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TIMER - Routines for high-resolution timing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Foley and Kim Kok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commonly faced when trying to run benchmarks on a PC is tha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system clock is accurate only to 1/18th of a second. The OP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vides a simple and convenient means of timing events with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It does this by reprogramming the timer chip, but the gor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dden from you. OPTIMER automatically reprograms the timer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, then restores it to its normal state when your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program is working with the timer chip at a very low leve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should arise, nor should the performance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P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ER is very easy to use. You just add it to your program's USE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the ReadTimer function when you are ready to start/stop timin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emonstration of how to use OPTIMER, see BENCH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ER interfaces the 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adTime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Read the timer with 1 microsecond 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lapsedTime(Start, Stop : LongInt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Calculate time elapsed (in milliseconds) between Start and S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lapsedTimeString(Start, Stop : LongInt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Return time elapsed (in milliseconds) between Start and Stop as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tialize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Reprogram the timer chip to allow 1 microsecond 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store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Restore the timer chip to its normal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of these are probably the only ones you'll ever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Timer is executed automatically before your program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Timer when it ends. You shouldn't call these yourself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timer to its normal state temporarily, as you might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 procedure in the DO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T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ong integers are used to represent time, OPTIMER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vents longer than about 60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,294,967,295 (= $FFFFFFFF, largest unsigned value represented by long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1,193,181 (timer resolution in counts/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,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60 (seconds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9.9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ardly be a problem, however, since an event longer than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doesn't need to be timed with 1-microsecond accurac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process of reading the time takes time. Hence,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very short events will be skewed by the overhead of reading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ER executes a calibration routine to try to compensate for this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possible. This routine estimates the amount of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timer twice, and uses this value in ElapsedTime and ElapsedTi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for the overhead. Even so, you should expect an erro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about 1-4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