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5 FOSSIL Interface Library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Nugent, 3:632/34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objects contained in this archive are a simp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ibrary for any full Revision 5 specification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 for MS-DOS on an 8088 through 80386.  It is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having been written in assembly using large model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lling conventions.  It may therefore be used with any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, Pascal, Modular 2 or other high level languag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bject file format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(s) provided are for the C language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both MicroSoft C v5.10 and Turbo C v1.50 &amp; v2.0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 included originally used a proprietary C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'converted' by hand to use either MSC or Turbo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is has not, however, been tested.  The fun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re examples of how to send and receive via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demonstrate some of the function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ve documentation will be provided here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at I can't say "RTFM" in case of problems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ay "UTSL", or "Use the Source, Luke!".  :-) 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evision 5 FOSSIL Specification by Rick Moore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ndy.  I haven't gone into any great lengths i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here this is adequately covered i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ublic domain.  They should be error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them for some months.  They must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Borland's TASM v1.0 or MASM v5.10 or probabl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if available) of either of these products.  The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tilise the advanced high level language interfac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ssemblers.  Conversion to other assemblers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SM would be difficult, but not impossib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ell versed in how MASM 5.10 does its HLL "PROC"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quite a bit of entry and exit code not appa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ing a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large model has been used in assembling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able to use small, medium or whatever other mod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f you #include the file fossil.h in your C file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lly prototyped functions, near to far pointer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automatically carried out.  The libra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"Tiny" (.COM) model since no segment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atsoever - however you should include the "_FOSSIL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the code combine class and group in order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same physical segment as the rest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_api.asm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blk.asm</w:t>
        <w:tab/>
        <w:t xml:space="preserve">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buf.asm</w:t>
        <w:tab/>
        <w:t xml:space="preserve">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chio.asm</w:t>
        <w:tab/>
        <w:t xml:space="preserve">     \</w:t>
        <w:tab/>
        <w:t xml:space="preserve">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ctl.asm</w:t>
        <w:tab/>
        <w:t xml:space="preserve">      |   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kbd.asm</w:t>
        <w:tab/>
        <w:t xml:space="preserve">     /</w:t>
        <w:tab/>
        <w:t xml:space="preserve">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spc.asm</w:t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time.asm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_vid.asm</w:t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bobj.zip</w:t>
        <w:tab/>
        <w:tab/>
        <w:t>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inc</w:t>
        <w:tab/>
        <w:tab/>
        <w:t>Used by the ASM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lib</w:t>
        <w:tab/>
        <w:tab/>
        <w:t>T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b.pas</w:t>
        <w:tab/>
        <w:tab/>
        <w:t>TP source for Fossi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b.tpu</w:t>
        <w:tab/>
        <w:tab/>
        <w:t>TP 5.0 Fossi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ab/>
        <w:t>NDMAKE compatible makefi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h</w:t>
        <w:tab/>
        <w:tab/>
        <w:t>Generic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config.tc</w:t>
        <w:tab/>
        <w:t xml:space="preserve">  \</w:t>
        <w:tab/>
        <w:t>Very simple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c</w:t>
        <w:tab/>
        <w:tab/>
        <w:t xml:space="preserve">   |</w:t>
        <w:tab/>
        <w:t>program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h</w:t>
        <w:tab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.pas</w:t>
        <w:tab/>
        <w:tab/>
        <w:t>Similar dumb terminal in TP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e non-C users.  Its been some time since I'v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or Modular 2 (in fact any language other than assembler or C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find C fullfils my own personal and profess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more than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hil MacKay, source for a Pascal unit is included. 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not been thoroughly tested at this time, but enough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"dumb" terminal example provided to work.  The un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functions and procedur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PortStat 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COM port status for the selected por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d (see ComPortInit).  For the meanings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refer to the Rev 5 FOSSIL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RxChar 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 character from a port.  This will wait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ceived, if none is available when called.  Import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well advised NOT to call this unless you we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n fact is a character available; use ComPortSt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RxPeek to see if there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RxPeek 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a character is available from the modem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f available or -1 if not.  This does no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character out of the buffer, an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by executing ComRx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KbPeek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f a character has been typed at the local keyboar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(actually the character plus the IBM scan cod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, so you can easily distinguish between '+' and Grey'+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oes not flush the key, which will be available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ComKb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KbChar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character from the keyboard.  If none is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until a key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PortInit (int port, void far *flagptr, struct finfo far *info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 a port for FOSSIL (bufferred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) processing.  If flagptr is used (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location), the value at that memory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ed once every time a ^C is entered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(automagically).  If the third parameter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zero, it will be ignored.  Otherwise,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of a structure/record to return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's revision number and maximum function c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ful for testing a minimum standard -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umber of a FOSSIL revision 5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B hex, or 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value hex 1954 i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talled.  Otherwise you would be well advis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PortDeInit 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called to deinitialise the commun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nterrupt processing on the por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hardware communications interrupts and ro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cations calls to the usual BIOS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PortSet (int port, unsigned par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aud rate and communcations parameters on the giv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.  See the rev 5 FOSSIL documentation for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rms" parameters contains the required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SetDtr (int port, int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control of the modem DTR signal.  Dropping DT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eriod (say &gt; .5 sec) will force a modem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 (modem w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FlowCtl (int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control flow contro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t the interrupt service level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witch off and on XON/XOFF (or ^S/^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S/RTS handshaking.  If running a high speed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SSIL driver 'locked' at a particular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find that CTS/RTS handshaking cannot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utomatically provided in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flag (see FOSSIL spec) allows fin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FOSSIL's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BrkChk (int port, 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or resests ^C/^K checking (from remote). 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SSIL automatically makes ^C and ^K 'transpa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mote (as are flow control XON and XOFF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sets the flag return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TxBrk (int por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(transmits) or resets the break signal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signal.  This signal is often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r override sifnalling between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DrvInfo (int port, void far *buf, int s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ucture containing information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FOSSIL driver.  See FOSSIL Rev 5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TxChar (int port, unsigned char ch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nditionally transmits a character, or rather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to the FOSSIL's transmit queu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in the transmit buffer, this call will wait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.  It is recommended that this call should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ed (use the "no wait" version instead) or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guaranteed to be room, since there is a ris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"hanging" the machine waiting for the buff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, and there is no check for a 'stuck' transmitt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rtStat to determine if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TxChrNW (int port, unsigned char ch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transmit a character if there is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buffer.  This call does not wai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available.  Returns 1 if character wa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not and another value indicates an error (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RxPurge 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receive buffer, discarding any charact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TxFlush 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 the transmit buffer by waiting until it is empt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, the transmit buffer is guaranteed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TxPurge (int 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transmit buffer, discarding any character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X buffer but not ye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RxBlk (int port, char far *buf, int 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a block of data.  This call attempts to receive '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to the address 'buf'; i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ctually received, which can be zero (if not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method is much faster than individ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es (lower overhead) and is far preferred 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or intense activity (such a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TxBlk (int port, char far *buf, int 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a block of data, returning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Since the FOSSIL's transmit buffe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room, transmission of the complet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guaranteed.  This call has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ead than individual character transmi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preference at least in high speed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t peariods of intense activity (such as file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SetCur (int col, int 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ursor to the given row and column. 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zero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GetCur (int far *row, int far *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sor position rwo and column to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'row' and 'colum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WrAnsi (unsigned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character with ANSI support at the cur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WrChar (unsigned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 character without ANSI suppor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CdWatch (int port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(if flag = 1) or disable (if flag = 0)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dog.  If carrier is lost while enabled,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Reboot (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(warm if flag = 0, cold if flag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oid pascal far ComTimer (int port, struct tinfo far *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ystem timer information. 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ucture tinfo in fossil.h for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InstFunc (int flag, int far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(where flag = 1) or unhook (flag = 0)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linked into the sytem timer chai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estion (whose address is given by 'func'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ly on any register settings etc. and shoul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registers and restore them before retur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InstAPI (int code, void far (*entry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 pascal far ComDeInstAPI (int code, void far *(entry)(voi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install or uninstall a multiplex appe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SSIL, allowing the calls to INT14H 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OSSIL is such an append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'89</w:t>
        <w:tab/>
        <w:tab/>
        <w:t>First 'release'; largely working version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'89</w:t>
        <w:tab/>
        <w:t>First support for Pascal (Turbo 5.0) added,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most working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'90</w:t>
        <w:tab/>
        <w:tab/>
        <w:t>Fixed several bugs resulting from Pas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must now be compil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nguage with the following MASM/TASM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LANG_C</w:t>
        <w:tab/>
        <w:t>Forces C calling conventions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be sure to remote 'pascal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declarations in FOSSIL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LANG_PAS</w:t>
        <w:tab/>
        <w:t>Forces segment definition to be what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0/5.5 requires, and uses all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cess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one&gt;</w:t>
        <w:tab/>
        <w:tab/>
        <w:t>By default, Pascal call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(as defined in FOSSIL.H), but the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.LIB are suitable for C; MSC 5.x,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0 or Z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