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977467762"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1571287124"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1712820693"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2113787188"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57285157"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