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Pascal 7 &amp; Objects/TV#2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9. ��</w:t>
      </w:r>
      <w:r>
        <w:rPr/>
        <w:t>ࠢ�</w:t>
      </w:r>
      <w:r>
        <w:rPr/>
        <w:t xml:space="preserve">筨� �� ��⥬� </w:t>
      </w:r>
      <w:r>
        <w:rPr/>
        <w:t>Turbo Vision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Abstract                                Objects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Application                            App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AppPalette                             App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apXXXX                                  App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AssignDevice                            TextView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bfXXXX                                  Dialogs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ButtonCount                            Drivers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cdXXXX                                  StdDlg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cfXXXX                                  Dialogs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CheckSnow                              Drivers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ClearHistory                            HistList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ClearScreen                             Drivers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Clipboard                              Editors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cmXXXX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ColorIndexes                           ColorSel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olorGroup                                ColorSel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olorItem                                 ColorSel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coXXXX                                  Drivers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��</w:t>
      </w:r>
      <w:r>
        <w:rPr/>
        <w:t>: CStrLen                                  Drivers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CtrlBreakHit                           Drivers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��</w:t>
      </w:r>
      <w:r>
        <w:rPr/>
        <w:t>: CtrlToArrow                              Drivers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CursorLines                            Drivers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��</w:t>
      </w:r>
      <w:r>
        <w:rPr/>
        <w:t>: DefEditorDialog                          Editors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DeskTop                                App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DesktopColorItems                         ColorSel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DialogColorItems                          ColorSel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isposeBuffer                           Memory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isposeCache                            Memory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isposeMenu                             Menus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isposeNode                             Outline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isposeStr                              Objects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dmXXXX                                  Views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oneDosMem                              Memory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oneEvents                              Drivers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oneHistory                             Drivers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oneMemory                              Memory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oneSysError                            Drivers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oneVideo                               Drivers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DoubleDelay                            Drivers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dpXXXX                                  Dialogs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EditorDialog                           Editors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EditorFlags                            Editors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edXXXX                                  Editors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efXXXX                                  Editors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EmsCurHandle                           Objects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EmsCurPage                             Objects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ErrorAttr                              Views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evXXXX                                  Drivers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fdXXXX                                  StdDlg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FindStr                                Editors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FNameStr                                      Objects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FocusedEvents                          Views.....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2   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FormatStr                               Drivers....4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FreeBufMem                              Memory.....4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GetAltChar                               Drivers....4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GetAltCode                               Drivers....4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GetBufferSize                            Memory.....4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BufMem                               Memory.....4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KeyEvent                             Drivers....4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MouseEvent                           Drivers....4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gfXXXX                                  Views......4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hcXXXX                                  App........5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hcXXXX                                  Views......5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HideMouse                               Drivers....5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HiResScreen                            Drivers....5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HistoryAdd                              HistList...5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HistoryBlock                           HistList...5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HistoryCount                              HistList...5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HistorySize                            HistList...5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HistoryStr                                HistList...5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HistoryUsed                            HistList...5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InitDosMem                              Memory.....5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InitEvents                              Drivers....5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InitHistory                             HistList...5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InitMemory                              Memory.....5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InitSysError                            Drivers....5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InitVideo                               Drivers....5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InputBox                                  MsgBox.....5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InputBoxRect                              MsgBox.....5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kbXXXX                                  Drivers....5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LoadHistory                             HistList...6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LoadIndexes                             ColorSel...6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LongDiv                                  Objects....6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LongMul                                  Objects....61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LongRec                                       Objects....6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LowMemory                                Memory.....6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LowMemSize                             Memory.....6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MaxBufMem                              Memory.....6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MaxCollectionSize                      Objects....6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MaxHeapSize                            Memory.....6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MaxLineLength                          Editors....6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 MaxViewWidth                            Views......6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mbXXXX                                  Drivers....6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MemAlloc                                 Memory.....6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MemAllocSeg                              Memory.....6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MenuBar                                App........6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enuColorItems                            ColorSel...6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Message                                  Views......6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MessageBox                               MsgBox.....6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MessageBoxRect                           MsgBox.....6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mfXXXX                                  MsgBox.....6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MinWinSize                             Views......6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MouseButtons                           Drivers....6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MouseEvents                            Drivers....6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MouseIntFlag                           Drivers....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2   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MouseReverse                           Drivers....6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MouseWhere                             Drivers....6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MoveBuf                                 Objects....6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MoveChar                                Drivers....7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MoveCStr                                Drivers....7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MoveStr                                 Drivers....7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NewBuffer                               Memory.....7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NewCache                                Memory.....7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NewItem                                  Menus......7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NewLine                                  Menus......7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NewMenu                                  Menus......7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NewNode                                  OutLine....7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NewSItem                                 Dialogs....7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NewStatusDef                             Menus......7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NewStatusKey                             Menus......7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NewStr                                   Objects....7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NewSubMenu                               Menus......7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ofXXXX                                  Views......7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ovXXXX                                  Outline....7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PositionalEvents                       Views......7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PrintStr                                Drivers....78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PString                                       Objects....79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PtrRec                                        Objects....7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gisterColorSel                        ColorSel...7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gisterDialogs                         Dialogs....7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gisterEditors                         Editors....8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gisterStdDlg                          StdDlg.....8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gisterType                            Objects....8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gisterValidate                        Validate...8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RepeatDelay                            Drivers....8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ReplaceStr                             Editors....8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aveCtrlBreak                          Drivers....8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sbXXXX                                  Views......8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creenBuffer                           Drivers....8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creenHeight                           Drivers....8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creenMode                             Drivers....8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creenWidth                            Drivers....8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SelectMode                                    Views......8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etBufferSize                             Memory.....8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MemTop                               Memory.....8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VideoMode                            Drivers....8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sfXXXX                                  Views......8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hadowAttr                             Views......8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hadowSize                             Views......8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howMarkers                            Drivers....8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howMouse                               Drivers....8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smXXXX                                  Drivers....9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pecialChars                           Views......9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stXXXX                                  Objects....9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tartupMode                            Drivers....9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tatusLine                             App........9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dEditMenuItems                          App........9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dEditorDialog                           Editors....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2   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dFileMenuItems                           App.......9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dStatusKeys                              App.......9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dWindowMenuItems                             App...9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treamError Objects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toreHistory                            HistList...9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toreIndexes                            ColorSel...9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ysColorAttr                           Drivers....9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ysErrActive                           Drivers....9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ysErrorFunc                           Drivers....9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ysMonoAttr                            Drivers....9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�</w:t>
      </w:r>
      <w:r>
        <w:rPr/>
        <w:t>: SystemError                              Drivers....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plication                                      App.......100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ackground                                         App.....10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ufStream                                         Objects..10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utton                                           Dialogs...10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ByteArray                                    Objects...11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CharSet                                      Objects...11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� </w:t>
      </w:r>
      <w:r>
        <w:rPr/>
        <w:t>TChDirDialog                              StdDialog.11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heckBoxes                                       Dialogs...118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luster                                          Dialogs...12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llection                                       Objects...12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lorDialog                                      ColorSel..13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lorDisplay                                     ColorSel..140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ColorGroup                                   ColorSel..14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ColorGroupList                            ColorSel..141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ColorIndex                                   ColorSel..141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ColorItem                                    ColorSel..14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ColorItemList                             ColorSel..143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ColorSel                                     ColorSel..14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ColorSelector                             ColorSel..143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CommandSet                                   Views.....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eskTop                                             App....14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2    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⮤�</w:t>
      </w:r>
      <w:r>
        <w:rPr/>
        <w:t>..........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ialog                                           Dialogs...148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DirCollection                             StdDlg....153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DirEntry                                     StdDlg....15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DirListBox                                StdDlg....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osStream                                         Objects..15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DrawBuffer                                   Views.....155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EditBuffer                                   Editors...15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Editor                                    Editors...15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EditorDialog                                 Editors...16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EditWindow                                Editors...17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sStream                                        Objects...17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Event                                        Drivers...17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FileCollection                            StdDlg....17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FileDialog                                StdDlg....17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leEditor                                       Editors...18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leInfoPane                                     StdDlg....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leInputLine                                    StdDlg....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leList                                         StdDlg....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lterValidator                                  Validate..18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FindDialogRec                                Editors..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rame                                              Views...186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Group                                              Views...18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��⮤ </w:t>
      </w:r>
      <w:r>
        <w:rPr/>
        <w:t>Init.......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..............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ken............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Bounds......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Size..........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......................................................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2     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..............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Modal..........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Error........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View...............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................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................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That.............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cusNext....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ach......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ata........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HelpCtx.....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ubViewPtr..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Event....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...........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Before.....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.............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ubViewPtr....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raw...........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Next..............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ata.................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tate................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ck..............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...............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tory                                           Dialogs..20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toryViewer                                     Dialogs..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toryWindow                                     Dialogs..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dicator                                        Editors...20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putLine                                         Dialogs..20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ItemList                                     Objects...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abel                                             Dialogs..21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istBox                                          Dialogs...21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istViewer                                          Views..22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ookupValidator                                  Validate..226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2     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Memo                                      Editors...227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MemoData                                     Editors...229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Menu                                         Menus.....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enuBar                                            Menu....230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enuBox                                              Menu..232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233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MenuItem                                     Menus.....23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MenuStr                                      Menus.....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enuView                                             Menu..23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MonoSelector                              ColorSel..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ultiCheckBoxes                                  Dialogs...23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Node                                         Outline...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bject                                            Objects..242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tLine                                          OutLine...24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44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tlineViewer                                    Outline...24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Palette                                      Views.....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aramText                                         Dialogs..25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55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5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oint                                            Objects...25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58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PicResult                                    Validate..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rogram                                              App...259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5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...........................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XPictureValidator                               Validate..27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oButtons                                      Dialogs..278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7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geValidator                                   Validate..28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80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ct                                             Objects...28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2     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83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ReplaceDialogRec                             Editors...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sourceCollection                                Objects..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sourceFile                                      Objects..28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crollBar                                           Views..28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293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ScrollChars                                  Views.....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croller                                            Views..29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94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9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297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SearchRec                                     StdDlg....298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SItem                                        Dialogs...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ortedCollection                                  Objects..29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299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29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SortedListBox                             StdDlg....30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301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aticText                                        Dialogs..30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304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30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305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StatusDef                                    Menus.....306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StatusItem                                   Menus.....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atusLine                                         Menus...30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307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30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3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ream                                             Objects.31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311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311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StreamRec                                    Objects...316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StrIndex                                     Objects...317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StrIndexRec                                  Objects...3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ringCollection                                  Objects..317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3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ringList                                        Objects..318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3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istMaker                                      Objects...319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320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SysErrorFunc                                 Drivers...3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ringLookupValidator                            Validate..32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321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3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erminal                                         TextView..32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323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32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3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2     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TerminalBuffer                               TextView..3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extDevice                                        TextView.327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327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327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TitleStr                                     Views.....3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Validator                                        Validate..32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328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328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VideoBuf                                     Views.....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View                                                Views..33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332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3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3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........................................................3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ken......................................................3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�ckCursor.................................................3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Bounds..................................................3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Bounds................................................3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vent..................................................3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nabled..............................................3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Size....................................................3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Commands.............................................3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View....................................................3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....................................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View................................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Commands..........................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Modal................................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Avail..................................................3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.....................................................3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ed.....................................................3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cus.......................................................3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Bounds...................................................3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lipRect.................................................3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olor....................................................3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ommands.................................................3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ata.....................................................3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Event....................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Extent...................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HelpCtx..................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alette..................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eerViewPtr..............................................3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tate....................................................3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wTo......................................................3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Event.................................................3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........................................................3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Cursor..................................................3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....................................................3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......................................................3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First...................................................3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Global..................................................3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ocal...................................................3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Event..................................................3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InView.................................................3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2     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To......................................................3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View....................................................3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Cursor................................................3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........................................................3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View....................................................3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Event....................................................3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InFrontOf................................................3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PeerViewPtr..............................................3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......................................................3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Bounds...................................................3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mdState.................................................3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mmands.................................................3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ursor...................................................3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ata.....................................................3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tate....................................................3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........................................................3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Cursor..................................................3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Limits..................................................3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3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.....................................................3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.......................................................3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Buf....................................................3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har...................................................3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ine...................................................3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tr....................................................35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VTransfer                                    Validate..355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WildStr                                      StdDlg....3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ndow                                             Views...35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356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357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361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WordArray                                    Objects...36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 vmtHeaderSize                           Objects...36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voXXXX                                  Validate..36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vsXXXX                                  Validate..36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wfXXXX                                  Views.....36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WindowColorItems                          ColorSel..36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a wnNoNumber                              Views.....36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WordChars                              Editors...366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WordRec                                       Objects...36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wpXXXX                                  Views.....3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</w:t>
      </w:r>
      <w:r>
        <w:rPr/>
        <w:t>19. ��</w:t>
      </w:r>
      <w:r>
        <w:rPr/>
        <w:t>ࠢ�</w:t>
      </w:r>
      <w:r>
        <w:rPr/>
        <w:t xml:space="preserve">筨� �� ��⥬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����</w:t>
      </w:r>
      <w:r>
        <w:rPr/>
        <w:t xml:space="preserve">饩  �����  ����뢠����  �� ������ </w:t>
      </w:r>
      <w:r>
        <w:rPr/>
        <w:t>Turbo Vision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⨯�  ��</w:t>
      </w:r>
      <w:r>
        <w:rPr/>
        <w:t>ꥪ⮢</w:t>
      </w:r>
      <w:r>
        <w:rPr/>
        <w:t>,  ��</w:t>
      </w:r>
      <w:r>
        <w:rPr/>
        <w:t>楤���</w:t>
      </w:r>
      <w:r>
        <w:rPr/>
        <w:t>,  �</w:t>
      </w:r>
      <w:r>
        <w:rPr/>
        <w:t>㭪樨</w:t>
      </w:r>
      <w:r>
        <w:rPr/>
        <w:t>, ⨯�, ��</w:t>
      </w:r>
      <w:r>
        <w:rPr/>
        <w:t>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. �� ��� �</w:t>
      </w:r>
      <w:r>
        <w:rPr/>
        <w:t>ਢ������ � ��</w:t>
      </w:r>
      <w:r>
        <w:rPr/>
        <w:t>䠢�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 �����</w:t>
      </w:r>
      <w:r>
        <w:rPr/>
        <w:t>饩  �����  ��  ���� ���祭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�� ����⮢ - �� �</w:t>
      </w:r>
      <w:r>
        <w:rPr/>
        <w:t>ᥣ� ���� �ࠢ�</w:t>
      </w:r>
      <w:r>
        <w:rPr/>
        <w:t>筨�</w:t>
      </w:r>
      <w:r>
        <w:rPr/>
        <w:t>. ��� �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 ��  �</w:t>
      </w:r>
      <w:r>
        <w:rPr/>
        <w:t>ᯮ�</w:t>
      </w:r>
      <w:r>
        <w:rPr/>
        <w:t xml:space="preserve">짮�����  ᫥��� �������� � </w:t>
      </w:r>
      <w:r>
        <w:rPr/>
        <w:t>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</w:t>
      </w:r>
      <w:r>
        <w:rPr/>
        <w:t>2, "�</w:t>
      </w:r>
      <w:r>
        <w:rPr/>
        <w:t>ᯮ�</w:t>
      </w:r>
      <w:r>
        <w:rPr/>
        <w:t xml:space="preserve">짮����� </w:t>
      </w:r>
      <w:r>
        <w:rPr/>
        <w:t>Turbo Vision".</w:t>
      </w:r>
    </w:p>
    <w:p>
      <w:pPr>
        <w:pStyle w:val="PreformattedText"/>
        <w:bidi w:val="0"/>
        <w:jc w:val="left"/>
        <w:rPr/>
      </w:pPr>
      <w:r>
        <w:rPr/>
        <w:t xml:space="preserve">             ��  ���</w:t>
      </w:r>
      <w:r>
        <w:rPr/>
        <w:t>᪥  ���ଠ</w:t>
      </w:r>
      <w:r>
        <w:rPr/>
        <w:t>樨 � �����⭮� ��ꥪ� ᫥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�� ������ </w:t>
      </w:r>
      <w:r>
        <w:rPr/>
        <w:t>᢮��</w:t>
      </w:r>
      <w:r>
        <w:rPr/>
        <w:t>⢠ ��</w:t>
      </w:r>
      <w:r>
        <w:rPr/>
        <w:t>ꥪ� �� ����娨 ��ꥪ⮢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  ��</w:t>
      </w:r>
      <w:r>
        <w:rPr/>
        <w:t>஦���</w:t>
      </w:r>
      <w:r>
        <w:rPr/>
        <w:t>饣�  ��ꥪ�</w:t>
      </w:r>
      <w:r>
        <w:rPr/>
        <w:t>.  �����  ��᪮��</w:t>
      </w:r>
      <w:r>
        <w:rPr/>
        <w:t>筮�� �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>樨 ������� ����� ���� ����뢠�� ���� � ��⮤�</w:t>
      </w:r>
      <w:r>
        <w:rPr/>
        <w:t>, 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묨 ��� ��������묨 ��� ������� �����</w:t>
      </w:r>
      <w:r>
        <w:rPr/>
        <w:t>. ��</w:t>
      </w:r>
      <w:r>
        <w:rPr/>
        <w:t>ᬮ�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᫥������� ��� ��</w:t>
      </w:r>
      <w:r>
        <w:rPr/>
        <w:t>ꥪ�</w:t>
      </w:r>
      <w:r>
        <w:rPr/>
        <w:t xml:space="preserve">, ����� </w:t>
      </w:r>
      <w:r>
        <w:rPr/>
        <w:t>㢨����</w:t>
      </w:r>
      <w:r>
        <w:rPr/>
        <w:t>, ����� 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஦���� ������ ����</w:t>
      </w:r>
      <w:r>
        <w:rPr/>
        <w:t>, � ����� ��</w:t>
      </w:r>
      <w:r>
        <w:rPr/>
        <w:t>ꥪ�� ������ ��� ��</w:t>
      </w:r>
      <w:r>
        <w:rPr/>
        <w:t>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 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Abstract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Abstra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맮� �⮩ ��楤��� �����蠥� �</w:t>
      </w:r>
      <w:r>
        <w:rPr/>
        <w:t>ணࠬ�� � �</w:t>
      </w:r>
      <w:r>
        <w:rPr/>
        <w:t>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⠯�  �</w:t>
      </w:r>
      <w:r>
        <w:rPr/>
        <w:t xml:space="preserve">믮������  </w:t>
      </w:r>
      <w:r>
        <w:rPr/>
        <w:t xml:space="preserve">211. �� </w:t>
      </w:r>
      <w:r>
        <w:rPr/>
        <w:t>ॠ����</w:t>
      </w:r>
      <w:r>
        <w:rPr/>
        <w:t>樨 ����</w:t>
      </w:r>
      <w:r>
        <w:rPr/>
        <w:t>ࠪ��� ⨯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 �</w:t>
      </w:r>
      <w:r>
        <w:rPr/>
        <w:t xml:space="preserve">맮��  </w:t>
      </w:r>
      <w:r>
        <w:rPr/>
        <w:t>Abstract  � �� ����</w:t>
      </w:r>
      <w:r>
        <w:rPr/>
        <w:t>㠫��� ��⮤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 ��</w:t>
      </w:r>
      <w:r>
        <w:rPr/>
        <w:t>८�।����� � ��஦������ ⨯��</w:t>
      </w:r>
      <w:r>
        <w:rPr/>
        <w:t>. �� 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⪨ �</w:t>
      </w:r>
      <w:r>
        <w:rPr/>
        <w:t>ᯮ�</w:t>
      </w:r>
      <w:r>
        <w:rPr/>
        <w:t>짮����� ������</w:t>
      </w:r>
      <w:r>
        <w:rPr/>
        <w:t>஢ ����ࠪ⭮�� ⨯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</w:t>
      </w:r>
      <w:r>
        <w:rPr/>
        <w:t xml:space="preserve">ࠧ��� </w:t>
      </w:r>
      <w:r>
        <w:rPr/>
        <w:t>"����</w:t>
      </w:r>
      <w:r>
        <w:rPr/>
        <w:t>ࠪ�� ��⮤�</w:t>
      </w:r>
      <w:r>
        <w:rPr/>
        <w:t>" � �����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Application                                 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Application: PApplicaton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  ���</w:t>
      </w:r>
      <w:r>
        <w:rPr/>
        <w:t>殮���  �</w:t>
      </w:r>
      <w:r>
        <w:rPr/>
        <w:t>ᥣ� �६��� �ᯮ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Turbo Vision Application </w:t>
      </w:r>
      <w:r>
        <w:rPr/>
        <w:t>㪠�뢠�� �� ��ꥪ� �</w:t>
      </w:r>
      <w:r>
        <w:rPr/>
        <w:t>ணࠬ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Init �� TProgram ��⠭�������� ���</w:t>
      </w:r>
      <w:r>
        <w:rPr/>
        <w:t xml:space="preserve">祭�� </w:t>
      </w:r>
      <w:r>
        <w:rPr/>
        <w:t xml:space="preserve">Application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@Self � ��</w:t>
      </w:r>
      <w:r>
        <w:rPr/>
        <w:t>砫� �</w:t>
      </w:r>
      <w:r>
        <w:rPr/>
        <w:t>ணࠬ��</w:t>
      </w:r>
      <w:r>
        <w:rPr/>
        <w:t>, � �������� Done ���</w:t>
      </w:r>
      <w:r>
        <w:rPr/>
        <w:t>뢠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. �� </w:t>
      </w:r>
      <w:r>
        <w:rPr/>
        <w:t xml:space="preserve">㬮�砭�� ��������� </w:t>
      </w:r>
      <w:r>
        <w:rPr/>
        <w:t>TAplication ��</w:t>
      </w:r>
      <w:r>
        <w:rPr/>
        <w:t xml:space="preserve">뢠�� </w:t>
      </w:r>
      <w:r>
        <w:rPr/>
        <w:t>TProgram.Init,</w:t>
      </w:r>
    </w:p>
    <w:p>
      <w:pPr>
        <w:pStyle w:val="PreformattedText"/>
        <w:bidi w:val="0"/>
        <w:jc w:val="left"/>
        <w:rPr/>
      </w:pPr>
      <w:r>
        <w:rPr/>
        <w:t xml:space="preserve">        ���⮬� �� ��</w:t>
      </w:r>
      <w:r>
        <w:rPr/>
        <w:t>ꥪ�� �</w:t>
      </w:r>
      <w:r>
        <w:rPr/>
        <w:t>ணࠬ� ��᫥��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ogram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AppPalette                                  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AppPalette: Integer = apColo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롨</w:t>
      </w:r>
      <w:r>
        <w:rPr/>
        <w:t>ࠥ� ���� �� ��� ����</w:t>
      </w:r>
      <w:r>
        <w:rPr/>
        <w:t>㯭�� � �</w:t>
      </w:r>
      <w:r>
        <w:rPr/>
        <w:t>ண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pColor,  apBlackWhite  ���  apMonochrome).  ��⮤ InitScreen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ogram ��⠭�������� ���</w:t>
      </w:r>
      <w:r>
        <w:rPr/>
        <w:t xml:space="preserve">祭�� </w:t>
      </w:r>
      <w:r>
        <w:rPr/>
        <w:t>AppPalette � ����</w:t>
      </w:r>
      <w:r>
        <w:rPr/>
        <w:t>ᨬ��� 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饣� </w:t>
      </w:r>
      <w:r>
        <w:rPr/>
        <w:t>०��� �࠭�</w:t>
      </w:r>
      <w:r>
        <w:rPr/>
        <w:t>. ��⮤ GetPalette �</w:t>
      </w:r>
      <w:r>
        <w:rPr/>
        <w:t>஢���� ���</w:t>
      </w:r>
      <w:r>
        <w:rPr/>
        <w:t xml:space="preserve">祭�� </w:t>
      </w:r>
      <w:r>
        <w:rPr/>
        <w:t>AppPal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  � ��</w:t>
      </w:r>
      <w:r>
        <w:rPr/>
        <w:t>।����</w:t>
      </w:r>
      <w:r>
        <w:rPr/>
        <w:t>, ����� �� ��� ������ ᫥��� ������.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>饣� �� 㬮�砭�� �롮� ������� ���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祭�� </w:t>
      </w:r>
      <w:r>
        <w:rPr/>
        <w:t>TProgram.Init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Program.GetPalette,  TProgram.InitScreen,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 ap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apXXXX                                       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���祭�� ����</w:t>
      </w:r>
      <w:r>
        <w:rPr/>
        <w:t>⠭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19.1. ����⠭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Color          0      ������ ��� </w:t>
      </w:r>
      <w:r>
        <w:rPr/>
        <w:t>梥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BlackWhite     1      ������ ��� ��������⠫���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Monochrome     2      ������ ��� �����</w:t>
      </w:r>
      <w:r>
        <w:rPr/>
        <w:t>஬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⠭��,  ��</w:t>
      </w:r>
      <w:r>
        <w:rPr/>
        <w:t xml:space="preserve">稭��騥��  �  </w:t>
      </w:r>
      <w:r>
        <w:rPr/>
        <w:t>ap, 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  ⮣�</w:t>
      </w:r>
      <w:r>
        <w:rPr/>
        <w:t>, � ����� �� ��� �⠭������ ������ �</w:t>
      </w:r>
      <w:r>
        <w:rPr/>
        <w:t xml:space="preserve">㤥�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�� </w:t>
      </w:r>
      <w:r>
        <w:rPr/>
        <w:t xml:space="preserve">Turbo Vision ��� </w:t>
      </w:r>
      <w:r>
        <w:rPr/>
        <w:t>梥⭮��</w:t>
      </w:r>
      <w:r>
        <w:rPr/>
        <w:t>,  �</w:t>
      </w:r>
      <w:r>
        <w:rPr/>
        <w:t>୮</w:t>
      </w:r>
      <w:r>
        <w:rPr/>
        <w:t>-������ � �����</w:t>
      </w:r>
      <w:r>
        <w:rPr/>
        <w:t>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AssignDevice                                 Text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 AssignDevice(var T: 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creen: PTextDevi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</w:t>
      </w:r>
      <w:r>
        <w:rPr/>
        <w:t>뢠��  ⥪�⮢� 䠩� � ⥪�⮢� ���</w:t>
      </w:r>
      <w:r>
        <w:rPr/>
        <w:t>ன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Device  </w:t>
      </w:r>
      <w:r>
        <w:rPr/>
        <w:t>ࠡ�</w:t>
      </w:r>
      <w:r>
        <w:rPr/>
        <w:t>⠥� �������</w:t>
      </w:r>
      <w:r>
        <w:rPr/>
        <w:t>筮 �</w:t>
      </w:r>
      <w:r>
        <w:rPr/>
        <w:t>⠭���⭮� ��</w:t>
      </w:r>
      <w:r>
        <w:rPr/>
        <w:t xml:space="preserve">楤�� </w:t>
      </w:r>
      <w:r>
        <w:rPr/>
        <w:t>Assign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᪫�</w:t>
      </w:r>
      <w:r>
        <w:rPr/>
        <w:t>祭���  ⮣�</w:t>
      </w:r>
      <w:r>
        <w:rPr/>
        <w:t xml:space="preserve">,  ��  ��  </w:t>
      </w:r>
      <w:r>
        <w:rPr/>
        <w:t>㪠�뢠���� ��� 䠩��</w:t>
      </w:r>
      <w:r>
        <w:rPr/>
        <w:t>. ����� �⮣�,</w:t>
      </w:r>
    </w:p>
    <w:p>
      <w:pPr>
        <w:pStyle w:val="PreformattedText"/>
        <w:bidi w:val="0"/>
        <w:jc w:val="left"/>
        <w:rPr/>
      </w:pPr>
      <w:r>
        <w:rPr/>
        <w:t xml:space="preserve">        ⥪�⮢�  </w:t>
      </w:r>
      <w:r>
        <w:rPr/>
        <w:t xml:space="preserve">䠩�  ��뢠����  �  </w:t>
      </w:r>
      <w:r>
        <w:rPr/>
        <w:t>TTextDevice, 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(���������  Screen  �  �����  4  ����� ���� UserData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Rec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</w:t>
      </w:r>
      <w:r>
        <w:rPr/>
        <w:t>騥 ����樨 �����</w:t>
      </w:r>
      <w:r>
        <w:rPr/>
        <w:t>-�</w:t>
      </w:r>
      <w:r>
        <w:rPr/>
        <w:t>뢮�� ��� ⥪�⮢��� 䠩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 �� ���</w:t>
      </w:r>
      <w:r>
        <w:rPr/>
        <w:t>ன�</w:t>
      </w:r>
      <w:r>
        <w:rPr/>
        <w:t>⢮ Screen � �</w:t>
      </w:r>
      <w:r>
        <w:rPr/>
        <w:t>ᯮ�</w:t>
      </w:r>
      <w:r>
        <w:rPr/>
        <w:t>짮������ ����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 </w:t>
      </w:r>
      <w:r>
        <w:rPr/>
        <w:t>StrRead � StrWrite. ��᪮��� TTextDevice- �� ����</w:t>
      </w:r>
      <w:r>
        <w:rPr/>
        <w:t>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⨯</w:t>
      </w:r>
      <w:r>
        <w:rPr/>
        <w:t>,  �  ��</w:t>
      </w:r>
      <w:r>
        <w:rPr/>
        <w:t xml:space="preserve">ࠬ���  </w:t>
      </w:r>
      <w:r>
        <w:rPr/>
        <w:t xml:space="preserve">Screen ������ </w:t>
      </w:r>
      <w:r>
        <w:rPr/>
        <w:t>㪠�뢠�� �� ����� ��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TextDevice, ⠪��, ��� TTerminal, ����� </w:t>
      </w:r>
      <w:r>
        <w:rPr/>
        <w:t>ॠ����� �� �</w:t>
      </w:r>
      <w:r>
        <w:rPr/>
        <w:t>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� �</w:t>
      </w:r>
      <w:r>
        <w:rPr/>
        <w:t>ப��</w:t>
      </w:r>
      <w:r>
        <w:rPr/>
        <w:t>稢������ �⮡</w:t>
      </w:r>
      <w:r>
        <w:rPr/>
        <w:t>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TextDevice,  TextRec (� ��</w:t>
      </w:r>
      <w:r>
        <w:rPr/>
        <w:t>ࠢ�</w:t>
      </w:r>
      <w:r>
        <w:rPr/>
        <w:t>筨�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bfXXXX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� ᫥���</w:t>
      </w:r>
      <w:r>
        <w:rPr/>
        <w:t xml:space="preserve">騥 ���祭�� 䫠�� </w:t>
      </w:r>
      <w:r>
        <w:rPr/>
        <w:t>"������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 19.1 ���</w:t>
      </w:r>
      <w:r>
        <w:rPr/>
        <w:t xml:space="preserve">祭�� 䫠��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sb �    �    �    �    �    �    �1sb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�    �    �����</w:t>
      </w:r>
      <w:r>
        <w:rPr/>
        <w:t>bfDefault   = $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�    ����������</w:t>
      </w:r>
      <w:r>
        <w:rPr/>
        <w:t>bfLeftJust  = $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���������������</w:t>
      </w:r>
      <w:r>
        <w:rPr/>
        <w:t>bfBroadcast = $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</w:t>
      </w:r>
      <w:r>
        <w:rPr/>
        <w:t>bfGrabFocus = $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19.2. ���</w:t>
      </w:r>
      <w:r>
        <w:rPr/>
        <w:t>祭�� 䫠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fNormal        $00     ���</w:t>
      </w:r>
      <w:r>
        <w:rPr/>
        <w:t xml:space="preserve">筠�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fDefault       $01     "������", �</w:t>
      </w:r>
      <w:r>
        <w:rPr/>
        <w:t>ᯮ��</w:t>
      </w:r>
      <w:r>
        <w:rPr/>
        <w:t>㥬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fLeftJust      $02     ��⪠ "������" ��</w:t>
      </w:r>
      <w:r>
        <w:rPr/>
        <w:t>ࠢ�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fBroadcast     $04     �� ����⨨ "������" </w:t>
      </w:r>
      <w:r>
        <w:rPr/>
        <w:t>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fGrabFocus     $08     �� ����⨨ ������ ��� 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>砥� 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</w:t>
      </w:r>
      <w:r>
        <w:rPr/>
        <w:t xml:space="preserve">ꥪ�� ������ ����� ��⮢�� ���� </w:t>
      </w:r>
      <w:r>
        <w:rPr/>
        <w:t xml:space="preserve">Flags, </w:t>
      </w:r>
      <w:r>
        <w:rPr/>
        <w:t>ᮤ�ঠ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�</w:t>
      </w:r>
      <w:r>
        <w:rPr/>
        <w:t>⠭�  bfXXXX, ��</w:t>
      </w:r>
      <w:r>
        <w:rPr/>
        <w:t>।������ �⨫� ������</w:t>
      </w:r>
      <w:r>
        <w:rPr/>
        <w:t>. bf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�  ��  ������  </w:t>
      </w:r>
      <w:r>
        <w:rPr/>
        <w:t>(��  �����</w:t>
      </w:r>
      <w:r>
        <w:rPr/>
        <w:t>祭���  �� 㬮�砭��</w:t>
      </w:r>
      <w:r>
        <w:rPr/>
        <w:t>) "������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fDefault  </w:t>
      </w:r>
      <w:r>
        <w:rPr/>
        <w:t>㪠�뢠�� �� �� 䠪�</w:t>
      </w:r>
      <w:r>
        <w:rPr/>
        <w:t>, �� ������ �</w:t>
      </w:r>
      <w:r>
        <w:rPr/>
        <w:t>㤥� 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</w:t>
      </w:r>
      <w:r>
        <w:rPr/>
        <w:t>㬮�砭��</w:t>
      </w:r>
      <w:r>
        <w:rPr/>
        <w:t xml:space="preserve">. �� ������ </w:t>
      </w:r>
      <w:r>
        <w:rPr/>
        <w:t>ᠬ� ᫥���� �� ⥬</w:t>
      </w:r>
      <w:r>
        <w:rPr/>
        <w:t>, �⮡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뫠  �����</w:t>
      </w:r>
      <w:r>
        <w:rPr/>
        <w:t>⢥���� ��</w:t>
      </w:r>
      <w:r>
        <w:rPr/>
        <w:t xml:space="preserve">।������� �� </w:t>
      </w:r>
      <w:r>
        <w:rPr/>
        <w:t>㬮�砭�� � ��㯯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 </w:t>
      </w:r>
      <w:r>
        <w:rPr/>
        <w:t>bfLeftJust  �����  ��  ���������  �⮡</w:t>
      </w:r>
      <w:r>
        <w:rPr/>
        <w:t>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⥪��</w:t>
      </w:r>
      <w:r>
        <w:rPr/>
        <w:t>:  �᫨  ���  ��  ������, � ⥪�� �</w:t>
      </w:r>
      <w:r>
        <w:rPr/>
        <w:t>ᯮ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業���</w:t>
      </w:r>
      <w:r>
        <w:rPr/>
        <w:t>; �᫨ ������, � ��⪠ ��</w:t>
      </w:r>
      <w:r>
        <w:rPr/>
        <w:t>ࠢ�������� �� ����� 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fBroadcast  �</w:t>
      </w:r>
      <w:r>
        <w:rPr/>
        <w:t>ࠢ��� ᯮᮡ��</w:t>
      </w:r>
      <w:r>
        <w:rPr/>
        <w:t>, ����� ��</w:t>
      </w:r>
      <w:r>
        <w:rPr/>
        <w:t>ꥪ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ᮡ��� �� �� ����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�᫨  ���</w:t>
      </w:r>
      <w:r>
        <w:rPr/>
        <w:t xml:space="preserve">祭�� �� ������ </w:t>
      </w:r>
      <w:r>
        <w:rPr/>
        <w:t xml:space="preserve">(�� ��⠭������ �� </w:t>
      </w:r>
      <w:r>
        <w:rPr/>
        <w:t>㬮�砭��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⨨  ������ ��� �����</w:t>
      </w:r>
      <w:r>
        <w:rPr/>
        <w:t xml:space="preserve">樨 </w:t>
      </w:r>
      <w:r>
        <w:rPr/>
        <w:t>ᮡ��� ������� ��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What := evComma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Command := Comma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InfoPtr := @Sel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Event (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�᫨ ���</w:t>
      </w:r>
      <w:r>
        <w:rPr/>
        <w:t xml:space="preserve">祭�� </w:t>
      </w:r>
      <w:r>
        <w:rPr/>
        <w:t>bfBroadcast ������, � �� ����⨨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뫪� </w:t>
      </w:r>
      <w:r>
        <w:rPr/>
        <w:t>ᮮ�</w:t>
      </w:r>
      <w:r>
        <w:rPr/>
        <w:t>饭�� ��������� �</w:t>
      </w:r>
      <w:r>
        <w:rPr/>
        <w:t xml:space="preserve">ᯮ������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(Owner, evBroadcast, Command, @Se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 bfGrabFocus �</w:t>
      </w:r>
      <w:r>
        <w:rPr/>
        <w:t>ਢ���� � ⮬�</w:t>
      </w:r>
      <w:r>
        <w:rPr/>
        <w:t>, �� �� �</w:t>
      </w:r>
      <w:r>
        <w:rPr/>
        <w:t>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� � ��� ���</w:t>
      </w:r>
      <w:r>
        <w:rPr/>
        <w:t>室�� 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Button.Flags, TButton.MakeDefault, TButton.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ButtonCount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ButtonCount: Byte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ButtonCount �</w:t>
      </w:r>
      <w:r>
        <w:rPr/>
        <w:t xml:space="preserve">࠭�� �᫮ ������ </w:t>
      </w:r>
      <w:r>
        <w:rPr/>
        <w:t>"���" 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 �᫨ "����" �� ��⠭������. ��� ��</w:t>
      </w:r>
      <w:r>
        <w:rPr/>
        <w:t>६����� 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������ ⮣�</w:t>
      </w:r>
      <w:r>
        <w:rPr/>
        <w:t>,  ����</w:t>
      </w:r>
      <w:r>
        <w:rPr/>
        <w:t>㯭� �� �����</w:t>
      </w:r>
      <w:r>
        <w:rPr/>
        <w:t xml:space="preserve">প� </w:t>
      </w:r>
      <w:r>
        <w:rPr/>
        <w:t>"���".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�����  � ���</w:t>
      </w:r>
      <w:r>
        <w:rPr/>
        <w:t xml:space="preserve">樠����樮���� ���� � </w:t>
      </w:r>
      <w:r>
        <w:rPr/>
        <w:t>Drivers �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cdXXXX                                       StdD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Normal        $0000   ��������� �������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ࠧ��</w:t>
      </w:r>
      <w:r>
        <w:rPr/>
        <w:t>, ������ ����</w:t>
      </w:r>
      <w:r>
        <w:rPr/>
        <w:t>㧪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NoLoadDir     $0001   ���</w:t>
      </w:r>
      <w:r>
        <w:rPr/>
        <w:t>樠����</w:t>
      </w:r>
      <w:r>
        <w:rPr/>
        <w:t>஢��� �����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 xml:space="preserve">㧪�    </w:t>
      </w:r>
      <w:r>
        <w:rPr/>
        <w:t>ᮤ�ন����   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ᯮ������ �� ᮧ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>, �</w:t>
      </w:r>
      <w:r>
        <w:rPr/>
        <w:t>࠭�����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HelpButton    $0002   �������� � ���������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  ����⠭��  ��</w:t>
      </w:r>
      <w:r>
        <w:rPr/>
        <w:t>।�����  ����</w:t>
      </w:r>
      <w:r>
        <w:rPr/>
        <w:t>稭�</w:t>
      </w:r>
      <w:r>
        <w:rPr/>
        <w:t>,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</w:t>
      </w:r>
      <w:r>
        <w:rPr/>
        <w:t>Init ����������� ���� ��������� ��⠫��� 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ꥪ� </w:t>
      </w:r>
      <w:r>
        <w:rPr/>
        <w:t>TChDir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cfXXXX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OneBit        $0101   1 ��� �� ������ � ���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woBits       $0203   2 ��� �� ������ � ���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FourBits      $040F   4 ��� �� ������ � ���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EightBits     $08FF   8 ��� �� ������ � ���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����</w:t>
      </w:r>
      <w:r>
        <w:rPr/>
        <w:t>樮���  ������  �  ������</w:t>
      </w:r>
      <w:r>
        <w:rPr/>
        <w:t xml:space="preserve">ᨬ��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 ����</w:t>
      </w:r>
      <w:r>
        <w:rPr/>
        <w:t>⠭�� cfXXXX ��� ���</w:t>
      </w:r>
      <w:r>
        <w:rPr/>
        <w:t>ᠭ�� ⮣�</w:t>
      </w:r>
      <w:r>
        <w:rPr/>
        <w:t>, ᪮�</w:t>
      </w:r>
      <w:r>
        <w:rPr/>
        <w:t>쪮 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�</w:t>
      </w:r>
      <w:r>
        <w:rPr/>
        <w:t>।�</w:t>
      </w:r>
      <w:r>
        <w:rPr/>
        <w:t>⠢���� ���</w:t>
      </w:r>
      <w:r>
        <w:rPr>
          <w:rtl w:val="true"/>
        </w:rPr>
        <w:t>ﭨ</w:t>
      </w:r>
      <w:r>
        <w:rPr/>
        <w:t xml:space="preserve">� ������ ������ � ������ᨬ�� 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</w:t>
      </w:r>
      <w:r>
        <w:rPr/>
        <w:t>襥 ᫮�� ����</w:t>
      </w:r>
      <w:r>
        <w:rPr/>
        <w:t>⠭�� �����</w:t>
      </w:r>
      <w:r>
        <w:rPr/>
        <w:t>뢠�� ������</w:t>
      </w:r>
      <w:r>
        <w:rPr/>
        <w:t>⢮ ���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���� � ������</w:t>
      </w:r>
      <w:r>
        <w:rPr/>
        <w:t xml:space="preserve">ᨬ�� </w:t>
      </w:r>
      <w:r>
        <w:rPr/>
        <w:t>䨪�樥�</w:t>
      </w:r>
      <w:r>
        <w:rPr/>
        <w:t>, � ����</w:t>
      </w:r>
      <w:r>
        <w:rPr/>
        <w:t xml:space="preserve">襥 ᫮�� </w:t>
      </w:r>
      <w:r>
        <w:rPr/>
        <w:t>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ন� ��⮢�� ���� ��� �⥭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 ���</w:t>
      </w:r>
      <w:r>
        <w:rPr/>
        <w:t xml:space="preserve">祭��  </w:t>
      </w:r>
      <w:r>
        <w:rPr/>
        <w:t xml:space="preserve">cfTwoBits  </w:t>
      </w:r>
      <w:r>
        <w:rPr/>
        <w:t>㪠�뢠��  ��  �</w:t>
      </w:r>
      <w:r>
        <w:rPr/>
        <w:t>, �� Valu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 ��� ������ ������ ��� ��� </w:t>
      </w:r>
      <w:r>
        <w:rPr/>
        <w:t>(�� ������ ����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짮�����  �  �����  ������  </w:t>
      </w:r>
      <w:r>
        <w:rPr/>
        <w:t>16  ������), � ��</w:t>
      </w:r>
      <w:r>
        <w:rPr/>
        <w:t>᪨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���� � ������</w:t>
      </w:r>
      <w:r>
        <w:rPr/>
        <w:t xml:space="preserve">ᨬ�� </w:t>
      </w:r>
      <w:r>
        <w:rPr/>
        <w:t xml:space="preserve">䨪�樥� ��᪮� </w:t>
      </w:r>
      <w:r>
        <w:rPr/>
        <w:t>$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ꥪ� </w:t>
      </w:r>
      <w:r>
        <w:rPr/>
        <w:t>TMultiCheck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CheckSnow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CheckSnow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CheckSnow   �</w:t>
      </w:r>
      <w:r>
        <w:rPr/>
        <w:t>믮����  �㭪��  ������������ 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⭮�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- Crt.  �</w:t>
      </w:r>
      <w:r>
        <w:rPr/>
        <w:t>஢�ઠ �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</w:t>
      </w:r>
      <w:r>
        <w:rPr/>
        <w:t>᭥��</w:t>
      </w:r>
      <w:r>
        <w:rPr/>
        <w:t>",  ����� �������� �</w:t>
      </w:r>
      <w:r>
        <w:rPr/>
        <w:t>뢮� �� �</w:t>
      </w:r>
      <w:r>
        <w:rPr/>
        <w:t>࠭</w:t>
      </w:r>
      <w:r>
        <w:rPr/>
        <w:t>,  �</w:t>
      </w:r>
      <w:r>
        <w:rPr/>
        <w:t>ॡ����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 �����</w:t>
      </w:r>
      <w:r>
        <w:rPr/>
        <w:t xml:space="preserve">஢ </w:t>
      </w:r>
      <w:r>
        <w:rPr/>
        <w:t>CGA.  InitVideo ��⠭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now  </w:t>
      </w:r>
      <w:r>
        <w:rPr/>
        <w:t xml:space="preserve">ࠢ�� </w:t>
      </w:r>
      <w:r>
        <w:rPr/>
        <w:t>True ⮫</w:t>
      </w:r>
      <w:r>
        <w:rPr/>
        <w:t>쪮 � ⮬ ��砥</w:t>
      </w:r>
      <w:r>
        <w:rPr/>
        <w:t>,  �᫨ �� �����</w:t>
      </w:r>
      <w:r>
        <w:rPr/>
        <w:t>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CGA. ��� ����� ����</w:t>
      </w:r>
      <w:r>
        <w:rPr/>
        <w:t>ண� �����</w:t>
      </w:r>
      <w:r>
        <w:rPr/>
        <w:t>/�</w:t>
      </w:r>
      <w:r>
        <w:rPr/>
        <w:t>뢮�� �� �</w:t>
      </w:r>
      <w:r>
        <w:rPr/>
        <w:t>࠭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 xml:space="preserve">祭�� </w:t>
      </w:r>
      <w:r>
        <w:rPr/>
        <w:t>False � �� ������ ��᫥ �</w:t>
      </w:r>
      <w:r>
        <w:rPr/>
        <w:t xml:space="preserve">맮�� </w:t>
      </w:r>
      <w:r>
        <w:rPr/>
        <w:t>Init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i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ClearHistory                                 His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ClearHis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�� �� ��</w:t>
      </w:r>
      <w:r>
        <w:rPr/>
        <w:t>ப� �� ��� ᯨ᪮�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ClearScreen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Clear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</w:t>
      </w:r>
      <w:r>
        <w:rPr/>
        <w:t>頥� �</w:t>
      </w:r>
      <w:r>
        <w:rPr/>
        <w:t>࠭</w:t>
      </w:r>
      <w:r>
        <w:rPr/>
        <w:t>. ClearScreen �</w:t>
      </w:r>
      <w:r>
        <w:rPr/>
        <w:t>।��������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  �</w:t>
      </w:r>
      <w:r>
        <w:rPr/>
        <w:t xml:space="preserve">맢��  </w:t>
      </w:r>
      <w:r>
        <w:rPr/>
        <w:t xml:space="preserve">InitVideo. ��� </w:t>
      </w:r>
      <w:r>
        <w:rPr/>
        <w:t>㪠���� � ���</w:t>
      </w:r>
      <w:r>
        <w:rPr/>
        <w:t xml:space="preserve">ᠭ�� </w:t>
      </w:r>
      <w:r>
        <w:rPr/>
        <w:t>InitVideo,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 ���ॡ���� �ᯮ�</w:t>
      </w:r>
      <w:r>
        <w:rPr/>
        <w:t>짮���� ��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i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Clipboard   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Clipboard: PEditor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</w:t>
      </w:r>
      <w:r>
        <w:rPr/>
        <w:t xml:space="preserve">६����� </w:t>
      </w:r>
      <w:r>
        <w:rPr/>
        <w:t xml:space="preserve">Clipboard </w:t>
      </w:r>
      <w:r>
        <w:rPr/>
        <w:t xml:space="preserve">㪠�뢠�� �� ��ꥪ� </w:t>
      </w:r>
      <w:r>
        <w:rPr/>
        <w:t>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 ��� ��</w:t>
      </w:r>
      <w:r>
        <w:rPr/>
        <w:t>।�� ������ ����� ��</w:t>
      </w:r>
      <w:r>
        <w:rPr/>
        <w:t>㣨�� ��ꥪ</w:t>
      </w:r>
      <w:r>
        <w:rPr/>
        <w:t xml:space="preserve">⠬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 ������� ��⥬���� ���� �� ������ �����</w:t>
      </w:r>
      <w:r>
        <w:rPr/>
        <w:t>ন���� �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(� ���� ���� CanUndo ������ ���� </w:t>
      </w:r>
      <w:r>
        <w:rPr/>
        <w:t xml:space="preserve">ࠢ�� </w:t>
      </w:r>
      <w:r>
        <w:rPr/>
        <w:t>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cm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 ����⠭�� �</w:t>
      </w:r>
      <w:r>
        <w:rPr/>
        <w:t>।�</w:t>
      </w:r>
      <w:r>
        <w:rPr/>
        <w:t>⠢���� �</w:t>
      </w:r>
      <w:r>
        <w:rPr/>
        <w:t>।��।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.  ���  ��</w:t>
      </w:r>
      <w:r>
        <w:rPr/>
        <w:t xml:space="preserve">।�����  � ���� </w:t>
      </w:r>
      <w:r>
        <w:rPr/>
        <w:t xml:space="preserve">Command </w:t>
      </w:r>
      <w:r>
        <w:rPr/>
        <w:t xml:space="preserve">ᮡ�⨩ </w:t>
      </w:r>
      <w:r>
        <w:rPr/>
        <w:t>ev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Command � evBroadcast) � ���⠢���� ��⮤� HandleEvent 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ꥪ⮢ </w:t>
      </w:r>
      <w:r>
        <w:rPr/>
        <w:t>Turbo Vision �</w:t>
      </w:r>
      <w:r>
        <w:rPr/>
        <w:t xml:space="preserve">믮����� </w:t>
      </w:r>
      <w:r>
        <w:rPr/>
        <w:t>ࠧ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bo Vision  </w:t>
      </w:r>
      <w:r>
        <w:rPr/>
        <w:t>१�</w:t>
      </w:r>
      <w:r>
        <w:rPr>
          <w:rtl w:val="true"/>
        </w:rPr>
        <w:t>ࢨ</w:t>
      </w:r>
      <w:r>
        <w:rPr/>
        <w:t>���  ���</w:t>
      </w:r>
      <w:r>
        <w:rPr/>
        <w:t>祭�� ����</w:t>
      </w:r>
      <w:r>
        <w:rPr/>
        <w:t>⠭� �� 0 �� 99 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6 �� 999 ��� </w:t>
      </w:r>
      <w:r>
        <w:rPr/>
        <w:t xml:space="preserve">᢮�� </w:t>
      </w:r>
      <w:r>
        <w:rPr/>
        <w:t>楫��</w:t>
      </w:r>
      <w:r>
        <w:rPr/>
        <w:t>. ��</w:t>
      </w:r>
      <w:r>
        <w:rPr/>
        <w:t>ࠡ��</w:t>
      </w:r>
      <w:r>
        <w:rPr/>
        <w:t xml:space="preserve">稪� </w:t>
      </w:r>
      <w:r>
        <w:rPr/>
        <w:t>ᮡ�⨩ �</w:t>
      </w:r>
      <w:r>
        <w:rPr/>
        <w:t>⠭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⮢ </w:t>
      </w:r>
      <w:r>
        <w:rPr/>
        <w:t xml:space="preserve">Turbo  Vision  </w:t>
      </w:r>
      <w:r>
        <w:rPr/>
        <w:t>ॠ������  �� �� �।��।�����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� ����� ��।����� ᢮� ᮡ�</w:t>
      </w:r>
      <w:r>
        <w:rPr/>
        <w:t>⢥��� ����⠭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100 �� 255 � �� 1,  000 �� 65, 535 ��� ���</w:t>
      </w:r>
      <w:r>
        <w:rPr/>
        <w:t>䫨�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।�����</w:t>
      </w:r>
      <w:r>
        <w:rPr/>
        <w:t>묨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 ������</w:t>
      </w:r>
      <w:r>
        <w:rPr/>
        <w:t>騥 �</w:t>
      </w:r>
      <w:r>
        <w:rPr/>
        <w:t>⠭����� ������� ��</w:t>
      </w:r>
      <w:r>
        <w:rPr/>
        <w:t>।����� �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s � �</w:t>
      </w:r>
      <w:r>
        <w:rPr/>
        <w:t>ᯮ������� �ᥬ� �⮡ࠦ���</w:t>
      </w:r>
      <w:r>
        <w:rPr/>
        <w:t>묨 ����</w:t>
      </w:r>
      <w:r>
        <w:rPr/>
        <w:t>⠬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</w:t>
      </w:r>
      <w:r>
        <w:rPr/>
        <w:t>19.3. ���� �⠭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祭��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Valid   0     ��</w:t>
      </w:r>
      <w:r>
        <w:rPr/>
        <w:t xml:space="preserve">।����� �  ���� </w:t>
      </w:r>
      <w:r>
        <w:rPr/>
        <w:t>Valid �⮡</w:t>
      </w:r>
      <w:r>
        <w:rPr/>
        <w:t>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>஢�ન ����� ᮧ������ �����  �⮡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Quit    1     �����</w:t>
      </w:r>
      <w:r>
        <w:rPr/>
        <w:t>蠥� �</w:t>
      </w:r>
      <w:r>
        <w:rPr/>
        <w:t>ணࠬ��</w:t>
      </w:r>
      <w:r>
        <w:rPr/>
        <w:t>, ��</w:t>
      </w:r>
      <w:r>
        <w:rPr/>
        <w:t xml:space="preserve">뢠� ��⮤ </w:t>
      </w:r>
      <w:r>
        <w:rPr/>
        <w:t>EndModal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ꥪ�  �</w:t>
      </w:r>
      <w:r>
        <w:rPr/>
        <w:t>ਪ������  �ணࠬ��</w:t>
      </w:r>
      <w:r>
        <w:rPr/>
        <w:t>,  ��</w:t>
      </w:r>
      <w:r>
        <w:rPr/>
        <w:t>।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Q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Error   2     �� ��</w:t>
      </w:r>
      <w:r>
        <w:rPr/>
        <w:t>ࠡ��</w:t>
      </w:r>
      <w:r>
        <w:rPr/>
        <w:t>뢠���� �������  ��ꥪ⮬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>짮������ ��� �</w:t>
      </w:r>
      <w:r>
        <w:rPr/>
        <w:t>।�</w:t>
      </w:r>
      <w:r>
        <w:rPr/>
        <w:t>⠢����� ��</w:t>
      </w:r>
      <w:r>
        <w:rPr/>
        <w:t>ॠ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�</w:t>
      </w:r>
      <w:r>
        <w:rPr/>
        <w:t>ন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Menu    3     ���⠢��� �⮡</w:t>
      </w:r>
      <w:r>
        <w:rPr/>
        <w:t>ࠦ���� ����� ����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ecView  ���  </w:t>
      </w:r>
      <w:r>
        <w:rPr/>
        <w:t xml:space="preserve">ᠬ���  ᥡ�  �  </w:t>
      </w:r>
      <w:r>
        <w:rPr/>
        <w:t>楫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</w:t>
      </w:r>
      <w:r>
        <w:rPr/>
        <w:t>롮� ����� ����</w:t>
      </w:r>
      <w:r>
        <w:rPr/>
        <w:t xml:space="preserve">, � </w:t>
      </w:r>
      <w:r>
        <w:rPr/>
        <w:t xml:space="preserve">१����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����</w:t>
      </w:r>
      <w:r>
        <w:rPr/>
        <w:t>஢�����  �����  �������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Close   4     ����</w:t>
      </w:r>
      <w:r>
        <w:rPr/>
        <w:t>뢠�� ����</w:t>
      </w:r>
      <w:r>
        <w:rPr/>
        <w:t xml:space="preserve">. �᫨ ���� ����  </w:t>
      </w:r>
      <w:r>
        <w:rPr/>
        <w:t>०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।�</w:t>
      </w:r>
      <w:r>
        <w:rPr/>
        <w:t xml:space="preserve">⢮� PutEvent ���������� </w:t>
      </w:r>
      <w:r>
        <w:rPr/>
        <w:t>ᮡ�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 ���</w:t>
      </w:r>
      <w:r>
        <w:rPr/>
        <w:t xml:space="preserve">祭��� </w:t>
      </w:r>
      <w:r>
        <w:rPr/>
        <w:t xml:space="preserve">cmCancel. �᫨ ���� �� </w:t>
      </w:r>
      <w:r>
        <w:rPr/>
        <w:t>०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 xml:space="preserve">뢠���� ��⮤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Zoom    5     ���⠢��� ��</w:t>
      </w:r>
      <w:r>
        <w:rPr/>
        <w:t xml:space="preserve">뢠�� </w:t>
      </w:r>
      <w:r>
        <w:rPr/>
        <w:t>Zoom, �᫨ ��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</w:t>
      </w:r>
      <w:r>
        <w:rPr/>
        <w:t>"�</w:t>
      </w:r>
      <w:r>
        <w:rPr/>
        <w:t>ᯠ</w:t>
      </w:r>
      <w:r>
        <w:rPr/>
        <w:t>娢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Resize  6     ���⠢��� ��</w:t>
      </w:r>
      <w:r>
        <w:rPr/>
        <w:t xml:space="preserve">뢠�� </w:t>
      </w:r>
      <w:r>
        <w:rPr/>
        <w:t xml:space="preserve">DragView ��� </w:t>
      </w:r>
      <w:r>
        <w:rPr/>
        <w:t>ᠬ��� ᥡ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᫨ ����  �����</w:t>
      </w:r>
      <w:r>
        <w:rPr/>
        <w:t>ন���� ��������� ࠧ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Next    7     �</w:t>
      </w:r>
      <w:r>
        <w:rPr/>
        <w:t>롨</w:t>
      </w:r>
      <w:r>
        <w:rPr/>
        <w:t>ࠥ� � ����</w:t>
      </w:r>
      <w:r>
        <w:rPr/>
        <w:t xml:space="preserve">⢥ ��⨢���� � </w:t>
      </w:r>
      <w:r>
        <w:rPr/>
        <w:t>ࠡ�</w:t>
      </w:r>
      <w:r>
        <w:rPr/>
        <w:t>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᫥���</w:t>
      </w:r>
      <w:r>
        <w:rPr/>
        <w:t>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Prev    8     �</w:t>
      </w:r>
      <w:r>
        <w:rPr/>
        <w:t>롨</w:t>
      </w:r>
      <w:r>
        <w:rPr/>
        <w:t>ࠥ� � ����</w:t>
      </w:r>
      <w:r>
        <w:rPr/>
        <w:t xml:space="preserve">⢥ ��⨢���� � </w:t>
      </w:r>
      <w:r>
        <w:rPr/>
        <w:t>ࠡ�</w:t>
      </w:r>
      <w:r>
        <w:rPr/>
        <w:t>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।��</w:t>
      </w:r>
      <w:r>
        <w:rPr/>
        <w:t>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騥  �</w:t>
      </w:r>
      <w:r>
        <w:rPr/>
        <w:t>⠭�����  ������� �</w:t>
      </w:r>
      <w:r>
        <w:rPr/>
        <w:t>ᯮ������� 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</w:t>
      </w:r>
      <w:r>
        <w:rPr/>
        <w:t>㬮�砭�� ��ꥪ⮢ ����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19.4. �⠭����� ������� ��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K        10      �</w:t>
      </w:r>
      <w:r>
        <w:rPr/>
        <w:t xml:space="preserve">뫠 ����� </w:t>
      </w:r>
      <w:r>
        <w:rPr/>
        <w:t>"������"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Cancel    11      ����������  ����  �</w:t>
      </w:r>
      <w:r>
        <w:rPr/>
        <w:t xml:space="preserve">뫮  ������ </w:t>
      </w:r>
      <w:r>
        <w:rPr/>
        <w:t>"�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cel, ���⮣</w:t>
      </w:r>
      <w:r>
        <w:rPr/>
        <w:t>ࠬ��� ������� ��� �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Yes       12      �</w:t>
      </w:r>
      <w:r>
        <w:rPr/>
        <w:t xml:space="preserve">뫠 ����� </w:t>
      </w:r>
      <w:r>
        <w:rPr/>
        <w:t>"������"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No        13      �</w:t>
      </w:r>
      <w:r>
        <w:rPr/>
        <w:t xml:space="preserve">뫠 ����� </w:t>
      </w:r>
      <w:r>
        <w:rPr/>
        <w:t>"������"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efault   14      �</w:t>
      </w:r>
      <w:r>
        <w:rPr/>
        <w:t xml:space="preserve">뫠 ����� </w:t>
      </w:r>
      <w:r>
        <w:rPr/>
        <w:t>"������", �����</w:t>
      </w:r>
      <w:r>
        <w:rPr/>
        <w:t>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������� </w:t>
      </w:r>
      <w:r>
        <w:rPr/>
        <w:t>cmOK,  cmCancel, cmYes ��� cmNo �⬥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� </w:t>
      </w:r>
      <w:r>
        <w:rPr/>
        <w:t>(��������</w:t>
      </w:r>
      <w:r>
        <w:rPr/>
        <w:t>㥬�</w:t>
      </w:r>
      <w:r>
        <w:rPr/>
        <w:t>)  �</w:t>
      </w:r>
      <w:r>
        <w:rPr/>
        <w:t>ࠪ�� ����������� 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祭�� </w:t>
      </w:r>
      <w:r>
        <w:rPr/>
        <w:t>(��</w:t>
      </w:r>
      <w:r>
        <w:rPr/>
        <w:t xml:space="preserve">뢠� </w:t>
      </w:r>
      <w:r>
        <w:rPr/>
        <w:t>EndModal).  ���</w:t>
      </w:r>
      <w:r>
        <w:rPr/>
        <w:t xml:space="preserve">筮 </w:t>
      </w:r>
      <w:r>
        <w:rPr/>
        <w:t>०����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�� �ࠩ��� ��� ���� ������ � ����� �� 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</w:t>
      </w:r>
      <w:r>
        <w:rPr/>
        <w:t>cmDefault  ������� ����⨥ "������",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㬮�砭��</w:t>
      </w:r>
      <w:r>
        <w:rPr/>
        <w:t xml:space="preserve">.  ��  </w:t>
      </w:r>
      <w:r>
        <w:rPr/>
        <w:t xml:space="preserve">㬮�砭��  ��������� ���� ��������� </w:t>
      </w:r>
      <w:r>
        <w:rPr/>
        <w:t>ᮡ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cmDefault � �⢥� �� </w:t>
      </w:r>
      <w:r>
        <w:rPr/>
        <w:t xml:space="preserve">ᮡ�⨥ ���������� </w:t>
      </w:r>
      <w:r>
        <w:rPr/>
        <w:t>kb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����</w:t>
      </w:r>
      <w:r>
        <w:rPr/>
        <w:t>権 � ��⥬�� ���</w:t>
      </w:r>
      <w:r>
        <w:rPr/>
        <w:t>஬ � ������ �ᯮ��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騥 �������</w:t>
      </w:r>
      <w:r>
        <w:rPr/>
        <w:t>, ������</w:t>
      </w:r>
      <w:r>
        <w:rPr/>
        <w:t>㥬� �</w:t>
      </w:r>
      <w:r>
        <w:rPr/>
        <w:t>⠭����</w:t>
      </w:r>
      <w:r>
        <w:rPr/>
        <w:t xml:space="preserve">묨 ���� </w:t>
      </w:r>
      <w:r>
        <w:rPr/>
        <w:t>Edit �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19.5. �⠭����� ������� ���� Edit �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Cut       20      ��</w:t>
      </w:r>
      <w:r>
        <w:rPr/>
        <w:t>१��� � ��७��� �</w:t>
      </w:r>
      <w:r>
        <w:rPr/>
        <w:t>뤥����� 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Copy      21      �����</w:t>
      </w:r>
      <w:r>
        <w:rPr/>
        <w:t>஢��� �</w:t>
      </w:r>
      <w:r>
        <w:rPr/>
        <w:t>뤥����� ⥪�� 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Paste     22      �����</w:t>
      </w:r>
      <w:r>
        <w:rPr/>
        <w:t>஢��� ⥪�� �� ��⥬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Undo      23      �⬥���� ��᫥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Clear     24      ����� �</w:t>
      </w:r>
      <w:r>
        <w:rPr/>
        <w:t>뤥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Tile      25      ��</w:t>
      </w:r>
      <w:r>
        <w:rPr/>
        <w:t>ᯮ������ �����</w:t>
      </w:r>
      <w:r>
        <w:rPr/>
        <w:t>筮 �� ��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⠪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Cascade   26      ��</w:t>
      </w:r>
      <w:r>
        <w:rPr/>
        <w:t>ᯮ������ ��᪠��� �� ��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⠪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. ⠪��: �</w:t>
      </w:r>
      <w:r>
        <w:rPr/>
        <w:t xml:space="preserve">㭪�� </w:t>
      </w:r>
      <w:r>
        <w:rPr/>
        <w:t>StdEditMenuItems, �</w:t>
      </w:r>
      <w:r>
        <w:rPr/>
        <w:t xml:space="preserve">㭪�� </w:t>
      </w:r>
      <w:r>
        <w:rPr/>
        <w:t>StdWindowMenu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Turbo Vision 2.0 ��</w:t>
      </w:r>
      <w:r>
        <w:rPr/>
        <w:t>।���� ���� 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>㭪⮢ �</w:t>
      </w:r>
      <w:r>
        <w:rPr/>
        <w:t xml:space="preserve">⠭���⭮�� 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��� App ��</w:t>
      </w:r>
      <w:r>
        <w:rPr/>
        <w:t>।���� ��� �ணࠬ� ᫥���</w:t>
      </w:r>
      <w:r>
        <w:rPr/>
        <w:t>騥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19.6. �⠭����� ����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mNew       30      ������ ���� </w:t>
      </w:r>
      <w:r>
        <w:rPr/>
        <w:t xml:space="preserve">䠩� �� �㭪� ���� </w:t>
      </w:r>
      <w:r>
        <w:rPr/>
        <w:t>File|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pen      31      ������ �������</w:t>
      </w:r>
      <w:r>
        <w:rPr/>
        <w:t>騩 䠩� �� �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ile|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Save      32      ���</w:t>
      </w:r>
      <w:r>
        <w:rPr/>
        <w:t>࠭��� ⥪�</w:t>
      </w:r>
      <w:r>
        <w:rPr/>
        <w:t>騩 䠩� �� �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ile|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SaveAs    33      ���</w:t>
      </w:r>
      <w:r>
        <w:rPr/>
        <w:t xml:space="preserve">࠭��� </w:t>
      </w:r>
      <w:r>
        <w:rPr/>
        <w:t>䠩� � ��</w:t>
      </w:r>
      <w:r>
        <w:rPr/>
        <w:t>२���������� ��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 </w:t>
      </w:r>
      <w:r>
        <w:rPr/>
        <w:t>File|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SaveAll   34      ���</w:t>
      </w:r>
      <w:r>
        <w:rPr/>
        <w:t xml:space="preserve">࠭��� �� ������ </w:t>
      </w:r>
      <w:r>
        <w:rPr/>
        <w:t>䠩�� �� 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 </w:t>
      </w:r>
      <w:r>
        <w:rPr/>
        <w:t>File|Sav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ChangeDir 35      �������� ⥪�</w:t>
      </w:r>
      <w:r>
        <w:rPr/>
        <w:t>騩 ��</w:t>
      </w:r>
      <w:r>
        <w:rPr/>
        <w:t>⠫�� �� �</w:t>
      </w:r>
      <w:r>
        <w:rPr/>
        <w:t>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le|Chang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osShell  36      ��� � DOS �� �</w:t>
      </w:r>
      <w:r>
        <w:rPr/>
        <w:t xml:space="preserve">㭪� ���� </w:t>
      </w:r>
      <w:r>
        <w:rPr/>
        <w:t>File|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mCloseAll  37      ������� �� ������ </w:t>
      </w:r>
      <w:r>
        <w:rPr/>
        <w:t>䠩�� �� �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ile|Clo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. ⠪��: �</w:t>
      </w:r>
      <w:r>
        <w:rPr/>
        <w:t xml:space="preserve">㭪�� </w:t>
      </w:r>
      <w:r>
        <w:rPr/>
        <w:t>StdFileMenu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ᯮ�</w:t>
      </w:r>
      <w:r>
        <w:rPr/>
        <w:t>짮����� �</w:t>
      </w:r>
      <w:r>
        <w:rPr/>
        <w:t>⠭����</w:t>
      </w:r>
      <w:r>
        <w:rPr/>
        <w:t>묨 �⮡</w:t>
      </w:r>
      <w:r>
        <w:rPr/>
        <w:t>ࠦ���</w:t>
      </w:r>
      <w:r>
        <w:rPr/>
        <w:t>묨 ����</w:t>
      </w:r>
      <w:r>
        <w:rPr/>
        <w:t>⠬�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 ᫥���</w:t>
      </w:r>
      <w:r>
        <w:rPr/>
        <w:t>騥 �</w:t>
      </w:r>
      <w:r>
        <w:rPr/>
        <w:t>⠭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19.7. �⠭����� ������� ��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���</w:t>
      </w:r>
      <w:r>
        <w:rPr/>
        <w:t>祭��  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ReceivedFocus     50  TView.SetState �</w:t>
      </w:r>
      <w:r>
        <w:rPr/>
        <w:t>ᯮ���� �</w:t>
      </w:r>
      <w:r>
        <w:rPr/>
        <w:t xml:space="preserve">㭪��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ReleasedFocus     51  ��� ��</w:t>
      </w:r>
      <w:r>
        <w:rPr/>
        <w:t xml:space="preserve">।�� ��������� ᮡ���   </w:t>
      </w:r>
      <w:r>
        <w:rPr/>
        <w:t>evBr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t � ����� �� ��� ���</w:t>
      </w:r>
      <w:r>
        <w:rPr/>
        <w:t>祭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</w:t>
      </w:r>
      <w:r>
        <w:rPr/>
        <w:t>sfFocused.  �� ���</w:t>
      </w:r>
      <w:r>
        <w:rPr/>
        <w:t>ନ��� �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 ⥪�</w:t>
      </w:r>
      <w:r>
        <w:rPr/>
        <w:t>騩 ������ �</w:t>
      </w:r>
      <w:r>
        <w:rPr/>
        <w:t>६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⮬</w:t>
      </w:r>
      <w:r>
        <w:rPr/>
        <w:t>, �� �⮡</w:t>
      </w:r>
      <w:r>
        <w:rPr/>
        <w:t>ࠦ���� ����� ����</w:t>
      </w:r>
      <w:r>
        <w:rPr/>
        <w:t>稫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</w:t>
      </w:r>
      <w:r>
        <w:rPr/>
        <w:t>䮪��</w:t>
      </w:r>
      <w:r>
        <w:rPr/>
        <w:t>,  �  ��  ��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 ������  ���� </w:t>
      </w:r>
      <w:r>
        <w:rPr/>
        <w:t>ᮮ</w:t>
      </w:r>
      <w:r>
        <w:rPr/>
        <w:t>⢥��⢥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</w:t>
      </w:r>
      <w:r>
        <w:rPr/>
        <w:t>. ��</w:t>
      </w:r>
      <w:r>
        <w:rPr/>
        <w:t>ꥪ�</w:t>
      </w:r>
      <w:r>
        <w:rPr/>
        <w:t>-��⪠, ���</w:t>
      </w:r>
      <w:r>
        <w:rPr/>
        <w:t>ਬ��</w:t>
      </w:r>
      <w:r>
        <w:rPr/>
        <w:t xml:space="preserve">,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 �� �� �������</w:t>
      </w:r>
      <w:r>
        <w:rPr/>
        <w:t>,  ������ ��� �</w:t>
      </w:r>
      <w:r>
        <w:rPr/>
        <w:t>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᢮� ���ᢥ�� �� ����</w:t>
      </w:r>
      <w:r>
        <w:rPr/>
        <w:t>祭��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䮪��  �⮡</w:t>
      </w:r>
      <w:r>
        <w:rPr/>
        <w:t>ࠦ����  ����⮬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�⬥</w:t>
      </w:r>
      <w:r>
        <w:rPr/>
        <w:t>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CommandSetChanged 52  ��⮤ Idle �</w:t>
      </w:r>
      <w:r>
        <w:rPr/>
        <w:t>ணࠬ��  ��������  ᮡ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⨬ ���</w:t>
      </w:r>
      <w:r>
        <w:rPr/>
        <w:t>祭���</w:t>
      </w:r>
      <w:r>
        <w:rPr/>
        <w:t>, ��� ⮫</w:t>
      </w:r>
      <w:r>
        <w:rPr/>
        <w:t>쪮 �� �����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 � ⥪�</w:t>
      </w:r>
      <w:r>
        <w:rPr/>
        <w:t>饬 ����� ��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饭��  ���뫠���� � ������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 �</w:t>
      </w:r>
      <w:r>
        <w:rPr/>
        <w:t>ணࠬ��</w:t>
      </w:r>
      <w:r>
        <w:rPr/>
        <w:t>,  �</w:t>
      </w:r>
      <w:r>
        <w:rPr/>
        <w:t>ਭ����</w:t>
      </w:r>
      <w:r>
        <w:rPr/>
        <w:t xml:space="preserve">饬� 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-����</w:t>
      </w:r>
      <w:r>
        <w:rPr/>
        <w:t>饭��</w:t>
      </w:r>
      <w:r>
        <w:rPr/>
        <w:t>.  �⮡</w:t>
      </w:r>
      <w:r>
        <w:rPr/>
        <w:t>ࠦ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</w:t>
      </w:r>
      <w:r>
        <w:rPr/>
        <w:t>ॠ��஢��� �� ��������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���</w:t>
      </w:r>
      <w:r>
        <w:rPr/>
        <w:t>ᮢ</w:t>
      </w:r>
      <w:r>
        <w:rPr/>
        <w:t xml:space="preserve">뢠���� </w:t>
      </w:r>
      <w:r>
        <w:rPr/>
        <w:t>ᠬ��� ᥡ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crollBarChanged  53  TScrollBar �</w:t>
      </w:r>
      <w:r>
        <w:rPr/>
        <w:t>ᯮ���� �</w:t>
      </w:r>
      <w:r>
        <w:rPr/>
        <w:t xml:space="preserve">㭪�� </w:t>
      </w:r>
      <w:r>
        <w:rPr/>
        <w:t>Message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crollBarClicked  54  ��</w:t>
      </w:r>
      <w:r>
        <w:rPr/>
        <w:t>।�� ᮡ��� � ����</w:t>
      </w:r>
      <w:r>
        <w:rPr/>
        <w:t>饭��� 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���</w:t>
      </w:r>
      <w:r>
        <w:rPr/>
        <w:t xml:space="preserve">祭��  </w:t>
      </w:r>
      <w:r>
        <w:rPr/>
        <w:t>᢮���  ᮡ�</w:t>
      </w:r>
      <w:r>
        <w:rPr/>
        <w:t>⢥�����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⮫</w:t>
      </w:r>
      <w:r>
        <w:rPr/>
        <w:t>쪮  �����㦨������ ���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祭�� ��� ���饫������� </w:t>
      </w:r>
      <w:r>
        <w:rPr/>
        <w:t>"�����"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</w:t>
      </w:r>
      <w:r>
        <w:rPr/>
        <w:t>ப��⪨</w:t>
      </w:r>
      <w:r>
        <w:rPr/>
        <w:t>. �⮡</w:t>
      </w:r>
      <w:r>
        <w:rPr/>
        <w:t>ࠦ���� 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 ����</w:t>
      </w:r>
      <w:r>
        <w:rPr/>
        <w:t>ᮩ  �ப��⪨</w:t>
      </w:r>
      <w:r>
        <w:rPr/>
        <w:t>,  ⠪��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 �</w:t>
      </w:r>
      <w:r>
        <w:rPr/>
        <w:t>ப��⪨ � ���</w:t>
      </w:r>
      <w:r>
        <w:rPr/>
        <w:t xml:space="preserve">㠫������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 xml:space="preserve">, ����� ��⥬ </w:t>
      </w:r>
      <w:r>
        <w:rPr/>
        <w:t>ॠ��஢��� 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mSelectWindowNum   55  ���⠢��� ���� ����� </w:t>
      </w:r>
      <w:r>
        <w:rPr/>
        <w:t>ᥡ� �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᫨ </w:t>
      </w:r>
      <w:r>
        <w:rPr/>
        <w:t xml:space="preserve">InfoInt ����� </w:t>
      </w:r>
      <w:r>
        <w:rPr/>
        <w:t>ᮡ��� 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 ����  </w:t>
      </w:r>
      <w:r>
        <w:rPr/>
        <w:t>Number.  TProgram.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ॠ����� ��  ᮡ���  ��  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t-1  ��  Alt-9  </w:t>
      </w:r>
      <w:r>
        <w:rPr/>
        <w:t>ᮮ�</w:t>
      </w:r>
      <w:r>
        <w:rPr/>
        <w:t>饭���</w:t>
      </w:r>
      <w:r>
        <w:rPr/>
        <w:t>-</w:t>
      </w:r>
      <w:r>
        <w:rPr/>
        <w:t>㢥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mSelectWindowNum � InfoInt �� 1 ��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ListItemSelected  56  ��</w:t>
      </w:r>
      <w:r>
        <w:rPr/>
        <w:t>ꥪ�� ��</w:t>
      </w:r>
      <w:r>
        <w:rPr/>
        <w:t>ᬮ�� ᯨ᪮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 </w:t>
      </w:r>
      <w:r>
        <w:rPr/>
        <w:t>ᮡ�⨥� � ���</w:t>
      </w:r>
      <w:r>
        <w:rPr/>
        <w:t xml:space="preserve">祭���  </w:t>
      </w:r>
      <w:r>
        <w:rPr/>
        <w:t>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ࠢ��  </w:t>
      </w:r>
      <w:r>
        <w:rPr/>
        <w:t>cmListItemSelected,  ��  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RecordHistory     60  ���⠢��� ��</w:t>
      </w:r>
      <w:r>
        <w:rPr/>
        <w:t>ꥪ� �</w:t>
      </w:r>
      <w:r>
        <w:rPr/>
        <w:t xml:space="preserve">।���ਨ    </w:t>
      </w:r>
      <w:r>
        <w:rPr/>
        <w:t>"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" ⥪�</w:t>
      </w:r>
      <w:r>
        <w:rPr/>
        <w:t xml:space="preserve">饥 </w:t>
      </w:r>
      <w:r>
        <w:rPr/>
        <w:t>ᮤ�ন��� �</w:t>
      </w:r>
      <w:r>
        <w:rPr/>
        <w:t>易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�������� ��</w:t>
      </w:r>
      <w:r>
        <w:rPr/>
        <w:t>ப�</w:t>
      </w:r>
      <w:r>
        <w:rPr/>
        <w:t>. ������ ���</w:t>
      </w:r>
      <w:r>
        <w:rPr/>
        <w:t>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ᮮ�</w:t>
      </w:r>
      <w:r>
        <w:rPr/>
        <w:t>饭�� �������栬 �� ����⨨</w:t>
      </w:r>
      <w:r>
        <w:rPr/>
        <w:t>, ���⠢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 </w:t>
      </w:r>
      <w:r>
        <w:rPr/>
        <w:t>"�����</w:t>
      </w:r>
      <w:r>
        <w:rPr/>
        <w:t>뢠��</w:t>
      </w:r>
      <w:r>
        <w:rPr/>
        <w:t>"  �� ��</w:t>
      </w:r>
      <w:r>
        <w:rPr/>
        <w:t xml:space="preserve">ꥪ�� </w:t>
      </w:r>
      <w:r>
        <w:rPr/>
        <w:t>THis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HandleEvent, TCommand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 ��</w:t>
      </w:r>
      <w:r>
        <w:rPr/>
        <w:t>ꥪ</w:t>
      </w:r>
      <w:r>
        <w:rPr/>
        <w:t>⠬� TEditor �</w:t>
      </w:r>
      <w:r>
        <w:rPr/>
        <w:t>ᯮ������� ᫥���</w:t>
      </w:r>
      <w:r>
        <w:rPr/>
        <w:t>騥 ���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Find      82      ��</w:t>
      </w:r>
      <w:r>
        <w:rPr/>
        <w:t>뢠�� ���������� ���� ���</w:t>
      </w:r>
      <w:r>
        <w:rPr/>
        <w:t>᪠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Replace   83      ��</w:t>
      </w:r>
      <w:r>
        <w:rPr/>
        <w:t>뢠�� ���������� ���� ���</w:t>
      </w:r>
      <w:r>
        <w:rPr/>
        <w:t>᪠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SearchAgain 84    ����� �</w:t>
      </w:r>
      <w:r>
        <w:rPr/>
        <w:t>।��</w:t>
      </w:r>
      <w:r>
        <w:rPr/>
        <w:t>饣�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ditor.HandleEvent  �</w:t>
      </w:r>
      <w:r>
        <w:rPr/>
        <w:t>८�ࠧ�� ࠧ���� ������ 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���</w:t>
      </w:r>
      <w:r>
        <w:rPr/>
        <w:t>祭��         �������   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CharLeft    500             cmNewLine    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CharRight   501             cmBackSpace   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WordLeft    502             cmDelChar     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WordRight   503             cmDelWord     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ineStart   504             cmDelStart    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ineEnd     505             cmDelEnd      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ineUp      506             cmDelLine     5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ineDown    507             cmInsMode     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PageUp      508             cmStartSelect 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PageDown    509             cmHideSelect  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TextStart   510             cmIndentMode  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TextEnd     511             cmUpdateTitle 5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 ����� StdDlg ��</w:t>
      </w:r>
      <w:r>
        <w:rPr/>
        <w:t>।���� ��� ���������� 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FileOpen    800   �����</w:t>
      </w:r>
      <w:r>
        <w:rPr/>
        <w:t xml:space="preserve">頥��� </w:t>
      </w:r>
      <w:r>
        <w:rPr/>
        <w:t>TFileDialog �� �</w:t>
      </w:r>
      <w:r>
        <w:rPr/>
        <w:t>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FileReplace 801   �����</w:t>
      </w:r>
      <w:r>
        <w:rPr/>
        <w:t xml:space="preserve">頥��� </w:t>
      </w:r>
      <w:r>
        <w:rPr/>
        <w:t>TFileDialog �� �</w:t>
      </w:r>
      <w:r>
        <w:rPr/>
        <w:t>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FileClear   802   �����</w:t>
      </w:r>
      <w:r>
        <w:rPr/>
        <w:t xml:space="preserve">頥��� </w:t>
      </w:r>
      <w:r>
        <w:rPr/>
        <w:t>TFileDialog �� �</w:t>
      </w:r>
      <w:r>
        <w:rPr/>
        <w:t>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ColorIndexes 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ColorIndexes: PColorIndex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࠭��  ⥪�</w:t>
      </w:r>
      <w:r>
        <w:rPr/>
        <w:t>饥  ���</w:t>
      </w:r>
      <w:r>
        <w:rPr>
          <w:rtl w:val="true"/>
        </w:rPr>
        <w:t>ﭨ</w:t>
      </w:r>
      <w:r>
        <w:rPr/>
        <w:t xml:space="preserve">� </w:t>
      </w:r>
      <w:r>
        <w:rPr/>
        <w:t>梥⮢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 ��  ��������  ����� ��</w:t>
      </w:r>
      <w:r>
        <w:rPr/>
        <w:t>࠭��� � ����</w:t>
      </w:r>
      <w:r>
        <w:rPr/>
        <w:t>⠭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�� ��᫥���</w:t>
      </w:r>
      <w:r>
        <w:rPr/>
        <w:t>饬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LoadIndexes, ��</w:t>
      </w:r>
      <w:r>
        <w:rPr/>
        <w:t xml:space="preserve">楤��� </w:t>
      </w:r>
      <w:r>
        <w:rPr/>
        <w:t>Store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ColorGroup      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ColorGroup (Nam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: PColorItem; Next: PColorGroup): PColor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</w:t>
      </w:r>
      <w:r>
        <w:rPr/>
        <w:t>뤥��� � �������᪮� ������ ����� ����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梥⮢  � ������ </w:t>
      </w:r>
      <w:r>
        <w:rPr/>
        <w:t>Name � ���</w:t>
      </w:r>
      <w:r>
        <w:rPr/>
        <w:t>筥� 梥⮢�� ����⮢</w:t>
      </w:r>
      <w:r>
        <w:rPr/>
        <w:t>, ��</w:t>
      </w:r>
      <w:r>
        <w:rPr/>
        <w:t>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� �����</w:t>
      </w:r>
      <w:r>
        <w:rPr/>
        <w:t>頥� 㪠��⥫� �� ��㯯�</w:t>
      </w:r>
      <w:r>
        <w:rPr/>
        <w:t xml:space="preserve">. Next </w:t>
      </w:r>
      <w:r>
        <w:rPr/>
        <w:t>㪠�뢠�� 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 xml:space="preserve">㯯� � �易���� </w:t>
      </w:r>
      <w:r>
        <w:rPr/>
        <w:t>ᯨ᪥ ��</w:t>
      </w:r>
      <w:r>
        <w:rPr/>
        <w:t>㯯</w:t>
      </w:r>
      <w:r>
        <w:rPr/>
        <w:t xml:space="preserve">, ��� nil </w:t>
      </w:r>
      <w:r>
        <w:rPr/>
        <w:t>㪠�뢠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⨯ TColor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ColorItem       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ColorItem (Nam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: Byte; Next: PColorItem): PColor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</w:t>
      </w:r>
      <w:r>
        <w:rPr/>
        <w:t>뤥��� � �������᪮� ����� ���� 梥⮢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 </w:t>
      </w:r>
      <w:r>
        <w:rPr/>
        <w:t xml:space="preserve">Name � </w:t>
      </w:r>
      <w:r>
        <w:rPr/>
        <w:t>梥⮢� �����</w:t>
      </w:r>
      <w:r>
        <w:rPr/>
        <w:t>ᮬ</w:t>
      </w:r>
      <w:r>
        <w:rPr/>
        <w:t>,  ��</w:t>
      </w:r>
      <w:r>
        <w:rPr/>
        <w:t xml:space="preserve">।���� � </w:t>
      </w:r>
      <w:r>
        <w:rPr/>
        <w:t>Index.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� �� ᫥���騩 ����� 梥� � �易���� </w:t>
      </w:r>
      <w:r>
        <w:rPr/>
        <w:t>ᯨ᪥</w:t>
      </w:r>
      <w:r>
        <w:rPr/>
        <w:t>,  ��� n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� ��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coXXXX   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⠭��  coXXXX  ��</w:t>
      </w:r>
      <w:r>
        <w:rPr/>
        <w:t xml:space="preserve">।�����  </w:t>
      </w:r>
      <w:r>
        <w:rPr/>
        <w:t>TCollection.Error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 ��</w:t>
      </w:r>
      <w:r>
        <w:rPr/>
        <w:t xml:space="preserve">ࠬ���  </w:t>
      </w:r>
      <w:r>
        <w:rPr/>
        <w:t xml:space="preserve">Code,  �����  ��  </w:t>
      </w:r>
      <w:r>
        <w:rPr/>
        <w:t>ࠡ�� ����� �����</w:t>
      </w:r>
      <w:r>
        <w:rPr/>
        <w:t>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 ��� ��� ����</w:t>
      </w:r>
      <w:r>
        <w:rPr/>
        <w:t>஢ ��।����� ᫥���</w:t>
      </w:r>
      <w:r>
        <w:rPr/>
        <w:t>騥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19.8. ���� �</w:t>
      </w:r>
      <w:r>
        <w:rPr/>
        <w:t>訡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IndexError  -1    ������ ��</w:t>
      </w:r>
      <w:r>
        <w:rPr/>
        <w:t>室���� �� �</w:t>
      </w:r>
      <w:r>
        <w:rPr/>
        <w:t>।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ࠬ���  </w:t>
      </w:r>
      <w:r>
        <w:rPr/>
        <w:t>Info,  ��</w:t>
      </w:r>
      <w:r>
        <w:rPr/>
        <w:t xml:space="preserve">।������  ��⮤� </w:t>
      </w:r>
      <w:r>
        <w:rPr/>
        <w:t>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ᮤ�ন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verflow    -2    ��</w:t>
      </w:r>
      <w:r>
        <w:rPr/>
        <w:t>९������� �����</w:t>
      </w:r>
      <w:r>
        <w:rPr/>
        <w:t>. TCollection.SetLimit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㤠���� ������ ����� �� �</w:t>
      </w:r>
      <w:r>
        <w:rPr/>
        <w:t>ॡ</w:t>
      </w:r>
      <w:r>
        <w:rPr/>
        <w:t xml:space="preserve">㥬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.  ��</w:t>
      </w:r>
      <w:r>
        <w:rPr/>
        <w:t xml:space="preserve">ࠬ��� </w:t>
      </w:r>
      <w:r>
        <w:rPr/>
        <w:t>Info,  ��</w:t>
      </w:r>
      <w:r>
        <w:rPr/>
        <w:t xml:space="preserve">।������ ��⮤� </w:t>
      </w:r>
      <w:r>
        <w:rPr/>
        <w:t>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or, </w:t>
      </w:r>
      <w:r>
        <w:rPr/>
        <w:t>ᮤ�ন� ����</w:t>
      </w:r>
      <w:r>
        <w:rPr/>
        <w:t xml:space="preserve">襭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CStrLen   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CStrLen(S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�</w:t>
      </w:r>
      <w:r>
        <w:rPr/>
        <w:t>頥�  ����� ��</w:t>
      </w:r>
      <w:r>
        <w:rPr/>
        <w:t xml:space="preserve">ப� </w:t>
      </w:r>
      <w:r>
        <w:rPr/>
        <w:t>S,  ��� S- 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,  �</w:t>
      </w:r>
      <w:r>
        <w:rPr/>
        <w:t xml:space="preserve">ᯮ������ ᨬ���� </w:t>
      </w:r>
      <w:r>
        <w:rPr/>
        <w:t xml:space="preserve">"~" ��� </w:t>
      </w:r>
      <w:r>
        <w:rPr/>
        <w:t xml:space="preserve">㪠����� </w:t>
      </w:r>
      <w:r>
        <w:rPr/>
        <w:t>ᨬ�����  ��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</w:t>
      </w:r>
      <w:r>
        <w:rPr/>
        <w:t>. ������� "~" �</w:t>
      </w:r>
      <w:r>
        <w:rPr/>
        <w:t>᪫������ �� ����� ��ப�</w:t>
      </w:r>
      <w:r>
        <w:rPr/>
        <w:t>, ��᪮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����� �� �</w:t>
      </w:r>
      <w:r>
        <w:rPr/>
        <w:t>࠭�</w:t>
      </w:r>
      <w:r>
        <w:rPr/>
        <w:t>.  ���</w:t>
      </w:r>
      <w:r>
        <w:rPr/>
        <w:t>ਬ��</w:t>
      </w:r>
      <w:r>
        <w:rPr/>
        <w:t>,  ��� ��</w:t>
      </w:r>
      <w:r>
        <w:rPr/>
        <w:t xml:space="preserve">ப�  </w:t>
      </w:r>
      <w:r>
        <w:rPr/>
        <w:t>'~B~roccoli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rLen �����</w:t>
      </w:r>
      <w:r>
        <w:rPr/>
        <w:t xml:space="preserve">頥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MoveC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CtrlBreakHit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CtrlBreakHit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</w:t>
      </w:r>
      <w:r>
        <w:rPr/>
        <w:t>ࠩ���  ��ࠡ�⪨  ���</w:t>
      </w:r>
      <w:r>
        <w:rPr/>
        <w:t xml:space="preserve">뢠���  �� ��������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�</w:t>
      </w:r>
      <w:r>
        <w:rPr/>
        <w:t>ᥣ�� ��</w:t>
      </w:r>
      <w:r>
        <w:rPr/>
        <w:t xml:space="preserve">⠭�������� �� </w:t>
      </w:r>
      <w:r>
        <w:rPr/>
        <w:t xml:space="preserve">ࠢ��� </w:t>
      </w:r>
      <w:r>
        <w:rPr/>
        <w:t>True, �����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 </w:t>
      </w:r>
      <w:r>
        <w:rPr/>
        <w:t>Ctrl-Break.  �� �������� �</w:t>
      </w:r>
      <w:r>
        <w:rPr/>
        <w:t xml:space="preserve">ணࠬ��� �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墠�뢠�� </w:t>
      </w:r>
      <w:r>
        <w:rPr/>
        <w:t xml:space="preserve">Ctrl-Break � </w:t>
      </w:r>
      <w:r>
        <w:rPr/>
        <w:t>ॠ��஢��� �� ����</w:t>
      </w:r>
      <w:r>
        <w:rPr/>
        <w:t xml:space="preserve">.  ��� </w:t>
      </w:r>
      <w:r>
        <w:rPr/>
        <w:t>䫠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襭 � �� ������ ��</w:t>
      </w:r>
      <w:r>
        <w:rPr/>
        <w:t xml:space="preserve">⠭����� ��� </w:t>
      </w:r>
      <w:r>
        <w:rPr/>
        <w:t xml:space="preserve">ࠢ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aveCtrl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CtrlToArrow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function CtrlToArrow(KeyCode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८�ࠧ��  �ࠢ���</w:t>
      </w:r>
      <w:r>
        <w:rPr/>
        <w:t xml:space="preserve">騥 </w:t>
      </w:r>
      <w:r>
        <w:rPr/>
        <w:t>WordStar-</w:t>
      </w:r>
      <w:r>
        <w:rPr/>
        <w:t>ᮢ���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 </w:t>
      </w:r>
      <w:r>
        <w:rPr/>
        <w:t>ᮮ</w:t>
      </w:r>
      <w:r>
        <w:rPr/>
        <w:t>⢥�����</w:t>
      </w:r>
      <w:r>
        <w:rPr/>
        <w:t>騥  ����  ������ �</w:t>
      </w:r>
      <w:r>
        <w:rPr/>
        <w:t>ࠢ����� 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 xml:space="preserve">訩 ���� </w:t>
      </w:r>
      <w:r>
        <w:rPr/>
        <w:t xml:space="preserve">KeyCode </w:t>
      </w:r>
      <w:r>
        <w:rPr/>
        <w:t>ᮮ</w:t>
      </w:r>
      <w:r>
        <w:rPr/>
        <w:t>⢥����� ������ �� ���</w:t>
      </w:r>
      <w:r>
        <w:rPr/>
        <w:t>祭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</w:t>
      </w:r>
      <w:r>
        <w:rPr/>
        <w:t>,  ���</w:t>
      </w:r>
      <w:r>
        <w:rPr/>
        <w:t xml:space="preserve">ᠭ���  �  ������ </w:t>
      </w:r>
      <w:r>
        <w:rPr/>
        <w:t xml:space="preserve">19.9, � </w:t>
      </w:r>
      <w:r>
        <w:rPr/>
        <w:t>१���⮬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��  ����⠭�  kbXXXX.  �  ��⨢���  ��</w:t>
      </w:r>
      <w:r>
        <w:rPr/>
        <w:t xml:space="preserve">砥 </w:t>
      </w:r>
      <w:r>
        <w:rPr/>
        <w:t>KeyCode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</w:t>
      </w:r>
      <w:r>
        <w:rPr/>
        <w:t>19.9. �</w:t>
      </w:r>
      <w:r>
        <w:rPr/>
        <w:t>८�ࠧ������ �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    </w:t>
      </w:r>
      <w:r>
        <w:rPr/>
        <w:t>Lo(KeyCode)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A         $01          kb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C         $03          kb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D         $04          k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E         $05          kb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F         $06          kb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G         $07          kb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H         $08          kb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R         $12          kb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S         $13          kb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V         $16          kb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X         $18          kb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CursorLines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CursorLines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⠭�������� ��</w:t>
      </w:r>
      <w:r>
        <w:rPr/>
        <w:t>砫��� � ������� ��</w:t>
      </w:r>
      <w:r>
        <w:rPr/>
        <w:t>ப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InitVideo. ��</w:t>
      </w:r>
      <w:r>
        <w:rPr/>
        <w:t>ଠ� ᮢ������ � �ଠ⮬</w:t>
      </w:r>
      <w:r>
        <w:rPr/>
        <w:t>, �������� �</w:t>
      </w:r>
      <w:r>
        <w:rPr/>
        <w:t>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1 ���</w:t>
      </w:r>
      <w:r>
        <w:rPr/>
        <w:t xml:space="preserve">뢠��� </w:t>
      </w:r>
      <w:r>
        <w:rPr/>
        <w:t>BIOS $10 ��� ��⠭���� ⨯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InitVideo,  TView.ShowCursor,  TView.HideCur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BlockCursor, Tview.Normal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DefEditorDialog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function DefEditorDialog (Dialog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fo: Pointer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DefEditorDialog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>祭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஥ �� </w:t>
      </w:r>
      <w:r>
        <w:rPr/>
        <w:t>㬮�砭�� ��</w:t>
      </w:r>
      <w:r>
        <w:rPr/>
        <w:t xml:space="preserve">ᢠ������� ��६����� </w:t>
      </w:r>
      <w:r>
        <w:rPr/>
        <w:t>EditorDialog.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���������� �㭪権 </w:t>
      </w:r>
      <w:r>
        <w:rPr/>
        <w:t>।����  ᬮ���  � 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>TEditorDialog.  DefEditorDialog �� �����</w:t>
      </w:r>
      <w:r>
        <w:rPr/>
        <w:t>뢠��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, � ���� �����</w:t>
      </w:r>
      <w:r>
        <w:rPr/>
        <w:t xml:space="preserve">頥� ���祭�� </w:t>
      </w:r>
      <w:r>
        <w:rPr/>
        <w:t>cmCancel, 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� ���� �</w:t>
      </w:r>
      <w:r>
        <w:rPr/>
        <w:t>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⨯ TEditorDialog, ��</w:t>
      </w:r>
      <w:r>
        <w:rPr/>
        <w:t xml:space="preserve">६����� </w:t>
      </w:r>
      <w:r>
        <w:rPr/>
        <w:t>Editor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DeskTop                                     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DeskTop: PDeskTop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</w:t>
      </w:r>
      <w:r>
        <w:rPr/>
        <w:t xml:space="preserve">࠭�� </w:t>
      </w:r>
      <w:r>
        <w:rPr/>
        <w:t xml:space="preserve">㪠��⥫� �� ��ꥪ� </w:t>
      </w:r>
      <w:r>
        <w:rPr/>
        <w:t>ࠡ�</w:t>
      </w:r>
      <w:r>
        <w:rPr/>
        <w:t>祩 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 xml:space="preserve">.  ��� </w:t>
      </w:r>
      <w:r>
        <w:rPr/>
        <w:t>ᮧ����� ��</w:t>
      </w:r>
      <w:r>
        <w:rPr/>
        <w:t xml:space="preserve">ꥪ� </w:t>
      </w:r>
      <w:r>
        <w:rPr/>
        <w:t>ࠡ�</w:t>
      </w:r>
      <w:r>
        <w:rPr/>
        <w:t>祩 ������ ��ꥪ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 xml:space="preserve">㠫�� ��⮤ </w:t>
      </w:r>
      <w:r>
        <w:rPr/>
        <w:t>InitDeskTop,  ��</w:t>
      </w:r>
      <w:r>
        <w:rPr/>
        <w:t>뢠��� ���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�</w:t>
      </w:r>
      <w:r>
        <w:rPr/>
        <w:t>ணࠬ��</w:t>
      </w:r>
      <w:r>
        <w:rPr/>
        <w:t>,  � ��</w:t>
      </w:r>
      <w:r>
        <w:rPr/>
        <w:t xml:space="preserve">ᢠ����� ��� </w:t>
      </w:r>
      <w:r>
        <w:rPr/>
        <w:t xml:space="preserve">㪠��⥫� </w:t>
      </w:r>
      <w:r>
        <w:rPr/>
        <w:t xml:space="preserve">DeskTop. 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ࠡ�</w:t>
      </w:r>
      <w:r>
        <w:rPr/>
        <w:t xml:space="preserve">祩 ������ </w:t>
      </w:r>
      <w:r>
        <w:rPr/>
        <w:t>(�⫨</w:t>
      </w:r>
      <w:r>
        <w:rPr/>
        <w:t>筮� �� �������饩 �� 㬮�砭��</w:t>
      </w:r>
      <w:r>
        <w:rPr/>
        <w:t>),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 ��</w:t>
      </w:r>
      <w:r>
        <w:rPr/>
        <w:t xml:space="preserve">㣮�� ��ꥪ� </w:t>
      </w:r>
      <w:r>
        <w:rPr/>
        <w:t>ࠡ�</w:t>
      </w:r>
      <w:r>
        <w:rPr/>
        <w:t>祩 ������  ����室��� 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ꥪ� �</w:t>
      </w:r>
      <w:r>
        <w:rPr/>
        <w:t xml:space="preserve">ணࠬ�� </w:t>
      </w:r>
      <w:r>
        <w:rPr/>
        <w:t>InitDeskTop � ��</w:t>
      </w:r>
      <w:r>
        <w:rPr/>
        <w:t xml:space="preserve">᢮��� ���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ogram.Init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DesktopColorItems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DesktopColor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st Next: PColorItem): PColor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�</w:t>
      </w:r>
      <w:r>
        <w:rPr/>
        <w:t xml:space="preserve">頥� �易��� </w:t>
      </w:r>
      <w:r>
        <w:rPr/>
        <w:t xml:space="preserve">ᯨ᮪ ����ᥩ ⨯� </w:t>
      </w:r>
      <w:r>
        <w:rPr/>
        <w:t>TColorItem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⠭���⭮�� ��</w:t>
      </w:r>
      <w:r>
        <w:rPr/>
        <w:t xml:space="preserve">ꥪ� </w:t>
      </w:r>
      <w:r>
        <w:rPr/>
        <w:t>ࠡ�</w:t>
      </w:r>
      <w:r>
        <w:rPr/>
        <w:t>祩 ������</w:t>
      </w:r>
      <w:r>
        <w:rPr/>
        <w:t>. ��� �</w:t>
      </w:r>
      <w:r>
        <w:rPr/>
        <w:t>ணࠬ�</w:t>
      </w:r>
      <w:r>
        <w:rPr/>
        <w:t>,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짮��⥫� �������� 梥� </w:t>
      </w:r>
      <w:r>
        <w:rPr/>
        <w:t>ࠡ�</w:t>
      </w:r>
      <w:r>
        <w:rPr/>
        <w:t>祩 ������ � �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</w:t>
      </w:r>
      <w:r>
        <w:rPr/>
        <w:t>롮� 梥⮢</w:t>
      </w:r>
      <w:r>
        <w:rPr/>
        <w:t>, DesktopColorItems ��</w:t>
      </w:r>
      <w:r>
        <w:rPr/>
        <w:t>頥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⠭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DialogColorItems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DialogColor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alett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st Next: PColorItem): PColor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�</w:t>
      </w:r>
      <w:r>
        <w:rPr/>
        <w:t xml:space="preserve">頥� �易��� </w:t>
      </w:r>
      <w:r>
        <w:rPr/>
        <w:t xml:space="preserve">ᯨ᮪ ����ᥩ ⨯� </w:t>
      </w:r>
      <w:r>
        <w:rPr/>
        <w:t>TColorItem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⠭���⭮�� ��</w:t>
      </w:r>
      <w:r>
        <w:rPr/>
        <w:t>ꥪ� ����������� ����</w:t>
      </w:r>
      <w:r>
        <w:rPr/>
        <w:t>. ��� �</w:t>
      </w:r>
      <w:r>
        <w:rPr/>
        <w:t>ணࠬ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>짮��⥫� �������� 梥� ����������� ���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  �</w:t>
      </w:r>
      <w:r>
        <w:rPr/>
        <w:t>롮�  梥⮢</w:t>
      </w:r>
      <w:r>
        <w:rPr/>
        <w:t>, DialogColorItems ��</w:t>
      </w:r>
      <w:r>
        <w:rPr/>
        <w:t>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isposeBuffer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isposeBuffer (P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 xml:space="preserve">᢮������� ���� </w:t>
      </w:r>
      <w:r>
        <w:rPr/>
        <w:t>P^. P ������ ���� ���</w:t>
      </w:r>
      <w:r>
        <w:rPr/>
        <w:t>஬</w:t>
      </w:r>
      <w:r>
        <w:rPr/>
        <w:t>,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� ��</w:t>
      </w:r>
      <w:r>
        <w:rPr/>
        <w:t xml:space="preserve">楤��� </w:t>
      </w:r>
      <w:r>
        <w:rPr/>
        <w:t>New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New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isposeCache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isposeCache (P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</w:t>
      </w:r>
      <w:r>
        <w:rPr/>
        <w:t>᢮�������  ���</w:t>
      </w:r>
      <w:r>
        <w:rPr/>
        <w:t>-����  P^.  P ������ ���� ���</w:t>
      </w:r>
      <w:r>
        <w:rPr/>
        <w:t>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뤥����� � ������� ��楤��� </w:t>
      </w:r>
      <w:r>
        <w:rPr/>
        <w:t>New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New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isposeMenu         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isposeMenu(Menu: P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</w:t>
      </w:r>
      <w:r>
        <w:rPr/>
        <w:t xml:space="preserve">᢮������� �� ������ </w:t>
      </w:r>
      <w:r>
        <w:rPr/>
        <w:t xml:space="preserve">㪠������� ���� </w:t>
      </w:r>
      <w:r>
        <w:rPr/>
        <w:t>(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 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isposeNode                                  O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isposeNode (Node: P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 xml:space="preserve">᢮�������  </w:t>
      </w:r>
      <w:r>
        <w:rPr/>
        <w:t>㧥�  ��������</w:t>
      </w:r>
      <w:r>
        <w:rPr/>
        <w:t xml:space="preserve">,  </w:t>
      </w:r>
      <w:r>
        <w:rPr/>
        <w:t>ᮧ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 </w:t>
      </w:r>
      <w:r>
        <w:rPr/>
        <w:t xml:space="preserve">NewNode, ������ </w:t>
      </w:r>
      <w:r>
        <w:rPr/>
        <w:t>४��ᨢ��� �᢮�������� ��� ��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</w:t>
      </w:r>
      <w:r>
        <w:rPr/>
        <w:t xml:space="preserve">㭪�� </w:t>
      </w:r>
      <w:r>
        <w:rPr/>
        <w:t>New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isposeStr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isposeStr(P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</w:t>
      </w:r>
      <w:r>
        <w:rPr/>
        <w:t>᢮������� ��ப�</w:t>
      </w:r>
      <w:r>
        <w:rPr/>
        <w:t>, �</w:t>
      </w:r>
      <w:r>
        <w:rPr/>
        <w:t>뤥������ � �������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 ������� �</w:t>
      </w:r>
      <w:r>
        <w:rPr/>
        <w:t xml:space="preserve">㭪樨 </w:t>
      </w:r>
      <w:r>
        <w:rPr/>
        <w:t>New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New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dmXXXX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�� DragMode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 xml:space="preserve">. 19.2. ��⮢� </w:t>
      </w:r>
      <w:r>
        <w:rPr/>
        <w:t xml:space="preserve">䫠�� </w:t>
      </w:r>
      <w:r>
        <w:rPr/>
        <w:t>०��� ��६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 </w:t>
      </w:r>
      <w:r>
        <w:rPr/>
        <w:t>dmLimitAll = $F0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msb� � � � � � �1sb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 � �     �  ��� </w:t>
      </w:r>
      <w:r>
        <w:rPr/>
        <w:t>dmDragMove = $01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 � �     ������ </w:t>
      </w:r>
      <w:r>
        <w:rPr/>
        <w:t>dmDragGrow = $02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 � ������������ </w:t>
      </w:r>
      <w:r>
        <w:rPr/>
        <w:t>dmLimitLoX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 �������������� </w:t>
      </w:r>
      <w:r>
        <w:rPr/>
        <w:t>dmLimitLoY = $20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��������������� </w:t>
      </w:r>
      <w:r>
        <w:rPr/>
        <w:t>dmLimitHiX = $40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 </w:t>
      </w:r>
      <w:r>
        <w:rPr/>
        <w:t>dmLimitHiY = $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  ����⠭��  �</w:t>
      </w:r>
      <w:r>
        <w:rPr/>
        <w:t>㦠�  ��� ���� 楫��</w:t>
      </w:r>
      <w:r>
        <w:rPr/>
        <w:t>. ����⠭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稭��騥�� � </w:t>
      </w:r>
      <w:r>
        <w:rPr/>
        <w:t>dmLimit, �</w:t>
      </w:r>
      <w:r>
        <w:rPr/>
        <w:t xml:space="preserve">ᯮ������� � ��⮤� </w:t>
      </w:r>
      <w:r>
        <w:rPr/>
        <w:t xml:space="preserve">DragMode 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 ��⥩ �⮡</w:t>
      </w:r>
      <w:r>
        <w:rPr/>
        <w:t xml:space="preserve">ࠦ������ ����� </w:t>
      </w:r>
      <w:r>
        <w:rPr/>
        <w:t>(�᫨ ⠪��� ��������)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 ������ ��</w:t>
      </w:r>
      <w:r>
        <w:rPr/>
        <w:t>६������ �� ��६�</w:t>
      </w:r>
      <w:r>
        <w:rPr/>
        <w:t>饭�� �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-��������. ����⠭��, ��</w:t>
      </w:r>
      <w:r>
        <w:rPr/>
        <w:t xml:space="preserve">稭��騥�� � </w:t>
      </w:r>
      <w:r>
        <w:rPr/>
        <w:t xml:space="preserve">dmDrag,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</w:t>
      </w:r>
      <w:r>
        <w:rPr/>
        <w:t>ᯮᮡ</w:t>
      </w:r>
      <w:r>
        <w:rPr/>
        <w:t>, ����� �⮡</w:t>
      </w:r>
      <w:r>
        <w:rPr/>
        <w:t>ࠦ���� ����� ॠ����� �� ��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 </w:t>
      </w:r>
      <w:r>
        <w:rPr/>
        <w:t xml:space="preserve">- ���������� </w:t>
      </w:r>
      <w:r>
        <w:rPr/>
        <w:t>᢮��� ��������� ��� ࠧ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agMode  � ����⠭�� </w:t>
      </w:r>
      <w:r>
        <w:rPr/>
        <w:t>०��� ��६�</w:t>
      </w:r>
      <w:r>
        <w:rPr/>
        <w:t>饭�� ��ꥤ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 xml:space="preserve">ࠬ���  </w:t>
      </w:r>
      <w:r>
        <w:rPr/>
        <w:t>Mode  ��⮤�  TView.DragView. ���</w:t>
      </w:r>
      <w:r>
        <w:rPr/>
        <w:t xml:space="preserve">筮 � </w:t>
      </w:r>
      <w:r>
        <w:rPr/>
        <w:t>DragMo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��� </w:t>
      </w:r>
      <w:r>
        <w:rPr/>
        <w:t xml:space="preserve">dmDragGrow ��� dmDragMove, � </w:t>
      </w:r>
      <w:r>
        <w:rPr/>
        <w:t>१���� �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  </w:t>
      </w:r>
      <w:r>
        <w:rPr/>
        <w:t>Mode.  �</w:t>
      </w:r>
      <w:r>
        <w:rPr/>
        <w:t xml:space="preserve">ணࠬ��  </w:t>
      </w:r>
      <w:r>
        <w:rPr/>
        <w:t xml:space="preserve">DRAG.PAS �����������, ��� </w:t>
      </w:r>
      <w:r>
        <w:rPr/>
        <w:t xml:space="preserve">䫠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饭��  �����  ��  ��������� �⮡</w:t>
      </w:r>
      <w:r>
        <w:rPr/>
        <w:t>ࠦ������ 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⠭�� </w:t>
      </w:r>
      <w:r>
        <w:rPr/>
        <w:t>०��� ��६�</w:t>
      </w:r>
      <w:r>
        <w:rPr/>
        <w:t>饭��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</w:t>
      </w:r>
      <w:r>
        <w:rPr/>
        <w:t xml:space="preserve">19.10. ����⠭�� </w:t>
      </w:r>
      <w:r>
        <w:rPr/>
        <w:t>०��� ��६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DragMove   �������� �⮡</w:t>
      </w:r>
      <w:r>
        <w:rPr/>
        <w:t>ࠦ������ ������ ��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DragGrow   �������� �⮡</w:t>
      </w:r>
      <w:r>
        <w:rPr/>
        <w:t>ࠦ����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LimitLoX   ����� ��</w:t>
      </w:r>
      <w:r>
        <w:rPr/>
        <w:t>஭� �⮡ࠦ������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 xml:space="preserve">室��� ��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LimitLoY   ������ ��</w:t>
      </w:r>
      <w:r>
        <w:rPr/>
        <w:t>஭� �⮡ࠦ������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 xml:space="preserve">室��� ��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LimitHiX   �</w:t>
      </w:r>
      <w:r>
        <w:rPr/>
        <w:t>ࠢ�� ��஭� �⮡ࠦ������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 xml:space="preserve">室��� ��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LimitHiY   ������ ��</w:t>
      </w:r>
      <w:r>
        <w:rPr/>
        <w:t>஭� �⮡ࠦ������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 xml:space="preserve">室��� ��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LimitAll   ������� ���� �⮡</w:t>
      </w:r>
      <w:r>
        <w:rPr/>
        <w:t>ࠦ������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 xml:space="preserve">室��� ��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⮡</w:t>
      </w:r>
      <w:r>
        <w:rPr/>
        <w:t xml:space="preserve">ࠦ������ ����� </w:t>
      </w:r>
      <w:r>
        <w:rPr/>
        <w:t xml:space="preserve">DragMode </w:t>
      </w:r>
      <w:r>
        <w:rPr/>
        <w:t>ᮤ�ন� 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 xml:space="preserve">䫠���  </w:t>
      </w:r>
      <w:r>
        <w:rPr/>
        <w:t xml:space="preserve">dmLimitXX. �� </w:t>
      </w:r>
      <w:r>
        <w:rPr/>
        <w:t xml:space="preserve">㬮�砭�� </w:t>
      </w:r>
      <w:r>
        <w:rPr/>
        <w:t>TView.Init ��⠭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ࠢ�� </w:t>
      </w:r>
      <w:r>
        <w:rPr/>
        <w:t>dmLimitLoY. � �����</w:t>
      </w:r>
      <w:r>
        <w:rPr/>
        <w:t>饥 �</w:t>
      </w:r>
      <w:r>
        <w:rPr/>
        <w:t xml:space="preserve">६� ���� </w:t>
      </w:r>
      <w:r>
        <w:rPr/>
        <w:t>DragMode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⮫</w:t>
      </w:r>
      <w:r>
        <w:rPr/>
        <w:t xml:space="preserve">쪮 � </w:t>
      </w:r>
      <w:r>
        <w:rPr/>
        <w:t>TWindow ��� �</w:t>
      </w:r>
      <w:r>
        <w:rPr/>
        <w:t xml:space="preserve">ନ஢���� ��ࠬ��� </w:t>
      </w:r>
      <w:r>
        <w:rPr/>
        <w:t>Mode ��� Drag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 �� ��</w:t>
      </w:r>
      <w:r>
        <w:rPr/>
        <w:t>६�</w:t>
      </w:r>
      <w:r>
        <w:rPr/>
        <w:t xml:space="preserve">饭�� ���� � ��������� ��� </w:t>
      </w:r>
      <w:r>
        <w:rPr/>
        <w:t>ࠧ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oneDosMem  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oneDosM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᢮�������  ������  ��� ��</w:t>
      </w:r>
      <w:r>
        <w:rPr/>
        <w:t xml:space="preserve">室� � ������� </w:t>
      </w:r>
      <w:r>
        <w:rPr/>
        <w:t>DOS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믮������   ��㣮�  �</w:t>
      </w:r>
      <w:r>
        <w:rPr/>
        <w:t>ணࠬ��</w:t>
      </w:r>
      <w:r>
        <w:rPr/>
        <w:t>.  DoneDosMem  �</w:t>
      </w:r>
      <w:r>
        <w:rPr/>
        <w:t>᢮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����,  ��⥬ ��⠭�������� SetMemTop  ��  �����  ��᫥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</w:t>
      </w:r>
      <w:r>
        <w:rPr/>
        <w:t>᪨ ��।��</w:t>
      </w:r>
      <w:r>
        <w:rPr/>
        <w:t>塞�� �����</w:t>
      </w:r>
      <w:r>
        <w:rPr/>
        <w:t>,  ����� ����</w:t>
      </w:r>
      <w:r>
        <w:rPr/>
        <w:t>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⠢����� �� ����.  ��᫥ ����</w:t>
      </w:r>
      <w:r>
        <w:rPr/>
        <w:t>᪠  �ணࠬ��  ����</w:t>
      </w:r>
      <w:r>
        <w:rPr/>
        <w:t>室��� 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- DosMem ��� ��</w:t>
      </w:r>
      <w:r>
        <w:rPr/>
        <w:t>।�� �ᥩ �������᪮� ����� ��</w:t>
      </w:r>
      <w:r>
        <w:rPr/>
        <w:t>襩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 �</w:t>
      </w:r>
      <w:r>
        <w:rPr/>
        <w:t>ਬ�஬ �ᯮ�</w:t>
      </w:r>
      <w:r>
        <w:rPr/>
        <w:t xml:space="preserve">짮����� </w:t>
      </w:r>
      <w:r>
        <w:rPr/>
        <w:t>InitDosMem � DoneDosMem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�</w:t>
      </w:r>
      <w:r>
        <w:rPr/>
        <w:t>ਬ�� ॠ����</w:t>
      </w:r>
      <w:r>
        <w:rPr/>
        <w:t xml:space="preserve">樨 </w:t>
      </w:r>
      <w:r>
        <w:rPr/>
        <w:t>TApplication.DosShell � APP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DoneDosMem, ��</w:t>
      </w:r>
      <w:r>
        <w:rPr/>
        <w:t xml:space="preserve">楤��� </w:t>
      </w:r>
      <w:r>
        <w:rPr/>
        <w:t>SetMem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oneEvents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oneEv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�</w:t>
      </w:r>
      <w:r>
        <w:rPr/>
        <w:t xml:space="preserve">蠥� </w:t>
      </w:r>
      <w:r>
        <w:rPr/>
        <w:t xml:space="preserve">ࠡ��� ����������� ᮡ�⨩ </w:t>
      </w:r>
      <w:r>
        <w:rPr/>
        <w:t>Turbo Vi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�⪫��� ��</w:t>
      </w:r>
      <w:r>
        <w:rPr/>
        <w:t>ࠡ��</w:t>
      </w:r>
      <w:r>
        <w:rPr/>
        <w:t xml:space="preserve">稪 ���뢠��� </w:t>
      </w:r>
      <w:r>
        <w:rPr/>
        <w:t>"���". ��</w:t>
      </w:r>
      <w:r>
        <w:rPr/>
        <w:t>뢠���� ��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᪨ �� �</w:t>
      </w:r>
      <w:r>
        <w:rPr/>
        <w:t xml:space="preserve">맮�� </w:t>
      </w:r>
      <w:r>
        <w:rPr/>
        <w:t>TApplication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Done, Init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oneHistory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oneHis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 xml:space="preserve">᢮������� ���� ��⮪��� </w:t>
      </w:r>
      <w:r>
        <w:rPr/>
        <w:t>(�</w:t>
      </w:r>
      <w:r>
        <w:rPr/>
        <w:t>।���ਨ</w:t>
      </w:r>
      <w:r>
        <w:rPr/>
        <w:t>),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InitHistory. ��</w:t>
      </w:r>
      <w:r>
        <w:rPr/>
        <w:t>뢠���� ��⮬���</w:t>
      </w:r>
      <w:r>
        <w:rPr/>
        <w:t>᪨ �� �</w:t>
      </w:r>
      <w:r>
        <w:rPr/>
        <w:t xml:space="preserve">맮�� </w:t>
      </w:r>
      <w:r>
        <w:rPr/>
        <w:t>TApplicat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 </w:t>
      </w:r>
      <w:r>
        <w:rPr/>
        <w:t>InitHistory, TApplication.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oneMemory  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one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</w:t>
      </w:r>
      <w:r>
        <w:rPr/>
        <w:t xml:space="preserve">蠥� </w:t>
      </w:r>
      <w:r>
        <w:rPr/>
        <w:t xml:space="preserve">ࠡ��� ����������� ����� </w:t>
      </w:r>
      <w:r>
        <w:rPr/>
        <w:t>Turbo Vi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 �</w:t>
      </w:r>
      <w:r>
        <w:rPr/>
        <w:t>᢮������ �� ����</w:t>
      </w:r>
      <w:r>
        <w:rPr/>
        <w:t>, �</w:t>
      </w:r>
      <w:r>
        <w:rPr/>
        <w:t xml:space="preserve">뤥����� � ������� </w:t>
      </w:r>
      <w:r>
        <w:rPr/>
        <w:t>GetBufMem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⮬���</w:t>
      </w:r>
      <w:r>
        <w:rPr/>
        <w:t>᪨ �� �</w:t>
      </w:r>
      <w:r>
        <w:rPr/>
        <w:t xml:space="preserve">맮�� </w:t>
      </w:r>
      <w:r>
        <w:rPr/>
        <w:t>TApplication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Done, Init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oneSysError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oneSys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</w:t>
      </w:r>
      <w:r>
        <w:rPr/>
        <w:t>蠥�  �믮������ ��</w:t>
      </w:r>
      <w:r>
        <w:rPr/>
        <w:t>ࠡ��</w:t>
      </w:r>
      <w:r>
        <w:rPr/>
        <w:t>稪� ��⥬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,  ����⠭�������  ������ ���</w:t>
      </w:r>
      <w:r>
        <w:rPr/>
        <w:t xml:space="preserve">뢠��� </w:t>
      </w:r>
      <w:r>
        <w:rPr/>
        <w:t>09H, 1BH, 21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H,  24H � ����⠭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Ctrl-Break � DOS.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 �� �</w:t>
      </w:r>
      <w:r>
        <w:rPr/>
        <w:t xml:space="preserve">맮�� </w:t>
      </w:r>
      <w:r>
        <w:rPr/>
        <w:t>TApplication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Done, InitSys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oneVideo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one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</w:t>
      </w:r>
      <w:r>
        <w:rPr/>
        <w:t>蠥�  �믮������  ����������� �</w:t>
      </w:r>
      <w:r>
        <w:rPr/>
        <w:t xml:space="preserve">࠭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, ����⠭������� ��</w:t>
      </w:r>
      <w:r>
        <w:rPr/>
        <w:t xml:space="preserve">砫�� </w:t>
      </w:r>
      <w:r>
        <w:rPr/>
        <w:t xml:space="preserve">०�� �࠭� </w:t>
      </w:r>
      <w:r>
        <w:rPr/>
        <w:t>(������� � Start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ode),  ���� �</w:t>
      </w:r>
      <w:r>
        <w:rPr/>
        <w:t>࠭ � ����</w:t>
      </w:r>
      <w:r>
        <w:rPr/>
        <w:t>⠭������� �����. ��</w:t>
      </w:r>
      <w:r>
        <w:rPr/>
        <w:t>뢠����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 �� �</w:t>
      </w:r>
      <w:r>
        <w:rPr/>
        <w:t xml:space="preserve">맮�� </w:t>
      </w:r>
      <w:r>
        <w:rPr/>
        <w:t>TApplication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   TApplication.Done,    InitVideo,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DoubleDelay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DoubleDelay: Word =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>।����  �६�����  ���</w:t>
      </w:r>
      <w:r>
        <w:rPr>
          <w:rtl w:val="true"/>
        </w:rPr>
        <w:t xml:space="preserve">ࢠ� </w:t>
      </w:r>
      <w:r>
        <w:rPr>
          <w:rtl w:val="true"/>
        </w:rPr>
        <w:t xml:space="preserve">(� ������� </w:t>
      </w:r>
      <w:r>
        <w:rPr/>
        <w:t>1/18.2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</w:t>
      </w:r>
      <w:r>
        <w:rPr/>
        <w:t>㭤</w:t>
      </w:r>
      <w:r>
        <w:rPr/>
        <w:t>)  �����  �����</w:t>
      </w:r>
      <w:r>
        <w:rPr>
          <w:rtl w:val="true"/>
        </w:rPr>
        <w:t>ﬨ</w:t>
      </w:r>
      <w:r>
        <w:rPr/>
        <w:t xml:space="preserve"> ������ </w:t>
      </w:r>
      <w:r>
        <w:rPr/>
        <w:t xml:space="preserve">"���" ��� ⮣�, �⮡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⨥  ������  </w:t>
      </w:r>
      <w:r>
        <w:rPr/>
        <w:t>"���" � ��� �⤥���� ��᫥����⥫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</w:t>
      </w:r>
      <w:r>
        <w:rPr/>
        <w:t xml:space="preserve">ᯮ������ </w:t>
      </w:r>
      <w:r>
        <w:rPr/>
        <w:t>GetMouseEvent ��� �����</w:t>
      </w:r>
      <w:r>
        <w:rPr/>
        <w:t xml:space="preserve">樨 </w:t>
      </w:r>
      <w:r>
        <w:rPr/>
        <w:t xml:space="preserve">ᮡ��� </w:t>
      </w:r>
      <w:r>
        <w:rPr/>
        <w:t>Double,</w:t>
      </w:r>
    </w:p>
    <w:p>
      <w:pPr>
        <w:pStyle w:val="PreformattedText"/>
        <w:bidi w:val="0"/>
        <w:jc w:val="left"/>
        <w:rPr/>
      </w:pPr>
      <w:r>
        <w:rPr/>
        <w:t xml:space="preserve">        �᫨ ������ �</w:t>
      </w:r>
      <w:r>
        <w:rPr/>
        <w:t>ந��</w:t>
      </w:r>
      <w:r>
        <w:rPr/>
        <w:t>諨 � �⮬ �</w:t>
      </w:r>
      <w:r>
        <w:rPr/>
        <w:t>६����� �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vent.Double, GetMous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dpXXXX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pBlueDialog  1     ��� ����������� ���� </w:t>
      </w:r>
      <w:r>
        <w:rPr/>
        <w:t>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CyanDialog  2     ��� ����������� ���� ���</w:t>
      </w:r>
      <w:r>
        <w:rPr/>
        <w:t>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GrayDialog  3     ��� ��������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</w:t>
      </w:r>
      <w:r>
        <w:rPr/>
        <w:t>ꥪ�� ���������� ���� �</w:t>
      </w:r>
      <w:r>
        <w:rPr/>
        <w:t>ᯮ����� ����</w:t>
      </w:r>
      <w:r>
        <w:rPr/>
        <w:t>⠭�� dpXXXX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㪠�����  ⮩ �� ��� �</w:t>
      </w:r>
      <w:r>
        <w:rPr/>
        <w:t>⠭������ ������, 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</w:t>
      </w:r>
      <w:r>
        <w:rPr/>
        <w:t xml:space="preserve">.  ��  </w:t>
      </w:r>
      <w:r>
        <w:rPr/>
        <w:t>㬮�砭��  ��ꥪ��  ���������� ����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GrayDialog.  �����  ����� ���� ����� �� �⠭�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</w:t>
      </w:r>
      <w:r>
        <w:rPr/>
        <w:t xml:space="preserve">Palette </w:t>
      </w:r>
      <w:r>
        <w:rPr/>
        <w:t>ࠢ�� ����� �� ����</w:t>
      </w:r>
      <w:r>
        <w:rPr/>
        <w:t>⠭� dpXXXX ��᫥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 ��</w:t>
      </w:r>
      <w:r>
        <w:rPr/>
        <w:t>ꥪ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EditorDialog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EditorDialog: TEditorDialog = DefEditorDia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EditorDialog ���� ��</w:t>
      </w:r>
      <w:r>
        <w:rPr/>
        <w:t>楤�</w:t>
      </w:r>
      <w:r>
        <w:rPr/>
        <w:t>୮� �����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� �</w:t>
      </w:r>
      <w:r>
        <w:rPr/>
        <w:t>࠭�� �</w:t>
      </w:r>
      <w:r>
        <w:rPr/>
        <w:t xml:space="preserve">㭪�� ����������� ���� </w:t>
      </w:r>
      <w:r>
        <w:rPr/>
        <w:t>।����</w:t>
      </w:r>
      <w:r>
        <w:rPr/>
        <w:t>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  ���  </w:t>
      </w:r>
      <w:r>
        <w:rPr/>
        <w:t>।���஢  �ணࠬ��</w:t>
      </w:r>
      <w:r>
        <w:rPr/>
        <w:t xml:space="preserve">.  �� </w:t>
      </w:r>
      <w:r>
        <w:rPr/>
        <w:t xml:space="preserve">㬮�砭�� </w:t>
      </w:r>
      <w:r>
        <w:rPr/>
        <w:t>EditorDialog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  �</w:t>
      </w:r>
      <w:r>
        <w:rPr/>
        <w:t xml:space="preserve">㭪��  </w:t>
      </w:r>
      <w:r>
        <w:rPr/>
        <w:t>DefEditorDialog, ����� ��</w:t>
      </w:r>
      <w:r>
        <w:rPr/>
        <w:t>室�� �뤠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 � �����</w:t>
      </w:r>
      <w:r>
        <w:rPr/>
        <w:t xml:space="preserve">頥� </w:t>
      </w:r>
      <w:r>
        <w:rPr/>
        <w:t>cm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 Vision  ⠪��  ���</w:t>
      </w:r>
      <w:r>
        <w:rPr/>
        <w:t>ᯥ</w:t>
      </w:r>
      <w:r>
        <w:rPr/>
        <w:t>稢���  㤮�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� ���।�</w:t>
      </w:r>
      <w:r>
        <w:rPr/>
        <w:t>⢮� �</w:t>
      </w:r>
      <w:r>
        <w:rPr/>
        <w:t xml:space="preserve">㭪樨 </w:t>
      </w:r>
      <w:r>
        <w:rPr/>
        <w:t>SetEditor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</w:t>
      </w:r>
      <w:r>
        <w:rPr/>
        <w:t xml:space="preserve">㭪�� </w:t>
      </w:r>
      <w:r>
        <w:rPr/>
        <w:t>SetEditor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EditorFlags 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EditorFlags: Word = efBackupFiles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fPromptOnRepl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EditorDialog  ���� ��⮢�� ������</w:t>
      </w:r>
      <w:r>
        <w:rPr/>
        <w:t>쭮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</w:t>
      </w:r>
      <w:r>
        <w:rPr/>
        <w:t>ࠢ���</w:t>
      </w:r>
      <w:r>
        <w:rPr/>
        <w:t xml:space="preserve">饩 ���������� ��ꥪ� </w:t>
      </w:r>
      <w:r>
        <w:rPr/>
        <w:t>।���� ����� �ᥩ �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� ��</w:t>
      </w:r>
      <w:r>
        <w:rPr/>
        <w:t>।����� ����</w:t>
      </w:r>
      <w:r>
        <w:rPr/>
        <w:t xml:space="preserve">⠭⠬� efXXXX. �� </w:t>
      </w:r>
      <w:r>
        <w:rPr/>
        <w:t xml:space="preserve">㬮�砭�� </w:t>
      </w:r>
      <w:r>
        <w:rPr/>
        <w:t>EditorFlags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�� ��</w:t>
      </w:r>
      <w:r>
        <w:rPr/>
        <w:t>࠭��� ���</w:t>
      </w:r>
      <w:r>
        <w:rPr/>
        <w:t xml:space="preserve">客� ����� </w:t>
      </w:r>
      <w:r>
        <w:rPr/>
        <w:t>।����</w:t>
      </w:r>
      <w:r>
        <w:rPr/>
        <w:t>㥬�� 䠩��� 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⥪�� � ������� ���</w:t>
      </w:r>
      <w:r>
        <w:rPr/>
        <w:t>᪠</w:t>
      </w:r>
      <w:r>
        <w:rPr/>
        <w:t>-������ �</w:t>
      </w:r>
      <w:r>
        <w:rPr/>
        <w:t>뤠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⠭�� ef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edXXXX       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 xml:space="preserve">ꥪ�  </w:t>
      </w:r>
      <w:r>
        <w:rPr/>
        <w:t>।����  ��।���  �� ����</w:t>
      </w:r>
      <w:r>
        <w:rPr/>
        <w:t>⠭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Dialog  � </w:t>
      </w:r>
      <w:r>
        <w:rPr/>
        <w:t>楫�� ��</w:t>
      </w:r>
      <w:r>
        <w:rPr/>
        <w:t>।������ ⮣�</w:t>
      </w:r>
      <w:r>
        <w:rPr/>
        <w:t>, ����� �� �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 �</w:t>
      </w:r>
      <w:r>
        <w:rPr/>
        <w:t>㤥�  �뤠���� �㭪��</w:t>
      </w:r>
      <w:r>
        <w:rPr/>
        <w:t>. �⠭����� 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</w:t>
      </w:r>
      <w:r>
        <w:rPr/>
        <w:t>,  ���</w:t>
      </w:r>
      <w:r>
        <w:rPr/>
        <w:t>ᯥ</w:t>
      </w:r>
      <w:r>
        <w:rPr/>
        <w:t xml:space="preserve">稢����  </w:t>
      </w:r>
      <w:r>
        <w:rPr/>
        <w:t>StdEditorDialog,  �⢥��� 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.  ��  ����</w:t>
      </w:r>
      <w:r>
        <w:rPr/>
        <w:t>室��� �</w:t>
      </w:r>
      <w:r>
        <w:rPr/>
        <w:t>ᯮ�</w:t>
      </w:r>
      <w:r>
        <w:rPr/>
        <w:t>짮���� ⮫쪮 � ⮬ ��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>ᮡ�</w:t>
      </w:r>
      <w:r>
        <w:rPr/>
        <w:t xml:space="preserve">⢥��� ��������� 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OutOfMemory   0   �</w:t>
      </w:r>
      <w:r>
        <w:rPr/>
        <w:t>뤠�� �</w:t>
      </w:r>
      <w:r>
        <w:rPr/>
        <w:t xml:space="preserve">।�०����� </w:t>
      </w:r>
      <w:r>
        <w:rPr/>
        <w:t>"out of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eadError     1   �</w:t>
      </w:r>
      <w:r>
        <w:rPr/>
        <w:t>訡�� �⥭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WriteError    2   �</w:t>
      </w:r>
      <w:r>
        <w:rPr/>
        <w:t>訡�� ����� � 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CreateError   3   �</w:t>
      </w:r>
      <w:r>
        <w:rPr/>
        <w:t xml:space="preserve">訡�� </w:t>
      </w:r>
      <w:r>
        <w:rPr/>
        <w:t xml:space="preserve">ᮧ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SaveModify    4   ����</w:t>
      </w:r>
      <w:r>
        <w:rPr/>
        <w:t>뢠��� 䠩� 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SaveUntitled  5   ����</w:t>
      </w:r>
      <w:r>
        <w:rPr/>
        <w:t>뢠���� 䠩� ��� �����</w:t>
      </w:r>
      <w:r>
        <w:rPr/>
        <w:t xml:space="preserve">; </w:t>
      </w:r>
      <w:r>
        <w:rPr/>
        <w:t>ᤥ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SaveAs        6   ���</w:t>
      </w:r>
      <w:r>
        <w:rPr/>
        <w:t xml:space="preserve">࠭���� </w:t>
      </w:r>
      <w:r>
        <w:rPr/>
        <w:t>䠩�� � 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࠭���� � ���� ࠧ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Find          7   �</w:t>
      </w:r>
      <w:r>
        <w:rPr/>
        <w:t>뤠�� ���짮��⥫� ����� �� �᪮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SearchFailed  8   �</w:t>
      </w:r>
      <w:r>
        <w:rPr/>
        <w:t xml:space="preserve">뤠�� ���짮��⥫� </w:t>
      </w:r>
      <w:r>
        <w:rPr/>
        <w:t>ᮮ�</w:t>
      </w:r>
      <w:r>
        <w:rPr/>
        <w:t>饭�� � 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᪮��� ��</w:t>
      </w:r>
      <w:r>
        <w:rPr/>
        <w:t>ப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eplace       9   �</w:t>
      </w:r>
      <w:r>
        <w:rPr/>
        <w:t>뤠�� ���짮��⥫� ����� � 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᪠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eplacePrompt 10  �</w:t>
      </w:r>
      <w:r>
        <w:rPr/>
        <w:t>뤠�� ���짮��⥫� 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६����� </w:t>
      </w:r>
      <w:r>
        <w:rPr/>
        <w:t>EditorDialog, ⨯ TEditorDi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efXXXX       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 ����⠭�� </w:t>
      </w:r>
      <w:r>
        <w:rPr/>
        <w:t xml:space="preserve">䫠��� </w:t>
      </w:r>
      <w:r>
        <w:rPr/>
        <w:t>।���� �ᯮ������� 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⮢��  ������</w:t>
      </w:r>
      <w:r>
        <w:rPr/>
        <w:t>쭮�  ��</w:t>
      </w:r>
      <w:r>
        <w:rPr/>
        <w:t xml:space="preserve">६����� </w:t>
      </w:r>
      <w:r>
        <w:rPr/>
        <w:t>EditorFlags.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䫠���  �����  ��  </w:t>
      </w:r>
      <w:r>
        <w:rPr/>
        <w:t>ࠡ��� ����</w:t>
      </w:r>
      <w:r>
        <w:rPr/>
        <w:t>権 ���</w:t>
      </w:r>
      <w:r>
        <w:rPr/>
        <w:t>᪠ � �����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䫠� ��</w:t>
      </w:r>
      <w:r>
        <w:rPr/>
        <w:t>।����</w:t>
      </w:r>
      <w:r>
        <w:rPr/>
        <w:t xml:space="preserve">, </w:t>
      </w:r>
      <w:r>
        <w:rPr/>
        <w:t>ᮧ������ �� ���</w:t>
      </w:r>
      <w:r>
        <w:rPr/>
        <w:t>客� ��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   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CaseSensitive   $0001   ��⠥� ����� � �</w:t>
      </w:r>
      <w:r>
        <w:rPr/>
        <w:t>ய���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ࠧ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WholeWordsOnly  $0002   �����⢫���� ���� ���� </w:t>
      </w:r>
      <w:r>
        <w:rPr/>
        <w:t>楫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</w:t>
      </w:r>
      <w:r>
        <w:rPr/>
        <w:t>ࠧ��������   �஡�����</w:t>
      </w:r>
      <w:r>
        <w:rPr/>
        <w:t xml:space="preserve">,    </w:t>
      </w:r>
      <w:r>
        <w:rPr/>
        <w:t>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⠡��</w:t>
      </w:r>
      <w:r>
        <w:rPr/>
        <w:t>樨 ��� 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PromptOnReplace $0004   ��</w:t>
      </w:r>
      <w:r>
        <w:rPr/>
        <w:t>। ������� ⥪�� �</w:t>
      </w:r>
      <w:r>
        <w:rPr/>
        <w:t>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짮��⥫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ReplaceAll      $0008   �����⢫��� ���� 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 ����⮢ 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DoReplace       $0010   ����� ��� ������ ������.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BackupFiles     $0100   ���������  ���</w:t>
      </w:r>
      <w:r>
        <w:rPr/>
        <w:t>客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।����</w:t>
      </w:r>
      <w:r>
        <w:rPr/>
        <w:t>㥬��  䠩���  �  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. 19.3. ��⮢� </w:t>
      </w:r>
      <w:r>
        <w:rPr/>
        <w:t xml:space="preserve">䫠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sb� � � � � � � � � � � � � � �1sb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� � � �  ����</w:t>
      </w:r>
      <w:r>
        <w:rPr/>
        <w:t>efCaseSensitive = $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� � � �������</w:t>
      </w:r>
      <w:r>
        <w:rPr/>
        <w:t>efWholeWordsOnly= $0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� � ���������</w:t>
      </w:r>
      <w:r>
        <w:rPr/>
        <w:t>efPromptOnReplace=$0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� �����������</w:t>
      </w:r>
      <w:r>
        <w:rPr/>
        <w:t>efReplaceAll    = $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�������������</w:t>
      </w:r>
      <w:r>
        <w:rPr/>
        <w:t>efDoReplace     = $0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efBackupFiles   = $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EmsCurHandle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EmsCurhandle: Word = $FF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</w:t>
      </w:r>
      <w:r>
        <w:rPr/>
        <w:t>ন�  ⥪�</w:t>
      </w:r>
      <w:r>
        <w:rPr/>
        <w:t xml:space="preserve">騩  �����䨪��� </w:t>
      </w:r>
      <w:r>
        <w:rPr/>
        <w:t>EMS,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sStream  �  �</w:t>
      </w:r>
      <w:r>
        <w:rPr/>
        <w:t>㫥��� 䨧����� ��</w:t>
      </w:r>
      <w:r>
        <w:rPr/>
        <w:t xml:space="preserve">࠭��� ����� </w:t>
      </w:r>
      <w:r>
        <w:rPr/>
        <w:t>EMS. TEmsStre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����  �������� </w:t>
      </w:r>
      <w:r>
        <w:rPr/>
        <w:t>EMS � ������� ��</w:t>
      </w:r>
      <w:r>
        <w:rPr/>
        <w:t>࠭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.  �᫨ ��� �</w:t>
      </w:r>
      <w:r>
        <w:rPr/>
        <w:t xml:space="preserve">ணࠬ�� �ᯮ���� ���७��� ������ </w:t>
      </w:r>
      <w:r>
        <w:rPr/>
        <w:t>(EMS)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 楫��</w:t>
      </w:r>
      <w:r>
        <w:rPr/>
        <w:t xml:space="preserve">, ��⠭���� EmsCurHandle � EmsCurPage </w:t>
      </w:r>
      <w:r>
        <w:rPr/>
        <w:t>ࠢ�</w:t>
      </w:r>
      <w:r>
        <w:rPr/>
        <w:t xml:space="preserve">묨 </w:t>
      </w:r>
      <w:r>
        <w:rPr/>
        <w:t>$FFFF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 �ᯮ�</w:t>
      </w:r>
      <w:r>
        <w:rPr/>
        <w:t xml:space="preserve">짮������  </w:t>
      </w:r>
      <w:r>
        <w:rPr/>
        <w:t>TEmsStream- �� �</w:t>
      </w:r>
      <w:r>
        <w:rPr/>
        <w:t xml:space="preserve">㤥� ��㦤��� </w:t>
      </w:r>
      <w:r>
        <w:rPr/>
        <w:t>TEmsStream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⠭�������� </w:t>
      </w:r>
      <w:r>
        <w:rPr/>
        <w:t>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msStream.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EmsCurPage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EmsCurpage: Word = $FF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</w:t>
      </w:r>
      <w:r>
        <w:rPr/>
        <w:t>ন�  ⥪�</w:t>
      </w:r>
      <w:r>
        <w:rPr/>
        <w:t>騩  �����  �����᪮� ��</w:t>
      </w:r>
      <w:r>
        <w:rPr/>
        <w:t xml:space="preserve">࠭��� </w:t>
      </w:r>
      <w:r>
        <w:rPr/>
        <w:t>EMS,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 xml:space="preserve">ࠦ����� </w:t>
      </w:r>
      <w:r>
        <w:rPr/>
        <w:t>TEmsStream � �</w:t>
      </w:r>
      <w:r>
        <w:rPr/>
        <w:t>㫥��� 䨧����� ��</w:t>
      </w:r>
      <w:r>
        <w:rPr/>
        <w:t xml:space="preserve">࠭��� �����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sStream  �������� ��������� �������� EMS � ��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 xml:space="preserve">�  </w:t>
      </w:r>
      <w:r>
        <w:rPr/>
        <w:t>EMS. �᫨ ��� �</w:t>
      </w:r>
      <w:r>
        <w:rPr/>
        <w:t>ணࠬ�� �ᯮ���� ���७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S)  ���  ��</w:t>
      </w:r>
      <w:r>
        <w:rPr/>
        <w:t>㣨�  楫��</w:t>
      </w:r>
      <w:r>
        <w:rPr/>
        <w:t>,  ��⠭����  EmsCurHandle � EmsCur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</w:t>
      </w:r>
      <w:r>
        <w:rPr/>
        <w:t xml:space="preserve">묨  </w:t>
      </w:r>
      <w:r>
        <w:rPr/>
        <w:t>$FFFF  ��</w:t>
      </w:r>
      <w:r>
        <w:rPr/>
        <w:t>। �ᯮ�</w:t>
      </w:r>
      <w:r>
        <w:rPr/>
        <w:t xml:space="preserve">짮������ </w:t>
      </w:r>
      <w:r>
        <w:rPr/>
        <w:t>TEmsStream- 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TEmsStream ����⠭�������� </w:t>
      </w:r>
      <w:r>
        <w:rPr/>
        <w:t>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msStream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ErrorAttr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const ErrorAttr: Byte = $C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</w:t>
      </w:r>
      <w:r>
        <w:rPr/>
        <w:t>ন� ���� ����� ��ਡ��</w:t>
      </w:r>
      <w:r>
        <w:rPr/>
        <w:t>, �</w:t>
      </w:r>
      <w:r>
        <w:rPr/>
        <w:t>ᯮ��</w:t>
      </w:r>
      <w:r>
        <w:rPr/>
        <w:t>㥬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 ���</w:t>
      </w:r>
      <w:r>
        <w:rPr/>
        <w:t>祭��</w:t>
      </w:r>
      <w:r>
        <w:rPr/>
        <w:t>, �����</w:t>
      </w:r>
      <w:r>
        <w:rPr/>
        <w:t>頥���� �� �訡�� �맮�� ��⮤� �⮡</w:t>
      </w:r>
      <w:r>
        <w:rPr/>
        <w:t>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</w:t>
      </w:r>
      <w:r>
        <w:rPr/>
        <w:t xml:space="preserve">GetColor. �᫨ GetColor �� </w:t>
      </w:r>
      <w:r>
        <w:rPr/>
        <w:t>㤠���� �</w:t>
      </w:r>
      <w:r>
        <w:rPr/>
        <w:t>ࠢ��</w:t>
      </w:r>
      <w:r>
        <w:rPr/>
        <w:t>쭮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  �������  �  ����  ����� ��</w:t>
      </w:r>
      <w:r>
        <w:rPr/>
        <w:t xml:space="preserve">ਡ�� </w:t>
      </w:r>
      <w:r>
        <w:rPr/>
        <w:t>(�᫥��⢨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 </w:t>
      </w:r>
      <w:r>
        <w:rPr/>
        <w:t>ࠧ�</w:t>
      </w:r>
      <w:r>
        <w:rPr/>
        <w:t>襭�� �</w:t>
      </w:r>
      <w:r>
        <w:rPr/>
        <w:t>।���</w:t>
      </w:r>
      <w:r>
        <w:rPr/>
        <w:t>), � �� �����</w:t>
      </w:r>
      <w:r>
        <w:rPr/>
        <w:t xml:space="preserve">頥� �訡�� � </w:t>
      </w:r>
      <w:r>
        <w:rPr/>
        <w:t>Er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  </w:t>
      </w:r>
      <w:r>
        <w:rPr/>
        <w:t xml:space="preserve">㬮�砭��  ���祭��  </w:t>
      </w:r>
      <w:r>
        <w:rPr/>
        <w:t>ErrorAttr ���� �</w:t>
      </w:r>
      <w:r>
        <w:rPr/>
        <w:t>મ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�  ��  ��᭮�  </w:t>
      </w:r>
      <w:r>
        <w:rPr/>
        <w:t>䮭�</w:t>
      </w:r>
      <w:r>
        <w:rPr/>
        <w:t>. �᫨ �� ����� �� �</w:t>
      </w:r>
      <w:r>
        <w:rPr/>
        <w:t xml:space="preserve">࠭� ��� </w:t>
      </w:r>
      <w:r>
        <w:rPr/>
        <w:t>梥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,  �  ��, ����⭥� �</w:t>
      </w:r>
      <w:r>
        <w:rPr/>
        <w:t>ᥣ�</w:t>
      </w:r>
      <w:r>
        <w:rPr/>
        <w:t xml:space="preserve">, </w:t>
      </w:r>
      <w:r>
        <w:rPr/>
        <w:t>㪠�뢠�� �� �訡��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G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evXXXX   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 �� ��������� ��������� ⨯� </w:t>
      </w:r>
      <w:r>
        <w:rPr/>
        <w:t>ᮡ�⨩ ��� ��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稪��  </w:t>
      </w:r>
      <w:r>
        <w:rPr/>
        <w:t xml:space="preserve">ᮡ�⨩ </w:t>
      </w:r>
      <w:r>
        <w:rPr/>
        <w:t>Turbo Vision. ����⠭�� evXXXX �</w:t>
      </w:r>
      <w:r>
        <w:rPr/>
        <w:t>ᯮ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쪨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 ���� What ���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 ���� EventMask �⮡</w:t>
      </w:r>
      <w:r>
        <w:rPr/>
        <w:t>ࠦ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 ��</w:t>
      </w:r>
      <w:r>
        <w:rPr/>
        <w:t xml:space="preserve">६����� </w:t>
      </w:r>
      <w:r>
        <w:rPr/>
        <w:t>PositionalEvents � Focused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����</w:t>
      </w:r>
      <w:r>
        <w:rPr/>
        <w:t xml:space="preserve">騥 ���祭�� 䫠��� </w:t>
      </w:r>
      <w:r>
        <w:rPr/>
        <w:t>ᮡ�⨩ ������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����� ⨯� </w:t>
      </w:r>
      <w:r>
        <w:rPr/>
        <w:t>ᮡ�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 xml:space="preserve">19.11. ����� �⠭����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   ���</w:t>
      </w:r>
      <w:r>
        <w:rPr/>
        <w:t>祭��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MouseDown   $0001   ������ "���"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MouseUp     $0002   ������ "���" 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MouseMove   $0004   "����" 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MouseAuto   $0008   ��</w:t>
      </w:r>
      <w:r>
        <w:rPr/>
        <w:t>ਮ���᪮� ᮡ�⨥ � � �६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����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KeyDown     $0010   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Command     $0100   ����⨥-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Broadcast   $0200   ����⨥-</w:t>
      </w:r>
      <w:r>
        <w:rPr/>
        <w:t>㢥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騥  ����</w:t>
      </w:r>
      <w:r>
        <w:rPr/>
        <w:t>⠭��  �����  �</w:t>
      </w:r>
      <w:r>
        <w:rPr/>
        <w:t>ᯮ�</w:t>
      </w:r>
      <w:r>
        <w:rPr/>
        <w:t>짮������ ��� ��</w:t>
      </w:r>
      <w:r>
        <w:rPr/>
        <w:t>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 </w:t>
      </w:r>
      <w:r>
        <w:rPr/>
        <w:t>ᮡ�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19.12. ��</w:t>
      </w:r>
      <w:r>
        <w:rPr/>
        <w:t>᪨ �</w:t>
      </w:r>
      <w:r>
        <w:rPr/>
        <w:t xml:space="preserve">⠭����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   ���</w:t>
      </w:r>
      <w:r>
        <w:rPr/>
        <w:t>祭��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Nothing     $0000    ����⨥ </w:t>
      </w:r>
      <w:r>
        <w:rPr/>
        <w:t>㦥 ��</w:t>
      </w:r>
      <w:r>
        <w:rPr/>
        <w:t>ࠡ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Mouse       $000F    ����⨥ �� "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Keyboard    $0010    ����⨥ 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Message     $FF00    ����⨥-</w:t>
      </w:r>
      <w:r>
        <w:rPr/>
        <w:t>ᮮ�</w:t>
      </w:r>
      <w:r>
        <w:rPr/>
        <w:t xml:space="preserve">饭�� </w:t>
      </w:r>
      <w:r>
        <w:rPr/>
        <w:t>(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㢥�������� ��� </w:t>
      </w:r>
      <w:r>
        <w:rPr/>
        <w:t>ᮡ�⨥</w:t>
      </w:r>
      <w:r>
        <w:rPr/>
        <w:t>,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짮��⥫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᪨ ᮡ��� ��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. 19.4. ���� ��</w:t>
      </w:r>
      <w:r>
        <w:rPr/>
        <w:t>᪨ ᮡ�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&gt; evMessage   = $FF00</w:t>
      </w:r>
    </w:p>
    <w:p>
      <w:pPr>
        <w:pStyle w:val="PreformattedText"/>
        <w:bidi w:val="0"/>
        <w:jc w:val="left"/>
        <w:rPr/>
      </w:pPr>
      <w:r>
        <w:rPr/>
        <w:t xml:space="preserve">                � � � � � � � �       ��������������</w:t>
      </w:r>
      <w:r>
        <w:rPr/>
        <w:t>&gt; evKeyboard  = $0010</w:t>
      </w:r>
    </w:p>
    <w:p>
      <w:pPr>
        <w:pStyle w:val="PreformattedText"/>
        <w:bidi w:val="0"/>
        <w:jc w:val="left"/>
        <w:rPr/>
      </w:pPr>
      <w:r>
        <w:rPr/>
        <w:t xml:space="preserve">                � � � � � � � �       � ������������</w:t>
      </w:r>
      <w:r>
        <w:rPr/>
        <w:t>&gt; evMouse     = $000F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sb � � � � � � � � � � � � � � �1sb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      � � � �   ����</w:t>
      </w:r>
      <w:r>
        <w:rPr/>
        <w:t>&gt; evMouseDown = $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      � � � ��������</w:t>
      </w:r>
      <w:r>
        <w:rPr/>
        <w:t>&gt; evMouseUp   = $0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      � � ����������</w:t>
      </w:r>
      <w:r>
        <w:rPr/>
        <w:t>&gt; evMouseMove = $0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      � ������������</w:t>
      </w:r>
      <w:r>
        <w:rPr/>
        <w:t>&gt; evMouseAuto = $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      ��������������</w:t>
      </w:r>
      <w:r>
        <w:rPr/>
        <w:t>&gt; evKeyDown   = $0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����</w:t>
      </w:r>
      <w:r>
        <w:rPr/>
        <w:t>&gt; evCommand   = $0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&gt; evBroadcast = $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᪨  �</w:t>
      </w:r>
      <w:r>
        <w:rPr/>
        <w:t xml:space="preserve">⠭������ </w:t>
      </w:r>
      <w:r>
        <w:rPr/>
        <w:t>ᮡ�⨩ ����� ���� �ᯮ�</w:t>
      </w:r>
      <w:r>
        <w:rPr/>
        <w:t>짮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ண� ��।������ ⮣�</w:t>
      </w:r>
      <w:r>
        <w:rPr/>
        <w:t>, �</w:t>
      </w:r>
      <w:r>
        <w:rPr/>
        <w:t>ਭ������� �� ᮡ�⨥ �����⭮�� 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ᮡ�⨩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vent.What and evMouse &lt;&gt; 0 then DoMouseEv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 ⠪��:  ��⮤�  TEvent,  TView.EventMask,  GetKeyEv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ouseEvent, HandleEvent, PositionalEvents, Focused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fdXXXX                                       StdD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⠭��  fdXXXX ��</w:t>
      </w:r>
      <w:r>
        <w:rPr/>
        <w:t>।����� �����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eDialog � ��</w:t>
      </w:r>
      <w:r>
        <w:rPr/>
        <w:t xml:space="preserve">ࠬ��� </w:t>
      </w:r>
      <w:r>
        <w:rPr/>
        <w:t>A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   ���</w:t>
      </w:r>
      <w:r>
        <w:rPr/>
        <w:t>祭��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OkButton      $0001 ������� � ���������� ���� ������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OpenButton    $0002 ������� � ���������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"Op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ReplaceButton $0004 ������� � ���������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"Re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ClearButton   $0008 ������� � ���������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"Cle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HelpButton    $0010 ������� � ���������� ����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"He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dNoLoadDir     $0100 �� </w:t>
      </w:r>
      <w:r>
        <w:rPr/>
        <w:t xml:space="preserve">ࠡ�� </w:t>
      </w:r>
      <w:r>
        <w:rPr/>
        <w:t>Init �� ����</w:t>
      </w:r>
      <w:r>
        <w:rPr/>
        <w:t>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  ����  </w:t>
      </w:r>
      <w:r>
        <w:rPr/>
        <w:t>ᮤ�ন��� 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⠫���.   ��   ����</w:t>
      </w:r>
      <w:r>
        <w:rPr/>
        <w:t>砥�</w:t>
      </w:r>
      <w:r>
        <w:rPr/>
        <w:t>,   ��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ᮡ�ࠥ���   ��������  </w:t>
      </w:r>
      <w:r>
        <w:rPr/>
        <w:t>WildCard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   </w:t>
      </w:r>
      <w:r>
        <w:rPr/>
        <w:t>SetData    ���   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     ����     �     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. 19.5. ����� ��</w:t>
      </w:r>
      <w:r>
        <w:rPr/>
        <w:t>権 ����������� 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sb � � � � � � � � � � � � � � �1sb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� � � �   ����</w:t>
      </w:r>
      <w:r>
        <w:rPr/>
        <w:t>&gt; fdOkButton    = $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� � � ��������</w:t>
      </w:r>
      <w:r>
        <w:rPr/>
        <w:t>&gt; fdOpenButton  = $0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� � ����������</w:t>
      </w:r>
      <w:r>
        <w:rPr/>
        <w:t>&gt; fdReplaceButton=$0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� ������������</w:t>
      </w:r>
      <w:r>
        <w:rPr/>
        <w:t>&gt; fdClearButton = $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��������������</w:t>
      </w:r>
      <w:r>
        <w:rPr/>
        <w:t>&gt; fdHelpButton  = $0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&gt; fdNoLoadDir   = $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File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FindStr     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indStr: string [80] = 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 FindStr  </w:t>
      </w:r>
      <w:r>
        <w:rPr/>
        <w:t>ᮤ�ন�  ��᫥���� ��ப�</w:t>
      </w:r>
      <w:r>
        <w:rPr/>
        <w:t>,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 ����</w:t>
      </w:r>
      <w:r>
        <w:rPr/>
        <w:t>権 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FNameStr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NameStr = string[7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</w:t>
      </w:r>
      <w:r>
        <w:rPr/>
        <w:t>ப�</w:t>
      </w:r>
      <w:r>
        <w:rPr/>
        <w:t xml:space="preserve">, </w:t>
      </w:r>
      <w:r>
        <w:rPr/>
        <w:t xml:space="preserve">ᮤ�ঠ�� ��� </w:t>
      </w:r>
      <w:r>
        <w:rPr/>
        <w:t xml:space="preserve">䠩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FocusedEvents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ocusedEvents: Word = evKeyboard + ev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>।����  ������  ᮡ�⨩</w:t>
      </w:r>
      <w:r>
        <w:rPr/>
        <w:t>,  ��</w:t>
      </w:r>
      <w:r>
        <w:rPr/>
        <w:t>騥��  ⥪�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</w:t>
      </w:r>
      <w:r>
        <w:rPr>
          <w:rtl w:val="true"/>
        </w:rPr>
        <w:t>ﬨ</w:t>
      </w:r>
      <w:r>
        <w:rPr/>
        <w:t>. ��</w:t>
      </w:r>
      <w:r>
        <w:rPr/>
        <w:t xml:space="preserve">६���� </w:t>
      </w:r>
      <w:r>
        <w:rPr/>
        <w:t>FocusedEvents � PositionalEvents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⮤�� </w:t>
      </w:r>
      <w:r>
        <w:rPr/>
        <w:t>TGroup.HandleEvent ��� ��</w:t>
      </w:r>
      <w:r>
        <w:rPr/>
        <w:t>।������ ⮣�</w:t>
      </w:r>
      <w:r>
        <w:rPr/>
        <w:t>,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ᮡ��� �������</w:t>
      </w:r>
      <w:r>
        <w:rPr/>
        <w:t>⠬ ��</w:t>
      </w:r>
      <w:r>
        <w:rPr/>
        <w:t>㯯�</w:t>
      </w:r>
      <w:r>
        <w:rPr/>
        <w:t xml:space="preserve">. �᫨ ����� </w:t>
      </w:r>
      <w:r>
        <w:rPr/>
        <w:t>ᮡ��� �� ᮤ�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</w:t>
      </w:r>
      <w:r>
        <w:rPr/>
        <w:t>FocusedEvents ��� PositionalEvents, � ��� �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��</w:t>
      </w:r>
      <w:r>
        <w:rPr/>
        <w:t xml:space="preserve">६����� </w:t>
      </w:r>
      <w:r>
        <w:rPr/>
        <w:t>PositionalEvents, TGroup.HandleEv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vent, ����⠭�� ev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FormatStr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 FormatStr(var Result: 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rmat: String; var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  ��</w:t>
      </w:r>
      <w:r>
        <w:rPr/>
        <w:t>楤��  �</w:t>
      </w:r>
      <w:r>
        <w:rPr/>
        <w:t>ଠ�஢����  ��ப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</w:t>
      </w:r>
      <w:r>
        <w:rPr/>
        <w:t>⠥�  ������� �</w:t>
      </w:r>
      <w:r>
        <w:rPr/>
        <w:t xml:space="preserve">㭪樨 �몠 �� </w:t>
      </w:r>
      <w:r>
        <w:rPr/>
        <w:t>vsprintf. Format ����</w:t>
      </w:r>
      <w:r>
        <w:rPr/>
        <w:t>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⥫�  �</w:t>
      </w:r>
      <w:r>
        <w:rPr/>
        <w:t>ଠ�</w:t>
      </w:r>
      <w:r>
        <w:rPr/>
        <w:t xml:space="preserve">,  �  Params </w:t>
      </w:r>
      <w:r>
        <w:rPr/>
        <w:t>ᮤ�ন� ᯨ᮪ ��ࠬ��஢</w:t>
      </w:r>
      <w:r>
        <w:rPr/>
        <w:t>. FormatSt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 �</w:t>
      </w:r>
      <w:r>
        <w:rPr/>
        <w:t>ଠ�஢���� �</w:t>
      </w:r>
      <w:r>
        <w:rPr/>
        <w:t>뢮� ��</w:t>
      </w:r>
      <w:r>
        <w:rPr/>
        <w:t xml:space="preserve">ப� �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 xml:space="preserve">Format ����� </w:t>
      </w:r>
      <w:r>
        <w:rPr/>
        <w:t>ᮤ�ঠ�� �� �᫮ ����⥫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</w:t>
      </w:r>
      <w:r>
        <w:rPr/>
        <w:t>ᯮ��</w:t>
      </w:r>
      <w:r>
        <w:rPr/>
        <w:t>㥬��  ��� �⮡</w:t>
      </w:r>
      <w:r>
        <w:rPr/>
        <w:t xml:space="preserve">ࠦ���� ��ࠬ��஢ � </w:t>
      </w:r>
      <w:r>
        <w:rPr/>
        <w:t>Params.  �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⥫��</w:t>
      </w:r>
      <w:r>
        <w:rPr/>
        <w:t>- %[-][nnn]X,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% </w:t>
      </w:r>
      <w:r>
        <w:rPr/>
        <w:t>㪠�뢠�� �� ��砫� ����⥫� �</w:t>
      </w:r>
      <w:r>
        <w:rPr/>
        <w:t>ଠ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] - ����</w:t>
      </w:r>
      <w:r>
        <w:rPr/>
        <w:t>易⥫�� ���� �����</w:t>
      </w:r>
      <w:r>
        <w:rPr/>
        <w:t xml:space="preserve">,  </w:t>
      </w:r>
      <w:r>
        <w:rPr/>
        <w:t>㪠�뢠�騩 �� ��  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ࠬ��� �</w:t>
      </w:r>
      <w:r>
        <w:rPr/>
        <w:t>㤥� ��</w:t>
      </w:r>
      <w:r>
        <w:rPr/>
        <w:t xml:space="preserve">ࠢ��� �� ����� �࠭�� </w:t>
      </w:r>
      <w:r>
        <w:rPr/>
        <w:t xml:space="preserve">(�� </w:t>
      </w:r>
      <w:r>
        <w:rPr/>
        <w:t>㬮�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⮡</w:t>
      </w:r>
      <w:r>
        <w:rPr/>
        <w:t>ࠦ���� ��ࠢ�������� �� �ࠢ�� �࠭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nn] - ����</w:t>
      </w:r>
      <w:r>
        <w:rPr/>
        <w:t>易⥫�� ������� ����⥫� �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0 - 255 (0 </w:t>
      </w:r>
      <w:r>
        <w:rPr/>
        <w:t>㪠�뢠�� �� �</w:t>
      </w:r>
      <w:r>
        <w:rPr/>
        <w:t xml:space="preserve">,  �� ����� �� </w:t>
      </w:r>
      <w:r>
        <w:rPr/>
        <w:t>㪠����</w:t>
      </w:r>
      <w:r>
        <w:rPr/>
        <w:t>, � ��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稭� ����砥�</w:t>
      </w:r>
      <w:r>
        <w:rPr/>
        <w:t>, �� �</w:t>
      </w:r>
      <w:r>
        <w:rPr/>
        <w:t xml:space="preserve">뢮����� ���� ������ � </w:t>
      </w:r>
      <w:r>
        <w:rPr/>
        <w:t xml:space="preserve">nnn </w:t>
      </w:r>
      <w:r>
        <w:rPr/>
        <w:t>ᨬ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 - </w:t>
      </w:r>
      <w:r>
        <w:rPr/>
        <w:t>ᨬ��� �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's' ����</w:t>
      </w:r>
      <w:r>
        <w:rPr/>
        <w:t>砥�</w:t>
      </w:r>
      <w:r>
        <w:rPr/>
        <w:t>, �� ��</w:t>
      </w:r>
      <w:r>
        <w:rPr/>
        <w:t xml:space="preserve">ࠬ��� ���� </w:t>
      </w:r>
      <w:r>
        <w:rPr/>
        <w:t>㪠��⥫�� 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'd' ����</w:t>
      </w:r>
      <w:r>
        <w:rPr/>
        <w:t>砥�</w:t>
      </w:r>
      <w:r>
        <w:rPr/>
        <w:t>, �� ��</w:t>
      </w:r>
      <w:r>
        <w:rPr/>
        <w:t xml:space="preserve">ࠬ��� ⨯� </w:t>
      </w:r>
      <w:r>
        <w:rPr/>
        <w:t>LongInt �</w:t>
      </w:r>
      <w:r>
        <w:rPr/>
        <w:t>뢮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筮� �</w:t>
      </w:r>
      <w:r>
        <w:rPr/>
        <w:t>।�</w:t>
      </w:r>
      <w:r>
        <w:rPr/>
        <w:t>⠢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'c' ����</w:t>
      </w:r>
      <w:r>
        <w:rPr/>
        <w:t>砥�</w:t>
      </w:r>
      <w:r>
        <w:rPr/>
        <w:t>, �� ����</w:t>
      </w:r>
      <w:r>
        <w:rPr/>
        <w:t>訩 ���� ��</w:t>
      </w:r>
      <w:r>
        <w:rPr/>
        <w:t>ࠬ���</w:t>
      </w:r>
      <w:r>
        <w:rPr/>
        <w:t xml:space="preserve">- </w:t>
      </w:r>
      <w:r>
        <w:rPr/>
        <w:t>ᨬ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'x'  ����</w:t>
      </w:r>
      <w:r>
        <w:rPr/>
        <w:t>砥�</w:t>
      </w:r>
      <w:r>
        <w:rPr/>
        <w:t>,  ��  ��</w:t>
      </w:r>
      <w:r>
        <w:rPr/>
        <w:t xml:space="preserve">ࠬ���  ⨯�  </w:t>
      </w:r>
      <w:r>
        <w:rPr/>
        <w:t>LongInt �</w:t>
      </w:r>
      <w:r>
        <w:rPr/>
        <w:t>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⭠����</w:t>
      </w:r>
      <w:r>
        <w:rPr/>
        <w:t>筮� �</w:t>
      </w:r>
      <w:r>
        <w:rPr/>
        <w:t>।�</w:t>
      </w:r>
      <w:r>
        <w:rPr/>
        <w:t>⠢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'#'��⠭�������� ������ ��</w:t>
      </w:r>
      <w:r>
        <w:rPr/>
        <w:t xml:space="preserve">ࠬ��� ࠢ�� </w:t>
      </w:r>
      <w:r>
        <w:rPr/>
        <w:t>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 �᫨  ��</w:t>
      </w:r>
      <w:r>
        <w:rPr/>
        <w:t xml:space="preserve">ࠬ���  </w:t>
      </w:r>
      <w:r>
        <w:rPr/>
        <w:t>㪠�뢠��  ��  ��</w:t>
      </w:r>
      <w:r>
        <w:rPr/>
        <w:t>ப�</w:t>
      </w:r>
      <w:r>
        <w:rPr/>
        <w:t xml:space="preserve">,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piny', ᫥����� ⠡��� �����</w:t>
      </w:r>
      <w:r>
        <w:rPr/>
        <w:t xml:space="preserve">뢠�� </w:t>
      </w:r>
      <w:r>
        <w:rPr/>
        <w:t>ࠧ���� ����⥫� � 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ਬ������ 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19.13. ����⥫� �</w:t>
      </w:r>
      <w:r>
        <w:rPr/>
        <w:t>ଠ� �� १���� �� �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⥫�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6s            ' spin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-6s           'spin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3s            'in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-3s           'spi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06s           '0spin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-06s          'spiny0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s- �� ��⨯���</w:t>
      </w:r>
      <w:r>
        <w:rPr/>
        <w:t>஢���� ��ࠬ���</w:t>
      </w:r>
      <w:r>
        <w:rPr/>
        <w:t>-��</w:t>
      </w:r>
      <w:r>
        <w:rPr/>
        <w:t>६�����</w:t>
      </w:r>
      <w:r>
        <w:rPr/>
        <w:t xml:space="preserve">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筮 ��</w:t>
      </w:r>
      <w:r>
        <w:rPr/>
        <w:t>ࠬ��஢ ��� ⮣�</w:t>
      </w:r>
      <w:r>
        <w:rPr/>
        <w:t xml:space="preserve">, �⮡� </w:t>
      </w:r>
      <w:r>
        <w:rPr/>
        <w:t>㤮���</w:t>
      </w:r>
      <w:r>
        <w:rPr/>
        <w:t>⢮��� �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⥫�  �</w:t>
      </w:r>
      <w:r>
        <w:rPr/>
        <w:t xml:space="preserve">ଠ�  ��  </w:t>
      </w:r>
      <w:r>
        <w:rPr/>
        <w:t>Format. Params ������ ���� ���</w:t>
      </w:r>
      <w:r>
        <w:rPr/>
        <w:t xml:space="preserve">ᨢ�� �� </w:t>
      </w:r>
      <w:r>
        <w:rPr/>
        <w:t>LongInt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㪠��⥫�� ��� �������</w:t>
      </w:r>
      <w:r>
        <w:rPr/>
        <w:t xml:space="preserve">, </w:t>
      </w:r>
      <w:r>
        <w:rPr/>
        <w:t>ᮤ�ঠ</w:t>
      </w:r>
      <w:r>
        <w:rPr/>
        <w:t xml:space="preserve">饩 </w:t>
      </w:r>
      <w:r>
        <w:rPr/>
        <w:t xml:space="preserve">LongInt 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� �</w:t>
      </w:r>
      <w:r>
        <w:rPr/>
        <w:t>뢮�� ��</w:t>
      </w:r>
      <w:r>
        <w:rPr/>
        <w:t>ப� ᮮ�</w:t>
      </w:r>
      <w:r>
        <w:rPr/>
        <w:t>饭�� �� �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in file [file name] at line [lin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��</w:t>
      </w:r>
      <w:r>
        <w:rPr/>
        <w:t xml:space="preserve">।��� </w:t>
      </w:r>
      <w:r>
        <w:rPr/>
        <w:t>Format ᫥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Error in file %s at line %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s  ������  </w:t>
      </w:r>
      <w:r>
        <w:rPr/>
        <w:t xml:space="preserve">ᮤ�ঠ��  </w:t>
      </w:r>
      <w:r>
        <w:rPr/>
        <w:t>㪠��⥫� �� ��</w:t>
      </w:r>
      <w:r>
        <w:rPr/>
        <w:t xml:space="preserve">ப� �����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 </w:t>
      </w:r>
      <w:r>
        <w:rPr/>
        <w:t>Longint,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 xml:space="preserve">ᮡ�� ����� ��ப� � </w:t>
      </w:r>
      <w:r>
        <w:rPr/>
        <w:t>䠩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</w:t>
      </w:r>
      <w:r>
        <w:rPr/>
        <w:t>ᤥ���� ���� ᯮᮡ���</w:t>
      </w:r>
      <w:r>
        <w:rPr/>
        <w:t>: � ���</w:t>
      </w:r>
      <w:r>
        <w:rPr/>
        <w:t>ᨢ� 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騩 �</w:t>
      </w:r>
      <w:r>
        <w:rPr/>
        <w:t>ਬ�� �����</w:t>
      </w:r>
      <w:r>
        <w:rPr/>
        <w:t>뢠�� �� ��� ⨯� ���</w:t>
      </w:r>
      <w:r>
        <w:rPr/>
        <w:t>ᠭ�� � ��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६�����</w:t>
      </w:r>
      <w:r>
        <w:rPr/>
        <w:t xml:space="preserve">,  ���  ��  ������ </w:t>
      </w:r>
      <w:r>
        <w:rPr/>
        <w:t>ᮧ���� �����⨬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 � </w:t>
      </w:r>
      <w:r>
        <w:rPr/>
        <w:t>FormatStr � ����⢥ ��</w:t>
      </w:r>
      <w:r>
        <w:rPr/>
        <w:t xml:space="preserve">ࠬ��� </w:t>
      </w:r>
      <w:r>
        <w:rPr/>
        <w:t>Pa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Msg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: P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No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MsgArray = array[0..1] of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lateMsg = 'Error in file %s at line %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FileName: FName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opsRec: ErrMsgRe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rnArray: ErrMsgArra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Str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FileName := 'WARTHOG.ASM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OopsRec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 := @MyFile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To := 4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tr(TestStr, TemplateMsg, OopsRec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ln(Test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rnArray[0] := Longint(@MyFile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rnArray[1] := 2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tr(TestStr, TemplateMsg, DarnArra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ln(TestS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</w:t>
      </w:r>
      <w:r>
        <w:rPr/>
        <w:t xml:space="preserve">㭪�� </w:t>
      </w:r>
      <w:r>
        <w:rPr/>
        <w:t>SystemError, ��</w:t>
      </w:r>
      <w:r>
        <w:rPr/>
        <w:t xml:space="preserve">ꥪ� </w:t>
      </w:r>
      <w:r>
        <w:rPr/>
        <w:t>TParam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FreeBufMem  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FreeBufMem(P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᢮������� ���</w:t>
      </w:r>
      <w:r>
        <w:rPr/>
        <w:t>-����, �� ����� ��</w:t>
      </w:r>
      <w:r>
        <w:rPr/>
        <w:t>뫠�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</w:t>
      </w:r>
      <w:r>
        <w:rPr/>
        <w:t>,  ���</w:t>
      </w:r>
      <w:r>
        <w:rPr/>
        <w:t>।�</w:t>
      </w:r>
      <w:r>
        <w:rPr/>
        <w:t>⢮�  �</w:t>
      </w:r>
      <w:r>
        <w:rPr/>
        <w:t xml:space="preserve">맮�� </w:t>
      </w:r>
      <w:r>
        <w:rPr/>
        <w:t>DisposeCache. FreeBufMem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 xml:space="preserve">祭��   </w:t>
      </w:r>
      <w:r>
        <w:rPr/>
        <w:t>ᮢ���⨬���  �  �।�����</w:t>
      </w:r>
      <w:r>
        <w:rPr/>
        <w:t>騬�  ����</w:t>
      </w:r>
      <w:r>
        <w:rPr>
          <w:rtl w:val="true"/>
        </w:rPr>
        <w:t>ﬨ</w:t>
      </w:r>
      <w:r>
        <w:rPr/>
        <w:t xml:space="preserve"> 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;   ����� �</w:t>
      </w:r>
      <w:r>
        <w:rPr/>
        <w:t>ᯮ�</w:t>
      </w:r>
      <w:r>
        <w:rPr/>
        <w:t>짮�����  �� �㦭�  �����</w:t>
      </w:r>
      <w:r>
        <w:rPr/>
        <w:t>।�</w:t>
      </w:r>
      <w:r>
        <w:rPr/>
        <w:t>⢥���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Dispose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GetAltChar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AltChar(KeyCode: Word)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�</w:t>
      </w:r>
      <w:r>
        <w:rPr/>
        <w:t xml:space="preserve">頥� </w:t>
      </w:r>
      <w:r>
        <w:rPr/>
        <w:t xml:space="preserve">ᨬ��� </w:t>
      </w:r>
      <w:r>
        <w:rPr/>
        <w:t>Ch, ��� ���</w:t>
      </w:r>
      <w:r>
        <w:rPr/>
        <w:t xml:space="preserve">ண� </w:t>
      </w:r>
      <w:r>
        <w:rPr/>
        <w:t>Alt-Ch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</w:t>
      </w:r>
      <w:r>
        <w:rPr/>
        <w:t>塠�⮢� ���</w:t>
      </w:r>
      <w:r>
        <w:rPr/>
        <w:t>, ������� � ��</w:t>
      </w:r>
      <w:r>
        <w:rPr/>
        <w:t xml:space="preserve">㬥�� </w:t>
      </w:r>
      <w:r>
        <w:rPr/>
        <w:t>KeyCode. 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८�ࠧ������</w:t>
      </w:r>
      <w:r>
        <w:rPr/>
        <w:t>, ���⭮� GetAl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Al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GetAltCode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AltCode(Ch: Char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</w:t>
      </w:r>
      <w:r>
        <w:rPr/>
        <w:t xml:space="preserve">頥�  ���塠�⮢� </w:t>
      </w:r>
      <w:r>
        <w:rPr/>
        <w:t>᪠�</w:t>
      </w:r>
      <w:r>
        <w:rPr/>
        <w:t xml:space="preserve">-���,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h. �� �</w:t>
      </w:r>
      <w:r>
        <w:rPr/>
        <w:t>㭪�� ���� �</w:t>
      </w:r>
      <w:r>
        <w:rPr/>
        <w:t>८�ࠧ������</w:t>
      </w:r>
      <w:r>
        <w:rPr/>
        <w:t>, ���⭮� GetAlt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Alt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GetBufferSize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BufferSize (P: Pointer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</w:t>
      </w:r>
      <w:r>
        <w:rPr/>
        <w:t xml:space="preserve">頥�  </w:t>
      </w:r>
      <w:r>
        <w:rPr/>
        <w:t xml:space="preserve">ࠧ���  ����  </w:t>
      </w:r>
      <w:r>
        <w:rPr/>
        <w:t>P^  � �����. P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�� ����</w:t>
      </w:r>
      <w:r>
        <w:rPr/>
        <w:t>, �</w:t>
      </w:r>
      <w:r>
        <w:rPr/>
        <w:t xml:space="preserve">뤥����� � ������� ��楤��� </w:t>
      </w:r>
      <w:r>
        <w:rPr/>
        <w:t>New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New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BufMem   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BufMem(var P: Pointer; Siz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뤥��� ���</w:t>
      </w:r>
      <w:r>
        <w:rPr/>
        <w:t xml:space="preserve">-���� </w:t>
      </w:r>
      <w:r>
        <w:rPr/>
        <w:t xml:space="preserve">ࠧ��஬ </w:t>
      </w:r>
      <w:r>
        <w:rPr/>
        <w:t>Size ����, 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 ��  ����  �  �  ���</w:t>
      </w:r>
      <w:r>
        <w:rPr/>
        <w:t>।�</w:t>
      </w:r>
      <w:r>
        <w:rPr/>
        <w:t>⢮� �</w:t>
      </w:r>
      <w:r>
        <w:rPr/>
        <w:t xml:space="preserve">맮�� </w:t>
      </w:r>
      <w:r>
        <w:rPr/>
        <w:t>NewCache. GetBufM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 ���</w:t>
      </w:r>
      <w:r>
        <w:rPr/>
        <w:t>ᯥ</w:t>
      </w:r>
      <w:r>
        <w:rPr/>
        <w:t xml:space="preserve">祭�� </w:t>
      </w:r>
      <w:r>
        <w:rPr/>
        <w:t>ᮢ���⨬��� � �।�����</w:t>
      </w:r>
      <w:r>
        <w:rPr/>
        <w:t>騬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; ����� �</w:t>
      </w:r>
      <w:r>
        <w:rPr/>
        <w:t>ᯮ�</w:t>
      </w:r>
      <w:r>
        <w:rPr/>
        <w:t>짮����� �� �㦭� �����</w:t>
      </w:r>
      <w:r>
        <w:rPr/>
        <w:t>।�</w:t>
      </w:r>
      <w:r>
        <w:rPr/>
        <w:t>⢥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New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New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KeyEvent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KeyEvent(var Event: TEv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</w:t>
      </w:r>
      <w:r>
        <w:rPr/>
        <w:t>஢����</w:t>
      </w:r>
      <w:r>
        <w:rPr/>
        <w:t>, ����</w:t>
      </w:r>
      <w:r>
        <w:rPr/>
        <w:t xml:space="preserve">㯭� �� </w:t>
      </w:r>
      <w:r>
        <w:rPr/>
        <w:t>ᮡ�⨥ �� 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⢮�  �</w:t>
      </w:r>
      <w:r>
        <w:rPr/>
        <w:t xml:space="preserve">맮�� ���뢠��� </w:t>
      </w:r>
      <w:r>
        <w:rPr/>
        <w:t>BIOS INT 16H. �᫨ ������ �</w:t>
      </w:r>
      <w:r>
        <w:rPr/>
        <w:t>뫠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Event.What  ��⠭���������� </w:t>
      </w:r>
      <w:r>
        <w:rPr/>
        <w:t xml:space="preserve">ࠢ�� </w:t>
      </w:r>
      <w:r>
        <w:rPr/>
        <w:t>evKeyDown, � Event.KeyCod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�� </w:t>
      </w:r>
      <w:r>
        <w:rPr/>
        <w:t>ࠢ��  ���</w:t>
      </w:r>
      <w:r>
        <w:rPr/>
        <w:t xml:space="preserve">祭��  </w:t>
      </w:r>
      <w:r>
        <w:rPr/>
        <w:t>᪠�</w:t>
      </w:r>
      <w:r>
        <w:rPr/>
        <w:t>-���� ������. 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 xml:space="preserve">,  Event.What ��⠭���������� </w:t>
      </w:r>
      <w:r>
        <w:rPr/>
        <w:t xml:space="preserve">ࠢ��  </w:t>
      </w:r>
      <w:r>
        <w:rPr/>
        <w:t>evNothing.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KeyEvent ��</w:t>
      </w:r>
      <w:r>
        <w:rPr/>
        <w:t xml:space="preserve">뢠���� </w:t>
      </w:r>
      <w:r>
        <w:rPr/>
        <w:t>TProgram.Get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TProgramm.GetEvent,     ����⠭��     evXXX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Handle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MouseEvent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ᠭ��</w:t>
      </w:r>
      <w:r>
        <w:rPr/>
        <w:t>: procedure GetMouseEvent(var Event: TEv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</w:t>
      </w:r>
      <w:r>
        <w:rPr/>
        <w:t>஢����</w:t>
      </w:r>
      <w:r>
        <w:rPr/>
        <w:t>, ����</w:t>
      </w:r>
      <w:r>
        <w:rPr/>
        <w:t xml:space="preserve">㯭� �� </w:t>
      </w:r>
      <w:r>
        <w:rPr/>
        <w:t xml:space="preserve">ᮡ�⨥ �� </w:t>
      </w:r>
      <w:r>
        <w:rPr/>
        <w:t>"���" �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ᮡ�⨩ </w:t>
      </w:r>
      <w:r>
        <w:rPr/>
        <w:t>"���", �����</w:t>
      </w:r>
      <w:r>
        <w:rPr/>
        <w:t>ন������ ��ࠡ��</w:t>
      </w:r>
      <w:r>
        <w:rPr/>
        <w:t xml:space="preserve">稪�� </w:t>
      </w:r>
      <w:r>
        <w:rPr/>
        <w:t xml:space="preserve">ᮡ�⨩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  <w:t xml:space="preserve">        �᫨ �</w:t>
      </w:r>
      <w:r>
        <w:rPr/>
        <w:t>ந�</w:t>
      </w:r>
      <w:r>
        <w:rPr/>
        <w:t xml:space="preserve">室�� </w:t>
      </w:r>
      <w:r>
        <w:rPr/>
        <w:t xml:space="preserve">ᮡ�⨥ �� </w:t>
      </w:r>
      <w:r>
        <w:rPr/>
        <w:t>"���",  � Event.What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  </w:t>
      </w:r>
      <w:r>
        <w:rPr/>
        <w:t>evMouseDown,  evMouseUp,  evMouseMove  ���  evMouseAut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.Buttons    ��⠭����������    </w:t>
      </w:r>
      <w:r>
        <w:rPr/>
        <w:t xml:space="preserve">ࠢ��    </w:t>
      </w:r>
      <w:r>
        <w:rPr/>
        <w:t>mbLeftButton  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bRightButton;   Event.Double  ��⠭����������  </w:t>
      </w:r>
      <w:r>
        <w:rPr/>
        <w:t xml:space="preserve">ࠢ��  </w:t>
      </w:r>
      <w:r>
        <w:rPr/>
        <w:t>True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lse. Event.Where ��⠭���������� </w:t>
      </w:r>
      <w:r>
        <w:rPr/>
        <w:t xml:space="preserve">ࠢ�� ��������� </w:t>
      </w:r>
      <w:r>
        <w:rPr/>
        <w:t>"���"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�</w:t>
      </w:r>
      <w:r>
        <w:rPr/>
        <w:t xml:space="preserve">न����   </w:t>
      </w:r>
      <w:r>
        <w:rPr/>
        <w:t>(</w:t>
      </w:r>
      <w:r>
        <w:rPr/>
        <w:t>ᮮ</w:t>
      </w:r>
      <w:r>
        <w:rPr/>
        <w:t>⢥�������   ���</w:t>
      </w:r>
      <w:r>
        <w:rPr/>
        <w:t>न��⭮� 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plication).  �᫨ </w:t>
      </w:r>
      <w:r>
        <w:rPr/>
        <w:t xml:space="preserve">ᮡ��� �� </w:t>
      </w:r>
      <w:r>
        <w:rPr/>
        <w:t>"���" ������</w:t>
      </w:r>
      <w:r>
        <w:rPr/>
        <w:t>㯭�</w:t>
      </w:r>
      <w:r>
        <w:rPr/>
        <w:t>,  � Event.Wha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��  </w:t>
      </w:r>
      <w:r>
        <w:rPr/>
        <w:t xml:space="preserve">ࠢ��  </w:t>
      </w:r>
      <w:r>
        <w:rPr/>
        <w:t>evNothing.  GetMouseEvent  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ogram.Get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  TProgram.GetEvent,   </w:t>
      </w:r>
      <w:r>
        <w:rPr/>
        <w:t xml:space="preserve">ᮡ���   </w:t>
      </w:r>
      <w:r>
        <w:rPr/>
        <w:t>evXXXX,  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gfXXXX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  ���������  �</w:t>
      </w:r>
      <w:r>
        <w:rPr/>
        <w:t>ᯮ�������  ���  ��</w:t>
      </w:r>
      <w:r>
        <w:rPr/>
        <w:t>⠭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Mode  ��  ���  ��</w:t>
      </w:r>
      <w:r>
        <w:rPr/>
        <w:t xml:space="preserve">ꥪ��  </w:t>
      </w:r>
      <w:r>
        <w:rPr/>
        <w:t>TView � ��</w:t>
      </w:r>
      <w:r>
        <w:rPr/>
        <w:t>஦������ ��</w:t>
      </w:r>
      <w:r>
        <w:rPr/>
        <w:t>ꥪ��</w:t>
      </w:r>
      <w:r>
        <w:rPr/>
        <w:t>. ��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  �  GrowMode,  ��</w:t>
      </w:r>
      <w:r>
        <w:rPr/>
        <w:t>।�����</w:t>
      </w:r>
      <w:r>
        <w:rPr/>
        <w:t>, ��� �⮡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 ���������� � ����</w:t>
      </w:r>
      <w:r>
        <w:rPr/>
        <w:t>ᨬ��� �� ��������� ࠧ�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�� GrowMode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 </w:t>
      </w:r>
      <w:r>
        <w:rPr/>
        <w:t>gfGrowAll = $0F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</w:t>
      </w:r>
      <w:r>
        <w:rPr/>
        <w:t>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 � � � ���� </w:t>
      </w:r>
      <w:r>
        <w:rPr/>
        <w:t>gfGrowLoX = $01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� � ������ </w:t>
      </w:r>
      <w:r>
        <w:rPr/>
        <w:t>gfGrowLoY = $0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।����� � � �������� </w:t>
      </w:r>
      <w:r>
        <w:rPr/>
        <w:t>gfGrowHiX = $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 </w:t>
      </w:r>
      <w:r>
        <w:rPr/>
        <w:t>gfGrowHiY = $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 </w:t>
      </w:r>
      <w:r>
        <w:rPr/>
        <w:t>gfGrowRel =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 19.6. ���� </w:t>
      </w:r>
      <w:r>
        <w:rPr/>
        <w:t xml:space="preserve">०��� </w:t>
      </w:r>
      <w:r>
        <w:rPr/>
        <w:t>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</w:t>
      </w:r>
      <w:r>
        <w:rPr/>
        <w:t>19.14. ��</w:t>
      </w:r>
      <w:r>
        <w:rPr/>
        <w:t xml:space="preserve">।������ </w:t>
      </w:r>
      <w:r>
        <w:rPr/>
        <w:t xml:space="preserve">䫠��� </w:t>
      </w:r>
      <w:r>
        <w:rPr/>
        <w:t xml:space="preserve">०��� </w:t>
      </w:r>
      <w:r>
        <w:rPr/>
        <w:t>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fGrowLoX    �᫨ ��⠭�����, � ����� ��</w:t>
      </w:r>
      <w:r>
        <w:rPr/>
        <w:t>஭� 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</w:t>
      </w:r>
      <w:r>
        <w:rPr/>
        <w:t>㤥� ��室����� �� ����</w:t>
      </w:r>
      <w:r>
        <w:rPr>
          <w:rtl w:val="true"/>
        </w:rPr>
        <w:t>ﭭ��  ����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</w:t>
      </w:r>
      <w:r>
        <w:rPr/>
        <w:t>ࠢ�� ��஭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fGrowLoY    �᫨  ��⠭�����,  � ������ ��</w:t>
      </w:r>
      <w:r>
        <w:rPr/>
        <w:t>஭� 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</w:t>
      </w:r>
      <w:r>
        <w:rPr/>
        <w:t>㤥� ��室����� �� ����</w:t>
      </w:r>
      <w:r>
        <w:rPr>
          <w:rtl w:val="true"/>
        </w:rPr>
        <w:t>ﭭ��  ����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��� ��</w:t>
      </w:r>
      <w:r>
        <w:rPr/>
        <w:t>஭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fGrowHiX    �᫨ ��⠭�����, � �</w:t>
      </w:r>
      <w:r>
        <w:rPr/>
        <w:t>ࠢ�� ��஭� 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</w:t>
      </w:r>
      <w:r>
        <w:rPr/>
        <w:t>㤥� ��室����� �� ����</w:t>
      </w:r>
      <w:r>
        <w:rPr>
          <w:rtl w:val="true"/>
        </w:rPr>
        <w:t>ﭭ��  ����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</w:t>
      </w:r>
      <w:r>
        <w:rPr/>
        <w:t>ࠢ�� ��஭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fGrowHiY    �᫨ ��⠭�����, � ������ ��</w:t>
      </w:r>
      <w:r>
        <w:rPr/>
        <w:t>஭� 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</w:t>
      </w:r>
      <w:r>
        <w:rPr/>
        <w:t>㤥� ��室����� �� ����</w:t>
      </w:r>
      <w:r>
        <w:rPr>
          <w:rtl w:val="true"/>
        </w:rPr>
        <w:t>ﭭ��  ����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��� ��</w:t>
      </w:r>
      <w:r>
        <w:rPr/>
        <w:t>஭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fGrowAll    �᫨ ��⠭�����, � �⮡</w:t>
      </w:r>
      <w:r>
        <w:rPr/>
        <w:t>ࠦ����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ᤢ�������  �����  �   �ࠢ�  ������  </w:t>
      </w:r>
      <w:r>
        <w:rPr/>
        <w:t>㣫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fGrowRel    ��� �</w:t>
      </w:r>
      <w:r>
        <w:rPr/>
        <w:t>ᯮ�</w:t>
      </w:r>
      <w:r>
        <w:rPr/>
        <w:t>짮����� � ��ꥪ</w:t>
      </w:r>
      <w:r>
        <w:rPr/>
        <w:t>⠬� TWindow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室����   �    ����⨢���    ������     �</w:t>
      </w:r>
      <w:r>
        <w:rPr/>
        <w:t>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�⮡</w:t>
      </w:r>
      <w:r>
        <w:rPr/>
        <w:t>ࠦ���� �����  �</w:t>
      </w:r>
      <w:r>
        <w:rPr/>
        <w:t>㤥� ��������  �⭮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ࠧ���   �⭮�⥫</w:t>
      </w:r>
      <w:r>
        <w:rPr/>
        <w:t>쭮   ��������</w:t>
      </w:r>
      <w:r>
        <w:rPr/>
        <w:t>.   ����  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ࠡ��</w:t>
      </w:r>
      <w:r>
        <w:rPr/>
        <w:t xml:space="preserve">뢠����  </w:t>
      </w:r>
      <w:r>
        <w:rPr/>
        <w:t>ᮮ</w:t>
      </w:r>
      <w:r>
        <w:rPr/>
        <w:t xml:space="preserve">⢥��⢥���  </w:t>
      </w:r>
      <w:r>
        <w:rPr/>
        <w:t>ࠧ���� 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����  �</w:t>
      </w:r>
      <w:r>
        <w:rPr/>
        <w:t>ந�</w:t>
      </w:r>
      <w:r>
        <w:rPr/>
        <w:t>室�� ��</w:t>
      </w:r>
      <w:r>
        <w:rPr/>
        <w:t>४��</w:t>
      </w:r>
      <w:r>
        <w:rPr/>
        <w:t xml:space="preserve">祭��  ����� </w:t>
      </w:r>
      <w:r>
        <w:rPr/>
        <w:t>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 �  43/50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 ��  LowX = ����� ��</w:t>
      </w:r>
      <w:r>
        <w:rPr/>
        <w:t>஭�</w:t>
      </w:r>
      <w:r>
        <w:rPr/>
        <w:t>; LowY = ������ ��</w:t>
      </w:r>
      <w:r>
        <w:rPr/>
        <w:t>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X = �</w:t>
      </w:r>
      <w:r>
        <w:rPr/>
        <w:t>ࠢ�� ��஭�</w:t>
      </w:r>
      <w:r>
        <w:rPr/>
        <w:t>; HiY = �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Grow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hcXXXX                                            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㭪��  ����</w:t>
      </w:r>
      <w:r>
        <w:rPr/>
        <w:t>,  ��</w:t>
      </w:r>
      <w:r>
        <w:rPr/>
        <w:t>।������  � �����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権     </w:t>
      </w:r>
      <w:r>
        <w:rPr/>
        <w:t>ࠡ���      �    �</w:t>
      </w:r>
      <w:r>
        <w:rPr/>
        <w:t>㭪</w:t>
      </w:r>
      <w:r>
        <w:rPr/>
        <w:t>⠬�   ����    StdFileMenuI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diteMenuItems  �  StdWindowMenuItems  �</w:t>
      </w:r>
      <w:r>
        <w:rPr/>
        <w:t>ਯ��</w:t>
      </w:r>
      <w:r>
        <w:rPr/>
        <w:t>뢠��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⥪��� ���</w:t>
      </w:r>
      <w:r>
        <w:rPr/>
        <w:t>᪠���</w:t>
      </w:r>
      <w:r>
        <w:rPr/>
        <w:t>.  ���   �������  ��  �⠭������  �</w:t>
      </w:r>
      <w:r>
        <w:rPr/>
        <w:t>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</w:t>
      </w:r>
      <w:r>
        <w:rPr/>
        <w:t>App ��</w:t>
      </w:r>
      <w:r>
        <w:rPr/>
        <w:t>।���� ����</w:t>
      </w:r>
      <w:r>
        <w:rPr/>
        <w:t>⠭��, ��</w:t>
      </w:r>
      <w:r>
        <w:rPr/>
        <w:t xml:space="preserve">稭��騥�� � </w:t>
      </w:r>
      <w:r>
        <w:rPr/>
        <w:t>h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 ���������  ���⥪��  ���</w:t>
      </w:r>
      <w:r>
        <w:rPr/>
        <w:t xml:space="preserve">᪠���  </w:t>
      </w:r>
      <w:r>
        <w:rPr/>
        <w:t>0...999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00...$FFFF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��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 �  ���</w:t>
      </w:r>
      <w:r>
        <w:rPr/>
        <w:t xml:space="preserve">㫥  </w:t>
      </w:r>
      <w:r>
        <w:rPr/>
        <w:t>App  ��</w:t>
      </w:r>
      <w:r>
        <w:rPr/>
        <w:t>।�����  �� ����� ���⥪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᪠���  ���  �</w:t>
      </w:r>
      <w:r>
        <w:rPr/>
        <w:t>⠭������  �</w:t>
      </w:r>
      <w:r>
        <w:rPr/>
        <w:t xml:space="preserve">㭪⮢ ���� </w:t>
      </w:r>
      <w:r>
        <w:rPr/>
        <w:t>File, Edit � Window.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������� � ᫥����� </w:t>
      </w:r>
      <w:r>
        <w:rPr/>
        <w:t>⠡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19.15. ���⥪��� ���</w:t>
      </w:r>
      <w:r>
        <w:rPr/>
        <w:t>᪠��� �</w:t>
      </w:r>
      <w:r>
        <w:rPr/>
        <w:t>⠭���⭮�� ����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   ���</w:t>
      </w:r>
      <w:r>
        <w:rPr/>
        <w:t>祭��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New         $FF01         File|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Open        $FF02         File|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Save        $FF03         File|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SaveAs      $FF04         File|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SaveAll     $FF05         File|Sav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ChangeDir   $FF06         File|Chang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DosShell    $FF07         File|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Exit        $FF08         File|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19.16. ���⥪��� ���</w:t>
      </w:r>
      <w:r>
        <w:rPr/>
        <w:t>᪠��� �</w:t>
      </w:r>
      <w:r>
        <w:rPr/>
        <w:t>⠭���⭮�� ����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   ���</w:t>
      </w:r>
      <w:r>
        <w:rPr/>
        <w:t>祭��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Undo        $FF10         Edit|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Cut         $FF11         Edit|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Copy        $FF12         Edit|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Paste       $FF13         Edit|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Clear       $FF14         Edit|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</w:t>
      </w:r>
      <w:r>
        <w:rPr/>
        <w:t>19.17. ���⥪��� ���</w:t>
      </w:r>
      <w:r>
        <w:rPr/>
        <w:t>᪠��� �</w:t>
      </w:r>
      <w:r>
        <w:rPr/>
        <w:t>⠭���⭮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   ���</w:t>
      </w:r>
      <w:r>
        <w:rPr/>
        <w:t>祭��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Tile        $FF20         Window|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Cascade     $FF21         Window|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CloseAll    $FF22         Window|Clos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Resize      $FF23         Window|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Zoom        $FF24         Window|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Next        $FF25         Window|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Prev        $FF26         Window|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Close       $FF27         Window|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hcXXXX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 ��</w:t>
      </w:r>
      <w:r>
        <w:rPr/>
        <w:t>।����� ᫥���</w:t>
      </w:r>
      <w:r>
        <w:rPr/>
        <w:t>騥 ����</w:t>
      </w:r>
      <w:r>
        <w:rPr/>
        <w:t>⠭�� ���⥪�� ���</w:t>
      </w:r>
      <w:r>
        <w:rPr/>
        <w:t>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19.18. ����⠭�� ���⥪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NoContext     0    ���⥪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Dragging      1    ��</w:t>
      </w:r>
      <w:r>
        <w:rPr/>
        <w:t>ꥪ�  ��</w:t>
      </w:r>
      <w:r>
        <w:rPr/>
        <w:t>६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</w:t>
      </w:r>
      <w:r>
        <w:rPr/>
        <w:t xml:space="preserve">祭��  </w:t>
      </w:r>
      <w:r>
        <w:rPr/>
        <w:t xml:space="preserve">TView.HelpCtx �� </w:t>
      </w:r>
      <w:r>
        <w:rPr/>
        <w:t>㬮�砭��</w:t>
      </w:r>
      <w:r>
        <w:rPr/>
        <w:t>- hcNoContext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஥ </w:t>
      </w:r>
      <w:r>
        <w:rPr/>
        <w:t>㪠�뢠�� �� �� 䠪�</w:t>
      </w:r>
      <w:r>
        <w:rPr/>
        <w:t>, �� ��� �⮡</w:t>
      </w:r>
      <w:r>
        <w:rPr/>
        <w:t>ࠦ�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�  ���</w:t>
      </w:r>
      <w:r>
        <w:rPr/>
        <w:t>᪠���</w:t>
      </w:r>
      <w:r>
        <w:rPr/>
        <w:t>.  TView.GetHelpCtx �����</w:t>
      </w:r>
      <w:r>
        <w:rPr/>
        <w:t xml:space="preserve">頥� </w:t>
      </w:r>
      <w:r>
        <w:rPr/>
        <w:t>hcDragging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६�</w:t>
      </w:r>
      <w:r>
        <w:rPr/>
        <w:t>饭�� �⮡</w:t>
      </w:r>
      <w:r>
        <w:rPr/>
        <w:t xml:space="preserve">ࠦ������ ����� </w:t>
      </w:r>
      <w:r>
        <w:rPr/>
        <w:t xml:space="preserve">(�� </w:t>
      </w:r>
      <w:r>
        <w:rPr/>
        <w:t>㪠�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ﭨ</w:t>
      </w:r>
      <w:r>
        <w:rPr/>
        <w:t xml:space="preserve">�� </w:t>
      </w:r>
      <w:r>
        <w:rPr/>
        <w:t xml:space="preserve">䫠�� </w:t>
      </w:r>
      <w:r>
        <w:rPr/>
        <w:t>sfDra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bo Vision </w:t>
      </w:r>
      <w:r>
        <w:rPr/>
        <w:t>१�</w:t>
      </w:r>
      <w:r>
        <w:rPr>
          <w:rtl w:val="true"/>
        </w:rPr>
        <w:t>ࢨ</w:t>
      </w:r>
      <w:r>
        <w:rPr/>
        <w:t>��� ��� ���⥪�� ���᪠�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�� 999. �</w:t>
      </w:r>
      <w:r>
        <w:rPr/>
        <w:t>ணࠬ����� ����� ��।����� ᢮� ����</w:t>
      </w:r>
      <w:r>
        <w:rPr/>
        <w:t>⠭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1000 ��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. ⠪��:  TView.HelpCtx, TStatusLine.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HideMouse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HideMo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  "���"  ����</w:t>
      </w:r>
      <w:r>
        <w:rPr/>
        <w:t>砫쭮  ���� �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  </w:t>
      </w:r>
      <w:r>
        <w:rPr/>
        <w:t>InitEvents.  HideMouse  ������  �������� ����� "���"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㢥��稢���  ����</w:t>
      </w:r>
      <w:r>
        <w:rPr/>
        <w:t>७���  ���</w:t>
      </w:r>
      <w:r>
        <w:rPr/>
        <w:t xml:space="preserve">稪  </w:t>
      </w:r>
      <w:r>
        <w:rPr/>
        <w:t>"����</w:t>
      </w:r>
      <w:r>
        <w:rPr/>
        <w:t>뢠���  ���</w:t>
      </w:r>
      <w:r>
        <w:rPr/>
        <w:t>"  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". ShowMouse �</w:t>
      </w:r>
      <w:r>
        <w:rPr/>
        <w:t>㤥� 㬥����� ���祭�� �⮣� ���稪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 �����  </w:t>
      </w:r>
      <w:r>
        <w:rPr/>
        <w:t>"���",  ����� ���</w:t>
      </w:r>
      <w:r>
        <w:rPr/>
        <w:t>稪 �</w:t>
      </w:r>
      <w:r>
        <w:rPr/>
        <w:t xml:space="preserve">⠭������ </w:t>
      </w:r>
      <w:r>
        <w:rPr/>
        <w:t xml:space="preserve">ࠢ�� </w:t>
      </w:r>
      <w:r>
        <w:rPr/>
        <w:t>0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,  �</w:t>
      </w:r>
      <w:r>
        <w:rPr/>
        <w:t xml:space="preserve">맮��  </w:t>
      </w:r>
      <w:r>
        <w:rPr/>
        <w:t>HideMouse  �  ShowMouse  ����� ���� ���</w:t>
      </w:r>
      <w:r>
        <w:rPr/>
        <w:t>묨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������</w:t>
      </w:r>
      <w:r>
        <w:rPr/>
        <w:t>⢠ �� �</w:t>
      </w:r>
      <w:r>
        <w:rPr/>
        <w:t xml:space="preserve">맮��� ������ ���� 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itEvents, DoneEvents, Show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HiResScreen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HiResScreen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 ��⠭����������  </w:t>
      </w:r>
      <w:r>
        <w:rPr/>
        <w:t xml:space="preserve">ࠢ��  </w:t>
      </w:r>
      <w:r>
        <w:rPr/>
        <w:t>True � ������� InitVideo,</w:t>
      </w:r>
    </w:p>
    <w:p>
      <w:pPr>
        <w:pStyle w:val="PreformattedText"/>
        <w:bidi w:val="0"/>
        <w:jc w:val="left"/>
        <w:rPr/>
      </w:pPr>
      <w:r>
        <w:rPr/>
        <w:t xml:space="preserve">        �᫨  �</w:t>
      </w:r>
      <w:r>
        <w:rPr/>
        <w:t xml:space="preserve">࠭ �����ন���� ०�� </w:t>
      </w:r>
      <w:r>
        <w:rPr/>
        <w:t>43/50 ��</w:t>
      </w:r>
      <w:r>
        <w:rPr/>
        <w:t xml:space="preserve">ப </w:t>
      </w:r>
      <w:r>
        <w:rPr/>
        <w:t>(EGA/VGA);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�</w:t>
      </w:r>
      <w:r>
        <w:rPr/>
        <w:t xml:space="preserve">⠭���������� </w:t>
      </w:r>
      <w:r>
        <w:rPr/>
        <w:t xml:space="preserve">ࠢ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Ini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HistoryAdd                                   His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HistoryAdd(Id: Byte; var Str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���� ��</w:t>
      </w:r>
      <w:r>
        <w:rPr/>
        <w:t xml:space="preserve">ப� </w:t>
      </w:r>
      <w:r>
        <w:rPr/>
        <w:t xml:space="preserve">Str � </w:t>
      </w:r>
      <w:r>
        <w:rPr/>
        <w:t>ᯨ᮪ ��⮪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�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</w:t>
      </w:r>
      <w:r>
        <w:rPr/>
        <w:t xml:space="preserve">㭪�� </w:t>
      </w:r>
      <w:r>
        <w:rPr/>
        <w:t>HistoryStr, �</w:t>
      </w:r>
      <w:r>
        <w:rPr/>
        <w:t xml:space="preserve">㭪�� </w:t>
      </w:r>
      <w:r>
        <w:rPr/>
        <w:t>History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HistoryBlock                                His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HistoryBlock: Pointer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</w:t>
      </w:r>
      <w:r>
        <w:rPr/>
        <w:t>뢠��  �� ����</w:t>
      </w:r>
      <w:r>
        <w:rPr/>
        <w:t>, ���</w:t>
      </w:r>
      <w:r>
        <w:rPr/>
        <w:t>뢠��� ������ ��⮪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 ��� �</w:t>
      </w:r>
      <w:r>
        <w:rPr/>
        <w:t>࠭���� ��ப ��⮪���</w:t>
      </w:r>
      <w:r>
        <w:rPr/>
        <w:t>. ������ �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 ������� </w:t>
      </w:r>
      <w:r>
        <w:rPr/>
        <w:t xml:space="preserve">HistorySize. �����⥫� </w:t>
      </w:r>
      <w:r>
        <w:rPr/>
        <w:t xml:space="preserve">ࠢ�� </w:t>
      </w:r>
      <w:r>
        <w:rPr/>
        <w:t>nil �� �� ���,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  �</w:t>
      </w:r>
      <w:r>
        <w:rPr/>
        <w:t>㤥�  ��</w:t>
      </w:r>
      <w:r>
        <w:rPr/>
        <w:t>⠭�����  � ������� InitHistory. �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InitHistory, ��</w:t>
      </w:r>
      <w:r>
        <w:rPr/>
        <w:t xml:space="preserve">६����� </w:t>
      </w:r>
      <w:r>
        <w:rPr/>
        <w:t>History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HistoryCount                                   His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HistoryCount(Id: Byte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</w:t>
      </w:r>
      <w:r>
        <w:rPr/>
        <w:t>頥�  ������</w:t>
      </w:r>
      <w:r>
        <w:rPr/>
        <w:t>⢮  ��</w:t>
      </w:r>
      <w:r>
        <w:rPr/>
        <w:t>ப  � ᯨ᪥ ��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 xml:space="preserve">饥 ������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HistorySize                                 His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HistorySize: Word = 102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</w:t>
      </w:r>
      <w:r>
        <w:rPr/>
        <w:t xml:space="preserve">뢠��  </w:t>
      </w:r>
      <w:r>
        <w:rPr/>
        <w:t>ࠧ���  �����  ��⮪���</w:t>
      </w:r>
      <w:r>
        <w:rPr/>
        <w:t>,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஬ ᯨ᪠ ��⮪��� ��� �࠭���� ���</w:t>
      </w:r>
      <w:r>
        <w:rPr/>
        <w:t>祭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ப��  �����</w:t>
      </w:r>
      <w:r>
        <w:rPr/>
        <w:t xml:space="preserve">. ������ </w:t>
      </w:r>
      <w:r>
        <w:rPr/>
        <w:t>䨪������ ���</w:t>
      </w:r>
      <w:r>
        <w:rPr/>
        <w:t>।�</w:t>
      </w:r>
      <w:r>
        <w:rPr/>
        <w:t>⢮� InitHistory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᪥  �ணࠬ��</w:t>
      </w:r>
      <w:r>
        <w:rPr/>
        <w:t xml:space="preserve">.  ��  </w:t>
      </w:r>
      <w:r>
        <w:rPr/>
        <w:t xml:space="preserve">㬮�砭��  </w:t>
      </w:r>
      <w:r>
        <w:rPr/>
        <w:t xml:space="preserve">ࠧ���  ����� ࠢ�� </w:t>
      </w:r>
      <w:r>
        <w:rPr/>
        <w:t>1�,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 �������  ��</w:t>
      </w:r>
      <w:r>
        <w:rPr/>
        <w:t>।  �</w:t>
      </w:r>
      <w:r>
        <w:rPr/>
        <w:t xml:space="preserve">맮��� </w:t>
      </w:r>
      <w:r>
        <w:rPr/>
        <w:t>InitHistory. 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 �������� ��᫥ �</w:t>
      </w:r>
      <w:r>
        <w:rPr/>
        <w:t xml:space="preserve">맮�� </w:t>
      </w:r>
      <w:r>
        <w:rPr/>
        <w:t>Init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InitHistory, ��</w:t>
      </w:r>
      <w:r>
        <w:rPr/>
        <w:t xml:space="preserve">६����� </w:t>
      </w:r>
      <w:r>
        <w:rPr/>
        <w:t>History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HistoryStr                                     His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HistoryStr(Id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dex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</w:t>
      </w:r>
      <w:r>
        <w:rPr/>
        <w:t>頥�  ��</w:t>
      </w:r>
      <w:r>
        <w:rPr/>
        <w:t>ப�  ��  ᯨ᪠ ��⮪��� �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� Id, </w:t>
      </w:r>
      <w:r>
        <w:rPr/>
        <w:t xml:space="preserve">ࠢ��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HistoryAdd, ��</w:t>
      </w:r>
      <w:r>
        <w:rPr/>
        <w:t xml:space="preserve">楤��� </w:t>
      </w:r>
      <w:r>
        <w:rPr/>
        <w:t>History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HistoryUsed                                 His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HistoryUsed: Word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>㦨� ��� ����</w:t>
      </w:r>
      <w:r>
        <w:rPr/>
        <w:t>७���� �ᯮ�</w:t>
      </w:r>
      <w:r>
        <w:rPr/>
        <w:t>짮�����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஬  ᯨ᪠ ��⮪��� </w:t>
      </w:r>
      <w:r>
        <w:rPr/>
        <w:t xml:space="preserve">(��� </w:t>
      </w:r>
      <w:r>
        <w:rPr/>
        <w:t xml:space="preserve">㪠����� �� </w:t>
      </w:r>
      <w:r>
        <w:rPr/>
        <w:t>ᬥ</w:t>
      </w:r>
      <w:r>
        <w:rPr/>
        <w:t>饭�� 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���</w:t>
      </w:r>
      <w:r>
        <w:rPr/>
        <w:t>). �� ���</w:t>
      </w:r>
      <w:r>
        <w:rPr/>
        <w:t>祭�� �� ᫥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InitDosMem  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InitDosM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>।���  �ணࠬ�� ��� �������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᫥  ��</w:t>
      </w:r>
      <w:r>
        <w:rPr/>
        <w:t xml:space="preserve">室� � ������� </w:t>
      </w:r>
      <w:r>
        <w:rPr/>
        <w:t>DOS ��� ����</w:t>
      </w:r>
      <w:r>
        <w:rPr/>
        <w:t>᪠ ��</w:t>
      </w:r>
      <w:r>
        <w:rPr/>
        <w:t>㣮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।�</w:t>
      </w:r>
      <w:r>
        <w:rPr/>
        <w:t>⢮�  �</w:t>
      </w:r>
      <w:r>
        <w:rPr/>
        <w:t xml:space="preserve">맮�� </w:t>
      </w:r>
      <w:r>
        <w:rPr/>
        <w:t>SetMemTop, ������</w:t>
      </w:r>
      <w:r>
        <w:rPr/>
        <w:t>饩 ����� ����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</w:t>
      </w:r>
      <w:r>
        <w:rPr/>
        <w:t>塞�� ����� � ��砫� ����㯭�� �����</w:t>
      </w:r>
      <w:r>
        <w:rPr/>
        <w:t>. � �</w:t>
      </w:r>
      <w:r>
        <w:rPr/>
        <w:t>ਬ�஬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InitDosMem � DoneDosMem ����� ������������ �� �</w:t>
      </w:r>
      <w:r>
        <w:rPr/>
        <w:t>ਬ�� 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</w:t>
      </w:r>
      <w:r>
        <w:rPr/>
        <w:t>TApplication.DosShell � APP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DoneDosMem, ��</w:t>
      </w:r>
      <w:r>
        <w:rPr/>
        <w:t xml:space="preserve">楤��� </w:t>
      </w:r>
      <w:r>
        <w:rPr/>
        <w:t>SetMem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InitEvents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InitEv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</w:t>
      </w:r>
      <w:r>
        <w:rPr/>
        <w:t xml:space="preserve">樠������� ����������� </w:t>
      </w:r>
      <w:r>
        <w:rPr/>
        <w:t xml:space="preserve">ᮡ�⨩ </w:t>
      </w:r>
      <w:r>
        <w:rPr/>
        <w:t>Turbo Vision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ࠡ��</w:t>
      </w:r>
      <w:r>
        <w:rPr/>
        <w:t xml:space="preserve">稪 ���뢠��� </w:t>
      </w:r>
      <w:r>
        <w:rPr/>
        <w:t>"���" � �����</w:t>
      </w:r>
      <w:r>
        <w:rPr/>
        <w:t xml:space="preserve">뢠� 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�� ��⮬���</w:t>
      </w:r>
      <w:r>
        <w:rPr/>
        <w:t xml:space="preserve">᪨ </w:t>
      </w:r>
      <w:r>
        <w:rPr/>
        <w:t>TApplication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one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InitHistory                                  His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InitHis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 xml:space="preserve">뢠���� � ������� </w:t>
      </w:r>
      <w:r>
        <w:rPr/>
        <w:t>TApplication.Init ��� �</w:t>
      </w:r>
      <w:r>
        <w:rPr/>
        <w:t>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�������</w:t>
      </w:r>
      <w:r>
        <w:rPr/>
        <w:t>᪨ ��।��</w:t>
      </w:r>
      <w:r>
        <w:rPr/>
        <w:t>塞�� �����</w:t>
      </w:r>
      <w:r>
        <w:rPr/>
        <w:t>, �</w:t>
      </w:r>
      <w:r>
        <w:rPr/>
        <w:t>ᯮ��</w:t>
      </w:r>
      <w:r>
        <w:rPr/>
        <w:t>㥬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஬  �ࠢ�����  ᯨ᪮�  ��⮪��� </w:t>
      </w:r>
      <w:r>
        <w:rPr/>
        <w:t>(�</w:t>
      </w:r>
      <w:r>
        <w:rPr/>
        <w:t>।���ਨ</w:t>
      </w:r>
      <w:r>
        <w:rPr/>
        <w:t>)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।������ ��६����� </w:t>
      </w:r>
      <w:r>
        <w:rPr/>
        <w:t>HistorySize. ��᫥ �</w:t>
      </w:r>
      <w:r>
        <w:rPr/>
        <w:t xml:space="preserve">맮�� </w:t>
      </w:r>
      <w:r>
        <w:rPr/>
        <w:t>InitH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��</w:t>
      </w:r>
      <w:r>
        <w:rPr/>
        <w:t xml:space="preserve">६����� </w:t>
      </w:r>
      <w:r>
        <w:rPr/>
        <w:t xml:space="preserve">HistoryBlock </w:t>
      </w:r>
      <w:r>
        <w:rPr/>
        <w:t>㪠�뢠�� �� ��砫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ogram.Init, ��</w:t>
      </w:r>
      <w:r>
        <w:rPr/>
        <w:t xml:space="preserve">楤��� </w:t>
      </w:r>
      <w:r>
        <w:rPr/>
        <w:t>Done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InitMemory  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Init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</w:t>
      </w:r>
      <w:r>
        <w:rPr/>
        <w:t xml:space="preserve">樠�������  ����������� ����� </w:t>
      </w:r>
      <w:r>
        <w:rPr/>
        <w:t>Turbo Vision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 �</w:t>
      </w:r>
      <w:r>
        <w:rPr/>
        <w:t>㭪�� �������</w:t>
      </w:r>
      <w:r>
        <w:rPr/>
        <w:t>᪨ ��।��</w:t>
      </w:r>
      <w:r>
        <w:rPr/>
        <w:t xml:space="preserve">塞�� ����� </w:t>
      </w:r>
      <w:r>
        <w:rPr/>
        <w:t>Heap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뢠���� ��⮬���</w:t>
      </w:r>
      <w:r>
        <w:rPr/>
        <w:t>᪨ ���।�</w:t>
      </w:r>
      <w:r>
        <w:rPr/>
        <w:t>⢮� TApplication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one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InitSysError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InitSys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</w:t>
      </w:r>
      <w:r>
        <w:rPr/>
        <w:t>樠�������  ��</w:t>
      </w:r>
      <w:r>
        <w:rPr/>
        <w:t>ࠡ��</w:t>
      </w:r>
      <w:r>
        <w:rPr/>
        <w:t xml:space="preserve">稪  ��⥬��� �訡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,  ��</w:t>
      </w:r>
      <w:r>
        <w:rPr/>
        <w:t xml:space="preserve">墠�뢠�  ������ ���뢠��� </w:t>
      </w:r>
      <w:r>
        <w:rPr/>
        <w:t>09H, 1BH, 21H, 23H, 24H �</w:t>
      </w:r>
    </w:p>
    <w:p>
      <w:pPr>
        <w:pStyle w:val="PreformattedText"/>
        <w:bidi w:val="0"/>
        <w:jc w:val="left"/>
        <w:rPr/>
      </w:pPr>
      <w:r>
        <w:rPr/>
        <w:t xml:space="preserve">        �⪫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Ctrl-Break  �� DOS. ��</w:t>
      </w:r>
      <w:r>
        <w:rPr/>
        <w:t>뢠��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।�</w:t>
      </w:r>
      <w:r>
        <w:rPr/>
        <w:t>⢮� TApplication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oneSys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InitVideo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Init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</w:t>
      </w:r>
      <w:r>
        <w:rPr/>
        <w:t>樠�������  ����������� �</w:t>
      </w:r>
      <w:r>
        <w:rPr/>
        <w:t xml:space="preserve">࠭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�  ⥪�</w:t>
      </w:r>
      <w:r>
        <w:rPr/>
        <w:t xml:space="preserve">騩 </w:t>
      </w:r>
      <w:r>
        <w:rPr/>
        <w:t xml:space="preserve">०�� �࠭� � </w:t>
      </w:r>
      <w:r>
        <w:rPr/>
        <w:t>StartupMode � ��</w:t>
      </w:r>
      <w:r>
        <w:rPr/>
        <w:t>४��</w:t>
      </w:r>
      <w:r>
        <w:rPr/>
        <w:t>砥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०��</w:t>
      </w:r>
      <w:r>
        <w:rPr/>
        <w:t xml:space="preserve">,  </w:t>
      </w:r>
      <w:r>
        <w:rPr/>
        <w:t xml:space="preserve">㪠�����   �  </w:t>
      </w:r>
      <w:r>
        <w:rPr/>
        <w:t>ScreenMode.  ��</w:t>
      </w:r>
      <w:r>
        <w:rPr/>
        <w:t xml:space="preserve">६����   </w:t>
      </w:r>
      <w:r>
        <w:rPr/>
        <w:t>ScreenWid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Height, HiResScreen, CheckSnow, ScreenBuffer �  CursorLines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४�������  ᮮ</w:t>
      </w:r>
      <w:r>
        <w:rPr/>
        <w:t>⢥��⢥���.  �����  �</w:t>
      </w:r>
      <w:r>
        <w:rPr/>
        <w:t>࠭� ��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ᯮ�</w:t>
      </w:r>
      <w:r>
        <w:rPr/>
        <w:t xml:space="preserve">짮������ </w:t>
      </w:r>
      <w:r>
        <w:rPr/>
        <w:t>SetVideoMode. InitVideo ��</w:t>
      </w:r>
      <w:r>
        <w:rPr/>
        <w:t>뢠����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 ���।�</w:t>
      </w:r>
      <w:r>
        <w:rPr/>
        <w:t>⢮� TApplication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oneVideo, SetVideoMode, sm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InputBox                                       Msg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InputBox (const Title, ALabel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r S: String; Limit: Byte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뤠��  ��  �</w:t>
      </w:r>
      <w:r>
        <w:rPr/>
        <w:t xml:space="preserve">࠭  ���������� ���� ࠧ��஬ </w:t>
      </w:r>
      <w:r>
        <w:rPr/>
        <w:t>60*8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��  ��  </w:t>
      </w:r>
      <w:r>
        <w:rPr/>
        <w:t>Title,  ⥪�⮬  ��⪨ �� ALabel, � 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"OK",  ������  "Cancel"  �  ���� ��</w:t>
      </w:r>
      <w:r>
        <w:rPr/>
        <w:t>ப� ��� �����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>��</w:t>
      </w:r>
      <w:r>
        <w:rPr/>
        <w:t xml:space="preserve">砫쭮  </w:t>
      </w:r>
      <w:r>
        <w:rPr/>
        <w:t xml:space="preserve">ᮤ�ঠ��� ��ப� �� </w:t>
      </w:r>
      <w:r>
        <w:rPr/>
        <w:t>S. �����</w:t>
      </w:r>
      <w:r>
        <w:rPr/>
        <w:t>頥� ���祭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饭���  </w:t>
      </w:r>
      <w:r>
        <w:rPr/>
        <w:t>ExecView  ��  ����</w:t>
      </w:r>
      <w:r>
        <w:rPr/>
        <w:t>砭��  �뤠�  ����������� 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 ��  ����뢠��  ��  ����������  ����</w:t>
      </w:r>
      <w:r>
        <w:rPr/>
        <w:t xml:space="preserve">, � S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,  ���������  ���</w:t>
      </w:r>
      <w:r>
        <w:rPr/>
        <w:t>짮��⥫��</w:t>
      </w:r>
      <w:r>
        <w:rPr/>
        <w:t xml:space="preserve">.  Limit  </w:t>
      </w:r>
      <w:r>
        <w:rPr/>
        <w:t>㪠�뢠�� 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⢮ </w:t>
      </w:r>
      <w:r>
        <w:rPr/>
        <w:t>ᨬ����� �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InputBoxRect                                   Msg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InputBoxRect 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st Title, ALabel: String; var 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mit: Byte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⠥� �</w:t>
      </w:r>
      <w:r>
        <w:rPr/>
        <w:t xml:space="preserve">筮 </w:t>
      </w:r>
      <w:r>
        <w:rPr/>
        <w:t>⠪ ��, ��� � InputBox,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 </w:t>
      </w:r>
      <w:r>
        <w:rPr/>
        <w:t>㪠�뢠�� ��</w:t>
      </w:r>
      <w:r>
        <w:rPr>
          <w:rtl w:val="true"/>
        </w:rPr>
        <w:t>אַ</w:t>
      </w:r>
      <w:r>
        <w:rPr/>
        <w:t>㣮�쭨�</w:t>
      </w:r>
      <w:r>
        <w:rPr/>
        <w:t>, ��</w:t>
      </w:r>
      <w:r>
        <w:rPr/>
        <w:t>࠭�</w:t>
      </w:r>
      <w:r>
        <w:rPr/>
        <w:t>稢��騩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</w:t>
      </w:r>
      <w:r>
        <w:rPr/>
        <w:t xml:space="preserve">㭪�� </w:t>
      </w:r>
      <w:r>
        <w:rPr/>
        <w:t>Inpu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kbXXXX   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 ����� ����⠭�, ��</w:t>
      </w:r>
      <w:r>
        <w:rPr/>
        <w:t xml:space="preserve">稭������ � </w:t>
      </w:r>
      <w:r>
        <w:rPr/>
        <w:t>"kb", �</w:t>
      </w:r>
      <w:r>
        <w:rPr/>
        <w:t>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����</w:t>
      </w:r>
      <w:r>
        <w:rPr/>
        <w:t>騥 ���祭�� ��</w:t>
      </w:r>
      <w:r>
        <w:rPr/>
        <w:t>।����� ���</w:t>
      </w:r>
      <w:r>
        <w:rPr>
          <w:rtl w:val="true"/>
        </w:rPr>
        <w:t>ﭨ</w:t>
      </w:r>
      <w:r>
        <w:rPr/>
        <w:t>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� �</w:t>
      </w:r>
      <w:r>
        <w:rPr/>
        <w:t>ᯮ�</w:t>
      </w:r>
      <w:r>
        <w:rPr/>
        <w:t xml:space="preserve">짮���� �� ������� </w:t>
      </w:r>
      <w:r>
        <w:rPr/>
        <w:t xml:space="preserve">ॣ���஢ </w:t>
      </w:r>
      <w:r>
        <w:rPr/>
        <w:t>Shift 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�����  � ���� � ��</w:t>
      </w:r>
      <w:r>
        <w:rPr/>
        <w:t xml:space="preserve">᮫��� ���ᮬ </w:t>
      </w:r>
      <w:r>
        <w:rPr/>
        <w:t>Seg0040: $17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State: Byte absolute Seg0040:$17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hiftState and kbAltShift &lt;&gt; 0 then AltKey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19.19. ����</w:t>
      </w:r>
      <w:r>
        <w:rPr>
          <w:rtl w:val="true"/>
        </w:rPr>
        <w:t>ﭨ</w:t>
      </w:r>
      <w:r>
        <w:rPr/>
        <w:t xml:space="preserve">� ���������� � ��᪨ </w:t>
      </w:r>
      <w:r>
        <w:rPr/>
        <w:t>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     ���</w:t>
      </w:r>
      <w:r>
        <w:rPr/>
        <w:t>祭��  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RightShift    $0001   ��⠭������, �᫨ �</w:t>
      </w:r>
      <w:r>
        <w:rPr/>
        <w:t xml:space="preserve">ࠢ�� ������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LeftShift     $0002   ��⠭������, �᫨ ����� ������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CtrlShift     $0004   ��⠭������, �᫨ ����� ������ 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AltShift      $0008   ��⠭������, �᫨ ����� ������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ScrollState   $0010   ��⠭������, �᫨ ��������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>
          <w:rtl w:val="true"/>
        </w:rPr>
        <w:t>ﭨ</w:t>
      </w:r>
      <w:r>
        <w:rPr/>
        <w:t xml:space="preserve">� </w:t>
      </w:r>
      <w:r>
        <w:rPr/>
        <w:t>Scroll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NumState      $0020   ��⠭������, �᫨ ��������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>
          <w:rtl w:val="true"/>
        </w:rPr>
        <w:t>ﭨ</w:t>
      </w:r>
      <w:r>
        <w:rPr/>
        <w:t xml:space="preserve">� </w:t>
      </w:r>
      <w:r>
        <w:rPr/>
        <w:t>Nu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CapsState     $0040   ��⠭������, �᫨ ��������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>
          <w:rtl w:val="true"/>
        </w:rPr>
        <w:t>ﭨ</w:t>
      </w:r>
      <w:r>
        <w:rPr/>
        <w:t xml:space="preserve">� </w:t>
      </w:r>
      <w:r>
        <w:rPr/>
        <w:t>Caps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InsState      $0080   ��⠭������, �᫨ �����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 19.7. ����� ��</w:t>
      </w:r>
      <w:r>
        <w:rPr/>
        <w:t>᪨ ���</w:t>
      </w:r>
      <w:r>
        <w:rPr>
          <w:rtl w:val="true"/>
        </w:rPr>
        <w:t>ﭨ</w:t>
      </w:r>
      <w:r>
        <w:rPr/>
        <w:t>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sb� � � � � � � � � � � � � � �1sb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� � � � �  ����</w:t>
      </w:r>
      <w:r>
        <w:rPr/>
        <w:t>kbRightShift  = $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� � � � �������</w:t>
      </w:r>
      <w:r>
        <w:rPr/>
        <w:t>kbLeftShift   = $0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� � � ���������</w:t>
      </w:r>
      <w:r>
        <w:rPr/>
        <w:t>kbCtrlShift   = $0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� � �����������</w:t>
      </w:r>
      <w:r>
        <w:rPr/>
        <w:t>kbAltShift    = $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� �������������</w:t>
      </w:r>
      <w:r>
        <w:rPr/>
        <w:t>kbScrollState = $0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���������������</w:t>
      </w:r>
      <w:r>
        <w:rPr/>
        <w:t>kbNumState    = $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�</w:t>
      </w:r>
      <w:r>
        <w:rPr/>
        <w:t>kbCapsState   = $00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kbInsState    = $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騥 ���祭�� ��</w:t>
      </w:r>
      <w:r>
        <w:rPr/>
        <w:t>।����� ᪠�</w:t>
      </w:r>
      <w:r>
        <w:rPr/>
        <w:t>-���� ����������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�  ���  �������  ����  </w:t>
      </w:r>
      <w:r>
        <w:rPr/>
        <w:t xml:space="preserve">TEvent.KeyCode ���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Key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19.20. ���� ������ Alt-�</w:t>
      </w:r>
      <w:r>
        <w:rPr/>
        <w:t>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A       $1E00              kbAltN       $3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B       $3000              kbAltO       $18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C       $2E00              kbAltP       $19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D       $2000              kbAltQ       $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E       $1200              kbAltR       $1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F       $2100              kbAltS       $1F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G       $2200              kbAltT       $1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H       $2300              kbAltU       $1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I       $1700              kbAltV       $2F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J       $2400              kbAltW       $1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K       $2500              kbAltX       $2D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L       $2600              kbAltY       $1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M       $3200              kbAltZ       $2C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 xml:space="preserve">19.21. ���� </w:t>
      </w:r>
      <w:r>
        <w:rPr/>
        <w:t>ᯥ</w:t>
      </w:r>
      <w:r>
        <w:rPr/>
        <w:t>樠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Equal   $8300              kbEnd        $4F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Minus   $8200              kbEnter      $1C0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Space   $0200              kbEsc        $011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Back       $0E08              kbGrayMinus  $4A2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CtrlBack   $0E7F              kbHome       $47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CtrlDel    $0600              kbIns        $5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CtrlEnd    $7500              kbLeft       $4B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CtrlEnter  $1C0A              kbNoKey      $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CtrlHome   $7700              kbPgDn       $5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CtrlIns    $0400              kbPgUp       $49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CtrlLeft   $7300              kbrayPlus    $4E2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CtrlPgDn   $7600              kbRight      $4D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CtrlPgUp   $8400              kbShiftDel   $07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CtrlPrtSc  $7200              kbShiftIns   $0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CtrlRight  $7400              kbShiftTab   $0F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Del        $5300              kbTab        $0F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Down       $5000              kbUp         $4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19.22. ���� ������ Alt-�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1       $7800              kbAlt6       $7D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2       $7900              kbAlt7       $7E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3       $7A00              kbAlt8       $7F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4       $7B00              kbAlt9       $8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5       $7C00              kbAlt0       $8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19.23. ���� �</w:t>
      </w:r>
      <w:r>
        <w:rPr/>
        <w:t>㭪樮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F1         $3B00              kbF6         $4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F2         $3C00              kbF7         $4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F3         $3D00              kbF8         $4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F4         $3E00              kbF9         $4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F5         $3F00              kbF10        $4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19.24.  ���� ������ Shift-�</w:t>
      </w:r>
      <w:r>
        <w:rPr/>
        <w:t>㭪樮���쭠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ShiftF1    $5400              kbShiftF6    $59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ShiftF2    $5500              kbShiftF7    $5A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ShiftF3    $5600              kbShiftF8    $5B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ShiftF4    $5700              kbShiftF9    $5C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ShiftF5    $5800              kbShiftF10   $5D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</w:t>
      </w:r>
      <w:r>
        <w:rPr/>
        <w:t>19.25. ���� ������ Ctrl-�</w:t>
      </w:r>
      <w:r>
        <w:rPr/>
        <w:t>㭪樮���쭠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CtrlF1     $5E00              kbCtrlF6     $6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CtrlF2     $5F00              kbCtrlF7     $6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CtrlF3     $6000              kbCtrlF8     $6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CtrlF4     $6100              kbCtrlF9     $6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CtrlF5     $6200              kbCtrlF0     $67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</w:t>
      </w:r>
      <w:r>
        <w:rPr/>
        <w:t>19.26. ���� ������ Alt-�</w:t>
      </w:r>
      <w:r>
        <w:rPr/>
        <w:t>㭪樮���쭠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F1      $6800              kbAltF6      $6D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F2      $6900              kbAltF7      $6E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F3      $6A00              kbAltF8      $6F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F4      $6B00              kbAltF9      $7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F5      $6C00              kbAltF10     $7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evKeyDown, GetKey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LoadHistory                                  His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LoadHistory (var S: TStream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⠥�  ��  ��⮪�  S  ���� �</w:t>
      </w:r>
      <w:r>
        <w:rPr/>
        <w:t>।���ਨ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祬  </w:t>
      </w:r>
      <w:r>
        <w:rPr/>
        <w:t>᭠</w:t>
      </w:r>
      <w:r>
        <w:rPr/>
        <w:t>砫� �</w:t>
      </w:r>
      <w:r>
        <w:rPr/>
        <w:t xml:space="preserve">⠥� </w:t>
      </w:r>
      <w:r>
        <w:rPr/>
        <w:t>ࠧ��� �����</w:t>
      </w:r>
      <w:r>
        <w:rPr/>
        <w:t xml:space="preserve">, � ��⥬ </w:t>
      </w:r>
      <w:r>
        <w:rPr/>
        <w:t>ᠬ ����</w:t>
      </w:r>
      <w:r>
        <w:rPr/>
        <w:t>.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HistoryUsed �� ����� ���⠭���� �����. ��� ����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।���ਨ</w:t>
      </w:r>
      <w:r>
        <w:rPr/>
        <w:t>,  ��</w:t>
      </w:r>
      <w:r>
        <w:rPr/>
        <w:t xml:space="preserve">࠭������ � ������� </w:t>
      </w:r>
      <w:r>
        <w:rPr/>
        <w:t>StoreHistory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Load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६����� </w:t>
      </w:r>
      <w:r>
        <w:rPr/>
        <w:t>HistoryUsed, ��</w:t>
      </w:r>
      <w:r>
        <w:rPr/>
        <w:t xml:space="preserve">楤��� </w:t>
      </w:r>
      <w:r>
        <w:rPr/>
        <w:t>Store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LoadIndexes   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LoadIndexes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</w:t>
      </w:r>
      <w:r>
        <w:rPr/>
        <w:t>㦠��  �����  �����</w:t>
      </w:r>
      <w:r>
        <w:rPr/>
        <w:t xml:space="preserve">ᮢ �� ��⮪� </w:t>
      </w:r>
      <w:r>
        <w:rPr/>
        <w:t>S 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�   ��</w:t>
      </w:r>
      <w:r>
        <w:rPr/>
        <w:t xml:space="preserve">६�����   </w:t>
      </w:r>
      <w:r>
        <w:rPr/>
        <w:t>ColorIndexes.   ���</w:t>
      </w:r>
      <w:r>
        <w:rPr/>
        <w:t>࠭��   �  ��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Indexes   � ��⮪�,  �</w:t>
      </w:r>
      <w:r>
        <w:rPr/>
        <w:t>ணࠬ�� �����  ����</w:t>
      </w:r>
      <w:r>
        <w:rPr/>
        <w:t>⠭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梥⮢  ����������� ����</w:t>
      </w:r>
      <w:r>
        <w:rPr/>
        <w:t>, �� �������� ���</w:t>
      </w:r>
      <w:r>
        <w:rPr/>
        <w:t>짮��⥫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�</w:t>
      </w:r>
      <w:r>
        <w:rPr/>
        <w:t xml:space="preserve">⠭�������� ����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६����� </w:t>
      </w:r>
      <w:r>
        <w:rPr/>
        <w:t>ColorIndexes, ��</w:t>
      </w:r>
      <w:r>
        <w:rPr/>
        <w:t xml:space="preserve">楤��� </w:t>
      </w:r>
      <w:r>
        <w:rPr/>
        <w:t>Store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LongDiv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LongDiv(X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line($59/$58/$5A/$F7/$F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� ��</w:t>
      </w:r>
      <w:r>
        <w:rPr/>
        <w:t>ᥬ���ୠ� ��</w:t>
      </w:r>
      <w:r>
        <w:rPr/>
        <w:t>楤�� ������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楫�� ���祭�� </w:t>
      </w:r>
      <w:r>
        <w:rPr/>
        <w:t>X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LongMul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LongMul(X, Y: Integer)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line($5A/$58/$F7/$E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�� ��</w:t>
      </w:r>
      <w:r>
        <w:rPr/>
        <w:t>ᥬ���ୠ� ��</w:t>
      </w:r>
      <w:r>
        <w:rPr/>
        <w:t>楤�� 㬭���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</w:t>
      </w:r>
      <w:r>
        <w:rPr/>
        <w:t xml:space="preserve">楫�� ���祭�� </w:t>
      </w:r>
      <w:r>
        <w:rPr/>
        <w:t>X*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LongRec 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Long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, Hi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��� ⨯ ����� ��� ��</w:t>
      </w:r>
      <w:r>
        <w:rPr/>
        <w:t>ࠡ�⪨ ��६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LowMemory    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LowMemory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�</w:t>
      </w:r>
      <w:r>
        <w:rPr/>
        <w:t xml:space="preserve">頥� ���祭�� </w:t>
      </w:r>
      <w:r>
        <w:rPr/>
        <w:t>True, �᫨ ������ ����� �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 ��⨢��� ��</w:t>
      </w:r>
      <w:r>
        <w:rPr/>
        <w:t xml:space="preserve">砥 </w:t>
      </w:r>
      <w:r>
        <w:rPr/>
        <w:t>False. True ����</w:t>
      </w:r>
      <w:r>
        <w:rPr/>
        <w:t>砥�</w:t>
      </w:r>
      <w:r>
        <w:rPr/>
        <w:t>, �� �</w:t>
      </w:r>
      <w:r>
        <w:rPr/>
        <w:t>맮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 �뤥����� ����� ���⨣ ������ </w:t>
      </w:r>
      <w:r>
        <w:rPr/>
        <w:t>१�</w:t>
      </w:r>
      <w:r>
        <w:rPr>
          <w:rtl w:val="true"/>
        </w:rPr>
        <w:t>ࢭ</w:t>
      </w:r>
      <w:r>
        <w:rPr/>
        <w:t>��� 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</w:t>
      </w:r>
      <w:r>
        <w:rPr/>
        <w:t xml:space="preserve">. ������ </w:t>
      </w:r>
      <w:r>
        <w:rPr/>
        <w:t>१�</w:t>
      </w:r>
      <w:r>
        <w:rPr>
          <w:rtl w:val="true"/>
        </w:rPr>
        <w:t>ࢭ</w:t>
      </w:r>
      <w:r>
        <w:rPr/>
        <w:t>��� ���� �������᪮� ��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६����� </w:t>
      </w:r>
      <w:r>
        <w:rPr/>
        <w:t>LowMem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 ⠪��:  �����  7,  "�����  Turbo  Vision",  Init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Valid, LowMem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LowMemSize 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LowMemSize: Word = 4096 div 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��⠭�������� </w:t>
      </w:r>
      <w:r>
        <w:rPr/>
        <w:t>ࠧ��� १�</w:t>
      </w:r>
      <w:r>
        <w:rPr>
          <w:rtl w:val="true"/>
        </w:rPr>
        <w:t>ࢭ</w:t>
      </w:r>
      <w:r>
        <w:rPr/>
        <w:t>��� ���� �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  </w:t>
      </w:r>
      <w:r>
        <w:rPr/>
        <w:t>16-  ���⮢��  ��</w:t>
      </w:r>
      <w:r>
        <w:rPr/>
        <w:t>ࠣ���</w:t>
      </w:r>
      <w:r>
        <w:rPr/>
        <w:t>.  ����</w:t>
      </w:r>
      <w:r>
        <w:rPr/>
        <w:t>稭�</w:t>
      </w:r>
      <w:r>
        <w:rPr/>
        <w:t>, ��⠭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,  �</w:t>
      </w:r>
      <w:r>
        <w:rPr/>
        <w:t>।�</w:t>
      </w:r>
      <w:r>
        <w:rPr/>
        <w:t xml:space="preserve">⠢��� </w:t>
      </w:r>
      <w:r>
        <w:rPr/>
        <w:t>ᮡ�� �ࠪ��᪨ �������� ���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�� ��� ����� ���� </w:t>
      </w:r>
      <w:r>
        <w:rPr/>
        <w:t>㢥��祭� ��� 㤮���</w:t>
      </w:r>
      <w:r>
        <w:rPr/>
        <w:t>⢮</w:t>
      </w:r>
      <w:r>
        <w:rPr/>
        <w:t>७�� ���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itMemory, ������� ���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View.Valid, Low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MaxBufMem  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MaxBufMem: Word = 65536 div 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</w:t>
      </w:r>
      <w:r>
        <w:rPr/>
        <w:t>뢠��  ���</w:t>
      </w:r>
      <w:r>
        <w:rPr/>
        <w:t>ᨬ���� ��</w:t>
      </w:r>
      <w:r>
        <w:rPr/>
        <w:t xml:space="preserve">ꥬ ����� � </w:t>
      </w:r>
      <w:r>
        <w:rPr/>
        <w:t>16-���⮢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ࠣ���</w:t>
      </w:r>
      <w:r>
        <w:rPr/>
        <w:t>, ����� ����� ���� �</w:t>
      </w:r>
      <w:r>
        <w:rPr/>
        <w:t>뤥���� ��� ���</w:t>
      </w:r>
      <w:r>
        <w:rPr/>
        <w:t>-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BufMem, FreeBuf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MaxCollectionSize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MaxCollectionSize = 65520 div SizeOf(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MaxCollectionSize  ��</w:t>
      </w:r>
      <w:r>
        <w:rPr/>
        <w:t>।����  ���ᨬ��</w:t>
      </w:r>
      <w:r>
        <w:rPr/>
        <w:t>쭮� 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 xml:space="preserve">,  �����  ����� </w:t>
      </w:r>
      <w:r>
        <w:rPr/>
        <w:t>ᮤ�ঠ�� �����</w:t>
      </w:r>
      <w:r>
        <w:rPr/>
        <w:t>, �� ������ �� �᫮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�</w:t>
      </w:r>
      <w:r>
        <w:rPr/>
        <w:t>, ���</w:t>
      </w:r>
      <w:r>
        <w:rPr/>
        <w:t>஥ ����</w:t>
      </w:r>
      <w:r>
        <w:rPr/>
        <w:t xml:space="preserve">頥��� � </w:t>
      </w:r>
      <w:r>
        <w:rPr/>
        <w:t xml:space="preserve">ᥣ���� ����� ࠧ��஬ </w:t>
      </w:r>
      <w:r>
        <w:rPr/>
        <w:t>64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MaxHeapSize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MaxHeapSize: Word = 65360 div 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>।����  ���ᨬ���� ࠧ��� ���� ����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 xml:space="preserve">塞�� ����� � </w:t>
      </w:r>
      <w:r>
        <w:rPr/>
        <w:t>16- ������ ��</w:t>
      </w:r>
      <w:r>
        <w:rPr/>
        <w:t>ࠣ���</w:t>
      </w:r>
      <w:r>
        <w:rPr/>
        <w:t>. �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 ��।��</w:t>
      </w:r>
      <w:r>
        <w:rPr/>
        <w:t>塞�� ����� �</w:t>
      </w:r>
      <w:r>
        <w:rPr/>
        <w:t>ᯮ������� ��</w:t>
      </w:r>
      <w:r>
        <w:rPr/>
        <w:t>ꥪ</w:t>
      </w:r>
      <w:r>
        <w:rPr/>
        <w:t xml:space="preserve">⠬� </w:t>
      </w:r>
      <w:r>
        <w:rPr/>
        <w:t>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� ��</w:t>
      </w:r>
      <w:r>
        <w:rPr/>
        <w:t>६�</w:t>
      </w:r>
      <w:r>
        <w:rPr/>
        <w:t>頥��� ���</w:t>
      </w:r>
      <w:r>
        <w:rPr/>
        <w:t>஢ � �����</w:t>
      </w:r>
      <w:r>
        <w:rPr/>
        <w:t xml:space="preserve">塞묨 </w:t>
      </w:r>
      <w:r>
        <w:rPr/>
        <w:t>ࠧ��ࠬ�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NewBuffer, TFileEditor.Init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MaxLineLength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MaxLineLength = 25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MaxLineLength ��</w:t>
      </w:r>
      <w:r>
        <w:rPr/>
        <w:t>।���� ���ᨬ����� 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ꥪ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 MaxViewWidth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MaxViewWidth = 1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⠭��������  ���</w:t>
      </w:r>
      <w:r>
        <w:rPr/>
        <w:t>ᨬ�����  �ਭ�  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 TView.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mbXXXX   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 ����⠭�� ����� �</w:t>
      </w:r>
      <w:r>
        <w:rPr/>
        <w:t>ᯮ�</w:t>
      </w:r>
      <w:r>
        <w:rPr/>
        <w:t>짮������ 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vent.Buttons ����� </w:t>
      </w:r>
      <w:r>
        <w:rPr/>
        <w:t xml:space="preserve">ᮡ��� </w:t>
      </w:r>
      <w:r>
        <w:rPr/>
        <w:t>ev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Event.What = evMouseDown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vent.Button = mbLeftButton) then LeftButton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</w:t>
      </w:r>
      <w:r>
        <w:rPr/>
        <w:t>19.27. ����⠭�� ������ 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⠭�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LeftButton   $01 ��⠭������, �᫨ �</w:t>
      </w:r>
      <w:r>
        <w:rPr/>
        <w:t>뫠 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RightButton  $02 ��⠭������, �᫨ �</w:t>
      </w:r>
      <w:r>
        <w:rPr/>
        <w:t>뫠 ����� �</w:t>
      </w:r>
      <w:r>
        <w:rPr/>
        <w:t>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Mouse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MemAlloc     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MemAlloc(Size: Word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</w:t>
      </w:r>
      <w:r>
        <w:rPr/>
        <w:t xml:space="preserve">뤥��� </w:t>
      </w:r>
      <w:r>
        <w:rPr/>
        <w:t>Size ���� �������</w:t>
      </w:r>
      <w:r>
        <w:rPr/>
        <w:t>᪨ ��।��</w:t>
      </w:r>
      <w:r>
        <w:rPr/>
        <w:t>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 � �����</w:t>
      </w:r>
      <w:r>
        <w:rPr/>
        <w:t>頥� 㪠��⥫� �� �뤥����� ����</w:t>
      </w:r>
      <w:r>
        <w:rPr/>
        <w:t>.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</w:t>
      </w:r>
      <w:r>
        <w:rPr/>
        <w:t xml:space="preserve">㥬���  </w:t>
      </w:r>
      <w:r>
        <w:rPr/>
        <w:t>ࠧ��� �� ����� ���� �</w:t>
      </w:r>
      <w:r>
        <w:rPr/>
        <w:t>뤥���</w:t>
      </w:r>
      <w:r>
        <w:rPr/>
        <w:t>, � �����</w:t>
      </w:r>
      <w:r>
        <w:rPr/>
        <w:t>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nil. � �⫨</w:t>
      </w:r>
      <w:r>
        <w:rPr/>
        <w:t>稥 �� �</w:t>
      </w:r>
      <w:r>
        <w:rPr/>
        <w:t>⠭������ ��</w:t>
      </w:r>
      <w:r>
        <w:rPr/>
        <w:t xml:space="preserve">楤�� </w:t>
      </w:r>
      <w:r>
        <w:rPr/>
        <w:t>New � GetMem, MemAlloc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 ������� </w:t>
      </w:r>
      <w:r>
        <w:rPr/>
        <w:t>१�</w:t>
      </w:r>
      <w:r>
        <w:rPr>
          <w:rtl w:val="true"/>
        </w:rPr>
        <w:t>ࢭ</w:t>
      </w:r>
      <w:r>
        <w:rPr/>
        <w:t>��� ���� �������᪮� �����</w:t>
      </w:r>
      <w:r>
        <w:rPr/>
        <w:t>. �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뤥�����  � ������� </w:t>
      </w:r>
      <w:r>
        <w:rPr/>
        <w:t>MemAlloc, ����� ���� �</w:t>
      </w:r>
      <w:r>
        <w:rPr/>
        <w:t>᢮������ �</w:t>
      </w:r>
      <w:r>
        <w:rPr/>
        <w:t>⠭���⭮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</w:t>
      </w:r>
      <w:r>
        <w:rPr/>
        <w:t xml:space="preserve">ன </w:t>
      </w:r>
      <w:r>
        <w:rPr/>
        <w:t>Free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New, GetMem, Dispose, FreeMem, MemAlloc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MemAllocSeg  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function MemAllocSeg(Size: Word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</w:t>
      </w:r>
      <w:r>
        <w:rPr/>
        <w:t>뤥��� ���� �����</w:t>
      </w:r>
      <w:r>
        <w:rPr/>
        <w:t>, ��</w:t>
      </w:r>
      <w:r>
        <w:rPr/>
        <w:t>஢����� �� �࠭�� 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�⢥����� MemAlloc, �� �</w:t>
      </w:r>
      <w:r>
        <w:rPr/>
        <w:t>᪫�</w:t>
      </w:r>
      <w:r>
        <w:rPr/>
        <w:t>祭��� ⮣�</w:t>
      </w:r>
      <w:r>
        <w:rPr/>
        <w:t xml:space="preserve">, </w:t>
      </w:r>
      <w:r>
        <w:rPr/>
        <w:t>ᬥ</w:t>
      </w:r>
      <w:r>
        <w:rPr/>
        <w:t xml:space="preserve">饭�� 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饣� ���祭�� 㪠��⥫� �</w:t>
      </w:r>
      <w:r>
        <w:rPr/>
        <w:t xml:space="preserve">ᥣ�� 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Mem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MenuBar                                     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MenuBar: PMenuView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</w:t>
      </w:r>
      <w:r>
        <w:rPr/>
        <w:t xml:space="preserve">࠭�� </w:t>
      </w:r>
      <w:r>
        <w:rPr/>
        <w:t>㪠��⥫� �� ��</w:t>
      </w:r>
      <w:r>
        <w:rPr/>
        <w:t xml:space="preserve">ப� ���� �ணࠬ�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TMenuView). ��</w:t>
      </w:r>
      <w:r>
        <w:rPr/>
        <w:t xml:space="preserve">६����� </w:t>
      </w:r>
      <w:r>
        <w:rPr/>
        <w:t>MenuBar ���</w:t>
      </w:r>
      <w:r>
        <w:rPr/>
        <w:t>樠�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ogram.InitMenuBar,  �����  ��</w:t>
      </w:r>
      <w:r>
        <w:rPr/>
        <w:t>뢠����  �</w:t>
      </w:r>
      <w:r>
        <w:rPr/>
        <w:t xml:space="preserve">१  </w:t>
      </w:r>
      <w:r>
        <w:rPr/>
        <w:t>TProgram.Init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 xml:space="preserve">nil </w:t>
      </w:r>
      <w:r>
        <w:rPr/>
        <w:t>㪠�뢠�� �� �</w:t>
      </w:r>
      <w:r>
        <w:rPr/>
        <w:t>, �� �</w:t>
      </w:r>
      <w:r>
        <w:rPr/>
        <w:t>ணࠬ�� �� ����� ��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MenuColorItems  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MenuColorItem (const Next: PColorItem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olor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�</w:t>
      </w:r>
      <w:r>
        <w:rPr/>
        <w:t xml:space="preserve">頥� �易��� </w:t>
      </w:r>
      <w:r>
        <w:rPr/>
        <w:t xml:space="preserve">ᯨ᮪ ����ᥩ ⨯� </w:t>
      </w:r>
      <w:r>
        <w:rPr/>
        <w:t>TColor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⠭������ �⮡</w:t>
      </w:r>
      <w:r>
        <w:rPr/>
        <w:t>ࠦ����� ����⮢ ����</w:t>
      </w:r>
      <w:r>
        <w:rPr/>
        <w:t>. ��� �</w:t>
      </w:r>
      <w:r>
        <w:rPr/>
        <w:t>ணࠬ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</w:t>
      </w:r>
      <w:r>
        <w:rPr/>
        <w:t>짮��⥫�  ��������  梥�  ���� � 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�� </w:t>
      </w:r>
      <w:r>
        <w:rPr/>
        <w:t>梥⮢</w:t>
      </w:r>
      <w:r>
        <w:rPr/>
        <w:t>, MenuColorItems ��</w:t>
      </w:r>
      <w:r>
        <w:rPr/>
        <w:t>頥� ���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Message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ᠭ��</w:t>
      </w:r>
      <w:r>
        <w:rPr/>
        <w:t>: function Message(Receiver: PView; Wh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: Word; InfoPtr: Pointer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㭪��</w:t>
      </w:r>
      <w:r>
        <w:rPr/>
        <w:t xml:space="preserve">:  Message  ��⠭�������� ������ </w:t>
      </w:r>
      <w:r>
        <w:rPr/>
        <w:t>ᮡ��� � ��</w:t>
      </w:r>
      <w:r>
        <w:rPr/>
        <w:t>㬥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,  Command  ��� InfoPtr, � ��⥬, �᫨ �� ��������,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^.HandleEvent ��� ��</w:t>
      </w:r>
      <w:r>
        <w:rPr/>
        <w:t>ࠡ�⪨ �⮣� 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�����</w:t>
      </w:r>
      <w:r>
        <w:rPr/>
        <w:t xml:space="preserve">頥� ���祭�� </w:t>
      </w:r>
      <w:r>
        <w:rPr/>
        <w:t>nil, �᫨ Receiver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nil  ���  �᫨  </w:t>
      </w:r>
      <w:r>
        <w:rPr/>
        <w:t>ᮡ�⨥  �� ��ࠡ�</w:t>
      </w:r>
      <w:r>
        <w:rPr/>
        <w:t>⠭� �</w:t>
      </w:r>
      <w:r>
        <w:rPr/>
        <w:t>ᯥ</w:t>
      </w:r>
      <w:r>
        <w:rPr/>
        <w:t>譮</w:t>
      </w:r>
      <w:r>
        <w:rPr/>
        <w:t xml:space="preserve">. �᫨ </w:t>
      </w:r>
      <w:r>
        <w:rPr/>
        <w:t>ᮡ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ᯥ</w:t>
      </w:r>
      <w:r>
        <w:rPr/>
        <w:t>譮  ��</w:t>
      </w:r>
      <w:r>
        <w:rPr/>
        <w:t>ࠡ�</w:t>
      </w:r>
      <w:r>
        <w:rPr/>
        <w:t>⠭�  (HandleEvent  �����</w:t>
      </w:r>
      <w:r>
        <w:rPr/>
        <w:t xml:space="preserve">頥�  </w:t>
      </w:r>
      <w:r>
        <w:rPr/>
        <w:t xml:space="preserve">Event.What,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Nothing),  � Message �����</w:t>
      </w:r>
      <w:r>
        <w:rPr/>
        <w:t xml:space="preserve">頥� </w:t>
      </w:r>
      <w:r>
        <w:rPr/>
        <w:t>Event.InfoPtr. ��� �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짮���� ��� ��</w:t>
      </w:r>
      <w:r>
        <w:rPr/>
        <w:t>।������ ⮣�</w:t>
      </w:r>
      <w:r>
        <w:rPr/>
        <w:t>, ����� �⮡</w:t>
      </w:r>
      <w:r>
        <w:rPr/>
        <w:t>ࠦ���� ����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 </w:t>
      </w:r>
      <w:r>
        <w:rPr/>
        <w:t>ᮡ�⨥</w:t>
      </w:r>
      <w:r>
        <w:rPr/>
        <w:t xml:space="preserve">, ��᪮��� ClearEvent ��⠭�������� InfoPtr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騬 �� ��ꥪ�</w:t>
      </w:r>
      <w:r>
        <w:rPr/>
        <w:t>, ����� ��</w:t>
      </w:r>
      <w:r>
        <w:rPr/>
        <w:t>ࠡ�</w:t>
      </w:r>
      <w:r>
        <w:rPr/>
        <w:t xml:space="preserve">⠫ </w:t>
      </w:r>
      <w:r>
        <w:rPr/>
        <w:t>ᮡ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㬥��  </w:t>
      </w:r>
      <w:r>
        <w:rPr/>
        <w:t>What  ���</w:t>
      </w:r>
      <w:r>
        <w:rPr/>
        <w:t>筮  ��</w:t>
      </w:r>
      <w:r>
        <w:rPr/>
        <w:t xml:space="preserve">⠭����������  </w:t>
      </w:r>
      <w:r>
        <w:rPr/>
        <w:t xml:space="preserve">ࠢ�� </w:t>
      </w:r>
      <w:r>
        <w:rPr/>
        <w:t>evBroadcast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 xml:space="preserve">,  ��  </w:t>
      </w:r>
      <w:r>
        <w:rPr/>
        <w:t xml:space="preserve">㬮�砭�� </w:t>
      </w:r>
      <w:r>
        <w:rPr/>
        <w:t>TscrollBar.ScrollDraw ���</w:t>
      </w:r>
      <w:r>
        <w:rPr/>
        <w:t>뫠�� ᫥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�������� ������ �</w:t>
      </w:r>
      <w:r>
        <w:rPr/>
        <w:t>ப��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(Owner, evBroadcast, cmScrollBarChanged, @Se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>ᮮ�</w:t>
      </w:r>
      <w:r>
        <w:rPr/>
        <w:t>饭�� ��</w:t>
      </w:r>
      <w:r>
        <w:rPr/>
        <w:t>࠭����</w:t>
      </w:r>
      <w:r>
        <w:rPr/>
        <w:t xml:space="preserve">, �� </w:t>
      </w:r>
      <w:r>
        <w:rPr/>
        <w:t>ᮮ</w:t>
      </w:r>
      <w:r>
        <w:rPr/>
        <w:t>⢥�����</w:t>
      </w:r>
      <w:r>
        <w:rPr/>
        <w:t>騥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⮡</w:t>
      </w:r>
      <w:r>
        <w:rPr/>
        <w:t>ࠧ���� ������</w:t>
      </w:r>
      <w:r>
        <w:rPr/>
        <w:t>, ��� ⮫</w:t>
      </w:r>
      <w:r>
        <w:rPr/>
        <w:t>쪮 ���祭�� �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View.HandleEvent, ⨯ TEvent, ����⠭�� cmXXXX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ev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MessageBox                                    Msg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ᠭ��</w:t>
      </w:r>
      <w:r>
        <w:rPr/>
        <w:t>: function MessageBox (const Msg: 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s: Pointer; AOptions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㭪��</w:t>
      </w:r>
      <w:r>
        <w:rPr/>
        <w:t>:  �</w:t>
      </w:r>
      <w:r>
        <w:rPr/>
        <w:t>뤠��  �  業��  �</w:t>
      </w:r>
      <w:r>
        <w:rPr/>
        <w:t>࠭�  ���������� ���� 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0*9.  ���������� ���� </w:t>
      </w:r>
      <w:r>
        <w:rPr/>
        <w:t>ᮤ�ন� ᮮ�</w:t>
      </w:r>
      <w:r>
        <w:rPr/>
        <w:t>饭��</w:t>
      </w:r>
      <w:r>
        <w:rPr/>
        <w:t>, ��</w:t>
      </w:r>
      <w:r>
        <w:rPr/>
        <w:t>।����� 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, � ��⠢��� ��</w:t>
      </w:r>
      <w:r>
        <w:rPr/>
        <w:t>ࠬ����</w:t>
      </w:r>
      <w:r>
        <w:rPr/>
        <w:t>, ��</w:t>
      </w:r>
      <w:r>
        <w:rPr/>
        <w:t xml:space="preserve">।���� � </w:t>
      </w:r>
      <w:r>
        <w:rPr/>
        <w:t xml:space="preserve">Param. AOptions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 ����</w:t>
      </w:r>
      <w:r>
        <w:rPr/>
        <w:t xml:space="preserve">⠭� </w:t>
      </w:r>
      <w:r>
        <w:rPr/>
        <w:t xml:space="preserve">䫠��� </w:t>
      </w:r>
      <w:r>
        <w:rPr/>
        <w:t>ᮮ�</w:t>
      </w:r>
      <w:r>
        <w:rPr/>
        <w:t xml:space="preserve">饭�� </w:t>
      </w:r>
      <w:r>
        <w:rPr/>
        <w:t>mfXXXX, ��</w:t>
      </w:r>
      <w:r>
        <w:rPr/>
        <w:t>।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  �  ����������  ����</w:t>
      </w:r>
      <w:r>
        <w:rPr/>
        <w:t>. ��� ����</w:t>
      </w:r>
      <w:r>
        <w:rPr/>
        <w:t>祭��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 </w:t>
      </w:r>
      <w:r>
        <w:rPr/>
        <w:t>Msg � ��</w:t>
      </w:r>
      <w:r>
        <w:rPr/>
        <w:t xml:space="preserve">ࠬ��� </w:t>
      </w:r>
      <w:r>
        <w:rPr/>
        <w:t>Param, MessageBox �</w:t>
      </w:r>
      <w:r>
        <w:rPr/>
        <w:t>ᯮ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⠭�� mfXXXX, ��</w:t>
      </w:r>
      <w:r>
        <w:rPr/>
        <w:t xml:space="preserve">楤��� </w:t>
      </w:r>
      <w:r>
        <w:rPr/>
        <w:t>FormatS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MessageBoxRect                                Msg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ᠭ��</w:t>
      </w:r>
      <w:r>
        <w:rPr/>
        <w:t>: function MessageBoxRect (var R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st Msg: String; Params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Options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㭪��</w:t>
      </w:r>
      <w:r>
        <w:rPr/>
        <w:t>:  ����⠥�  ⠪  ��,  ���  � MessageBox,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࠭�</w:t>
      </w:r>
      <w:r>
        <w:rPr/>
        <w:t>稢��騩 ��</w:t>
      </w:r>
      <w:r>
        <w:rPr>
          <w:rtl w:val="true"/>
        </w:rPr>
        <w:t>אַ</w:t>
      </w:r>
      <w:r>
        <w:rPr/>
        <w:t>㣮�쭨� ��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</w:t>
      </w:r>
      <w:r>
        <w:rPr/>
        <w:t xml:space="preserve">㭪�� </w:t>
      </w:r>
      <w:r>
        <w:rPr/>
        <w:t>Messag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mfXXXX                                       Msg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</w:t>
      </w:r>
      <w:r>
        <w:rPr/>
        <w:t xml:space="preserve">㭪樨 </w:t>
      </w:r>
      <w:r>
        <w:rPr/>
        <w:t xml:space="preserve">Turbo Vision ��� </w:t>
      </w:r>
      <w:r>
        <w:rPr/>
        <w:t>ࠡ��� � �����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ox  �  MessageBoxRect,  �</w:t>
      </w:r>
      <w:r>
        <w:rPr/>
        <w:t>ᯮ�����  ����</w:t>
      </w:r>
      <w:r>
        <w:rPr/>
        <w:t>⠭��  mfXXXX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⨯� �</w:t>
      </w:r>
      <w:r>
        <w:rPr/>
        <w:t xml:space="preserve">뤠������ </w:t>
      </w:r>
      <w:r>
        <w:rPr/>
        <w:t>ᮮ�</w:t>
      </w:r>
      <w:r>
        <w:rPr/>
        <w:t>饭�� � ������</w:t>
      </w:r>
      <w:r>
        <w:rPr/>
        <w:t>, �������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 ������</w:t>
      </w:r>
      <w:r>
        <w:rPr/>
        <w:t>騥  ����</w:t>
      </w:r>
      <w:r>
        <w:rPr/>
        <w:t>⠭��,  ��</w:t>
      </w:r>
      <w:r>
        <w:rPr/>
        <w:t xml:space="preserve">।������  </w:t>
      </w:r>
      <w:r>
        <w:rPr/>
        <w:t>MessageBox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 xml:space="preserve">AOptions, ��������� ⨯ 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⠭�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Warning       $0000   �</w:t>
      </w:r>
      <w:r>
        <w:rPr/>
        <w:t>뤠���� ���� �</w:t>
      </w:r>
      <w:r>
        <w:rPr/>
        <w:t>।�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Error         $0001   �</w:t>
      </w:r>
      <w:r>
        <w:rPr/>
        <w:t>뤠���� �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Information   $0002   �</w:t>
      </w:r>
      <w:r>
        <w:rPr/>
        <w:t>뤠���� 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Confirmation  $0003   �</w:t>
      </w:r>
      <w:r>
        <w:rPr/>
        <w:t>뤠���� ��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騥 ����</w:t>
      </w:r>
      <w:r>
        <w:rPr/>
        <w:t>⠭��, ��</w:t>
      </w:r>
      <w:r>
        <w:rPr/>
        <w:t xml:space="preserve">।������ </w:t>
      </w:r>
      <w:r>
        <w:rPr/>
        <w:t>MessageBox ��� MessageBo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 � ��</w:t>
      </w:r>
      <w:r>
        <w:rPr/>
        <w:t xml:space="preserve">ࠬ��� </w:t>
      </w:r>
      <w:r>
        <w:rPr/>
        <w:t>AOptions, ��</w:t>
      </w:r>
      <w:r>
        <w:rPr/>
        <w:t>।�����</w:t>
      </w:r>
      <w:r>
        <w:rPr/>
        <w:t>, ����� ������ ��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⠭�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YesButton     $0100   ������� � ���������� ���� ������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NoButton      $0200   ������� � ���������� ���� ������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OKButton      $0400   ������� � ���������� ���� ������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CancelButton  $0800   ������� � ���������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"Canc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YesNoCancel   $0B00   �⠭���⭮� ���������� ���� "Yes", "No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"Canc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OKCancel      $0C00   �⠭���⭮� ���������� ���� "OK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"Canc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 xml:space="preserve">. 19.8. ����� ��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&gt; mfOKCancel   =$0C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&gt; mfYesNoCancel=$0B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            ��������</w:t>
      </w:r>
      <w:r>
        <w:rPr/>
        <w:t>&gt; mfConfirmation=$0003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ϻ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sb� � � � � � � � � � � � � � �1sb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� �         �  �����</w:t>
      </w:r>
      <w:r>
        <w:rPr/>
        <w:t>&gt; mfError      = $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� �         ��������</w:t>
      </w:r>
      <w:r>
        <w:rPr/>
        <w:t>&gt; mfInformation= $0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� ������������������</w:t>
      </w:r>
      <w:r>
        <w:rPr/>
        <w:t>&gt; mfYesButton  = $0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��������������������</w:t>
      </w:r>
      <w:r>
        <w:rPr/>
        <w:t>&gt; mfNoButton   = $0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����</w:t>
      </w:r>
      <w:r>
        <w:rPr/>
        <w:t>&gt; mfOKButton   = $0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&gt; mfCancelButton=$0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</w:t>
      </w:r>
      <w:r>
        <w:rPr/>
        <w:t xml:space="preserve">㭪�� </w:t>
      </w:r>
      <w:r>
        <w:rPr/>
        <w:t>MessageBox, �</w:t>
      </w:r>
      <w:r>
        <w:rPr/>
        <w:t xml:space="preserve">㭪�� </w:t>
      </w:r>
      <w:r>
        <w:rPr/>
        <w:t>MessageBox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MinWinSize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MInWinSize: TPoint = (X: 16; Y: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>।���� ��������� ࠧ��� ��</w:t>
      </w:r>
      <w:r>
        <w:rPr/>
        <w:t>ꥪ� 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</w:t>
      </w:r>
      <w:r>
        <w:rPr/>
        <w:t>頥���  � ��</w:t>
      </w:r>
      <w:r>
        <w:rPr/>
        <w:t xml:space="preserve">ࠬ��� </w:t>
      </w:r>
      <w:r>
        <w:rPr/>
        <w:t>Min �� �</w:t>
      </w:r>
      <w:r>
        <w:rPr/>
        <w:t xml:space="preserve">맮�� </w:t>
      </w:r>
      <w:r>
        <w:rPr/>
        <w:t>TWindow.Size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WinSize-  ������</w:t>
      </w:r>
      <w:r>
        <w:rPr/>
        <w:t>쭠�  ��</w:t>
      </w:r>
      <w:r>
        <w:rPr/>
        <w:t>६�����</w:t>
      </w:r>
      <w:r>
        <w:rPr/>
        <w:t>.  ��  ���</w:t>
      </w:r>
      <w:r>
        <w:rPr/>
        <w:t>祭��  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 �᫨   ⮫</w:t>
      </w:r>
      <w:r>
        <w:rPr/>
        <w:t>쪮  �����</w:t>
      </w:r>
      <w:r>
        <w:rPr/>
        <w:t>-����  ⨯  ����  ��   ��</w:t>
      </w:r>
      <w:r>
        <w:rPr/>
        <w:t>८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Limits, �������� MinWin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Size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MouseButtons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MouseButtons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</w:t>
      </w:r>
      <w:r>
        <w:rPr/>
        <w:t>ন� ⥪�</w:t>
      </w:r>
      <w:r>
        <w:rPr/>
        <w:t>饥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"���"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Buttons  ����������  ��</w:t>
      </w:r>
      <w:r>
        <w:rPr/>
        <w:t>ࠡ��</w:t>
      </w:r>
      <w:r>
        <w:rPr/>
        <w:t xml:space="preserve">稪��  ���뢠���  </w:t>
      </w:r>
      <w:r>
        <w:rPr/>
        <w:t>"���"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⨨  ���  ���</w:t>
      </w:r>
      <w:r>
        <w:rPr/>
        <w:t>᪠��� ������</w:t>
      </w:r>
      <w:r>
        <w:rPr/>
        <w:t>. ��� ������� MouseButtons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����</w:t>
      </w:r>
      <w:r>
        <w:rPr/>
        <w:t>⠭�� mb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⠭�� mb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MouseEvents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MouseEvents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 ��⠭���������� </w:t>
      </w:r>
      <w:r>
        <w:rPr/>
        <w:t xml:space="preserve">ࠢ�� </w:t>
      </w:r>
      <w:r>
        <w:rPr/>
        <w:t>True, �᫨ InitEvents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㦨����   </w:t>
      </w:r>
      <w:r>
        <w:rPr/>
        <w:t>"����";  �  ��⨢���  ��</w:t>
      </w:r>
      <w:r>
        <w:rPr/>
        <w:t>砥</w:t>
      </w:r>
      <w:r>
        <w:rPr/>
        <w:t xml:space="preserve">,  ��⠭�������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.  �  ��</w:t>
      </w:r>
      <w:r>
        <w:rPr/>
        <w:t xml:space="preserve">砥  ���祭�� </w:t>
      </w:r>
      <w:r>
        <w:rPr/>
        <w:t>False �� ��</w:t>
      </w:r>
      <w:r>
        <w:rPr/>
        <w:t>楤��� ��</w:t>
      </w:r>
      <w:r>
        <w:rPr/>
        <w:t>ࠡ�⪨ 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"���"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Mous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MouseIntFlag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MouseIntFlag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 xml:space="preserve">ᯮ������ ����� �ࠩ��� </w:t>
      </w:r>
      <w:r>
        <w:rPr/>
        <w:t>"���" Turbo Vision 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</w:t>
      </w:r>
      <w:r>
        <w:rPr/>
        <w:t>묨 ����</w:t>
      </w:r>
      <w:r>
        <w:rPr/>
        <w:t xml:space="preserve">⠬�. ��⠭���������� �� �����������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MouseReverse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const MouseReverse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⠭���� ���</w:t>
      </w:r>
      <w:r>
        <w:rPr/>
        <w:t xml:space="preserve">祭�� </w:t>
      </w:r>
      <w:r>
        <w:rPr/>
        <w:t xml:space="preserve">MouseReverse </w:t>
      </w:r>
      <w:r>
        <w:rPr/>
        <w:t xml:space="preserve">ࠢ�� </w:t>
      </w:r>
      <w:r>
        <w:rPr/>
        <w:t>True ���⠢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����� </w:t>
      </w:r>
      <w:r>
        <w:rPr/>
        <w:t>ᮡ�⨩ �������� ���</w:t>
      </w:r>
      <w:r>
        <w:rPr/>
        <w:t xml:space="preserve">⠬� </w:t>
      </w:r>
      <w:r>
        <w:rPr/>
        <w:t xml:space="preserve">䫠�� </w:t>
      </w:r>
      <w:r>
        <w:rPr/>
        <w:t>mbLeftButton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RightButton �� ���� Button ����</w:t>
      </w:r>
      <w:r>
        <w:rPr/>
        <w:t xml:space="preserve">ᥩ </w:t>
      </w:r>
      <w:r>
        <w:rPr/>
        <w:t>T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⠭�� mbXXXX, ⨯ T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MouseWhere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MouseWhere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</w:t>
      </w:r>
      <w:r>
        <w:rPr/>
        <w:t xml:space="preserve">ন� ⥪���� ������ </w:t>
      </w:r>
      <w:r>
        <w:rPr/>
        <w:t>"���" � 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 ���</w:t>
      </w:r>
      <w:r>
        <w:rPr/>
        <w:t xml:space="preserve">祭�� </w:t>
      </w:r>
      <w:r>
        <w:rPr/>
        <w:t>MouseWhere ���������� ��</w:t>
      </w:r>
      <w:r>
        <w:rPr/>
        <w:t>ࠡ��</w:t>
      </w:r>
      <w:r>
        <w:rPr/>
        <w:t>稪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"���" �� �� ��</w:t>
      </w:r>
      <w:r>
        <w:rPr/>
        <w:t>६�</w:t>
      </w:r>
      <w:r>
        <w:rPr/>
        <w:t>饭��</w:t>
      </w:r>
      <w:r>
        <w:rPr/>
        <w:t>. �</w:t>
      </w:r>
      <w:r>
        <w:rPr/>
        <w:t>ᯮ���� ��</w:t>
      </w:r>
      <w:r>
        <w:rPr/>
        <w:t xml:space="preserve">楤��� </w:t>
      </w:r>
      <w:r>
        <w:rPr/>
        <w:t>MakeLocal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८�ࠧ������   �  �������  </w:t>
      </w:r>
      <w:r>
        <w:rPr/>
        <w:t>(�⭮�⥫</w:t>
      </w:r>
      <w:r>
        <w:rPr/>
        <w:t>쭮  ����</w:t>
      </w:r>
      <w:r>
        <w:rPr/>
        <w:t>)  ���</w:t>
      </w:r>
      <w:r>
        <w:rPr/>
        <w:t>न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Where   ��</w:t>
      </w:r>
      <w:r>
        <w:rPr/>
        <w:t>।�����  ��ࠡ��</w:t>
      </w:r>
      <w:r>
        <w:rPr/>
        <w:t xml:space="preserve">稪��  </w:t>
      </w:r>
      <w:r>
        <w:rPr/>
        <w:t>ᮡ�⨩  �����  �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묨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⮤� GetMouseEvent, GetEvent; Make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MoveBuf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 MoveBuf(var Dest; var Sourc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tr: Byte; Count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</w:t>
      </w:r>
      <w:r>
        <w:rPr/>
        <w:t>頥� ⥪�� � �������</w:t>
      </w:r>
      <w:r>
        <w:rPr/>
        <w:t>ਡ��� � ���� 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 xml:space="preserve">ᮢ���⭮ � ��⮤��� </w:t>
      </w:r>
      <w:r>
        <w:rPr/>
        <w:t>WriteBuf ��� WriteLine. Dest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>TDrawBuffer (��� ��������� ���</w:t>
      </w:r>
      <w:r>
        <w:rPr/>
        <w:t>ᨢ ᫮�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������ ���� ���</w:t>
      </w:r>
      <w:r>
        <w:rPr/>
        <w:t>ᨢ�� ����</w:t>
      </w:r>
      <w:r>
        <w:rPr/>
        <w:t>. Count ���� ����</w:t>
      </w:r>
      <w:r>
        <w:rPr/>
        <w:t xml:space="preserve">頥��� ��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訥 ����� </w:t>
      </w:r>
      <w:r>
        <w:rPr/>
        <w:t>ᮮ</w:t>
      </w:r>
      <w:r>
        <w:rPr/>
        <w:t>⢥������� ᫮� � Dest. ���</w:t>
      </w:r>
      <w:r>
        <w:rPr/>
        <w:t>訥 ����� 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  ��⠭���������� </w:t>
      </w:r>
      <w:r>
        <w:rPr/>
        <w:t>ࠢ�</w:t>
      </w:r>
      <w:r>
        <w:rPr/>
        <w:t xml:space="preserve">묨 </w:t>
      </w:r>
      <w:r>
        <w:rPr/>
        <w:t>Attr ��� ������� ��������</w:t>
      </w:r>
      <w:r>
        <w:rPr/>
        <w:t>묨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-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⨯ TDrawBuffer, MoveChar, MoveCStr, Move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MoveChar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MoveChar(var Dest; C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tr: Byte; Count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  �������  </w:t>
      </w:r>
      <w:r>
        <w:rPr/>
        <w:t>ᨬ����  �  ����  ���  �ᯮ�</w:t>
      </w:r>
      <w:r>
        <w:rPr/>
        <w:t>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WriteBuf   ��� TView.WriteLine.  ��</w:t>
      </w:r>
      <w:r>
        <w:rPr/>
        <w:t xml:space="preserve">ࠬ��� </w:t>
      </w:r>
      <w:r>
        <w:rPr/>
        <w:t>Dest 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ᨢ��  </w:t>
      </w:r>
      <w:r>
        <w:rPr/>
        <w:t>TDrawBuffer (��� ��������� ���</w:t>
      </w:r>
      <w:r>
        <w:rPr/>
        <w:t>ᨢ�� ᫮�</w:t>
      </w:r>
      <w:r>
        <w:rPr/>
        <w:t>).  �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 </w:t>
      </w:r>
      <w:r>
        <w:rPr/>
        <w:t xml:space="preserve">Count   ᫮�  Dest   ��⠭���������� </w:t>
      </w:r>
      <w:r>
        <w:rPr/>
        <w:t>ࠢ�</w:t>
      </w:r>
      <w:r>
        <w:rPr/>
        <w:t>묨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</w:t>
      </w:r>
      <w:r>
        <w:rPr/>
        <w:t>묨</w:t>
      </w:r>
      <w:r>
        <w:rPr/>
        <w:t xml:space="preserve">,  �᫨ Ord(C)  </w:t>
      </w:r>
      <w:r>
        <w:rPr/>
        <w:t xml:space="preserve">ࠢ�� </w:t>
      </w:r>
      <w:r>
        <w:rPr/>
        <w:t>0.  ���</w:t>
      </w:r>
      <w:r>
        <w:rPr/>
        <w:t>訥 ����� 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�� </w:t>
      </w:r>
      <w:r>
        <w:rPr/>
        <w:t>ࠢ�</w:t>
      </w:r>
      <w:r>
        <w:rPr/>
        <w:t xml:space="preserve">묨 </w:t>
      </w:r>
      <w:r>
        <w:rPr/>
        <w:t>Attr ��� ������� ��������</w:t>
      </w:r>
      <w:r>
        <w:rPr/>
        <w:t>묨</w:t>
      </w:r>
      <w:r>
        <w:rPr/>
        <w:t>, �᫨  At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⨯ TDrawBuffer, MoveBuf, MoveCStr, Mov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MoveCStr 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MoveCStr(var Dest; Str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ttrs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��� ����</w:t>
      </w:r>
      <w:r>
        <w:rPr/>
        <w:t>梥��� ��</w:t>
      </w:r>
      <w:r>
        <w:rPr/>
        <w:t>ப� � ���� 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  </w:t>
      </w:r>
      <w:r>
        <w:rPr/>
        <w:t>TView.WriteBuf  ��� TView.WriteLine. ��</w:t>
      </w:r>
      <w:r>
        <w:rPr/>
        <w:t xml:space="preserve">ࠬ��� </w:t>
      </w:r>
      <w:r>
        <w:rPr/>
        <w:t>Dest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</w:t>
      </w:r>
      <w:r>
        <w:rPr/>
        <w:t xml:space="preserve">ᨢ��  </w:t>
      </w:r>
      <w:r>
        <w:rPr/>
        <w:t>TDrawBuffer  (���  ���������  ���</w:t>
      </w:r>
      <w:r>
        <w:rPr/>
        <w:t>ᨢ�� 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 </w:t>
      </w:r>
      <w:r>
        <w:rPr/>
        <w:t>Str ���������� � ����</w:t>
      </w:r>
      <w:r>
        <w:rPr/>
        <w:t xml:space="preserve">訥 ����� </w:t>
      </w:r>
      <w:r>
        <w:rPr/>
        <w:t>ᮮ</w:t>
      </w:r>
      <w:r>
        <w:rPr/>
        <w:t>⢥������� ᫮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.  ���</w:t>
      </w:r>
      <w:r>
        <w:rPr/>
        <w:t>訥  �����  ᫮�  ��</w:t>
      </w:r>
      <w:r>
        <w:rPr/>
        <w:t xml:space="preserve">⠭���������� </w:t>
      </w:r>
      <w:r>
        <w:rPr/>
        <w:t>ࠢ�</w:t>
      </w:r>
      <w:r>
        <w:rPr/>
        <w:t xml:space="preserve">묨 </w:t>
      </w:r>
      <w:r>
        <w:rPr/>
        <w:t>Lo(Attr)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(Attr).  �������  "~"  �  ��</w:t>
      </w:r>
      <w:r>
        <w:rPr/>
        <w:t>ப�  �ᯮ������� ��� ��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</w:t>
      </w:r>
      <w:r>
        <w:rPr/>
        <w:t>⠬� ��</w:t>
      </w:r>
      <w:r>
        <w:rPr/>
        <w:t>ਡ��</w:t>
      </w:r>
      <w:r>
        <w:rPr/>
        <w:t>, ��</w:t>
      </w:r>
      <w:r>
        <w:rPr/>
        <w:t>।�����</w:t>
      </w:r>
      <w:r>
        <w:rPr/>
        <w:t xml:space="preserve">묨 � ᫮�� </w:t>
      </w:r>
      <w:r>
        <w:rPr/>
        <w:t>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⨯ TDrawBuffer, MoveChar, MoveBuf, Mov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MoveStr  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 MoveStr(var De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r: String; Attr: Byt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 �������   ��</w:t>
      </w:r>
      <w:r>
        <w:rPr/>
        <w:t>ப�  �  ����  ���  �ᯮ�</w:t>
      </w:r>
      <w:r>
        <w:rPr/>
        <w:t>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WriteBuf   ��� TView.WriteLine.  ��</w:t>
      </w:r>
      <w:r>
        <w:rPr/>
        <w:t xml:space="preserve">ࠬ��� </w:t>
      </w:r>
      <w:r>
        <w:rPr/>
        <w:t>Dest 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ᨢ��  </w:t>
      </w:r>
      <w:r>
        <w:rPr/>
        <w:t>TDrawBuffer (��� ��������� ���</w:t>
      </w:r>
      <w:r>
        <w:rPr/>
        <w:t>ᨢ�� ᫮�</w:t>
      </w:r>
      <w:r>
        <w:rPr/>
        <w:t>)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r ����������  �   ����</w:t>
      </w:r>
      <w:r>
        <w:rPr/>
        <w:t xml:space="preserve">訥 ����� </w:t>
      </w:r>
      <w:r>
        <w:rPr/>
        <w:t>ᮮ</w:t>
      </w:r>
      <w:r>
        <w:rPr/>
        <w:t>⢥������� ᫮� �  Dest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訥  �����  ᫮�  ��</w:t>
      </w:r>
      <w:r>
        <w:rPr/>
        <w:t xml:space="preserve">⠭����������  </w:t>
      </w:r>
      <w:r>
        <w:rPr/>
        <w:t>ࠢ�</w:t>
      </w:r>
      <w:r>
        <w:rPr/>
        <w:t xml:space="preserve">묨  </w:t>
      </w:r>
      <w:r>
        <w:rPr/>
        <w:t>Attr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묨</w:t>
      </w:r>
      <w:r>
        <w:rPr/>
        <w:t xml:space="preserve">, �᫨ Attr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⨯ TDrawBuffer, MoveChar, MoveCStr, Move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NewBuffer   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 NewBuffer (var P: Pointer; Siz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뤥���  ��</w:t>
      </w:r>
      <w:r>
        <w:rPr/>
        <w:t>६�</w:t>
      </w:r>
      <w:r>
        <w:rPr/>
        <w:t xml:space="preserve">頥�� ���� �����塞�� </w:t>
      </w:r>
      <w:r>
        <w:rPr/>
        <w:t>ࠧ�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஬  </w:t>
      </w:r>
      <w:r>
        <w:rPr/>
        <w:t>Size  ����  ������  �������</w:t>
      </w:r>
      <w:r>
        <w:rPr/>
        <w:t>᪨ ��।��</w:t>
      </w:r>
      <w:r>
        <w:rPr/>
        <w:t>塞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⢥������  ��� ���</w:t>
      </w:r>
      <w:r>
        <w:rPr/>
        <w:t>஢ ।����</w:t>
      </w:r>
      <w:r>
        <w:rPr/>
        <w:t>, � ��</w:t>
      </w:r>
      <w:r>
        <w:rPr/>
        <w:t xml:space="preserve">ᢠ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</w:t>
      </w:r>
      <w:r>
        <w:rPr/>
        <w:t xml:space="preserve">P. ���᫥��⢨� </w:t>
      </w:r>
      <w:r>
        <w:rPr/>
        <w:t>ࠧ��� �����</w:t>
      </w:r>
      <w:r>
        <w:rPr/>
        <w:t>, �</w:t>
      </w:r>
      <w:r>
        <w:rPr/>
        <w:t xml:space="preserve">易���� � </w:t>
      </w:r>
      <w:r>
        <w:rPr/>
        <w:t>P,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  </w:t>
      </w:r>
      <w:r>
        <w:rPr/>
        <w:t>SetBufferSize.  ���  ����  �</w:t>
      </w:r>
      <w:r>
        <w:rPr/>
        <w:t>᢮�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Buffer, � �� FreeMem ��� 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� �� ������ ����������� ����� 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 ����</w:t>
      </w:r>
      <w:r>
        <w:rPr/>
        <w:t>, �� � �⮬ ��</w:t>
      </w:r>
      <w:r>
        <w:rPr/>
        <w:t xml:space="preserve">砥 �� </w:t>
      </w:r>
      <w:r>
        <w:rPr/>
        <w:t>ᮮ</w:t>
      </w:r>
      <w:r>
        <w:rPr/>
        <w:t>⢥��⢥��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㪠��⥫� </w:t>
      </w:r>
      <w:r>
        <w:rPr/>
        <w:t>P. �� ����</w:t>
      </w:r>
      <w:r>
        <w:rPr/>
        <w:t>砥�</w:t>
      </w:r>
      <w:r>
        <w:rPr/>
        <w:t>, �� P �</w:t>
      </w:r>
      <w:r>
        <w:rPr/>
        <w:t>ᥣ�� ���� �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�</w:t>
      </w:r>
      <w:r>
        <w:rPr/>
        <w:t>,  ������  ��</w:t>
      </w:r>
      <w:r>
        <w:rPr/>
        <w:t>㣨�  ����稭�</w:t>
      </w:r>
      <w:r>
        <w:rPr/>
        <w:t>,  �</w:t>
      </w:r>
      <w:r>
        <w:rPr/>
        <w:t>᭮�����  �� 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묨 �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DisposeBuffer, �</w:t>
      </w:r>
      <w:r>
        <w:rPr/>
        <w:t xml:space="preserve">㭪�� </w:t>
      </w:r>
      <w:r>
        <w:rPr/>
        <w:t>GetBufferSize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SetBuff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NewCache    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 NewCache (var P: Pointer; Siz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</w:t>
      </w:r>
      <w:r>
        <w:rPr/>
        <w:t xml:space="preserve">뤥��� </w:t>
      </w:r>
      <w:r>
        <w:rPr/>
        <w:t xml:space="preserve">"���"- ���� </w:t>
      </w:r>
      <w:r>
        <w:rPr/>
        <w:t xml:space="preserve">ࠧ��஬ </w:t>
      </w:r>
      <w:r>
        <w:rPr/>
        <w:t>Size ���� 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 xml:space="preserve">㪠��⥫�  </w:t>
      </w:r>
      <w:r>
        <w:rPr/>
        <w:t xml:space="preserve">P.  �᫨ "���"- ���� ⠪�� </w:t>
      </w:r>
      <w:r>
        <w:rPr/>
        <w:t>ࠧ��஢ �</w:t>
      </w:r>
      <w:r>
        <w:rPr/>
        <w:t>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㤠����</w:t>
      </w:r>
      <w:r>
        <w:rPr/>
        <w:t>, � P ��</w:t>
      </w:r>
      <w:r>
        <w:rPr/>
        <w:t>ᢠ������� ���</w:t>
      </w:r>
      <w:r>
        <w:rPr/>
        <w:t xml:space="preserve">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���</w:t>
      </w:r>
      <w:r>
        <w:rPr/>
        <w:t>쭥�襬 ������������ ����� ���������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-����</w:t>
      </w:r>
      <w:r>
        <w:rPr/>
        <w:t>࠭�</w:t>
      </w:r>
      <w:r>
        <w:rPr/>
        <w:t>⢮ ��� ��</w:t>
      </w:r>
      <w:r>
        <w:rPr/>
        <w:t>㣨� 楫��</w:t>
      </w:r>
      <w:r>
        <w:rPr/>
        <w:t>,  � �� ��</w:t>
      </w:r>
      <w:r>
        <w:rPr/>
        <w:t xml:space="preserve">᢮�� </w:t>
      </w:r>
      <w:r>
        <w:rPr/>
        <w:t>P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.  ��</w:t>
      </w:r>
      <w:r>
        <w:rPr/>
        <w:t>।  �ᯮ�</w:t>
      </w:r>
      <w:r>
        <w:rPr/>
        <w:t>짮������ ���</w:t>
      </w:r>
      <w:r>
        <w:rPr/>
        <w:t>-���</w:t>
      </w:r>
      <w:r>
        <w:rPr/>
        <w:t xml:space="preserve">஢ </w:t>
      </w:r>
      <w:r>
        <w:rPr/>
        <w:t>㡥����� � ⮬</w:t>
      </w:r>
      <w:r>
        <w:rPr/>
        <w:t>, 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��᪮��� ��� �</w:t>
      </w:r>
      <w:r>
        <w:rPr/>
        <w:t>ணࠬ�� �� ����஫���� ����</w:t>
      </w:r>
      <w:r>
        <w:rPr/>
        <w:t>⢨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 �</w:t>
      </w:r>
      <w:r>
        <w:rPr/>
        <w:t>ᯮ����  ���</w:t>
      </w:r>
      <w:r>
        <w:rPr/>
        <w:t xml:space="preserve">-����  �� </w:t>
      </w:r>
      <w:r>
        <w:rPr/>
        <w:t>ࠡ�� � ��</w:t>
      </w:r>
      <w:r>
        <w:rPr/>
        <w:t>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㯯 � ��������묨 䫠���� </w:t>
      </w:r>
      <w:r>
        <w:rPr/>
        <w:t>ofBuffered, ��᪮��� �� ����⥫�-</w:t>
      </w:r>
    </w:p>
    <w:p>
      <w:pPr>
        <w:pStyle w:val="PreformattedText"/>
        <w:bidi w:val="0"/>
        <w:jc w:val="left"/>
        <w:rPr/>
      </w:pPr>
      <w:r>
        <w:rPr/>
        <w:t xml:space="preserve">        �� �᪮��� </w:t>
      </w:r>
      <w:r>
        <w:rPr/>
        <w:t>ࠡ��� ����</w:t>
      </w:r>
      <w:r>
        <w:rPr/>
        <w:t>権 ����</w:t>
      </w:r>
      <w:r>
        <w:rPr/>
        <w:t>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DisposeCac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NewItem              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NewItem(Name, Param: TMenu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yCode: Word; Command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HelpCtx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xt: PMenuItem): PMenu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뤥���  ������  �  �����頥� 㪠��⥫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TMenuItem,  �����  �</w:t>
      </w:r>
      <w:r>
        <w:rPr/>
        <w:t>।�</w:t>
      </w:r>
      <w:r>
        <w:rPr/>
        <w:t>⠢��� ����� ���� (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tr  ���  �</w:t>
      </w:r>
      <w:r>
        <w:rPr/>
        <w:t>뤥�����  ����� 㪠��⥫�� �� ��</w:t>
      </w:r>
      <w:r>
        <w:rPr/>
        <w:t xml:space="preserve">ப� </w:t>
      </w:r>
      <w:r>
        <w:rPr/>
        <w:t>Name � Param)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 </w:t>
      </w:r>
      <w:r>
        <w:rPr/>
        <w:t>Name  ������  ���� �����⮩ ��</w:t>
      </w:r>
      <w:r>
        <w:rPr/>
        <w:t>ப��</w:t>
      </w:r>
      <w:r>
        <w:rPr/>
        <w:t>, � ��</w:t>
      </w:r>
      <w:r>
        <w:rPr/>
        <w:t xml:space="preserve">ࠬ���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  ���</w:t>
      </w:r>
      <w:r>
        <w:rPr/>
        <w:t>㫥��</w:t>
      </w:r>
      <w:r>
        <w:rPr/>
        <w:t>.  �</w:t>
      </w:r>
      <w:r>
        <w:rPr/>
        <w:t xml:space="preserve">맮��  </w:t>
      </w:r>
      <w:r>
        <w:rPr/>
        <w:t>NewItem,  NewLine,  NewMenu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ubMenu  �����  ����  �������</w:t>
      </w:r>
      <w:r>
        <w:rPr/>
        <w:t xml:space="preserve">묨  ��� </w:t>
      </w:r>
      <w:r>
        <w:rPr/>
        <w:t>ᮧ����� �������  ��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 ������ ��</w:t>
      </w:r>
      <w:r>
        <w:rPr/>
        <w:t>᪠��</w:t>
      </w:r>
      <w:r>
        <w:rPr/>
        <w:t>.  �</w:t>
      </w:r>
      <w:r>
        <w:rPr/>
        <w:t xml:space="preserve">ਬ��� ����� ���� � �����  </w:t>
      </w:r>
      <w:r>
        <w:rPr/>
        <w:t>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ꥪ�� �</w:t>
      </w:r>
      <w:r>
        <w:rPr/>
        <w:t>ਪ������ �ணࠬ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InitMenuBar, ⨯ TMenuView, New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enu, New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NewLine              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NewLine(Next: PMenuItem): PMenu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뤥���  ������  �  �����頥� 㪠��⥫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TMenuItem,  �����  �</w:t>
      </w:r>
      <w:r>
        <w:rPr/>
        <w:t>।�</w:t>
      </w:r>
      <w:r>
        <w:rPr/>
        <w:t xml:space="preserve">⠢��� </w:t>
      </w:r>
      <w:r>
        <w:rPr/>
        <w:t>ࠧ����⥫��� ��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InitMenuBar, ⨯ TMenuView, New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ubMenu, New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NewMenu              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NewMenu(Items: PMenuItem): P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뤥���  ������  �  �����頥� 㪠��⥫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TMenu. ���� Items � Default ����� ��⠭���������� </w:t>
      </w:r>
      <w:r>
        <w:rPr/>
        <w:t>ࠢ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, ��������� ��</w:t>
      </w:r>
      <w:r>
        <w:rPr/>
        <w:t xml:space="preserve">ࠬ��஬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InitMenuBar, ⨯ TMenuView, New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ubMenu, New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NewNode                                       O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NewNode (const AText: Strin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hildren, ANext: PNode): P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��� ������ � �</w:t>
      </w:r>
      <w:r>
        <w:rPr/>
        <w:t xml:space="preserve">뤥��� 㧫���� ������ ⨯� </w:t>
      </w:r>
      <w:r>
        <w:rPr/>
        <w:t>TNode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ᯨ᪠  ������᪮�  ��������  �  �����</w:t>
      </w:r>
      <w:r>
        <w:rPr/>
        <w:t>頥� 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㧥�</w:t>
      </w:r>
      <w:r>
        <w:rPr/>
        <w:t xml:space="preserve">.  NewNode  ������  ���� ������ </w:t>
      </w:r>
      <w:r>
        <w:rPr/>
        <w:t xml:space="preserve">㧫� </w:t>
      </w:r>
      <w:r>
        <w:rPr/>
        <w:t>Text, ChildList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</w:t>
      </w:r>
      <w:r>
        <w:rPr/>
        <w:t>ࠢ�</w:t>
      </w:r>
      <w:r>
        <w:rPr/>
        <w:t xml:space="preserve">묨 </w:t>
      </w:r>
      <w:r>
        <w:rPr/>
        <w:t>ᮮ</w:t>
      </w:r>
      <w:r>
        <w:rPr/>
        <w:t>⢥��⢥��� AText, AChildList � A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DisposeNode, ⨯ 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NewSItem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NewSItem(const Str: 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Next:  PSItem): PS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뤥���  �  �����頥�  㪠��⥫� 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Item.  ����  Value  �  Next  �����  ��⠭����������    </w:t>
      </w:r>
      <w:r>
        <w:rPr/>
        <w:t>ࠢ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tr(Str)  �  ANext  </w:t>
      </w:r>
      <w:r>
        <w:rPr/>
        <w:t>ᮮ</w:t>
      </w:r>
      <w:r>
        <w:rPr/>
        <w:t>⢥��⢥���.  �</w:t>
      </w:r>
      <w:r>
        <w:rPr/>
        <w:t xml:space="preserve">㭪�� </w:t>
      </w:r>
      <w:r>
        <w:rPr/>
        <w:t>NewSItem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⨯�  </w:t>
      </w:r>
      <w:r>
        <w:rPr/>
        <w:t xml:space="preserve">TSItem  ���������  �����  </w:t>
      </w:r>
      <w:r>
        <w:rPr/>
        <w:t>ᮧ������ �</w:t>
      </w:r>
      <w:r>
        <w:rPr/>
        <w:t xml:space="preserve">易��� </w:t>
      </w:r>
      <w:r>
        <w:rPr/>
        <w:t>ᯨ᪨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ਬ��� ����� ���� � �����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NewStatusDef         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NewStatusDef(AMin, AMax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Items: PStatus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ext: PStatusDef): PStatusD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뤥���  ������  �  �����頥� 㪠��⥫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TStatusDef.  ������ ���</w:t>
      </w:r>
      <w:r>
        <w:rPr/>
        <w:t>樠��������� ������묨 ���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஢</w:t>
      </w:r>
      <w:r>
        <w:rPr/>
        <w:t>. �</w:t>
      </w:r>
      <w:r>
        <w:rPr/>
        <w:t xml:space="preserve">맮�� </w:t>
      </w:r>
      <w:r>
        <w:rPr/>
        <w:t>NewStatusDef � NewStatusKey ����� 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묨  ��� </w:t>
      </w:r>
      <w:r>
        <w:rPr/>
        <w:t>ᮧ����� ������ ���ᠭ�� ��ப ���</w:t>
      </w:r>
      <w:r>
        <w:rPr>
          <w:rtl w:val="true"/>
        </w:rPr>
        <w:t>ﭨ</w:t>
      </w:r>
      <w:r>
        <w:rPr/>
        <w:t>� 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᪠��</w:t>
      </w:r>
      <w:r>
        <w:rPr/>
        <w:t>. �</w:t>
      </w:r>
      <w:r>
        <w:rPr/>
        <w:t xml:space="preserve">ਬ��� ����� ���� � 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TApplication.InitStatusLine,     TStatus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tatu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NewStatusKey         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NewStatusKey (AText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KeyCode: Word; ACommand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ext: PStatusItem): PStatus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뤥���  ������  �  �����頥� 㪠��⥫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TStatusItem. ������ ���</w:t>
      </w:r>
      <w:r>
        <w:rPr/>
        <w:t>樠��������� � ���祭�</w:t>
      </w:r>
      <w:r>
        <w:rPr>
          <w:rtl w:val="true"/>
        </w:rPr>
        <w:t>ﬨ</w:t>
      </w:r>
      <w:r>
        <w:rPr/>
        <w:t xml:space="preserve"> ��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஢ </w:t>
      </w:r>
      <w:r>
        <w:rPr/>
        <w:t>(NewStr �</w:t>
      </w:r>
      <w:r>
        <w:rPr/>
        <w:t xml:space="preserve">ᯮ������ ��� ᮧ����� ���� </w:t>
      </w:r>
      <w:r>
        <w:rPr/>
        <w:t xml:space="preserve">㪠��⥫� </w:t>
      </w:r>
      <w:r>
        <w:rPr/>
        <w:t>Text).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xt ���� (</w:t>
      </w:r>
      <w:r>
        <w:rPr/>
        <w:t>१���⮬ �</w:t>
      </w:r>
      <w:r>
        <w:rPr/>
        <w:t xml:space="preserve">㤥� </w:t>
      </w:r>
      <w:r>
        <w:rPr/>
        <w:t>nil � ���� Text), 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>
          <w:rtl w:val="true"/>
        </w:rPr>
        <w:t>ﭨ</w:t>
      </w:r>
      <w:r>
        <w:rPr/>
        <w:t>�  �</w:t>
      </w:r>
      <w:r>
        <w:rPr/>
        <w:t>㤥�  ��������</w:t>
      </w:r>
      <w:r>
        <w:rPr/>
        <w:t>,  ��  �</w:t>
      </w:r>
      <w:r>
        <w:rPr/>
        <w:t>㤥� ���</w:t>
      </w:r>
      <w:r>
        <w:rPr/>
        <w:t>ᯥ</w:t>
      </w:r>
      <w:r>
        <w:rPr/>
        <w:t>稢���</w:t>
      </w:r>
      <w:r>
        <w:rPr/>
        <w:t>,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</w:t>
      </w:r>
      <w:r>
        <w:rPr/>
        <w:t>KeyCode �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TApplication.InitStatusLine,     TStatus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tatus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NewStr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NewStr(const S: String): P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  ����</w:t>
      </w:r>
      <w:r>
        <w:rPr/>
        <w:t>ணࠬ��  �</w:t>
      </w:r>
      <w:r>
        <w:rPr/>
        <w:t>뤥����� ��</w:t>
      </w:r>
      <w:r>
        <w:rPr/>
        <w:t>ப� � �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</w:t>
      </w:r>
      <w:r>
        <w:rPr/>
        <w:t>.  �᫨ S- �</w:t>
      </w:r>
      <w:r>
        <w:rPr/>
        <w:t>㫥���</w:t>
      </w:r>
      <w:r>
        <w:rPr/>
        <w:t>, � NewStr �����</w:t>
      </w:r>
      <w:r>
        <w:rPr/>
        <w:t>頥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;  � ��⨢��� ��</w:t>
      </w:r>
      <w:r>
        <w:rPr/>
        <w:t>砥</w:t>
      </w:r>
      <w:r>
        <w:rPr/>
        <w:t>, �</w:t>
      </w:r>
      <w:r>
        <w:rPr/>
        <w:t xml:space="preserve">뤥������ </w:t>
      </w:r>
      <w:r>
        <w:rPr/>
        <w:t xml:space="preserve">Length(S)+1 ����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S � �����</w:t>
      </w:r>
      <w:r>
        <w:rPr/>
        <w:t>頥��� 㪠��⥫� 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</w:t>
      </w:r>
      <w:r>
        <w:rPr/>
        <w:t xml:space="preserve">, </w:t>
      </w:r>
      <w:r>
        <w:rPr/>
        <w:t xml:space="preserve">ᮧ������� � ������� </w:t>
      </w:r>
      <w:r>
        <w:rPr/>
        <w:t>NewStr, ����� ���� �</w:t>
      </w:r>
      <w:r>
        <w:rPr/>
        <w:t>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</w:t>
      </w:r>
      <w:r>
        <w:rPr/>
        <w:t>Dispose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ispos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NewSubMenu           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NewSubMenu (Name: Tmenu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HelpCtx: Word; SubMenu: PMenu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xt: PMenuItem): PMenu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뤥���  ������  �  �����頥� 㪠��⥫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TMenuItem, ����� �</w:t>
      </w:r>
      <w:r>
        <w:rPr/>
        <w:t>।�</w:t>
      </w:r>
      <w:r>
        <w:rPr/>
        <w:t xml:space="preserve">⠢��� </w:t>
      </w:r>
      <w:r>
        <w:rPr/>
        <w:t xml:space="preserve">ᮡ�� ������� </w:t>
      </w:r>
      <w:r>
        <w:rPr/>
        <w:t>(��� �</w:t>
      </w:r>
      <w:r>
        <w:rPr/>
        <w:t>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 xml:space="preserve">㪠��⥫� </w:t>
      </w:r>
      <w:r>
        <w:rPr/>
        <w:t>Name �</w:t>
      </w:r>
      <w:r>
        <w:rPr/>
        <w:t xml:space="preserve">ᯮ������ </w:t>
      </w:r>
      <w:r>
        <w:rPr/>
        <w:t>NewS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TApplication.InitMenuBar,TMenuView,    New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ofXXXX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  ��������</w:t>
      </w:r>
      <w:r>
        <w:rPr/>
        <w:t>᪨� ������</w:t>
      </w:r>
      <w:r>
        <w:rPr/>
        <w:t>祭�� �⭮����� � �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</w:t>
      </w:r>
      <w:r>
        <w:rPr/>
        <w:t xml:space="preserve">樨 ���� </w:t>
      </w:r>
      <w:r>
        <w:rPr/>
        <w:t>Options �⮡</w:t>
      </w:r>
      <w:r>
        <w:rPr/>
        <w:t>ࠦ������ �����</w:t>
      </w:r>
      <w:r>
        <w:rPr/>
        <w:t>.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�  </w:t>
      </w:r>
      <w:r>
        <w:rPr/>
        <w:t xml:space="preserve">1  </w:t>
      </w:r>
      <w:r>
        <w:rPr/>
        <w:t>㪠�뢠�� �� �� 䠪�</w:t>
      </w:r>
      <w:r>
        <w:rPr/>
        <w:t>, �� �⮡</w:t>
      </w:r>
      <w:r>
        <w:rPr/>
        <w:t>ࠦ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 ��</w:t>
      </w:r>
      <w:r>
        <w:rPr/>
        <w:t>ਡ��</w:t>
      </w:r>
      <w:r>
        <w:rPr/>
        <w:t>; ��� ��� ����</w:t>
      </w:r>
      <w:r>
        <w:rPr/>
        <w:t>砥�</w:t>
      </w:r>
      <w:r>
        <w:rPr/>
        <w:t>, �� ��</w:t>
      </w:r>
      <w:r>
        <w:rPr/>
        <w:t>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祭 ��� ����饭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yWindow.Options := ofTileable + ofSelec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��</w:t>
      </w:r>
      <w:r>
        <w:rPr/>
        <w:t xml:space="preserve">ࠬ���� </w:t>
      </w:r>
      <w:r>
        <w:rPr/>
        <w:t>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</w:t>
      </w:r>
      <w:r>
        <w:rPr/>
        <w:t>19.28. �����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      ���</w:t>
      </w:r>
      <w:r>
        <w:rPr/>
        <w:t>祭��</w:t>
      </w:r>
      <w:r>
        <w:rPr/>
        <w:t>, �᫨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Selectable   �⮡</w:t>
      </w:r>
      <w:r>
        <w:rPr/>
        <w:t>ࠦ����   �����   ������   �</w:t>
      </w:r>
      <w:r>
        <w:rPr/>
        <w:t>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⮬���</w:t>
      </w:r>
      <w:r>
        <w:rPr/>
        <w:t>᪨</w:t>
      </w:r>
      <w:r>
        <w:rPr/>
        <w:t>,  ���</w:t>
      </w:r>
      <w:r>
        <w:rPr/>
        <w:t>ਬ��</w:t>
      </w:r>
      <w:r>
        <w:rPr/>
        <w:t>,  �⬥⪮�  "�����"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⮡</w:t>
      </w:r>
      <w:r>
        <w:rPr/>
        <w:t>ࠦ�����   �����   ���   �����</w:t>
      </w:r>
      <w:r>
        <w:rPr/>
        <w:t xml:space="preserve">襩  </w:t>
      </w:r>
      <w:r>
        <w:rPr/>
        <w:t>Tab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opSelect    �⮡</w:t>
      </w:r>
      <w:r>
        <w:rPr/>
        <w:t>ࠦ���� ����� ����</w:t>
      </w:r>
      <w:r>
        <w:rPr/>
        <w:t>頥��� ��</w:t>
      </w:r>
      <w:r>
        <w:rPr/>
        <w:t>। �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㣨��  �⮡</w:t>
      </w:r>
      <w:r>
        <w:rPr/>
        <w:t>ࠦ���</w:t>
      </w:r>
      <w:r>
        <w:rPr/>
        <w:t>묨    ����</w:t>
      </w:r>
      <w:r>
        <w:rPr/>
        <w:t>⠬�,  �����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롨</w:t>
      </w:r>
      <w:r>
        <w:rPr/>
        <w:t>ࠥ���</w:t>
      </w:r>
      <w:r>
        <w:rPr/>
        <w:t>.   �����  ���  ofTopSelect ��⠭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맮�   </w:t>
      </w:r>
      <w:r>
        <w:rPr/>
        <w:t xml:space="preserve">TView.Select      </w:t>
      </w:r>
      <w:r>
        <w:rPr/>
        <w:t>ᮮ</w:t>
      </w:r>
      <w:r>
        <w:rPr/>
        <w:t>⢥�����  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View.MakeFirst. � ����� (TWindow � ��� ��⮬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㬮�砭�� ��� ��� ��</w:t>
      </w:r>
      <w:r>
        <w:rPr/>
        <w:t>⠭�����,  �� ���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 �</w:t>
      </w:r>
      <w:r>
        <w:rPr/>
        <w:t>롮�  �</w:t>
      </w:r>
      <w:r>
        <w:rPr/>
        <w:t>ᯮ�������� ��। �ᥬ� 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� ����⨢��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rstClick   ��᫥ �</w:t>
      </w:r>
      <w:r>
        <w:rPr/>
        <w:t>롮� �⮡</w:t>
      </w:r>
      <w:r>
        <w:rPr/>
        <w:t>ࠦ������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���" ����⨥ �</w:t>
      </w:r>
      <w:r>
        <w:rPr/>
        <w:t xml:space="preserve">㤥� </w:t>
      </w:r>
      <w:r>
        <w:rPr/>
        <w:t>⠪�� ��</w:t>
      </w:r>
      <w:r>
        <w:rPr/>
        <w:t>ࠡ�</w:t>
      </w:r>
      <w:r>
        <w:rPr/>
        <w:t>⠭� ���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⨥  </w:t>
      </w:r>
      <w:r>
        <w:rPr/>
        <w:t xml:space="preserve">"���".   �᫨  </w:t>
      </w:r>
      <w:r>
        <w:rPr/>
        <w:t xml:space="preserve">䫠�   </w:t>
      </w:r>
      <w:r>
        <w:rPr/>
        <w:t>ofSelectable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⠭�����, � ����⢨�  </w:t>
      </w:r>
      <w:r>
        <w:rPr/>
        <w:t>䫠�� �� �����  ��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᫨  ���  ��</w:t>
      </w:r>
      <w:r>
        <w:rPr/>
        <w:t>襭</w:t>
      </w:r>
      <w:r>
        <w:rPr/>
        <w:t>,  �  �⬥⪠ "�����"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롨</w:t>
      </w:r>
      <w:r>
        <w:rPr/>
        <w:t>ࠥ�   �⮡ࠦ����    �����</w:t>
      </w:r>
      <w:r>
        <w:rPr/>
        <w:t>,   ��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쭥�襣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ramed       �⮡</w:t>
      </w:r>
      <w:r>
        <w:rPr/>
        <w:t>ࠦ����  �����  ������ ����� ����� 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ࠬ��</w:t>
      </w:r>
      <w:r>
        <w:rPr/>
        <w:t>.   TWindow  �  ���  ��⮬��  ����� TFra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 xml:space="preserve">⢥  </w:t>
      </w:r>
      <w:r>
        <w:rPr/>
        <w:t>᢮���  ��᫥�����  ���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ꥪ� </w:t>
      </w:r>
      <w:r>
        <w:rPr/>
        <w:t>ࠬ�� ����  ᥡ�</w:t>
      </w:r>
      <w:r>
        <w:rPr/>
        <w:t xml:space="preserve">, �� ⠪��  ����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 ���  ��</w:t>
      </w:r>
      <w:r>
        <w:rPr/>
        <w:t>㣮��  ��������</w:t>
      </w:r>
      <w:r>
        <w:rPr/>
        <w:t>,  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⠭����� ��� of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PreProcess   �⮡</w:t>
      </w:r>
      <w:r>
        <w:rPr/>
        <w:t>ࠦ���� �����  ������ ������� 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ᮡ���  </w:t>
      </w:r>
      <w:r>
        <w:rPr/>
        <w:t>(</w:t>
      </w:r>
      <w:r>
        <w:rPr/>
        <w:t>ᮡ���  ���  ��⨢����   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)  ��</w:t>
      </w:r>
      <w:r>
        <w:rPr/>
        <w:t>।  ⥬</w:t>
      </w:r>
      <w:r>
        <w:rPr/>
        <w:t>,   ���  ���  ����  ��᫠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⨢����  �⮡</w:t>
      </w:r>
      <w:r>
        <w:rPr/>
        <w:t>ࠦ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PostProcess  �⮡</w:t>
      </w:r>
      <w:r>
        <w:rPr/>
        <w:t>ࠦ���� �����  ������ ������� 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ᮡ���</w:t>
      </w:r>
      <w:r>
        <w:rPr/>
        <w:t>,  �᫨  ��⨢�� �⮡</w:t>
      </w:r>
      <w:r>
        <w:rPr/>
        <w:t>ࠦ���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ᬮ� �� ��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Buffered     �</w:t>
      </w:r>
      <w:r>
        <w:rPr/>
        <w:t>ᯮ������ ⮫</w:t>
      </w:r>
      <w:r>
        <w:rPr/>
        <w:t xml:space="preserve">쪮 ��� ��ꥪ⮢ </w:t>
      </w:r>
      <w:r>
        <w:rPr/>
        <w:t>TGroup.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�����</w:t>
      </w:r>
      <w:r>
        <w:rPr/>
        <w:t>筮� ������</w:t>
      </w:r>
      <w:r>
        <w:rPr/>
        <w:t>⢮ �����,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</w:t>
      </w:r>
      <w:r>
        <w:rPr/>
        <w:t>뤥���  ���</w:t>
      </w:r>
      <w:r>
        <w:rPr/>
        <w:t>-����.   ���� ��</w:t>
      </w:r>
      <w:r>
        <w:rPr/>
        <w:t xml:space="preserve">㯯�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ࠧ  �࠭�  ��� �ᥩ  ��</w:t>
      </w:r>
      <w:r>
        <w:rPr/>
        <w:t>㯯�</w:t>
      </w:r>
      <w:r>
        <w:rPr/>
        <w:t>,  ⠪��  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㢥��稢�� ᪮���� ����</w:t>
      </w:r>
      <w:r>
        <w:rPr/>
        <w:t>ᮢ��</w:t>
      </w:r>
      <w:r>
        <w:rPr/>
        <w:t>.  ��  ������⢨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,    TGroup.Draw  ��</w:t>
      </w:r>
      <w:r>
        <w:rPr/>
        <w:t>뢠����   ���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View �������  ��������. �᫨  ���᫥��⢨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� GetMem �� ����� ������� �����</w:t>
      </w:r>
      <w:r>
        <w:rPr/>
        <w:t>筮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 ��� ���� ��</w:t>
      </w:r>
      <w:r>
        <w:rPr/>
        <w:t>㯯� �㤥� �</w:t>
      </w:r>
      <w:r>
        <w:rPr/>
        <w:t>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ileable     ����⨢��� ������� �</w:t>
      </w:r>
      <w:r>
        <w:rPr/>
        <w:t>࠭� ����� �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⮡</w:t>
      </w:r>
      <w:r>
        <w:rPr/>
        <w:t>ࠦ����  �����  �����</w:t>
      </w:r>
      <w:r>
        <w:rPr/>
        <w:t xml:space="preserve">筮  </w:t>
      </w:r>
      <w:r>
        <w:rPr/>
        <w:t>(���  ��</w:t>
      </w:r>
      <w:r>
        <w:rPr/>
        <w:t>᪠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����� ⮫</w:t>
      </w:r>
      <w:r>
        <w:rPr/>
        <w:t>쪮 � ��ꥪ</w:t>
      </w:r>
      <w:r>
        <w:rPr/>
        <w:t>⠬� 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CenterX      �� ��⠢�� � ��</w:t>
      </w:r>
      <w:r>
        <w:rPr/>
        <w:t>㯯� �⮡</w:t>
      </w:r>
      <w:r>
        <w:rPr/>
        <w:t>ࠦ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業������� �� �� � </w:t>
      </w:r>
      <w:r>
        <w:rPr/>
        <w:t>᢮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CenterY      �� ��⠢�� � ��</w:t>
      </w:r>
      <w:r>
        <w:rPr/>
        <w:t>㯯� �⮡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業������� �� �� </w:t>
      </w:r>
      <w:r>
        <w:rPr/>
        <w:t xml:space="preserve">Y </w:t>
      </w:r>
      <w:r>
        <w:rPr/>
        <w:t>᢮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Centered     �� ��⠢�� � ��</w:t>
      </w:r>
      <w:r>
        <w:rPr/>
        <w:t>㯯� �⮡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業������� �� ����� ��� </w:t>
      </w:r>
      <w:r>
        <w:rPr/>
        <w:t>᢮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Validate     ��</w:t>
      </w:r>
      <w:r>
        <w:rPr/>
        <w:t xml:space="preserve">। ���३ </w:t>
      </w:r>
      <w:r>
        <w:rPr/>
        <w:t>䮪�� ����� �⮡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��</w:t>
      </w:r>
      <w:r>
        <w:rPr/>
        <w:t xml:space="preserve">뢠��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Version      �⮡</w:t>
      </w:r>
      <w:r>
        <w:rPr/>
        <w:t>ࠦ���� ����� ᮤ�ন� ����</w:t>
      </w:r>
      <w:r>
        <w:rPr/>
        <w:t>, ������</w:t>
      </w:r>
      <w:r>
        <w:rPr/>
        <w:t>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ᨨ</w:t>
      </w:r>
      <w:r>
        <w:rPr/>
        <w:t>. ���</w:t>
      </w:r>
      <w:r>
        <w:rPr/>
        <w:t>஡��� ���ଠ�� � ������ 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Version10    �⮡</w:t>
      </w:r>
      <w:r>
        <w:rPr/>
        <w:t>ࠦ���� ����� ��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⮬ ���</w:t>
      </w:r>
      <w:r>
        <w:rPr/>
        <w:t xml:space="preserve">ᨨ </w:t>
      </w:r>
      <w:r>
        <w:rPr/>
        <w:t>1.0.  ���</w:t>
      </w:r>
      <w:r>
        <w:rPr/>
        <w:t>஡��� ���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 xml:space="preserve">ᮤ�ন��� � �����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Version20    �⮡</w:t>
      </w:r>
      <w:r>
        <w:rPr/>
        <w:t>ࠦ���� ����� ��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⮬ ���</w:t>
      </w:r>
      <w:r>
        <w:rPr/>
        <w:t xml:space="preserve">ᨨ </w:t>
      </w:r>
      <w:r>
        <w:rPr/>
        <w:t>2.0.  ���</w:t>
      </w:r>
      <w:r>
        <w:rPr/>
        <w:t>஡��� ���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 xml:space="preserve">ᮤ�ন��� � �����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Options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 19.9. ��⮢� </w:t>
      </w:r>
      <w:r>
        <w:rPr/>
        <w:t xml:space="preserve">䫠��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&gt; ofVersion     = $3000</w:t>
      </w:r>
    </w:p>
    <w:p>
      <w:pPr>
        <w:pStyle w:val="PreformattedText"/>
        <w:bidi w:val="0"/>
        <w:jc w:val="left"/>
        <w:rPr/>
      </w:pPr>
      <w:r>
        <w:rPr/>
        <w:t xml:space="preserve">                  � �     ������������������������</w:t>
      </w:r>
      <w:r>
        <w:rPr/>
        <w:t>&gt; ofCentered    = $03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msb� � � � � � � � � � � � � � �1sb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 � � � � � � � � �   ����</w:t>
      </w:r>
      <w:r>
        <w:rPr/>
        <w:t>&gt; ofSelectable  = $0001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 � � � � � � � � ��������</w:t>
      </w:r>
      <w:r>
        <w:rPr/>
        <w:t>&gt; ofTopSelect   = $0002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 � � � � � � � ����������</w:t>
      </w:r>
      <w:r>
        <w:rPr/>
        <w:t>&gt; ofFirstClick  = $0004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 � � � � � � ������������</w:t>
      </w:r>
      <w:r>
        <w:rPr/>
        <w:t>&gt; ofFramed      = $0008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 � � � � � ��������������</w:t>
      </w:r>
      <w:r>
        <w:rPr/>
        <w:t>&gt; ofPreProcess  = $0010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 � � � � ����������������</w:t>
      </w:r>
      <w:r>
        <w:rPr/>
        <w:t>&gt; ofPostProcess = $0020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 � � � ������������������</w:t>
      </w:r>
      <w:r>
        <w:rPr/>
        <w:t>&gt; ofBuffered    = $0040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 � � ��������������������</w:t>
      </w:r>
      <w:r>
        <w:rPr/>
        <w:t>&gt; ofTileable    = $0080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 � ����������������������</w:t>
      </w:r>
      <w:r>
        <w:rPr/>
        <w:t>&gt; ofCenterX     = $0100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 ������������������������</w:t>
      </w:r>
      <w:r>
        <w:rPr/>
        <w:t>&gt; ofCenterY     = $0200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�������������������������</w:t>
      </w:r>
      <w:r>
        <w:rPr/>
        <w:t>&gt; ofValidate    = $0400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&gt; ofVersion20   =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ovXXXX                                       O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⮤ CreateGraph �� TOutlineViewer ����</w:t>
      </w:r>
      <w:r>
        <w:rPr/>
        <w:t>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 </w:t>
      </w:r>
      <w:r>
        <w:rPr/>
        <w:t xml:space="preserve">Flags, </w:t>
      </w:r>
      <w:r>
        <w:rPr/>
        <w:t>ᮤ�ঠ</w:t>
      </w:r>
      <w:r>
        <w:rPr/>
        <w:t>騩 ��������� ����</w:t>
      </w:r>
      <w:r>
        <w:rPr/>
        <w:t>⠭� ovXXXX. Flags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 �</w:t>
      </w:r>
      <w:r>
        <w:rPr/>
        <w:t>,  ���  ���</w:t>
      </w:r>
      <w:r>
        <w:rPr/>
        <w:t>㠫�����  ������</w:t>
      </w:r>
      <w:r>
        <w:rPr/>
        <w:t>᪨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ᮢ��� ������� ���� ������᪮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sb �    �    �    �    �    �    �1sb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    �    �    �����</w:t>
      </w:r>
      <w:r>
        <w:rPr/>
        <w:t>ovExpanded  = $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�    ����������</w:t>
      </w:r>
      <w:r>
        <w:rPr/>
        <w:t>ovChildren  = $02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।�����         ���������������</w:t>
      </w:r>
      <w:r>
        <w:rPr/>
        <w:t>ovLast      = $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19.29. ����⠭�� ��</w:t>
      </w:r>
      <w:r>
        <w:rPr/>
        <w:t>ᬮ�� ������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xpanded      $01     ���� "���</w:t>
      </w:r>
      <w:r>
        <w:rPr/>
        <w:t>뢠����</w:t>
      </w:r>
      <w:r>
        <w:rPr/>
        <w:t>" (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 xml:space="preserve">஦����� </w:t>
      </w:r>
      <w:r>
        <w:rPr/>
        <w:t>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Children      $02     ���� ����� ��</w:t>
      </w:r>
      <w:r>
        <w:rPr/>
        <w:t xml:space="preserve">஦����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Last          $04     ���� ���� ��᫥���� ��</w:t>
      </w:r>
      <w:r>
        <w:rPr/>
        <w:t>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㧫�� ��</w:t>
      </w:r>
      <w:r>
        <w:rPr/>
        <w:t>஦���</w:t>
      </w:r>
      <w:r>
        <w:rPr/>
        <w:t>饣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PositionalEvents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ositionalEvents: Word = evMo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</w:t>
      </w:r>
      <w:r>
        <w:rPr/>
        <w:t>।���� ������ ᮡ�⨩</w:t>
      </w:r>
      <w:r>
        <w:rPr/>
        <w:t>, ��</w:t>
      </w:r>
      <w:r>
        <w:rPr/>
        <w:t xml:space="preserve">騥�� </w:t>
      </w:r>
      <w:r>
        <w:rPr/>
        <w:t>ᮡ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⮤  ��</w:t>
      </w:r>
      <w:r>
        <w:rPr/>
        <w:t xml:space="preserve">ꥪ�  ��㯯�  </w:t>
      </w:r>
      <w:r>
        <w:rPr/>
        <w:t>HandleEvent �</w:t>
      </w:r>
      <w:r>
        <w:rPr/>
        <w:t>ᯮ���� 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usedEvents  � PositionalEvents ��� ��</w:t>
      </w:r>
      <w:r>
        <w:rPr/>
        <w:t>।������ ⮣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ᮡ��� �������</w:t>
      </w:r>
      <w:r>
        <w:rPr/>
        <w:t>⠬ ��</w:t>
      </w:r>
      <w:r>
        <w:rPr/>
        <w:t>㯯�</w:t>
      </w:r>
      <w:r>
        <w:rPr/>
        <w:t xml:space="preserve">. �᫨ ����� </w:t>
      </w:r>
      <w:r>
        <w:rPr/>
        <w:t>ᮡ��� �� �ਭ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FocusedEvents  ��� PositionalEvents, � 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㯯�� ��� </w:t>
      </w:r>
      <w:r>
        <w:rPr/>
        <w:t>ᮡ�⨥</w:t>
      </w:r>
      <w:r>
        <w:rPr/>
        <w:t>-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TGroup.HandleEvent, ⨯ TEvent, ����⠭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XXXX, ��</w:t>
      </w:r>
      <w:r>
        <w:rPr/>
        <w:t xml:space="preserve">६����� </w:t>
      </w:r>
      <w:r>
        <w:rPr/>
        <w:t>Focused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PrintStr 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PrintStr(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⠥� ��</w:t>
      </w:r>
      <w:r>
        <w:rPr/>
        <w:t xml:space="preserve">ப� </w:t>
      </w:r>
      <w:r>
        <w:rPr/>
        <w:t>S �� �</w:t>
      </w:r>
      <w:r>
        <w:rPr/>
        <w:t>࠭�</w:t>
      </w:r>
      <w:r>
        <w:rPr/>
        <w:t>, �</w:t>
      </w:r>
      <w:r>
        <w:rPr/>
        <w:t>ᯮ���� �</w:t>
      </w:r>
      <w:r>
        <w:rPr/>
        <w:t>맮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 </w:t>
      </w:r>
      <w:r>
        <w:rPr/>
        <w:t>DOS  40H  ���  �����  �� �⠭���⭮� ���</w:t>
      </w:r>
      <w:r>
        <w:rPr/>
        <w:t>ன�</w:t>
      </w:r>
      <w:r>
        <w:rPr/>
        <w:t>⢮ �</w:t>
      </w:r>
      <w:r>
        <w:rPr/>
        <w:t xml:space="preserve">뢮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 ��</w:t>
      </w:r>
      <w:r>
        <w:rPr/>
        <w:t>䥪�</w:t>
      </w:r>
      <w:r>
        <w:rPr/>
        <w:t xml:space="preserve">, �� � Write(S), � ⮩ </w:t>
      </w:r>
      <w:r>
        <w:rPr/>
        <w:t>ࠧ��</w:t>
      </w:r>
      <w:r>
        <w:rPr/>
        <w:t>楩</w:t>
      </w:r>
      <w:r>
        <w:rPr/>
        <w:t>, �� PrintStr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ॡ��  ����������  �ਪ������  �ணࠬ��  � ������⥪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뢮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PString 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String = ^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</w:t>
      </w:r>
      <w:r>
        <w:rPr/>
        <w:t xml:space="preserve">।���� </w:t>
      </w:r>
      <w:r>
        <w:rPr/>
        <w:t>㪠��⥫� 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PtrRec  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Ptr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s, Seg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 ������,  </w:t>
      </w:r>
      <w:r>
        <w:rPr/>
        <w:t>ᮤ�ঠ��  ���</w:t>
      </w:r>
      <w:r>
        <w:rPr/>
        <w:t xml:space="preserve">祭��  </w:t>
      </w:r>
      <w:r>
        <w:rPr/>
        <w:t>ᥣ���� � 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gisterColorSel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gisterColorS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 ������� �� ⨯�� ��</w:t>
      </w:r>
      <w:r>
        <w:rPr/>
        <w:t>ꥪ⮢</w:t>
      </w:r>
      <w:r>
        <w:rPr/>
        <w:t>, ��</w:t>
      </w:r>
      <w:r>
        <w:rPr/>
        <w:t>।�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ColorSel:   TColorSelector,   TMonoSelector,  TColor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orGroupList,   TColorItemList   �   TColorDialog,  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Type.  ��᫥  �</w:t>
      </w:r>
      <w:r>
        <w:rPr/>
        <w:t xml:space="preserve">맮�� </w:t>
      </w:r>
      <w:r>
        <w:rPr/>
        <w:t>RegisterColorSel ����� �� ��� ⨯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 ����� �� ��⮪�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Regist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gisterDialogs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gisterDialo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 xml:space="preserve">뢠��  </w:t>
      </w:r>
      <w:r>
        <w:rPr/>
        <w:t>RegisterType  ���  ������� ⨯� ��</w:t>
      </w:r>
      <w:r>
        <w:rPr/>
        <w:t>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�  �  ���</w:t>
      </w:r>
      <w:r>
        <w:rPr/>
        <w:t xml:space="preserve">㫥  </w:t>
      </w:r>
      <w:r>
        <w:rPr/>
        <w:t>Dialogs:  TDialog, TInputLine, TButt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luster,  TRadioButtons,  TCheckBoxes,  TListBox,   TStatic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aramText,  TLabel,  THistory.  �</w:t>
      </w:r>
      <w:r>
        <w:rPr/>
        <w:t xml:space="preserve">맮�  </w:t>
      </w:r>
      <w:r>
        <w:rPr/>
        <w:t>RegisterDialogs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 �� �� ⨯� ��� �⥭�� � ����� � ��⮪� ��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Rec, Regist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gisterEditors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gisterEdit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 xml:space="preserve">뢠��  </w:t>
      </w:r>
      <w:r>
        <w:rPr/>
        <w:t>RegisterType  ���  ������� ⨯� ��</w:t>
      </w:r>
      <w:r>
        <w:rPr/>
        <w:t>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�  �  ���</w:t>
      </w:r>
      <w:r>
        <w:rPr/>
        <w:t xml:space="preserve">㫥  </w:t>
      </w:r>
      <w:r>
        <w:rPr/>
        <w:t>Editors:  TEditor,  TMemo, TFile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dicator � TEditWindow. �</w:t>
      </w:r>
      <w:r>
        <w:rPr/>
        <w:t xml:space="preserve">맮� </w:t>
      </w:r>
      <w:r>
        <w:rPr/>
        <w:t>RegisterEditors 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 ⨯� ��� �⥭�� � ����� � ��⮪�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Regist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gisterStdDlg                               StdD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gisterStdDl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 xml:space="preserve">뢠��  </w:t>
      </w:r>
      <w:r>
        <w:rPr/>
        <w:t>RegisterType  ���  ������� ⨯� ��</w:t>
      </w:r>
      <w:r>
        <w:rPr/>
        <w:t>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�  �  ���</w:t>
      </w:r>
      <w:r>
        <w:rPr/>
        <w:t xml:space="preserve">㫥 </w:t>
      </w:r>
      <w:r>
        <w:rPr/>
        <w:t>StdDlg: TFileInputLine, TFileCol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eList,      TFileInfoPane,    TFileDialog,    TDirCol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irListBox   �   TChDirDialog.  �</w:t>
      </w:r>
      <w:r>
        <w:rPr/>
        <w:t xml:space="preserve">맮�  </w:t>
      </w:r>
      <w:r>
        <w:rPr/>
        <w:t>RegisterStdDlg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 ��  ��  ⨯�  ���   �⥭��  �  �����  � 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Regist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gisterType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gisterType(var S: TStream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�����  ��  ⨯�  ��</w:t>
      </w:r>
      <w:r>
        <w:rPr/>
        <w:t xml:space="preserve">ꥪ⮢ � ��⮪�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on, </w:t>
      </w:r>
      <w:r>
        <w:rPr/>
        <w:t>ᮧ����� �</w:t>
      </w:r>
      <w:r>
        <w:rPr/>
        <w:t xml:space="preserve">室 � �易��� </w:t>
      </w:r>
      <w:r>
        <w:rPr/>
        <w:t>ᯨ᮪ ��� ���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⮪� ����� �</w:t>
      </w:r>
      <w:r>
        <w:rPr/>
        <w:t>࠭��� � �������� ⮫</w:t>
      </w:r>
      <w:r>
        <w:rPr/>
        <w:t>쪮 �� ������� ⨯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⮢</w:t>
      </w:r>
      <w:r>
        <w:rPr/>
        <w:t>.  ����� ��</w:t>
      </w:r>
      <w:r>
        <w:rPr/>
        <w:t>ॣ����஢���� ��</w:t>
      </w:r>
      <w:r>
        <w:rPr/>
        <w:t>ꥪ� �</w:t>
      </w:r>
      <w:r>
        <w:rPr/>
        <w:t xml:space="preserve">ॡ�� </w:t>
      </w:r>
      <w:r>
        <w:rPr/>
        <w:t>㭨���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</w:t>
      </w:r>
      <w:r>
        <w:rPr/>
        <w:t xml:space="preserve">樨 � ��⮪� ⨯� </w:t>
      </w:r>
      <w:r>
        <w:rPr/>
        <w:t>TStream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Get, TStreamPut, TStream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gisterValidate                             Va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gisterVali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 xml:space="preserve">뢠��  </w:t>
      </w:r>
      <w:r>
        <w:rPr/>
        <w:t>RegisterType  ���  ������� ⨯� ��</w:t>
      </w:r>
      <w:r>
        <w:rPr/>
        <w:t>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�     �    ���</w:t>
      </w:r>
      <w:r>
        <w:rPr/>
        <w:t xml:space="preserve">㫥   </w:t>
      </w:r>
      <w:r>
        <w:rPr/>
        <w:t>Validate:    TPXPictureValid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terValidator,     TRangeValidator,     TLookupValidator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ingLookupValidator.  �</w:t>
      </w:r>
      <w:r>
        <w:rPr/>
        <w:t xml:space="preserve">맮� </w:t>
      </w:r>
      <w:r>
        <w:rPr/>
        <w:t>RegisterValidate 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 ⨯� � ��⮪���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Regist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RepeatDelay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RepeatDelay: Word =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</w:t>
      </w:r>
      <w:r>
        <w:rPr/>
        <w:t xml:space="preserve">।���� �᫮ ⨪�� </w:t>
      </w:r>
      <w:r>
        <w:rPr/>
        <w:t xml:space="preserve">⠩��� (1/18.2 ���� </w:t>
      </w:r>
      <w:r>
        <w:rPr/>
        <w:t>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,  ���</w:t>
      </w:r>
      <w:r>
        <w:rPr/>
        <w:t>஥ ������ �ன� ��। �����</w:t>
      </w:r>
      <w:r>
        <w:rPr/>
        <w:t xml:space="preserve">樥� </w:t>
      </w:r>
      <w:r>
        <w:rPr/>
        <w:t xml:space="preserve">ᮡ�⨩ </w:t>
      </w:r>
      <w:r>
        <w:rPr/>
        <w:t>evMouseAuto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����  ���</w:t>
      </w:r>
      <w:r>
        <w:rPr>
          <w:rtl w:val="true"/>
        </w:rPr>
        <w:t>ࢠ</w:t>
      </w:r>
      <w:r>
        <w:rPr/>
        <w:t>� ����� ᮡ��</w:t>
      </w:r>
      <w:r>
        <w:rPr>
          <w:rtl w:val="true"/>
        </w:rPr>
        <w:t>ﬨ</w:t>
      </w:r>
      <w:r>
        <w:rPr/>
        <w:t xml:space="preserve"> </w:t>
      </w:r>
      <w:r>
        <w:rPr/>
        <w:t>evMouseAuto �</w:t>
      </w:r>
      <w:r>
        <w:rPr/>
        <w:t>ᥣ��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oubleDelay, GetMouseEvent, ����⠭�� ev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ReplaceStr  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ReplaceStr: string [80] = 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 </w:t>
      </w:r>
      <w:r>
        <w:rPr/>
        <w:t>ᮤ�ন�  ��᫥����  ��ப�</w:t>
      </w:r>
      <w:r>
        <w:rPr/>
        <w:t>, ���������� 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᪠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६����� </w:t>
      </w:r>
      <w:r>
        <w:rPr/>
        <w:t>FindStr, TEditor.DoSearch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aveCtrlBreak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SaveCtrlBreak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 xml:space="preserve">楤�� </w:t>
      </w:r>
      <w:r>
        <w:rPr/>
        <w:t>InitSysError ��</w:t>
      </w:r>
      <w:r>
        <w:rPr/>
        <w:t>࠭�� � �⮩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 ॠ�</w:t>
      </w:r>
      <w:r>
        <w:rPr/>
        <w:t xml:space="preserve">樨  ��  </w:t>
      </w:r>
      <w:r>
        <w:rPr/>
        <w:t>Ctrl-Break  ��  DOS  ��</w:t>
      </w:r>
      <w:r>
        <w:rPr/>
        <w:t>।    ��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</w:t>
      </w:r>
      <w:r>
        <w:rPr/>
        <w:t xml:space="preserve">樨  ��  </w:t>
      </w:r>
      <w:r>
        <w:rPr/>
        <w:t>Ctrl-Break.  DoneSysError  ����⠭�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</w:t>
      </w:r>
      <w:r>
        <w:rPr/>
        <w:t xml:space="preserve">樨  �� </w:t>
      </w:r>
      <w:r>
        <w:rPr/>
        <w:t xml:space="preserve">Ctrl-Break � </w:t>
      </w:r>
      <w:r>
        <w:rPr/>
        <w:t>ᮮ</w:t>
      </w:r>
      <w:r>
        <w:rPr/>
        <w:t>⢥��⢨� � ���</w:t>
      </w:r>
      <w:r>
        <w:rPr/>
        <w:t>祭���</w:t>
      </w:r>
      <w:r>
        <w:rPr/>
        <w:t>, ��</w:t>
      </w:r>
      <w:r>
        <w:rPr/>
        <w:t>࠭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⮩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itSysError, DoneSys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sbXXXX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 ��   ����⠭��   ��</w:t>
      </w:r>
      <w:r>
        <w:rPr/>
        <w:t>।�����   ࠧ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Bar, � ������ ����� �</w:t>
      </w:r>
      <w:r>
        <w:rPr/>
        <w:t>ந���� ���</w:t>
      </w:r>
      <w:r>
        <w:rPr/>
        <w:t xml:space="preserve">饫�������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 </w:t>
      </w:r>
      <w:r>
        <w:rPr/>
        <w:t>TScrollBar.ScrollStep  �����⢫�� 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>⠭� � ����⢨⥫�� ���</w:t>
      </w:r>
      <w:r>
        <w:rPr/>
        <w:t>祭�� 蠣� �</w:t>
      </w:r>
      <w:r>
        <w:rPr/>
        <w:t>ப��⪨</w:t>
      </w:r>
      <w:r>
        <w:rPr/>
        <w:t>.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</w:t>
      </w:r>
      <w:r>
        <w:rPr/>
        <w:t>,  ����⠭�  sbIndicator   �������  ��  ��</w:t>
      </w:r>
      <w:r>
        <w:rPr/>
        <w:t>।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Bar.Scroll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</w:t>
      </w:r>
      <w:r>
        <w:rPr/>
        <w:t>19.30. ����⠭��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⠭�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LeftArrow    0      ����� ��</w:t>
      </w:r>
      <w:r>
        <w:rPr/>
        <w:t>५�� ��ਧ��</w:t>
      </w:r>
      <w:r>
        <w:rPr/>
        <w:t>⠫</w:t>
      </w:r>
      <w:r>
        <w:rPr/>
        <w:t>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RightArrow   1      �</w:t>
      </w:r>
      <w:r>
        <w:rPr/>
        <w:t>ࠢ�� ��५�� ��ਧ��</w:t>
      </w:r>
      <w:r>
        <w:rPr/>
        <w:t>⠫</w:t>
      </w:r>
      <w:r>
        <w:rPr/>
        <w:t>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PageLeft     2      ����� ��</w:t>
      </w:r>
      <w:r>
        <w:rPr/>
        <w:t>࠭�</w:t>
      </w:r>
      <w:r>
        <w:rPr/>
        <w:t>筠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ਧ��</w:t>
      </w:r>
      <w:r>
        <w:rPr/>
        <w:t>⠫</w:t>
      </w:r>
      <w:r>
        <w:rPr/>
        <w:t>쭮�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PageRight    3      �</w:t>
      </w:r>
      <w:r>
        <w:rPr/>
        <w:t>ࠢ�� ��࠭�</w:t>
      </w:r>
      <w:r>
        <w:rPr/>
        <w:t>筠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ਧ��</w:t>
      </w:r>
      <w:r>
        <w:rPr/>
        <w:t>⠫</w:t>
      </w:r>
      <w:r>
        <w:rPr/>
        <w:t>쭮�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UpArrow      4      ��</w:t>
      </w:r>
      <w:r>
        <w:rPr/>
        <w:t>५�� ����� ���⨪��</w:t>
      </w:r>
      <w:r>
        <w:rPr/>
        <w:t>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DownArrow    5      ��</w:t>
      </w:r>
      <w:r>
        <w:rPr/>
        <w:t>५�� ���� ���⨪��</w:t>
      </w:r>
      <w:r>
        <w:rPr/>
        <w:t>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PageUp       6      ������ ��</w:t>
      </w:r>
      <w:r>
        <w:rPr/>
        <w:t>࠭�</w:t>
      </w:r>
      <w:r>
        <w:rPr/>
        <w:t>筠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⨪��</w:t>
      </w:r>
      <w:r>
        <w:rPr/>
        <w:t>쭮�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PageDown     7      ������ ��</w:t>
      </w:r>
      <w:r>
        <w:rPr/>
        <w:t>࠭�</w:t>
      </w:r>
      <w:r>
        <w:rPr/>
        <w:t>筠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⨪��</w:t>
      </w:r>
      <w:r>
        <w:rPr/>
        <w:t>쭮�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Indicator    8      �������� �� 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^ &gt;�� sbUp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&gt;�� sbPag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bIndicator ��������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� </w:t>
      </w:r>
      <w:r>
        <w:rPr/>
        <w:t>&gt;�� sbPage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                     V &gt;�� sbDown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������������� �������������������&gt;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^           ^            ^</w:t>
      </w:r>
    </w:p>
    <w:p>
      <w:pPr>
        <w:pStyle w:val="PreformattedText"/>
        <w:bidi w:val="0"/>
        <w:jc w:val="left"/>
        <w:rPr/>
      </w:pPr>
      <w:r>
        <w:rPr/>
        <w:t xml:space="preserve">             �         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sbPageLeft  sbPageRight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LeftArrow                       sbRight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9.10. ��������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� </w:t>
      </w:r>
      <w:r>
        <w:rPr/>
        <w:t>TWindow.StandardScrollBar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   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</w:t>
      </w:r>
      <w:r>
        <w:rPr/>
        <w:t>19.31. ����⠭�� Standard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⠭�   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Horizontal      $0000   ����� �</w:t>
      </w:r>
      <w:r>
        <w:rPr/>
        <w:t>ப��⪨ ��ਧ��</w:t>
      </w:r>
      <w:r>
        <w:rPr/>
        <w:t>⠫</w:t>
      </w:r>
      <w:r>
        <w:rPr/>
        <w:t>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Vertical        $0001   ����� �</w:t>
      </w:r>
      <w:r>
        <w:rPr/>
        <w:t>ப��⪨ ���⨪��</w:t>
      </w:r>
      <w:r>
        <w:rPr/>
        <w:t>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HandleKeyboard  $0002   ����� �</w:t>
      </w:r>
      <w:r>
        <w:rPr/>
        <w:t>ப��⪨ 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, TScrollBar.TScroll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creenBuffer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ScreenBuffer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�⥫� �� ���� �</w:t>
      </w:r>
      <w:r>
        <w:rPr/>
        <w:t>࠭�</w:t>
      </w:r>
      <w:r>
        <w:rPr/>
        <w:t>, ��⠭������� Init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i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creenHeight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ScreenHeight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 ��⠭����������  InitVideo  �  SetVideoMode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࠭� � ��ப�� ��� ⥪�</w:t>
      </w:r>
      <w:r>
        <w:rPr/>
        <w:t>饣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itVideo, SetVideoMode, Scree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creenMode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ScreenMod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</w:t>
      </w:r>
      <w:r>
        <w:rPr/>
        <w:t>࠭�� ⥪�</w:t>
      </w:r>
      <w:r>
        <w:rPr/>
        <w:t>騩 �����</w:t>
      </w:r>
      <w:r>
        <w:rPr/>
        <w:t>०��</w:t>
      </w:r>
      <w:r>
        <w:rPr/>
        <w:t>. ����</w:t>
      </w:r>
      <w:r>
        <w:rPr/>
        <w:t>砫쭮 ��</w:t>
      </w:r>
      <w:r>
        <w:rPr/>
        <w:t>⠭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樠����樮��� ����� ����� </w:t>
      </w:r>
      <w:r>
        <w:rPr/>
        <w:t>Drivers, ScreenMode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</w:t>
      </w:r>
      <w:r>
        <w:rPr/>
        <w:t>ᯮ�</w:t>
      </w:r>
      <w:r>
        <w:rPr/>
        <w:t xml:space="preserve">짮������ </w:t>
      </w:r>
      <w:r>
        <w:rPr/>
        <w:t>SetVideoMode. ���</w:t>
      </w:r>
      <w:r>
        <w:rPr/>
        <w:t xml:space="preserve">祭�� </w:t>
      </w:r>
      <w:r>
        <w:rPr/>
        <w:t>ScreenMode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⠭���������� � �</w:t>
      </w:r>
      <w:r>
        <w:rPr/>
        <w:t>ᯮ�</w:t>
      </w:r>
      <w:r>
        <w:rPr/>
        <w:t>짮������ ��������</w:t>
      </w:r>
      <w:r>
        <w:rPr/>
        <w:t>᪨� ����</w:t>
      </w:r>
      <w:r>
        <w:rPr/>
        <w:t xml:space="preserve">⠭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࠭� </w:t>
      </w:r>
      <w:r>
        <w:rPr/>
        <w:t>sm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itVideo, SetVideoMode, sm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creenWidth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ScreenWidth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 ��⠭����������  InitVideo  </w:t>
      </w:r>
      <w:r>
        <w:rPr/>
        <w:t>ࠢ��  �ਭ� 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 </w:t>
      </w:r>
      <w:r>
        <w:rPr/>
        <w:t>ᨬ����� � ��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i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SelectMode  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SelectMode     =    (NormalSelect,    EnterSel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el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</w:t>
      </w:r>
      <w:r>
        <w:rPr/>
        <w:t xml:space="preserve">ᯮ������ ����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ExecView, TGroup.Set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etBufferSize 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SetBufferSize (P: Pointer; Size: Word)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 ��⠭��������  </w:t>
      </w:r>
      <w:r>
        <w:rPr/>
        <w:t>ࠧ��� ����</w:t>
      </w:r>
      <w:r>
        <w:rPr/>
        <w:t xml:space="preserve">, ��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,  </w:t>
      </w:r>
      <w:r>
        <w:rPr/>
        <w:t xml:space="preserve">ࠢ�� </w:t>
      </w:r>
      <w:r>
        <w:rPr/>
        <w:t>Size ����. P ������ ���� ���</w:t>
      </w:r>
      <w:r>
        <w:rPr/>
        <w:t>஬</w:t>
      </w:r>
      <w:r>
        <w:rPr/>
        <w:t>, �</w:t>
      </w:r>
      <w:r>
        <w:rPr/>
        <w:t>뤥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Buffer.  �᫨  �����  �</w:t>
      </w:r>
      <w:r>
        <w:rPr/>
        <w:t>뤥�����  ����� �</w:t>
      </w:r>
      <w:r>
        <w:rPr/>
        <w:t>ந�</w:t>
      </w:r>
      <w:r>
        <w:rPr/>
        <w:t>室�� �</w:t>
      </w:r>
      <w:r>
        <w:rPr/>
        <w:t>ᯥ</w:t>
      </w:r>
      <w:r>
        <w:rPr/>
        <w:t>譮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>True; � ��⨢��� ��</w:t>
      </w:r>
      <w:r>
        <w:rPr/>
        <w:t xml:space="preserve">砥 </w:t>
      </w:r>
      <w:r>
        <w:rPr/>
        <w:t xml:space="preserve">False, � </w:t>
      </w:r>
      <w:r>
        <w:rPr/>
        <w:t>ࠧ��� ���� ��</w:t>
      </w:r>
      <w:r>
        <w:rPr/>
        <w:t>⠥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NewBuffer, �</w:t>
      </w:r>
      <w:r>
        <w:rPr/>
        <w:t xml:space="preserve">㭪�� </w:t>
      </w:r>
      <w:r>
        <w:rPr/>
        <w:t>GetBuff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MemTop             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SetMemTop (MemTop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⠭�������� ������ �</w:t>
      </w:r>
      <w:r>
        <w:rPr/>
        <w:t>࠭��� ����� 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</w:t>
      </w:r>
      <w:r>
        <w:rPr>
          <w:rtl w:val="true"/>
        </w:rPr>
        <w:t>ࢮ</w:t>
      </w:r>
      <w:r>
        <w:rPr/>
        <w:t>��</w:t>
      </w:r>
      <w:r>
        <w:rPr/>
        <w:t>砫쭠� ������ �</w:t>
      </w:r>
      <w:r>
        <w:rPr/>
        <w:t>࠭�� ᮮ</w:t>
      </w:r>
      <w:r>
        <w:rPr/>
        <w:t>⢥����� ���</w:t>
      </w:r>
      <w:r>
        <w:rPr/>
        <w:t>祭��</w:t>
      </w:r>
      <w:r>
        <w:rPr/>
        <w:t>,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饬���  �  ��</w:t>
      </w:r>
      <w:r>
        <w:rPr/>
        <w:t xml:space="preserve">६�����  </w:t>
      </w:r>
      <w:r>
        <w:rPr/>
        <w:t>HeapEnd. SetMemTop ���</w:t>
      </w:r>
      <w:r>
        <w:rPr/>
        <w:t>筮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㬥��襭�� ����� ����� �</w:t>
      </w:r>
      <w:r>
        <w:rPr/>
        <w:t>ணࠬ�� ��। ����᪮� �����</w:t>
      </w:r>
      <w:r>
        <w:rPr/>
        <w:t xml:space="preserve">窨 </w:t>
      </w:r>
      <w:r>
        <w:rPr/>
        <w:t>DOS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 �</w:t>
      </w:r>
      <w:r>
        <w:rPr/>
        <w:t>ணࠬ�� � ��� ��᫥���</w:t>
      </w:r>
      <w:r>
        <w:rPr/>
        <w:t>饣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VideoMode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VideoMode(Mod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⠭��������  �����</w:t>
      </w:r>
      <w:r>
        <w:rPr/>
        <w:t>०��</w:t>
      </w:r>
      <w:r>
        <w:rPr/>
        <w:t>. Mode- �� 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  smCO80,  smBW80  ���  smMono  �  ����</w:t>
      </w:r>
      <w:r>
        <w:rPr/>
        <w:t>易⥫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Font8x8  ��� �</w:t>
      </w:r>
      <w:r>
        <w:rPr/>
        <w:t xml:space="preserve">롮� </w:t>
      </w:r>
      <w:r>
        <w:rPr/>
        <w:t>43 ��� 50-���</w:t>
      </w:r>
      <w:r>
        <w:rPr/>
        <w:t xml:space="preserve">筮�� </w:t>
      </w:r>
      <w:r>
        <w:rPr/>
        <w:t>०��� � ��</w:t>
      </w:r>
      <w:r>
        <w:rPr/>
        <w:t xml:space="preserve">砥 </w:t>
      </w:r>
      <w:r>
        <w:rPr/>
        <w:t>EGA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.  SetVideoMode  ���</w:t>
      </w:r>
      <w:r>
        <w:rPr/>
        <w:t xml:space="preserve">樠�������  � �� </w:t>
      </w:r>
      <w:r>
        <w:rPr/>
        <w:t>ᠬ� ��६�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Video  (��  �</w:t>
      </w:r>
      <w:r>
        <w:rPr/>
        <w:t>᪫�</w:t>
      </w:r>
      <w:r>
        <w:rPr/>
        <w:t>祭���  ��</w:t>
      </w:r>
      <w:r>
        <w:rPr/>
        <w:t xml:space="preserve">६�����  </w:t>
      </w:r>
      <w:r>
        <w:rPr/>
        <w:t>StartupMode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).  SetVideoMode  ���</w:t>
      </w:r>
      <w:r>
        <w:rPr/>
        <w:t>筮 �� ��뢠����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   �⮣�  ᫥���  �</w:t>
      </w:r>
      <w:r>
        <w:rPr/>
        <w:t>ᯮ�</w:t>
      </w:r>
      <w:r>
        <w:rPr/>
        <w:t>짮����  ��⮤  ��ꥪ�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creenMode, ����� ⠪�� ��⠭�������� 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InitVideo,        ����⠭��        smXXX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ogram.SetScreen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sfXXXX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 ����⠭�� �</w:t>
      </w:r>
      <w:r>
        <w:rPr/>
        <w:t>ᯮ������� ��� ����</w:t>
      </w:r>
      <w:r>
        <w:rPr/>
        <w:t xml:space="preserve">㯠 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騬  ��</w:t>
      </w:r>
      <w:r>
        <w:rPr/>
        <w:t>⠬ ����� TView.State. ���� TView.State ������� �� ᫥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��  �����</w:t>
      </w:r>
      <w:r>
        <w:rPr/>
        <w:t>।�</w:t>
      </w:r>
      <w:r>
        <w:rPr/>
        <w:t>⢥���, ����� �⮣� �� 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 �⮡</w:t>
      </w:r>
      <w:r>
        <w:rPr/>
        <w:t xml:space="preserve">ࠦ������ ����� </w:t>
      </w:r>
      <w:r>
        <w:rPr/>
        <w:t>Set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䫠�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</w:t>
      </w:r>
      <w:r>
        <w:rPr/>
        <w:t xml:space="preserve">19.32. ����⠭�� </w:t>
      </w:r>
      <w:r>
        <w:rPr/>
        <w:t>䫠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⠭�   ����, �᫨ </w:t>
      </w:r>
      <w:r>
        <w:rPr/>
        <w:t>䫠�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Visible    �⮡</w:t>
      </w:r>
      <w:r>
        <w:rPr/>
        <w:t xml:space="preserve">ࠦ���� ����� ����� �� </w:t>
      </w:r>
      <w:r>
        <w:rPr/>
        <w:t xml:space="preserve">䮭�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  <w:t xml:space="preserve">.  sfVisible   ��⠭�����  ��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⮤� �⮡</w:t>
      </w:r>
      <w:r>
        <w:rPr/>
        <w:t xml:space="preserve">ࠦ������ ����� </w:t>
      </w:r>
      <w:r>
        <w:rPr/>
        <w:t>Show � Hide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���</w:t>
      </w:r>
      <w:r>
        <w:rPr/>
        <w:t>祭��</w:t>
      </w:r>
      <w:r>
        <w:rPr/>
        <w:t>.   �� sfVisible �⮡</w:t>
      </w:r>
      <w:r>
        <w:rPr/>
        <w:t>ࠦ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 ��</w:t>
      </w:r>
      <w:r>
        <w:rPr/>
        <w:t>易⥫쭮  �����  ��  �</w:t>
      </w:r>
      <w:r>
        <w:rPr/>
        <w:t>࠭�</w:t>
      </w:r>
      <w:r>
        <w:rPr/>
        <w:t>,  ��᪮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 ����� ���� �������</w:t>
      </w:r>
      <w:r>
        <w:rPr/>
        <w:t>. ��� �</w:t>
      </w:r>
      <w:r>
        <w:rPr/>
        <w:t>஢�ન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 �</w:t>
      </w:r>
      <w:r>
        <w:rPr/>
        <w:t>࠭�  �</w:t>
      </w:r>
      <w:r>
        <w:rPr/>
        <w:t>맮���  ��⮤  �⮡</w:t>
      </w:r>
      <w:r>
        <w:rPr/>
        <w:t>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Ex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CursorVis  ����� �⮡</w:t>
      </w:r>
      <w:r>
        <w:rPr/>
        <w:t>ࠦ������ ����� �����</w:t>
      </w:r>
      <w:r>
        <w:rPr/>
        <w:t xml:space="preserve">.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襭</w:t>
      </w:r>
      <w:r>
        <w:rPr/>
        <w:t>.    ShowCursor   �   HideCursor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 xml:space="preserve">祭�� </w:t>
      </w:r>
      <w:r>
        <w:rPr/>
        <w:t>sfCursor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CursorIns  ����� �⮡</w:t>
      </w:r>
      <w:r>
        <w:rPr/>
        <w:t>ࠦ������ ����� �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ᯫ�</w:t>
      </w:r>
      <w:r>
        <w:rPr/>
        <w:t xml:space="preserve">譮�   ����   </w:t>
      </w:r>
      <w:r>
        <w:rPr/>
        <w:t>(��</w:t>
      </w:r>
      <w:r>
        <w:rPr>
          <w:rtl w:val="true"/>
        </w:rPr>
        <w:t>אַ</w:t>
      </w:r>
      <w:r>
        <w:rPr/>
        <w:t>㣮�쭨�</w:t>
      </w:r>
      <w:r>
        <w:rPr/>
        <w:t xml:space="preserve">).   �� 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襭</w:t>
      </w:r>
      <w:r>
        <w:rPr/>
        <w:t>, ����� ����� ����</w:t>
      </w:r>
      <w:r>
        <w:rPr/>
        <w:t>ભ���</w:t>
      </w:r>
      <w:r>
        <w:rPr/>
        <w:t>.  BlockCurso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Cursor  �������� ���</w:t>
      </w:r>
      <w:r>
        <w:rPr/>
        <w:t xml:space="preserve">祭�� </w:t>
      </w:r>
      <w:r>
        <w:rPr/>
        <w:t>sfCursor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Shadow     �⮡</w:t>
      </w:r>
      <w:r>
        <w:rPr/>
        <w:t>ࠦ����  �����  �����  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Active     �⮡</w:t>
      </w:r>
      <w:r>
        <w:rPr/>
        <w:t>ࠦ���� ����� �।�</w:t>
      </w:r>
      <w:r>
        <w:rPr/>
        <w:t xml:space="preserve">⠢��� </w:t>
      </w:r>
      <w:r>
        <w:rPr/>
        <w:t>ᮡ�� 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�� �������� ����� ��⨢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Selected   �⮡</w:t>
      </w:r>
      <w:r>
        <w:rPr/>
        <w:t xml:space="preserve">ࠦ����  ����� </w:t>
      </w:r>
      <w:r>
        <w:rPr/>
        <w:t>- ��  ��</w:t>
      </w:r>
      <w:r>
        <w:rPr/>
        <w:t>࠭��  � 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�������  ����� </w:t>
      </w:r>
      <w:r>
        <w:rPr/>
        <w:t>᢮���  ���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ꥪ� ��㯯� ����� ���� </w:t>
      </w:r>
      <w:r>
        <w:rPr/>
        <w:t>Current, ���</w:t>
      </w:r>
      <w:r>
        <w:rPr/>
        <w:t xml:space="preserve">஥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  ⥪�</w:t>
      </w:r>
      <w:r>
        <w:rPr/>
        <w:t>騩   ��</w:t>
      </w:r>
      <w:r>
        <w:rPr/>
        <w:t xml:space="preserve">࠭�� ��������  </w:t>
      </w:r>
      <w:r>
        <w:rPr/>
        <w:t>(��� nil,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 ��  ��</w:t>
      </w:r>
      <w:r>
        <w:rPr/>
        <w:t>࠭�</w:t>
      </w:r>
      <w:r>
        <w:rPr/>
        <w:t>).  �  ��</w:t>
      </w:r>
      <w:r>
        <w:rPr/>
        <w:t>㯯�  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⮫</w:t>
      </w:r>
      <w:r>
        <w:rPr/>
        <w:t>쪮 ���� ��</w:t>
      </w:r>
      <w:r>
        <w:rPr/>
        <w:t>࠭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Focused    �⮡</w:t>
      </w:r>
      <w:r>
        <w:rPr/>
        <w:t xml:space="preserve">ࠦ���� ����� ����� </w:t>
      </w:r>
      <w:r>
        <w:rPr/>
        <w:t>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⮡</w:t>
      </w:r>
      <w:r>
        <w:rPr/>
        <w:t xml:space="preserve">ࠦ����  �����  �����  </w:t>
      </w:r>
      <w:r>
        <w:rPr/>
        <w:t>䮪��  ����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࠭ �  �� ���������   ��� ���  </w:t>
      </w:r>
      <w:r>
        <w:rPr/>
        <w:t>⠪��  �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.�.  �᫨  �⮡</w:t>
      </w:r>
      <w:r>
        <w:rPr/>
        <w:t>ࠦ���� ����� ��</w:t>
      </w:r>
      <w:r>
        <w:rPr/>
        <w:t>室����  � 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ࠧ�������   </w:t>
      </w:r>
      <w:r>
        <w:rPr/>
        <w:t>㪠��⥫</w:t>
      </w:r>
      <w:r>
        <w:rPr>
          <w:rtl w:val="true"/>
        </w:rPr>
        <w:t>ﬨ</w:t>
      </w:r>
      <w:r>
        <w:rPr/>
        <w:t xml:space="preserve">   </w:t>
      </w:r>
      <w:r>
        <w:rPr/>
        <w:t>Current   ���  ��</w:t>
      </w:r>
      <w:r>
        <w:rPr/>
        <w:t>㯯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稭��  �   </w:t>
      </w:r>
      <w:r>
        <w:rPr/>
        <w:t>Application.  ��᫥���� 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 </w:t>
      </w:r>
      <w:r>
        <w:rPr/>
        <w:t xml:space="preserve">楯� </w:t>
      </w:r>
      <w:r>
        <w:rPr/>
        <w:t>-  ��  ����</w:t>
      </w:r>
      <w:r>
        <w:rPr/>
        <w:t>筮�  ���� ��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ᮡ�⨩</w:t>
      </w:r>
      <w:r>
        <w:rPr/>
        <w:t>, ��</w:t>
      </w:r>
      <w:r>
        <w:rPr/>
        <w:t>室����� � 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ragging    �⮡</w:t>
      </w:r>
      <w:r>
        <w:rPr/>
        <w:t>ࠦ����  �����  ��६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Disabled   �⮡</w:t>
      </w:r>
      <w:r>
        <w:rPr/>
        <w:t>ࠦ���� ����� ������</w:t>
      </w:r>
      <w:r>
        <w:rPr/>
        <w:t>㯥�</w:t>
      </w:r>
      <w:r>
        <w:rPr/>
        <w:t>. ��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������� �� </w:t>
      </w:r>
      <w:r>
        <w:rPr/>
        <w:t>ᮡ���</w:t>
      </w:r>
      <w:r>
        <w:rPr/>
        <w:t>, ���</w:t>
      </w:r>
      <w:r>
        <w:rPr/>
        <w:t>뫠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Modal      �⮡</w:t>
      </w:r>
      <w:r>
        <w:rPr/>
        <w:t>ࠦ���� ����� ���� ०����</w:t>
      </w:r>
      <w:r>
        <w:rPr/>
        <w:t>. ����� �⮡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ࠦ���� ����� ��</w:t>
      </w:r>
      <w:r>
        <w:rPr/>
        <w:t>稭��� �</w:t>
      </w:r>
      <w:r>
        <w:rPr/>
        <w:t xml:space="preserve">ᯮ������� </w:t>
      </w:r>
      <w:r>
        <w:rPr/>
        <w:t>(��⥬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View), ��� �⮡</w:t>
      </w:r>
      <w:r>
        <w:rPr/>
        <w:t>ࠦ���� ����� �</w:t>
      </w:r>
      <w:r>
        <w:rPr/>
        <w:t>⠭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. ������� ������ ���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 xml:space="preserve">設� </w:t>
      </w:r>
      <w:r>
        <w:rPr/>
        <w:t>(��</w:t>
      </w:r>
      <w:r>
        <w:rPr/>
        <w:t>७�</w:t>
      </w:r>
      <w:r>
        <w:rPr/>
        <w:t>) ��</w:t>
      </w:r>
      <w:r>
        <w:rPr/>
        <w:t>ॢ� ��⨢���  ᮡ�⨩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ᮡ���  �  �ࠢ��� ��� �� �� ���</w:t>
      </w:r>
      <w:r>
        <w:rPr/>
        <w:t>,  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맢�� ��� ��⮤ </w:t>
      </w:r>
      <w:r>
        <w:rPr/>
        <w:t>EndModal.  �� �</w:t>
      </w:r>
      <w:r>
        <w:rPr/>
        <w:t xml:space="preserve">६� �⮣� </w:t>
      </w:r>
      <w:r>
        <w:rPr/>
        <w:t>"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 xml:space="preserve">" </w:t>
      </w:r>
      <w:r>
        <w:rPr/>
        <w:t xml:space="preserve">横�� </w:t>
      </w:r>
      <w:r>
        <w:rPr/>
        <w:t>ᮡ�⨩ ᮡ��� ��।�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⠬ � ��</w:t>
      </w:r>
      <w:r>
        <w:rPr/>
        <w:t>ॢ� �⮡ࠦ����� �������⮢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 ��� ������ �⮡</w:t>
      </w:r>
      <w:r>
        <w:rPr/>
        <w:t>ࠦ����� ����⮢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�� �� ��</w:t>
      </w:r>
      <w:r>
        <w:rPr/>
        <w:t>ॢ�</w:t>
      </w:r>
      <w:r>
        <w:rPr/>
        <w:t>,  �� ��</w:t>
      </w:r>
      <w:r>
        <w:rPr/>
        <w:t>室� �� �</w:t>
      </w:r>
      <w:r>
        <w:rPr/>
        <w:t>।��� 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⮡</w:t>
      </w:r>
      <w:r>
        <w:rPr/>
        <w:t>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Exposed    � �⮡</w:t>
      </w:r>
      <w:r>
        <w:rPr/>
        <w:t>ࠦ������  ����� ��</w:t>
      </w:r>
      <w:r>
        <w:rPr>
          <w:rtl w:val="true"/>
        </w:rPr>
        <w:t>אַ</w:t>
      </w:r>
      <w:r>
        <w:rPr/>
        <w:t>� ��� ��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>- ��</w:t>
      </w:r>
      <w:r>
        <w:rPr/>
        <w:t xml:space="preserve">ꥪ� </w:t>
      </w:r>
      <w:r>
        <w:rPr/>
        <w:t>TApplication  �,  ᫥����⥫</w:t>
      </w:r>
      <w:r>
        <w:rPr/>
        <w:t>쭮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��� ����� �� �</w:t>
      </w:r>
      <w:r>
        <w:rPr/>
        <w:t>࠭�</w:t>
      </w:r>
      <w:r>
        <w:rPr/>
        <w:t>. ��⮤ Exposed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 </w:t>
      </w:r>
      <w:r>
        <w:rPr/>
        <w:t>䫠� ��� ��</w:t>
      </w:r>
      <w:r>
        <w:rPr/>
        <w:t>।������ ⮣�</w:t>
      </w:r>
      <w:r>
        <w:rPr/>
        <w:t>,  �����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-����  ����  �⮡</w:t>
      </w:r>
      <w:r>
        <w:rPr/>
        <w:t>ࠦ������  ����� ����</w:t>
      </w:r>
      <w:r>
        <w:rPr/>
        <w:t>⢨-</w:t>
      </w:r>
    </w:p>
    <w:p>
      <w:pPr>
        <w:pStyle w:val="PreformattedText"/>
        <w:bidi w:val="0"/>
        <w:jc w:val="left"/>
        <w:rPr/>
      </w:pPr>
      <w:r>
        <w:rPr/>
        <w:t xml:space="preserve">                      ⥫</w:t>
      </w:r>
      <w:r>
        <w:rPr/>
        <w:t>쭮 �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sb� � � � � � � � � � � � � � �1sb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� � � � � � � �   ����</w:t>
      </w:r>
      <w:r>
        <w:rPr/>
        <w:t>&gt; sfVisible   = $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� � � � � � � ��������</w:t>
      </w:r>
      <w:r>
        <w:rPr/>
        <w:t>&gt; sfCursorVis = $000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� � � � � � ����������</w:t>
      </w:r>
      <w:r>
        <w:rPr/>
        <w:t>&gt; sfCursorIns = $0004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� � � � � ������������</w:t>
      </w:r>
      <w:r>
        <w:rPr/>
        <w:t>&gt; sfShadow    = $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� � � � ��������������</w:t>
      </w:r>
      <w:r>
        <w:rPr/>
        <w:t>&gt; sfActive    = $001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� � � ����������������</w:t>
      </w:r>
      <w:r>
        <w:rPr/>
        <w:t>&gt; sfSelected  = $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� � ������������������</w:t>
      </w:r>
      <w:r>
        <w:rPr/>
        <w:t>&gt; sfFocused   = $004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� ��������������������</w:t>
      </w:r>
      <w:r>
        <w:rPr/>
        <w:t>&gt; sfDragging  = $008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����������������������</w:t>
      </w:r>
      <w:r>
        <w:rPr/>
        <w:t>&gt; sfDisabled  = $01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�����������������������</w:t>
      </w:r>
      <w:r>
        <w:rPr/>
        <w:t>&gt; sfModal     = $02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&gt; sfExposed   = $0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 19.11. ���� </w:t>
      </w:r>
      <w:r>
        <w:rPr/>
        <w:t>䫠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hadowAttr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ShadowAttr: Byte = $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  ��</w:t>
      </w:r>
      <w:r>
        <w:rPr/>
        <w:t xml:space="preserve">६����� �ࠢ��� </w:t>
      </w:r>
      <w:r>
        <w:rPr/>
        <w:t xml:space="preserve">梥⮬ </w:t>
      </w:r>
      <w:r>
        <w:rPr/>
        <w:t>"⥭�", ��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 ����</w:t>
      </w:r>
      <w:r>
        <w:rPr/>
        <w:t>⠬  �  ��⠭������� ��⮬ sfShadow. "����"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筮 </w:t>
      </w:r>
      <w:r>
        <w:rPr/>
        <w:t>ࠧ०����� ��� �������</w:t>
      </w:r>
      <w:r>
        <w:rPr/>
        <w:t>, �⮡</w:t>
      </w:r>
      <w:r>
        <w:rPr/>
        <w:t>ࠦ����� ��</w:t>
      </w:r>
      <w:r>
        <w:rPr>
          <w:rtl w:val="true"/>
        </w:rPr>
        <w:t>אַ</w:t>
      </w:r>
      <w:r>
        <w:rPr/>
        <w:t xml:space="preserve">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���� ��� ���</w:t>
      </w:r>
      <w:r>
        <w:rPr/>
        <w:t>ᯥ</w:t>
      </w:r>
      <w:r>
        <w:rPr/>
        <w:t>祭�� ���� ��嬥</w:t>
      </w:r>
      <w:r>
        <w:rPr/>
        <w:t>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hadow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hadowSize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ShadowSize: TPoint = (X: 2; Y: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  ���</w:t>
      </w:r>
      <w:r>
        <w:rPr/>
        <w:t>祭��  �</w:t>
      </w:r>
      <w:r>
        <w:rPr/>
        <w:t xml:space="preserve">ࠢ���  ࠧ��஬ </w:t>
      </w:r>
      <w:r>
        <w:rPr/>
        <w:t>"⥭�"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㯭�  �⮡</w:t>
      </w:r>
      <w:r>
        <w:rPr/>
        <w:t>ࠦ����  ����</w:t>
      </w:r>
      <w:r>
        <w:rPr/>
        <w:t>⠬ � ��⠭������� ��⮬ sfSha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"-  �� ���</w:t>
      </w:r>
      <w:r>
        <w:rPr/>
        <w:t xml:space="preserve">筮 </w:t>
      </w:r>
      <w:r>
        <w:rPr/>
        <w:t>ࠧ०����� ��� �������</w:t>
      </w:r>
      <w:r>
        <w:rPr/>
        <w:t>, �⮡</w:t>
      </w:r>
      <w:r>
        <w:rPr/>
        <w:t>ࠦ�����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>
          <w:rtl w:val="true"/>
        </w:rPr>
        <w:t>ﬨ</w:t>
      </w:r>
      <w:r>
        <w:rPr/>
        <w:t xml:space="preserve"> �������� ����� ��� ���ᯥ</w:t>
      </w:r>
      <w:r>
        <w:rPr/>
        <w:t>祭�� ���� ��嬥</w:t>
      </w:r>
      <w:r>
        <w:rPr/>
        <w:t>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</w:t>
      </w:r>
      <w:r>
        <w:rPr/>
        <w:t xml:space="preserve">, </w:t>
      </w:r>
      <w:r>
        <w:rPr/>
        <w:t xml:space="preserve">ࠧ��� </w:t>
      </w:r>
      <w:r>
        <w:rPr/>
        <w:t>"⥭�" - 2 �� �� X � 1 ��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rogram.InitScreen  ���</w:t>
      </w:r>
      <w:r>
        <w:rPr/>
        <w:t xml:space="preserve">樠�������  </w:t>
      </w:r>
      <w:r>
        <w:rPr/>
        <w:t>ShadowSize   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 xml:space="preserve">: �᫨ </w:t>
      </w:r>
      <w:r>
        <w:rPr/>
        <w:t xml:space="preserve">०�� �࠭� ࠢ�� </w:t>
      </w:r>
      <w:r>
        <w:rPr/>
        <w:t>smMono, � ShadowSize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ࠢ�� </w:t>
      </w:r>
      <w:r>
        <w:rPr/>
        <w:t>(0, 0). � ��⠫��� ����� ShadowSize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 xml:space="preserve">ࠢ�� </w:t>
      </w:r>
      <w:r>
        <w:rPr/>
        <w:t>(2, 1), �᫨ ⮫</w:t>
      </w:r>
      <w:r>
        <w:rPr/>
        <w:t>쪮 �� ��</w:t>
      </w:r>
      <w:r>
        <w:rPr/>
        <w:t>⠭����� smFont8x8 (43-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-����� </w:t>
      </w:r>
      <w:r>
        <w:rPr/>
        <w:t>०��</w:t>
      </w:r>
      <w:r>
        <w:rPr/>
        <w:t>), � �⮬ ��</w:t>
      </w:r>
      <w:r>
        <w:rPr/>
        <w:t>砥 ��</w:t>
      </w:r>
      <w:r>
        <w:rPr/>
        <w:t xml:space="preserve">⠭���������� </w:t>
      </w:r>
      <w:r>
        <w:rPr/>
        <w:t xml:space="preserve">ࠢ�� </w:t>
      </w:r>
      <w:r>
        <w:rPr/>
        <w:t>(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ogram.InitScreen, Shadow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howMarkers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ShowMarkers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 xml:space="preserve">ᯮ������  ���  </w:t>
      </w:r>
      <w:r>
        <w:rPr/>
        <w:t>㪠�����  ⮣�</w:t>
      </w:r>
      <w:r>
        <w:rPr/>
        <w:t>, 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⨢���    ����⮢    �</w:t>
      </w:r>
      <w:r>
        <w:rPr/>
        <w:t>ࠢ�����    ࠧ�������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Program.InitScreen  ��⠭�������� ShowMarkers </w:t>
      </w:r>
      <w:r>
        <w:rPr/>
        <w:t xml:space="preserve">ࠢ�� </w:t>
      </w:r>
      <w:r>
        <w:rPr/>
        <w:t>True, 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  �����</w:t>
      </w:r>
      <w:r>
        <w:rPr/>
        <w:t>஬��  �����०��</w:t>
      </w:r>
      <w:r>
        <w:rPr/>
        <w:t>.  �  ��⨢���  ��</w:t>
      </w:r>
      <w:r>
        <w:rPr/>
        <w:t xml:space="preserve">砥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. ���</w:t>
      </w:r>
      <w:r>
        <w:rPr/>
        <w:t xml:space="preserve">祭�� </w:t>
      </w:r>
      <w:r>
        <w:rPr/>
        <w:t xml:space="preserve">ShowMarkers   ����� ���� ��⠭������ </w:t>
      </w:r>
      <w:r>
        <w:rPr/>
        <w:t xml:space="preserve">ࠢ��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 � </w:t>
      </w:r>
      <w:r>
        <w:rPr/>
        <w:t>梥⭮� � �</w:t>
      </w:r>
      <w:r>
        <w:rPr/>
        <w:t>୮</w:t>
      </w:r>
      <w:r>
        <w:rPr/>
        <w:t xml:space="preserve">-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ogram.InitScreen, ��</w:t>
      </w:r>
      <w:r>
        <w:rPr/>
        <w:t xml:space="preserve">६����� </w:t>
      </w:r>
      <w:r>
        <w:rPr/>
        <w:t>Special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howMouse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howMo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ShowMouse </w:t>
      </w:r>
      <w:r>
        <w:rPr/>
        <w:t xml:space="preserve">㬥��蠥� ���祭�� </w:t>
      </w:r>
      <w:r>
        <w:rPr/>
        <w:t>"���</w:t>
      </w:r>
      <w:r>
        <w:rPr/>
        <w:t>稪� ����뢠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 xml:space="preserve">ࠩ���  </w:t>
      </w:r>
      <w:r>
        <w:rPr/>
        <w:t>"���",  � ������ ����� "���" ������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稪�</w:t>
      </w:r>
      <w:r>
        <w:rPr/>
        <w:t xml:space="preserve">, </w:t>
      </w:r>
      <w:r>
        <w:rPr/>
        <w:t xml:space="preserve">ࠢ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itEvents, DoneEvents, Hide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smXXXX   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 ��   ��������</w:t>
      </w:r>
      <w:r>
        <w:rPr/>
        <w:t>᪨�   ����</w:t>
      </w:r>
      <w:r>
        <w:rPr/>
        <w:t>⠭��   �</w:t>
      </w:r>
      <w:r>
        <w:rPr/>
        <w:t>ᯮ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VideoMode  ��� ��⠭���� </w:t>
      </w:r>
      <w:r>
        <w:rPr/>
        <w:t>ᮮ</w:t>
      </w:r>
      <w:r>
        <w:rPr/>
        <w:t>⢥�����</w:t>
      </w:r>
      <w:r>
        <w:rPr/>
        <w:t>饣� ���祭�� �����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reen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 Turbo Vision ��</w:t>
      </w:r>
      <w:r>
        <w:rPr/>
        <w:t>।����� ᫥���</w:t>
      </w:r>
      <w:r>
        <w:rPr/>
        <w:t xml:space="preserve">騥 </w:t>
      </w:r>
      <w:r>
        <w:rPr/>
        <w:t>०��� �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 xml:space="preserve">19.33. ����⠭�� </w:t>
      </w:r>
      <w:r>
        <w:rPr/>
        <w:t>०�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BW80      $0002  ��</w:t>
      </w:r>
      <w:r>
        <w:rPr/>
        <w:t>୮</w:t>
      </w:r>
      <w:r>
        <w:rPr/>
        <w:t xml:space="preserve">-���� </w:t>
      </w:r>
      <w:r>
        <w:rPr/>
        <w:t xml:space="preserve">०�� �� </w:t>
      </w:r>
      <w:r>
        <w:rPr/>
        <w:t>梥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mCO80      $0003  ���⭮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Mono      $0007  �����</w:t>
      </w:r>
      <w:r>
        <w:rPr/>
        <w:t>஬�� ०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mFont8x8   $0100  43- ��� 50-�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VideoMode, Screen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pecialChars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SpecialChars: array[0..5] of Char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#175, #174, 26, #27, ' ', 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>।����  ᨬ����  ��������</w:t>
      </w:r>
      <w:r>
        <w:rPr/>
        <w:t>,  �</w:t>
      </w:r>
      <w:r>
        <w:rPr/>
        <w:t>ᯮ��</w:t>
      </w:r>
      <w:r>
        <w:rPr/>
        <w:t>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ᢥ⪨ ��⨢���� �⮡ࠦ������ ����� � �����஬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. �� </w:t>
      </w:r>
      <w:r>
        <w:rPr/>
        <w:t>ᨬ���� �⮡ࠦ�����</w:t>
      </w:r>
      <w:r>
        <w:rPr/>
        <w:t>, �᫨ ��</w:t>
      </w:r>
      <w:r>
        <w:rPr/>
        <w:t xml:space="preserve">६����� </w:t>
      </w:r>
      <w:r>
        <w:rPr/>
        <w:t>ShowMarkers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६����� </w:t>
      </w:r>
      <w:r>
        <w:rPr/>
        <w:t>Show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stXXXX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��  ���  �����  ����⠭�,  ��</w:t>
      </w:r>
      <w:r>
        <w:rPr/>
        <w:t>稭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", ����� �</w:t>
      </w:r>
      <w:r>
        <w:rPr/>
        <w:t xml:space="preserve">ᯮ������� ��⮪��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   ������</w:t>
      </w:r>
      <w:r>
        <w:rPr/>
        <w:t>騥  ����</w:t>
      </w:r>
      <w:r>
        <w:rPr/>
        <w:t xml:space="preserve">⠭��   </w:t>
      </w:r>
      <w:r>
        <w:rPr/>
        <w:t>०���  �ᯮ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osStream  �   TBufStream  ���   ��</w:t>
      </w:r>
      <w:r>
        <w:rPr/>
        <w:t>।������  ०���  ����</w:t>
      </w:r>
      <w:r>
        <w:rPr/>
        <w:t>㯠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�� ����⨨ 䠩�� � ��⮪�� </w:t>
      </w:r>
      <w:r>
        <w:rPr/>
        <w:t>Turbo 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</w:t>
      </w:r>
      <w:r>
        <w:rPr/>
        <w:t>19.34. ������ ����</w:t>
      </w:r>
      <w:r>
        <w:rPr/>
        <w:t>㯠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Create     $3C00   ������� 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penRead   $3D00   ������ </w:t>
      </w:r>
      <w:r>
        <w:rPr/>
        <w:t>䠩� ⮫쪮 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penWrite  $3D01   ������ </w:t>
      </w:r>
      <w:r>
        <w:rPr/>
        <w:t>䠩� ⮫쪮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pen       $3D02   ������ </w:t>
      </w:r>
      <w:r>
        <w:rPr/>
        <w:t>䠩� �� �⥭��</w:t>
      </w:r>
      <w:r>
        <w:rPr/>
        <w:t>/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騥 ���祭�� ���������� ��⮤�� ��ꥪ� </w:t>
      </w:r>
      <w:r>
        <w:rPr/>
        <w:t>Error 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Info, ����� ��������� �</w:t>
      </w:r>
      <w:r>
        <w:rPr/>
        <w:t>訡�� ��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</w:t>
      </w:r>
      <w:r>
        <w:rPr/>
        <w:t>19.35. ���� �</w:t>
      </w:r>
      <w:r>
        <w:rPr/>
        <w:t>訡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k            0   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ror        -1   �</w:t>
      </w:r>
      <w:r>
        <w:rPr/>
        <w:t>訡��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nitError    -2   ����� ���</w:t>
      </w:r>
      <w:r>
        <w:rPr/>
        <w:t>樠����</w:t>
      </w:r>
      <w:r>
        <w:rPr/>
        <w:t>஢��� ��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dError    -3   �⥭�� �� ���</w:t>
      </w:r>
      <w:r>
        <w:rPr/>
        <w:t>殬 ��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WriteError   -4   ����� ������ ��⮪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GetError     -5   Get ��� ����</w:t>
      </w:r>
      <w:r>
        <w:rPr/>
        <w:t>ॣ����஢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PutError     -6   Put ��� ����</w:t>
      </w:r>
      <w:r>
        <w:rPr/>
        <w:t>ॣ����஢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tartupMode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StartupMod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InitVideo  ��</w:t>
      </w:r>
      <w:r>
        <w:rPr/>
        <w:t>࠭��  ⥪�</w:t>
      </w:r>
      <w:r>
        <w:rPr/>
        <w:t xml:space="preserve">騩  </w:t>
      </w:r>
      <w:r>
        <w:rPr/>
        <w:t>०�� �࠭�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�� ��४��</w:t>
      </w:r>
      <w:r>
        <w:rPr/>
        <w:t xml:space="preserve">祭�� � </w:t>
      </w:r>
      <w:r>
        <w:rPr/>
        <w:t>०�� �࠭�</w:t>
      </w:r>
      <w:r>
        <w:rPr/>
        <w:t>, ������� � Screen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Video ����⠭�������� </w:t>
      </w:r>
      <w:r>
        <w:rPr/>
        <w:t>०�� �࠭� � ᮮ</w:t>
      </w:r>
      <w:r>
        <w:rPr/>
        <w:t>⢥��⢨� � ���</w:t>
      </w:r>
      <w:r>
        <w:rPr/>
        <w:t>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����� � Startu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itVideo, DoneVideo, Screen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tatusLine                                  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StatusLine: PStatusLine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</w:t>
      </w:r>
      <w:r>
        <w:rPr/>
        <w:t>뢠��  �� ��</w:t>
      </w:r>
      <w:r>
        <w:rPr/>
        <w:t>ப� ���</w:t>
      </w:r>
      <w:r>
        <w:rPr>
          <w:rtl w:val="true"/>
        </w:rPr>
        <w:t>ﭨ</w:t>
      </w:r>
      <w:r>
        <w:rPr/>
        <w:t>� �ணࠬ�� ���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,  �᫨ �</w:t>
      </w:r>
      <w:r>
        <w:rPr/>
        <w:t>ணࠬ�� �� ����� ��ப� ���</w:t>
      </w:r>
      <w:r>
        <w:rPr>
          <w:rtl w:val="true"/>
        </w:rPr>
        <w:t>ﭨ</w:t>
      </w:r>
      <w:r>
        <w:rPr/>
        <w:t>�</w:t>
      </w:r>
      <w:r>
        <w:rPr/>
        <w:t>. ����</w:t>
      </w:r>
      <w:r>
        <w:rPr/>
        <w:t>㠫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tatusLine  ��</w:t>
      </w:r>
      <w:r>
        <w:rPr/>
        <w:t>ꥪ� �</w:t>
      </w:r>
      <w:r>
        <w:rPr/>
        <w:t>ணࠬ�� ᮧ���� ��</w:t>
      </w:r>
      <w:r>
        <w:rPr/>
        <w:t>ꥪ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 xml:space="preserve">ᢠ����� ��� </w:t>
      </w:r>
      <w:r>
        <w:rPr/>
        <w:t>StatusLine. ����</w:t>
      </w:r>
      <w:r>
        <w:rPr/>
        <w:t>஥���� ��ப� 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</w:t>
      </w:r>
      <w:r>
        <w:rPr/>
        <w:t xml:space="preserve">, ������� InitStatusLine, ����� </w:t>
      </w:r>
      <w:r>
        <w:rPr/>
        <w:t>ᮧ���� ��</w:t>
      </w:r>
      <w:r>
        <w:rPr/>
        <w:t>ꥪ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ப� ���</w:t>
      </w:r>
      <w:r>
        <w:rPr>
          <w:rtl w:val="true"/>
        </w:rPr>
        <w:t>ﭨ</w:t>
      </w:r>
      <w:r>
        <w:rPr/>
        <w:t>� � ���</w:t>
      </w:r>
      <w:r>
        <w:rPr/>
        <w:t xml:space="preserve">⠢�� StatusLine </w:t>
      </w:r>
      <w:r>
        <w:rPr/>
        <w:t>㪠�뢠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it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dEditMenuItems                               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function StdEditMenuItems (Next: PMenuItem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Menu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</w:t>
      </w:r>
      <w:r>
        <w:rPr/>
        <w:t xml:space="preserve">頥�  㪠��⥫�  �� �易��� </w:t>
      </w:r>
      <w:r>
        <w:rPr/>
        <w:t>ᯨ᮪ �</w:t>
      </w:r>
      <w:r>
        <w:rPr/>
        <w:t>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⠭���⭮��  ����  Edit. ��� </w:t>
      </w:r>
      <w:r>
        <w:rPr/>
        <w:t>ᯨ᮪ ����� �ᯮ�</w:t>
      </w:r>
      <w:r>
        <w:rPr/>
        <w:t>짮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� ����</w:t>
      </w:r>
      <w:r>
        <w:rPr/>
        <w:t>, ���� ��� ���� ����� ���</w:t>
      </w:r>
      <w:r>
        <w:rPr/>
        <w:t>୮�� ᯨ᪠ �</w:t>
      </w:r>
      <w:r>
        <w:rPr/>
        <w:t>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  �</w:t>
      </w:r>
      <w:r>
        <w:rPr/>
        <w:t>⠭���⭮��  ����  Edit-  Undo,  Cut, Copy, Past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dEditorDialog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function StdEditorDialog (Dialog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fo: Pointer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뤠��  �� �</w:t>
      </w:r>
      <w:r>
        <w:rPr/>
        <w:t>࠭ ���������� ���� � 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�     </w:t>
      </w:r>
      <w:r>
        <w:rPr/>
        <w:t>Dialog   �   ���</w:t>
      </w:r>
      <w:r>
        <w:rPr/>
        <w:t>ଠ</w:t>
      </w:r>
      <w:r>
        <w:rPr/>
        <w:t>樥�</w:t>
      </w:r>
      <w:r>
        <w:rPr/>
        <w:t>,   ��</w:t>
      </w:r>
      <w:r>
        <w:rPr/>
        <w:t xml:space="preserve">।�����   �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ditorDialogs   ��</w:t>
      </w:r>
      <w:r>
        <w:rPr/>
        <w:t>ᬠ�ਢ�����  �  ����</w:t>
      </w:r>
      <w:r>
        <w:rPr/>
        <w:t xml:space="preserve">⢥  </w:t>
      </w:r>
      <w:r>
        <w:rPr/>
        <w:t>ࠡ�</w:t>
      </w:r>
      <w:r>
        <w:rPr/>
        <w:t>祣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</w:t>
      </w:r>
      <w:r>
        <w:rPr/>
        <w:t>, ��</w:t>
      </w:r>
      <w:r>
        <w:rPr/>
        <w:t xml:space="preserve">ᢠ������� </w:t>
      </w:r>
      <w:r>
        <w:rPr/>
        <w:t>Editor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ᯨ᮪ ����� �ᯮ�</w:t>
      </w:r>
      <w:r>
        <w:rPr/>
        <w:t>짮���� ���� ��� 楫�� ����</w:t>
      </w:r>
      <w:r>
        <w:rPr/>
        <w:t>,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</w:t>
      </w:r>
      <w:r>
        <w:rPr/>
        <w:t>୮�� ᯨ᪠ �</w:t>
      </w:r>
      <w:r>
        <w:rPr/>
        <w:t>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६����� </w:t>
      </w:r>
      <w:r>
        <w:rPr/>
        <w:t>EditorDialog, ⨯ TEditor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dFileMenuItems                                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function StdFileMenuItems (Next: PMenuItem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Menu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</w:t>
      </w:r>
      <w:r>
        <w:rPr/>
        <w:t xml:space="preserve">頥�  㪠��⥫�  �� �易��� </w:t>
      </w:r>
      <w:r>
        <w:rPr/>
        <w:t>ᯨ᮪ �</w:t>
      </w:r>
      <w:r>
        <w:rPr/>
        <w:t>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⠭���⭮��  ����  File. ��� </w:t>
      </w:r>
      <w:r>
        <w:rPr/>
        <w:t>ᯨ᮪ ����� �ᯮ�</w:t>
      </w:r>
      <w:r>
        <w:rPr/>
        <w:t>짮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� ����</w:t>
      </w:r>
      <w:r>
        <w:rPr/>
        <w:t>, ���� ��� ���� ����� ���</w:t>
      </w:r>
      <w:r>
        <w:rPr/>
        <w:t>୮�� ᯨ᪠ �</w:t>
      </w:r>
      <w:r>
        <w:rPr/>
        <w:t>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  �</w:t>
      </w:r>
      <w:r>
        <w:rPr/>
        <w:t>⠭���⭮��  ����  File-  New, Open, Save, Save 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ll, Change Dir, Dos Shell �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dStatusKeys                                   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function StdStatusKey (Next: PStatusItem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Status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</w:t>
      </w:r>
      <w:r>
        <w:rPr/>
        <w:t xml:space="preserve">頥�  㪠��⥫�  �� �易��� </w:t>
      </w:r>
      <w:r>
        <w:rPr/>
        <w:t>ᯨ᮪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ᯮ��</w:t>
      </w:r>
      <w:r>
        <w:rPr/>
        <w:t>㥬��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 </w:t>
      </w:r>
      <w:r>
        <w:rPr/>
        <w:t xml:space="preserve">㬮�砭�� ��� </w:t>
      </w:r>
      <w:r>
        <w:rPr/>
        <w:t>TApplication, �</w:t>
      </w:r>
      <w:r>
        <w:rPr/>
        <w:t>ᯮ���� � ����</w:t>
      </w:r>
      <w:r>
        <w:rPr/>
        <w:t>⢥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ᯨ᪠ 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StdStatusKeys. � ��</w:t>
      </w:r>
      <w:r>
        <w:rPr/>
        <w:t>।��</w:t>
      </w:r>
      <w:r>
        <w:rPr/>
        <w:t>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⥫��  ��</w:t>
      </w:r>
      <w:r>
        <w:rPr/>
        <w:t>ப�  ���</w:t>
      </w:r>
      <w:r>
        <w:rPr>
          <w:rtl w:val="true"/>
        </w:rPr>
        <w:t>ﭨ</w:t>
      </w:r>
      <w:r>
        <w:rPr/>
        <w:t xml:space="preserve">�  ����� �������� </w:t>
      </w:r>
      <w:r>
        <w:rPr/>
        <w:t>StdStatusKeys, �⮡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⠪�� �����</w:t>
      </w:r>
      <w:r>
        <w:rPr/>
        <w:t>ন���� �</w:t>
      </w:r>
      <w:r>
        <w:rPr/>
        <w:t>⠭����� ������� � ��</w:t>
      </w:r>
      <w:r>
        <w:rPr/>
        <w:t>।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 xml:space="preserve">ਢ������ ॠ������ </w:t>
      </w:r>
      <w:r>
        <w:rPr/>
        <w:t>StdStatus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StdStatusKeys (Next: PStatusItem): PStatusIte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dStatusKeys :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tatusKey ('', kbAltX, cmQui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tatusKey ('', kbF10, cmMen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tatusKey ('', kbAltF3, cmClo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tatusKey ('', kbF5, cmZoom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tatusKey ('', kbCtrlF5, cmResiz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tatusKey ('', kbF6, cmNex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))))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dWindowMenuItems                                  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function StdWindowMenuItems (Next: PMenuItem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Menu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�</w:t>
      </w:r>
      <w:r>
        <w:rPr/>
        <w:t xml:space="preserve">頥� 㪠��⥫� �� </w:t>
      </w:r>
      <w:r>
        <w:rPr/>
        <w:t>ᯨ᮪ �</w:t>
      </w:r>
      <w:r>
        <w:rPr/>
        <w:t>㭪⮢ �</w:t>
      </w:r>
      <w:r>
        <w:rPr/>
        <w:t>⠭���⭮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 xml:space="preserve">Window. ��� </w:t>
      </w:r>
      <w:r>
        <w:rPr/>
        <w:t>ᯨ᮪ ����� �ᯮ�</w:t>
      </w:r>
      <w:r>
        <w:rPr/>
        <w:t>짮���� ���� ��� 楫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 ����� ���</w:t>
      </w:r>
      <w:r>
        <w:rPr/>
        <w:t>୮�� ᯨ᪠ �</w:t>
      </w:r>
      <w:r>
        <w:rPr/>
        <w:t>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  �</w:t>
      </w:r>
      <w:r>
        <w:rPr/>
        <w:t>⠭���⭮��  ���� Window- Tile, Cascade, Close 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/Move, Zoom, Next, Previous �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treamError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StreamError: Pointer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᫨ ���</w:t>
      </w:r>
      <w:r>
        <w:rPr/>
        <w:t xml:space="preserve">祭�� �⫨筮 �� </w:t>
      </w:r>
      <w:r>
        <w:rPr/>
        <w:t xml:space="preserve">nil, � StreamError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  ��</w:t>
      </w:r>
      <w:r>
        <w:rPr/>
        <w:t>楤���</w:t>
      </w:r>
      <w:r>
        <w:rPr/>
        <w:t>,  ����� ��</w:t>
      </w:r>
      <w:r>
        <w:rPr/>
        <w:t xml:space="preserve">뢠���� ��⮤�� </w:t>
      </w:r>
      <w:r>
        <w:rPr/>
        <w:t>Error ��⮪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</w:t>
      </w:r>
      <w:r>
        <w:rPr/>
        <w:t>訡��</w:t>
      </w:r>
      <w:r>
        <w:rPr/>
        <w:t>. ��</w:t>
      </w:r>
      <w:r>
        <w:rPr/>
        <w:t xml:space="preserve">楤�� ������ ����� ⨯ </w:t>
      </w:r>
      <w:r>
        <w:rPr/>
        <w:t>far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ࠬ���</w:t>
      </w:r>
      <w:r>
        <w:rPr/>
        <w:t>-��</w:t>
      </w:r>
      <w:r>
        <w:rPr/>
        <w:t xml:space="preserve">६����� ⨯� </w:t>
      </w:r>
      <w:r>
        <w:rPr/>
        <w:t>TStream, �.�. ����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dure MyStreamErrorProc(var S: TStream)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 </w:t>
      </w:r>
      <w:r>
        <w:rPr/>
        <w:t>StreamError  ��������  ������</w:t>
      </w:r>
      <w:r>
        <w:rPr/>
        <w:t>쭮 ��</w:t>
      </w:r>
      <w:r>
        <w:rPr/>
        <w:t>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ࠡ���  �</w:t>
      </w:r>
      <w:r>
        <w:rPr/>
        <w:t>訡�� ��⮪�</w:t>
      </w:r>
      <w:r>
        <w:rPr/>
        <w:t>. �⮡� ������� ��</w:t>
      </w:r>
      <w:r>
        <w:rPr/>
        <w:t>ࠡ��� �</w:t>
      </w:r>
      <w:r>
        <w:rPr/>
        <w:t>訡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�  ⨯� ��⮪�</w:t>
      </w:r>
      <w:r>
        <w:rPr/>
        <w:t>, ����</w:t>
      </w:r>
      <w:r>
        <w:rPr/>
        <w:t>室��� ��</w:t>
      </w:r>
      <w:r>
        <w:rPr/>
        <w:t xml:space="preserve">८�।����� ��⮤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�⮣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toreHistory                                 His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toreHistory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  �</w:t>
      </w:r>
      <w:r>
        <w:rPr/>
        <w:t>ᯮ��</w:t>
      </w:r>
      <w:r>
        <w:rPr/>
        <w:t>㥬�� � �����騩 �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ਨ  � ��⮪ </w:t>
      </w:r>
      <w:r>
        <w:rPr/>
        <w:t>S, ��</w:t>
      </w:r>
      <w:r>
        <w:rPr/>
        <w:t xml:space="preserve">祬 </w:t>
      </w:r>
      <w:r>
        <w:rPr/>
        <w:t>᭠</w:t>
      </w:r>
      <w:r>
        <w:rPr/>
        <w:t>砫� ���� ����� �����</w:t>
      </w:r>
      <w:r>
        <w:rPr/>
        <w:t>, � ��⥬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 ����</w:t>
      </w:r>
      <w:r>
        <w:rPr/>
        <w:t>. ��� ����⠭������� ����� �</w:t>
      </w:r>
      <w:r>
        <w:rPr/>
        <w:t>।���ਨ �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Load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Load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toreIndexes  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toreIndexes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 ����  �����  </w:t>
      </w:r>
      <w:r>
        <w:rPr/>
        <w:t>梥⮢��  �����</w:t>
      </w:r>
      <w:r>
        <w:rPr/>
        <w:t xml:space="preserve">ᮢ �� </w:t>
      </w:r>
      <w:r>
        <w:rPr/>
        <w:t>ColorIndexes �</w:t>
      </w:r>
    </w:p>
    <w:p>
      <w:pPr>
        <w:pStyle w:val="PreformattedText"/>
        <w:bidi w:val="0"/>
        <w:jc w:val="left"/>
        <w:rPr/>
      </w:pPr>
      <w:r>
        <w:rPr/>
        <w:t xml:space="preserve">        ��⮪  </w:t>
      </w:r>
      <w:r>
        <w:rPr/>
        <w:t>S.  ���</w:t>
      </w:r>
      <w:r>
        <w:rPr/>
        <w:t>࠭��  �  ����୮  ����</w:t>
      </w:r>
      <w:r>
        <w:rPr/>
        <w:t xml:space="preserve">㧨� </w:t>
      </w:r>
      <w:r>
        <w:rPr/>
        <w:t>ColorIndexes � ��⮪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 �����  ����</w:t>
      </w:r>
      <w:r>
        <w:rPr/>
        <w:t>⠭�����  ���</w:t>
      </w:r>
      <w:r>
        <w:rPr>
          <w:rtl w:val="true"/>
        </w:rPr>
        <w:t>ﭨ</w:t>
      </w:r>
      <w:r>
        <w:rPr/>
        <w:t>� ����������� �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⮢</w:t>
      </w:r>
      <w:r>
        <w:rPr/>
        <w:t>, �� �������� ���</w:t>
      </w:r>
      <w:r>
        <w:rPr/>
        <w:t>짮��⥫� ����� �������� 梥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ந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६����� </w:t>
      </w:r>
      <w:r>
        <w:rPr/>
        <w:t>ColorIndexes, ��</w:t>
      </w:r>
      <w:r>
        <w:rPr/>
        <w:t xml:space="preserve">楤��� </w:t>
      </w:r>
      <w:r>
        <w:rPr/>
        <w:t>Load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ysColorAttr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SysColorAttr: Word = $4E4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���� �� </w:t>
      </w:r>
      <w:r>
        <w:rPr/>
        <w:t>㬮�砭�� �</w:t>
      </w:r>
      <w:r>
        <w:rPr/>
        <w:t>ᯮ������ ���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訡��� ��</w:t>
      </w:r>
      <w:r>
        <w:rPr/>
        <w:t>ࠡ��</w:t>
      </w:r>
      <w:r>
        <w:rPr/>
        <w:t>稪�� ��⥬��� �訡��</w:t>
      </w:r>
      <w:r>
        <w:rPr/>
        <w:t>. �� �����</w:t>
      </w:r>
      <w:r>
        <w:rPr/>
        <w:t>஬��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SysColorAttr SysMonoAttr �</w:t>
      </w:r>
      <w:r>
        <w:rPr/>
        <w:t>ᯮ������</w:t>
      </w:r>
      <w:r>
        <w:rPr/>
        <w:t>. ����</w:t>
      </w:r>
      <w:r>
        <w:rPr/>
        <w:t>饭�� 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  ��</w:t>
      </w:r>
      <w:r>
        <w:rPr/>
        <w:t>ࠬ��஬  �⬥��</w:t>
      </w:r>
      <w:r>
        <w:rPr/>
        <w:t>/����⠭�������  �⮡</w:t>
      </w:r>
      <w:r>
        <w:rPr/>
        <w:t>ࠦ����� 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. �</w:t>
      </w:r>
      <w:r>
        <w:rPr/>
        <w:t>।���� ��ப� ���</w:t>
      </w:r>
      <w:r>
        <w:rPr>
          <w:rtl w:val="true"/>
        </w:rPr>
        <w:t>ﭨ</w:t>
      </w:r>
      <w:r>
        <w:rPr/>
        <w:t>� ��࠭���� � ��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����� �᫮��� ������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ystemError, SysMono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ysErrActive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SysErrActive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</w:t>
      </w:r>
      <w:r>
        <w:rPr/>
        <w:t>뢠��</w:t>
      </w:r>
      <w:r>
        <w:rPr/>
        <w:t>, ��⨢�� �� ��</w:t>
      </w:r>
      <w:r>
        <w:rPr/>
        <w:t>ࠡ��</w:t>
      </w:r>
      <w:r>
        <w:rPr/>
        <w:t>稪 ��⥬��� �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 xml:space="preserve">. ��⠭���������� </w:t>
      </w:r>
      <w:r>
        <w:rPr/>
        <w:t xml:space="preserve">ࠢ�� </w:t>
      </w:r>
      <w:r>
        <w:rPr/>
        <w:t>True InitSys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ysErrorFunc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SysErrorFunc: TSysErrorFunc = System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SysErrorFunc  -  ��  �</w:t>
      </w:r>
      <w:r>
        <w:rPr/>
        <w:t>㭪�� ��⥬��� �訡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ysErrorFunc.  �</w:t>
      </w:r>
      <w:r>
        <w:rPr/>
        <w:t>㭪�� ��⥬��� �訡�� ��뢠���� 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᪮�  �</w:t>
      </w:r>
      <w:r>
        <w:rPr/>
        <w:t xml:space="preserve">訡��  </w:t>
      </w:r>
      <w:r>
        <w:rPr/>
        <w:t>DOS  ���  �����  �</w:t>
      </w:r>
      <w:r>
        <w:rPr/>
        <w:t>ॡ���� 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�� ������ ��᪮�</w:t>
      </w:r>
      <w:r>
        <w:rPr/>
        <w:t>. ErrorCode- �� ���</w:t>
      </w:r>
      <w:r>
        <w:rPr/>
        <w:t xml:space="preserve">祭�� �� </w:t>
      </w:r>
      <w:r>
        <w:rPr/>
        <w:t>0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, ��� ��</w:t>
      </w:r>
      <w:r>
        <w:rPr/>
        <w:t xml:space="preserve">।����� � </w:t>
      </w:r>
      <w:r>
        <w:rPr/>
        <w:t>⠡��� 19.36, � Drive- �� ���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=A,  1=B � �.�.) ��� ��᪮��� �</w:t>
      </w:r>
      <w:r>
        <w:rPr/>
        <w:t>訡��</w:t>
      </w:r>
      <w:r>
        <w:rPr/>
        <w:t xml:space="preserve">. �� </w:t>
      </w:r>
      <w:r>
        <w:rPr/>
        <w:t>㬮�砭�� �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⥬��� �</w:t>
      </w:r>
      <w:r>
        <w:rPr/>
        <w:t xml:space="preserve">訡�� </w:t>
      </w:r>
      <w:r>
        <w:rPr/>
        <w:t xml:space="preserve">- �� SystemError.  �� ����� ��⠭����� </w:t>
      </w:r>
      <w:r>
        <w:rPr/>
        <w:t>᢮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⥬��� �</w:t>
      </w:r>
      <w:r>
        <w:rPr/>
        <w:t>訡��</w:t>
      </w:r>
      <w:r>
        <w:rPr/>
        <w:t>, ��</w:t>
      </w:r>
      <w:r>
        <w:rPr/>
        <w:t xml:space="preserve">᢮�� �� </w:t>
      </w:r>
      <w:r>
        <w:rPr/>
        <w:t>SysErrorFunc. �</w:t>
      </w:r>
      <w:r>
        <w:rPr/>
        <w:t>㭪樨 ��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� ����� ���� ���</w:t>
      </w:r>
      <w:r>
        <w:rPr/>
        <w:t>૥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19.36. ���� �</w:t>
      </w:r>
      <w:r>
        <w:rPr/>
        <w:t>㭪樨 ��⥬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</w:t>
      </w:r>
      <w:r>
        <w:rPr/>
        <w:t>訡��          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.12         ���� ����</w:t>
      </w:r>
      <w:r>
        <w:rPr/>
        <w:t>᪨� �</w:t>
      </w:r>
      <w:r>
        <w:rPr/>
        <w:t xml:space="preserve">訡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         ���</w:t>
      </w:r>
      <w:r>
        <w:rPr/>
        <w:t>宩 ��</w:t>
      </w:r>
      <w:r>
        <w:rPr/>
        <w:t xml:space="preserve">ࠧ </w:t>
      </w:r>
      <w:r>
        <w:rPr/>
        <w:t>⠡���� ��</w:t>
      </w:r>
      <w:r>
        <w:rPr/>
        <w:t xml:space="preserve">।�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AT) 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        �</w:t>
      </w:r>
      <w:r>
        <w:rPr/>
        <w:t>訡�� ����㯠 � ���</w:t>
      </w:r>
      <w:r>
        <w:rPr/>
        <w:t>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5           ����������� � 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頥�� ���祭��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19.37. ���</w:t>
      </w:r>
      <w:r>
        <w:rPr/>
        <w:t>祭��</w:t>
      </w:r>
      <w:r>
        <w:rPr/>
        <w:t>, �����</w:t>
      </w:r>
      <w:r>
        <w:rPr/>
        <w:t>頥�� �㭪樥� ��⥬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頥��� ���祭��        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          ���</w:t>
      </w:r>
      <w:r>
        <w:rPr/>
        <w:t>짮��⥫� ����</w:t>
      </w:r>
      <w:r>
        <w:rPr/>
        <w:t>ᨫ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        ���</w:t>
      </w:r>
      <w:r>
        <w:rPr/>
        <w:t>짮��⥫� ����</w:t>
      </w:r>
      <w:r>
        <w:rPr/>
        <w:t>ᨫ �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</w:t>
      </w:r>
      <w:r>
        <w:rPr/>
        <w:t xml:space="preserve">㭪�� </w:t>
      </w:r>
      <w:r>
        <w:rPr/>
        <w:t>SystemError, ⨯ TSysErrorFunc,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ys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ysMonoAttr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SysMonoAttr: Word = $707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 xml:space="preserve">ਡ�� �� </w:t>
      </w:r>
      <w:r>
        <w:rPr/>
        <w:t>㬮�砭�� �</w:t>
      </w:r>
      <w:r>
        <w:rPr/>
        <w:t>ᯮ������ ��� �</w:t>
      </w:r>
      <w:r>
        <w:rPr/>
        <w:t xml:space="preserve">뢮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 �� �訡��� ��</w:t>
      </w:r>
      <w:r>
        <w:rPr/>
        <w:t>ࠡ��</w:t>
      </w:r>
      <w:r>
        <w:rPr/>
        <w:t>稪�� ��⥬��� �訡��</w:t>
      </w:r>
      <w:r>
        <w:rPr/>
        <w:t xml:space="preserve">. �� </w:t>
      </w:r>
      <w:r>
        <w:rPr/>
        <w:t>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 </w:t>
      </w:r>
      <w:r>
        <w:rPr/>
        <w:t>SysMonoAttr  �</w:t>
      </w:r>
      <w:r>
        <w:rPr/>
        <w:t xml:space="preserve">ᯮ������ </w:t>
      </w:r>
      <w:r>
        <w:rPr/>
        <w:t>SysColorAttr. ���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�  � ��</w:t>
      </w:r>
      <w:r>
        <w:rPr/>
        <w:t>ࠬ��஬ �⬥��</w:t>
      </w:r>
      <w:r>
        <w:rPr/>
        <w:t>/����⠭������� �⮡</w:t>
      </w:r>
      <w:r>
        <w:rPr/>
        <w:t>ࠦ�����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. �</w:t>
      </w:r>
      <w:r>
        <w:rPr/>
        <w:t>।���� ��ப� ���</w:t>
      </w:r>
      <w:r>
        <w:rPr>
          <w:rtl w:val="true"/>
        </w:rPr>
        <w:t>ﭨ</w:t>
      </w:r>
      <w:r>
        <w:rPr/>
        <w:t>� ��࠭���� � ��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����� �᫮��� ������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ystemError, SysColor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: SystemError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ystemError(ErrorCod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rive: Byte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㭪��  ��⥬��� �訡��</w:t>
      </w:r>
      <w:r>
        <w:rPr/>
        <w:t>, �</w:t>
      </w:r>
      <w:r>
        <w:rPr/>
        <w:t>ᯮ��</w:t>
      </w:r>
      <w:r>
        <w:rPr/>
        <w:t>㥬�� �� 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� �⮡</w:t>
      </w:r>
      <w:r>
        <w:rPr/>
        <w:t>ࠦ��� � ��ப� ���</w:t>
      </w:r>
      <w:r>
        <w:rPr>
          <w:rtl w:val="true"/>
        </w:rPr>
        <w:t>ﭨ</w:t>
      </w:r>
      <w:r>
        <w:rPr/>
        <w:t>� ���� �� ᫥���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>訡��</w:t>
      </w:r>
      <w:r>
        <w:rPr/>
        <w:t>, � ����</w:t>
      </w:r>
      <w:r>
        <w:rPr/>
        <w:t>ᨬ��� �� ���</w:t>
      </w:r>
      <w:r>
        <w:rPr/>
        <w:t xml:space="preserve">祭�� </w:t>
      </w:r>
      <w:r>
        <w:rPr/>
        <w:t>ErrorCode, �</w:t>
      </w:r>
      <w:r>
        <w:rPr/>
        <w:t>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⮬ ��</w:t>
      </w:r>
      <w:r>
        <w:rPr/>
        <w:t xml:space="preserve">ਡ��� </w:t>
      </w:r>
      <w:r>
        <w:rPr/>
        <w:t>梥�</w:t>
      </w:r>
      <w:r>
        <w:rPr/>
        <w:t>, ��</w:t>
      </w:r>
      <w:r>
        <w:rPr/>
        <w:t>।��</w:t>
      </w:r>
      <w:r>
        <w:rPr/>
        <w:t xml:space="preserve">塞� </w:t>
      </w:r>
      <w:r>
        <w:rPr/>
        <w:t>SysColorAttr ��� SysMono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19.38. ����</w:t>
      </w:r>
      <w:r>
        <w:rPr/>
        <w:t xml:space="preserve">饭�� �㭪樨 </w:t>
      </w:r>
      <w:r>
        <w:rPr/>
        <w:t>System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訡��                  �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Disk is write-protected in driv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�� � ��᪮���� � ���</w:t>
      </w:r>
      <w:r>
        <w:rPr/>
        <w:t>饭 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Critical disk error on driv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���</w:t>
      </w:r>
      <w:r>
        <w:rPr/>
        <w:t>᪠� �</w:t>
      </w:r>
      <w:r>
        <w:rPr/>
        <w:t>訡�� ��</w:t>
      </w:r>
      <w:r>
        <w:rPr/>
        <w:t xml:space="preserve">᪠ �� ��᪥ </w:t>
      </w:r>
      <w:r>
        <w:rPr/>
        <w:t>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 Disk is not ready in driv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�᪮��� ��</w:t>
      </w:r>
      <w:r>
        <w:rPr/>
        <w:t>᪠ � �� �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Critical disk error on driv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���</w:t>
      </w:r>
      <w:r>
        <w:rPr/>
        <w:t>᪠� �</w:t>
      </w:r>
      <w:r>
        <w:rPr/>
        <w:t>訡�� ��</w:t>
      </w:r>
      <w:r>
        <w:rPr/>
        <w:t xml:space="preserve">᪠ �� ��᪥ </w:t>
      </w:r>
      <w:r>
        <w:rPr/>
        <w:t>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Data integrity error on driv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</w:t>
      </w:r>
      <w:r>
        <w:rPr/>
        <w:t>訡�� ������ �� ��</w:t>
      </w:r>
      <w:r>
        <w:rPr/>
        <w:t xml:space="preserve">᪥ </w:t>
      </w:r>
      <w:r>
        <w:rPr/>
        <w:t>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 Critical disk error on driv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���</w:t>
      </w:r>
      <w:r>
        <w:rPr/>
        <w:t>᪠� �</w:t>
      </w:r>
      <w:r>
        <w:rPr/>
        <w:t>訡�� ��</w:t>
      </w:r>
      <w:r>
        <w:rPr/>
        <w:t xml:space="preserve">᪠ �� ��᪥ </w:t>
      </w:r>
      <w:r>
        <w:rPr/>
        <w:t>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 Seek error on driv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</w:t>
      </w:r>
      <w:r>
        <w:rPr/>
        <w:t>訡�� ����樮��</w:t>
      </w:r>
      <w:r>
        <w:rPr/>
        <w:t xml:space="preserve">஢���� �� ��᪥ </w:t>
      </w:r>
      <w:r>
        <w:rPr/>
        <w:t>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 Unknown media type in driv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�������� ⨯ ���⥫� � ��᪮����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    Sector not found on driv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�� ������ </w:t>
      </w:r>
      <w:r>
        <w:rPr/>
        <w:t xml:space="preserve">ᥪ�� �� ��᪥ </w:t>
      </w:r>
      <w:r>
        <w:rPr/>
        <w:t>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  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�� �</w:t>
      </w:r>
      <w:r>
        <w:rPr/>
        <w:t>㬠�� �� �</w:t>
      </w:r>
      <w:r>
        <w:rPr/>
        <w:t>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Write fault on driv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</w:t>
      </w:r>
      <w:r>
        <w:rPr/>
        <w:t>訡�� ����� �� ��</w:t>
      </w:r>
      <w:r>
        <w:rPr/>
        <w:t xml:space="preserve">᪥ </w:t>
      </w:r>
      <w:r>
        <w:rPr/>
        <w:t>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Read fault on driv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</w:t>
      </w:r>
      <w:r>
        <w:rPr/>
        <w:t>訡�� �⥭�� �� ��</w:t>
      </w:r>
      <w:r>
        <w:rPr/>
        <w:t xml:space="preserve">᪥ </w:t>
      </w:r>
      <w:r>
        <w:rPr/>
        <w:t>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 -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Hardware failure on driv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����⭠� ����</w:t>
      </w:r>
      <w:r>
        <w:rPr/>
        <w:t xml:space="preserve">ࠢ����� �� ��᪥ </w:t>
      </w:r>
      <w:r>
        <w:rPr/>
        <w:t>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      Bad memory image of FAT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 ��</w:t>
      </w:r>
      <w:r>
        <w:rPr/>
        <w:t xml:space="preserve">ࠧ� </w:t>
      </w:r>
      <w:r>
        <w:rPr/>
        <w:t>⠡���� ��</w:t>
      </w:r>
      <w:r>
        <w:rPr/>
        <w:t xml:space="preserve">।������ </w:t>
      </w:r>
      <w:r>
        <w:rPr/>
        <w:t xml:space="preserve">䠩��� </w:t>
      </w:r>
      <w:r>
        <w:rPr/>
        <w:t>F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 �����</w:t>
      </w:r>
      <w:r>
        <w:rPr/>
        <w:t>㦥�� �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    Device acces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</w:t>
      </w:r>
      <w:r>
        <w:rPr/>
        <w:t>訡�� ����㯠 � ���</w:t>
      </w:r>
      <w:r>
        <w:rPr/>
        <w:t>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    Insert diskette in driv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�⠢�� ��</w:t>
      </w:r>
      <w:r>
        <w:rPr/>
        <w:t xml:space="preserve">᪥�� � ��᪮��� </w:t>
      </w:r>
      <w:r>
        <w:rPr/>
        <w:t>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ysColorAttr, SysMonAttr, SysError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plication                                           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lication ���� ���� "����⪮�" ��� TProgram � �⫨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砥���  ��  </w:t>
      </w:r>
      <w:r>
        <w:rPr/>
        <w:t>TProgram  ⮫</w:t>
      </w:r>
      <w:r>
        <w:rPr/>
        <w:t>쪮 ��⮤��� ��������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 ��ꥪ�  �</w:t>
      </w:r>
      <w:r>
        <w:rPr/>
        <w:t>ਪ������  �ணࠬ�� ����</w:t>
      </w:r>
      <w:r>
        <w:rPr/>
        <w:t xml:space="preserve">砥��� �� </w:t>
      </w:r>
      <w:r>
        <w:rPr/>
        <w:t>TApplication.</w:t>
      </w:r>
    </w:p>
    <w:p>
      <w:pPr>
        <w:pStyle w:val="PreformattedText"/>
        <w:bidi w:val="0"/>
        <w:jc w:val="left"/>
        <w:rPr/>
      </w:pPr>
      <w:r>
        <w:rPr/>
        <w:t xml:space="preserve">        �᫨  ���  �����������  ��</w:t>
      </w:r>
      <w:r>
        <w:rPr/>
        <w:t>㣮�  ���冷�  ���樠����樨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⥬</w:t>
      </w:r>
      <w:r>
        <w:rPr/>
        <w:t>, � �� �</w:t>
      </w:r>
      <w:r>
        <w:rPr/>
        <w:t xml:space="preserve">०���� ����� ������� ���� �ணࠬ�� �� </w:t>
      </w:r>
      <w:r>
        <w:rPr/>
        <w:t>TPr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�  ������  �</w:t>
      </w:r>
      <w:r>
        <w:rPr/>
        <w:t>ந��</w:t>
      </w:r>
      <w:r>
        <w:rPr/>
        <w:t>樠����</w:t>
      </w:r>
      <w:r>
        <w:rPr/>
        <w:t xml:space="preserve">஢���  �  ������� �����⥬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on � </w:t>
      </w:r>
      <w:r>
        <w:rPr/>
        <w:t>ᮮ</w:t>
      </w:r>
      <w:r>
        <w:rPr/>
        <w:t>⢥��⢨� � ��</w:t>
      </w:r>
      <w:r>
        <w:rPr/>
        <w:t>訬� ���</w:t>
      </w:r>
      <w:r>
        <w:rPr/>
        <w:t>ॡ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 �  ���</w:t>
      </w:r>
      <w:r>
        <w:rPr/>
        <w:t xml:space="preserve">ᨨ  </w:t>
      </w:r>
      <w:r>
        <w:rPr/>
        <w:t>2.0  TApplication  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⮤�  ��� ��</w:t>
      </w:r>
      <w:r>
        <w:rPr/>
        <w:t>ࠡ�⪨ �</w:t>
      </w:r>
      <w:r>
        <w:rPr/>
        <w:t>⠭������ ������ �</w:t>
      </w:r>
      <w:r>
        <w:rPr/>
        <w:t>ணࠬ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  �����  ��⮤  HandleEvent,  ��</w:t>
      </w:r>
      <w:r>
        <w:rPr/>
        <w:t>ࠡ��</w:t>
      </w:r>
      <w:r>
        <w:rPr/>
        <w:t>뢠�騩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� ����, � ��⮤�, �</w:t>
      </w:r>
      <w:r>
        <w:rPr/>
        <w:t>ᯮ�����</w:t>
      </w:r>
      <w:r>
        <w:rPr/>
        <w:t>騥 ���� ��</w:t>
      </w:r>
      <w:r>
        <w:rPr/>
        <w:t>᪠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⠪�� ��</w:t>
      </w:r>
      <w:r>
        <w:rPr/>
        <w:t xml:space="preserve">室�� � ���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>ꥪ� �</w:t>
      </w:r>
      <w:r>
        <w:rPr/>
        <w:t>ணࠬ��</w:t>
      </w:r>
      <w:r>
        <w:rPr/>
        <w:t xml:space="preserve">, </w:t>
      </w:r>
      <w:r>
        <w:rPr/>
        <w:t>᭠</w:t>
      </w:r>
      <w:r>
        <w:rPr/>
        <w:t>砫� ���樠��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⥬� </w:t>
      </w:r>
      <w:r>
        <w:rPr/>
        <w:t xml:space="preserve">Turbo Vision (������������ �����, �����, </w:t>
      </w:r>
      <w:r>
        <w:rPr/>
        <w:t>ᮡ�⨩</w:t>
      </w:r>
      <w:r>
        <w:rPr/>
        <w:t>, ��⥬-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 xml:space="preserve">訡��  �  </w:t>
      </w:r>
      <w:r>
        <w:rPr/>
        <w:t>ᯨ᪠  �।���ਨ</w:t>
      </w:r>
      <w:r>
        <w:rPr/>
        <w:t>), � ��⥬ ��</w:t>
      </w:r>
      <w:r>
        <w:rPr/>
        <w:t>뢠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, </w:t>
      </w:r>
      <w:r>
        <w:rPr/>
        <w:t xml:space="preserve">㭠᫥������� �� </w:t>
      </w:r>
      <w:r>
        <w:rPr/>
        <w:t>T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itMemory, InitVideo, InitEvents,  InitSys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History, TProgram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᢮������� �� ��</w:t>
      </w:r>
      <w:r>
        <w:rPr/>
        <w:t>ꥪ�� �</w:t>
      </w:r>
      <w:r>
        <w:rPr/>
        <w:t>ਪ������ �ணࠬ��</w:t>
      </w:r>
      <w:r>
        <w:rPr/>
        <w:t>, ��</w:t>
      </w:r>
      <w:r>
        <w:rPr/>
        <w:t xml:space="preserve">뢠� </w:t>
      </w:r>
      <w:r>
        <w:rPr/>
        <w:t>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� </w:t>
      </w:r>
      <w:r>
        <w:rPr/>
        <w:t xml:space="preserve">Done, </w:t>
      </w:r>
      <w:r>
        <w:rPr/>
        <w:t xml:space="preserve">㭠᫥������� �� </w:t>
      </w:r>
      <w:r>
        <w:rPr/>
        <w:t>TProgram, � ��⥬ ��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⥬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oneMemory, DoneVideo, DoneEvents,  DoneSys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History, TProgram.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c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Casca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</w:t>
      </w:r>
      <w:r>
        <w:rPr/>
        <w:t>GetTileRect ��� ����</w:t>
      </w:r>
      <w:r>
        <w:rPr/>
        <w:t>祭�� ������</w:t>
      </w:r>
      <w:r>
        <w:rPr/>
        <w:t>, ��� ���</w:t>
      </w:r>
      <w:r>
        <w:rPr/>
        <w:t>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</w:t>
      </w:r>
      <w:r>
        <w:rPr/>
        <w:t>筮  �</w:t>
      </w:r>
      <w:r>
        <w:rPr/>
        <w:t>ᯮ��������</w:t>
      </w:r>
      <w:r>
        <w:rPr/>
        <w:t xml:space="preserve">,  �  ��⥬, �᫨ DeskTop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,  ��</w:t>
      </w:r>
      <w:r>
        <w:rPr/>
        <w:t xml:space="preserve">뢠�� ��⮤ </w:t>
      </w:r>
      <w:r>
        <w:rPr/>
        <w:t>Cascade ����⨢��� ������, ��</w:t>
      </w:r>
      <w:r>
        <w:rPr/>
        <w:t>।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</w:t>
      </w:r>
      <w:r>
        <w:rPr>
          <w:rtl w:val="true"/>
        </w:rPr>
        <w:t>אַ</w:t>
      </w:r>
      <w:r>
        <w:rPr/>
        <w:t>㣮�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GetTileRect, TDesktop.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osSh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�������  </w:t>
      </w:r>
      <w:r>
        <w:rPr/>
        <w:t xml:space="preserve">DOS.  DosShell </w:t>
      </w:r>
      <w:r>
        <w:rPr/>
        <w:t>᭠</w:t>
      </w:r>
      <w:r>
        <w:rPr/>
        <w:t>砫� �</w:t>
      </w:r>
      <w:r>
        <w:rPr/>
        <w:t>४�</w:t>
      </w:r>
      <w:r>
        <w:rPr/>
        <w:t xml:space="preserve">頥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⥬  ����������� �����</w:t>
      </w:r>
      <w:r>
        <w:rPr/>
        <w:t>, ����������� �����,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ᮡ�⨩</w:t>
      </w:r>
      <w:r>
        <w:rPr/>
        <w:t>, ����������� ��⥬��� �</w:t>
      </w:r>
      <w:r>
        <w:rPr/>
        <w:t>訡��</w:t>
      </w:r>
      <w:r>
        <w:rPr/>
        <w:t>, � ��⥬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hellMsg, �</w:t>
      </w:r>
      <w:r>
        <w:rPr/>
        <w:t xml:space="preserve">뤠���� </w:t>
      </w:r>
      <w:r>
        <w:rPr/>
        <w:t>ᮮ�</w:t>
      </w:r>
      <w:r>
        <w:rPr/>
        <w:t>饭�� ���짮��⥫�</w:t>
      </w:r>
      <w:r>
        <w:rPr/>
        <w:t xml:space="preserve">, ��᫥ </w:t>
      </w:r>
      <w:r>
        <w:rPr/>
        <w:t>祣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����</w:t>
      </w:r>
      <w:r>
        <w:rPr/>
        <w:t xml:space="preserve">, </w:t>
      </w:r>
      <w:r>
        <w:rPr/>
        <w:t>㪠����� � ��</w:t>
      </w:r>
      <w:r>
        <w:rPr/>
        <w:t xml:space="preserve">६����� �।� </w:t>
      </w:r>
      <w:r>
        <w:rPr/>
        <w:t>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</w:t>
      </w:r>
      <w:r>
        <w:rPr/>
        <w:t xml:space="preserve">室� ���짮��⥫� �� �����窨 </w:t>
      </w:r>
      <w:r>
        <w:rPr/>
        <w:t>DOS DosShell ��</w:t>
      </w:r>
      <w:r>
        <w:rPr/>
        <w:t>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᪠�� �� �����⥬�</w:t>
      </w:r>
      <w:r>
        <w:rPr/>
        <w:t>, � ��</w:t>
      </w:r>
      <w:r>
        <w:rPr/>
        <w:t xml:space="preserve">뢠�� </w:t>
      </w:r>
      <w:r>
        <w:rPr/>
        <w:t>Redraw ��� ����</w:t>
      </w:r>
      <w:r>
        <w:rPr/>
        <w:t>ᮢ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⮢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WriteShell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le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TileRect (var R: TRec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����  R  </w:t>
      </w:r>
      <w:r>
        <w:rPr/>
        <w:t>ࠢ�� ��</w:t>
      </w:r>
      <w:r>
        <w:rPr>
          <w:rtl w:val="true"/>
        </w:rPr>
        <w:t>אַ</w:t>
      </w:r>
      <w:r>
        <w:rPr/>
        <w:t>㣮�쭨�� ����⨢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�</w:t>
      </w:r>
      <w:r>
        <w:rPr/>
        <w:t>뢠�� ����</w:t>
      </w:r>
      <w:r>
        <w:rPr/>
        <w:t>, �</w:t>
      </w:r>
      <w:r>
        <w:rPr/>
        <w:t>ᯮ������� �����</w:t>
      </w:r>
      <w:r>
        <w:rPr/>
        <w:t>筮 ��� ��</w:t>
      </w:r>
      <w:r>
        <w:rPr/>
        <w:t>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�� </w:t>
      </w:r>
      <w:r>
        <w:rPr/>
        <w:t xml:space="preserve">㬮�砭�� </w:t>
      </w:r>
      <w:r>
        <w:rPr/>
        <w:t>GetTileRect �����</w:t>
      </w:r>
      <w:r>
        <w:rPr/>
        <w:t xml:space="preserve">頥� </w:t>
      </w:r>
      <w:r>
        <w:rPr/>
        <w:t>ࠧ��� �ᥣ� �⮡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 ����⨢��� ������</w:t>
      </w:r>
      <w:r>
        <w:rPr/>
        <w:t>. ��⮤� Cascade � Tile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leRect ��� ��</w:t>
      </w:r>
      <w:r>
        <w:rPr/>
        <w:t>।������ ������</w:t>
      </w:r>
      <w:r>
        <w:rPr/>
        <w:t>, � ���</w:t>
      </w:r>
      <w:r>
        <w:rPr/>
        <w:t>ன ���� �ᯮ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ணࠬ�� ����� ��८�।�����  </w:t>
      </w:r>
      <w:r>
        <w:rPr/>
        <w:t>GetTileRect  ���  ⮣�,</w:t>
      </w:r>
    </w:p>
    <w:p>
      <w:pPr>
        <w:pStyle w:val="PreformattedText"/>
        <w:bidi w:val="0"/>
        <w:jc w:val="left"/>
        <w:rPr/>
      </w:pPr>
      <w:r>
        <w:rPr/>
        <w:t xml:space="preserve">        �⮡� ��� �����⨫� ��</w:t>
      </w:r>
      <w:r>
        <w:rPr/>
        <w:t>㣮� ��</w:t>
      </w:r>
      <w:r>
        <w:rPr>
          <w:rtl w:val="true"/>
        </w:rPr>
        <w:t>אַ</w:t>
      </w:r>
      <w:r>
        <w:rPr/>
        <w:t>㣮�쭨�</w:t>
      </w:r>
      <w:r>
        <w:rPr/>
        <w:t>, ���</w:t>
      </w:r>
      <w:r>
        <w:rPr/>
        <w:t>ਬ��</w:t>
      </w:r>
      <w:r>
        <w:rPr/>
        <w:t>, ��� �</w:t>
      </w:r>
      <w:r>
        <w:rPr/>
        <w:t>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⥩</w:t>
      </w:r>
      <w:r>
        <w:rPr/>
        <w:t xml:space="preserve">, ��������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Cascade, TApplication.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>뢠�� ����設�</w:t>
      </w:r>
      <w:r>
        <w:rPr/>
        <w:t xml:space="preserve">⢮ </w:t>
      </w:r>
      <w:r>
        <w:rPr/>
        <w:t>ᮡ�⨩</w:t>
      </w:r>
      <w:r>
        <w:rPr/>
        <w:t>, ��</w:t>
      </w:r>
      <w:r>
        <w:rPr/>
        <w:t xml:space="preserve">뢠� ��⮤ </w:t>
      </w:r>
      <w:r>
        <w:rPr/>
        <w:t>HandleEv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�� </w:t>
      </w:r>
      <w:r>
        <w:rPr/>
        <w:t>TProgram,  � ��⥬ �⢥</w:t>
      </w:r>
      <w:r>
        <w:rPr/>
        <w:t>砥� �� �� 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ணࠬ��</w:t>
      </w:r>
      <w:r>
        <w:rPr/>
        <w:t>,  cmTile,  cmCascade, cmDosShell, ��</w:t>
      </w:r>
      <w:r>
        <w:rPr/>
        <w:t xml:space="preserve">뢠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��� ��⮤� Tile, Cascade � Dos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ᨨ </w:t>
      </w:r>
      <w:r>
        <w:rPr/>
        <w:t>1.0 TApplication �� �����</w:t>
      </w:r>
      <w:r>
        <w:rPr/>
        <w:t xml:space="preserve">﫠 </w:t>
      </w:r>
      <w:r>
        <w:rPr/>
        <w:t>TProgram.Handle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ogram.HandleEvent, TApplication.Casc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.DosShell, TApplication.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T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</w:t>
      </w:r>
      <w:r>
        <w:rPr/>
        <w:t>GetTileRect ��� ����</w:t>
      </w:r>
      <w:r>
        <w:rPr/>
        <w:t>祭�� ������</w:t>
      </w:r>
      <w:r>
        <w:rPr/>
        <w:t>, ��� ���</w:t>
      </w:r>
      <w:r>
        <w:rPr/>
        <w:t>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筮 �</w:t>
      </w:r>
      <w:r>
        <w:rPr/>
        <w:t>ᯮ��������</w:t>
      </w:r>
      <w:r>
        <w:rPr/>
        <w:t xml:space="preserve">,  � ��⥬,  �᫨ DeskTop  �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,  ��</w:t>
      </w:r>
      <w:r>
        <w:rPr/>
        <w:t xml:space="preserve">뢠�� ��⮤ </w:t>
      </w:r>
      <w:r>
        <w:rPr/>
        <w:t>Tile ����⨢��� ������, ��</w:t>
      </w:r>
      <w:r>
        <w:rPr/>
        <w:t>।���� 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>
          <w:rtl w:val="true"/>
        </w:rPr>
        <w:t>אַ</w:t>
      </w:r>
      <w:r>
        <w:rPr/>
        <w:t>㣮�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GetTileRect, TDesktop.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hellMsg  procedure WriteShellMsg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</w:t>
      </w:r>
      <w:r>
        <w:rPr/>
        <w:t xml:space="preserve">맮��� � ������� </w:t>
      </w:r>
      <w:r>
        <w:rPr/>
        <w:t>DOS ���⠥� ��� ���</w:t>
      </w:r>
      <w:r>
        <w:rPr/>
        <w:t xml:space="preserve">짮��⥫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</w:t>
      </w:r>
      <w:r>
        <w:rPr/>
        <w:t>.  ��</w:t>
      </w:r>
      <w:r>
        <w:rPr/>
        <w:t xml:space="preserve">楤�� </w:t>
      </w:r>
      <w:r>
        <w:rPr/>
        <w:t>DosShell ��</w:t>
      </w:r>
      <w:r>
        <w:rPr/>
        <w:t xml:space="preserve">뢠�� </w:t>
      </w:r>
      <w:r>
        <w:rPr/>
        <w:t>WriteShellMsg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����᪮� �������� ������</w:t>
      </w:r>
      <w:r>
        <w:rPr/>
        <w:t xml:space="preserve">.  �� </w:t>
      </w:r>
      <w:r>
        <w:rPr/>
        <w:t xml:space="preserve">㬮�砭�� </w:t>
      </w:r>
      <w:r>
        <w:rPr/>
        <w:t>WriteShellMsg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뤠�� ᫥���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EXIT to retu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뤠� ���짮��⥫� ��㣮�� </w:t>
      </w:r>
      <w:r>
        <w:rPr/>
        <w:t>ᮮ�</w:t>
      </w:r>
      <w:r>
        <w:rPr/>
        <w:t>饭�� �����  ��</w:t>
      </w:r>
      <w:r>
        <w:rPr/>
        <w:t>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WriteShellMsg.  ���� �</w:t>
      </w:r>
      <w:r>
        <w:rPr/>
        <w:t xml:space="preserve">뤠�� </w:t>
      </w:r>
      <w:r>
        <w:rPr/>
        <w:t>ᮮ�</w:t>
      </w:r>
      <w:r>
        <w:rPr/>
        <w:t>饭�� �� ��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tr, � �� Writeln, ��᪮��� PrintStr �� �</w:t>
      </w:r>
      <w:r>
        <w:rPr/>
        <w:t>ॡ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⠭���⭮� ������⥪�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ckground                                              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ackground- ��  �����  �⮡</w:t>
      </w:r>
      <w:r>
        <w:rPr/>
        <w:t>ࠦ���� �����</w:t>
      </w:r>
      <w:r>
        <w:rPr/>
        <w:t xml:space="preserve">,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⮭��  ����������  ��</w:t>
      </w:r>
      <w:r>
        <w:rPr>
          <w:rtl w:val="true"/>
        </w:rPr>
        <w:t>אַ</w:t>
      </w:r>
      <w:r>
        <w:rPr/>
        <w:t>㣮�쭨�</w:t>
      </w:r>
      <w:r>
        <w:rPr/>
        <w:t>.  ���</w:t>
      </w:r>
      <w:r>
        <w:rPr/>
        <w:t>筮   ��  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⮢� </w:t>
      </w:r>
      <w:r>
        <w:rPr/>
        <w:t>蠡��� ��� 䮭� �⮡</w:t>
      </w:r>
      <w:r>
        <w:rPr/>
        <w:t>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; APattern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⮤  </w:t>
      </w:r>
      <w:r>
        <w:rPr/>
        <w:t>ᮧ���� ��</w:t>
      </w:r>
      <w:r>
        <w:rPr/>
        <w:t xml:space="preserve">ꥪ� </w:t>
      </w:r>
      <w:r>
        <w:rPr/>
        <w:t>TBackground � �</w:t>
      </w:r>
      <w:r>
        <w:rPr/>
        <w:t>࠭�</w:t>
      </w:r>
      <w:r>
        <w:rPr/>
        <w:t xml:space="preserve">栬� </w:t>
      </w:r>
      <w:r>
        <w:rPr/>
        <w:t>Bounds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��������� </w:t>
      </w:r>
      <w:r>
        <w:rPr/>
        <w:t xml:space="preserve">Init, </w:t>
      </w:r>
      <w:r>
        <w:rPr/>
        <w:t xml:space="preserve">㭠᫥������� �� </w:t>
      </w:r>
      <w:r>
        <w:rPr/>
        <w:t>TView. GrowMode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</w:t>
      </w:r>
      <w:r>
        <w:rPr/>
        <w:t xml:space="preserve">ࠢ�� </w:t>
      </w:r>
      <w:r>
        <w:rPr/>
        <w:t xml:space="preserve">gfGrowHiX + gfGrowHiY, � ���� Pattern -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Init, TBackground.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����</w:t>
      </w:r>
      <w:r>
        <w:rPr/>
        <w:t xml:space="preserve">㦠�� ��ꥪ� 䮭� �� ��⮪� </w:t>
      </w:r>
      <w:r>
        <w:rPr/>
        <w:t>S,  ��</w:t>
      </w:r>
      <w:r>
        <w:rPr/>
        <w:t>뢠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Load, � ��⥬ ���</w:t>
      </w:r>
      <w:r>
        <w:rPr/>
        <w:t xml:space="preserve">뢠� </w:t>
      </w:r>
      <w:r>
        <w:rPr/>
        <w:t xml:space="preserve">ᨬ���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>
          <w:rtl w:val="true"/>
        </w:rPr>
        <w:t>אַ</w:t>
      </w:r>
      <w:r>
        <w:rPr/>
        <w:t>㣮�쭨�   �⮡</w:t>
      </w:r>
      <w:r>
        <w:rPr/>
        <w:t>ࠦ������   �����   ⥪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 � </w:t>
      </w:r>
      <w:r>
        <w:rPr/>
        <w:t>梥⮬</w:t>
      </w:r>
      <w:r>
        <w:rPr/>
        <w:t xml:space="preserve">, ��⠭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㪠��⥫� �� �</w:t>
      </w:r>
      <w:r>
        <w:rPr/>
        <w:t>ᯮ��</w:t>
      </w:r>
      <w:r>
        <w:rPr/>
        <w:t>㥬��  ��  㬮�砭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࠭�� �⮡ࠦ���� ����� </w:t>
      </w:r>
      <w:r>
        <w:rPr/>
        <w:t>TBackground � ��⮪�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 xml:space="preserve">Store,  </w:t>
      </w:r>
      <w:r>
        <w:rPr/>
        <w:t xml:space="preserve">㭠᫥������� �� </w:t>
      </w:r>
      <w:r>
        <w:rPr/>
        <w:t>TView,  � ��⥬ �����</w:t>
      </w:r>
      <w:r>
        <w:rPr/>
        <w:t xml:space="preserve">뢠� 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tore, TBackground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䮭� �</w:t>
      </w:r>
      <w:r>
        <w:rPr/>
        <w:t xml:space="preserve">ᯮ����� ������� </w:t>
      </w:r>
      <w:r>
        <w:rPr/>
        <w:t>CBackground, ��</w:t>
      </w:r>
      <w:r>
        <w:rPr/>
        <w:t>।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, ��� ����</w:t>
      </w:r>
      <w:r>
        <w:rPr/>
        <w:t>஢���� ��</w:t>
      </w:r>
      <w:r>
        <w:rPr>
          <w:rtl w:val="true"/>
        </w:rPr>
        <w:t>ࢮ</w:t>
      </w:r>
      <w:r>
        <w:rPr/>
        <w:t>�� ����� �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Background    �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fStream   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BufStream </w:t>
      </w:r>
      <w:r>
        <w:rPr/>
        <w:t xml:space="preserve">ॠ�����  ���ਧ������� ����� </w:t>
      </w:r>
      <w:r>
        <w:rPr/>
        <w:t>TDosStream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⥫�� ���� </w:t>
      </w:r>
      <w:r>
        <w:rPr/>
        <w:t xml:space="preserve">㪠�뢠�� </w:t>
      </w:r>
      <w:r>
        <w:rPr/>
        <w:t>ࠧ��� � ���������  ����</w:t>
      </w:r>
      <w:r>
        <w:rPr/>
        <w:t>,  �  ⠪��</w:t>
      </w:r>
    </w:p>
    <w:p>
      <w:pPr>
        <w:pStyle w:val="PreformattedText"/>
        <w:bidi w:val="0"/>
        <w:jc w:val="left"/>
        <w:rPr/>
      </w:pPr>
      <w:r>
        <w:rPr/>
        <w:t xml:space="preserve">        ⥪���� � ��᫥���� ������ � ����</w:t>
      </w:r>
      <w:r>
        <w:rPr/>
        <w:t>. ������ ��</w:t>
      </w:r>
      <w:r>
        <w:rPr/>
        <w:t>८�।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⮤�� </w:t>
      </w:r>
      <w:r>
        <w:rPr/>
        <w:t>TDosStream,  TBufStream ��</w:t>
      </w:r>
      <w:r>
        <w:rPr/>
        <w:t>।����  ����ࠪ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tream.Flush.  ���������  TBufStream </w:t>
      </w:r>
      <w:r>
        <w:rPr/>
        <w:t>ᮧ���� � ���</w:t>
      </w:r>
      <w:r>
        <w:rPr/>
        <w:t>뢠��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</w:t>
      </w:r>
      <w:r>
        <w:rPr/>
        <w:t xml:space="preserve">TDosStream.Init,  ��⥬ </w:t>
      </w:r>
      <w:r>
        <w:rPr/>
        <w:t xml:space="preserve">ᮧ���� ���� �  �������  </w:t>
      </w:r>
      <w:r>
        <w:rPr/>
        <w:t>Get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fStream ����⥫</w:t>
      </w:r>
      <w:r>
        <w:rPr/>
        <w:t xml:space="preserve">쭮 ��䥪⨢��� </w:t>
      </w:r>
      <w:r>
        <w:rPr/>
        <w:t>TDosStream �� ��</w:t>
      </w:r>
      <w:r>
        <w:rPr/>
        <w:t>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  ����</w:t>
      </w:r>
      <w:r>
        <w:rPr/>
        <w:t>讣� ������</w:t>
      </w:r>
      <w:r>
        <w:rPr/>
        <w:t xml:space="preserve">⢠ ����� �� </w:t>
      </w:r>
      <w:r>
        <w:rPr/>
        <w:t>ࠧ���� ������</w:t>
      </w:r>
      <w:r>
        <w:rPr/>
        <w:t>, 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</w:t>
      </w:r>
      <w:r>
        <w:rPr/>
        <w:t>࠭���� � ����</w:t>
      </w:r>
      <w:r>
        <w:rPr/>
        <w:t>㧪� ��ꥪ⮢ � �</w:t>
      </w:r>
      <w:r>
        <w:rPr/>
        <w:t>ᯮ�</w:t>
      </w:r>
      <w:r>
        <w:rPr/>
        <w:t xml:space="preserve">짮������ </w:t>
      </w:r>
      <w:r>
        <w:rPr/>
        <w:t>TStr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Get � TStream.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End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End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����  �� ��������</w:t>
      </w:r>
      <w:r>
        <w:rPr/>
        <w:t xml:space="preserve">, � BufEnd ���� </w:t>
      </w:r>
      <w:r>
        <w:rPr/>
        <w:t>ᬥ</w:t>
      </w:r>
      <w:r>
        <w:rPr/>
        <w:t>饭��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 xml:space="preserve">㥬��� ����� ���� �⭮�⥫쭮 㪠��⥫� ��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 ��</w:t>
      </w:r>
      <w:r>
        <w:rPr/>
        <w:t>砫� �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Ptr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Ptr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饭�� ⥪�饣� ��������� ���� �⭮�⥫쭮 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Size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Siz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FileName: FNameStr; Mode, Siz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 xml:space="preserve">ꥪ� � ���뢠�� 䠩� � ������ </w:t>
      </w:r>
      <w:r>
        <w:rPr/>
        <w:t xml:space="preserve">FileName 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㯠  </w:t>
      </w:r>
      <w:r>
        <w:rPr/>
        <w:t>Mode,  ��</w:t>
      </w:r>
      <w:r>
        <w:rPr/>
        <w:t xml:space="preserve">뢠�   ���������  </w:t>
      </w:r>
      <w:r>
        <w:rPr/>
        <w:t xml:space="preserve">Init,  </w:t>
      </w:r>
      <w:r>
        <w:rPr/>
        <w:t>㭠᫥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DosStream. ������� � �������᪮� ����� ���� </w:t>
      </w:r>
      <w:r>
        <w:rPr/>
        <w:t xml:space="preserve">ࠧ��஬ </w:t>
      </w:r>
      <w:r>
        <w:rPr/>
        <w:t>SizeBuf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  BufPtr  �  BufEnd  </w:t>
      </w:r>
      <w:r>
        <w:rPr/>
        <w:t>ࠢ�</w:t>
      </w:r>
      <w:r>
        <w:rPr/>
        <w:t xml:space="preserve">묨  ���  ����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- �� 512 �� 2048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osStream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</w:t>
      </w:r>
      <w:r>
        <w:rPr/>
        <w:t>Flush � ���</w:t>
      </w:r>
      <w:r>
        <w:rPr/>
        <w:t xml:space="preserve">뢠�� </w:t>
      </w:r>
      <w:r>
        <w:rPr/>
        <w:t>ᮤ�ন��� ��⮪� �� ���</w:t>
      </w:r>
      <w:r>
        <w:rPr/>
        <w:t>, ��᫥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祣� 㭨�⮦��� ��ꥪ� ���</w:t>
      </w:r>
      <w:r>
        <w:rPr/>
        <w:t>ਧ�������� ��⮪� �</w:t>
      </w:r>
      <w:r>
        <w:rPr/>
        <w:t>맮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, </w:t>
      </w:r>
      <w:r>
        <w:rPr/>
        <w:t xml:space="preserve">㭠᫥��������� �� </w:t>
      </w:r>
      <w:r>
        <w:rPr/>
        <w:t>TDosStream. �</w:t>
      </w:r>
      <w:r>
        <w:rPr/>
        <w:t>᢮������� ������</w:t>
      </w:r>
      <w:r>
        <w:rPr/>
        <w:t>,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BufStream.Flush, TDosStream.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Flush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 ���� ��⮪� �� ���</w:t>
      </w:r>
      <w:r>
        <w:rPr/>
        <w:t>, �᫨ ��⮪ �</w:t>
      </w:r>
      <w:r>
        <w:rPr/>
        <w:t>㤥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stOK.  ��������  Done ��</w:t>
      </w:r>
      <w:r>
        <w:rPr/>
        <w:t xml:space="preserve">뢠�� </w:t>
      </w:r>
      <w:r>
        <w:rPr/>
        <w:t>Flush ��� ���</w:t>
      </w:r>
      <w:r>
        <w:rPr/>
        <w:t>ᯥ</w:t>
      </w:r>
      <w:r>
        <w:rPr/>
        <w:t>祭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�� ����� �</w:t>
      </w:r>
      <w:r>
        <w:rPr/>
        <w:t>뫨 ����</w:t>
      </w:r>
      <w:r>
        <w:rPr/>
        <w:t>ᠭ� �� ��� ��। �᢮���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BufStream.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os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���祭��  ⥪�饩  ����樨  ��⮪� </w:t>
      </w:r>
      <w:r>
        <w:rPr/>
        <w:t>(�� ��⠩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Ptr- ⥪�</w:t>
      </w:r>
      <w:r>
        <w:rPr/>
        <w:t>饩 ����樥� 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BufStream.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Size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 ����</w:t>
      </w:r>
      <w:r>
        <w:rPr/>
        <w:t>,  �  ��⥬  �����</w:t>
      </w:r>
      <w:r>
        <w:rPr/>
        <w:t>頥�  ��饥 �᫮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Read(var Buf; Count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��</w:t>
      </w:r>
      <w:r>
        <w:rPr>
          <w:rtl w:val="true"/>
        </w:rPr>
        <w:t>ﭨ</w:t>
      </w:r>
      <w:r>
        <w:rPr/>
        <w:t xml:space="preserve">�  ��⮪�  </w:t>
      </w:r>
      <w:r>
        <w:rPr/>
        <w:t>stOK,  �⠥�  Count ���� � ���� Buf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� � ⥪�饩 ����樨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 ��  Buf-  ��  ��  ���� ��⮪�, � ���</w:t>
      </w:r>
      <w:r>
        <w:rPr/>
        <w:t>譨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</w:t>
      </w:r>
      <w:r>
        <w:rPr/>
        <w:t>騩 �����</w:t>
      </w:r>
      <w:r>
        <w:rPr/>
        <w:t>, �⠥�� �� ��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BufStream.Write, stRead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ek(Pos: Long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 ����</w:t>
      </w:r>
      <w:r>
        <w:rPr/>
        <w:t>,  �  ��⥬  ��⠭��������  ⥪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�  </w:t>
      </w:r>
      <w:r>
        <w:rPr/>
        <w:t>Pos  ���� �� ��</w:t>
      </w:r>
      <w:r>
        <w:rPr/>
        <w:t>砫� ��뢠�饣� ��⮪�</w:t>
      </w:r>
      <w:r>
        <w:rPr/>
        <w:t>. ��</w:t>
      </w:r>
      <w:r>
        <w:rPr/>
        <w:t>砫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</w:t>
      </w:r>
      <w:r>
        <w:rPr/>
        <w:t>-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BufStream.GetPos, TBufStream.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Trunca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��</w:t>
      </w:r>
      <w:r>
        <w:rPr/>
        <w:t xml:space="preserve">, ��⥬ </w:t>
      </w:r>
      <w:r>
        <w:rPr/>
        <w:t>㤠��� �� ����� ��⮪� ��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� ���� ��⮪� � �</w:t>
      </w:r>
      <w:r>
        <w:rPr/>
        <w:t>ᯮ�</w:t>
      </w:r>
      <w:r>
        <w:rPr/>
        <w:t xml:space="preserve">짮������ ��⮤� </w:t>
      </w:r>
      <w:r>
        <w:rPr/>
        <w:t xml:space="preserve">Truncate, </w:t>
      </w:r>
      <w:r>
        <w:rPr/>
        <w:t>㭠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  </w:t>
      </w:r>
      <w:r>
        <w:rPr/>
        <w:t xml:space="preserve">TDosStream. ������ ������ ��⠭����������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BufStream.GetPos, TBufStream.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Write(var Buf; Count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>
          <w:rtl w:val="true"/>
        </w:rPr>
        <w:t>ﭨ</w:t>
      </w:r>
      <w:r>
        <w:rPr/>
        <w:t xml:space="preserve">� ��⮪� </w:t>
      </w:r>
      <w:r>
        <w:rPr/>
        <w:t>stOK, �����</w:t>
      </w:r>
      <w:r>
        <w:rPr/>
        <w:t xml:space="preserve">뢠�� </w:t>
      </w:r>
      <w:r>
        <w:rPr/>
        <w:t>Count ���� �� ���� Buf</w:t>
      </w:r>
    </w:p>
    <w:p>
      <w:pPr>
        <w:pStyle w:val="PreformattedText"/>
        <w:bidi w:val="0"/>
        <w:jc w:val="left"/>
        <w:rPr/>
      </w:pPr>
      <w:r>
        <w:rPr/>
        <w:t xml:space="preserve">        � ��⮪</w:t>
      </w:r>
      <w:r>
        <w:rPr/>
        <w:t>, ��</w:t>
      </w:r>
      <w:r>
        <w:rPr/>
        <w:t>稭�� � ⥪�饩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 ��  Buf-  ��  ��  ���� ��⮪�, � ���</w:t>
      </w:r>
      <w:r>
        <w:rPr/>
        <w:t>譨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</w:t>
      </w:r>
      <w:r>
        <w:rPr/>
        <w:t>騩  �����</w:t>
      </w:r>
      <w:r>
        <w:rPr/>
        <w:t>,  �����</w:t>
      </w:r>
      <w:r>
        <w:rPr/>
        <w:t>뢠���  � ��⮪</w:t>
      </w:r>
      <w:r>
        <w:rPr/>
        <w:t>. �� �</w:t>
      </w:r>
      <w:r>
        <w:rPr/>
        <w:t xml:space="preserve">맮�� </w:t>
      </w:r>
      <w:r>
        <w:rPr/>
        <w:t>Write, 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�� ��</w:t>
      </w:r>
      <w:r>
        <w:rPr/>
        <w:t>६�����</w:t>
      </w:r>
      <w:r>
        <w:rPr/>
        <w:t>, ���</w:t>
      </w:r>
      <w:r>
        <w:rPr/>
        <w:t>祭�� ���</w:t>
      </w:r>
      <w:r>
        <w:rPr/>
        <w:t>ன �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BufStream.Read, stWrite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ton        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 </w:t>
      </w:r>
      <w:r>
        <w:rPr/>
        <w:t>TButton  �</w:t>
      </w:r>
      <w:r>
        <w:rPr/>
        <w:t>।�</w:t>
      </w:r>
      <w:r>
        <w:rPr/>
        <w:t xml:space="preserve">⠢���  </w:t>
      </w:r>
      <w:r>
        <w:rPr/>
        <w:t>ᮡ��  �⮡ࠦ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 </w:t>
      </w:r>
      <w:r>
        <w:rPr/>
        <w:t>"⥭��", ��������</w:t>
      </w:r>
      <w:r>
        <w:rPr/>
        <w:t>騩 ������� �� ����⨨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</w:t>
      </w:r>
      <w:r>
        <w:rPr/>
        <w:t>騩��  � ���������� �����</w:t>
      </w:r>
      <w:r>
        <w:rPr/>
        <w:t>. "������" ����� 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����⨥� ���</w:t>
      </w:r>
      <w:r>
        <w:rPr/>
        <w:t>ᢥ</w:t>
      </w:r>
      <w:r>
        <w:rPr/>
        <w:t>祭��� �㪢�</w:t>
      </w:r>
      <w:r>
        <w:rPr/>
        <w:t>, ���</w:t>
      </w:r>
      <w:r>
        <w:rPr/>
        <w:t>室�� �� ������ �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ab � ����⨥� ������ �</w:t>
      </w:r>
      <w:r>
        <w:rPr/>
        <w:t>஡���</w:t>
      </w:r>
      <w:r>
        <w:rPr/>
        <w:t>, ����⨥� ������ Enter,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"  �</w:t>
      </w:r>
      <w:r>
        <w:rPr/>
        <w:t xml:space="preserve">ᯮ������  ��  </w:t>
      </w:r>
      <w:r>
        <w:rPr/>
        <w:t xml:space="preserve">㬮�砭�� </w:t>
      </w:r>
      <w:r>
        <w:rPr/>
        <w:t>(�</w:t>
      </w:r>
      <w:r>
        <w:rPr/>
        <w:t>뤥����� ���</w:t>
      </w:r>
      <w:r>
        <w:rPr/>
        <w:t>ᢥ⪮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饫�������� </w:t>
      </w:r>
      <w:r>
        <w:rPr/>
        <w:t>(������ ����⨥�) ������ 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梥⭮� � �</w:t>
      </w:r>
      <w:r>
        <w:rPr/>
        <w:t>୮</w:t>
      </w:r>
      <w:r>
        <w:rPr/>
        <w:t>-����� ������� "������" ����� ��</w:t>
      </w:r>
      <w:r>
        <w:rPr/>
        <w:t>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</w:t>
      </w:r>
      <w:r>
        <w:rPr/>
        <w:t>, ����� ��������� �� ����⨨.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⥬��  </w:t>
      </w:r>
      <w:r>
        <w:rPr/>
        <w:t>Turbo  Vision  �</w:t>
      </w:r>
      <w:r>
        <w:rPr/>
        <w:t>뤥��� ������ ᪮����� �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��� </w:t>
      </w:r>
      <w:r>
        <w:rPr/>
        <w:t>ASCII, ����� �</w:t>
      </w:r>
      <w:r>
        <w:rPr/>
        <w:t xml:space="preserve">ᯮ������� ��� </w:t>
      </w:r>
      <w:r>
        <w:rPr/>
        <w:t>㪠����� ⮣�</w:t>
      </w:r>
      <w:r>
        <w:rPr/>
        <w:t>,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"������" ��</w:t>
      </w:r>
      <w:r>
        <w:rPr/>
        <w:t xml:space="preserve">।������� �� </w:t>
      </w:r>
      <w:r>
        <w:rPr/>
        <w:t>㬮�砭��</w:t>
      </w:r>
      <w:r>
        <w:rPr/>
        <w:t>, ��</w:t>
      </w:r>
      <w:r>
        <w:rPr/>
        <w:t>࠭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�  ��</w:t>
      </w:r>
      <w:r>
        <w:rPr/>
        <w:t>㣨�  ������  �</w:t>
      </w:r>
      <w:r>
        <w:rPr/>
        <w:t>ࠢ�����</w:t>
      </w:r>
      <w:r>
        <w:rPr/>
        <w:t>,  ��</w:t>
      </w:r>
      <w:r>
        <w:rPr/>
        <w:t>।������ �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s,  TButton- �� ������ ��</w:t>
      </w:r>
      <w:r>
        <w:rPr/>
        <w:t>ꥪ�</w:t>
      </w:r>
      <w:r>
        <w:rPr/>
        <w:t>, ����� ����� ���� ��⠢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 ��</w:t>
      </w:r>
      <w:r>
        <w:rPr/>
        <w:t>㯯� � �</w:t>
      </w:r>
      <w:r>
        <w:rPr/>
        <w:t>ᯮ�</w:t>
      </w:r>
      <w:r>
        <w:rPr/>
        <w:t>짮��� ��� ��</w:t>
      </w:r>
      <w:r>
        <w:rPr/>
        <w:t>८�।������ 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�</w:t>
      </w:r>
      <w:r>
        <w:rPr/>
        <w:t>⠭����� � ���� ��� ���������� ����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������" (�� </w:t>
      </w:r>
      <w:r>
        <w:rPr/>
        <w:t>㬮�砭��</w:t>
      </w:r>
      <w:r>
        <w:rPr/>
        <w:t>) � �� ������ �</w:t>
      </w:r>
      <w:r>
        <w:rPr/>
        <w:t>६���</w:t>
      </w:r>
      <w:r>
        <w:rPr/>
        <w:t>. "������",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���  �  ��</w:t>
      </w:r>
      <w:r>
        <w:rPr/>
        <w:t>㯯�</w:t>
      </w:r>
      <w:r>
        <w:rPr/>
        <w:t>,  ������� � �⤠�� ���</w:t>
      </w:r>
      <w:r>
        <w:rPr>
          <w:rtl w:val="true"/>
        </w:rPr>
        <w:t>ﭨ</w:t>
      </w:r>
      <w:r>
        <w:rPr/>
        <w:t xml:space="preserve">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।�</w:t>
      </w:r>
      <w:r>
        <w:rPr/>
        <w:t xml:space="preserve">⢮�  </w:t>
      </w:r>
      <w:r>
        <w:rPr/>
        <w:t>ᮮ�</w:t>
      </w:r>
      <w:r>
        <w:rPr/>
        <w:t xml:space="preserve">饭�� </w:t>
      </w:r>
      <w:r>
        <w:rPr/>
        <w:t>evBroadcast. ������</w:t>
      </w:r>
      <w:r>
        <w:rPr/>
        <w:t>㯭���� ��� ����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</w:t>
      </w:r>
      <w:r>
        <w:rPr/>
        <w:t>易���� � �������</w:t>
      </w:r>
      <w:r>
        <w:rPr/>
        <w:t>, ������ ⠪�� ������</w:t>
      </w:r>
      <w:r>
        <w:rPr/>
        <w:t>㯭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Default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Default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砥 ���祭�� </w:t>
      </w:r>
      <w:r>
        <w:rPr/>
        <w:t>True "������" �</w:t>
      </w:r>
      <w:r>
        <w:rPr/>
        <w:t xml:space="preserve">ᯮ������ �� </w:t>
      </w:r>
      <w:r>
        <w:rPr/>
        <w:t xml:space="preserve">㬮�砭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᫥����⥫</w:t>
      </w:r>
      <w:r>
        <w:rPr/>
        <w:t>쭮</w:t>
      </w:r>
      <w:r>
        <w:rPr/>
        <w:t>, �</w:t>
      </w:r>
      <w:r>
        <w:rPr/>
        <w:t>롨</w:t>
      </w:r>
      <w:r>
        <w:rPr/>
        <w:t xml:space="preserve">ࠥ��� �� ����⨨ ������ </w:t>
      </w:r>
      <w:r>
        <w:rPr/>
        <w:t>Enter).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�� </w:t>
      </w:r>
      <w:r>
        <w:rPr/>
        <w:t>"���</w:t>
      </w:r>
      <w:r>
        <w:rPr/>
        <w:t>筠�</w:t>
      </w:r>
      <w:r>
        <w:rPr/>
        <w:t>"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����⠭�� </w:t>
      </w:r>
      <w:r>
        <w:rPr/>
        <w:t xml:space="preserve">䫠�� </w:t>
      </w:r>
      <w:r>
        <w:rPr/>
        <w:t>"������" bf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�nd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 </w:t>
      </w:r>
      <w:r>
        <w:rPr/>
        <w:t>ᮡ���</w:t>
      </w:r>
      <w:r>
        <w:rPr/>
        <w:t>, ������</w:t>
      </w:r>
      <w:r>
        <w:rPr/>
        <w:t xml:space="preserve">㥬��� �� ����⨨ </w:t>
      </w:r>
      <w:r>
        <w:rPr/>
        <w:t>"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Button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        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s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-  ��  ��⮢��  ����,  �</w:t>
      </w:r>
      <w:r>
        <w:rPr/>
        <w:t>ᯮ��</w:t>
      </w:r>
      <w:r>
        <w:rPr/>
        <w:t>㥬�� ��� 㪠��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 ⥪�� </w:t>
      </w:r>
      <w:r>
        <w:rPr/>
        <w:t>"������" �</w:t>
      </w:r>
      <w:r>
        <w:rPr/>
        <w:t xml:space="preserve">ᯮ�������� �� </w:t>
      </w:r>
      <w:r>
        <w:rPr/>
        <w:t>業��� ��� ��</w:t>
      </w:r>
      <w:r>
        <w:rPr/>
        <w:t>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��  �</w:t>
      </w:r>
      <w:r>
        <w:rPr/>
        <w:t>࠭��</w:t>
      </w:r>
      <w:r>
        <w:rPr/>
        <w:t xml:space="preserve">. ������� </w:t>
      </w:r>
      <w:r>
        <w:rPr/>
        <w:t>䫠�� ���</w:t>
      </w:r>
      <w:r>
        <w:rPr/>
        <w:t xml:space="preserve">ᠭ� � ࠧ���� </w:t>
      </w:r>
      <w:r>
        <w:rPr/>
        <w:t>"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䫠�� </w:t>
      </w:r>
      <w:r>
        <w:rPr/>
        <w:t>"������" bfXXXX" � ��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 ��: TButton.Draw, ����⠭�� bf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: P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 ⥪�� </w:t>
      </w:r>
      <w:r>
        <w:rPr/>
        <w:t>"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itle: TTitleStr; ACommand: Word; AFlags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>ꥪ� ������ � ������묨 �</w:t>
      </w:r>
      <w:r>
        <w:rPr/>
        <w:t>࠭�</w:t>
      </w:r>
      <w:r>
        <w:rPr/>
        <w:t>栬�</w:t>
      </w:r>
      <w:r>
        <w:rPr/>
        <w:t>, ��</w:t>
      </w:r>
      <w:r>
        <w:rPr/>
        <w:t>뢠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 xml:space="preserve">Init, </w:t>
      </w:r>
      <w:r>
        <w:rPr/>
        <w:t xml:space="preserve">㭠᫥������� �� </w:t>
      </w:r>
      <w:r>
        <w:rPr/>
        <w:t>TView. �</w:t>
      </w:r>
      <w:r>
        <w:rPr/>
        <w:t>뤥��� ������ 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>Title,  ��</w:t>
      </w:r>
      <w:r>
        <w:rPr/>
        <w:t xml:space="preserve">뢠� </w:t>
      </w:r>
      <w:r>
        <w:rPr/>
        <w:t>NewStr (ATitle). AFlags �</w:t>
      </w:r>
      <w:r>
        <w:rPr/>
        <w:t>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楫��</w:t>
      </w:r>
      <w:r>
        <w:rPr/>
        <w:t xml:space="preserve">:  �᫨  AFlags  �  bfDefault �� </w:t>
      </w:r>
      <w:r>
        <w:rPr/>
        <w:t xml:space="preserve">ࠢ�� </w:t>
      </w:r>
      <w:r>
        <w:rPr/>
        <w:t>0, � AmDefaul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��  </w:t>
      </w:r>
      <w:r>
        <w:rPr/>
        <w:t xml:space="preserve">ࠢ�� </w:t>
      </w:r>
      <w:r>
        <w:rPr/>
        <w:t>True; �</w:t>
      </w:r>
      <w:r>
        <w:rPr/>
        <w:t>஬� ⮣�</w:t>
      </w:r>
      <w:r>
        <w:rPr/>
        <w:t xml:space="preserve">, AFlags </w:t>
      </w:r>
      <w:r>
        <w:rPr/>
        <w:t>㪠�뢠��</w:t>
      </w:r>
      <w:r>
        <w:rPr/>
        <w:t>,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>業��</w:t>
      </w:r>
      <w:r>
        <w:rPr/>
        <w:t>஢����� ��� ��ࠢ�������� �� ����� �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મ� �� </w:t>
      </w:r>
      <w:r>
        <w:rPr/>
        <w:t>0 ���</w:t>
      </w:r>
      <w:r>
        <w:rPr/>
        <w:t xml:space="preserve">祭�� </w:t>
      </w:r>
      <w:r>
        <w:rPr/>
        <w:t>AFlags � bfLeftJ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s  ��⠭���������� </w:t>
      </w:r>
      <w:r>
        <w:rPr/>
        <w:t xml:space="preserve">ࠢ�� </w:t>
      </w:r>
      <w:r>
        <w:rPr/>
        <w:t>(ofSelectable + ofFirst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ofPreProcess + ofPostProcess). EventMask ��⠭�������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Broad�ast.  �᫨  ������ ������� ACommand �� </w:t>
      </w:r>
      <w:r>
        <w:rPr/>
        <w:t>ࠧ�</w:t>
      </w:r>
      <w:r>
        <w:rPr/>
        <w:t>襭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��⠭���������� </w:t>
      </w:r>
      <w:r>
        <w:rPr/>
        <w:t xml:space="preserve">ࠢ�� </w:t>
      </w:r>
      <w:r>
        <w:rPr/>
        <w:t>sf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।������ ����⨢��� ������ ������ ����</w:t>
      </w:r>
      <w:r>
        <w:rPr/>
        <w:t>室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 �� </w:t>
      </w:r>
      <w:r>
        <w:rPr/>
        <w:t xml:space="preserve">ᨬ����� �� </w:t>
      </w:r>
      <w:r>
        <w:rPr/>
        <w:t xml:space="preserve">Title � ����� ⨫� (~), ��᫥ </w:t>
      </w:r>
      <w:r>
        <w:rPr/>
        <w:t>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⠭�� ����⨢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TView.Init, ����⠭�� </w:t>
      </w:r>
      <w:r>
        <w:rPr/>
        <w:t xml:space="preserve">䫠�� </w:t>
      </w:r>
      <w:r>
        <w:rPr/>
        <w:t>"������" bf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>ꥪ�  ������  �  ���樠�������  ��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  </w:t>
      </w:r>
      <w:r>
        <w:rPr/>
        <w:t>S,  ��</w:t>
      </w:r>
      <w:r>
        <w:rPr/>
        <w:t xml:space="preserve">뢠� ��������� </w:t>
      </w:r>
      <w:r>
        <w:rPr/>
        <w:t xml:space="preserve">Load(S), </w:t>
      </w:r>
      <w:r>
        <w:rPr/>
        <w:t xml:space="preserve">㭠᫥������� �� </w:t>
      </w:r>
      <w:r>
        <w:rPr/>
        <w:t>TView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 ����  ��</w:t>
      </w:r>
      <w:r>
        <w:rPr/>
        <w:t>⠭���������� ���</w:t>
      </w:r>
      <w:r>
        <w:rPr/>
        <w:t>।�</w:t>
      </w:r>
      <w:r>
        <w:rPr/>
        <w:t>⢮� �</w:t>
      </w:r>
      <w:r>
        <w:rPr/>
        <w:t xml:space="preserve">맮��� </w:t>
      </w:r>
      <w:r>
        <w:rPr/>
        <w:t>S.Read, � Stat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��  � </w:t>
      </w:r>
      <w:r>
        <w:rPr/>
        <w:t>ᮮ</w:t>
      </w:r>
      <w:r>
        <w:rPr/>
        <w:t>⢥��⢨� � ⥬, ����</w:t>
      </w:r>
      <w:r>
        <w:rPr/>
        <w:t>㯭� �� �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�</w:t>
      </w:r>
      <w:r>
        <w:rPr/>
        <w:t>ᯮ������ � ��</w:t>
      </w:r>
      <w:r>
        <w:rPr/>
        <w:t>⠭�� � Store ��� ��</w:t>
      </w:r>
      <w:r>
        <w:rPr/>
        <w:t>࠭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��ꥪ⮢ ������ �� </w:t>
      </w:r>
      <w:r>
        <w:rPr/>
        <w:t>T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Load, TButton.St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᢮�������  ������</w:t>
      </w:r>
      <w:r>
        <w:rPr/>
        <w:t>,  �</w:t>
      </w:r>
      <w:r>
        <w:rPr/>
        <w:t xml:space="preserve">뤥������ ��� </w:t>
      </w:r>
      <w:r>
        <w:rPr/>
        <w:t>Title, � ��⥬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 xml:space="preserve">Done, </w:t>
      </w:r>
      <w:r>
        <w:rPr/>
        <w:t xml:space="preserve">㭠᫥������� �� </w:t>
      </w:r>
      <w:r>
        <w:rPr/>
        <w:t xml:space="preserve">TView, ��� </w:t>
      </w:r>
      <w:r>
        <w:rPr/>
        <w:t>㭨�⮦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</w:t>
      </w:r>
      <w:r>
        <w:rPr/>
        <w:t>"������", �</w:t>
      </w:r>
      <w:r>
        <w:rPr/>
        <w:t>ᯮ���� ᮮ</w:t>
      </w:r>
      <w:r>
        <w:rPr/>
        <w:t>⢥�������� �� ⥪�</w:t>
      </w:r>
      <w:r>
        <w:rPr/>
        <w:t>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(���</w:t>
      </w:r>
      <w:r>
        <w:rPr/>
        <w:t>筠�</w:t>
      </w:r>
      <w:r>
        <w:rPr/>
        <w:t xml:space="preserve">, �� </w:t>
      </w:r>
      <w:r>
        <w:rPr/>
        <w:t>㬮�砭��</w:t>
      </w:r>
      <w:r>
        <w:rPr/>
        <w:t>, ������</w:t>
      </w:r>
      <w:r>
        <w:rPr/>
        <w:t>㯭��</w:t>
      </w:r>
      <w:r>
        <w:rPr/>
        <w:t>) 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ᮮ</w:t>
      </w:r>
      <w:r>
        <w:rPr/>
        <w:t>⢥��⢨� � ��⮬ bfLeftJust ����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State (Down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</w:t>
      </w:r>
      <w:r>
        <w:rPr/>
        <w:t>"������" ���� � ����⮬, ���� � ������⮬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 </w:t>
      </w:r>
      <w:r>
        <w:rPr/>
        <w:t xml:space="preserve">Down </w:t>
      </w:r>
      <w:r>
        <w:rPr/>
        <w:t xml:space="preserve">ࠢ�� </w:t>
      </w:r>
      <w:r>
        <w:rPr/>
        <w:t>True, � DrawState ���� ������ ����⮩, � ��-</w:t>
      </w:r>
    </w:p>
    <w:p>
      <w:pPr>
        <w:pStyle w:val="PreformattedText"/>
        <w:bidi w:val="0"/>
        <w:jc w:val="left"/>
        <w:rPr/>
      </w:pPr>
      <w:r>
        <w:rPr/>
        <w:t xml:space="preserve">        ⨢���  ��</w:t>
      </w:r>
      <w:r>
        <w:rPr/>
        <w:t>砥  ����  �� ������⮩</w:t>
      </w:r>
      <w:r>
        <w:rPr/>
        <w:t>. ��� �</w:t>
      </w:r>
      <w:r>
        <w:rPr/>
        <w:t>ᮢ���� 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Draw ��</w:t>
      </w:r>
      <w:r>
        <w:rPr/>
        <w:t xml:space="preserve">뢠�� </w:t>
      </w:r>
      <w:r>
        <w:rPr/>
        <w:t>DrawState � ���</w:t>
      </w:r>
      <w:r>
        <w:rPr/>
        <w:t xml:space="preserve">祭��� </w:t>
      </w:r>
      <w:r>
        <w:rPr/>
        <w:t xml:space="preserve">Down, </w:t>
      </w:r>
      <w:r>
        <w:rPr/>
        <w:t xml:space="preserve">ࠢ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ᨬ���  ��   ���������  ���  �  ������   ���</w:t>
      </w:r>
      <w:r>
        <w:rPr/>
        <w:t>饫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Event   ��</w:t>
      </w:r>
      <w:r>
        <w:rPr/>
        <w:t xml:space="preserve">뢠��   </w:t>
      </w:r>
      <w:r>
        <w:rPr/>
        <w:t>DrawState  �  �⢥�  ��  ��</w:t>
      </w:r>
      <w:r>
        <w:rPr/>
        <w:t>६�</w:t>
      </w:r>
      <w:r>
        <w:rPr/>
        <w:t>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饫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Button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㪠��⥫�  ��  ������� </w:t>
      </w:r>
      <w:r>
        <w:rPr/>
        <w:t>CButton, ��⠭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</w:t>
      </w:r>
      <w:r>
        <w:rPr/>
        <w:t xml:space="preserve">砥�  �� ���� �� ��� </w:t>
      </w:r>
      <w:r>
        <w:rPr/>
        <w:t>ᯮᮡ�� ����⨩</w:t>
      </w:r>
      <w:r>
        <w:rPr/>
        <w:t>: �</w:t>
      </w:r>
      <w:r>
        <w:rPr/>
        <w:t xml:space="preserve">롮� </w:t>
      </w:r>
      <w:r>
        <w:rPr/>
        <w:t>"������"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"���", ����⨥ ����⨢��� ������ ��� ����⨥ "������"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 xml:space="preserve">㥬��  ��  㬮�砭��  ��  ����祭��  </w:t>
      </w:r>
      <w:r>
        <w:rPr/>
        <w:t>ᮮ�</w:t>
      </w:r>
      <w:r>
        <w:rPr/>
        <w:t xml:space="preserve">饭�� </w:t>
      </w:r>
      <w:r>
        <w:rPr/>
        <w:t>cmDefault.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</w:t>
      </w:r>
      <w:r>
        <w:rPr/>
        <w:t>짮��⥫�  �������� ������</w:t>
      </w:r>
      <w:r>
        <w:rPr/>
        <w:t>, ������ 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ᮡ�⨥  �  </w:t>
      </w:r>
      <w:r>
        <w:rPr/>
        <w:t>PutEvent,  ��⠭������� ���</w:t>
      </w:r>
      <w:r>
        <w:rPr/>
        <w:t xml:space="preserve">祭�� </w:t>
      </w:r>
      <w:r>
        <w:rPr/>
        <w:t xml:space="preserve">Event.Command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��� </w:t>
      </w:r>
      <w:r>
        <w:rPr/>
        <w:t xml:space="preserve">Command ������, � Event.InfoPtr </w:t>
      </w:r>
      <w:r>
        <w:rPr/>
        <w:t xml:space="preserve">ࠢ�� </w:t>
      </w:r>
      <w:r>
        <w:rPr/>
        <w:t>@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��"  ⠪  ��   �</w:t>
      </w:r>
      <w:r>
        <w:rPr/>
        <w:t>ᯮ�����  ᮮ�</w:t>
      </w:r>
      <w:r>
        <w:rPr/>
        <w:t xml:space="preserve">饭��  </w:t>
      </w:r>
      <w:r>
        <w:rPr/>
        <w:t>cmGrabDefault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ReleaseDefault,   ��   ��������   ��   ������� 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 xml:space="preserve">�    </w:t>
      </w:r>
      <w:r>
        <w:rPr/>
        <w:t>"������",    �</w:t>
      </w:r>
      <w:r>
        <w:rPr/>
        <w:t>ᯮ��</w:t>
      </w:r>
      <w:r>
        <w:rPr/>
        <w:t>㥬��     ��    㬮�砭��</w:t>
      </w:r>
      <w:r>
        <w:rPr/>
        <w:t>,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CommandSetChanged,  ���⠢���</w:t>
      </w:r>
      <w:r>
        <w:rPr/>
        <w:t>饥  ��  �</w:t>
      </w:r>
      <w:r>
        <w:rPr/>
        <w:t>஢�����</w:t>
      </w:r>
      <w:r>
        <w:rPr/>
        <w:t xml:space="preserve">,  </w:t>
      </w:r>
      <w:r>
        <w:rPr/>
        <w:t>ࠧ�</w:t>
      </w:r>
      <w:r>
        <w:rPr/>
        <w:t>襭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 ��</w:t>
      </w:r>
      <w:r>
        <w:rPr/>
        <w:t xml:space="preserve">⠫��   </w:t>
      </w:r>
      <w:r>
        <w:rPr/>
        <w:t>ᮡ���   ��ࠡ��</w:t>
      </w:r>
      <w:r>
        <w:rPr/>
        <w:t>뢠����   �맮���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Event, </w:t>
      </w:r>
      <w:r>
        <w:rPr/>
        <w:t xml:space="preserve">㭠᫥��������� �� </w:t>
      </w:r>
      <w:r>
        <w:rPr/>
        <w:t>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 ��: TView.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MakeDefault(Enable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��⮤ ��</w:t>
      </w:r>
      <w:r>
        <w:rPr/>
        <w:t>祣� �� ������</w:t>
      </w:r>
      <w:r>
        <w:rPr/>
        <w:t xml:space="preserve">, �᫨ "������" </w:t>
      </w:r>
      <w:r>
        <w:rPr/>
        <w:t>㦥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</w:t>
      </w:r>
      <w:r>
        <w:rPr/>
        <w:t>. � ��⨢��� ��</w:t>
      </w:r>
      <w:r>
        <w:rPr/>
        <w:t xml:space="preserve">砥 �� 㢥������ </w:t>
      </w:r>
      <w:r>
        <w:rPr/>
        <w:t>Owner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 xml:space="preserve">"������ �� </w:t>
      </w:r>
      <w:r>
        <w:rPr/>
        <w:t>㬮�砭��</w:t>
      </w:r>
      <w:r>
        <w:rPr/>
        <w:t xml:space="preserve">" � ������� </w:t>
      </w:r>
      <w:r>
        <w:rPr/>
        <w:t>ᮮ�</w:t>
      </w:r>
      <w:r>
        <w:rPr/>
        <w:t>饭��</w:t>
      </w:r>
      <w:r>
        <w:rPr/>
        <w:t>. �᫨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True,  � �</w:t>
      </w:r>
      <w:r>
        <w:rPr/>
        <w:t xml:space="preserve">뤠���� </w:t>
      </w:r>
      <w:r>
        <w:rPr/>
        <w:t>ᮮ�</w:t>
      </w:r>
      <w:r>
        <w:rPr/>
        <w:t xml:space="preserve">饭�� </w:t>
      </w:r>
      <w:r>
        <w:rPr/>
        <w:t>cmGrabDefault,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뫠��  </w:t>
      </w:r>
      <w:r>
        <w:rPr/>
        <w:t>ᮮ�</w:t>
      </w:r>
      <w:r>
        <w:rPr/>
        <w:t xml:space="preserve">饭�� </w:t>
      </w:r>
      <w:r>
        <w:rPr/>
        <w:t>cmReleaseDefault. "������" �⮡</w:t>
      </w:r>
      <w:r>
        <w:rPr/>
        <w:t>ࠦ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⮡� �������� 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 ��: TButton.AmDefault, bf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ress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뢠����  ���  �����樨  ��䥪�</w:t>
      </w:r>
      <w:r>
        <w:rPr/>
        <w:t>, �</w:t>
      </w:r>
      <w:r>
        <w:rPr/>
        <w:t xml:space="preserve">易����� � </w:t>
      </w:r>
      <w:r>
        <w:rPr/>
        <w:t>"����⨥�"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����</w:t>
      </w:r>
      <w:r>
        <w:rPr/>
        <w:t>. �������</w:t>
      </w:r>
      <w:r>
        <w:rPr/>
        <w:t>騩 �� 㬮�砭�� ��⮤ ���뫠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 ������   </w:t>
      </w:r>
      <w:r>
        <w:rPr/>
        <w:t>ᮮ�</w:t>
      </w:r>
      <w:r>
        <w:rPr/>
        <w:t xml:space="preserve">饭��   </w:t>
      </w:r>
      <w:r>
        <w:rPr/>
        <w:t>evBroadcast   �   ��</w:t>
      </w:r>
      <w:r>
        <w:rPr/>
        <w:t>ࠬ��஬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RecordHistory  (���⠢���</w:t>
      </w:r>
      <w:r>
        <w:rPr/>
        <w:t xml:space="preserve">饥 �� ��ꥪ�� ⨯� </w:t>
      </w:r>
      <w:r>
        <w:rPr/>
        <w:t>THistory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�� ��</w:t>
      </w:r>
      <w:r>
        <w:rPr/>
        <w:t>ꥪ⮢  ��������� ��</w:t>
      </w:r>
      <w:r>
        <w:rPr/>
        <w:t>ப</w:t>
      </w:r>
      <w:r>
        <w:rPr/>
        <w:t>, ����</w:t>
      </w:r>
      <w:r>
        <w:rPr/>
        <w:t>묨 ��� �</w:t>
      </w:r>
      <w:r>
        <w:rPr/>
        <w:t>ࠢ����</w:t>
      </w:r>
      <w:r>
        <w:rPr/>
        <w:t>),  �</w:t>
      </w:r>
    </w:p>
    <w:p>
      <w:pPr>
        <w:pStyle w:val="PreformattedText"/>
        <w:bidi w:val="0"/>
        <w:jc w:val="left"/>
        <w:rPr/>
      </w:pPr>
      <w:r>
        <w:rPr/>
        <w:t xml:space="preserve">        ��⥬ �</w:t>
      </w:r>
      <w:r>
        <w:rPr/>
        <w:t xml:space="preserve">ᯮ����� </w:t>
      </w:r>
      <w:r>
        <w:rPr/>
        <w:t>PutEvent ���  Message ��� �����</w:t>
      </w:r>
      <w:r>
        <w:rPr/>
        <w:t xml:space="preserve">樨 </w:t>
      </w:r>
      <w:r>
        <w:rPr/>
        <w:t>ᮮ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ᨬ���  ��   ���</w:t>
      </w:r>
      <w:r>
        <w:rPr/>
        <w:t xml:space="preserve">祭��   䫠��   </w:t>
      </w:r>
      <w:r>
        <w:rPr/>
        <w:t>bfBroadcast.   Press 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 ���  ���������   ��������� ������  �� ����⨨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 ��  �  ����������  ��⮤�  Press �������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㭠᫥������� ��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 ��: TView.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t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State(AState:  Word; Enable: Boole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��⮤ </w:t>
      </w:r>
      <w:r>
        <w:rPr/>
        <w:t xml:space="preserve">SetState, </w:t>
      </w:r>
      <w:r>
        <w:rPr/>
        <w:t xml:space="preserve">㭠᫥������� �� </w:t>
      </w:r>
      <w:r>
        <w:rPr/>
        <w:t>TView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䫠��� ���</w:t>
      </w:r>
      <w:r>
        <w:rPr>
          <w:rtl w:val="true"/>
        </w:rPr>
        <w:t>ﭨ</w:t>
      </w:r>
      <w:r>
        <w:rPr/>
        <w:t>�</w:t>
      </w:r>
      <w:r>
        <w:rPr/>
        <w:t>, � ��⥬ ��</w:t>
      </w:r>
      <w:r>
        <w:rPr/>
        <w:t xml:space="preserve">뢠�� </w:t>
      </w:r>
      <w:r>
        <w:rPr/>
        <w:t>DrawView, �᫨ 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稫� ���</w:t>
      </w:r>
      <w:r>
        <w:rPr>
          <w:rtl w:val="true"/>
        </w:rPr>
        <w:t>ﭨ</w:t>
      </w:r>
      <w:r>
        <w:rPr/>
        <w:t xml:space="preserve">� </w:t>
      </w:r>
      <w:r>
        <w:rPr/>
        <w:t>sfSelected ��� sfActive. �᫨ ��� �⠫� ��⨢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(�. �. �᫨ AState </w:t>
      </w:r>
      <w:r>
        <w:rPr/>
        <w:t xml:space="preserve">ᮤ�ন� </w:t>
      </w:r>
      <w:r>
        <w:rPr/>
        <w:t>sfFocused), � "������" ����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⤠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"�� </w:t>
      </w:r>
      <w:r>
        <w:rPr/>
        <w:t>㬮�砭��</w:t>
      </w:r>
      <w:r>
        <w:rPr/>
        <w:t>" ������, �</w:t>
      </w:r>
      <w:r>
        <w:rPr/>
        <w:t>ᯮ��</w:t>
      </w:r>
      <w:r>
        <w:rPr/>
        <w:t>㥬�� �� 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砭��</w:t>
      </w:r>
      <w:r>
        <w:rPr/>
        <w:t>, � ������� Make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  ⠪��: TCView.SetState, TButton.Make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 ��</w:t>
      </w:r>
      <w:r>
        <w:rPr/>
        <w:t xml:space="preserve">ꥪ� ������ � ��⮪� </w:t>
      </w:r>
      <w:r>
        <w:rPr/>
        <w:t>S, ��</w:t>
      </w:r>
      <w:r>
        <w:rPr/>
        <w:t xml:space="preserve">뢠� ��⮤ </w:t>
      </w:r>
      <w:r>
        <w:rPr/>
        <w:t>Store(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 �� </w:t>
      </w:r>
      <w:r>
        <w:rPr/>
        <w:t>TView, � ��⥬ ��</w:t>
      </w:r>
      <w:r>
        <w:rPr/>
        <w:t xml:space="preserve">뢠�� </w:t>
      </w:r>
      <w:r>
        <w:rPr/>
        <w:t>S.Write 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 </w:t>
      </w:r>
      <w:r>
        <w:rPr/>
        <w:t>Title  � Command. �</w:t>
      </w:r>
      <w:r>
        <w:rPr/>
        <w:t xml:space="preserve">ᯮ������ ᮢ���⭮ � </w:t>
      </w:r>
      <w:r>
        <w:rPr/>
        <w:t>TButton.Load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࠭���� � ����</w:t>
      </w:r>
      <w:r>
        <w:rPr/>
        <w:t>⠭������� ��</w:t>
      </w:r>
      <w:r>
        <w:rPr/>
        <w:t xml:space="preserve">ꥪ⮢ </w:t>
      </w:r>
      <w:r>
        <w:rPr/>
        <w:t>TButton �� ��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tore, TButton.Load, TStream.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 </w:t>
      </w:r>
      <w:r>
        <w:rPr/>
        <w:t>"������" �</w:t>
      </w:r>
      <w:r>
        <w:rPr/>
        <w:t>ᯮ���� �����</w:t>
      </w:r>
      <w:r>
        <w:rPr/>
        <w:t>祭��� �� 㬮�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utton ��� �⮡</w:t>
      </w:r>
      <w:r>
        <w:rPr/>
        <w:t xml:space="preserve">ࠦ���� ����⮢ �� </w:t>
      </w:r>
      <w:r>
        <w:rPr/>
        <w:t>10 �� 15 ������� C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2    3    4    5    6    7    8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utton   � 10 � 11 � 12 � 13 � 14 � 14 � 14 � 15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    �    �    � 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ଠ��� ���    �    �    �    �    �    �   ��</w:t>
      </w:r>
      <w:r>
        <w:rPr/>
        <w:t>Ē���</w:t>
      </w:r>
    </w:p>
    <w:p>
      <w:pPr>
        <w:pStyle w:val="PreformattedText"/>
        <w:bidi w:val="0"/>
        <w:jc w:val="left"/>
        <w:rPr/>
      </w:pPr>
      <w:r>
        <w:rPr/>
        <w:t xml:space="preserve">        ⥪��         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   �������    �    �    �    �    ����� 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             �    �    �    �      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�  ������������    �    �    ���������� 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                      �    �          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饭�� �����������������    ��������������� 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                                           ���</w:t>
      </w:r>
      <w:r>
        <w:rPr/>
        <w:t>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ByteArray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TByteArray = array[0..32767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 ���</w:t>
      </w:r>
      <w:r>
        <w:rPr/>
        <w:t>ᨢ� ���� ��� ��</w:t>
      </w:r>
      <w:r>
        <w:rPr/>
        <w:t>饣� �</w:t>
      </w:r>
      <w:r>
        <w:rPr/>
        <w:t>ᯮ�</w:t>
      </w:r>
      <w:r>
        <w:rPr/>
        <w:t>짮����� �� �</w:t>
      </w:r>
      <w:r>
        <w:rPr/>
        <w:t>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ࠧ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ingList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CharSet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TCharSet = set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</w:t>
      </w:r>
      <w:r>
        <w:rPr/>
        <w:t>ꥪ�� 䨫��� ��</w:t>
      </w:r>
      <w:r>
        <w:rPr/>
        <w:t>।���⥫� �����⨬���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 ⨯� </w:t>
      </w:r>
      <w:r>
        <w:rPr/>
        <w:t>TCharSet ��� ��</w:t>
      </w:r>
      <w:r>
        <w:rPr/>
        <w:t>।������ �����⨬�� ᨬ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짮��⥫� ����� ������� � ��</w:t>
      </w:r>
      <w:r>
        <w:rPr/>
        <w:t xml:space="preserve">ப� � </w:t>
      </w:r>
      <w:r>
        <w:rPr/>
        <w:t>䨫���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FilterValidator.Valid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ꥪ�� </w:t>
      </w:r>
      <w:r>
        <w:rPr/>
        <w:t>TChDirDialog                                   Std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ChDirDialog  </w:t>
      </w:r>
      <w:r>
        <w:rPr/>
        <w:t xml:space="preserve">ॠ�����  ���������� ���� � ��������� </w:t>
      </w:r>
      <w:r>
        <w:rPr/>
        <w:t>"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",  ���</w:t>
      </w:r>
      <w:r>
        <w:rPr/>
        <w:t>ᯥ</w:t>
      </w:r>
      <w:r>
        <w:rPr/>
        <w:t>稢��饥  ��</w:t>
      </w:r>
      <w:r>
        <w:rPr/>
        <w:t>ப� ��� ����� ���</w:t>
      </w:r>
      <w:r>
        <w:rPr/>
        <w:t>짮��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�. ��</w:t>
      </w:r>
      <w:r>
        <w:rPr/>
        <w:t>ப�  �����  ����� ᯨ᮪ �।���ਨ � ��ப�</w:t>
      </w:r>
      <w:r>
        <w:rPr/>
        <w:t>-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� � ���⨪���� ����� �</w:t>
      </w:r>
      <w:r>
        <w:rPr/>
        <w:t>ப��⪨ � ��ॢ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But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DirButton: P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DirButton  </w:t>
      </w:r>
      <w:r>
        <w:rPr/>
        <w:t>㪠�뢠�� �� ��ꥪ� ������</w:t>
      </w:r>
      <w:r>
        <w:rPr/>
        <w:t>, �������</w:t>
      </w:r>
      <w:r>
        <w:rPr/>
        <w:t>騩 ��</w:t>
      </w:r>
      <w:r>
        <w:rPr/>
        <w:t>⠫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� � ⥪�騩 ������ � ��</w:t>
      </w:r>
      <w:r>
        <w:rPr/>
        <w:t xml:space="preserve">ப� ����� </w:t>
      </w:r>
      <w:r>
        <w:rPr/>
        <w:t>Dir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Input: PInput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Input  </w:t>
      </w:r>
      <w:r>
        <w:rPr/>
        <w:t>㪠�뢠��  ��  ��ꥪ�  ��������  ��</w:t>
      </w:r>
      <w:r>
        <w:rPr/>
        <w:t>ப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 �����  ������  �����塞�  ��</w:t>
      </w:r>
      <w:r>
        <w:rPr/>
        <w:t xml:space="preserve">⠫��.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</w:t>
      </w:r>
      <w:r>
        <w:rPr/>
        <w:t>ப� �����</w:t>
      </w:r>
      <w:r>
        <w:rPr/>
        <w:t>뢠�� ��� ��� ��</w:t>
      </w:r>
      <w:r>
        <w:rPr/>
        <w:t>⠫���, ��</w:t>
      </w:r>
      <w:r>
        <w:rPr/>
        <w:t>࠭���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 ������ � ��</w:t>
      </w:r>
      <w:r>
        <w:rPr/>
        <w:t>ॢ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List: PDirListBo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List </w:t>
      </w:r>
      <w:r>
        <w:rPr/>
        <w:t>㪠�뢠�� �� ����</w:t>
      </w:r>
      <w:r>
        <w:rPr/>
        <w:t>-</w:t>
      </w:r>
      <w:r>
        <w:rPr/>
        <w:t>ᯨ᮪</w:t>
      </w:r>
      <w:r>
        <w:rPr/>
        <w:t xml:space="preserve">, </w:t>
      </w:r>
      <w:r>
        <w:rPr/>
        <w:t>ᮤ�ঠ</w:t>
      </w:r>
      <w:r>
        <w:rPr/>
        <w:t>饥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⥪�</w:t>
      </w:r>
      <w:r>
        <w:rPr/>
        <w:t>饬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But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kButton: P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List  </w:t>
      </w:r>
      <w:r>
        <w:rPr/>
        <w:t>㪠�뢠��  �� ��ꥪ� ������</w:t>
      </w:r>
      <w:r>
        <w:rPr/>
        <w:t>, ����</w:t>
      </w:r>
      <w:r>
        <w:rPr/>
        <w:t>뢠�饩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 (AOptions: Word; HistoryI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>ꥪ� ����������� ���� ��������� ��</w:t>
      </w:r>
      <w:r>
        <w:rPr/>
        <w:t>⠫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</w:t>
      </w:r>
      <w:r>
        <w:rPr/>
        <w:t xml:space="preserve">㪠����묨 � </w:t>
      </w:r>
      <w:r>
        <w:rPr/>
        <w:t>Options, � ��</w:t>
      </w:r>
      <w:r>
        <w:rPr/>
        <w:t xml:space="preserve">뢠�� </w:t>
      </w:r>
      <w:r>
        <w:rPr/>
        <w:t>ᯨ᮪ �।���ਨ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HistoryID, � �������� ��</w:t>
      </w:r>
      <w:r>
        <w:rPr/>
        <w:t>ப�� ��</w:t>
      </w:r>
      <w:r>
        <w:rPr/>
        <w:t xml:space="preserve">⠫����, �� 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DirInput. AOptions </w:t>
      </w:r>
      <w:r>
        <w:rPr/>
        <w:t>ᮤ�ন� ��</w:t>
      </w:r>
      <w:r>
        <w:rPr/>
        <w:t>⠭�� ����⠭� cdXXX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⠭�� cd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 ����</w:t>
      </w:r>
      <w:r>
        <w:rPr/>
        <w:t>㦠�� ��ꥪ� ����������� ���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⮪� ��⥬ �</w:t>
      </w:r>
      <w:r>
        <w:rPr/>
        <w:t xml:space="preserve">맮�� ��������� </w:t>
      </w:r>
      <w:r>
        <w:rPr/>
        <w:t xml:space="preserve">Load, </w:t>
      </w:r>
      <w:r>
        <w:rPr/>
        <w:t>㭠᫥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ialog, � ��᫥���</w:t>
      </w:r>
      <w:r>
        <w:rPr/>
        <w:t>騬 �⥭��� �������⥫��� �����</w:t>
      </w:r>
      <w:r>
        <w:rPr/>
        <w:t>,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ChDir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ataSize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 xml:space="preserve">㬮�砭��  </w:t>
      </w:r>
      <w:r>
        <w:rPr/>
        <w:t>DataSize  �����</w:t>
      </w:r>
      <w:r>
        <w:rPr/>
        <w:t>頥�  ����</w:t>
      </w:r>
      <w:r>
        <w:rPr/>
        <w:t>. �᫨ 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�� �� ���� </w:t>
      </w:r>
      <w:r>
        <w:rPr/>
        <w:t>TChDirDialog, �</w:t>
      </w:r>
      <w:r>
        <w:rPr/>
        <w:t>ᯮ����</w:t>
      </w:r>
      <w:r>
        <w:rPr/>
        <w:t>饣� ��� ��</w:t>
      </w:r>
      <w:r>
        <w:rPr/>
        <w:t>।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 ����  ��⮤�  </w:t>
      </w:r>
      <w:r>
        <w:rPr/>
        <w:t>SetData � GetData, � ����</w:t>
      </w:r>
      <w:r>
        <w:rPr/>
        <w:t xml:space="preserve">室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�  </w:t>
      </w:r>
      <w:r>
        <w:rPr/>
        <w:t>DataSize,  �⮡�  ���  �����</w:t>
      </w:r>
      <w:r>
        <w:rPr/>
        <w:t xml:space="preserve">頫� </w:t>
      </w:r>
      <w:r>
        <w:rPr/>
        <w:t>ࠧ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</w:t>
      </w:r>
      <w:r>
        <w:rPr/>
        <w:t>ᯮ��</w:t>
      </w:r>
      <w:r>
        <w:rPr/>
        <w:t xml:space="preserve">㥬�� </w:t>
      </w:r>
      <w:r>
        <w:rPr/>
        <w:t>SetData � Ge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Data 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 xml:space="preserve">뢠��  </w:t>
      </w:r>
      <w:r>
        <w:rPr/>
        <w:t>ᮡ���  �  ����������  ����</w:t>
      </w:r>
      <w:r>
        <w:rPr/>
        <w:t>,  ��</w:t>
      </w:r>
      <w:r>
        <w:rPr/>
        <w:t xml:space="preserve">뢠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 </w:t>
      </w:r>
      <w:r>
        <w:rPr/>
        <w:t>HandleEvent �� TDialog ��� ��</w:t>
      </w:r>
      <w:r>
        <w:rPr/>
        <w:t>ࠡ�⪨ �</w:t>
      </w:r>
      <w:r>
        <w:rPr/>
        <w:t>⠭���⭮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��������  ����</w:t>
      </w:r>
      <w:r>
        <w:rPr/>
        <w:t xml:space="preserve">,  ��᫥  </w:t>
      </w:r>
      <w:r>
        <w:rPr/>
        <w:t>祣�  ��</w:t>
      </w:r>
      <w:r>
        <w:rPr/>
        <w:t>ࠡ��</w:t>
      </w:r>
      <w:r>
        <w:rPr/>
        <w:t>뢠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Revert   � cmChangeDir,  ����� �����  �����</w:t>
      </w:r>
      <w:r>
        <w:rPr/>
        <w:t>஢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Data 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 xml:space="preserve">㬮�砭��  </w:t>
      </w:r>
      <w:r>
        <w:rPr/>
        <w:t>SetData  ��  �</w:t>
      </w:r>
      <w:r>
        <w:rPr/>
        <w:t>믮���� ������� ����</w:t>
      </w:r>
      <w:r>
        <w:rPr/>
        <w:t>⢨�.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��������� �� �</w:t>
      </w:r>
      <w:r>
        <w:rPr/>
        <w:t xml:space="preserve">᭮�� </w:t>
      </w:r>
      <w:r>
        <w:rPr/>
        <w:t>TChDirDialog, ����</w:t>
      </w:r>
      <w:r>
        <w:rPr/>
        <w:t>饬� �</w:t>
      </w:r>
      <w:r>
        <w:rPr/>
        <w:t>࣠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</w:t>
      </w:r>
      <w:r>
        <w:rPr/>
        <w:t>祭�� ������ ����室��� ��������</w:t>
      </w:r>
      <w:r>
        <w:rPr/>
        <w:t>, � ����</w:t>
      </w:r>
      <w:r>
        <w:rPr/>
        <w:t>室��� ��</w:t>
      </w:r>
      <w:r>
        <w:rPr/>
        <w:t>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�  </w:t>
      </w:r>
      <w:r>
        <w:rPr/>
        <w:t>SetData ⠪, �⮡� ��� ����</w:t>
      </w:r>
      <w:r>
        <w:rPr/>
        <w:t xml:space="preserve">஢��� � </w:t>
      </w:r>
      <w:r>
        <w:rPr/>
        <w:t>Rec DataSize ����.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 xml:space="preserve">८�।������  </w:t>
      </w:r>
      <w:r>
        <w:rPr/>
        <w:t>SetData  ����</w:t>
      </w:r>
      <w:r>
        <w:rPr/>
        <w:t xml:space="preserve">室���  </w:t>
      </w:r>
      <w:r>
        <w:rPr/>
        <w:t>⠪��   ��</w:t>
      </w:r>
      <w:r>
        <w:rPr/>
        <w:t>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 � Ge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 (var S: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��</w:t>
      </w:r>
      <w:r>
        <w:rPr/>
        <w:t xml:space="preserve">ꥪ� ����������� ���� � ��⮪� </w:t>
      </w:r>
      <w:r>
        <w:rPr/>
        <w:t>S, ��</w:t>
      </w:r>
      <w:r>
        <w:rPr/>
        <w:t xml:space="preserve">뢠� </w:t>
      </w:r>
      <w:r>
        <w:rPr/>
        <w:t>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⮤  </w:t>
      </w:r>
      <w:r>
        <w:rPr/>
        <w:t xml:space="preserve">Store,  </w:t>
      </w:r>
      <w:r>
        <w:rPr/>
        <w:t xml:space="preserve">㭠᫥�������  ��  </w:t>
      </w:r>
      <w:r>
        <w:rPr/>
        <w:t>TDialog, � ��⥬ ���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�� ����</w:t>
      </w:r>
      <w:r>
        <w:rPr/>
        <w:t>, �������� TChDir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Valid (Command: Word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>True � ��</w:t>
      </w:r>
      <w:r>
        <w:rPr/>
        <w:t>砥</w:t>
      </w:r>
      <w:r>
        <w:rPr/>
        <w:t>, �᫨ Command �⫨</w:t>
      </w:r>
      <w:r>
        <w:rPr/>
        <w:t xml:space="preserve">筮 �� </w:t>
      </w:r>
      <w:r>
        <w:rPr/>
        <w:t>cmOK. �᫨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⥫� ����� ������ </w:t>
      </w:r>
      <w:r>
        <w:rPr/>
        <w:t>Ok, ����������� ������� cmOK, � Vali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஢����  ᮤ�ন��� ��ப� ����� </w:t>
      </w:r>
      <w:r>
        <w:rPr/>
        <w:t>DirInput �� �</w:t>
      </w:r>
      <w:r>
        <w:rPr/>
        <w:t>।��� ⮣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 ��  ���  �</w:t>
      </w:r>
      <w:r>
        <w:rPr/>
        <w:t>ࠢ��</w:t>
      </w:r>
      <w:r>
        <w:rPr/>
        <w:t>쭮�  ���  ��</w:t>
      </w:r>
      <w:r>
        <w:rPr/>
        <w:t>⠫���. �᫨ ��⠫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⨬�</w:t>
      </w:r>
      <w:r>
        <w:rPr/>
        <w:t>, � Valid �����</w:t>
      </w:r>
      <w:r>
        <w:rPr/>
        <w:t xml:space="preserve">頥� ���祭�� </w:t>
      </w:r>
      <w:r>
        <w:rPr/>
        <w:t>True;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 xml:space="preserve">뢠��  ����  </w:t>
      </w:r>
      <w:r>
        <w:rPr/>
        <w:t>ᮮ�</w:t>
      </w:r>
      <w:r>
        <w:rPr/>
        <w:t xml:space="preserve">饭��  </w:t>
      </w:r>
      <w:r>
        <w:rPr/>
        <w:t>"Invalid  Directory" �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heckBoxes     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CheckBoxes- �� </w:t>
      </w:r>
      <w:r>
        <w:rPr/>
        <w:t>ᯥ</w:t>
      </w:r>
      <w:r>
        <w:rPr/>
        <w:t>樠����</w:t>
      </w:r>
      <w:r>
        <w:rPr/>
        <w:t>஢���� ������</w:t>
      </w:r>
      <w:r>
        <w:rPr/>
        <w:t xml:space="preserve">, </w:t>
      </w:r>
      <w:r>
        <w:rPr/>
        <w:t>ᮤ�ঠ</w:t>
      </w:r>
      <w:r>
        <w:rPr/>
        <w:t xml:space="preserve">騩 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16 ����⮢ �</w:t>
      </w:r>
      <w:r>
        <w:rPr/>
        <w:t>ࠢ�����</w:t>
      </w:r>
      <w:r>
        <w:rPr/>
        <w:t>. � �⫨</w:t>
      </w:r>
      <w:r>
        <w:rPr/>
        <w:t>稥 �� ������ � ����</w:t>
      </w:r>
      <w:r>
        <w:rPr/>
        <w:t xml:space="preserve">ᨬ�� </w:t>
      </w:r>
      <w:r>
        <w:rPr/>
        <w:t>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樥�</w:t>
      </w:r>
      <w:r>
        <w:rPr/>
        <w:t>, ����� ����� �</w:t>
      </w:r>
      <w:r>
        <w:rPr/>
        <w:t>롨����� �� ������</w:t>
      </w:r>
      <w:r>
        <w:rPr/>
        <w:t>⢮ ������</w:t>
      </w:r>
      <w:r>
        <w:rPr/>
        <w:t xml:space="preserve">ᨬ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",  ���⮬�  ������  </w:t>
      </w:r>
      <w:r>
        <w:rPr/>
        <w:t>ᮤ�ন� ������</w:t>
      </w:r>
      <w:r>
        <w:rPr/>
        <w:t>, ��</w:t>
      </w:r>
      <w:r>
        <w:rPr/>
        <w:t xml:space="preserve">࠭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 �⬥��� </w:t>
      </w:r>
      <w:r>
        <w:rPr/>
        <w:t>"�����", ��������� ����� � ����⨥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 </w:t>
      </w:r>
      <w:r>
        <w:rPr/>
        <w:t>Alt-�</w:t>
      </w:r>
      <w:r>
        <w:rPr/>
        <w:t>㪢�</w:t>
      </w:r>
      <w:r>
        <w:rPr/>
        <w:t>. ������ ������ ����� ���� ���</w:t>
      </w:r>
      <w:r>
        <w:rPr/>
        <w:t>ᢥ</w:t>
      </w:r>
      <w:r>
        <w:rPr/>
        <w:t>祭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>� ��࠭���� ����� ���� ����</w:t>
      </w:r>
      <w:r>
        <w:rPr/>
        <w:t>祭�</w:t>
      </w:r>
      <w:r>
        <w:rPr/>
        <w:t>/�</w:t>
      </w:r>
      <w:r>
        <w:rPr/>
        <w:t xml:space="preserve">몫�祭� </w:t>
      </w:r>
      <w:r>
        <w:rPr/>
        <w:t>(�����</w:t>
      </w:r>
      <w:r>
        <w:rPr/>
        <w:t>襩 �</w:t>
      </w:r>
      <w:r>
        <w:rPr/>
        <w:t>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. �᫨ ������ ��</w:t>
      </w:r>
      <w:r>
        <w:rPr/>
        <w:t>࠭�</w:t>
      </w:r>
      <w:r>
        <w:rPr/>
        <w:t>, � � ��� ������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  ���  ��襩  �</w:t>
      </w:r>
      <w:r>
        <w:rPr/>
        <w:t>ணࠬ��  ���</w:t>
      </w:r>
      <w:r>
        <w:rPr/>
        <w:t>筮  �</w:t>
      </w:r>
      <w:r>
        <w:rPr/>
        <w:t>஢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ᨬ�� </w:t>
      </w:r>
      <w:r>
        <w:rPr/>
        <w:t>"������" ��� ��</w:t>
      </w:r>
      <w:r>
        <w:rPr/>
        <w:t>।������ ⮣�</w:t>
      </w:r>
      <w:r>
        <w:rPr/>
        <w:t>, ����� ��⠭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 xml:space="preserve">짮��⥫��  </w:t>
      </w:r>
      <w:r>
        <w:rPr/>
        <w:t>(���</w:t>
      </w:r>
      <w:r>
        <w:rPr/>
        <w:t>ਬ��</w:t>
      </w:r>
      <w:r>
        <w:rPr/>
        <w:t>,  �  ��⥣�</w:t>
      </w:r>
      <w:r>
        <w:rPr/>
        <w:t>஢����� �।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������</w:t>
      </w:r>
      <w:r>
        <w:rPr/>
        <w:t xml:space="preserve">騪� �롨����� ������ </w:t>
      </w:r>
      <w:r>
        <w:rPr/>
        <w:t xml:space="preserve">⠪�� </w:t>
      </w:r>
      <w:r>
        <w:rPr/>
        <w:t>ᯮ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����</w:t>
      </w:r>
      <w:r>
        <w:rPr/>
        <w:t xml:space="preserve">ᨬ��  </w:t>
      </w:r>
      <w:r>
        <w:rPr/>
        <w:t>"������"  ���  �</w:t>
      </w:r>
      <w:r>
        <w:rPr/>
        <w:t>易��  � ��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abel, ���</w:t>
      </w:r>
      <w:r>
        <w:rPr/>
        <w:t>騬� ���짮��⥫� ����� �롨</w:t>
      </w:r>
      <w:r>
        <w:rPr/>
        <w:t>ࠥ���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 ��  TCheckBoxes  ��  ��</w:t>
      </w:r>
      <w:r>
        <w:rPr/>
        <w:t>८�।���� ���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luster, �������� � ��</w:t>
      </w:r>
      <w:r>
        <w:rPr/>
        <w:t>ࠡ��</w:t>
      </w:r>
      <w:r>
        <w:rPr/>
        <w:t xml:space="preserve">稪 </w:t>
      </w:r>
      <w:r>
        <w:rPr/>
        <w:t>ᮡ�⨩</w:t>
      </w:r>
      <w:r>
        <w:rPr/>
        <w:t>. ��</w:t>
      </w:r>
      <w:r>
        <w:rPr/>
        <w:t>஦����� ⨯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⮢ �����</w:t>
      </w:r>
      <w:r>
        <w:rPr/>
        <w:t>, ������, �� ����</w:t>
      </w:r>
      <w:r>
        <w:rPr/>
        <w:t>室����� ��</w:t>
      </w:r>
      <w:r>
        <w:rPr/>
        <w:t>८�।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 ��</w:t>
      </w:r>
      <w:r>
        <w:rPr/>
        <w:t xml:space="preserve">ꥪ�   </w:t>
      </w:r>
      <w:r>
        <w:rPr/>
        <w:t>TCheckBoxes,  ��</w:t>
      </w:r>
      <w:r>
        <w:rPr/>
        <w:t>뢠�  ��᫥�㥬�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luster.DrawBox.  ��  </w:t>
      </w:r>
      <w:r>
        <w:rPr/>
        <w:t>㬮�砭�� ������</w:t>
      </w:r>
      <w:r>
        <w:rPr/>
        <w:t xml:space="preserve">ᨬ�� </w:t>
      </w:r>
      <w:r>
        <w:rPr/>
        <w:t>"������" �����  �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[ ] ", ����� ��� �� ��</w:t>
      </w:r>
      <w:r>
        <w:rPr/>
        <w:t>࠭�</w:t>
      </w:r>
      <w:r>
        <w:rPr/>
        <w:t>, � " [X] ", ����� ��� 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 �� �᫨ �</w:t>
      </w:r>
      <w:r>
        <w:rPr/>
        <w:t>࠭��� �⮡ࠦ������ ����� 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  ������</w:t>
      </w:r>
      <w:r>
        <w:rPr/>
        <w:t xml:space="preserve">ᨬ�  </w:t>
      </w:r>
      <w:r>
        <w:rPr/>
        <w:t>"������" ����� �⮡</w:t>
      </w:r>
      <w:r>
        <w:rPr/>
        <w:t>ࠦ����� 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 ��: TCluster.Dra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Mark(Item: Integer) 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���祭�� </w:t>
      </w:r>
      <w:r>
        <w:rPr/>
        <w:t>True, �᫨ ��� ����� � Value 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஬ </w:t>
      </w:r>
      <w:r>
        <w:rPr/>
        <w:t>Item �������, �.�. �᫨ ������ ������ �����.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 ��</w:t>
      </w:r>
      <w:r>
        <w:rPr/>
        <w:t>,  ��⠭����  �����  �������� ���� Value.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������ �㬥������ �� </w:t>
      </w:r>
      <w:r>
        <w:rPr/>
        <w:t>0 ��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heckBoxes.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ress(Item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�</w:t>
      </w:r>
      <w:r>
        <w:rPr/>
        <w:t xml:space="preserve">祭��  ���  �����  </w:t>
      </w:r>
      <w:r>
        <w:rPr/>
        <w:t>Value  � ����</w:t>
      </w:r>
      <w:r>
        <w:rPr/>
        <w:t xml:space="preserve">஬ </w:t>
      </w:r>
      <w:r>
        <w:rPr/>
        <w:t>Item ��</w:t>
      </w:r>
    </w:p>
    <w:p>
      <w:pPr>
        <w:pStyle w:val="PreformattedText"/>
        <w:bidi w:val="0"/>
        <w:jc w:val="left"/>
        <w:rPr/>
      </w:pPr>
      <w:r>
        <w:rPr/>
        <w:t xml:space="preserve">        ��⨢���������</w:t>
      </w:r>
      <w:r>
        <w:rPr/>
        <w:t>.  �� ����� ��</w:t>
      </w:r>
      <w:r>
        <w:rPr/>
        <w:t>८�।����� ��� ��� ��</w:t>
      </w:r>
      <w:r>
        <w:rPr/>
        <w:t>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樨 ���� </w:t>
      </w:r>
      <w:r>
        <w:rPr/>
        <w:t xml:space="preserve">Value. �� </w:t>
      </w:r>
      <w:r>
        <w:rPr/>
        <w:t xml:space="preserve">㬮�砭�� ������ �㬥������ �� </w:t>
      </w:r>
      <w:r>
        <w:rPr/>
        <w:t>0 ��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heckBoxes.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 </w:t>
      </w:r>
      <w:r>
        <w:rPr/>
        <w:t>㬮�砭��   ��ꥪ��  ������</w:t>
      </w:r>
      <w:r>
        <w:rPr/>
        <w:t xml:space="preserve">ᨬ��  </w:t>
      </w:r>
      <w:r>
        <w:rPr/>
        <w:t>"������" 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uster-    �������,   �����</w:t>
      </w:r>
      <w:r>
        <w:rPr/>
        <w:t>砥���   ��   㬮�砭��   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</w:t>
      </w:r>
      <w:r>
        <w:rPr/>
        <w:t>-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luster    � 16 � 17 � 18 � 1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ଠ��� �����    �    �    ���� 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⥪��               �    �         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뤥����� ����������    ���������  ���筠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⥪��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luster        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- �� ��</w:t>
      </w:r>
      <w:r>
        <w:rPr/>
        <w:t>㯯� ����⮢ �</w:t>
      </w:r>
      <w:r>
        <w:rPr/>
        <w:t>ࠢ�����</w:t>
      </w:r>
      <w:r>
        <w:rPr/>
        <w:t>, ����� "�⪫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" ��������� ��</w:t>
      </w:r>
      <w:r>
        <w:rPr/>
        <w:t>ࠧ��</w:t>
      </w:r>
      <w:r>
        <w:rPr/>
        <w:t>. TCluster �</w:t>
      </w:r>
      <w:r>
        <w:rPr/>
        <w:t>।�</w:t>
      </w:r>
      <w:r>
        <w:rPr/>
        <w:t xml:space="preserve">⠢��� </w:t>
      </w:r>
      <w:r>
        <w:rPr/>
        <w:t>ᮡ�� ����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��</w:t>
      </w:r>
      <w:r>
        <w:rPr/>
        <w:t>ꥪ�</w:t>
      </w:r>
      <w:r>
        <w:rPr/>
        <w:t>,  ��������� ���</w:t>
      </w:r>
      <w:r>
        <w:rPr/>
        <w:t>ண� ����</w:t>
      </w:r>
      <w:r>
        <w:rPr/>
        <w:t xml:space="preserve">頥� </w:t>
      </w:r>
      <w:r>
        <w:rPr/>
        <w:t>ࠡ��� � ������ᨬ</w:t>
      </w:r>
      <w:r>
        <w:rPr/>
        <w:t>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ᨬ</w:t>
      </w:r>
      <w:r>
        <w:rPr/>
        <w:t>묨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 �</w:t>
      </w:r>
      <w:r>
        <w:rPr/>
        <w:t>६�</w:t>
      </w:r>
      <w:r>
        <w:rPr/>
        <w:t>, ��� "������" �</w:t>
      </w:r>
      <w:r>
        <w:rPr/>
        <w:t>ᯮ������� ��� �����</w:t>
      </w:r>
      <w:r>
        <w:rPr/>
        <w:t>樨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ப� ����� </w:t>
      </w:r>
      <w:r>
        <w:rPr/>
        <w:t xml:space="preserve">- ��� </w:t>
      </w:r>
      <w:r>
        <w:rPr/>
        <w:t>।���஢���� ��ப</w:t>
      </w:r>
      <w:r>
        <w:rPr/>
        <w:t>,  ��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४��</w:t>
      </w:r>
      <w:r>
        <w:rPr/>
        <w:t xml:space="preserve">祭��  ��⮢�� ���祭�� ���� </w:t>
      </w:r>
      <w:r>
        <w:rPr/>
        <w:t>Value ⨯� Longint.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 ��᫥����� TCluster  �</w:t>
      </w:r>
      <w:r>
        <w:rPr/>
        <w:t>ᯮ�����  ࠧ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>Value:  TCheckBoxes  ����  ������� ���</w:t>
      </w:r>
      <w:r>
        <w:rPr/>
        <w:t>祭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��������</w:t>
      </w:r>
      <w:r>
        <w:rPr/>
        <w:t>,  � TRadioButtons ������� ���� ���  � 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⥫</w:t>
      </w:r>
      <w:r>
        <w:rPr/>
        <w:t>쭮 ��</w:t>
      </w:r>
      <w:r>
        <w:rPr/>
        <w:t>⠭������� ���. ��� �� ��</w:t>
      </w:r>
      <w:r>
        <w:rPr/>
        <w:t>ꥪ� ��᫥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᢮� ��������� �� </w:t>
      </w:r>
      <w:r>
        <w:rPr/>
        <w:t>T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M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Mask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ableMask </w:t>
      </w:r>
      <w:r>
        <w:rPr/>
        <w:t>ᮤ�ন� �����⨬�� ���</w:t>
      </w:r>
      <w:r>
        <w:rPr>
          <w:rtl w:val="true"/>
        </w:rPr>
        <w:t xml:space="preserve">ﭨ� ����� </w:t>
      </w:r>
      <w:r>
        <w:rPr/>
        <w:t>32</w:t>
      </w:r>
      <w:r>
        <w:rPr/>
        <w:t xml:space="preserve"> ����⮢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�</w:t>
      </w:r>
      <w:r>
        <w:rPr/>
        <w:t xml:space="preserve">祬 ����� ��� </w:t>
      </w:r>
      <w:r>
        <w:rPr/>
        <w:t>ᮮ</w:t>
      </w:r>
      <w:r>
        <w:rPr/>
        <w:t>⢥����� ����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</w:t>
      </w:r>
      <w:r>
        <w:rPr/>
        <w:t>訩 ��� �</w:t>
      </w:r>
      <w:r>
        <w:rPr/>
        <w:t>ࠢ��� ���</w:t>
      </w:r>
      <w:r>
        <w:rPr>
          <w:rtl w:val="true"/>
        </w:rPr>
        <w:t>ﭨ�� ��ࢮ</w:t>
      </w:r>
      <w:r>
        <w:rPr/>
        <w:t>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� </w:t>
      </w:r>
      <w:r>
        <w:rPr/>
        <w:t>EnableMask �������, � ����� ���� ����</w:t>
      </w:r>
      <w:r>
        <w:rPr/>
        <w:t>㯭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� ��� ������ </w:t>
      </w:r>
      <w:r>
        <w:rPr/>
        <w:t>ᮮ</w:t>
      </w:r>
      <w:r>
        <w:rPr/>
        <w:t>⢥�����</w:t>
      </w:r>
      <w:r>
        <w:rPr/>
        <w:t>騩 ����� ������㯭�</w:t>
      </w:r>
      <w:r>
        <w:rPr/>
        <w:t xml:space="preserve">.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砭��  ���������  ������  ��</w:t>
      </w:r>
      <w:r>
        <w:rPr/>
        <w:t>⠭��������  ���</w:t>
      </w:r>
      <w:r>
        <w:rPr/>
        <w:t xml:space="preserve">祭��  </w:t>
      </w:r>
      <w:r>
        <w:rPr/>
        <w:t>Enable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$FFFFFFFF, �� ����</w:t>
      </w:r>
      <w:r>
        <w:rPr/>
        <w:t>砥� �� 䠪�</w:t>
      </w:r>
      <w:r>
        <w:rPr/>
        <w:t>, �� ����</w:t>
      </w:r>
      <w:r>
        <w:rPr/>
        <w:t>㯭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  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� � �����</w:t>
      </w:r>
      <w:r>
        <w:rPr/>
        <w:t>騩 ���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: TString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᮪ ����⮢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騥  ���祭��  ����� �</w:t>
      </w:r>
      <w:r>
        <w:rPr/>
        <w:t>ࠢ�����</w:t>
      </w:r>
      <w:r>
        <w:rPr/>
        <w:t>. ����⢨⥫�� ���</w:t>
      </w:r>
    </w:p>
    <w:p>
      <w:pPr>
        <w:pStyle w:val="PreformattedText"/>
        <w:bidi w:val="0"/>
        <w:jc w:val="left"/>
        <w:rPr/>
      </w:pPr>
      <w:r>
        <w:rPr/>
        <w:t xml:space="preserve">        �⮣�  ����  ��</w:t>
      </w:r>
      <w:r>
        <w:rPr/>
        <w:t>।������ ��⮤���</w:t>
      </w:r>
      <w:r>
        <w:rPr/>
        <w:t xml:space="preserve">, </w:t>
      </w:r>
      <w:r>
        <w:rPr/>
        <w:t>ࠧࠡ�</w:t>
      </w:r>
      <w:r>
        <w:rPr/>
        <w:t>⠭�</w:t>
      </w:r>
      <w:r>
        <w:rPr/>
        <w:t>묨 � ⨯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, ��</w:t>
      </w:r>
      <w:r>
        <w:rPr/>
        <w:t xml:space="preserve">஦������ �� </w:t>
      </w:r>
      <w:r>
        <w:rPr/>
        <w:t>T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; AStrings: PS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頥� ���� </w:t>
      </w:r>
      <w:r>
        <w:rPr/>
        <w:t>Value � Sel. ��</w:t>
      </w:r>
      <w:r>
        <w:rPr/>
        <w:t xml:space="preserve">ࠬ��� </w:t>
      </w:r>
      <w:r>
        <w:rPr/>
        <w:t>AStrings ���</w:t>
      </w:r>
      <w:r>
        <w:rPr/>
        <w:t>筮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ᮡ��  ����� ��������� �</w:t>
      </w:r>
      <w:r>
        <w:rPr/>
        <w:t xml:space="preserve">맮��� ������쭮� �㭪樨 </w:t>
      </w:r>
      <w:r>
        <w:rPr/>
        <w:t>NewSItem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</w:t>
      </w:r>
      <w:r>
        <w:rPr/>
        <w:t>ᮧ������  ����  ������  ����ᨬ��  ��� ������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 �</w:t>
      </w:r>
      <w:r>
        <w:rPr/>
        <w:t>맮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: PVie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.Assign(30, 5, 52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:= New(PRadioButtons, Init(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Item('~F~orward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Item('~B~ackward', nil))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���������� � ������ �������⥫��� ����</w:t>
      </w:r>
      <w:r>
        <w:rPr/>
        <w:t>ᨬ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ᨬ��  </w:t>
      </w:r>
      <w:r>
        <w:rPr/>
        <w:t>"������" ���� ᪮����� ���� �</w:t>
      </w:r>
      <w:r>
        <w:rPr/>
        <w:t xml:space="preserve">맮� </w:t>
      </w:r>
      <w:r>
        <w:rPr/>
        <w:t>NewSItem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� �</w:t>
      </w:r>
      <w:r>
        <w:rPr/>
        <w:t>ॡ</w:t>
      </w:r>
      <w:r>
        <w:rPr/>
        <w:t>㥬� ⥪��</w:t>
      </w:r>
      <w:r>
        <w:rPr/>
        <w:t>. ��⥬ ���������� ��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>뢠���  ᪮���  ���  ������ ����� ����������� ��</w:t>
      </w:r>
      <w:r>
        <w:rPr/>
        <w:t>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㤥� �������</w:t>
      </w:r>
      <w:r>
        <w:rPr/>
        <w:t>஢����� ��� ᨭ</w:t>
      </w:r>
      <w:r>
        <w:rPr/>
        <w:t>⠪��</w:t>
      </w:r>
      <w:r>
        <w:rPr/>
        <w:t>᪨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 ��: ⨯ TS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 xml:space="preserve">ꥪ�  </w:t>
      </w:r>
      <w:r>
        <w:rPr/>
        <w:t>TCluster, ��</w:t>
      </w:r>
      <w:r>
        <w:rPr/>
        <w:t xml:space="preserve">뢠� </w:t>
      </w:r>
      <w:r>
        <w:rPr/>
        <w:t>᭠</w:t>
      </w:r>
      <w:r>
        <w:rPr/>
        <w:t xml:space="preserve">砫� ��������� </w:t>
      </w:r>
      <w:r>
        <w:rPr/>
        <w:t>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 ��  </w:t>
      </w:r>
      <w:r>
        <w:rPr/>
        <w:t>TView,  �  ��⥬  ��⠭������� ��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� Set �</w:t>
      </w:r>
      <w:r>
        <w:rPr/>
        <w:t xml:space="preserve">맮��� </w:t>
      </w:r>
      <w:r>
        <w:rPr/>
        <w:t>S.Read. �������, ���� String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  </w:t>
      </w:r>
      <w:r>
        <w:rPr/>
        <w:t>S � ������� Strings.Load(S). �</w:t>
      </w:r>
      <w:r>
        <w:rPr/>
        <w:t>ᯮ������ ᮢ���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luster.Store  ���  ��</w:t>
      </w:r>
      <w:r>
        <w:rPr/>
        <w:t>࠭����  � ����</w:t>
      </w:r>
      <w:r>
        <w:rPr/>
        <w:t xml:space="preserve">祭�� ��ꥪ⮢ </w:t>
      </w:r>
      <w:r>
        <w:rPr/>
        <w:t>TCluster ��</w:t>
      </w:r>
    </w:p>
    <w:p>
      <w:pPr>
        <w:pStyle w:val="PreformattedText"/>
        <w:bidi w:val="0"/>
        <w:jc w:val="left"/>
        <w:rPr/>
      </w:pPr>
      <w:r>
        <w:rPr/>
        <w:t xml:space="preserve">       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 ��: TCluster.Store, TView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᢮�������  ������</w:t>
      </w:r>
      <w:r>
        <w:rPr/>
        <w:t>,  �</w:t>
      </w:r>
      <w:r>
        <w:rPr/>
        <w:t>뤥������  ��� ��</w:t>
      </w:r>
      <w:r>
        <w:rPr/>
        <w:t>ப� ������</w:t>
      </w:r>
      <w:r>
        <w:rPr/>
        <w:t>, ��⥬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㭨�⮦���  �⮡</w:t>
      </w:r>
      <w:r>
        <w:rPr/>
        <w:t>ࠦ���� �����</w:t>
      </w:r>
      <w:r>
        <w:rPr/>
        <w:t>, ��</w:t>
      </w:r>
      <w:r>
        <w:rPr/>
        <w:t xml:space="preserve">뢠� ��⮤ �������� </w:t>
      </w:r>
      <w:r>
        <w:rPr/>
        <w:t>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�� </w:t>
      </w:r>
      <w:r>
        <w:rPr/>
        <w:t>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ButtonState (Item: Integer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���</w:t>
      </w:r>
      <w:r>
        <w:rPr>
          <w:rtl w:val="true"/>
        </w:rPr>
        <w:t>ﭨ</w:t>
      </w:r>
      <w:r>
        <w:rPr/>
        <w:t>�  ����</w:t>
      </w:r>
      <w:r>
        <w:rPr/>
        <w:t>㯭��� ������ ������ 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���</w:t>
      </w:r>
      <w:r>
        <w:rPr/>
        <w:t xml:space="preserve">祭��  </w:t>
      </w:r>
      <w:r>
        <w:rPr/>
        <w:t xml:space="preserve">True </w:t>
      </w:r>
      <w:r>
        <w:rPr/>
        <w:t>㪠�뢠�� �� �� 䠪�</w:t>
      </w:r>
      <w:r>
        <w:rPr/>
        <w:t>, �� ������ ����</w:t>
      </w:r>
      <w:r>
        <w:rPr/>
        <w:t>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- ������</w:t>
      </w:r>
      <w:r>
        <w:rPr/>
        <w:t>㯭�</w:t>
      </w:r>
      <w:r>
        <w:rPr/>
        <w:t>. ��</w:t>
      </w:r>
      <w:r>
        <w:rPr/>
        <w:t xml:space="preserve">ꥪ�� ������ ��뢠�� </w:t>
      </w:r>
      <w:r>
        <w:rPr/>
        <w:t>ButtonState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Draw  � HandleEvent ��� ���</w:t>
      </w:r>
      <w:r>
        <w:rPr/>
        <w:t>ᯥ</w:t>
      </w:r>
      <w:r>
        <w:rPr/>
        <w:t>祭�� ⮣�</w:t>
      </w:r>
      <w:r>
        <w:rPr/>
        <w:t>,  �⮡� ��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룫拉�� �⫨筮 �� ����㯭��</w:t>
      </w:r>
      <w:r>
        <w:rPr/>
        <w:t>,  � �⮡� ���</w:t>
      </w:r>
      <w:r>
        <w:rPr/>
        <w:t>짮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ࠡ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luster.Enabl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ataSize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 xml:space="preserve">ࠧ��� </w:t>
      </w:r>
      <w:r>
        <w:rPr/>
        <w:t xml:space="preserve">Value. �� </w:t>
      </w:r>
      <w:r>
        <w:rPr/>
        <w:t>ᮧ����� ����� ��</w:t>
      </w:r>
      <w:r>
        <w:rPr/>
        <w:t>ꥪ⮢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luster, ����� �������� Value ��� ��������� ��</w:t>
      </w:r>
      <w:r>
        <w:rPr/>
        <w:t>㣨� 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 ��</w:t>
      </w:r>
      <w:r>
        <w:rPr/>
        <w:t xml:space="preserve">८�।����� </w:t>
      </w:r>
      <w:r>
        <w:rPr/>
        <w:t>DataSize, �⮡� ��� �����</w:t>
      </w:r>
      <w:r>
        <w:rPr/>
        <w:t xml:space="preserve">頫� </w:t>
      </w:r>
      <w:r>
        <w:rPr/>
        <w:t>ࠧ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</w:t>
      </w:r>
      <w:r>
        <w:rPr/>
        <w:t xml:space="preserve">।����� </w:t>
      </w:r>
      <w:r>
        <w:rPr/>
        <w:t>GetData � Se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luster.GetData, TCluster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Box(Icon: String; Marker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��  ��⮤���  </w:t>
      </w:r>
      <w:r>
        <w:rPr/>
        <w:t>Draw ��</w:t>
      </w:r>
      <w:r>
        <w:rPr/>
        <w:t>஦������ ⨯��</w:t>
      </w:r>
      <w:r>
        <w:rPr/>
        <w:t>, �⮡� �</w:t>
      </w:r>
      <w:r>
        <w:rPr/>
        <w:t>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>㣮�쭨� ��</w:t>
      </w:r>
      <w:r>
        <w:rPr/>
        <w:t>। ��ப�� ��� ������� ����� ������</w:t>
      </w:r>
      <w:r>
        <w:rPr/>
        <w:t>. Icon 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ப� �� </w:t>
      </w:r>
      <w:r>
        <w:rPr/>
        <w:t xml:space="preserve">5 </w:t>
      </w:r>
      <w:r>
        <w:rPr/>
        <w:t xml:space="preserve">ᨬ����� </w:t>
      </w:r>
      <w:r>
        <w:rPr/>
        <w:t>(' [ ] ' ��� ������</w:t>
      </w:r>
      <w:r>
        <w:rPr/>
        <w:t xml:space="preserve">ᨬ�� � </w:t>
      </w:r>
      <w:r>
        <w:rPr/>
        <w:t>' ( )  '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ᨬ�� </w:t>
      </w:r>
      <w:r>
        <w:rPr/>
        <w:t xml:space="preserve">"������").  Marker- �� </w:t>
      </w:r>
      <w:r>
        <w:rPr/>
        <w:t>ᨬ���</w:t>
      </w:r>
      <w:r>
        <w:rPr/>
        <w:t>, �</w:t>
      </w:r>
      <w:r>
        <w:rPr/>
        <w:t>ᯮ��</w:t>
      </w:r>
      <w:r>
        <w:rPr/>
        <w:t>㥬� 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⮣�</w:t>
      </w:r>
      <w:r>
        <w:rPr/>
        <w:t>,  �� "������" �⬥</w:t>
      </w:r>
      <w:r>
        <w:rPr/>
        <w:t xml:space="preserve">祭� </w:t>
      </w:r>
      <w:r>
        <w:rPr/>
        <w:t>('X' ��� ������</w:t>
      </w:r>
      <w:r>
        <w:rPr/>
        <w:t xml:space="preserve">ᨬ�� �  </w:t>
      </w:r>
      <w:r>
        <w:rPr/>
        <w:t>'.'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ᨬ�� </w:t>
      </w:r>
      <w:r>
        <w:rPr/>
        <w:t>"���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heckBoxes.Draw, TRadioButtons.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Multi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MultiBox(Icon: String; Marker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樮���  ������  �  ������</w:t>
      </w:r>
      <w:r>
        <w:rPr/>
        <w:t xml:space="preserve">ᨬ��  </w:t>
      </w:r>
      <w:r>
        <w:rPr/>
        <w:t>䨪�樥� 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DrawBox  DrawMultiBox,  ��</w:t>
      </w:r>
      <w:r>
        <w:rPr/>
        <w:t>।���� ����� ᨬ���� ��થ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થ஢</w:t>
      </w:r>
      <w:r>
        <w:rPr/>
        <w:t xml:space="preserve">. ������� � Marker </w:t>
      </w:r>
      <w:r>
        <w:rPr/>
        <w:t>ᮮ</w:t>
      </w:r>
      <w:r>
        <w:rPr/>
        <w:t>⢥������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luster.DrawBox, TCluster.Multi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���� </w:t>
      </w:r>
      <w:r>
        <w:rPr/>
        <w:t xml:space="preserve">Value � Rec. �᫨ �� ���� TCluster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ꥪ�</w:t>
      </w:r>
      <w:r>
        <w:rPr/>
        <w:t>, �������</w:t>
      </w:r>
      <w:r>
        <w:rPr/>
        <w:t xml:space="preserve">騩 ���祭�� ���� </w:t>
      </w:r>
      <w:r>
        <w:rPr/>
        <w:t>Value, � ��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  </w:t>
      </w:r>
      <w:r>
        <w:rPr/>
        <w:t xml:space="preserve">GetData  ���  ⮣�,  �⮡�  ��� </w:t>
      </w:r>
      <w:r>
        <w:rPr/>
        <w:t>ࠡ�</w:t>
      </w:r>
      <w:r>
        <w:rPr/>
        <w:t>⠫� � DataSiz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luster.DataSize, TCluster.Get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luster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HelpCt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HelpCtx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���祭�� </w:t>
      </w:r>
      <w:r>
        <w:rPr/>
        <w:t>Sel, ᫮������ � HelpCtx.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⤥��� ���⥪�� ���</w:t>
      </w:r>
      <w:r>
        <w:rPr/>
        <w:t>᪠��� ��� �����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.  �����⨬� �������� ���⥪�⮢ </w:t>
      </w:r>
      <w:r>
        <w:rPr/>
        <w:t xml:space="preserve">ࠢ�� </w:t>
      </w:r>
      <w:r>
        <w:rPr/>
        <w:t>HelpCtx + �᫮ ����-</w:t>
      </w:r>
    </w:p>
    <w:p>
      <w:pPr>
        <w:pStyle w:val="PreformattedText"/>
        <w:bidi w:val="0"/>
        <w:jc w:val="left"/>
        <w:rPr/>
      </w:pPr>
      <w:r>
        <w:rPr/>
        <w:t xml:space="preserve">        ⮢ ������ </w:t>
      </w:r>
      <w:r>
        <w:rPr/>
        <w:t>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㪠��⥫�  �� ������� </w:t>
      </w:r>
      <w:r>
        <w:rPr/>
        <w:t>(�����</w:t>
      </w:r>
      <w:r>
        <w:rPr/>
        <w:t>祭��� �� 㬮�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��⮤ </w:t>
      </w:r>
      <w:r>
        <w:rPr/>
        <w:t xml:space="preserve">HandleEvent, </w:t>
      </w:r>
      <w:r>
        <w:rPr/>
        <w:t xml:space="preserve">㭠᫥������� �� </w:t>
      </w:r>
      <w:r>
        <w:rPr/>
        <w:t>TView,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�</w:t>
      </w:r>
      <w:r>
        <w:rPr/>
        <w:t xml:space="preserve">뢠��  ��  </w:t>
      </w:r>
      <w:r>
        <w:rPr/>
        <w:t xml:space="preserve">ᮡ���  �� </w:t>
      </w:r>
      <w:r>
        <w:rPr/>
        <w:t>"���" � ����������, �⭮��</w:t>
      </w:r>
      <w:r>
        <w:rPr/>
        <w:t>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⮬� �������</w:t>
      </w:r>
      <w:r>
        <w:rPr/>
        <w:t>. �������� �</w:t>
      </w:r>
      <w:r>
        <w:rPr/>
        <w:t>ࠢ����� �</w:t>
      </w:r>
      <w:r>
        <w:rPr/>
        <w:t>뤥������ �⬥⪮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"  ���  �����</w:t>
      </w:r>
      <w:r>
        <w:rPr/>
        <w:t>蠬�  ��</w:t>
      </w:r>
      <w:r>
        <w:rPr/>
        <w:t>६�</w:t>
      </w:r>
      <w:r>
        <w:rPr/>
        <w:t xml:space="preserve">饭��  ����� </w:t>
      </w:r>
      <w:r>
        <w:rPr/>
        <w:t>(�� �</w:t>
      </w:r>
      <w:r>
        <w:rPr/>
        <w:t>롮� ��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</w:t>
      </w:r>
      <w:r>
        <w:rPr/>
        <w:t>).  ������ �⮡</w:t>
      </w:r>
      <w:r>
        <w:rPr/>
        <w:t>ࠦ����� ������</w:t>
      </w:r>
      <w:r>
        <w:rPr/>
        <w:t>, �⮡� ���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 ��: TView.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Mark(Item: Integ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ᥣ�� ��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TCluster.Mark �����</w:t>
      </w:r>
      <w:r>
        <w:rPr/>
        <w:t xml:space="preserve">頥� ���祭�� </w:t>
      </w:r>
      <w:r>
        <w:rPr/>
        <w:t>False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ꥪ�</w:t>
      </w:r>
      <w:r>
        <w:rPr/>
        <w:t xml:space="preserve">,  </w:t>
      </w:r>
      <w:r>
        <w:rPr/>
        <w:t xml:space="preserve">ᮧ����� �� ���� </w:t>
      </w:r>
      <w:r>
        <w:rPr/>
        <w:t>TCluster, ������ ��</w:t>
      </w:r>
      <w:r>
        <w:rPr/>
        <w:t>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,  ������� ���</w:t>
      </w:r>
      <w:r>
        <w:rPr/>
        <w:t xml:space="preserve">祭�� </w:t>
      </w:r>
      <w:r>
        <w:rPr/>
        <w:t>True, �᫨ ����� �</w:t>
      </w:r>
      <w:r>
        <w:rPr/>
        <w:t>ࠢ����� �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� ������ �⬥</w:t>
      </w:r>
      <w:r>
        <w:rPr/>
        <w:t>祭</w:t>
      </w:r>
      <w:r>
        <w:rPr/>
        <w:t>, � False � ��⨢��� ��</w:t>
      </w:r>
      <w:r>
        <w:rPr/>
        <w:t>砥</w:t>
      </w:r>
      <w:r>
        <w:rPr/>
        <w:t>. Draw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Mark ��� ��</w:t>
      </w:r>
      <w:r>
        <w:rPr/>
        <w:t>।������ �⬥</w:t>
      </w:r>
      <w:r>
        <w:rPr/>
        <w:t>祭��� ����⮢ � �</w:t>
      </w:r>
      <w:r>
        <w:rPr/>
        <w:t>ᮢ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MovedTo(Item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</w:t>
      </w:r>
      <w:r>
        <w:rPr/>
        <w:t xml:space="preserve">頥� ���� �롮� � </w:t>
      </w:r>
      <w:r>
        <w:rPr/>
        <w:t>Item-�� ������ ������. 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  </w:t>
      </w:r>
      <w:r>
        <w:rPr/>
        <w:t xml:space="preserve">HandleEvent � �⢥� �� </w:t>
      </w:r>
      <w:r>
        <w:rPr/>
        <w:t>ᮡ��� ���</w:t>
      </w:r>
      <w:r>
        <w:rPr/>
        <w:t>饫��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</w:t>
      </w:r>
      <w:r>
        <w:rPr/>
        <w:t>ࠢ����� 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MultiMark (Item: Integer): By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�����  ���������</w:t>
      </w:r>
      <w:r>
        <w:rPr/>
        <w:t>樮���� ������ � ������</w:t>
      </w:r>
      <w:r>
        <w:rPr/>
        <w:t xml:space="preserve">ᨬ��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���</w:t>
      </w:r>
      <w:r>
        <w:rPr>
          <w:rtl w:val="true"/>
        </w:rPr>
        <w:t>ﭨ</w:t>
      </w:r>
      <w:r>
        <w:rPr/>
        <w:t xml:space="preserve">� �⬥⪨ ��� ������ � ����஬ </w:t>
      </w:r>
      <w:r>
        <w:rPr/>
        <w:t>Item.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 ����� ⮫</w:t>
      </w:r>
      <w:r>
        <w:rPr/>
        <w:t>쪮 ��� ���</w:t>
      </w:r>
      <w:r>
        <w:rPr>
          <w:rtl w:val="true"/>
        </w:rPr>
        <w:t>ﭨ</w:t>
      </w:r>
      <w:r>
        <w:rPr/>
        <w:t>�</w:t>
      </w:r>
      <w:r>
        <w:rPr/>
        <w:t>, ���⮬� Mark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  ���祭��  ⨯�  </w:t>
      </w:r>
      <w:r>
        <w:rPr/>
        <w:t>Boolean. ������ ������� � �����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��� ����</w:t>
      </w:r>
      <w:r>
        <w:rPr/>
        <w:t>襥 ������</w:t>
      </w:r>
      <w:r>
        <w:rPr/>
        <w:t>⢮ ���</w:t>
      </w:r>
      <w:r>
        <w:rPr/>
        <w:t>ଠ</w:t>
      </w:r>
      <w:r>
        <w:rPr/>
        <w:t>樨</w:t>
      </w:r>
      <w:r>
        <w:rPr/>
        <w:t>, ���⮬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��� ��</w:t>
      </w:r>
      <w:r>
        <w:rPr/>
        <w:t xml:space="preserve">뢠�� </w:t>
      </w:r>
      <w:r>
        <w:rPr/>
        <w:t>Multi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luster.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ress(Item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ᥣ�� ��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��  �� </w:t>
      </w:r>
      <w:r>
        <w:rPr/>
        <w:t>HandleEvent, ����� ����� �</w:t>
      </w:r>
      <w:r>
        <w:rPr/>
        <w:t>ࠢ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஬  </w:t>
      </w:r>
      <w:r>
        <w:rPr/>
        <w:t>Item  �  ������  �</w:t>
      </w:r>
      <w:r>
        <w:rPr/>
        <w:t>롨</w:t>
      </w:r>
      <w:r>
        <w:rPr/>
        <w:t xml:space="preserve">ࠥ��� � ������� </w:t>
      </w:r>
      <w:r>
        <w:rPr/>
        <w:t>"���",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"�</w:t>
      </w:r>
      <w:r>
        <w:rPr/>
        <w:t>஡���</w:t>
      </w:r>
      <w:r>
        <w:rPr/>
        <w:t>".  Press  �</w:t>
      </w:r>
      <w:r>
        <w:rPr/>
        <w:t>।�</w:t>
      </w:r>
      <w:r>
        <w:rPr/>
        <w:t xml:space="preserve">⠢��� </w:t>
      </w:r>
      <w:r>
        <w:rPr/>
        <w:t>ᮡ�� ����ࠪ�� ��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� ��</w:t>
      </w:r>
      <w:r>
        <w:rPr/>
        <w:t>८�।���� �� ᮧ����� ��� 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>T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utton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ButtonState (AMask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able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뢠��  ���  �������  ����  </w:t>
      </w:r>
      <w:r>
        <w:rPr/>
        <w:t xml:space="preserve">EnableMask 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⠬�  ��  AMask. �᫨ Enable </w:t>
      </w:r>
      <w:r>
        <w:rPr/>
        <w:t xml:space="preserve">ࠢ�� </w:t>
      </w:r>
      <w:r>
        <w:rPr/>
        <w:t>True, � �� 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AMask  ��������  ����</w:t>
      </w:r>
      <w:r>
        <w:rPr/>
        <w:t xml:space="preserve">㯭묨  �  </w:t>
      </w:r>
      <w:r>
        <w:rPr/>
        <w:t xml:space="preserve">EnableMask; �᫨ Enable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,  � ���� ���</w:t>
      </w:r>
      <w:r>
        <w:rPr/>
        <w:t>뢠����</w:t>
      </w:r>
      <w:r>
        <w:rPr/>
        <w:t xml:space="preserve">. �᫨ � </w:t>
      </w:r>
      <w:r>
        <w:rPr/>
        <w:t>१���� ��</w:t>
      </w:r>
      <w:r>
        <w:rPr/>
        <w:t>⠭���� �⤥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⮢  �������⨬</w:t>
      </w:r>
      <w:r>
        <w:rPr/>
        <w:t>묨  ����  ������  ��⮨� �� ��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 SetButtonState ������ ������ ���</w:t>
      </w:r>
      <w:r>
        <w:rPr/>
        <w:t>롨</w:t>
      </w:r>
      <w:r>
        <w:rPr/>
        <w:t>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⠥�  ����  Value �� ������ ����� � ��</w:t>
      </w:r>
      <w:r>
        <w:rPr/>
        <w:t xml:space="preserve">뢠�� </w:t>
      </w:r>
      <w:r>
        <w:rPr/>
        <w:t>DrawView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ᮢ��  ������</w:t>
      </w:r>
      <w:r>
        <w:rPr/>
        <w:t xml:space="preserve">.  �᫨  ��  ����  TCluster  </w:t>
      </w:r>
      <w:r>
        <w:rPr/>
        <w:t>ᮧ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,  �������</w:t>
      </w:r>
      <w:r>
        <w:rPr/>
        <w:t xml:space="preserve">騩  ���祭��  ����  </w:t>
      </w:r>
      <w:r>
        <w:rPr/>
        <w:t>Value  ��� ��������</w:t>
      </w:r>
      <w:r>
        <w:rPr/>
        <w:t>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  ����</w:t>
      </w:r>
      <w:r>
        <w:rPr/>
        <w:t>室���  ��</w:t>
      </w:r>
      <w:r>
        <w:rPr/>
        <w:t xml:space="preserve">८�।����� </w:t>
      </w:r>
      <w:r>
        <w:rPr/>
        <w:t>SetData ��� ⮣�, �⮡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</w:t>
      </w:r>
      <w:r>
        <w:rPr/>
        <w:t>⠫� � DataSize � Ge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luster.DataSize, TCluster.Get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Draw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State(AStat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able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��⮤ </w:t>
      </w:r>
      <w:r>
        <w:rPr/>
        <w:t xml:space="preserve">SetState, </w:t>
      </w:r>
      <w:r>
        <w:rPr/>
        <w:t xml:space="preserve">㭠᫥������� �� </w:t>
      </w:r>
      <w:r>
        <w:rPr/>
        <w:t>TView,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 ��⮢</w:t>
      </w:r>
      <w:r>
        <w:rPr/>
        <w:t>, ��</w:t>
      </w:r>
      <w:r>
        <w:rPr/>
        <w:t xml:space="preserve">।����� � </w:t>
      </w:r>
      <w:r>
        <w:rPr/>
        <w:t>AState, � ��⥬ ��</w:t>
      </w:r>
      <w:r>
        <w:rPr/>
        <w:t xml:space="preserve">뢠�� </w:t>
      </w:r>
      <w:r>
        <w:rPr/>
        <w:t>DrawView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 ������ � ��</w:t>
      </w:r>
      <w:r>
        <w:rPr/>
        <w:t>砥</w:t>
      </w:r>
      <w:r>
        <w:rPr/>
        <w:t xml:space="preserve">, �᫨ AState </w:t>
      </w:r>
      <w:r>
        <w:rPr/>
        <w:t xml:space="preserve">ࠢ�� </w:t>
      </w:r>
      <w:r>
        <w:rPr/>
        <w:t>sf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etState, TView.Draw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 ��</w:t>
      </w:r>
      <w:r>
        <w:rPr/>
        <w:t xml:space="preserve">ꥪ� </w:t>
      </w:r>
      <w:r>
        <w:rPr/>
        <w:t>TCluster � ��⮪� S, ��</w:t>
      </w:r>
      <w:r>
        <w:rPr/>
        <w:t xml:space="preserve">뢠� </w:t>
      </w:r>
      <w:r>
        <w:rPr/>
        <w:t>᭠</w:t>
      </w:r>
      <w:r>
        <w:rPr/>
        <w:t>砫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,  </w:t>
      </w:r>
      <w:r>
        <w:rPr/>
        <w:t xml:space="preserve">㭠᫥������� �� </w:t>
      </w:r>
      <w:r>
        <w:rPr/>
        <w:t>TView, � ��⥬ �����</w:t>
      </w:r>
      <w:r>
        <w:rPr/>
        <w:t xml:space="preserve">뢠�� </w:t>
      </w:r>
      <w:r>
        <w:rPr/>
        <w:t>Value � Sel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,  ��᫥  </w:t>
      </w:r>
      <w:r>
        <w:rPr/>
        <w:t>祣�  ��</w:t>
      </w:r>
      <w:r>
        <w:rPr/>
        <w:t xml:space="preserve">࠭��  ����  </w:t>
      </w:r>
      <w:r>
        <w:rPr/>
        <w:t>Strings ������, �</w:t>
      </w:r>
      <w:r>
        <w:rPr/>
        <w:t>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 </w:t>
      </w:r>
      <w:r>
        <w:rPr/>
        <w:t>Store. �</w:t>
      </w:r>
      <w:r>
        <w:rPr/>
        <w:t xml:space="preserve">ᯮ������ ᮢ���⭮ � </w:t>
      </w:r>
      <w:r>
        <w:rPr/>
        <w:t>TCluster.Load 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</w:t>
      </w:r>
      <w:r>
        <w:rPr/>
        <w:t xml:space="preserve">祭�� ��ꥪ⮢ </w:t>
      </w:r>
      <w:r>
        <w:rPr/>
        <w:t>TCluster �� ��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luster.Load, TStream.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 </w:t>
      </w:r>
      <w:r>
        <w:rPr/>
        <w:t>TCluster  �</w:t>
      </w:r>
      <w:r>
        <w:rPr/>
        <w:t xml:space="preserve">ᯮ����� </w:t>
      </w:r>
      <w:r>
        <w:rPr/>
        <w:t>CCluster (�������, �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㬮�砭��</w:t>
      </w:r>
      <w:r>
        <w:rPr/>
        <w:t>) ��� ��� ��</w:t>
      </w:r>
      <w:r>
        <w:rPr/>
        <w:t>ꥪ⮢ ������</w:t>
      </w:r>
      <w:r>
        <w:rPr/>
        <w:t>, �⮡� �⮡</w:t>
      </w:r>
      <w:r>
        <w:rPr/>
        <w:t>ࠧ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16 �� 18 �⠭���⭮� ������� �����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luster     � 16 � 17 � 18 � 1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ଠ���  �����    �    �    ����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⥪��                �    �        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뤥�����  ����������    ��������� ���筠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⥪��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ollection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ollection-  ��  �</w:t>
      </w:r>
      <w:r>
        <w:rPr/>
        <w:t>᭮���� ⨯ ��� ॠ����</w:t>
      </w:r>
      <w:r>
        <w:rPr/>
        <w:t>樨 �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,  ��������  ��</w:t>
      </w:r>
      <w:r>
        <w:rPr/>
        <w:t>㣨�  ��ꥪ��</w:t>
      </w:r>
      <w:r>
        <w:rPr/>
        <w:t>. TCollection-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饥  ����⨥</w:t>
      </w:r>
      <w:r>
        <w:rPr/>
        <w:t xml:space="preserve">,  </w:t>
      </w:r>
      <w:r>
        <w:rPr/>
        <w:t>祬 ����� ���</w:t>
      </w:r>
      <w:r>
        <w:rPr/>
        <w:t>ᨢ</w:t>
      </w:r>
      <w:r>
        <w:rPr/>
        <w:t xml:space="preserve">, ������⢮ ��� </w:t>
      </w:r>
      <w:r>
        <w:rPr/>
        <w:t>ᯨ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 xml:space="preserve">ꥪ⮢ </w:t>
      </w:r>
      <w:r>
        <w:rPr/>
        <w:t>TCollection �������</w:t>
      </w:r>
      <w:r>
        <w:rPr/>
        <w:t>᪨ ��</w:t>
      </w:r>
      <w:r>
        <w:rPr/>
        <w:t>⠭��������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</w:t>
      </w:r>
      <w:r>
        <w:rPr/>
        <w:t>, � ���</w:t>
      </w:r>
      <w:r>
        <w:rPr/>
        <w:t>ᯥ</w:t>
      </w:r>
      <w:r>
        <w:rPr/>
        <w:t xml:space="preserve">稢��� ������ ⨯ ��� ������ </w:t>
      </w:r>
      <w:r>
        <w:rPr/>
        <w:t>ᯥ</w:t>
      </w:r>
      <w:r>
        <w:rPr/>
        <w:t>樠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⨯��</w:t>
      </w:r>
      <w:r>
        <w:rPr/>
        <w:t>,  ⠪��,  ���  TSortedCollection, TStringCollection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sourceCollection. � ���������� � ��⮤�� ���������� �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,  TCollection �</w:t>
      </w:r>
      <w:r>
        <w:rPr/>
        <w:t>।�</w:t>
      </w:r>
      <w:r>
        <w:rPr/>
        <w:t>⠢��� ��᪮�</w:t>
      </w:r>
      <w:r>
        <w:rPr/>
        <w:t>쪮 ���樮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</w:t>
      </w:r>
      <w:r>
        <w:rPr/>
        <w:t>, ����� ��</w:t>
      </w:r>
      <w:r>
        <w:rPr/>
        <w:t>뢠�� ��楤��� ��� �㭪�� 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ollection  �</w:t>
      </w:r>
      <w:r>
        <w:rPr/>
        <w:t>।��������</w:t>
      </w:r>
      <w:r>
        <w:rPr/>
        <w:t>,  ��  ������ 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 xml:space="preserve">  ���  ��ᢥ��� �� </w:t>
      </w:r>
      <w:r>
        <w:rPr/>
        <w:t xml:space="preserve">TObject ⠪, �� ��� </w:t>
      </w:r>
      <w:r>
        <w:rPr/>
        <w:t>㭨�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�� ��</w:t>
      </w:r>
      <w:r>
        <w:rPr/>
        <w:t xml:space="preserve">뢠�� �������� ����� </w:t>
      </w:r>
      <w:r>
        <w:rPr/>
        <w:t>Done. �᫨ �� 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짮����  ����� ����⮢</w:t>
      </w:r>
      <w:r>
        <w:rPr/>
        <w:t>, �� �</w:t>
      </w:r>
      <w:r>
        <w:rPr/>
        <w:t>ந�</w:t>
      </w:r>
      <w:r>
        <w:rPr/>
        <w:t xml:space="preserve">室��� �� </w:t>
      </w:r>
      <w:r>
        <w:rPr/>
        <w:t>TObject,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易⥫쭮  ��</w:t>
      </w:r>
      <w:r>
        <w:rPr/>
        <w:t xml:space="preserve">८�।�����  ��⮤ </w:t>
      </w:r>
      <w:r>
        <w:rPr/>
        <w:t>FreeItem ��� ⮣�, �⮡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</w:t>
      </w:r>
      <w:r>
        <w:rPr/>
        <w:t>쭮 㭨�⮦��� �����</w:t>
      </w:r>
      <w:r>
        <w:rPr/>
        <w:t>. ����� ��</w:t>
      </w:r>
      <w:r>
        <w:rPr/>
        <w:t>ப</w:t>
      </w:r>
      <w:r>
        <w:rPr/>
        <w:t>, ���</w:t>
      </w:r>
      <w:r>
        <w:rPr/>
        <w:t>ਬ��</w:t>
      </w:r>
      <w:r>
        <w:rPr/>
        <w:t>, �����⢫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>᪨� ��ப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饥 �᫮ ����⮢ � �����</w:t>
      </w:r>
      <w:r>
        <w:rPr/>
        <w:t>, ���</w:t>
      </w:r>
      <w:r>
        <w:rPr/>
        <w:t>ᨬ��</w:t>
      </w:r>
      <w:r>
        <w:rPr/>
        <w:t>쭮� �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MaxCollectionSize. �������, �� ������ �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  </w:t>
      </w:r>
      <w:r>
        <w:rPr/>
        <w:t>0,  �  �� ����</w:t>
      </w:r>
      <w:r>
        <w:rPr/>
        <w:t>砥�</w:t>
      </w:r>
      <w:r>
        <w:rPr/>
        <w:t>, �� Count ��� �</w:t>
      </w:r>
      <w:r>
        <w:rPr/>
        <w:t>ॢ�</w:t>
      </w:r>
      <w:r>
        <w:rPr/>
        <w:t xml:space="preserve">蠥� �� </w:t>
      </w:r>
      <w:r>
        <w:rPr/>
        <w:t>1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६����� </w:t>
      </w:r>
      <w:r>
        <w:rPr/>
        <w:t>MaxCollectio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a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ta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᫮  ����⮢</w:t>
      </w:r>
      <w:r>
        <w:rPr/>
        <w:t>,  �� ���</w:t>
      </w:r>
      <w:r>
        <w:rPr/>
        <w:t xml:space="preserve">஥ </w:t>
      </w:r>
      <w:r>
        <w:rPr/>
        <w:t xml:space="preserve">㢥��稢����� </w:t>
      </w:r>
      <w:r>
        <w:rPr/>
        <w:t xml:space="preserve">ᯨ᮪ </w:t>
      </w:r>
      <w:r>
        <w:rPr/>
        <w:t>Items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</w:t>
      </w:r>
      <w:r>
        <w:rPr/>
        <w:t xml:space="preserve">. �᫨ Delta </w:t>
      </w:r>
      <w:r>
        <w:rPr/>
        <w:t xml:space="preserve">ࠢ�� </w:t>
      </w:r>
      <w:r>
        <w:rPr/>
        <w:t>0, � ����� �� 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ࠧ���</w:t>
      </w:r>
      <w:r>
        <w:rPr/>
        <w:t>, ��⠭��������� �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 xml:space="preserve">祭�� </w:t>
      </w:r>
      <w:r>
        <w:rPr/>
        <w:t>ࠧ��� ����� �����</w:t>
      </w:r>
      <w:r>
        <w:rPr/>
        <w:t>筮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  �</w:t>
      </w:r>
      <w:r>
        <w:rPr/>
        <w:t>ந�����⥫</w:t>
      </w:r>
      <w:r>
        <w:rPr/>
        <w:t>쭮���</w:t>
      </w:r>
      <w:r>
        <w:rPr/>
        <w:t>. �⮡� ��������</w:t>
      </w:r>
      <w:r>
        <w:rPr/>
        <w:t>஢��� �᫮ ࠧ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ந�</w:t>
      </w:r>
      <w:r>
        <w:rPr/>
        <w:t>室��</w:t>
      </w:r>
      <w:r>
        <w:rPr/>
        <w:t>,  ����⠩���  ��⠭�����  ��</w:t>
      </w:r>
      <w:r>
        <w:rPr/>
        <w:t xml:space="preserve">砫쭮� </w:t>
      </w:r>
      <w:r>
        <w:rPr/>
        <w:t xml:space="preserve">Limit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�  ��������, ���</w:t>
      </w:r>
      <w:r>
        <w:rPr/>
        <w:t>ண� �</w:t>
      </w:r>
      <w:r>
        <w:rPr/>
        <w:t>㤥� �����筮 ��� ���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</w:t>
      </w:r>
      <w:r>
        <w:rPr/>
        <w:t>ᮡ�ࠥ���  ��</w:t>
      </w:r>
      <w:r>
        <w:rPr/>
        <w:t>ꥤ�����  � �����</w:t>
      </w:r>
      <w:r>
        <w:rPr/>
        <w:t>, � ��⠭���� Del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, �⮡� ��� ���</w:t>
      </w:r>
      <w:r>
        <w:rPr/>
        <w:t>祭�� ����</w:t>
      </w:r>
      <w:r>
        <w:rPr/>
        <w:t>᪠�� ���७�� �� ࠧ</w:t>
      </w:r>
      <w:r>
        <w:rPr/>
        <w:t>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imit, TCollection.I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: PItem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 ���</w:t>
      </w:r>
      <w:r>
        <w:rPr/>
        <w:t xml:space="preserve">ᨢ </w:t>
      </w:r>
      <w:r>
        <w:rPr/>
        <w:t>㪠��⥫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⨯ TIt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뤥�����  �  ⥪�騩  ������  </w:t>
      </w:r>
      <w:r>
        <w:rPr/>
        <w:t xml:space="preserve">ࠧ���  </w:t>
      </w:r>
      <w:r>
        <w:rPr/>
        <w:t xml:space="preserve">(� ������)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elta, TCollection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ALimit, ADelta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 xml:space="preserve">ꥪ� ����� � </w:t>
      </w:r>
      <w:r>
        <w:rPr/>
        <w:t xml:space="preserve">Limit, </w:t>
      </w:r>
      <w:r>
        <w:rPr/>
        <w:t xml:space="preserve">ࠢ�� </w:t>
      </w:r>
      <w:r>
        <w:rPr/>
        <w:t xml:space="preserve">ALimit, � Delta,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ADelta.  �����  �</w:t>
      </w:r>
      <w:r>
        <w:rPr/>
        <w:t>뤥���  ��ꥬ  �����</w:t>
      </w:r>
      <w:r>
        <w:rPr/>
        <w:t>, ������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ࠡ��� � </w:t>
      </w:r>
      <w:r>
        <w:rPr/>
        <w:t xml:space="preserve">ALimit ����⮢, �� ����� ����� ���������, </w:t>
      </w:r>
      <w:r>
        <w:rPr/>
        <w:t>㢥��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  </w:t>
      </w:r>
      <w:r>
        <w:rPr/>
        <w:t>ADelta �� �� ���, ���� �</w:t>
      </w:r>
      <w:r>
        <w:rPr/>
        <w:t>㤥� �����筮 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 ����⮢ �� ���⨣��� </w:t>
      </w:r>
      <w:r>
        <w:rPr/>
        <w:t>MaxCollection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Limit, TCollection.Del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  ����</w:t>
      </w:r>
      <w:r>
        <w:rPr/>
        <w:t xml:space="preserve">㦠��  �����  ��  ��⮪� </w:t>
      </w:r>
      <w:r>
        <w:rPr/>
        <w:t>S. TCollection.Load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��⮤ </w:t>
      </w:r>
      <w:r>
        <w:rPr/>
        <w:t>GetItem ��� ������� 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Get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 �</w:t>
      </w:r>
      <w:r>
        <w:rPr/>
        <w:t>᢮������� ������</w:t>
      </w:r>
      <w:r>
        <w:rPr/>
        <w:t>, ���������� �</w:t>
      </w:r>
      <w:r>
        <w:rPr/>
        <w:t>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⠬�  �����,  ��</w:t>
      </w:r>
      <w:r>
        <w:rPr/>
        <w:t xml:space="preserve">뢠�  ��⮤  </w:t>
      </w:r>
      <w:r>
        <w:rPr/>
        <w:t>TCollection.FreeAll � ��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Free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At(Index: Integer)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㪠��⥫�  �� ����� � �����</w:t>
      </w:r>
      <w:r>
        <w:rPr/>
        <w:t xml:space="preserve">ᮬ </w:t>
      </w:r>
      <w:r>
        <w:rPr/>
        <w:t>Index 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  ��⮤ �������� ������</w:t>
      </w:r>
      <w:r>
        <w:rPr/>
        <w:t>஢��� �����</w:t>
      </w:r>
      <w:r>
        <w:rPr/>
        <w:t>, ��� 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0  ���</w:t>
      </w:r>
      <w:r>
        <w:rPr/>
        <w:t>ᨢ</w:t>
      </w:r>
      <w:r>
        <w:rPr/>
        <w:t xml:space="preserve">. �᫨ ������ ����� 0 ��� ����� ��� </w:t>
      </w:r>
      <w:r>
        <w:rPr/>
        <w:t xml:space="preserve">ࠢ�� </w:t>
      </w:r>
      <w:r>
        <w:rPr/>
        <w:t>Count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��</w:t>
      </w:r>
      <w:r>
        <w:rPr/>
        <w:t xml:space="preserve">뢠�� </w:t>
      </w:r>
      <w:r>
        <w:rPr/>
        <w:t>Error � ��</w:t>
      </w:r>
      <w:r>
        <w:rPr/>
        <w:t xml:space="preserve">㬥�⮬ </w:t>
      </w:r>
      <w:r>
        <w:rPr/>
        <w:t xml:space="preserve">coIndexError, ��᫥ </w:t>
      </w:r>
      <w:r>
        <w:rPr/>
        <w:t>祣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Index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AtDelete(Index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����� � ����</w:t>
      </w:r>
      <w:r>
        <w:rPr/>
        <w:t xml:space="preserve">樨 </w:t>
      </w:r>
      <w:r>
        <w:rPr/>
        <w:t>Index � ��</w:t>
      </w:r>
      <w:r>
        <w:rPr/>
        <w:t>६�</w:t>
      </w:r>
      <w:r>
        <w:rPr/>
        <w:t>頥� ᫥���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���� ������ �����</w:t>
      </w:r>
      <w:r>
        <w:rPr/>
        <w:t xml:space="preserve">. Count </w:t>
      </w:r>
      <w:r>
        <w:rPr/>
        <w:t xml:space="preserve">㬥��蠥��� �� </w:t>
      </w:r>
      <w:r>
        <w:rPr/>
        <w:t>1, 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��  ���  �����</w:t>
      </w:r>
      <w:r>
        <w:rPr/>
        <w:t xml:space="preserve">,  �� </w:t>
      </w:r>
      <w:r>
        <w:rPr/>
        <w:t>᮪�</w:t>
      </w:r>
      <w:r>
        <w:rPr/>
        <w:t>頥���</w:t>
      </w:r>
      <w:r>
        <w:rPr/>
        <w:t>. �᫨ Index ����� 0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  </w:t>
      </w:r>
      <w:r>
        <w:rPr/>
        <w:t xml:space="preserve">ࠢ��  </w:t>
      </w:r>
      <w:r>
        <w:rPr/>
        <w:t>Count, � ��</w:t>
      </w:r>
      <w:r>
        <w:rPr/>
        <w:t xml:space="preserve">뢠���� ��⮤ </w:t>
      </w:r>
      <w:r>
        <w:rPr/>
        <w:t>Error � ��</w:t>
      </w:r>
      <w:r>
        <w:rPr/>
        <w:t>㬥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Index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Delete  ��  �</w:t>
      </w:r>
      <w:r>
        <w:rPr/>
        <w:t>᢮�������  ������</w:t>
      </w:r>
      <w:r>
        <w:rPr/>
        <w:t>,  �</w:t>
      </w:r>
      <w:r>
        <w:rPr/>
        <w:t>뢥������ ���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  ����</w:t>
      </w:r>
      <w:r>
        <w:rPr/>
        <w:t>室�����  �����</w:t>
      </w:r>
      <w:r>
        <w:rPr/>
        <w:t xml:space="preserve">६����  </w:t>
      </w:r>
      <w:r>
        <w:rPr/>
        <w:t>㤠����  � �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ᯮ���� </w:t>
      </w:r>
      <w:r>
        <w:rPr/>
        <w:t>At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TCollection.FreeItem,      TCollection.Fr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lection.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TCollection.AtFree (Index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</w:t>
      </w:r>
      <w:r>
        <w:rPr/>
        <w:t xml:space="preserve">᢮������� ����� � �����ᮬ </w:t>
      </w:r>
      <w:r>
        <w:rPr/>
        <w:t>Index. ���������⭮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:= At (Index); {����</w:t>
      </w:r>
      <w:r>
        <w:rPr/>
        <w:t>砥� 㪠��⥫� �� 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Delete (Index);   {</w:t>
      </w:r>
      <w:r>
        <w:rPr/>
        <w:t>㤠��� 㪠��⥫� �� 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Mem (Item);     {�</w:t>
      </w:r>
      <w:r>
        <w:rPr/>
        <w:t>᢮������� 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AtInsert(Index: Integer; Item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�  Item � ������ Index � ��</w:t>
      </w:r>
      <w:r>
        <w:rPr/>
        <w:t>।������ ᫥���</w:t>
      </w:r>
      <w:r>
        <w:rPr/>
        <w:t>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 ������ ����</w:t>
      </w:r>
      <w:r>
        <w:rPr/>
        <w:t>. �᫨ Index ����� 0 ��� ����� Count,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tInsert  ��</w:t>
      </w:r>
      <w:r>
        <w:rPr/>
        <w:t xml:space="preserve">뢠��  ��⮤  </w:t>
      </w:r>
      <w:r>
        <w:rPr/>
        <w:t>Error � ��</w:t>
      </w:r>
      <w:r>
        <w:rPr/>
        <w:t xml:space="preserve">㬥�⮬ </w:t>
      </w:r>
      <w:r>
        <w:rPr/>
        <w:t>coIndexError, 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Item �� ��⠢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Count </w:t>
      </w:r>
      <w:r>
        <w:rPr/>
        <w:t xml:space="preserve">ࠢ�� </w:t>
      </w:r>
      <w:r>
        <w:rPr/>
        <w:t>Limit �� �</w:t>
      </w:r>
      <w:r>
        <w:rPr/>
        <w:t xml:space="preserve">맮�� </w:t>
      </w:r>
      <w:r>
        <w:rPr/>
        <w:t>AtInsert, � �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Limit  ���  </w:t>
      </w:r>
      <w:r>
        <w:rPr/>
        <w:t>㢥��祭��  �뤥������ ��� ���� �����</w:t>
      </w:r>
      <w:r>
        <w:rPr/>
        <w:t>. �᫨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mit  ��  �����  ������ �����, � ��</w:t>
      </w:r>
      <w:r>
        <w:rPr/>
        <w:t xml:space="preserve">뢠���� ��⮤ </w:t>
      </w:r>
      <w:r>
        <w:rPr/>
        <w:t>Error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㬥�⮬ </w:t>
      </w:r>
      <w:r>
        <w:rPr/>
        <w:t>coOverflow, � ���� Item �� ��⠢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At, TCollection.At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Collection.Set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AtPut(Index: Integer; Item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� ����</w:t>
      </w:r>
      <w:r>
        <w:rPr/>
        <w:t xml:space="preserve">樨 </w:t>
      </w:r>
      <w:r>
        <w:rPr/>
        <w:t>Index ����⮬, ������� � Item.</w:t>
      </w:r>
    </w:p>
    <w:p>
      <w:pPr>
        <w:pStyle w:val="PreformattedText"/>
        <w:bidi w:val="0"/>
        <w:jc w:val="left"/>
        <w:rPr/>
      </w:pPr>
      <w:r>
        <w:rPr/>
        <w:t xml:space="preserve">        �᫨  </w:t>
      </w:r>
      <w:r>
        <w:rPr/>
        <w:t xml:space="preserve">Index  �����  0  ��� ����� ��� </w:t>
      </w:r>
      <w:r>
        <w:rPr/>
        <w:t xml:space="preserve">ࠢ�� </w:t>
      </w:r>
      <w:r>
        <w:rPr/>
        <w:t>Count, 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Error � ��</w:t>
      </w:r>
      <w:r>
        <w:rPr/>
        <w:t xml:space="preserve">㬥�⮬ </w:t>
      </w:r>
      <w:r>
        <w:rPr/>
        <w:t>coIndex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At, TCollection.At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elete(Item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 �����   </w:t>
      </w:r>
      <w:r>
        <w:rPr/>
        <w:t>Item   ��   �����.   ��   �������⭮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elete(IndexOf(Item)). Delete �� �</w:t>
      </w:r>
      <w:r>
        <w:rPr/>
        <w:t>᢮������� ������</w:t>
      </w:r>
      <w:r>
        <w:rPr/>
        <w:t>,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Item.   ��  ����</w:t>
      </w:r>
      <w:r>
        <w:rPr/>
        <w:t>室�����  㤠����  ����� � �</w:t>
      </w:r>
      <w:r>
        <w:rPr/>
        <w:t>᢮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뢠��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AtDelete, TCollection.Delet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elete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�� �� �����</w:t>
      </w:r>
      <w:r>
        <w:rPr/>
        <w:t xml:space="preserve">, ��⠭������� Count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Delete, TCollection.At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Error(Code, Info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��  </w:t>
      </w:r>
      <w:r>
        <w:rPr/>
        <w:t>ࠧ���</w:t>
      </w:r>
      <w:r>
        <w:rPr/>
        <w:t>묨  ��㣨��  ��⮤���  ��ꥪ⮢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</w:t>
      </w:r>
      <w:r>
        <w:rPr/>
        <w:t>砥���  �訡��</w:t>
      </w:r>
      <w:r>
        <w:rPr/>
        <w:t xml:space="preserve">.  ��  </w:t>
      </w:r>
      <w:r>
        <w:rPr/>
        <w:t>㬮�砭��  ��� ��⮤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</w:t>
      </w:r>
      <w:r>
        <w:rPr/>
        <w:t>६��� �</w:t>
      </w:r>
      <w:r>
        <w:rPr/>
        <w:t xml:space="preserve">믮������ </w:t>
      </w:r>
      <w:r>
        <w:rPr/>
        <w:t>212 - Code, ��� Code- �� 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⠭� coXXXX, </w:t>
      </w:r>
      <w:r>
        <w:rPr/>
        <w:t>㪠�뢠��� ��</w:t>
      </w:r>
      <w:r>
        <w:rPr/>
        <w:t>த� �⮩ �</w:t>
      </w:r>
      <w:r>
        <w:rPr/>
        <w:t>訡��</w:t>
      </w:r>
      <w:r>
        <w:rPr/>
        <w:t>. Error ����� �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  ���  ���ᯥ</w:t>
      </w:r>
      <w:r>
        <w:rPr/>
        <w:t>祭��  ���⮣�  㢥�������� ���짮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�� �� ���</w:t>
      </w:r>
      <w:r>
        <w:rPr/>
        <w:t>࠭���� ��� ��</w:t>
      </w:r>
      <w:r>
        <w:rPr/>
        <w:t>室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⠭�� ����� co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FirstThat(Test: Pointer)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That  �</w:t>
      </w:r>
      <w:r>
        <w:rPr/>
        <w:t>ਬ����  �</w:t>
      </w:r>
      <w:r>
        <w:rPr/>
        <w:t>㫥�� �㭪��</w:t>
      </w:r>
      <w:r>
        <w:rPr/>
        <w:t xml:space="preserve">, �������� </w:t>
      </w:r>
      <w:r>
        <w:rPr/>
        <w:t>㪠��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 </w:t>
      </w:r>
      <w:r>
        <w:rPr/>
        <w:t>Test, � ������� ������ ����� �� �� ���, ���� Test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 </w:t>
      </w:r>
      <w:r>
        <w:rPr/>
        <w:t>True.  �����</w:t>
      </w:r>
      <w:r>
        <w:rPr/>
        <w:t>頥�  㪠��⥫� �� ��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�����</w:t>
      </w:r>
      <w:r>
        <w:rPr/>
        <w:t xml:space="preserve">頥� </w:t>
      </w:r>
      <w:r>
        <w:rPr/>
        <w:t>True, ��� nil, �᫨ �</w:t>
      </w:r>
      <w:r>
        <w:rPr/>
        <w:t xml:space="preserve">㭪�� </w:t>
      </w:r>
      <w:r>
        <w:rPr/>
        <w:t>Test �����</w:t>
      </w:r>
      <w:r>
        <w:rPr/>
        <w:t xml:space="preserve">頥�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  ����⮢</w:t>
      </w:r>
      <w:r>
        <w:rPr/>
        <w:t xml:space="preserve">.  Test ������ </w:t>
      </w:r>
      <w:r>
        <w:rPr/>
        <w:t>㪠�뢠�� �� �����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 </w:t>
      </w:r>
      <w:r>
        <w:rPr/>
        <w:t>far, �</w:t>
      </w:r>
      <w:r>
        <w:rPr/>
        <w:t>ᯮ������� ⮫</w:t>
      </w:r>
      <w:r>
        <w:rPr/>
        <w:t>쪮 ���� ��</w:t>
      </w:r>
      <w:r>
        <w:rPr/>
        <w:t xml:space="preserve">ࠬ��� ⨯� </w:t>
      </w:r>
      <w:r>
        <w:rPr/>
        <w:t>Pointer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 xml:space="preserve">祭�� ⨯� </w:t>
      </w:r>
      <w:r>
        <w:rPr/>
        <w:t>Boolean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Matches (Item: Pointer): Boolean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! �</w:t>
      </w:r>
      <w:r>
        <w:rPr/>
        <w:t xml:space="preserve">㭪�� </w:t>
      </w:r>
      <w:r>
        <w:rPr/>
        <w:t>Test �� ����� ���� ������</w:t>
      </w:r>
      <w:r>
        <w:rPr/>
        <w:t>쭮� �㭪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 List ����� ⨯ TCollection,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:= List.FirstThat(@Match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I &lt; List.Count) and not Matches(List.At(I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Inc(I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 &lt; List.Count then P := List.At(I) else P :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LastThat, TCollection.For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ForEarch(Action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ach  �</w:t>
      </w:r>
      <w:r>
        <w:rPr/>
        <w:t>ਬ����  ����</w:t>
      </w:r>
      <w:r>
        <w:rPr/>
        <w:t>⢨�,  ��</w:t>
      </w:r>
      <w:r>
        <w:rPr/>
        <w:t>।�������  ��</w:t>
      </w:r>
      <w:r>
        <w:rPr/>
        <w:t>楤�</w:t>
      </w:r>
      <w:r>
        <w:rPr/>
        <w:t>ன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 xml:space="preserve">㪠�뢠��  </w:t>
      </w:r>
      <w:r>
        <w:rPr/>
        <w:t>Action, ��� ������� ����� �����.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  ������ </w:t>
      </w:r>
      <w:r>
        <w:rPr/>
        <w:t xml:space="preserve">㪠�뢠�� �� �������� ��楤��� ⨯� </w:t>
      </w:r>
      <w:r>
        <w:rPr/>
        <w:t>far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</w:t>
      </w:r>
      <w:r>
        <w:rPr/>
        <w:t xml:space="preserve">ࠬ��� ⨯� </w:t>
      </w:r>
      <w:r>
        <w:rPr/>
        <w:t>Pointer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PrintItem(Item: Pointer);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��</w:t>
      </w:r>
      <w:r>
        <w:rPr/>
        <w:t xml:space="preserve">楤�� </w:t>
      </w:r>
      <w:r>
        <w:rPr/>
        <w:t>Action �� ����� ���� ������</w:t>
      </w:r>
      <w:r>
        <w:rPr/>
        <w:t>쭮�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List ����� ⨯ TCollection, 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.ForEach(@Print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 := 0 to List.Count - 1 do PrintItem(List.At(I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FirstThat, TCollection.La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Free(Item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�����  </w:t>
      </w:r>
      <w:r>
        <w:rPr/>
        <w:t>Item  ��  ����� � �</w:t>
      </w:r>
      <w:r>
        <w:rPr/>
        <w:t>᢮������� 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⭮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(Item);        {</w:t>
      </w:r>
      <w:r>
        <w:rPr/>
        <w:t>㤠��� 㪠��⥫� �� 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Item(Item);      {�</w:t>
      </w:r>
      <w:r>
        <w:rPr/>
        <w:t xml:space="preserve">᢮������� </w:t>
      </w:r>
      <w:r>
        <w:rPr/>
        <w:t>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FreeItem, TCollection.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Free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�  �</w:t>
      </w:r>
      <w:r>
        <w:rPr/>
        <w:t>᢮�������  ������  ���  ����⮢ 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㤠�����  ��� ����⮢ ����� ��� �</w:t>
      </w:r>
      <w:r>
        <w:rPr/>
        <w:t>᢮�������� �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Delet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I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FreeItem(Item: Point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 </w:t>
      </w:r>
      <w:r>
        <w:rPr/>
        <w:t>FreeItem ������ �</w:t>
      </w:r>
      <w:r>
        <w:rPr/>
        <w:t xml:space="preserve">᢮������� ������ </w:t>
      </w:r>
      <w:r>
        <w:rPr/>
        <w:t xml:space="preserve">Item.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lection.FreeItem  �</w:t>
      </w:r>
      <w:r>
        <w:rPr/>
        <w:t>।��������</w:t>
      </w:r>
      <w:r>
        <w:rPr/>
        <w:t xml:space="preserve">, �� Item </w:t>
      </w:r>
      <w:r>
        <w:rPr/>
        <w:t>㪠�뢠�� �� ��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஦����� </w:t>
      </w:r>
      <w:r>
        <w:rPr/>
        <w:t>TObject, � ���⮬� ��</w:t>
      </w:r>
      <w:r>
        <w:rPr/>
        <w:t xml:space="preserve">뢠�� ��������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tem &lt;&gt; nil then Dispose(PObject(Item), 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</w:t>
      </w:r>
      <w:r>
        <w:rPr/>
        <w:t>,  ��</w:t>
      </w:r>
      <w:r>
        <w:rPr/>
        <w:t>஦�����  ����஬</w:t>
      </w:r>
      <w:r>
        <w:rPr/>
        <w:t>, � �� �</w:t>
      </w:r>
      <w:r>
        <w:rPr/>
        <w:t>ᯮ����</w:t>
      </w:r>
      <w:r>
        <w:rPr/>
        <w:t>騥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��⮢  ��᫥������  </w:t>
      </w:r>
      <w:r>
        <w:rPr/>
        <w:t>TObject,  ⠪��, ��� ������ ��</w:t>
      </w:r>
      <w:r>
        <w:rPr/>
        <w:t>ப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� </w:t>
      </w:r>
      <w:r>
        <w:rPr/>
        <w:t>FreeMem ��� �</w:t>
      </w:r>
      <w:r>
        <w:rPr/>
        <w:t>᢮�������� �����</w:t>
      </w:r>
      <w:r>
        <w:rPr/>
        <w:t>, ����⮩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 ��⮤  FreeItem  ��</w:t>
      </w:r>
      <w:r>
        <w:rPr/>
        <w:t xml:space="preserve">뢠���� �� </w:t>
      </w:r>
      <w:r>
        <w:rPr/>
        <w:t>Free � FreeAll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���� ��</w:t>
      </w:r>
      <w:r>
        <w:rPr/>
        <w:t>뢠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Free, TCollection.Fre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I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TCollection.GetItem(var   S:   TStream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⠥� ����� �� ��⮪� S. �� </w:t>
      </w:r>
      <w:r>
        <w:rPr/>
        <w:t xml:space="preserve">㬮�砭�� </w:t>
      </w:r>
      <w:r>
        <w:rPr/>
        <w:t>TCollection.GetItem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�</w:t>
      </w:r>
      <w:r>
        <w:rPr/>
        <w:t>,  ��  ������ ����� ��</w:t>
      </w:r>
      <w:r>
        <w:rPr/>
        <w:t xml:space="preserve">஦���� </w:t>
      </w:r>
      <w:r>
        <w:rPr/>
        <w:t>TObject, 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㧪� ����� </w:t>
      </w:r>
      <w:r>
        <w:rPr/>
        <w:t>TStream.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Item := S.G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</w:t>
      </w:r>
      <w:r>
        <w:rPr/>
        <w:t>,  ��</w:t>
      </w:r>
      <w:r>
        <w:rPr/>
        <w:t>஦�����  ����஬</w:t>
      </w:r>
      <w:r>
        <w:rPr/>
        <w:t>, � �� �</w:t>
      </w:r>
      <w:r>
        <w:rPr/>
        <w:t>ᯮ����</w:t>
      </w:r>
      <w:r>
        <w:rPr/>
        <w:t>騥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 ��᫥������  </w:t>
      </w:r>
      <w:r>
        <w:rPr/>
        <w:t>TObject,  ⠪��, ��� ������ ��</w:t>
      </w:r>
      <w:r>
        <w:rPr/>
        <w:t>ப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�  </w:t>
      </w:r>
      <w:r>
        <w:rPr/>
        <w:t>GetMem  ���  �⥭��  �� ��⮪� �</w:t>
      </w:r>
      <w:r>
        <w:rPr/>
        <w:t>㦭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㪠��⥫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 ��</w:t>
      </w:r>
      <w:r>
        <w:rPr/>
        <w:t xml:space="preserve">뢠��  </w:t>
      </w:r>
      <w:r>
        <w:rPr/>
        <w:t>GetItem  ��� �⥭�� ������� ����� ��⮪�.</w:t>
      </w:r>
    </w:p>
    <w:p>
      <w:pPr>
        <w:pStyle w:val="PreformattedText"/>
        <w:bidi w:val="0"/>
        <w:jc w:val="left"/>
        <w:rPr/>
      </w:pPr>
      <w:r>
        <w:rPr/>
        <w:t xml:space="preserve">        ���  ��⮤  �����  ����  ��</w:t>
      </w:r>
      <w:r>
        <w:rPr/>
        <w:t>८�।����</w:t>
      </w:r>
      <w:r>
        <w:rPr/>
        <w:t>,  �� �� �����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. ⠪��:        TStream.Get,         TCollection.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lection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IndexOf(Item: Pointer)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 ������   ���  </w:t>
      </w:r>
      <w:r>
        <w:rPr/>
        <w:t>Item.   �</w:t>
      </w:r>
      <w:r>
        <w:rPr/>
        <w:t>८�ࠧ��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ollection.At.   �᫨ Item  �� </w:t>
      </w:r>
      <w:r>
        <w:rPr/>
        <w:t>ᮤ�ন���  � �����</w:t>
      </w:r>
      <w:r>
        <w:rPr/>
        <w:t>,  � IndexOf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sert(Item: Point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�  Item  �  �����, �����</w:t>
      </w:r>
      <w:r>
        <w:rPr>
          <w:rtl w:val="true"/>
        </w:rPr>
        <w:t>ࠨ</w:t>
      </w:r>
      <w:r>
        <w:rPr/>
        <w:t>��� ��</w:t>
      </w:r>
      <w:r>
        <w:rPr/>
        <w:t>㣨� ��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</w:t>
      </w:r>
      <w:r>
        <w:rPr/>
        <w:t>室���</w:t>
      </w:r>
      <w:r>
        <w:rPr/>
        <w:t xml:space="preserve">. �� </w:t>
      </w:r>
      <w:r>
        <w:rPr/>
        <w:t>㬮�砭�� ��</w:t>
      </w:r>
      <w:r>
        <w:rPr/>
        <w:t>⠢�� �</w:t>
      </w:r>
      <w:r>
        <w:rPr/>
        <w:t>ந�������� 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�  </w:t>
      </w:r>
      <w:r>
        <w:rPr/>
        <w:t>AtInsert(Count, Item); ����, ��</w:t>
      </w:r>
      <w:r>
        <w:rPr/>
        <w:t>஦����� ����஬</w:t>
      </w:r>
      <w:r>
        <w:rPr/>
        <w:t>, ⠪��,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</w:t>
      </w:r>
      <w:r>
        <w:rPr/>
        <w:t>஢����  ������</w:t>
      </w:r>
      <w:r>
        <w:rPr/>
        <w:t>,  �����  ��⠢����  ������ 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AtInse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LastThat(Test: Pointer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That  �</w:t>
      </w:r>
      <w:r>
        <w:rPr/>
        <w:t>ਬ����  �</w:t>
      </w:r>
      <w:r>
        <w:rPr/>
        <w:t>㫥��  �㭪��</w:t>
      </w:r>
      <w:r>
        <w:rPr/>
        <w:t xml:space="preserve">, �������� </w:t>
      </w:r>
      <w:r>
        <w:rPr/>
        <w:t>㪠��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 </w:t>
      </w:r>
      <w:r>
        <w:rPr/>
        <w:t>Test, � ������� ������ ����� � ���</w:t>
      </w:r>
      <w:r>
        <w:rPr/>
        <w:t xml:space="preserve">浪� </w:t>
      </w:r>
      <w:r>
        <w:rPr/>
        <w:t>᭨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>,  ���� Test �� ��</w:t>
      </w:r>
      <w:r>
        <w:rPr/>
        <w:t xml:space="preserve">୥� </w:t>
      </w:r>
      <w:r>
        <w:rPr/>
        <w:t>True. �����</w:t>
      </w:r>
      <w:r>
        <w:rPr/>
        <w:t>頥� 㪠��⥫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  ���</w:t>
      </w:r>
      <w:r>
        <w:rPr/>
        <w:t xml:space="preserve">ண�  </w:t>
      </w:r>
      <w:r>
        <w:rPr/>
        <w:t>Test �����</w:t>
      </w:r>
      <w:r>
        <w:rPr/>
        <w:t xml:space="preserve">頥� </w:t>
      </w:r>
      <w:r>
        <w:rPr/>
        <w:t>True, ��� nil, �᫨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�����</w:t>
      </w:r>
      <w:r>
        <w:rPr/>
        <w:t xml:space="preserve">頥�  </w:t>
      </w:r>
      <w:r>
        <w:rPr/>
        <w:t xml:space="preserve">False ��� ��� ����⮢. Test �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�  �</w:t>
      </w:r>
      <w:r>
        <w:rPr/>
        <w:t xml:space="preserve">㭪��  ⨯� </w:t>
      </w:r>
      <w:r>
        <w:rPr/>
        <w:t>far, �</w:t>
      </w:r>
      <w:r>
        <w:rPr/>
        <w:t>ᯮ������� ���� ��ࠬ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� ���������� ���</w:t>
      </w:r>
      <w:r>
        <w:rPr/>
        <w:t xml:space="preserve">祭�� ⨯� </w:t>
      </w:r>
      <w:r>
        <w:rPr/>
        <w:t>Boolean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Matches(Item: Pointer): Boolean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�</w:t>
      </w:r>
      <w:r>
        <w:rPr/>
        <w:t xml:space="preserve">㭪�� </w:t>
      </w:r>
      <w:r>
        <w:rPr/>
        <w:t>Test �� ����� ���� ������</w:t>
      </w:r>
      <w:r>
        <w:rPr/>
        <w:t>쭮� �㭪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List ����� ⨯ TCollection, 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:= List.LastThat(@Match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:= List.Count - 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I &gt;= 0) and not Matches(List.At(I)) do Dec(I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 &gt;= 0 then P := List.At(I) else P :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FirstThat, TCollection.ForEa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� �� </w:t>
      </w:r>
      <w:r>
        <w:rPr/>
        <w:t xml:space="preserve">㪠��⥫� � ���祭�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I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utItem(var S: TStrea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tem: Point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�����    </w:t>
      </w:r>
      <w:r>
        <w:rPr/>
        <w:t xml:space="preserve">Item   �    ��⮪   S.    ��  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lection.PutItem   �</w:t>
      </w:r>
      <w:r>
        <w:rPr/>
        <w:t>।��������</w:t>
      </w:r>
      <w:r>
        <w:rPr/>
        <w:t>,    ��    ������   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஦������  </w:t>
      </w:r>
      <w:r>
        <w:rPr/>
        <w:t>TObject,  �  ⠪��  ��</w:t>
      </w:r>
      <w:r>
        <w:rPr/>
        <w:t>ࠧ��</w:t>
      </w:r>
      <w:r>
        <w:rPr/>
        <w:t>, ��� ��</w:t>
      </w:r>
      <w:r>
        <w:rPr/>
        <w:t>࠭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</w:t>
      </w:r>
      <w:r>
        <w:rPr/>
        <w:t>TStream.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.Put(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</w:t>
      </w:r>
      <w:r>
        <w:rPr/>
        <w:t>,  ��</w:t>
      </w:r>
      <w:r>
        <w:rPr/>
        <w:t>஦�����  ����஬</w:t>
      </w:r>
      <w:r>
        <w:rPr/>
        <w:t>, � �� �</w:t>
      </w:r>
      <w:r>
        <w:rPr/>
        <w:t>ᯮ����</w:t>
      </w:r>
      <w:r>
        <w:rPr/>
        <w:t>騥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��⮢  ��᫥������  </w:t>
      </w:r>
      <w:r>
        <w:rPr/>
        <w:t>TObject,  ⠪��, ��� ������ ��</w:t>
      </w:r>
      <w:r>
        <w:rPr/>
        <w:t>ப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� </w:t>
      </w:r>
      <w:r>
        <w:rPr/>
        <w:t>PutItem ��� ����� ����� Item � ��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��</w:t>
      </w:r>
      <w:r>
        <w:rPr/>
        <w:t xml:space="preserve">뢠��  </w:t>
      </w:r>
      <w:r>
        <w:rPr/>
        <w:t>PutItem  ���  ������� ����� �����. ���</w:t>
      </w:r>
    </w:p>
    <w:p>
      <w:pPr>
        <w:pStyle w:val="PreformattedText"/>
        <w:bidi w:val="0"/>
        <w:jc w:val="left"/>
        <w:rPr/>
      </w:pPr>
      <w:r>
        <w:rPr/>
        <w:t xml:space="preserve">        ��⮤ ����� ��</w:t>
      </w:r>
      <w:r>
        <w:rPr/>
        <w:t>८�।�������</w:t>
      </w:r>
      <w:r>
        <w:rPr/>
        <w:t>, �� �� ������ ��</w:t>
      </w:r>
      <w:r>
        <w:rPr/>
        <w:t>뢠����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TCollection.GetItem,      TCollection.St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lection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Limit(ALimit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</w:t>
      </w:r>
      <w:r>
        <w:rPr/>
        <w:t>᮪�</w:t>
      </w:r>
      <w:r>
        <w:rPr/>
        <w:t>頥� �����</w:t>
      </w:r>
      <w:r>
        <w:rPr/>
        <w:t>,  ������� ������, 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ࠡ��� � </w:t>
      </w:r>
      <w:r>
        <w:rPr/>
        <w:t>ALimit ����⠬�.  �᫨ ALimit ����� Count, �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�� </w:t>
      </w:r>
      <w:r>
        <w:rPr/>
        <w:t xml:space="preserve">ࠢ��� </w:t>
      </w:r>
      <w:r>
        <w:rPr/>
        <w:t>Count, � �᫨ ALimit ����� MaxCollec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,  � ��� ��⠭���������� </w:t>
      </w:r>
      <w:r>
        <w:rPr/>
        <w:t xml:space="preserve">ࠢ��� </w:t>
      </w:r>
      <w:r>
        <w:rPr/>
        <w:t>MaxCollectionSize. �</w:t>
      </w:r>
      <w:r>
        <w:rPr/>
        <w:t>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᫨  ALimit  �⫨</w:t>
      </w:r>
      <w:r>
        <w:rPr/>
        <w:t xml:space="preserve">砥���  ��  ⥪�饣�  ���祭��  </w:t>
      </w:r>
      <w:r>
        <w:rPr/>
        <w:t>Limit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mit �</w:t>
      </w:r>
      <w:r>
        <w:rPr/>
        <w:t>뤥����� ���� ���</w:t>
      </w:r>
      <w:r>
        <w:rPr/>
        <w:t xml:space="preserve">ᨢ </w:t>
      </w:r>
      <w:r>
        <w:rPr/>
        <w:t>Items �� Alimit ����⮢, 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ᨢ </w:t>
      </w:r>
      <w:r>
        <w:rPr/>
        <w:t>Items ��������� � ���� ���</w:t>
      </w:r>
      <w:r>
        <w:rPr/>
        <w:t>ᨢ �  ������</w:t>
      </w:r>
      <w:r>
        <w:rPr/>
        <w:t>, 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</w:t>
      </w:r>
      <w:r>
        <w:rPr/>
        <w:t>ᨢ</w:t>
      </w:r>
      <w:r>
        <w:rPr/>
        <w:t>, �</w:t>
      </w:r>
      <w:r>
        <w:rPr/>
        <w:t>᢮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⠪��: TCollection.Limit,  TCollection.Count,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ollectio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࠭��   �����    �  ��   ���  ������   �  ��⮪�  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lection.Store   ��</w:t>
      </w:r>
      <w:r>
        <w:rPr/>
        <w:t xml:space="preserve">뢠��   </w:t>
      </w:r>
      <w:r>
        <w:rPr/>
        <w:t>TCollection.PutItem  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Put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olorDialog            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 </w:t>
      </w:r>
      <w:r>
        <w:rPr/>
        <w:t>梥⮢ �</w:t>
      </w:r>
      <w:r>
        <w:rPr/>
        <w:t>।�</w:t>
      </w:r>
      <w:r>
        <w:rPr/>
        <w:t xml:space="preserve">⠢��� </w:t>
      </w:r>
      <w:r>
        <w:rPr/>
        <w:t>ᮡ�� ᯥ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���  � ���������� </w:t>
      </w:r>
      <w:r>
        <w:rPr/>
        <w:t>"Colors", ��������</w:t>
      </w:r>
      <w:r>
        <w:rPr/>
        <w:t>饥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梥� ������� �� �</w:t>
      </w:r>
      <w:r>
        <w:rPr/>
        <w:t>ᥩ �ணࠬ��</w:t>
      </w:r>
      <w:r>
        <w:rPr/>
        <w:t>, �����</w:t>
      </w:r>
      <w:r>
        <w:rPr/>
        <w:t>६���� ����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 ��</w:t>
      </w:r>
      <w:r>
        <w:rPr/>
        <w:t xml:space="preserve">࠭��� </w:t>
      </w:r>
      <w:r>
        <w:rPr/>
        <w:t>梥⮢�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olorDialog  �</w:t>
      </w:r>
      <w:r>
        <w:rPr/>
        <w:t>ᯮ���� ����� ᯥ</w:t>
      </w:r>
      <w:r>
        <w:rPr/>
        <w:t>樠����</w:t>
      </w:r>
      <w:r>
        <w:rPr/>
        <w:t>஢����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⮢</w:t>
      </w:r>
      <w:r>
        <w:rPr/>
        <w:t>, ������</w:t>
      </w:r>
      <w:r>
        <w:rPr/>
        <w:t xml:space="preserve">騩 </w:t>
      </w:r>
      <w:r>
        <w:rPr/>
        <w:t>TColorItem, TColorGroup, TColorSelector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ColorDisplay.  ������ ���</w:t>
      </w:r>
      <w:r>
        <w:rPr/>
        <w:t>ᠭ�� �ᯮ�</w:t>
      </w:r>
      <w:r>
        <w:rPr/>
        <w:t>짮����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梥⮢ </w:t>
      </w:r>
      <w:r>
        <w:rPr/>
        <w:t xml:space="preserve">ᮤ�ন��� � �����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k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kLabel: P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뢠�� �� ���� </w:t>
      </w:r>
      <w:r>
        <w:rPr/>
        <w:t xml:space="preserve">ᥫ���� </w:t>
      </w:r>
      <w:r>
        <w:rPr/>
        <w:t>梥� 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kS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kSel: PColorSelec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뢠�� �� </w:t>
      </w:r>
      <w:r>
        <w:rPr/>
        <w:t xml:space="preserve">ᥫ���� </w:t>
      </w:r>
      <w:r>
        <w:rPr/>
        <w:t>梥� 䮭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: PColor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ꥪ� 梥� ��</w:t>
      </w:r>
      <w:r>
        <w:rPr/>
        <w:t>ᯫ�� � ���������� ����</w:t>
      </w:r>
      <w:r>
        <w:rPr/>
        <w:t>. ���⭮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ᯫ�� ����ࠦ��� ⥪�� ��࠭���� � �����</w:t>
      </w:r>
      <w:r>
        <w:rPr/>
        <w:t>騩 �����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Label: P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�� 梥� ����</w:t>
      </w:r>
      <w:r>
        <w:rPr/>
        <w:t>ࠦ���� 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S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Sel: PColorSelec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뢠�� �� </w:t>
      </w:r>
      <w:r>
        <w:rPr/>
        <w:t xml:space="preserve">ᥫ���� </w:t>
      </w:r>
      <w:r>
        <w:rPr/>
        <w:t>梥� ����</w:t>
      </w:r>
      <w:r>
        <w:rPr/>
        <w:t>ࠦ���� 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Index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뢠��  ��  ��㯯�  �  </w:t>
      </w:r>
      <w:r>
        <w:rPr/>
        <w:t>ᯨ᪥  ��</w:t>
      </w:r>
      <w:r>
        <w:rPr/>
        <w:t>㯯 梥⮢</w:t>
      </w:r>
      <w:r>
        <w:rPr/>
        <w:t>, ���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� ��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s: PColorGroup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뢠��  ��  </w:t>
      </w:r>
      <w:r>
        <w:rPr/>
        <w:t>ᯨ᮪  ��</w:t>
      </w:r>
      <w:r>
        <w:rPr/>
        <w:t>㯯 梥⮢ ����������� ����</w:t>
      </w:r>
      <w:r>
        <w:rPr/>
        <w:t>. ���</w:t>
      </w:r>
      <w:r>
        <w:rPr/>
        <w:t>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 梥⮢ �����뢠�� �� ��㯯� ����⮢</w:t>
      </w:r>
      <w:r>
        <w:rPr/>
        <w:t>, ��� 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��� �</w:t>
      </w:r>
      <w:r>
        <w:rPr/>
        <w:t>롨��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Label: PMonoSelec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뢠�� �� </w:t>
      </w:r>
      <w:r>
        <w:rPr/>
        <w:t>ᥫ���� �����஬��� ��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: TPalet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࠭�� ����� �����</w:t>
      </w:r>
      <w:r>
        <w:rPr/>
        <w:t>塞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 (APalette: TPalet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Groups: PColorGro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 ����������   ����   </w:t>
      </w:r>
      <w:r>
        <w:rPr/>
        <w:t xml:space="preserve">ࠧ��஬   </w:t>
      </w:r>
      <w:r>
        <w:rPr/>
        <w:t>62�19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lors',   ��</w:t>
      </w:r>
      <w:r>
        <w:rPr/>
        <w:t xml:space="preserve">뢠�    ���������    </w:t>
      </w:r>
      <w:r>
        <w:rPr/>
        <w:t xml:space="preserve">Init,   </w:t>
      </w:r>
      <w:r>
        <w:rPr/>
        <w:t>㭠᫥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Dialog,  �  ��������   �  </w:t>
      </w:r>
      <w:r>
        <w:rPr/>
        <w:t xml:space="preserve">䫠���  </w:t>
      </w:r>
      <w:r>
        <w:rPr/>
        <w:t>Options  ��</w:t>
      </w:r>
      <w:r>
        <w:rPr/>
        <w:t xml:space="preserve">ࠬ���  </w:t>
      </w:r>
      <w:r>
        <w:rPr/>
        <w:t>ofCentered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  Pal  </w:t>
      </w:r>
      <w:r>
        <w:rPr/>
        <w:t xml:space="preserve">ࠢ��  </w:t>
      </w:r>
      <w:r>
        <w:rPr/>
        <w:t xml:space="preserve">APalette.  ������� � ��⠢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 梥⮢</w:t>
      </w:r>
      <w:r>
        <w:rPr/>
        <w:t>, �</w:t>
      </w:r>
      <w:r>
        <w:rPr/>
        <w:t xml:space="preserve">易���  �  </w:t>
      </w:r>
      <w:r>
        <w:rPr/>
        <w:t xml:space="preserve">AGroups, � </w:t>
      </w:r>
      <w:r>
        <w:rPr/>
        <w:t xml:space="preserve">ᯨ᮪ ����⮢  </w:t>
      </w:r>
      <w:r>
        <w:rPr/>
        <w:t>梥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易��� � </w:t>
      </w:r>
      <w:r>
        <w:rPr/>
        <w:t>AGroups^.Items �����  � �</w:t>
      </w:r>
      <w:r>
        <w:rPr/>
        <w:t>易��묨 � ����  ����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 � ��⪠��</w:t>
      </w:r>
      <w:r>
        <w:rPr/>
        <w:t xml:space="preserve">.   �������  �   ��⠢���  </w:t>
      </w:r>
      <w:r>
        <w:rPr/>
        <w:t xml:space="preserve">ᥫ�����   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梥⮢ ����</w:t>
      </w:r>
      <w:r>
        <w:rPr/>
        <w:t xml:space="preserve">ࠦ���� � </w:t>
      </w:r>
      <w:r>
        <w:rPr/>
        <w:t>䮭�</w:t>
      </w:r>
      <w:r>
        <w:rPr/>
        <w:t>,  ��</w:t>
      </w:r>
      <w:r>
        <w:rPr/>
        <w:t xml:space="preserve">ᢠ���� �� </w:t>
      </w:r>
      <w:r>
        <w:rPr/>
        <w:t>ForSel � BakSel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  </w:t>
      </w:r>
      <w:r>
        <w:rPr/>
        <w:t>ᮧ����  �   ��</w:t>
      </w:r>
      <w:r>
        <w:rPr/>
        <w:t xml:space="preserve">⠢���  ��⪨    ���   ���    </w:t>
      </w:r>
      <w:r>
        <w:rPr/>
        <w:t>ᥫ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ᢠ����  ��  </w:t>
      </w:r>
      <w:r>
        <w:rPr/>
        <w:t>ForLabel  �  BakLabel.   �������   �    ��⠢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</w:t>
      </w:r>
      <w:r>
        <w:rPr/>
        <w:t>஬�� ᥫ���� � ��� ����</w:t>
      </w:r>
      <w:r>
        <w:rPr/>
        <w:t>.  �������  �  ��⠢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Ok � Cancel, � ��</w:t>
      </w:r>
      <w:r>
        <w:rPr/>
        <w:t xml:space="preserve">।��� </w:t>
      </w:r>
      <w:r>
        <w:rPr/>
        <w:t xml:space="preserve">䮪�� </w:t>
      </w:r>
      <w:r>
        <w:rPr/>
        <w:t>ᯨ�� ��</w:t>
      </w:r>
      <w:r>
        <w:rPr/>
        <w:t>㯯� 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  ����</w:t>
      </w:r>
      <w:r>
        <w:rPr/>
        <w:t xml:space="preserve">㦠��  ����������  ���� �� ��⮪� </w:t>
      </w:r>
      <w:r>
        <w:rPr/>
        <w:t>S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 ��������� </w:t>
      </w:r>
      <w:r>
        <w:rPr/>
        <w:t xml:space="preserve">Load, </w:t>
      </w:r>
      <w:r>
        <w:rPr/>
        <w:t xml:space="preserve">㭠᫥������� �� </w:t>
      </w:r>
      <w:r>
        <w:rPr/>
        <w:t>TDialog, ��⥬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 ��  ���������</w:t>
      </w:r>
      <w:r>
        <w:rPr/>
        <w:t>, �������� �� �</w:t>
      </w:r>
      <w:r>
        <w:rPr/>
        <w:t xml:space="preserve">᭮�� </w:t>
      </w:r>
      <w:r>
        <w:rPr/>
        <w:t>TColorDialog,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祭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ataSize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</w:t>
      </w:r>
      <w:r>
        <w:rPr/>
        <w:t>ࠧ���  ����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ᮡ�� ��</w:t>
      </w:r>
      <w:r>
        <w:rPr/>
        <w:t>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</w:t>
      </w:r>
      <w:r>
        <w:rPr/>
        <w:t>।����� � ��� �� ����������� ����</w:t>
      </w:r>
      <w:r>
        <w:rPr/>
        <w:t>, � ������� SetData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orDialog.GetData, TColorDialog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Data 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</w:t>
      </w:r>
      <w:r>
        <w:rPr/>
        <w:t>GetIndexes  ���  ����</w:t>
      </w:r>
      <w:r>
        <w:rPr/>
        <w:t>஢����  ��࠭���  �</w:t>
      </w:r>
      <w:r>
        <w:rPr/>
        <w:t>㭪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 xml:space="preserve">㯯�  � </w:t>
      </w:r>
      <w:r>
        <w:rPr/>
        <w:t xml:space="preserve">ColorIndexes, ��᫥ </w:t>
      </w:r>
      <w:r>
        <w:rPr/>
        <w:t xml:space="preserve">祣� ������� </w:t>
      </w:r>
      <w:r>
        <w:rPr/>
        <w:t>DataSize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Rec � Pal, �</w:t>
      </w:r>
      <w:r>
        <w:rPr/>
        <w:t xml:space="preserve">८�ࠧ�� ⨯ </w:t>
      </w:r>
      <w:r>
        <w:rPr/>
        <w:t>Rec � ⨯ T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orDialog.Data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Inde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Indexes (var Colors: PColorIndex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</w:t>
      </w:r>
      <w:r>
        <w:rPr/>
        <w:t xml:space="preserve">梥⮢� ������� � </w:t>
      </w:r>
      <w:r>
        <w:rPr/>
        <w:t>Colors ������</w:t>
      </w:r>
      <w:r>
        <w:rPr/>
        <w:t>஢���</w:t>
      </w:r>
      <w:r>
        <w:rPr/>
        <w:t>묨 梥</w:t>
      </w:r>
      <w:r>
        <w:rPr/>
        <w:t>⠬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  ��</w:t>
      </w:r>
      <w:r>
        <w:rPr/>
        <w:t xml:space="preserve">㯯  �  </w:t>
      </w:r>
      <w:r>
        <w:rPr/>
        <w:t>Groups.  TColorDialog.GetData 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Indexes   ���   ��⠭����   �����</w:t>
      </w:r>
      <w:r>
        <w:rPr/>
        <w:t xml:space="preserve">ᮢ  �  </w:t>
      </w:r>
      <w:r>
        <w:rPr/>
        <w:t xml:space="preserve">ColorIndexes  </w:t>
      </w:r>
      <w:r>
        <w:rPr/>
        <w:t>ࠢ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ᠬ � ������   ��</w:t>
      </w:r>
      <w:r>
        <w:rPr/>
        <w:t xml:space="preserve">㯯�  ��   </w:t>
      </w:r>
      <w:r>
        <w:rPr/>
        <w:t>Groups. ���</w:t>
      </w:r>
      <w:r>
        <w:rPr/>
        <w:t xml:space="preserve">࠭�� </w:t>
      </w:r>
      <w:r>
        <w:rPr/>
        <w:t>ColorIndexes  �</w:t>
      </w:r>
    </w:p>
    <w:p>
      <w:pPr>
        <w:pStyle w:val="PreformattedText"/>
        <w:bidi w:val="0"/>
        <w:jc w:val="left"/>
        <w:rPr/>
      </w:pPr>
      <w:r>
        <w:rPr/>
        <w:t xml:space="preserve">        ��⮪�</w:t>
      </w:r>
      <w:r>
        <w:rPr/>
        <w:t>, ����� ����⠭�����  ���</w:t>
      </w:r>
      <w:r>
        <w:rPr>
          <w:rtl w:val="true"/>
        </w:rPr>
        <w:t>ﭨ</w:t>
      </w:r>
      <w:r>
        <w:rPr/>
        <w:t>�  ����������� 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dexes � Se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६����� </w:t>
      </w:r>
      <w:r>
        <w:rPr/>
        <w:t>Color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 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��⮤  </w:t>
      </w:r>
      <w:r>
        <w:rPr/>
        <w:t xml:space="preserve">HandleEvent, </w:t>
      </w:r>
      <w:r>
        <w:rPr/>
        <w:t xml:space="preserve">㭠᫥������� �� </w:t>
      </w:r>
      <w:r>
        <w:rPr/>
        <w:t>TDialog,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⪨ �</w:t>
      </w:r>
      <w:r>
        <w:rPr/>
        <w:t>⠭���⭮�� ��������� ����������� ����, ��⥬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  </w:t>
      </w:r>
      <w:r>
        <w:rPr/>
        <w:t xml:space="preserve">cmNewColorIndex,  ��⠭�������  ��  </w:t>
      </w:r>
      <w:r>
        <w:rPr/>
        <w:t>梥⮢��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 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HandleEvent, TColorDisplay.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Data 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</w:t>
      </w:r>
      <w:r>
        <w:rPr/>
        <w:t>DataSize  ����  �� Rec � Pal, �</w:t>
      </w:r>
      <w:r>
        <w:rPr/>
        <w:t xml:space="preserve">८�ࠧ�� ⨯ </w:t>
      </w:r>
      <w:r>
        <w:rPr/>
        <w:t>Rec �</w:t>
      </w:r>
    </w:p>
    <w:p>
      <w:pPr>
        <w:pStyle w:val="PreformattedText"/>
        <w:bidi w:val="0"/>
        <w:jc w:val="left"/>
        <w:rPr/>
      </w:pPr>
      <w:r>
        <w:rPr/>
        <w:t xml:space="preserve">        ⨯ </w:t>
      </w:r>
      <w:r>
        <w:rPr/>
        <w:t xml:space="preserve">TPalette. �᫨ ShowMarkers </w:t>
      </w:r>
      <w:r>
        <w:rPr/>
        <w:t xml:space="preserve">ࠢ�� </w:t>
      </w:r>
      <w:r>
        <w:rPr/>
        <w:t>True, � �����</w:t>
      </w:r>
      <w:r>
        <w:rPr/>
        <w:t>뢠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ᥫ���� � ����� </w:t>
      </w:r>
      <w:r>
        <w:rPr/>
        <w:t xml:space="preserve">梥�� 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orDialog.DataSize, ��</w:t>
      </w:r>
      <w:r>
        <w:rPr/>
        <w:t xml:space="preserve">६����� </w:t>
      </w:r>
      <w:r>
        <w:rPr/>
        <w:t>Show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Inde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Indexes (var Colors: PColorIndex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 ������� � ������ ��</w:t>
      </w:r>
      <w:r>
        <w:rPr/>
        <w:t xml:space="preserve">㯯� 梥⮢ �� </w:t>
      </w:r>
      <w:r>
        <w:rPr/>
        <w:t xml:space="preserve">Groups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묨  </w:t>
      </w:r>
      <w:r>
        <w:rPr/>
        <w:t>ᮮ</w:t>
      </w:r>
      <w:r>
        <w:rPr/>
        <w:t>⢥�����</w:t>
      </w:r>
      <w:r>
        <w:rPr/>
        <w:t>騬  �����</w:t>
      </w:r>
      <w:r>
        <w:rPr/>
        <w:t xml:space="preserve">ᠬ  ��  </w:t>
      </w:r>
      <w:r>
        <w:rPr/>
        <w:t>Colors. TColorDialog.SetData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 </w:t>
      </w:r>
      <w:r>
        <w:rPr/>
        <w:t>SetIndexes  ���  ��⠭����  �����</w:t>
      </w:r>
      <w:r>
        <w:rPr/>
        <w:t>ᮢ  ��</w:t>
      </w:r>
      <w:r>
        <w:rPr/>
        <w:t>㯯�  梥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Indexes,  ����⠭�������  ��</w:t>
      </w:r>
      <w:r>
        <w:rPr/>
        <w:t>࠭��  ������  � 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�� ColorIndexes ��⠭���������� ��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orDialog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���������� ���� 梥⮢ � ��⮪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 </w:t>
      </w:r>
      <w:r>
        <w:rPr/>
        <w:t xml:space="preserve">Store, </w:t>
      </w:r>
      <w:r>
        <w:rPr/>
        <w:t xml:space="preserve">㭠᫥������� �� </w:t>
      </w:r>
      <w:r>
        <w:rPr/>
        <w:t>TDialog, � ��⥬ �����</w:t>
      </w:r>
      <w:r>
        <w:rPr/>
        <w:t>뢠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 ���������</w:t>
      </w:r>
      <w:r>
        <w:rPr/>
        <w:t>, �������� � ������� TColorDialog, 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���뢠� �������</w:t>
      </w:r>
      <w:r>
        <w:rPr/>
        <w:t>, �</w:t>
      </w:r>
      <w:r>
        <w:rPr/>
        <w:t xml:space="preserve">࠭���� � </w:t>
      </w:r>
      <w:r>
        <w:rPr/>
        <w:t>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olorDisplay           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olorDisplay  �</w:t>
      </w:r>
      <w:r>
        <w:rPr/>
        <w:t>।�</w:t>
      </w:r>
      <w:r>
        <w:rPr/>
        <w:t xml:space="preserve">⠢���  </w:t>
      </w:r>
      <w:r>
        <w:rPr/>
        <w:t>ᮡ�� ����� �⮡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</w:t>
      </w:r>
      <w:r>
        <w:rPr/>
        <w:t>ࠦ��</w:t>
      </w:r>
      <w:r>
        <w:rPr/>
        <w:t>騩 �������� ⥪�⮢�� ��</w:t>
      </w:r>
      <w:r>
        <w:rPr/>
        <w:t xml:space="preserve">ப� � </w:t>
      </w:r>
      <w:r>
        <w:rPr/>
        <w:t>梥�</w:t>
      </w:r>
      <w:r>
        <w:rPr/>
        <w:t>, ��</w:t>
      </w:r>
      <w:r>
        <w:rPr/>
        <w:t>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ᥫ����� </w:t>
      </w:r>
      <w:r>
        <w:rPr/>
        <w:t>梥⮢ ����������� ����</w:t>
      </w:r>
      <w:r>
        <w:rPr/>
        <w:t>. ��������� ���� �</w:t>
      </w:r>
      <w:r>
        <w:rPr/>
        <w:t>롮� 梥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  �⮡ࠦ����  �����  ��ࠧ� </w:t>
      </w:r>
      <w:r>
        <w:rPr/>
        <w:t>梥� ��� ��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⮣�</w:t>
      </w:r>
      <w:r>
        <w:rPr/>
        <w:t>, ��� �</w:t>
      </w:r>
      <w:r>
        <w:rPr/>
        <w:t>룫廊� ��� �롮� 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஡���  ���ଠ�� � ����� </w:t>
      </w:r>
      <w:r>
        <w:rPr/>
        <w:t>TColorDisplay � ��⮤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⨢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ColorGroup         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lorGroup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    PStr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:   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:    PColorIte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:     PColorGrou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</w:t>
      </w:r>
      <w:r>
        <w:rPr/>
        <w:t>㯯� 梥⮢ ��</w:t>
      </w:r>
      <w:r>
        <w:rPr/>
        <w:t>।���� ����������� ��</w:t>
      </w:r>
      <w:r>
        <w:rPr/>
        <w:t>㯯� �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⮢</w:t>
      </w:r>
      <w:r>
        <w:rPr/>
        <w:t>,  ���  ������  ���</w:t>
      </w:r>
      <w:r>
        <w:rPr/>
        <w:t>짮��⥫� ����� �롨��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</w:t>
      </w:r>
      <w:r>
        <w:rPr/>
        <w:t>ᮤ�ন� ��� ��</w:t>
      </w:r>
      <w:r>
        <w:rPr/>
        <w:t>㯯�</w:t>
      </w:r>
      <w:r>
        <w:rPr/>
        <w:t xml:space="preserve">, Index </w:t>
      </w:r>
      <w:r>
        <w:rPr/>
        <w:t>ᮤ�ন� ���</w:t>
      </w:r>
      <w:r>
        <w:rPr/>
        <w:t>浪��� ����� 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ᯨ᪥  </w:t>
      </w:r>
      <w:r>
        <w:rPr/>
        <w:t>梥⮢</w:t>
      </w:r>
      <w:r>
        <w:rPr/>
        <w:t xml:space="preserve">,  �  Items </w:t>
      </w:r>
      <w:r>
        <w:rPr/>
        <w:t>㪠�뢠�� �� ���� ����� � �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ᯨ᪥  ����⮢  </w:t>
      </w:r>
      <w:r>
        <w:rPr/>
        <w:t>梥⮢</w:t>
      </w:r>
      <w:r>
        <w:rPr/>
        <w:t xml:space="preserve">.  Next </w:t>
      </w:r>
      <w:r>
        <w:rPr/>
        <w:t>㪠�뢠�� �� ᫥���騩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易���� </w:t>
      </w:r>
      <w:r>
        <w:rPr/>
        <w:t>ᯨ᪥ ��</w:t>
      </w:r>
      <w:r>
        <w:rPr/>
        <w:t>㯯 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 ���� </w:t>
      </w:r>
      <w:r>
        <w:rPr/>
        <w:t xml:space="preserve">梥⮢ </w:t>
      </w:r>
      <w:r>
        <w:rPr/>
        <w:t>ᮤ�ন� ����</w:t>
      </w:r>
      <w:r>
        <w:rPr/>
        <w:t>-</w:t>
      </w:r>
      <w:r>
        <w:rPr/>
        <w:t>ᯨ᮪ ��</w:t>
      </w:r>
      <w:r>
        <w:rPr/>
        <w:t>㯯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饥 �易��� </w:t>
      </w:r>
      <w:r>
        <w:rPr/>
        <w:t xml:space="preserve">ᯨ᮪ ����ᥩ </w:t>
      </w:r>
      <w:r>
        <w:rPr/>
        <w:t>TColor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</w:t>
      </w:r>
      <w:r>
        <w:rPr/>
        <w:t>ᮧ�����  � ���</w:t>
      </w:r>
      <w:r>
        <w:rPr/>
        <w:t>樠����樨 ����</w:t>
      </w:r>
      <w:r>
        <w:rPr/>
        <w:t>ᥩ ��</w:t>
      </w:r>
      <w:r>
        <w:rPr/>
        <w:t>㯯� 梥⮢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㭪�� </w:t>
      </w:r>
      <w:r>
        <w:rPr/>
        <w:t>Color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</w:t>
      </w:r>
      <w:r>
        <w:rPr/>
        <w:t xml:space="preserve">㭪�� </w:t>
      </w:r>
      <w:r>
        <w:rPr/>
        <w:t>Color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ColorGroupList  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᮪  ��</w:t>
      </w:r>
      <w:r>
        <w:rPr/>
        <w:t>㯯  梥⮢  �</w:t>
      </w:r>
      <w:r>
        <w:rPr/>
        <w:t>।�</w:t>
      </w:r>
      <w:r>
        <w:rPr/>
        <w:t xml:space="preserve">⠢��� </w:t>
      </w:r>
      <w:r>
        <w:rPr/>
        <w:t>ᮡ�� ᯥ</w:t>
      </w:r>
      <w:r>
        <w:rPr/>
        <w:t>樠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 ����</w:t>
      </w:r>
      <w:r>
        <w:rPr/>
        <w:t>-</w:t>
      </w:r>
      <w:r>
        <w:rPr/>
        <w:t>ᯨ᪠</w:t>
      </w:r>
      <w:r>
        <w:rPr/>
        <w:t>,  ���</w:t>
      </w:r>
      <w:r>
        <w:rPr/>
        <w:t>騩  �</w:t>
      </w:r>
      <w:r>
        <w:rPr/>
        <w:t>ப��</w:t>
      </w:r>
      <w:r>
        <w:rPr/>
        <w:t xml:space="preserve">稢����  </w:t>
      </w:r>
      <w:r>
        <w:rPr/>
        <w:t>ᯨ᮪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  梥⮢  ���  �롮�  �  ����������  ����  �롮�   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olorGroupList   �����  </w:t>
      </w:r>
      <w:r>
        <w:rPr/>
        <w:t>ᥡ�  ���  ���</w:t>
      </w:r>
      <w:r>
        <w:rPr/>
        <w:t>筮�  ����������  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�� �  ��� </w:t>
      </w:r>
      <w:r>
        <w:rPr/>
        <w:t>ᯨ᮪  ���� �</w:t>
      </w:r>
      <w:r>
        <w:rPr/>
        <w:t xml:space="preserve">易���  </w:t>
      </w:r>
      <w:r>
        <w:rPr/>
        <w:t>ᯨ᪮� ����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or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஡���  ���ଠ�� � ����� </w:t>
      </w:r>
      <w:r>
        <w:rPr/>
        <w:t>TColorGroupList � ��⮤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⨢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ColorIndex         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lorIndex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Index:   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ize: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Index:    array [0..255] of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����  ����  �</w:t>
      </w:r>
      <w:r>
        <w:rPr/>
        <w:t>롮�  梥⮢ �</w:t>
      </w:r>
      <w:r>
        <w:rPr/>
        <w:t>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 </w:t>
      </w:r>
      <w:r>
        <w:rPr/>
        <w:t>TColorIndex  ���  ��</w:t>
      </w:r>
      <w:r>
        <w:rPr/>
        <w:t>࠭����  ���</w:t>
      </w:r>
      <w:r>
        <w:rPr/>
        <w:t>浪�����  ����� ��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ᯨ᪥ ��</w:t>
      </w:r>
      <w:r>
        <w:rPr/>
        <w:t xml:space="preserve">㯯� 梥⮢ � </w:t>
      </w:r>
      <w:r>
        <w:rPr/>
        <w:t xml:space="preserve">ᯨ᪥ ����⮢ </w:t>
      </w:r>
      <w:r>
        <w:rPr/>
        <w:t>梥⮢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�����  ����  ����</w:t>
      </w:r>
      <w:r>
        <w:rPr/>
        <w:t xml:space="preserve">⠭�������� </w:t>
      </w:r>
      <w:r>
        <w:rPr/>
        <w:t>᢮� �।�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�</w:t>
      </w:r>
      <w:r>
        <w:rPr/>
        <w:t>㧪�</w:t>
      </w:r>
      <w:r>
        <w:rPr/>
        <w:t>.  �</w:t>
      </w:r>
      <w:r>
        <w:rPr/>
        <w:t>ᯮ�</w:t>
      </w:r>
      <w:r>
        <w:rPr/>
        <w:t>짮����  ��� ⨯ �����</w:t>
      </w:r>
      <w:r>
        <w:rPr/>
        <w:t>।�</w:t>
      </w:r>
      <w:r>
        <w:rPr/>
        <w:t>⢥��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�</w:t>
      </w:r>
      <w:r>
        <w:rPr/>
        <w:t>.     ��   �</w:t>
      </w:r>
      <w:r>
        <w:rPr/>
        <w:t>ᯮ������   ��</w:t>
      </w:r>
      <w:r>
        <w:rPr/>
        <w:t>楤�</w:t>
      </w:r>
      <w:r>
        <w:rPr/>
        <w:t xml:space="preserve">ࠬ�   </w:t>
      </w:r>
      <w:r>
        <w:rPr/>
        <w:t>LoadIndexes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LoadIndexes, ��</w:t>
      </w:r>
      <w:r>
        <w:rPr/>
        <w:t xml:space="preserve">楤���  </w:t>
      </w:r>
      <w:r>
        <w:rPr/>
        <w:t>Store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ColorItem          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lorItem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    PStr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:   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:    PColor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 �������  </w:t>
      </w:r>
      <w:r>
        <w:rPr/>
        <w:t>梥�  ��</w:t>
      </w:r>
      <w:r>
        <w:rPr/>
        <w:t>।����  �����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</w:t>
      </w:r>
      <w:r>
        <w:rPr/>
        <w:t>,  ���  ���</w:t>
      </w:r>
      <w:r>
        <w:rPr/>
        <w:t>ண�  ���</w:t>
      </w:r>
      <w:r>
        <w:rPr/>
        <w:t>짮��⥫�  �����  �롨��� 梥�</w:t>
      </w:r>
      <w:r>
        <w:rPr/>
        <w:t>.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 ���  �����</w:t>
      </w:r>
      <w:r>
        <w:rPr/>
        <w:t xml:space="preserve">,  Index </w:t>
      </w:r>
      <w:r>
        <w:rPr/>
        <w:t>ᮤ�ন� ���</w:t>
      </w:r>
      <w:r>
        <w:rPr/>
        <w:t>浪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  �</w:t>
      </w:r>
      <w:r>
        <w:rPr/>
        <w:t>ணࠬ��</w:t>
      </w:r>
      <w:r>
        <w:rPr/>
        <w:t>,  ��</w:t>
      </w:r>
      <w:r>
        <w:rPr/>
        <w:t>।����</w:t>
      </w:r>
      <w:r>
        <w:rPr/>
        <w:t>饩  梥� �����</w:t>
      </w:r>
      <w:r>
        <w:rPr/>
        <w:t xml:space="preserve">. Next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 xml:space="preserve">騩 ����� � �易���� </w:t>
      </w:r>
      <w:r>
        <w:rPr/>
        <w:t xml:space="preserve">ᯨ᪥ ����⮢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 </w:t>
      </w:r>
      <w:r>
        <w:rPr/>
        <w:t xml:space="preserve">梥⮢ </w:t>
      </w:r>
      <w:r>
        <w:rPr/>
        <w:t>ᮤ�ন� ����</w:t>
      </w:r>
      <w:r>
        <w:rPr/>
        <w:t>-</w:t>
      </w:r>
      <w:r>
        <w:rPr/>
        <w:t>ᯨ᮪ ����⮢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饥 �易��� </w:t>
      </w:r>
      <w:r>
        <w:rPr/>
        <w:t xml:space="preserve">ᯨ᮪ ����ᥩ ⨯� </w:t>
      </w:r>
      <w:r>
        <w:rPr/>
        <w:t>TColor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</w:t>
      </w:r>
      <w:r>
        <w:rPr/>
        <w:t>ᮧ�����  � ���</w:t>
      </w:r>
      <w:r>
        <w:rPr/>
        <w:t>樠����樨 ����� ����</w:t>
      </w:r>
      <w:r>
        <w:rPr/>
        <w:t xml:space="preserve">ᥩ ⨯� </w:t>
      </w:r>
      <w:r>
        <w:rPr/>
        <w:t>TColorItem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</w:t>
      </w:r>
      <w:r>
        <w:rPr/>
        <w:t xml:space="preserve">㭪�� </w:t>
      </w:r>
      <w:r>
        <w:rPr/>
        <w:t>Color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ColorItemList   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᮪  ����⮢ </w:t>
      </w:r>
      <w:r>
        <w:rPr/>
        <w:t>梥⮢ �</w:t>
      </w:r>
      <w:r>
        <w:rPr/>
        <w:t>।�</w:t>
      </w:r>
      <w:r>
        <w:rPr/>
        <w:t xml:space="preserve">⠢��� </w:t>
      </w:r>
      <w:r>
        <w:rPr/>
        <w:t>ᮡ�� ᯥ</w:t>
      </w:r>
      <w:r>
        <w:rPr/>
        <w:t>樠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ꥪ�</w:t>
      </w:r>
      <w:r>
        <w:rPr/>
        <w:t xml:space="preserve">, </w:t>
      </w:r>
      <w:r>
        <w:rPr/>
        <w:t xml:space="preserve">㭠᫥������� �� </w:t>
      </w:r>
      <w:r>
        <w:rPr/>
        <w:t>TListViewer, ���</w:t>
      </w:r>
      <w:r>
        <w:rPr/>
        <w:t xml:space="preserve">騩 </w:t>
      </w:r>
      <w:r>
        <w:rPr/>
        <w:t>ᯨ᮪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 �  ��</w:t>
      </w:r>
      <w:r>
        <w:rPr/>
        <w:t>㯯�  梥⮢</w:t>
      </w:r>
      <w:r>
        <w:rPr/>
        <w:t>,  ���  ������ ���</w:t>
      </w:r>
      <w:r>
        <w:rPr/>
        <w:t>짮��⥫� ����� �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</w:t>
      </w:r>
      <w:r>
        <w:rPr/>
        <w:t>.  ���</w:t>
      </w:r>
      <w:r>
        <w:rPr/>
        <w:t xml:space="preserve">᮪ ����⮢ </w:t>
      </w:r>
      <w:r>
        <w:rPr/>
        <w:t xml:space="preserve">梥⮢ ������ �� ���� </w:t>
      </w:r>
      <w:r>
        <w:rPr/>
        <w:t>Items �����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orGroup.  ���������  ����  �</w:t>
      </w:r>
      <w:r>
        <w:rPr/>
        <w:t>롮�  梥⮢  �</w:t>
      </w:r>
      <w:r>
        <w:rPr/>
        <w:t>ᯮ�����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 </w:t>
      </w:r>
      <w:r>
        <w:rPr/>
        <w:t>梥⮢  ���  �</w:t>
      </w:r>
      <w:r>
        <w:rPr/>
        <w:t>।��</w:t>
      </w:r>
      <w:r>
        <w:rPr/>
        <w:t>⠢�����  ���</w:t>
      </w:r>
      <w:r>
        <w:rPr/>
        <w:t>짮��⥫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롨��� ��㯯� ����⮢ 梥⮢ ��� �롮� 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஡��� ���ଠ�� � ����� </w:t>
      </w:r>
      <w:r>
        <w:rPr/>
        <w:t>TColorItemList � ��⮤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⨢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ColorSel           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olorSel = (csBackground, csForegr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 xml:space="preserve">ꥪ��  </w:t>
      </w:r>
      <w:r>
        <w:rPr/>
        <w:t xml:space="preserve">ᥫ���� </w:t>
      </w:r>
      <w:r>
        <w:rPr/>
        <w:t>梥⮢ �</w:t>
      </w:r>
      <w:r>
        <w:rPr/>
        <w:t>ᯮ����� ����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</w:t>
      </w:r>
      <w:r>
        <w:rPr/>
        <w:t>TColorSel ��� ���</w:t>
      </w:r>
      <w:r>
        <w:rPr/>
        <w:t>ᠭ�� ⨯� ᥫ����</w:t>
      </w:r>
      <w:r>
        <w:rPr/>
        <w:t xml:space="preserve">: </w:t>
      </w:r>
      <w:r>
        <w:rPr/>
        <w:t>䮭 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orSelector.Se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ColorSelector   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 </w:t>
      </w:r>
      <w:r>
        <w:rPr/>
        <w:t xml:space="preserve">ᥫ����  </w:t>
      </w:r>
      <w:r>
        <w:rPr/>
        <w:t>梥⮢  �����뢠��  梥�</w:t>
      </w:r>
      <w:r>
        <w:rPr/>
        <w:t>, ����</w:t>
      </w:r>
      <w:r>
        <w:rPr/>
        <w:t>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⮡</w:t>
      </w:r>
      <w:r>
        <w:rPr/>
        <w:t>ࠦ������ �����</w:t>
      </w:r>
      <w:r>
        <w:rPr/>
        <w:t>. �������� ��� �� ��</w:t>
      </w:r>
      <w:r>
        <w:rPr/>
        <w:t>ਠ��</w:t>
      </w:r>
      <w:r>
        <w:rPr/>
        <w:t>: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梥⮢  䮭�</w:t>
      </w:r>
      <w:r>
        <w:rPr/>
        <w:t>, ��</w:t>
      </w:r>
      <w:r>
        <w:rPr/>
        <w:t>㣮� ��� 梥⮢ ����</w:t>
      </w:r>
      <w:r>
        <w:rPr/>
        <w:t>ࠦ����</w:t>
      </w:r>
      <w:r>
        <w:rPr/>
        <w:t>. 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梥⮢ �</w:t>
      </w:r>
      <w:r>
        <w:rPr/>
        <w:t>ᯮ����� ���� �� ��� ⨯�� ��� 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梥⮢ � 梥⮢</w:t>
      </w:r>
      <w:r>
        <w:rPr/>
        <w:t>, ��</w:t>
      </w:r>
      <w:r>
        <w:rPr/>
        <w:t>࠭��� � �����</w:t>
      </w:r>
      <w:r>
        <w:rPr/>
        <w:t>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஡��� ���ଠ�� � ����� </w:t>
      </w:r>
      <w:r>
        <w:rPr/>
        <w:t>TColorSelector � ��⮤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⨢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CommandSet 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TCommandSet = set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 TCommandSet ������� ��� �</w:t>
      </w:r>
      <w:r>
        <w:rPr/>
        <w:t>࠭���� �ந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⢠,  </w:t>
      </w:r>
      <w:r>
        <w:rPr/>
        <w:t>ᮤ�ঠ</w:t>
      </w:r>
      <w:r>
        <w:rPr/>
        <w:t xml:space="preserve">饣�  ��  </w:t>
      </w:r>
      <w:r>
        <w:rPr/>
        <w:t>256  ������.  �� ���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⮥ ���</w:t>
      </w:r>
      <w:r>
        <w:rPr/>
        <w:t>஢���� � ��।�����</w:t>
      </w:r>
      <w:r>
        <w:rPr/>
        <w:t xml:space="preserve">, </w:t>
      </w:r>
      <w:r>
        <w:rPr/>
        <w:t>ᮮ</w:t>
      </w:r>
      <w:r>
        <w:rPr/>
        <w:t>⢥����� �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।�������� ����� � �ணࠬ��� ��ࠡ�⪨ ᮡ�⨩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⠭����� ��</w:t>
      </w:r>
      <w:r>
        <w:rPr/>
        <w:t>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 ��⮤�  TView:  EnableCommands,  Disable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ommands  � SetCommands �</w:t>
      </w:r>
      <w:r>
        <w:rPr/>
        <w:t>ᯮ����� ��</w:t>
      </w:r>
      <w:r>
        <w:rPr/>
        <w:t xml:space="preserve">㬥��� ⨯� </w:t>
      </w:r>
      <w:r>
        <w:rPr/>
        <w:t>TCommand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�� ������ � ���</w:t>
      </w:r>
      <w:r>
        <w:rPr/>
        <w:t>樠����</w:t>
      </w:r>
      <w:r>
        <w:rPr/>
        <w:t>஢���</w:t>
      </w:r>
      <w:r>
        <w:rPr/>
        <w:t>, 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CommandSet: TCommandSet = [0..255] - [cmZoom, cmClo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mResize, cmNex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cmXXXX,           TView.Disable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EnableCommands, TView.GetCommands, TView.Set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eskTop                                                  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eskTop-  ��  ����� ��</w:t>
      </w:r>
      <w:r>
        <w:rPr/>
        <w:t>㯯�</w:t>
      </w:r>
      <w:r>
        <w:rPr/>
        <w:t>, ����� ��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⮬  </w:t>
      </w:r>
      <w:r>
        <w:rPr/>
        <w:t>TBackground, �� ���</w:t>
      </w:r>
      <w:r>
        <w:rPr/>
        <w:t>஬ ������� ���� � ��</w:t>
      </w:r>
      <w:r>
        <w:rPr/>
        <w:t>㣨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 ������  �ணࠬ��</w:t>
      </w:r>
      <w:r>
        <w:rPr/>
        <w:t>.  TDeskTop �</w:t>
      </w:r>
      <w:r>
        <w:rPr/>
        <w:t>।�</w:t>
      </w:r>
      <w:r>
        <w:rPr/>
        <w:t>⠢���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</w:t>
      </w:r>
      <w:r>
        <w:rPr/>
        <w:t>࠭�</w:t>
      </w:r>
      <w:r>
        <w:rPr/>
        <w:t>,  �</w:t>
      </w:r>
      <w:r>
        <w:rPr/>
        <w:t>ᯮ����������  �����  ���</w:t>
      </w:r>
      <w:r>
        <w:rPr/>
        <w:t>孥�  ����</w:t>
      </w:r>
      <w:r>
        <w:rPr/>
        <w:t>ᮩ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ப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� ���</w:t>
      </w:r>
      <w:r>
        <w:rPr/>
        <w:t xml:space="preserve">ᨨ </w:t>
      </w:r>
      <w:r>
        <w:rPr/>
        <w:t>2.0 � ��</w:t>
      </w:r>
      <w:r>
        <w:rPr/>
        <w:t xml:space="preserve">ꥪ� ����⨢��� </w:t>
      </w:r>
      <w:r>
        <w:rPr/>
        <w:t>(</w:t>
      </w:r>
      <w:r>
        <w:rPr/>
        <w:t>ࠡ�</w:t>
      </w:r>
      <w:r>
        <w:rPr/>
        <w:t>祩</w:t>
      </w:r>
      <w:r>
        <w:rPr/>
        <w:t>)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���� ����� ����</w:t>
      </w:r>
      <w:r>
        <w:rPr/>
        <w:t>, ��������</w:t>
      </w:r>
      <w:r>
        <w:rPr/>
        <w:t xml:space="preserve">饥 ����뢠�� </w:t>
      </w:r>
      <w:r>
        <w:rPr/>
        <w:t>ᯮᮡ �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��</w:t>
      </w:r>
      <w:r>
        <w:rPr/>
        <w:t>ꥪ⮢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: P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ꥪ� 䮭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leColumns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leColumnsFirst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leColumnsFirst  ��</w:t>
      </w:r>
      <w:r>
        <w:rPr/>
        <w:t>।����</w:t>
      </w:r>
      <w:r>
        <w:rPr/>
        <w:t>, ����� �� ���� �</w:t>
      </w:r>
      <w:r>
        <w:rPr/>
        <w:t>㤥� �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⥭��  � ��</w:t>
      </w:r>
      <w:r>
        <w:rPr/>
        <w:t>砥 �����筮�� �</w:t>
      </w:r>
      <w:r>
        <w:rPr/>
        <w:t>ᯮ������� � ࠡ�</w:t>
      </w:r>
      <w:r>
        <w:rPr/>
        <w:t>祩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⨪����  ���  ��</w:t>
      </w:r>
      <w:r>
        <w:rPr/>
        <w:t>ਧ��</w:t>
      </w:r>
      <w:r>
        <w:rPr/>
        <w:t xml:space="preserve">⠫��.  �� </w:t>
      </w:r>
      <w:r>
        <w:rPr/>
        <w:t xml:space="preserve">㬮�砭�� </w:t>
      </w:r>
      <w:r>
        <w:rPr/>
        <w:t>TileColumns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 </w:t>
      </w:r>
      <w:r>
        <w:rPr/>
        <w:t>False, ��</w:t>
      </w:r>
      <w:r>
        <w:rPr/>
        <w:t>࠭�� ���������</w:t>
      </w:r>
      <w:r>
        <w:rPr/>
        <w:t>, �</w:t>
      </w:r>
      <w:r>
        <w:rPr/>
        <w:t xml:space="preserve">ਭ�⮥ � ���ᨨ </w:t>
      </w:r>
      <w:r>
        <w:rPr/>
        <w:t>1.0, �⤠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⥭��  ���⨪��</w:t>
      </w:r>
      <w:r>
        <w:rPr/>
        <w:t>쭮��  �</w:t>
      </w:r>
      <w:r>
        <w:rPr/>
        <w:t>ᯮ�������  ����</w:t>
      </w:r>
      <w:r>
        <w:rPr/>
        <w:t>.  ��⠭���� �⮣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 xml:space="preserve">ࠢ�� </w:t>
      </w:r>
      <w:r>
        <w:rPr/>
        <w:t>True �</w:t>
      </w:r>
      <w:r>
        <w:rPr/>
        <w:t>ਢ���� � �⤠��� �।���⥭�� ��ਧ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� </w:t>
      </w:r>
      <w:r>
        <w:rPr/>
        <w:t>⠪, ��, ���</w:t>
      </w:r>
      <w:r>
        <w:rPr/>
        <w:t>ਬ��</w:t>
      </w:r>
      <w:r>
        <w:rPr/>
        <w:t>, �����</w:t>
      </w:r>
      <w:r>
        <w:rPr/>
        <w:t>筮� �</w:t>
      </w:r>
      <w:r>
        <w:rPr/>
        <w:t>ᯮ���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� �</w:t>
      </w:r>
      <w:r>
        <w:rPr/>
        <w:t>冷� � ��㣮�</w:t>
      </w:r>
      <w:r>
        <w:rPr/>
        <w:t>, � �� ���� 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esktop.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 xml:space="preserve">㯯� </w:t>
      </w:r>
      <w:r>
        <w:rPr/>
        <w:t xml:space="preserve">TDeskTop � </w:t>
      </w:r>
      <w:r>
        <w:rPr/>
        <w:t xml:space="preserve">ࠧ��஬ </w:t>
      </w:r>
      <w:r>
        <w:rPr/>
        <w:t>Bounds, ��</w:t>
      </w:r>
      <w:r>
        <w:rPr/>
        <w:t>뢠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Init, </w:t>
      </w:r>
      <w:r>
        <w:rPr/>
        <w:t xml:space="preserve">㭠᫥������� �� </w:t>
      </w:r>
      <w:r>
        <w:rPr/>
        <w:t xml:space="preserve">TGroup. ��⠭�������� GrowMode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fGrowHiX  +  gfGrowHiY. ��� </w:t>
      </w:r>
      <w:r>
        <w:rPr/>
        <w:t xml:space="preserve">ᮧ����� �⮡ࠦ������ ����� 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</w:t>
      </w:r>
      <w:r>
        <w:rPr/>
        <w:t xml:space="preserve">InitBackground, � �᫨ Background �� </w:t>
      </w:r>
      <w:r>
        <w:rPr/>
        <w:t xml:space="preserve">ࠢ�� </w:t>
      </w:r>
      <w:r>
        <w:rPr/>
        <w:t>nil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</w:t>
      </w:r>
      <w:r>
        <w:rPr/>
        <w:t>⠢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TDeskTop.InitBackGround,       TGroup.In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.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c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Cascade(var R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⮡</w:t>
      </w:r>
      <w:r>
        <w:rPr/>
        <w:t>ࠦ��� �� ����</w:t>
      </w:r>
      <w:r>
        <w:rPr/>
        <w:t>, ����� ����� �</w:t>
      </w:r>
      <w:r>
        <w:rPr/>
        <w:t>ᯮ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筮</w:t>
      </w:r>
      <w:r>
        <w:rPr/>
        <w:t>, � �</w:t>
      </w:r>
      <w:r>
        <w:rPr/>
        <w:t>ਭ������</w:t>
      </w:r>
      <w:r>
        <w:rPr/>
        <w:t xml:space="preserve">騥 </w:t>
      </w:r>
      <w:r>
        <w:rPr/>
        <w:t>ࠡ�</w:t>
      </w:r>
      <w:r>
        <w:rPr/>
        <w:t>祩 ������ �</w:t>
      </w:r>
      <w:r>
        <w:rPr/>
        <w:t>࠭�</w:t>
      </w:r>
      <w:r>
        <w:rPr/>
        <w:t>, � "��</w:t>
      </w:r>
      <w:r>
        <w:rPr/>
        <w:t>᪠����</w:t>
      </w:r>
      <w:r>
        <w:rPr/>
        <w:t>" 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 ��</w:t>
      </w:r>
      <w:r>
        <w:rPr>
          <w:rtl w:val="true"/>
        </w:rPr>
        <w:t>ࢮ</w:t>
      </w:r>
      <w:r>
        <w:rPr/>
        <w:t xml:space="preserve">� ���� � </w:t>
      </w:r>
      <w:r>
        <w:rPr/>
        <w:t xml:space="preserve">横���᪮� ���浪� </w:t>
      </w:r>
      <w:r>
        <w:rPr/>
        <w:t>(</w:t>
      </w:r>
      <w:r>
        <w:rPr/>
        <w:t>ᠬ�� ������</w:t>
      </w:r>
      <w:r>
        <w:rPr/>
        <w:t>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  ������  �</w:t>
      </w:r>
      <w:r>
        <w:rPr/>
        <w:t>࠭�</w:t>
      </w:r>
      <w:r>
        <w:rPr/>
        <w:t>,  � ������ ��᫥���</w:t>
      </w:r>
      <w:r>
        <w:rPr/>
        <w:t>饥 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</w:t>
      </w:r>
      <w:r>
        <w:rPr/>
        <w:t>稭������� �� ���� ��</w:t>
      </w:r>
      <w:r>
        <w:rPr/>
        <w:t>ப� ���� � �� ���� ������� �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祬 �</w:t>
      </w:r>
      <w:r>
        <w:rPr/>
        <w:t>।��</w:t>
      </w:r>
      <w:r>
        <w:rPr/>
        <w:t>饥</w:t>
      </w:r>
      <w:r>
        <w:rPr/>
        <w:t>. ��⨢��� ���� ������ ������ ��⠫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訩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</w:t>
      </w:r>
      <w:r>
        <w:rPr/>
        <w:t>ࠡ��� ������� �� ����� �ᯮ������ ���� ��᪠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⠢��� �� �� ���� � ��</w:t>
      </w:r>
      <w:r>
        <w:rPr/>
        <w:t xml:space="preserve">뢠�� </w:t>
      </w:r>
      <w:r>
        <w:rPr/>
        <w:t>Tile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ofTileable, TDeskTop.Tile, TDesktop.Tile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��⮤  </w:t>
      </w:r>
      <w:r>
        <w:rPr/>
        <w:t xml:space="preserve">HandleEvent,  </w:t>
      </w:r>
      <w:r>
        <w:rPr/>
        <w:t xml:space="preserve">㭠᫥�������  ��  </w:t>
      </w:r>
      <w:r>
        <w:rPr/>
        <w:t>TGroup,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</w:t>
      </w:r>
      <w:r>
        <w:rPr/>
        <w:t>ࠡ��</w:t>
      </w:r>
      <w:r>
        <w:rPr/>
        <w:t xml:space="preserve">뢠�� ������� </w:t>
      </w:r>
      <w:r>
        <w:rPr/>
        <w:t>cmNext (���</w:t>
      </w:r>
      <w:r>
        <w:rPr/>
        <w:t xml:space="preserve">筮 ����⨢��� ������� </w:t>
      </w:r>
      <w:r>
        <w:rPr/>
        <w:t>F6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cmPrevious </w:t>
      </w:r>
      <w:r>
        <w:rPr/>
        <w:t>横���</w:t>
      </w:r>
      <w:r>
        <w:rPr/>
        <w:t>᪨� ��</w:t>
      </w:r>
      <w:r>
        <w:rPr/>
        <w:t xml:space="preserve">室�� �� ����� </w:t>
      </w:r>
      <w:r>
        <w:rPr/>
        <w:t>(��</w:t>
      </w:r>
      <w:r>
        <w:rPr/>
        <w:t>稭�� 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</w:t>
      </w:r>
      <w:r>
        <w:rPr/>
        <w:t>騩 ������ �⮡</w:t>
      </w:r>
      <w:r>
        <w:rPr/>
        <w:t>ࠦ������ �����</w:t>
      </w:r>
      <w:r>
        <w:rPr/>
        <w:t>), �</w:t>
      </w:r>
      <w:r>
        <w:rPr/>
        <w:t>ਭ������</w:t>
      </w:r>
      <w:r>
        <w:rPr/>
        <w:t>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�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HandleEvent, ����⠭�� ������ cm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itBackGroun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⮡</w:t>
      </w:r>
      <w:r>
        <w:rPr/>
        <w:t xml:space="preserve">ࠦ���� ����� </w:t>
      </w:r>
      <w:r>
        <w:rPr/>
        <w:t xml:space="preserve">䮭� </w:t>
      </w:r>
      <w:r>
        <w:rPr/>
        <w:t>ࠡ�</w:t>
      </w:r>
      <w:r>
        <w:rPr/>
        <w:t>祩 ������ 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 </w:t>
      </w:r>
      <w:r>
        <w:rPr/>
        <w:t>Background.  TDeskTop.Init  ��</w:t>
      </w:r>
      <w:r>
        <w:rPr/>
        <w:t>뢠��  ���</w:t>
      </w:r>
      <w:r>
        <w:rPr/>
        <w:t xml:space="preserve">, ��᫥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⠢��� Background � </w:t>
      </w:r>
      <w:r>
        <w:rPr/>
        <w:t>ࠡ���� �������</w:t>
      </w:r>
      <w:r>
        <w:rPr/>
        <w:t>. ��᫥�</w:t>
      </w:r>
      <w:r>
        <w:rPr/>
        <w:t>㥬� ��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�  ��� ��⮤ � ��ᢠ����� </w:t>
      </w:r>
      <w:r>
        <w:rPr/>
        <w:t>Background ��</w:t>
      </w:r>
      <w:r>
        <w:rPr/>
        <w:t>㣮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eskTop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Tile(var R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�⮡</w:t>
      </w:r>
      <w:r>
        <w:rPr/>
        <w:t xml:space="preserve">ࠦ���  ��  �⮡ࠦ���� ������ � </w:t>
      </w:r>
      <w:r>
        <w:rPr/>
        <w:t>ofTileable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���</w:t>
      </w:r>
      <w:r>
        <w:rPr/>
        <w:t xml:space="preserve">騥  </w:t>
      </w:r>
      <w:r>
        <w:rPr/>
        <w:t>ࠡ�</w:t>
      </w:r>
      <w:r>
        <w:rPr/>
        <w:t>祩  ������ �</w:t>
      </w:r>
      <w:r>
        <w:rPr/>
        <w:t>࠭�</w:t>
      </w:r>
      <w:r>
        <w:rPr/>
        <w:t>, � �����</w:t>
      </w:r>
      <w:r>
        <w:rPr/>
        <w:t>筮� �</w:t>
      </w:r>
      <w:r>
        <w:rPr/>
        <w:t>ଠ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  �������  �� ����� �ᯮ������ ���� �ॡ</w:t>
      </w:r>
      <w:r>
        <w:rPr/>
        <w:t>㥬� ��</w:t>
      </w:r>
      <w:r>
        <w:rPr/>
        <w:t>ࠧ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⠢��� �� �� ���� � ��</w:t>
      </w:r>
      <w:r>
        <w:rPr/>
        <w:t xml:space="preserve">뢠�� </w:t>
      </w:r>
      <w:r>
        <w:rPr/>
        <w:t>Tile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eskTop.Cascade, ofTileable, TDeskTop.Tile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le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TileErr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 </w:t>
      </w:r>
      <w:r>
        <w:rPr/>
        <w:t>TileError  ��</w:t>
      </w:r>
      <w:r>
        <w:rPr/>
        <w:t>뢠����</w:t>
      </w:r>
      <w:r>
        <w:rPr/>
        <w:t>,  �᫨ �������� �</w:t>
      </w:r>
      <w:r>
        <w:rPr/>
        <w:t>訡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ࠡ���  </w:t>
      </w:r>
      <w:r>
        <w:rPr/>
        <w:t>TDeskTop.Tile ��� TDeskTop.Cascade. �� ���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</w:t>
      </w:r>
      <w:r>
        <w:rPr/>
        <w:t xml:space="preserve">,  �⮡�  </w:t>
      </w:r>
      <w:r>
        <w:rPr/>
        <w:t>㪠����  ���짮��⥫�</w:t>
      </w:r>
      <w:r>
        <w:rPr/>
        <w:t>,  �� �</w:t>
      </w:r>
      <w:r>
        <w:rPr/>
        <w:t>ணࠬ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ᯮ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eskTop.Tile, TDeskTop.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ialog         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ialog  �</w:t>
      </w:r>
      <w:r>
        <w:rPr/>
        <w:t>।�</w:t>
      </w:r>
      <w:r>
        <w:rPr/>
        <w:t xml:space="preserve">⠢��� </w:t>
      </w:r>
      <w:r>
        <w:rPr/>
        <w:t>ᮡ�� ᯥ</w:t>
      </w:r>
      <w:r>
        <w:rPr/>
        <w:t>樠����</w:t>
      </w:r>
      <w:r>
        <w:rPr/>
        <w:t>஢���� ��</w:t>
      </w:r>
      <w:r>
        <w:rPr/>
        <w:t>ꥪ�</w:t>
      </w:r>
      <w:r>
        <w:rPr/>
        <w:t xml:space="preserve">, </w:t>
      </w:r>
      <w:r>
        <w:rPr/>
        <w:t>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 </w:t>
      </w:r>
      <w:r>
        <w:rPr/>
        <w:t xml:space="preserve">TWindow,  � </w:t>
      </w:r>
      <w:r>
        <w:rPr/>
        <w:t>ᮧ����� ᯥ</w:t>
      </w:r>
      <w:r>
        <w:rPr/>
        <w:t xml:space="preserve">樠�쭮 ��� </w:t>
      </w:r>
      <w:r>
        <w:rPr/>
        <w:t>०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 � ��� �</w:t>
      </w:r>
      <w:r>
        <w:rPr/>
        <w:t>࠭���� �࣠��� �ࠢ�����</w:t>
      </w:r>
      <w:r>
        <w:rPr/>
        <w:t>. ��</w:t>
      </w:r>
      <w:r>
        <w:rPr/>
        <w:t>ꥪ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⫨�����  ��  ��</w:t>
      </w:r>
      <w:r>
        <w:rPr/>
        <w:t xml:space="preserve">।������� �� </w:t>
      </w:r>
      <w:r>
        <w:rPr/>
        <w:t>㬮�砭�� ���� �� ᫥���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</w:t>
      </w:r>
      <w:r>
        <w:rPr/>
        <w:t>⠬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GrowMode </w:t>
      </w:r>
      <w:r>
        <w:rPr/>
        <w:t xml:space="preserve">ࠢ�� </w:t>
      </w:r>
      <w:r>
        <w:rPr/>
        <w:t xml:space="preserve">0, �.�. ��������� ���� ����� </w:t>
      </w:r>
      <w:r>
        <w:rPr/>
        <w:t>㢥��稢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 xml:space="preserve">䫠��  </w:t>
      </w:r>
      <w:r>
        <w:rPr/>
        <w:t>wfMove  �  wfClose ��⠭������, �.�. 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६���� � ����</w:t>
      </w:r>
      <w:r>
        <w:rPr/>
        <w:t xml:space="preserve">뢠�� </w:t>
      </w:r>
      <w:r>
        <w:rPr/>
        <w:t>(������� ����</w:t>
      </w:r>
      <w:r>
        <w:rPr/>
        <w:t>뢠��� ���⮣</w:t>
      </w:r>
      <w:r>
        <w:rPr/>
        <w:t>ࠬ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ࠡ��</w:t>
      </w:r>
      <w:r>
        <w:rPr/>
        <w:t xml:space="preserve">稪 </w:t>
      </w:r>
      <w:r>
        <w:rPr/>
        <w:t xml:space="preserve">ᮡ�⨩ </w:t>
      </w:r>
      <w:r>
        <w:rPr/>
        <w:t>TDialog ��</w:t>
      </w:r>
      <w:r>
        <w:rPr/>
        <w:t xml:space="preserve">뢠�� </w:t>
      </w:r>
      <w:r>
        <w:rPr/>
        <w:t>TWindow.HandleEvent,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 �������⥫</w:t>
      </w:r>
      <w:r>
        <w:rPr/>
        <w:t>쭮  ��</w:t>
      </w:r>
      <w:r>
        <w:rPr/>
        <w:t>ࠡ��</w:t>
      </w:r>
      <w:r>
        <w:rPr/>
        <w:t>뢠�� �</w:t>
      </w:r>
      <w:r>
        <w:rPr/>
        <w:t>⢥�� �� ������ Esc � Enter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Esc �������� ������� cmCancel, � Enter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mDefa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�� ���� �� ����� ����</w:t>
      </w:r>
      <w:r>
        <w:rPr/>
        <w:t>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⮤  TDialog.Valid �����</w:t>
      </w:r>
      <w:r>
        <w:rPr/>
        <w:t xml:space="preserve">頥� </w:t>
      </w:r>
      <w:r>
        <w:rPr/>
        <w:t>True �� ������� cmCancel, �</w:t>
      </w:r>
    </w:p>
    <w:p>
      <w:pPr>
        <w:pStyle w:val="PreformattedText"/>
        <w:bidi w:val="0"/>
        <w:jc w:val="left"/>
        <w:rPr/>
      </w:pPr>
      <w:r>
        <w:rPr/>
        <w:t xml:space="preserve">        ��⨢��� ��</w:t>
      </w:r>
      <w:r>
        <w:rPr/>
        <w:t xml:space="preserve">砥 ��뢠�� </w:t>
      </w:r>
      <w:r>
        <w:rPr/>
        <w:t>TGroup.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 � ���</w:t>
      </w:r>
      <w:r>
        <w:rPr/>
        <w:t xml:space="preserve">ᨨ </w:t>
      </w:r>
      <w:r>
        <w:rPr/>
        <w:t>2.0 � ���������� � �������</w:t>
      </w:r>
      <w:r>
        <w:rPr/>
        <w:t>饩 �� 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砭��  �</w:t>
      </w:r>
      <w:r>
        <w:rPr/>
        <w:t>ன ������ ��������� ���� �����ন���� ᨭ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 �</w:t>
      </w:r>
      <w:r>
        <w:rPr/>
        <w:t>।��</w:t>
      </w:r>
      <w:r>
        <w:rPr/>
        <w:t>騥  ���</w:t>
      </w:r>
      <w:r>
        <w:rPr/>
        <w:t xml:space="preserve">ᨨ  </w:t>
      </w:r>
      <w:r>
        <w:rPr/>
        <w:t>TDialog  �����</w:t>
      </w:r>
      <w:r>
        <w:rPr/>
        <w:t xml:space="preserve">஢��� ����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ꥪ�� ����������� ���� ����� 㪠�뢠�� �������</w:t>
      </w:r>
      <w:r>
        <w:rPr/>
        <w:t>,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alette ����⠭�� dp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; ATitle: TTitle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��������  ����  � ������� </w:t>
      </w:r>
      <w:r>
        <w:rPr/>
        <w:t>ࠧ��஬ 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 ��������� </w:t>
      </w:r>
      <w:r>
        <w:rPr/>
        <w:t xml:space="preserve">Init, </w:t>
      </w:r>
      <w:r>
        <w:rPr/>
        <w:t xml:space="preserve">㭠᫥������� �� </w:t>
      </w:r>
      <w:r>
        <w:rPr/>
        <w:t>TWindow, ��</w:t>
      </w:r>
      <w:r>
        <w:rPr/>
        <w:t>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��</w:t>
      </w:r>
      <w:r>
        <w:rPr/>
        <w:t xml:space="preserve">ࠬ��஢ </w:t>
      </w:r>
      <w:r>
        <w:rPr/>
        <w:t>Bounds, ATitle � wnNoNumber. GrowMode ��⠭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 xml:space="preserve">ࠢ��  </w:t>
      </w:r>
      <w:r>
        <w:rPr/>
        <w:t xml:space="preserve">0,  �  Flags  ��⠭����������  </w:t>
      </w:r>
      <w:r>
        <w:rPr/>
        <w:t xml:space="preserve">ࠢ��� </w:t>
      </w:r>
      <w:r>
        <w:rPr/>
        <w:t>wfMove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Close.  ��  ����</w:t>
      </w:r>
      <w:r>
        <w:rPr/>
        <w:t>砥�</w:t>
      </w:r>
      <w:r>
        <w:rPr/>
        <w:t xml:space="preserve">,  ��  �� </w:t>
      </w:r>
      <w:r>
        <w:rPr/>
        <w:t>㬮�砭�� ����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 � ����</w:t>
      </w:r>
      <w:r>
        <w:rPr/>
        <w:t>뢠��</w:t>
      </w:r>
      <w:r>
        <w:rPr/>
        <w:t xml:space="preserve">, �� ����� �������� 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TDialog �� ��</w:t>
      </w:r>
      <w:r>
        <w:rPr/>
        <w:t>।���� ᮡ�</w:t>
      </w:r>
      <w:r>
        <w:rPr/>
        <w:t>⢥����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 xml:space="preserve">ᯮ����  </w:t>
      </w:r>
      <w:r>
        <w:rPr/>
        <w:t>Close  � Done, ��᫥�</w:t>
      </w:r>
      <w:r>
        <w:rPr/>
        <w:t>㥬� �</w:t>
      </w:r>
      <w:r>
        <w:rPr/>
        <w:t xml:space="preserve">१ </w:t>
      </w:r>
      <w:r>
        <w:rPr/>
        <w:t>TWindow, TGroup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 (var S: TStream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뢠��  ��ꥪ� ����������� ���� �� ��⮪�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砫�  ��������� </w:t>
      </w:r>
      <w:r>
        <w:rPr/>
        <w:t xml:space="preserve">Load, </w:t>
      </w:r>
      <w:r>
        <w:rPr/>
        <w:t xml:space="preserve">㭠᫥������� �� </w:t>
      </w:r>
      <w:r>
        <w:rPr/>
        <w:t>TWindow, � ��⥬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>室���  ��</w:t>
      </w:r>
      <w:r>
        <w:rPr/>
        <w:t>ࠧ��  ���ଠ��  �  ������</w:t>
      </w:r>
      <w:r>
        <w:rPr/>
        <w:t>. Load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 䫠���  </w:t>
      </w:r>
      <w:r>
        <w:rPr/>
        <w:t>Options  ����</w:t>
      </w:r>
      <w:r>
        <w:rPr/>
        <w:t>㦥�����  ����������� ����</w:t>
      </w:r>
      <w:r>
        <w:rPr/>
        <w:t>, � �᫨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 xml:space="preserve">ovVersion  </w:t>
      </w:r>
      <w:r>
        <w:rPr/>
        <w:t xml:space="preserve">ࠢ��  </w:t>
      </w:r>
      <w:r>
        <w:rPr/>
        <w:t>ofVersion10,  �  Load ��⠭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 </w:t>
      </w:r>
      <w:r>
        <w:rPr/>
        <w:t xml:space="preserve">ࠢ��  </w:t>
      </w:r>
      <w:r>
        <w:rPr/>
        <w:t>dpGrayDialog � �������� ���</w:t>
      </w:r>
      <w:r>
        <w:rPr/>
        <w:t xml:space="preserve">祭�� </w:t>
      </w:r>
      <w:r>
        <w:rPr/>
        <w:t>Options, �⮡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砫� </w:t>
      </w:r>
      <w:r>
        <w:rPr/>
        <w:t>ofVersion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>뢠�� ����設�</w:t>
      </w:r>
      <w:r>
        <w:rPr/>
        <w:t xml:space="preserve">⢮ </w:t>
      </w:r>
      <w:r>
        <w:rPr/>
        <w:t>ᮡ�⨩</w:t>
      </w:r>
      <w:r>
        <w:rPr/>
        <w:t>, ��</w:t>
      </w:r>
      <w:r>
        <w:rPr/>
        <w:t xml:space="preserve">뢠� ��⮤ </w:t>
      </w:r>
      <w:r>
        <w:rPr/>
        <w:t>HandleEv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�� </w:t>
      </w:r>
      <w:r>
        <w:rPr/>
        <w:t>TWindow, � ��⥬ ��</w:t>
      </w:r>
      <w:r>
        <w:rPr/>
        <w:t>ࠡ��</w:t>
      </w:r>
      <w:r>
        <w:rPr/>
        <w:t xml:space="preserve">뢠�� </w:t>
      </w:r>
      <w:r>
        <w:rPr/>
        <w:t>ᮡ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�  Esc.  �  ��⭮��,  ������  Esc  �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Cancel, � Enter ���</w:t>
      </w:r>
      <w:r>
        <w:rPr/>
        <w:t xml:space="preserve">뫠�� </w:t>
      </w:r>
      <w:r>
        <w:rPr/>
        <w:t>ᮮ�</w:t>
      </w:r>
      <w:r>
        <w:rPr/>
        <w:t xml:space="preserve">饭�� </w:t>
      </w:r>
      <w:r>
        <w:rPr/>
        <w:t>cmDeaf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��⮤ </w:t>
      </w:r>
      <w:r>
        <w:rPr/>
        <w:t>⠪�� ��</w:t>
      </w:r>
      <w:r>
        <w:rPr/>
        <w:t>ࠡ��</w:t>
      </w:r>
      <w:r>
        <w:rPr/>
        <w:t xml:space="preserve">뢠�� </w:t>
      </w:r>
      <w:r>
        <w:rPr/>
        <w:t>cmOK, cmCancel, cmYes � cmNo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४��� ०����� ���</w:t>
      </w:r>
      <w:r>
        <w:rPr>
          <w:rtl w:val="true"/>
        </w:rPr>
        <w:t>ﭨ</w:t>
      </w:r>
      <w:r>
        <w:rPr/>
        <w:t>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��⮤ �����</w:t>
      </w:r>
      <w:r>
        <w:rPr/>
        <w:t>頥� 㪠��⥫� �� �������</w:t>
      </w:r>
      <w:r>
        <w:rPr/>
        <w:t>, 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ᮬ ������� � ���� </w:t>
      </w:r>
      <w:r>
        <w:rPr/>
        <w:t>Field. � ⠡��� 19.39 �������� �������,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頥�� ��� </w:t>
      </w:r>
      <w:r>
        <w:rPr/>
        <w:t>ࠧ����� ���</w:t>
      </w:r>
      <w:r>
        <w:rPr/>
        <w:t xml:space="preserve">祭��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</w:t>
      </w:r>
      <w:r>
        <w:rPr/>
        <w:t>19.39 �����</w:t>
      </w:r>
      <w:r>
        <w:rPr/>
        <w:t>頥�� ������� ����������� 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 �� ���</w:t>
      </w:r>
      <w:r>
        <w:rPr/>
        <w:t xml:space="preserve">祭��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Palette        �����</w:t>
      </w:r>
      <w:r>
        <w:rPr/>
        <w:t>饭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BlueDialog        CBlue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CyanDialog        CCyan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GrayDialog        CGray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 �  ���</w:t>
      </w:r>
      <w:r>
        <w:rPr/>
        <w:t xml:space="preserve">ᨨ </w:t>
      </w:r>
      <w:r>
        <w:rPr/>
        <w:t>1.0 GetPalette �</w:t>
      </w:r>
      <w:r>
        <w:rPr/>
        <w:t>ᥣ�� �����</w:t>
      </w:r>
      <w:r>
        <w:rPr/>
        <w:t>頫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 �� �������</w:t>
      </w:r>
      <w:r>
        <w:rPr/>
        <w:t>, ��</w:t>
      </w:r>
      <w:r>
        <w:rPr/>
        <w:t xml:space="preserve">।������� �� </w:t>
      </w:r>
      <w:r>
        <w:rPr/>
        <w:t>㬮�砭��</w:t>
      </w:r>
      <w:r>
        <w:rPr/>
        <w:t>, CDialog. ��� �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 </w:t>
      </w:r>
      <w:r>
        <w:rPr/>
        <w:t>ᮢ���⨬���  �  �।��</w:t>
      </w:r>
      <w:r>
        <w:rPr/>
        <w:t>騬� ����</w:t>
      </w:r>
      <w:r>
        <w:rPr>
          <w:rtl w:val="true"/>
        </w:rPr>
        <w:t>ﬨ</w:t>
      </w:r>
      <w:r>
        <w:rPr/>
        <w:t xml:space="preserve"> </w:t>
      </w:r>
      <w:r>
        <w:rPr/>
        <w:t>CDialog �� �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㯭�</w:t>
      </w:r>
      <w:r>
        <w:rPr/>
        <w:t xml:space="preserve">.   ������,   ��������  ��  </w:t>
      </w:r>
      <w:r>
        <w:rPr/>
        <w:t>㬮�砭��   �  ���</w:t>
      </w:r>
      <w:r>
        <w:rPr/>
        <w:t xml:space="preserve">ᨨ   </w:t>
      </w:r>
      <w:r>
        <w:rPr/>
        <w:t>2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rayDialog, �����</w:t>
      </w:r>
      <w:r>
        <w:rPr/>
        <w:t xml:space="preserve">筠 </w:t>
      </w:r>
      <w:r>
        <w:rPr/>
        <w:t>C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Valid(Command: Word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���祭��  </w:t>
      </w:r>
      <w:r>
        <w:rPr/>
        <w:t>True, �᫨ �������� �������- cmCancel,</w:t>
      </w:r>
    </w:p>
    <w:p>
      <w:pPr>
        <w:pStyle w:val="PreformattedText"/>
        <w:bidi w:val="0"/>
        <w:jc w:val="left"/>
        <w:rPr/>
      </w:pPr>
      <w:r>
        <w:rPr/>
        <w:t xml:space="preserve">        ��� �᫨ ��⮤ </w:t>
      </w:r>
      <w:r>
        <w:rPr/>
        <w:t xml:space="preserve">Valid, </w:t>
      </w:r>
      <w:r>
        <w:rPr/>
        <w:t xml:space="preserve">㭠᫥������� �� </w:t>
      </w:r>
      <w:r>
        <w:rPr/>
        <w:t>TWindow, �����</w:t>
      </w:r>
      <w:r>
        <w:rPr/>
        <w:t xml:space="preserve">頥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 �����������  ����  �</w:t>
      </w:r>
      <w:r>
        <w:rPr/>
        <w:t>ᯮ�����  ࠧ����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ᨬ���  ��  ���</w:t>
      </w:r>
      <w:r>
        <w:rPr/>
        <w:t xml:space="preserve">祭��  ���� </w:t>
      </w:r>
      <w:r>
        <w:rPr/>
        <w:t>Palette. ����� �������� �� �,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  ���������� ���� </w:t>
      </w:r>
      <w:r>
        <w:rPr/>
        <w:t>CDialog, �</w:t>
      </w:r>
      <w:r>
        <w:rPr/>
        <w:t>ᯮ��</w:t>
      </w:r>
      <w:r>
        <w:rPr/>
        <w:t>㥬�� � ���</w:t>
      </w:r>
      <w:r>
        <w:rPr/>
        <w:t xml:space="preserve">ᨨ </w:t>
      </w:r>
      <w:r>
        <w:rPr/>
        <w:t>1.0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筠  ������</w:t>
      </w:r>
      <w:r>
        <w:rPr/>
        <w:t>,  ��</w:t>
      </w:r>
      <w:r>
        <w:rPr/>
        <w:t xml:space="preserve">।�������  ��  </w:t>
      </w:r>
      <w:r>
        <w:rPr/>
        <w:t>㬮�砭��  �  ���</w:t>
      </w:r>
      <w:r>
        <w:rPr/>
        <w:t xml:space="preserve">ᨨ  </w:t>
      </w:r>
      <w:r>
        <w:rPr/>
        <w:t>2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ray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rayDialog      � 32� 33� 34� 35� 36� 37� 38� 39� 4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lueDialog      � 64� 65� 66� 67� 68� 69� 70� 71� 7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yanDialog      � 96� 97� 98� 99�100�101�102�103�104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ᨢ���    ���   �   �   �   �   �   �   �   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ࠬ��              �   �   �   �   �   �   �    ����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⨢���     �������   �   �   �   �   �   ���� ���</w:t>
      </w:r>
      <w:r>
        <w:rPr/>
        <w:t>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ࠬ��                  �   �   �   �   �        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⮣</w:t>
      </w:r>
      <w:r>
        <w:rPr/>
        <w:t>ࠬ��  �����������   �   �   �   �������� ��ଠ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ࠬ��                      �   �   �            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࠭��       �������������   �   ��������������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ப��⪨                      �                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</w:t>
      </w:r>
      <w:r>
        <w:rPr/>
        <w:t>ࠢ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ப��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rayDialog  � 32� 33� 34� 35� 36� 37� 38� 39� 40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lueDialog  � 64� 65� 66� 67� 68� 69� 70� 71� 72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yanDialog  � 96� 97� 98� 99�100�101�102�103�104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ଠ�</w:t>
      </w:r>
      <w:r>
        <w:rPr/>
        <w:t>쭠�    ��   �   �   �   �   �   �   �   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"           �   �   �   �   �   �   �    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" ��   ������   �   �   �   �   �   ���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             �   �   �   �   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��    ����������   �   �   �   ��������� �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"                   �   �   �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饭���   ��������������   �   ������������� ����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"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  20  21  22  23  24  25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rayDialog   � 50� 51� 52� 53� 54� 55� 56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ayDialog   � 82� 83� 84� 85� 86� 87� 88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yanDialog   �114�115�116�117�118�119�120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ଠ�</w:t>
      </w:r>
      <w:r>
        <w:rPr/>
        <w:t>쭠�    ���   �   �   �   �   �   ��� �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        �   �   �   �   �       �ப��⪮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     �������   �   �   �   �      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         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५��       �����������   �   �   ������� ��࠭��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                �   �           ����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५�� ��⮪��� 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 ��</w:t>
      </w:r>
      <w:r>
        <w:rPr/>
        <w:t>஭�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  20  21  22  23  24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rayDialog   � 50� 51� 52� 53� 54� 55� 5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BrayDialog   � 82� 83� 84� 85� 86� 87� 88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yanDialog   �114�115�116�117�118�119�12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ଠ��� ��ᬮ���   �   �   �   �   �   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              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� ��</w:t>
      </w:r>
      <w:r>
        <w:rPr/>
        <w:t>ᬮ��  �����   �   �   �   ����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                 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� ��</w:t>
      </w:r>
      <w:r>
        <w:rPr/>
        <w:t>ᬮ�� ��������   �   ���������� ���ଠ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� ��</w:t>
      </w:r>
      <w:r>
        <w:rPr/>
        <w:t>ᬮ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⮤ GetPalette ��� ������� ⨯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DirCollection                                  StdD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irCollection  �</w:t>
      </w:r>
      <w:r>
        <w:rPr/>
        <w:t>।�</w:t>
      </w:r>
      <w:r>
        <w:rPr/>
        <w:t xml:space="preserve">⠢���  </w:t>
      </w:r>
      <w:r>
        <w:rPr/>
        <w:t xml:space="preserve">ᮡ��  ����� ����ᥩ </w:t>
      </w:r>
      <w:r>
        <w:rPr/>
        <w:t>DirEntry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 xml:space="preserve">㥬�   </w:t>
      </w:r>
      <w:r>
        <w:rPr/>
        <w:t>TDirListBox.   ���</w:t>
      </w:r>
      <w:r>
        <w:rPr/>
        <w:t>஡���   ���ଠ��   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irCollection � ��� ��⮤�� �</w:t>
      </w:r>
      <w:r>
        <w:rPr/>
        <w:t>ਢ����� � ����⨢��� ���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DirEntry                                          StdD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DirEntry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Text:   P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:     PStr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DirEntry  �</w:t>
      </w:r>
      <w:r>
        <w:rPr/>
        <w:t>।�</w:t>
      </w:r>
      <w:r>
        <w:rPr/>
        <w:t xml:space="preserve">⠢���  </w:t>
      </w:r>
      <w:r>
        <w:rPr/>
        <w:t>ᮡ��  ���⮩ ⨯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</w:t>
      </w:r>
      <w:r>
        <w:rPr/>
        <w:t>騩 ��</w:t>
      </w:r>
      <w:r>
        <w:rPr/>
        <w:t>ப� � ��⥬ � ��</w:t>
      </w:r>
      <w:r>
        <w:rPr/>
        <w:t>⠫��� � ���</w:t>
      </w:r>
      <w:r>
        <w:rPr/>
        <w:t>ᠭ��</w:t>
      </w:r>
      <w:r>
        <w:rPr/>
        <w:t>. �� �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  ��</w:t>
      </w:r>
      <w:r>
        <w:rPr/>
        <w:t xml:space="preserve">ꥪ��  </w:t>
      </w:r>
      <w:r>
        <w:rPr/>
        <w:t>TDirCollection  ���  �</w:t>
      </w:r>
      <w:r>
        <w:rPr/>
        <w:t>࠭���� ���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⠫��� ��� ����������� ���� </w:t>
      </w:r>
      <w:r>
        <w:rPr/>
        <w:t>ᬥ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ꥪ� </w:t>
      </w:r>
      <w:r>
        <w:rPr/>
        <w:t>TDir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DirListBox                                     StdD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irListBox  �</w:t>
      </w:r>
      <w:r>
        <w:rPr/>
        <w:t>।�</w:t>
      </w:r>
      <w:r>
        <w:rPr/>
        <w:t xml:space="preserve">⠢���  </w:t>
      </w:r>
      <w:r>
        <w:rPr/>
        <w:t>ᮡ��  ᯥ</w:t>
      </w:r>
      <w:r>
        <w:rPr/>
        <w:t>樠��� 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</w:t>
      </w:r>
      <w:r>
        <w:rPr/>
        <w:t>-</w:t>
      </w:r>
      <w:r>
        <w:rPr/>
        <w:t>ᯨ᪠</w:t>
      </w:r>
      <w:r>
        <w:rPr/>
        <w:t>, �⮡</w:t>
      </w:r>
      <w:r>
        <w:rPr/>
        <w:t>ࠦ��</w:t>
      </w:r>
      <w:r>
        <w:rPr/>
        <w:t>騩 ��</w:t>
      </w:r>
      <w:r>
        <w:rPr/>
        <w:t>ॢ� ��</w:t>
      </w:r>
      <w:r>
        <w:rPr/>
        <w:t>⠫����, �</w:t>
      </w:r>
      <w:r>
        <w:rPr/>
        <w:t>࠭�</w:t>
      </w:r>
      <w:r>
        <w:rPr/>
        <w:t>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DirCollection ��� �</w:t>
      </w:r>
      <w:r>
        <w:rPr/>
        <w:t>ᯮ�</w:t>
      </w:r>
      <w:r>
        <w:rPr/>
        <w:t xml:space="preserve">짮����� � </w:t>
      </w:r>
      <w:r>
        <w:rPr/>
        <w:t>TChDir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>㬮�砭��  ��</w:t>
      </w:r>
      <w:r>
        <w:rPr/>
        <w:t>⠫���  �������  � ���� � ���� �⮫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⨪��</w:t>
      </w:r>
      <w:r>
        <w:rPr/>
        <w:t>쭮�  ����</w:t>
      </w:r>
      <w:r>
        <w:rPr/>
        <w:t>ᮩ  �ப��⪨</w:t>
      </w:r>
      <w:r>
        <w:rPr/>
        <w:t>.  ���</w:t>
      </w:r>
      <w:r>
        <w:rPr/>
        <w:t>஡���  ���ଠ��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irListBox � ��� ��⮤�� �</w:t>
      </w:r>
      <w:r>
        <w:rPr/>
        <w:t>ਢ����� � ����⨢��� ���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osStream   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DosStream- �� </w:t>
      </w:r>
      <w:r>
        <w:rPr/>
        <w:t>ᯥ</w:t>
      </w:r>
      <w:r>
        <w:rPr/>
        <w:t>樠����</w:t>
      </w:r>
      <w:r>
        <w:rPr/>
        <w:t>஢���� �ந������ ��⮪</w:t>
      </w:r>
      <w:r>
        <w:rPr/>
        <w:t xml:space="preserve">,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騩 ������</w:t>
      </w:r>
      <w:r>
        <w:rPr/>
        <w:t xml:space="preserve">ਧ������  ��⮪ </w:t>
      </w:r>
      <w:r>
        <w:rPr/>
        <w:t xml:space="preserve">䠩�� </w:t>
      </w:r>
      <w:r>
        <w:rPr/>
        <w:t>DOS.  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 ��� ������ </w:t>
      </w:r>
      <w:r>
        <w:rPr/>
        <w:t xml:space="preserve">䠩� </w:t>
      </w:r>
      <w:r>
        <w:rPr/>
        <w:t xml:space="preserve">DOS,  ����� ���  ���  �  </w:t>
      </w:r>
      <w:r>
        <w:rPr/>
        <w:t>०��  ����</w:t>
      </w:r>
      <w:r>
        <w:rPr/>
        <w:t>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Create, stOpenRead, stOpenWrite ��� stOpen. � TDosStream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⥫</w:t>
      </w:r>
      <w:r>
        <w:rPr/>
        <w:t xml:space="preserve">쭮� ���� </w:t>
      </w:r>
      <w:r>
        <w:rPr/>
        <w:t>Handle- �</w:t>
      </w:r>
      <w:r>
        <w:rPr>
          <w:rtl w:val="true"/>
        </w:rPr>
        <w:t>ࠤ</w:t>
      </w:r>
      <w:r>
        <w:rPr/>
        <w:t>�</w:t>
      </w:r>
      <w:r>
        <w:rPr/>
        <w:t>樮���  �����䨪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�</w:t>
      </w:r>
      <w:r>
        <w:rPr/>
        <w:t>ᯮ��</w:t>
      </w:r>
      <w:r>
        <w:rPr/>
        <w:t>㥬� ��� ����㯠 � ����⮬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設�</w:t>
      </w:r>
      <w:r>
        <w:rPr/>
        <w:t>⢮ �</w:t>
      </w:r>
      <w:r>
        <w:rPr/>
        <w:t>ணࠬ� ���� �ᯮ�</w:t>
      </w:r>
      <w:r>
        <w:rPr/>
        <w:t>짮���� ���</w:t>
      </w:r>
      <w:r>
        <w:rPr/>
        <w:t>ਧ������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fStream,  ��</w:t>
      </w:r>
      <w:r>
        <w:rPr/>
        <w:t xml:space="preserve">஦����� �� </w:t>
      </w:r>
      <w:r>
        <w:rPr/>
        <w:t>TDosStream. TDosStream ��</w:t>
      </w:r>
      <w:r>
        <w:rPr/>
        <w:t>८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ࠪ�� ��⮤� </w:t>
      </w:r>
      <w:r>
        <w:rPr/>
        <w:t>TStream, �� �</w:t>
      </w:r>
      <w:r>
        <w:rPr/>
        <w:t>᪫�</w:t>
      </w:r>
      <w:r>
        <w:rPr/>
        <w:t xml:space="preserve">祭��� </w:t>
      </w:r>
      <w:r>
        <w:rPr/>
        <w:t>TStream.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- �� �����</w:t>
      </w:r>
      <w:r>
        <w:rPr/>
        <w:t xml:space="preserve">䨪��� 䠩�� </w:t>
      </w:r>
      <w:r>
        <w:rPr/>
        <w:t>DOS, �</w:t>
      </w:r>
      <w:r>
        <w:rPr/>
        <w:t>ᯮ��</w:t>
      </w:r>
      <w:r>
        <w:rPr/>
        <w:t>㥬� ⮫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㯠 � ����⮬� 䠩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FileName: FNameStr; Mod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⮪ </w:t>
      </w:r>
      <w:r>
        <w:rPr/>
        <w:t xml:space="preserve">䠩�� </w:t>
      </w:r>
      <w:r>
        <w:rPr/>
        <w:t xml:space="preserve">DOS � ������ FileName � ������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㯠</w:t>
      </w:r>
      <w:r>
        <w:rPr/>
        <w:t>. � ��</w:t>
      </w:r>
      <w:r>
        <w:rPr/>
        <w:t>砥 �</w:t>
      </w:r>
      <w:r>
        <w:rPr/>
        <w:t xml:space="preserve">ᯥ� ���� </w:t>
      </w:r>
      <w:r>
        <w:rPr/>
        <w:t xml:space="preserve">Handle ��⠭���������� </w:t>
      </w:r>
      <w:r>
        <w:rPr/>
        <w:t>ࠢ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䨪���� 䠩�� </w:t>
      </w:r>
      <w:r>
        <w:rPr/>
        <w:t>DOS. �</w:t>
      </w:r>
      <w:r>
        <w:rPr/>
        <w:t xml:space="preserve">訡�� 㪠�뢠���� �맮��� </w:t>
      </w:r>
      <w:r>
        <w:rPr/>
        <w:t>Error 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 </w:t>
      </w:r>
      <w:r>
        <w:rPr/>
        <w:t>stInit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㬥��  </w:t>
      </w:r>
      <w:r>
        <w:rPr/>
        <w:t>Mode  ������ �</w:t>
      </w:r>
      <w:r>
        <w:rPr/>
        <w:t>ਭ����� ���� �� ���</w:t>
      </w:r>
      <w:r>
        <w:rPr/>
        <w:t>祭��</w:t>
      </w:r>
      <w:r>
        <w:rPr/>
        <w:t>: stCre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enRead,  stOpenWrite  ���  stOpen.  �� ����⠭�� ����</w:t>
      </w:r>
      <w:r>
        <w:rPr/>
        <w:t>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⮩ ����� � </w:t>
      </w:r>
      <w:r>
        <w:rPr/>
        <w:t xml:space="preserve">ࠧ���� </w:t>
      </w:r>
      <w:r>
        <w:rPr/>
        <w:t>"����⠭�� ��⮪� st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 �</w:t>
      </w:r>
      <w:r>
        <w:rPr/>
        <w:t xml:space="preserve">᢮������� ��⮪ </w:t>
      </w:r>
      <w:r>
        <w:rPr/>
        <w:t xml:space="preserve">䠩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osStream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os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��祭�� ⥪�饩 ����樨 � ��⮪�</w:t>
      </w:r>
      <w:r>
        <w:rPr/>
        <w:t>. ��</w:t>
      </w:r>
      <w:r>
        <w:rPr>
          <w:rtl w:val="true"/>
        </w:rPr>
        <w:t>ࢠ</w:t>
      </w:r>
      <w:r>
        <w:rPr/>
        <w:t>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osStream.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Size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>ࠧ��� ��⮪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Read(var Buf; Count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뢠��  �� ��⮪� </w:t>
      </w:r>
      <w:r>
        <w:rPr/>
        <w:t>Count ���� � ���� Buf, ��</w:t>
      </w:r>
      <w:r>
        <w:rPr/>
        <w:t>稭�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 ����樨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osStream.Write, stRead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ek(Pos: Long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����  ⥪����  ������  </w:t>
      </w:r>
      <w:r>
        <w:rPr/>
        <w:t xml:space="preserve">ࠢ���  </w:t>
      </w:r>
      <w:r>
        <w:rPr/>
        <w:t>Pos  ���� 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</w:t>
      </w:r>
      <w:r>
        <w:rPr/>
        <w:t>. ��</w:t>
      </w:r>
      <w:r>
        <w:rPr>
          <w:rtl w:val="true"/>
        </w:rPr>
        <w:t xml:space="preserve">ࢠ� ������ ����� ����� </w:t>
      </w:r>
      <w:r>
        <w:rPr/>
        <w:t>0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osStream.GetPos, TDosStream.Ge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Trunca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��  �����  ⥪�</w:t>
      </w:r>
      <w:r>
        <w:rPr/>
        <w:t>饣�  ��⮪� �� ⥪�饩 ����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osStream.GetPos, TDosStream.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Write(var Buf; Count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</w:t>
      </w:r>
      <w:r>
        <w:rPr/>
        <w:t>Count ���� �� ���� Buf � ��⮪, ��</w:t>
      </w:r>
      <w:r>
        <w:rPr/>
        <w:t>稭�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osStream.Read, stWrite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DrawBuffer 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TDrawBuffer = array[0..MaxViewWidth-1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 TDrawBuffer �</w:t>
      </w:r>
      <w:r>
        <w:rPr/>
        <w:t>ᯮ������ ��� ������� 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⮤�� </w:t>
      </w:r>
      <w:r>
        <w:rPr/>
        <w:t xml:space="preserve">Draw </w:t>
      </w:r>
      <w:r>
        <w:rPr/>
        <w:t>ࠧ����� �⮡ࠦ����� ����⮢</w:t>
      </w:r>
      <w:r>
        <w:rPr/>
        <w:t>. ���</w:t>
      </w:r>
      <w:r>
        <w:rPr/>
        <w:t>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ਡ���  ��࠭�����  �  �ଠ�������  ��ப�  ��  ��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rawBuffer, � ��⥬ �</w:t>
      </w:r>
      <w:r>
        <w:rPr/>
        <w:t>뢮����� �� �</w:t>
      </w:r>
      <w:r>
        <w:rPr/>
        <w:t>࠭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TDrawBuff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Char(B, ' ', GetColor(1), Size.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{�������� ���� �</w:t>
      </w:r>
      <w:r>
        <w:rPr/>
        <w:t>஡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ine(0, 0, Size.X, Size.Y, 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{���� ���� �� �</w:t>
      </w:r>
      <w:r>
        <w:rPr/>
        <w:t>࠭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raw, MoveBuf, MoveChar, MoveCStr, Mov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EditBuffer        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ditBuffer = array [0..65519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ditBuffer  ��</w:t>
      </w:r>
      <w:r>
        <w:rPr/>
        <w:t>।����  ���ᨢ ᨬ����� ��� 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� </w:t>
      </w:r>
      <w:r>
        <w:rPr/>
        <w:t>TEditor � TMemo �</w:t>
      </w:r>
      <w:r>
        <w:rPr/>
        <w:t xml:space="preserve">ᯮ����� ���ᨢ� </w:t>
      </w:r>
      <w:r>
        <w:rPr/>
        <w:t>TEditBuffer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஢ ��� 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Editor         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ditor </w:t>
      </w:r>
      <w:r>
        <w:rPr/>
        <w:t>ॠ����� ���⮩</w:t>
      </w:r>
      <w:r>
        <w:rPr/>
        <w:t xml:space="preserve">, ������ </w:t>
      </w:r>
      <w:r>
        <w:rPr/>
        <w:t>।���� � ��</w:t>
      </w:r>
      <w:r>
        <w:rPr/>
        <w:t>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��� �</w:t>
      </w:r>
      <w:r>
        <w:rPr/>
        <w:t>ᯮ�</w:t>
      </w:r>
      <w:r>
        <w:rPr/>
        <w:t>짮����� � �</w:t>
      </w:r>
      <w:r>
        <w:rPr/>
        <w:t xml:space="preserve">ணࠬ��� </w:t>
      </w:r>
      <w:r>
        <w:rPr/>
        <w:t>Turbo Vision. 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, �⬥�� ���������, </w:t>
      </w:r>
      <w:r>
        <w:rPr/>
        <w:t>ࠡ��� � ��⥬�� ���஬</w:t>
      </w:r>
      <w:r>
        <w:rPr/>
        <w:t>, ��⮬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 ०��� �ନ஢���� ����</w:t>
      </w:r>
      <w:r>
        <w:rPr/>
        <w:t xml:space="preserve">㯮� � ��������� </w:t>
      </w:r>
      <w:r>
        <w:rPr/>
        <w:t>०���� ��</w:t>
      </w:r>
      <w:r>
        <w:rPr/>
        <w:t>⠢��/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 </w:t>
      </w:r>
      <w:r>
        <w:rPr/>
        <w:t>ᮧ�����  ����⨢���  ������</w:t>
      </w:r>
      <w:r>
        <w:rPr/>
        <w:t>,  �  ⠪�� ���� 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� ।���� ����� �ᯮ�</w:t>
      </w:r>
      <w:r>
        <w:rPr/>
        <w:t xml:space="preserve">짮���� ���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䠩��� � ��� �������</w:t>
      </w:r>
      <w:r>
        <w:rPr/>
        <w:t>ப���� ����� �������ਥ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>㣨�  ��ꥪ��</w:t>
      </w:r>
      <w:r>
        <w:rPr/>
        <w:t>,  ⠪��, ��� TMemo � TFileEditor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⠫</w:t>
      </w:r>
      <w:r>
        <w:rPr/>
        <w:t xml:space="preserve">쭮 ���� ������� ��ꥪ�� </w:t>
      </w:r>
      <w:r>
        <w:rPr/>
        <w:t>।����</w:t>
      </w:r>
      <w:r>
        <w:rPr/>
        <w:t>, �� ��� ��᫥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 �</w:t>
      </w:r>
      <w:r>
        <w:rPr/>
        <w:t xml:space="preserve">㭪樨 �� </w:t>
      </w:r>
      <w:r>
        <w:rPr/>
        <w:t>T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 xml:space="preserve">짮�����  ��ꥪ⮢  </w:t>
      </w:r>
      <w:r>
        <w:rPr/>
        <w:t>।���� ��������� ���ᠭ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, "������� � ⥪�⮢� �⮡</w:t>
      </w:r>
      <w:r>
        <w:rPr/>
        <w:t>ࠦ���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Ind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Indent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</w:t>
      </w:r>
      <w:r>
        <w:rPr/>
        <w:t xml:space="preserve">AutoIndent </w:t>
      </w:r>
      <w:r>
        <w:rPr/>
        <w:t xml:space="preserve">ࠢ�� </w:t>
      </w:r>
      <w:r>
        <w:rPr/>
        <w:t xml:space="preserve">True, � </w:t>
      </w:r>
      <w:r>
        <w:rPr/>
        <w:t>।���� ��⮬���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  ��</w:t>
      </w:r>
      <w:r>
        <w:rPr/>
        <w:t>ப�  ⥪��  � ⮩ �������</w:t>
      </w:r>
      <w:r>
        <w:rPr/>
        <w:t>, � ���</w:t>
      </w:r>
      <w:r>
        <w:rPr/>
        <w:t>ன 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  ��ப�</w:t>
      </w:r>
      <w:r>
        <w:rPr/>
        <w:t>;  � ��⨢��� ��</w:t>
      </w:r>
      <w:r>
        <w:rPr/>
        <w:t>砥 ���� ��</w:t>
      </w:r>
      <w:r>
        <w:rPr/>
        <w:t>ப� ��</w:t>
      </w:r>
      <w:r>
        <w:rPr/>
        <w:t>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� 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: PEdit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��</w:t>
      </w:r>
      <w:r>
        <w:rPr/>
        <w:t>, � ���</w:t>
      </w:r>
      <w:r>
        <w:rPr/>
        <w:t>஬ ��</w:t>
      </w:r>
      <w:r>
        <w:rPr/>
        <w:t xml:space="preserve">ꥪ� </w:t>
      </w:r>
      <w:r>
        <w:rPr/>
        <w:t>।���� �࠭��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㥬� ⥪��</w:t>
      </w:r>
      <w:r>
        <w:rPr/>
        <w:t xml:space="preserve">. ����� ����� </w:t>
      </w:r>
      <w:r>
        <w:rPr/>
        <w:t xml:space="preserve">ᮤ�ঠ�� �� </w:t>
      </w:r>
      <w:r>
        <w:rPr/>
        <w:t xml:space="preserve">64K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⨯ TEdit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Len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Len  �</w:t>
      </w:r>
      <w:r>
        <w:rPr/>
        <w:t>࠭��  ������</w:t>
      </w:r>
      <w:r>
        <w:rPr/>
        <w:t xml:space="preserve">⢮  </w:t>
      </w:r>
      <w:r>
        <w:rPr/>
        <w:t>ᨬ�����  ����� ��</w:t>
      </w:r>
      <w:r>
        <w:rPr/>
        <w:t>砫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騬 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Siz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Size  �</w:t>
      </w:r>
      <w:r>
        <w:rPr/>
        <w:t>।�</w:t>
      </w:r>
      <w:r>
        <w:rPr/>
        <w:t xml:space="preserve">⠢���  </w:t>
      </w:r>
      <w:r>
        <w:rPr/>
        <w:t>ᮡ�� ࠧ��� ⥪�⮢��� 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Un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Undo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Undo  ��</w:t>
      </w:r>
      <w:r>
        <w:rPr/>
        <w:t>।����</w:t>
      </w:r>
      <w:r>
        <w:rPr/>
        <w:t>,  �����</w:t>
      </w:r>
      <w:r>
        <w:rPr/>
        <w:t>ন����  �� ।���� ०�� �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 xml:space="preserve">.  ��  </w:t>
      </w:r>
      <w:r>
        <w:rPr/>
        <w:t xml:space="preserve">㬮�砭��  </w:t>
      </w:r>
      <w:r>
        <w:rPr/>
        <w:t>TEditor.Init  ��⠭��������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Undo   </w:t>
      </w:r>
      <w:r>
        <w:rPr/>
        <w:t xml:space="preserve">ࠢ��  </w:t>
      </w:r>
      <w:r>
        <w:rPr/>
        <w:t xml:space="preserve">True,  ��  </w:t>
      </w:r>
      <w:r>
        <w:rPr/>
        <w:t xml:space="preserve">㪠�뢠��  �� </w:t>
      </w:r>
      <w:r>
        <w:rPr/>
        <w:t>ᯮᮡ�����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⬥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P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Pos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Pos </w:t>
      </w:r>
      <w:r>
        <w:rPr/>
        <w:t>㪠�뢠�� ��</w:t>
      </w:r>
      <w:r>
        <w:rPr/>
        <w:t xml:space="preserve">ப� � �⮫��� </w:t>
      </w:r>
      <w:r>
        <w:rPr/>
        <w:t>䠩��</w:t>
      </w:r>
      <w:r>
        <w:rPr/>
        <w:t>, � 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Cursor.X ���� ⥪�</w:t>
      </w:r>
      <w:r>
        <w:rPr/>
        <w:t>騩 �⮫���</w:t>
      </w:r>
      <w:r>
        <w:rPr/>
        <w:t>, � Cursor.Y- ⥪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tPtr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Ptr  �</w:t>
      </w:r>
      <w:r>
        <w:rPr/>
        <w:t>।�</w:t>
      </w:r>
      <w:r>
        <w:rPr/>
        <w:t xml:space="preserve">⠢��� </w:t>
      </w:r>
      <w:r>
        <w:rPr/>
        <w:t>ᮡ�� ��������� ����� � ����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Coun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⢮ </w:t>
      </w:r>
      <w:r>
        <w:rPr/>
        <w:t>ᨬ����� � ���� �஬���⪠</w:t>
      </w:r>
      <w:r>
        <w:rPr/>
        <w:t>, ����� �</w:t>
      </w:r>
      <w:r>
        <w:rPr/>
        <w:t>뫨 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⥪��</w:t>
      </w:r>
      <w:r>
        <w:rPr/>
        <w:t>. DelCount �</w:t>
      </w:r>
      <w:r>
        <w:rPr/>
        <w:t>ᯮ������ ��� �⬥�� ���������</w:t>
      </w:r>
      <w:r>
        <w:rPr/>
        <w:t>, 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㤠�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ta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a  �</w:t>
      </w:r>
      <w:r>
        <w:rPr/>
        <w:t>।�</w:t>
      </w:r>
      <w:r>
        <w:rPr/>
        <w:t xml:space="preserve">⠢���  </w:t>
      </w:r>
      <w:r>
        <w:rPr/>
        <w:t>ᮡ��  ������  ��ப� � ���� �⮫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  �⮡</w:t>
      </w:r>
      <w:r>
        <w:rPr/>
        <w:t>ࠦ����� �����</w:t>
      </w:r>
      <w:r>
        <w:rPr/>
        <w:t>. Delta.X- �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⮫���</w:t>
      </w:r>
      <w:r>
        <w:rPr/>
        <w:t>, � Delta.Y- ������ 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Lin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Line  �</w:t>
      </w:r>
      <w:r>
        <w:rPr/>
        <w:t>।�</w:t>
      </w:r>
      <w:r>
        <w:rPr/>
        <w:t xml:space="preserve">⠢���  </w:t>
      </w:r>
      <w:r>
        <w:rPr/>
        <w:t>ᮡ��  ��������� �� �࠭� ��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 ��</w:t>
      </w:r>
      <w:r>
        <w:rPr/>
        <w:t>⠢�</w:t>
      </w:r>
      <w:r>
        <w:rPr/>
        <w:t xml:space="preserve">塞� </w:t>
      </w:r>
      <w:r>
        <w:rPr/>
        <w:t>ᨬ����</w:t>
      </w:r>
      <w:r>
        <w:rPr/>
        <w:t>. ��⮤ Draw �</w:t>
      </w:r>
      <w:r>
        <w:rPr/>
        <w:t xml:space="preserve">ᯮ���� </w:t>
      </w:r>
      <w:r>
        <w:rPr/>
        <w:t>Dra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���  ��⨬���</w:t>
      </w:r>
      <w:r>
        <w:rPr/>
        <w:t>樨  ⮣�</w:t>
      </w:r>
      <w:r>
        <w:rPr/>
        <w:t>,  ����� ���� �⮡</w:t>
      </w:r>
      <w:r>
        <w:rPr/>
        <w:t>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ᮢ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Ptr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Ptr �</w:t>
      </w:r>
      <w:r>
        <w:rPr/>
        <w:t>।�</w:t>
      </w:r>
      <w:r>
        <w:rPr/>
        <w:t xml:space="preserve">⠢��� </w:t>
      </w:r>
      <w:r>
        <w:rPr/>
        <w:t>ᮡ�� ��������� ����� � ����</w:t>
      </w:r>
      <w:r>
        <w:rPr/>
        <w:t>,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㥬�� </w:t>
      </w:r>
      <w:r>
        <w:rPr/>
        <w:t>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p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pLen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pLen  �</w:t>
      </w:r>
      <w:r>
        <w:rPr/>
        <w:t>।�</w:t>
      </w:r>
      <w:r>
        <w:rPr/>
        <w:t xml:space="preserve">⠢��� </w:t>
      </w:r>
      <w:r>
        <w:rPr/>
        <w:t xml:space="preserve">ᮡ�� ࠧ��� </w:t>
      </w:r>
      <w:r>
        <w:rPr/>
        <w:t>"�</w:t>
      </w:r>
      <w:r>
        <w:rPr/>
        <w:t>஬���⪠</w:t>
      </w:r>
      <w:r>
        <w:rPr/>
        <w:t>" ����� ⥪�⮬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 ⥪�⮬ ��᫥ �����</w:t>
      </w:r>
      <w:r>
        <w:rPr/>
        <w:t>. ����⨥ �</w:t>
      </w:r>
      <w:r>
        <w:rPr/>
        <w:t>஬���⪠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croll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crollBar: PScroll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ꥪ� ��</w:t>
      </w:r>
      <w:r>
        <w:rPr/>
        <w:t>ਧ��</w:t>
      </w:r>
      <w:r>
        <w:rPr/>
        <w:t>⠫</w:t>
      </w:r>
      <w:r>
        <w:rPr/>
        <w:t>쭮� ������ �</w:t>
      </w:r>
      <w:r>
        <w:rPr/>
        <w:t>ப��⪨</w:t>
      </w:r>
      <w:r>
        <w:rPr/>
        <w:t>, �</w:t>
      </w:r>
      <w:r>
        <w:rPr/>
        <w:t>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 </w:t>
      </w:r>
      <w:r>
        <w:rPr/>
        <w:t>।���஬</w:t>
      </w:r>
      <w:r>
        <w:rPr/>
        <w:t>.  ���</w:t>
      </w:r>
      <w:r>
        <w:rPr/>
        <w:t xml:space="preserve">祭��  </w:t>
      </w:r>
      <w:r>
        <w:rPr/>
        <w:t xml:space="preserve">nil  </w:t>
      </w:r>
      <w:r>
        <w:rPr/>
        <w:t>㪠�뢠�� �� ������</w:t>
      </w:r>
      <w:r>
        <w:rPr/>
        <w:t>⢨� 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or: PIndica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 ��  ��ꥪ�  ��������</w:t>
      </w:r>
      <w:r>
        <w:rPr/>
        <w:t>,  �</w:t>
      </w:r>
      <w:r>
        <w:rPr/>
        <w:t xml:space="preserve">易���  �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 ��������  �����뢠��  </w:t>
      </w:r>
      <w:r>
        <w:rPr/>
        <w:t>।����</w:t>
      </w:r>
      <w:r>
        <w:rPr/>
        <w:t>㥬�  � �����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 �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ꥪ� </w:t>
      </w:r>
      <w:r>
        <w:rPr/>
        <w:t>T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Coun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⢮  </w:t>
      </w:r>
      <w:r>
        <w:rPr/>
        <w:t>ᨬ�����</w:t>
      </w:r>
      <w:r>
        <w:rPr/>
        <w:t>, ��⠢������ � ⥪��, � ������ ��᫥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६�</w:t>
      </w:r>
      <w:r>
        <w:rPr/>
        <w:t>饭�� �����</w:t>
      </w:r>
      <w:r>
        <w:rPr/>
        <w:t>. InsCount �</w:t>
      </w:r>
      <w:r>
        <w:rPr/>
        <w:t>ᯮ������ ��� �⬥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</w:t>
      </w:r>
      <w:r>
        <w:rPr/>
        <w:t>易���� � ��</w:t>
      </w:r>
      <w:r>
        <w:rPr/>
        <w:t>⠢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Valid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ন�  ���</w:t>
      </w:r>
      <w:r>
        <w:rPr/>
        <w:t xml:space="preserve">祭��  </w:t>
      </w:r>
      <w:r>
        <w:rPr/>
        <w:t>True, �᫨ �⮡</w:t>
      </w:r>
      <w:r>
        <w:rPr/>
        <w:t>ࠦ���� 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</w:t>
      </w:r>
      <w:r>
        <w:rPr/>
        <w:t>. IsValid �</w:t>
      </w:r>
      <w:r>
        <w:rPr/>
        <w:t xml:space="preserve">ᯮ������ ��⮤��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or.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  </w:t>
      </w:r>
      <w:r>
        <w:rPr/>
        <w:t>ᮤ�ন�  ���ᨬ���� �ਭ� � ����� ⥪��</w:t>
      </w:r>
      <w:r>
        <w:rPr/>
        <w:t>. Limit.X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  </w:t>
      </w:r>
      <w:r>
        <w:rPr/>
        <w:t>ᠬ��  ������� ��ப�</w:t>
      </w:r>
      <w:r>
        <w:rPr/>
        <w:t>, � Limit.Y- ������⢮ ��</w:t>
      </w:r>
      <w:r>
        <w:rPr/>
        <w:t>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ed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 xml:space="preserve">祭�� </w:t>
      </w:r>
      <w:r>
        <w:rPr/>
        <w:t>True, �᫨ 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Write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</w:t>
      </w:r>
      <w:r>
        <w:rPr/>
        <w:t xml:space="preserve">OverWrite  </w:t>
      </w:r>
      <w:r>
        <w:rPr/>
        <w:t xml:space="preserve">ࠢ��  </w:t>
      </w:r>
      <w:r>
        <w:rPr/>
        <w:t xml:space="preserve">True, � ���⠥�� � 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⢮���</w:t>
      </w:r>
      <w:r>
        <w:rPr/>
        <w:t xml:space="preserve">訥 </w:t>
      </w:r>
      <w:r>
        <w:rPr/>
        <w:t>࠭��</w:t>
      </w:r>
      <w:r>
        <w:rPr/>
        <w:t>; � ��⨢��� ��</w:t>
      </w:r>
      <w:r>
        <w:rPr/>
        <w:t xml:space="preserve">砥 </w:t>
      </w:r>
      <w:r>
        <w:rPr/>
        <w:t>।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⢫�� ��⠢�� ���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</w:t>
      </w:r>
      <w:r>
        <w:rPr/>
        <w:t xml:space="preserve">ࠢ�� </w:t>
      </w:r>
      <w:r>
        <w:rPr/>
        <w:t>True � ⮬ ��</w:t>
      </w:r>
      <w:r>
        <w:rPr/>
        <w:t>砥</w:t>
      </w:r>
      <w:r>
        <w:rPr/>
        <w:t>, �᫨ ���</w:t>
      </w:r>
      <w:r>
        <w:rPr/>
        <w:t>짮��⥫� �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, ��� �� �</w:t>
      </w:r>
      <w:r>
        <w:rPr/>
        <w:t>뢠�� ��᫥ �⬥⪨ ��砫� �����</w:t>
      </w:r>
      <w:r>
        <w:rPr/>
        <w:t>, �� �� �⬥⪨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. � ��⠫�� ������� �</w:t>
      </w:r>
      <w:r>
        <w:rPr/>
        <w:t xml:space="preserve">६��� </w:t>
      </w:r>
      <w:r>
        <w:rPr/>
        <w:t xml:space="preserve">Select </w:t>
      </w:r>
      <w:r>
        <w:rPr/>
        <w:t xml:space="preserve">ࠢ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nd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nd  �</w:t>
      </w:r>
      <w:r>
        <w:rPr/>
        <w:t>।�</w:t>
      </w:r>
      <w:r>
        <w:rPr/>
        <w:t xml:space="preserve">⠢��� </w:t>
      </w:r>
      <w:r>
        <w:rPr/>
        <w:t>ᮡ�� ��������� � ���� ����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Star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Start  �</w:t>
      </w:r>
      <w:r>
        <w:rPr/>
        <w:t>।�</w:t>
      </w:r>
      <w:r>
        <w:rPr/>
        <w:t xml:space="preserve">⠢��� </w:t>
      </w:r>
      <w:r>
        <w:rPr/>
        <w:t>ᮡ�� ��������� � ���� ��</w:t>
      </w:r>
      <w:r>
        <w:rPr/>
        <w:t>砫�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Scroll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crollBar: PScroll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ꥪ� ���⨪��쭮� ������ �</w:t>
      </w:r>
      <w:r>
        <w:rPr/>
        <w:t>ப��⪨</w:t>
      </w:r>
      <w:r>
        <w:rPr/>
        <w:t>, �</w:t>
      </w:r>
      <w:r>
        <w:rPr/>
        <w:t>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।���஬</w:t>
      </w:r>
      <w:r>
        <w:rPr/>
        <w:t>.  ���</w:t>
      </w:r>
      <w:r>
        <w:rPr/>
        <w:t xml:space="preserve">祭�� </w:t>
      </w:r>
      <w:r>
        <w:rPr/>
        <w:t xml:space="preserve">nil </w:t>
      </w:r>
      <w:r>
        <w:rPr/>
        <w:t>㪠�뢠�� �� ������</w:t>
      </w:r>
      <w:r>
        <w:rPr/>
        <w:t>⢨� ⠪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 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ScrollBar, AVScrollBar: PScrollBa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Indicator: PIndicato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ufSiz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 �⮡</w:t>
      </w:r>
      <w:r>
        <w:rPr/>
        <w:t>ࠦ����   ����� �  �࠭�</w:t>
      </w:r>
      <w:r>
        <w:rPr/>
        <w:t>栬�</w:t>
      </w:r>
      <w:r>
        <w:rPr/>
        <w:t xml:space="preserve">, </w:t>
      </w:r>
      <w:r>
        <w:rPr/>
        <w:t>㪠����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s,   ��⥬   �</w:t>
      </w:r>
      <w:r>
        <w:rPr/>
        <w:t xml:space="preserve">맮��  ���������  </w:t>
      </w:r>
      <w:r>
        <w:rPr/>
        <w:t xml:space="preserve">Init,  </w:t>
      </w:r>
      <w:r>
        <w:rPr/>
        <w:t>㭠᫥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View.  ��⠭��������  GrowMode  </w:t>
      </w:r>
      <w:r>
        <w:rPr/>
        <w:t xml:space="preserve">ࠢ��  </w:t>
      </w:r>
      <w:r>
        <w:rPr/>
        <w:t>gfGrowHiX  +  gfGrowHi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 </w:t>
      </w:r>
      <w:r>
        <w:rPr/>
        <w:t xml:space="preserve">ࠢ��   </w:t>
      </w:r>
      <w:r>
        <w:rPr/>
        <w:t xml:space="preserve">Options  ���  ofSelectable  �  EventMask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MouseDown  +  evKeyDown  +  evCommand + evBroadcast.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 xml:space="preserve">।���� �  ��ᢠ����� ���� </w:t>
      </w:r>
      <w:r>
        <w:rPr/>
        <w:t>HScrollBar,   VScroll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 �   BufSize   ���</w:t>
      </w:r>
      <w:r>
        <w:rPr/>
        <w:t>祭��</w:t>
      </w:r>
      <w:r>
        <w:rPr/>
        <w:t>,    ��</w:t>
      </w:r>
      <w:r>
        <w:rPr/>
        <w:t>।����    �  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஢</w:t>
      </w:r>
      <w:r>
        <w:rPr/>
        <w:t xml:space="preserve">. ��⠭�������� CanUndo </w:t>
      </w:r>
      <w:r>
        <w:rPr/>
        <w:t xml:space="preserve">ࠢ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뤥���    ������    ���  ����   </w:t>
      </w:r>
      <w:r>
        <w:rPr/>
        <w:t>।���஢����</w:t>
      </w:r>
      <w:r>
        <w:rPr/>
        <w:t>,  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Buffer. �᫨  ������ �</w:t>
      </w:r>
      <w:r>
        <w:rPr/>
        <w:t>뤥����  �� 㤠����</w:t>
      </w:r>
      <w:r>
        <w:rPr/>
        <w:t>,  � Init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Dialog    ���    �</w:t>
      </w:r>
      <w:r>
        <w:rPr/>
        <w:t xml:space="preserve">뤠�  </w:t>
      </w:r>
      <w:r>
        <w:rPr/>
        <w:t>ᮮ�</w:t>
      </w:r>
      <w:r>
        <w:rPr/>
        <w:t xml:space="preserve">饭��   </w:t>
      </w:r>
      <w:r>
        <w:rPr/>
        <w:t>"Out  of   memory"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 </w:t>
      </w:r>
      <w:r>
        <w:rPr/>
        <w:t xml:space="preserve">ࠧ���  ���� ࠢ��  </w:t>
      </w:r>
      <w:r>
        <w:rPr/>
        <w:t>0. ���  ���</w:t>
      </w:r>
      <w:r>
        <w:rPr/>
        <w:t>樠����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</w:t>
      </w:r>
      <w:r>
        <w:rPr/>
        <w:t>SetBufLen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Init, TEditor.InitBuffer, TEditor.SetBuf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  ����</w:t>
      </w:r>
      <w:r>
        <w:rPr/>
        <w:t xml:space="preserve">㦠��  ��ꥪ� </w:t>
      </w:r>
      <w:r>
        <w:rPr/>
        <w:t xml:space="preserve">।���� �� ��⮪� </w:t>
      </w:r>
      <w:r>
        <w:rPr/>
        <w:t>S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��������� </w:t>
      </w:r>
      <w:r>
        <w:rPr/>
        <w:t xml:space="preserve">Load, </w:t>
      </w:r>
      <w:r>
        <w:rPr/>
        <w:t xml:space="preserve">㭠᫥������� �� </w:t>
      </w:r>
      <w:r>
        <w:rPr/>
        <w:t>TView, � ��⥬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>,  ��������  TEditor.  �</w:t>
      </w:r>
      <w:r>
        <w:rPr/>
        <w:t>뤥��� ������ � ���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⠪ ��, ��� � TEditor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Load, TEditor.InitBuffer, TEditor.SetBuf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 ����  </w:t>
      </w:r>
      <w:r>
        <w:rPr/>
        <w:t>।���஢����</w:t>
      </w:r>
      <w:r>
        <w:rPr/>
        <w:t>, ��</w:t>
      </w:r>
      <w:r>
        <w:rPr/>
        <w:t xml:space="preserve">뢠� </w:t>
      </w:r>
      <w:r>
        <w:rPr/>
        <w:t>DoneBuffer, ��᫥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祣� �</w:t>
      </w:r>
      <w:r>
        <w:rPr/>
        <w:t>᢮������� ������ ��</w:t>
      </w:r>
      <w:r>
        <w:rPr/>
        <w:t>-��� ��</w:t>
      </w:r>
      <w:r>
        <w:rPr/>
        <w:t xml:space="preserve">ꥪ� </w:t>
      </w:r>
      <w:r>
        <w:rPr/>
        <w:t>।���� �</w:t>
      </w:r>
      <w:r>
        <w:rPr/>
        <w:t>맮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Done, </w:t>
      </w:r>
      <w:r>
        <w:rPr/>
        <w:t xml:space="preserve">㭠᫥��������� �� </w:t>
      </w:r>
      <w:r>
        <w:rPr/>
        <w:t>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or.DoneBuffer, TView.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Ch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BufChar (P: Word)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 xml:space="preserve">ᨬ��� ���� � ����஬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BufPtr (P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���������  � ���� </w:t>
      </w:r>
      <w:r>
        <w:rPr/>
        <w:t xml:space="preserve">ᨬ���� � ����஬ </w:t>
      </w:r>
      <w:r>
        <w:rPr/>
        <w:t>P � ��⮬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</w:t>
      </w:r>
      <w:r>
        <w:rPr/>
        <w:t>஬���⪠ 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Bou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ChangeBounds (var Bounds: TRec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</w:t>
      </w:r>
      <w:r>
        <w:rPr/>
        <w:t>࠭��� �⮡ࠦ������ ����� ।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Bounds,  ��᫥  �⮣�  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 xml:space="preserve">Delta � </w:t>
      </w:r>
      <w:r>
        <w:rPr/>
        <w:t>楫�� 㡥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</w:t>
      </w:r>
      <w:r>
        <w:rPr/>
        <w:t xml:space="preserve">,  ��  ⥪�� �� �� �����, ��᫥ </w:t>
      </w:r>
      <w:r>
        <w:rPr/>
        <w:t>祣� � ��砥 ����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ᮢ</w:t>
      </w:r>
      <w:r>
        <w:rPr/>
        <w:t>뢠��  �⮡</w:t>
      </w:r>
      <w:r>
        <w:rPr/>
        <w:t>ࠦ����  �����</w:t>
      </w:r>
      <w:r>
        <w:rPr/>
        <w:t>.  ���  ��,  ��� � � ��⮤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, ����� �� ��</w:t>
      </w:r>
      <w:r>
        <w:rPr/>
        <w:t>८�।����</w:t>
      </w:r>
      <w:r>
        <w:rPr/>
        <w:t>, TEditor.ChangeBounds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� ��⮤���</w:t>
      </w:r>
      <w:r>
        <w:rPr/>
        <w:t>, �� �� ������ ��</w:t>
      </w:r>
      <w:r>
        <w:rPr/>
        <w:t>뢠����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ConvertEvent 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��  </w:t>
      </w:r>
      <w:r>
        <w:rPr/>
        <w:t>HandleEvent  ��� ��</w:t>
      </w:r>
      <w:r>
        <w:rPr/>
        <w:t>ࠡ�⪨ �����</w:t>
      </w:r>
      <w:r>
        <w:rPr/>
        <w:t>祭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�  ����</w:t>
      </w:r>
      <w:r>
        <w:rPr/>
        <w:t xml:space="preserve">権  </w:t>
      </w:r>
      <w:r>
        <w:rPr/>
        <w:t>।���஢����</w:t>
      </w:r>
      <w:r>
        <w:rPr/>
        <w:t>.  �᫨  �� �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�</w:t>
      </w:r>
      <w:r>
        <w:rPr/>
        <w:t>騥 �� 㬮�砭�� �����祭�� ����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� </w:t>
      </w:r>
      <w:r>
        <w:rPr/>
        <w:t>Convert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or.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Vi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ursorVisibl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祭�� </w:t>
      </w:r>
      <w:r>
        <w:rPr/>
        <w:t>True, �᫨ ����� ����� � �</w:t>
      </w:r>
      <w:r>
        <w:rPr/>
        <w:t>࠭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eleteSel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뤥����� ⥪��</w:t>
      </w:r>
      <w:r>
        <w:rPr/>
        <w:t>, �᫨ ⠪���� �������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᫥  ⮣�</w:t>
      </w:r>
      <w:r>
        <w:rPr/>
        <w:t>,  ���  ClipCut ������� �</w:t>
      </w:r>
      <w:r>
        <w:rPr/>
        <w:t>뤥����� ⥪�� � 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㤠��� ��� �� ���� � ������� </w:t>
      </w:r>
      <w:r>
        <w:rPr/>
        <w:t>Delete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oneBuff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᢮�������  ������</w:t>
      </w:r>
      <w:r>
        <w:rPr/>
        <w:t>,  �</w:t>
      </w:r>
      <w:r>
        <w:rPr/>
        <w:t xml:space="preserve">뤥������ ��� ���� </w:t>
      </w:r>
      <w:r>
        <w:rPr/>
        <w:t>।���஢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 Buffer </w:t>
      </w:r>
      <w:r>
        <w:rPr/>
        <w:t xml:space="preserve">ࠢ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ࠦ���  ���� ।����</w:t>
      </w:r>
      <w:r>
        <w:rPr/>
        <w:t>㥬��� ⥪��</w:t>
      </w:r>
      <w:r>
        <w:rPr/>
        <w:t>, ������� � 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 ����, ��� ����</w:t>
      </w:r>
      <w:r>
        <w:rPr/>
        <w:t>ࠦ��� ��ப�</w:t>
      </w:r>
      <w:r>
        <w:rPr/>
        <w:t>, ��</w:t>
      </w:r>
      <w:r>
        <w:rPr/>
        <w:t>室�騥�� ���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�����</w:t>
      </w:r>
      <w:r>
        <w:rPr/>
        <w:t>, ���</w:t>
      </w:r>
      <w:r>
        <w:rPr/>
        <w:t xml:space="preserve">뢠� ���祭�� </w:t>
      </w:r>
      <w:r>
        <w:rPr/>
        <w:t>Del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㪠��⥫� �� </w:t>
      </w:r>
      <w:r>
        <w:rPr/>
        <w:t xml:space="preserve">CEditor- ��⠭�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⮡</w:t>
      </w:r>
      <w:r>
        <w:rPr/>
        <w:t>ࠦ������ ����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 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ࠢ���  ᮡ��</w:t>
      </w:r>
      <w:r>
        <w:rPr>
          <w:rtl w:val="true"/>
        </w:rPr>
        <w:t>ﬨ</w:t>
      </w:r>
      <w:r>
        <w:rPr/>
        <w:t xml:space="preserve">  ���  �⮡ࠦ������ ����� 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 </w:t>
      </w:r>
      <w:r>
        <w:rPr/>
        <w:t>᭠</w:t>
      </w:r>
      <w:r>
        <w:rPr/>
        <w:t xml:space="preserve">砫�  ��⮤  </w:t>
      </w:r>
      <w:r>
        <w:rPr/>
        <w:t xml:space="preserve">HandleEvent,  </w:t>
      </w:r>
      <w:r>
        <w:rPr/>
        <w:t xml:space="preserve">㭠᫥������� �� </w:t>
      </w:r>
      <w:r>
        <w:rPr/>
        <w:t>TView,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</w:t>
      </w:r>
      <w:r>
        <w:rPr/>
        <w:t xml:space="preserve">뢠� </w:t>
      </w:r>
      <w:r>
        <w:rPr/>
        <w:t>ConvertEvent ��� ������ �</w:t>
      </w:r>
      <w:r>
        <w:rPr/>
        <w:t>ਢ�</w:t>
      </w:r>
      <w:r>
        <w:rPr/>
        <w:t>뢠��� 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��᫥ </w:t>
      </w:r>
      <w:r>
        <w:rPr/>
        <w:t>祣� ��</w:t>
      </w:r>
      <w:r>
        <w:rPr/>
        <w:t>ࠡ��</w:t>
      </w:r>
      <w:r>
        <w:rPr/>
        <w:t xml:space="preserve">뢠� </w:t>
      </w:r>
      <w:r>
        <w:rPr/>
        <w:t>ᯥ���᪮� ��������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 xml:space="preserve">뢠���� ᫥���騥 </w:t>
      </w:r>
      <w:r>
        <w:rPr/>
        <w:t>ᯥ���᪨� ᮡ��� ।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: �</w:t>
      </w:r>
      <w:r>
        <w:rPr/>
        <w:t>뤥����� 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����: ��⠢��/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��: ��</w:t>
      </w:r>
      <w:r>
        <w:rPr/>
        <w:t>६�</w:t>
      </w:r>
      <w:r>
        <w:rPr/>
        <w:t>饭�� �����</w:t>
      </w:r>
      <w:r>
        <w:rPr/>
        <w:t>, �</w:t>
      </w:r>
      <w:r>
        <w:rPr/>
        <w:t>롮� ⥪��</w:t>
      </w:r>
      <w:r>
        <w:rPr/>
        <w:t xml:space="preserve">,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>ࠡ�� � ��⥬�� ���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</w:t>
      </w:r>
      <w:r>
        <w:rPr/>
        <w:t>ᮮ�</w:t>
      </w:r>
      <w:r>
        <w:rPr/>
        <w:t>饭��</w:t>
      </w:r>
      <w:r>
        <w:rPr/>
        <w:t>: ��������� � 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itBuffer; virtu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</w:t>
      </w:r>
      <w:r>
        <w:rPr/>
        <w:t>MemAlloc  ���  �</w:t>
      </w:r>
      <w:r>
        <w:rPr/>
        <w:t xml:space="preserve">뤥�����  </w:t>
      </w:r>
      <w:r>
        <w:rPr/>
        <w:t>BufSize ���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 xml:space="preserve">塞��  �����  ���  ����  </w:t>
      </w:r>
      <w:r>
        <w:rPr/>
        <w:t>।����</w:t>
      </w:r>
      <w:r>
        <w:rPr/>
        <w:t>, � ��</w:t>
      </w:r>
      <w:r>
        <w:rPr/>
        <w:t>ᢠ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nsertBuffer (var P: PEditBuff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set, Length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Undo, SelectText: Boolean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</w:t>
      </w:r>
      <w:r>
        <w:rPr/>
        <w:t>楤��  ��</w:t>
      </w:r>
      <w:r>
        <w:rPr/>
        <w:t>⠢��  ⥪��  �������  �</w:t>
      </w:r>
      <w:r>
        <w:rPr/>
        <w:t>஢��</w:t>
      </w:r>
      <w:r>
        <w:rPr/>
        <w:t>,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From � InsertText; ��� </w:t>
      </w:r>
      <w:r>
        <w:rPr/>
        <w:t>।�� �ਤ���� �ᯮ�</w:t>
      </w:r>
      <w:r>
        <w:rPr/>
        <w:t>짮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⢥���, �᫨ ����� �</w:t>
      </w:r>
      <w:r>
        <w:rPr/>
        <w:t>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Buffer  �</w:t>
      </w:r>
      <w:r>
        <w:rPr/>
        <w:t>ந������ ��</w:t>
      </w:r>
      <w:r>
        <w:rPr/>
        <w:t>⠢�� Length ���� ⥪�� �� P (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稭�� � </w:t>
      </w:r>
      <w:r>
        <w:rPr/>
        <w:t xml:space="preserve">P[Offset]) � ������ ⥪�⮢��� ���� CurPtr, </w:t>
      </w:r>
      <w:r>
        <w:rPr/>
        <w:t>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⮬  ��  �</w:t>
      </w:r>
      <w:r>
        <w:rPr/>
        <w:t>뤥�����  ⥪��</w:t>
      </w:r>
      <w:r>
        <w:rPr/>
        <w:t xml:space="preserve">.  �᫨  AllowUndo  </w:t>
      </w:r>
      <w:r>
        <w:rPr/>
        <w:t xml:space="preserve">ࠢ��  </w:t>
      </w:r>
      <w:r>
        <w:rPr/>
        <w:t>True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Buffer    �����</w:t>
      </w:r>
      <w:r>
        <w:rPr/>
        <w:t>뢠��    ���</w:t>
      </w:r>
      <w:r>
        <w:rPr/>
        <w:t>ଠ��</w:t>
      </w:r>
      <w:r>
        <w:rPr/>
        <w:t>,    �����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�⬥����  ���������</w:t>
      </w:r>
      <w:r>
        <w:rPr/>
        <w:t xml:space="preserve">.   �c��  SelectText </w:t>
      </w:r>
      <w:r>
        <w:rPr/>
        <w:t xml:space="preserve">ࠢ��  </w:t>
      </w:r>
      <w:r>
        <w:rPr/>
        <w:t>True,</w:t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⠢�</w:t>
      </w:r>
      <w:r>
        <w:rPr/>
        <w:t>塞�  ⥪��  �㤥�  �������  �  ����   ��</w:t>
      </w:r>
      <w:r>
        <w:rPr/>
        <w:t>⠢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���祭��  </w:t>
      </w:r>
      <w:r>
        <w:rPr/>
        <w:t>True  �  ��</w:t>
      </w:r>
      <w:r>
        <w:rPr/>
        <w:t>砥 �</w:t>
      </w:r>
      <w:r>
        <w:rPr/>
        <w:t>ᯥ</w:t>
      </w:r>
      <w:r>
        <w:rPr/>
        <w:t>譮� ��</w:t>
      </w:r>
      <w:r>
        <w:rPr/>
        <w:t>⠢��.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⠢��  ��  </w:t>
      </w:r>
      <w:r>
        <w:rPr/>
        <w:t xml:space="preserve">㤠����  </w:t>
      </w:r>
      <w:r>
        <w:rPr/>
        <w:t>(�᫥��⢨�  �</w:t>
      </w:r>
      <w:r>
        <w:rPr/>
        <w:t>ॢ�</w:t>
      </w:r>
      <w:r>
        <w:rPr/>
        <w:t xml:space="preserve">襭�� </w:t>
      </w:r>
      <w:r>
        <w:rPr/>
        <w:t>ࠧ��� ����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Buffer ��</w:t>
      </w:r>
      <w:r>
        <w:rPr/>
        <w:t xml:space="preserve">뢠�� </w:t>
      </w:r>
      <w:r>
        <w:rPr/>
        <w:t>EditorDialog ��� �</w:t>
      </w:r>
      <w:r>
        <w:rPr/>
        <w:t>뢮�� �</w:t>
      </w:r>
      <w:r>
        <w:rPr/>
        <w:t xml:space="preserve">।�०����� </w:t>
      </w:r>
      <w:r>
        <w:rPr/>
        <w:t>"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mory", ��᫥ </w:t>
      </w:r>
      <w:r>
        <w:rPr/>
        <w:t xml:space="preserve">祣� �����頥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or.InsertFrom, TEditor.Inser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nsertFrom (Editor: PEdito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⢫��  ��⠢��  ⥪��  ��  Editor � ���� </w:t>
      </w:r>
      <w:r>
        <w:rPr/>
        <w:t>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</w:t>
      </w:r>
      <w:r>
        <w:rPr/>
        <w:t>Insert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or.Insert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nsertText (Text: Pointer; Length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lectText: Boolean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</w:t>
      </w:r>
      <w:r>
        <w:rPr/>
        <w:t xml:space="preserve">Length  ����  ��  Text  � ���� </w:t>
      </w:r>
      <w:r>
        <w:rPr/>
        <w:t>।����</w:t>
      </w:r>
      <w:r>
        <w:rPr/>
        <w:t>, �</w:t>
      </w:r>
      <w:r>
        <w:rPr/>
        <w:t>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����� ⥪�� � ��</w:t>
      </w:r>
      <w:r>
        <w:rPr/>
        <w:t xml:space="preserve">砥 </w:t>
      </w:r>
      <w:r>
        <w:rPr/>
        <w:t>ࠢ���</w:t>
      </w:r>
      <w:r>
        <w:rPr/>
        <w:t>⢠ SelectTex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crollTo (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</w:t>
      </w:r>
      <w:r>
        <w:rPr/>
        <w:t xml:space="preserve">頥� �⮫��� </w:t>
      </w:r>
      <w:r>
        <w:rPr/>
        <w:t>X � ��</w:t>
      </w:r>
      <w:r>
        <w:rPr/>
        <w:t xml:space="preserve">ப� </w:t>
      </w:r>
      <w:r>
        <w:rPr/>
        <w:t>Y � ���� ���</w:t>
      </w:r>
      <w:r>
        <w:rPr/>
        <w:t>孨� 㣮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  </w:t>
      </w:r>
      <w:r>
        <w:rPr/>
        <w:t>।����  �  �� ����</w:t>
      </w:r>
      <w:r>
        <w:rPr/>
        <w:t>室����� ����</w:t>
      </w:r>
      <w:r>
        <w:rPr/>
        <w:t>ᮢ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Search (const FindStr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ts: Word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⢫��  ����  ⥪�� �� FindStr � 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</w:t>
      </w:r>
      <w:r>
        <w:rPr/>
        <w:t xml:space="preserve">稭��  � </w:t>
      </w:r>
      <w:r>
        <w:rPr/>
        <w:t xml:space="preserve">CurPtr. Opts </w:t>
      </w:r>
      <w:r>
        <w:rPr/>
        <w:t>ࠢ�� ��� ��� ���᪠</w:t>
      </w:r>
      <w:r>
        <w:rPr/>
        <w:t>,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, efCaseSensitive ��� ���</w:t>
      </w:r>
      <w:r>
        <w:rPr/>
        <w:t>᪠</w:t>
      </w:r>
      <w:r>
        <w:rPr/>
        <w:t>, ���⢨⥫</w:t>
      </w:r>
      <w:r>
        <w:rPr/>
        <w:t xml:space="preserve">쭮�� �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㪢</w:t>
      </w:r>
      <w:r>
        <w:rPr/>
        <w:t>, ��� WholeWordsOnly ��� ���</w:t>
      </w:r>
      <w:r>
        <w:rPr/>
        <w:t xml:space="preserve">᪠ ���� </w:t>
      </w:r>
      <w:r>
        <w:rPr/>
        <w:t>楫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</w:t>
      </w:r>
      <w:r>
        <w:rPr/>
        <w:t>True  �  �⬥</w:t>
      </w:r>
      <w:r>
        <w:rPr/>
        <w:t>砥�  ��������  ⥪��</w:t>
      </w:r>
      <w:r>
        <w:rPr/>
        <w:t>;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�����頥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uf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SetBufSize (NewSize: Word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���祭�� </w:t>
      </w:r>
      <w:r>
        <w:rPr/>
        <w:t>True � ��</w:t>
      </w:r>
      <w:r>
        <w:rPr/>
        <w:t>砥</w:t>
      </w:r>
      <w:r>
        <w:rPr/>
        <w:t xml:space="preserve">, �᫨ </w:t>
      </w:r>
      <w:r>
        <w:rPr/>
        <w:t>ࠧ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 �� </w:t>
      </w:r>
      <w:r>
        <w:rPr/>
        <w:t xml:space="preserve">ࠧ��� </w:t>
      </w:r>
      <w:r>
        <w:rPr/>
        <w:t xml:space="preserve">NewSize. �� </w:t>
      </w:r>
      <w:r>
        <w:rPr/>
        <w:t xml:space="preserve">㬮�砭�� </w:t>
      </w:r>
      <w:r>
        <w:rPr/>
        <w:t>SetBufSize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  </w:t>
      </w:r>
      <w:r>
        <w:rPr/>
        <w:t xml:space="preserve">True,  �᫨ NewSize ����� ��� </w:t>
      </w:r>
      <w:r>
        <w:rPr/>
        <w:t xml:space="preserve">ࠢ�� </w:t>
      </w:r>
      <w:r>
        <w:rPr/>
        <w:t>BufSize. SetBufSize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ॠ�</w:t>
      </w:r>
      <w:r>
        <w:rPr/>
        <w:t xml:space="preserve">쭮��  </w:t>
      </w:r>
      <w:r>
        <w:rPr/>
        <w:t>ࠧ���  ����</w:t>
      </w:r>
      <w:r>
        <w:rPr/>
        <w:t>; ��� ⮫</w:t>
      </w:r>
      <w:r>
        <w:rPr/>
        <w:t>쪮 㪠�뢠�� 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 ���� </w:t>
      </w:r>
      <w:r>
        <w:rPr/>
        <w:t xml:space="preserve">ᤥ���� </w:t>
      </w:r>
      <w:r>
        <w:rPr/>
        <w:t xml:space="preserve">⠪�� ���������. ����⢥��� ���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�� �����</w:t>
      </w:r>
      <w:r>
        <w:rPr/>
        <w:t>⢫����� � ������� SetBuffer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</w:t>
      </w:r>
      <w:r>
        <w:rPr/>
        <w:t xml:space="preserve">㭪�� </w:t>
      </w:r>
      <w:r>
        <w:rPr/>
        <w:t>SetBuff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lSelect (NewStart, NewEnd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urStart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⥪�� ����� 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NewStart � NewEnd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����</w:t>
      </w:r>
      <w:r>
        <w:rPr/>
        <w:t>室�����  ����</w:t>
      </w:r>
      <w:r>
        <w:rPr/>
        <w:t>ᮢ</w:t>
      </w:r>
      <w:r>
        <w:rPr/>
        <w:t>뢠��  �⮡</w:t>
      </w:r>
      <w:r>
        <w:rPr/>
        <w:t>ࠦ���� 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tart  </w:t>
      </w:r>
      <w:r>
        <w:rPr/>
        <w:t xml:space="preserve">ࠢ�� </w:t>
      </w:r>
      <w:r>
        <w:rPr/>
        <w:t>True, � SelSelect ����</w:t>
      </w:r>
      <w:r>
        <w:rPr/>
        <w:t>頥� ����� � ��砫�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</w:t>
      </w:r>
      <w:r>
        <w:rPr/>
        <w:t>, � ��⨢��� ��</w:t>
      </w:r>
      <w:r>
        <w:rPr/>
        <w:t>砥 ����� ����頥��� 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State (AStat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able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��⮤ </w:t>
      </w:r>
      <w:r>
        <w:rPr/>
        <w:t xml:space="preserve">SetState, </w:t>
      </w:r>
      <w:r>
        <w:rPr/>
        <w:t xml:space="preserve">㭠᫥������� �� </w:t>
      </w:r>
      <w:r>
        <w:rPr/>
        <w:t>TView,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⥫</w:t>
      </w:r>
      <w:r>
        <w:rPr/>
        <w:t>쭮� ��</w:t>
      </w:r>
      <w:r>
        <w:rPr/>
        <w:t xml:space="preserve">⠭���� </w:t>
      </w:r>
      <w:r>
        <w:rPr/>
        <w:t>䫠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᫥ </w:t>
      </w:r>
      <w:r>
        <w:rPr/>
        <w:t>祣� 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⮡</w:t>
      </w:r>
      <w:r>
        <w:rPr/>
        <w:t>ࠦ���� ������ ����� �ப��⪨ � ��������</w:t>
      </w:r>
      <w:r>
        <w:rPr/>
        <w:t>, 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  </w:t>
      </w:r>
      <w:r>
        <w:rPr/>
        <w:t>।���஬</w:t>
      </w:r>
      <w:r>
        <w:rPr/>
        <w:t>, ��</w:t>
      </w:r>
      <w:r>
        <w:rPr/>
        <w:t>祬 �����뢠�� �� � ��砥</w:t>
      </w:r>
      <w:r>
        <w:rPr/>
        <w:t xml:space="preserve">, �᫨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�</w:t>
      </w:r>
      <w:r>
        <w:rPr/>
        <w:t>,  � �����, �᫨ �� ����⨢��. ��᫥ ���������� 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 xml:space="preserve">ࠦ�����  ����⮢ </w:t>
      </w:r>
      <w:r>
        <w:rPr/>
        <w:t>SetState ��</w:t>
      </w:r>
      <w:r>
        <w:rPr/>
        <w:t xml:space="preserve">뢠�� </w:t>
      </w:r>
      <w:r>
        <w:rPr/>
        <w:t xml:space="preserve">UpdateCommands 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襭��  ��� ����饭�� ������ � ����</w:t>
      </w:r>
      <w:r>
        <w:rPr/>
        <w:t>ᨬ��� �� ⮣�</w:t>
      </w:r>
      <w:r>
        <w:rPr/>
        <w:t>, 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  ��⨢��</w:t>
      </w:r>
      <w:r>
        <w:rPr/>
        <w:t>.  ��  ����</w:t>
      </w:r>
      <w:r>
        <w:rPr/>
        <w:t xml:space="preserve">室�����  </w:t>
      </w:r>
      <w:r>
        <w:rPr/>
        <w:t>ࠧ���� 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��  ������� ����</w:t>
      </w:r>
      <w:r>
        <w:rPr/>
        <w:t>室��� ��</w:t>
      </w:r>
      <w:r>
        <w:rPr/>
        <w:t xml:space="preserve">८�।����� </w:t>
      </w:r>
      <w:r>
        <w:rPr/>
        <w:t>UpdateCommands,</w:t>
      </w:r>
    </w:p>
    <w:p>
      <w:pPr>
        <w:pStyle w:val="PreformattedText"/>
        <w:bidi w:val="0"/>
        <w:jc w:val="left"/>
        <w:rPr/>
      </w:pPr>
      <w:r>
        <w:rPr/>
        <w:t xml:space="preserve">        � �� </w:t>
      </w:r>
      <w:r>
        <w:rPr/>
        <w:t>Set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etState, TEditor.Update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��ꥪ� </w:t>
      </w:r>
      <w:r>
        <w:rPr/>
        <w:t xml:space="preserve">।���� � ��⮪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>砫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, </w:t>
      </w:r>
      <w:r>
        <w:rPr/>
        <w:t xml:space="preserve">㭠᫥������� �� </w:t>
      </w:r>
      <w:r>
        <w:rPr/>
        <w:t>TView, � ��⥬ �����</w:t>
      </w:r>
      <w:r>
        <w:rPr/>
        <w:t>뢠� ��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TrackCursor (Center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⠢���  �⮡</w:t>
      </w:r>
      <w:r>
        <w:rPr/>
        <w:t xml:space="preserve">ࠦ����  ����� �ப����� ᮤ�ন��� </w:t>
      </w:r>
      <w:r>
        <w:rPr/>
        <w:t>⠪,</w:t>
      </w:r>
    </w:p>
    <w:p>
      <w:pPr>
        <w:pStyle w:val="PreformattedText"/>
        <w:bidi w:val="0"/>
        <w:jc w:val="left"/>
        <w:rPr/>
      </w:pPr>
      <w:r>
        <w:rPr/>
        <w:t xml:space="preserve">        �⮡�  ��������  ���������  �����</w:t>
      </w:r>
      <w:r>
        <w:rPr/>
        <w:t xml:space="preserve">.  �᫨  Center </w:t>
      </w:r>
      <w:r>
        <w:rPr/>
        <w:t xml:space="preserve">ࠢ�� </w:t>
      </w:r>
      <w:r>
        <w:rPr/>
        <w:t>True,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, � ���</w:t>
      </w:r>
      <w:r>
        <w:rPr/>
        <w:t>ன ��</w:t>
      </w:r>
      <w:r>
        <w:rPr/>
        <w:t>室���� �����</w:t>
      </w:r>
      <w:r>
        <w:rPr/>
        <w:t>, ��</w:t>
      </w:r>
      <w:r>
        <w:rPr/>
        <w:t>६�</w:t>
      </w:r>
      <w:r>
        <w:rPr/>
        <w:t>頥��� � �</w:t>
      </w:r>
      <w:r>
        <w:rPr/>
        <w:t>।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Un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��� ���������</w:t>
      </w:r>
      <w:r>
        <w:rPr/>
        <w:t>, �</w:t>
      </w:r>
      <w:r>
        <w:rPr/>
        <w:t>ந�������� � ������ ��᫥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 �����</w:t>
      </w:r>
      <w:r>
        <w:rPr/>
        <w:t xml:space="preserve">, ����⠭������� ���� </w:t>
      </w:r>
      <w:r>
        <w:rPr/>
        <w:t>।���஢���� 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 �� ���� ��। ��᫥���� ��६�</w:t>
      </w:r>
      <w:r>
        <w:rPr/>
        <w:t>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UpdateCommands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</w:t>
      </w:r>
      <w:r>
        <w:rPr/>
        <w:t>, �</w:t>
      </w:r>
      <w:r>
        <w:rPr/>
        <w:t>᭮����� �� ⥪�</w:t>
      </w:r>
      <w:r>
        <w:rPr/>
        <w:t>饬 ���</w:t>
      </w:r>
      <w:r>
        <w:rPr>
          <w:rtl w:val="true"/>
        </w:rPr>
        <w:t>ﭨ</w:t>
      </w:r>
      <w:r>
        <w:rPr/>
        <w:t>� 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. cmUndo </w:t>
      </w:r>
      <w:r>
        <w:rPr/>
        <w:t>ࠧ�</w:t>
      </w:r>
      <w:r>
        <w:rPr/>
        <w:t>蠥��� ⮫쪮 � ��砥</w:t>
      </w:r>
      <w:r>
        <w:rPr/>
        <w:t>, �᫨ � ������ ��᫥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饭��  �����  ⥪��  ��������</w:t>
      </w:r>
      <w:r>
        <w:rPr/>
        <w:t>. ������ ����</w:t>
      </w:r>
      <w:r>
        <w:rPr/>
        <w:t>㯭묨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,  Copy  � Paste � ⮬ ��</w:t>
      </w:r>
      <w:r>
        <w:rPr/>
        <w:t>砥</w:t>
      </w:r>
      <w:r>
        <w:rPr/>
        <w:t>, �᫨ � ��⥬���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 xml:space="preserve">. ������� cmClear </w:t>
      </w:r>
      <w:r>
        <w:rPr/>
        <w:t>ࠧ�</w:t>
      </w:r>
      <w:r>
        <w:rPr/>
        <w:t>蠥��� � ��砥</w:t>
      </w:r>
      <w:r>
        <w:rPr/>
        <w:t>, �᫨ ������� �⬥�-</w:t>
      </w:r>
    </w:p>
    <w:p>
      <w:pPr>
        <w:pStyle w:val="PreformattedText"/>
        <w:bidi w:val="0"/>
        <w:jc w:val="left"/>
        <w:rPr/>
      </w:pPr>
      <w:r>
        <w:rPr/>
        <w:t xml:space="preserve">        ��� ⥪��</w:t>
      </w:r>
      <w:r>
        <w:rPr/>
        <w:t>. ������ ����</w:t>
      </w:r>
      <w:r>
        <w:rPr/>
        <w:t>㯭묨 �� ������� ���</w:t>
      </w:r>
      <w:r>
        <w:rPr/>
        <w:t>᪠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��</w:t>
      </w:r>
      <w:r>
        <w:rPr/>
        <w:t>஦�����  ��</w:t>
      </w:r>
      <w:r>
        <w:rPr/>
        <w:t>ꥪ�� ��</w:t>
      </w:r>
      <w:r>
        <w:rPr/>
        <w:t xml:space="preserve">८�।����� </w:t>
      </w:r>
      <w:r>
        <w:rPr/>
        <w:t>UpdateCommands,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 ��뢠�� ��</w:t>
      </w:r>
      <w:r>
        <w:rPr/>
        <w:t xml:space="preserve">஦����� ��⮤ </w:t>
      </w:r>
      <w:r>
        <w:rPr/>
        <w:t>TEditor.Update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Valid (Command: Word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���� �� �⮡</w:t>
      </w:r>
      <w:r>
        <w:rPr/>
        <w:t>ࠦ���� ����� ।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�</w:t>
      </w:r>
      <w:r>
        <w:rPr/>
        <w:t>, ��</w:t>
      </w:r>
      <w:r>
        <w:rPr/>
        <w:t xml:space="preserve">।����� � </w:t>
      </w:r>
      <w:r>
        <w:rPr/>
        <w:t xml:space="preserve">Command. �� </w:t>
      </w:r>
      <w:r>
        <w:rPr/>
        <w:t xml:space="preserve">㬮�砭�� </w:t>
      </w:r>
      <w:r>
        <w:rPr/>
        <w:t>Valid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ࠬ��� </w:t>
      </w:r>
      <w:r>
        <w:rPr/>
        <w:t>Command � �����</w:t>
      </w:r>
      <w:r>
        <w:rPr/>
        <w:t xml:space="preserve">頥� ���祭�� ���� </w:t>
      </w:r>
      <w:r>
        <w:rPr/>
        <w:t>IsValid. Is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祭�� </w:t>
      </w:r>
      <w:r>
        <w:rPr/>
        <w:t>False ⮫</w:t>
      </w:r>
      <w:r>
        <w:rPr/>
        <w:t>쪮 � ⮬ ��砥</w:t>
      </w:r>
      <w:r>
        <w:rPr/>
        <w:t>, �᫨ ����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뤥���� ������ ���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 </w:t>
      </w:r>
      <w:r>
        <w:rPr/>
        <w:t>।����  �ᯮ�����  ��</w:t>
      </w:r>
      <w:r>
        <w:rPr/>
        <w:t xml:space="preserve">⠭��������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Editor ��� �⮡</w:t>
      </w:r>
      <w:r>
        <w:rPr/>
        <w:t xml:space="preserve">ࠦ���� ����⮢ </w:t>
      </w:r>
      <w:r>
        <w:rPr/>
        <w:t>6 � 7 �⠭���⭮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itor      � 6 � 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ଠ���  ����   ���� ���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EditorDialog      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ditorDialog = function (Dialog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fo: Pointer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TEditorDialog 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楤��� ⨯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  ��ꥪ</w:t>
      </w:r>
      <w:r>
        <w:rPr/>
        <w:t>⠬�  TEditor  ��� �</w:t>
      </w:r>
      <w:r>
        <w:rPr/>
        <w:t xml:space="preserve">뤠� </w:t>
      </w:r>
      <w:r>
        <w:rPr/>
        <w:t>ࠧ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᪮��� ��������� ���� ������� �� �</w:t>
      </w:r>
      <w:r>
        <w:rPr/>
        <w:t>ணࠬ��</w:t>
      </w:r>
      <w:r>
        <w:rPr/>
        <w:t>, 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  �� ����ࠦ��� ᢮�� ᮡ�</w:t>
      </w:r>
      <w:r>
        <w:rPr/>
        <w:t>⢥���� ��������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>⢥���. ����� �⮣� ��� ��</w:t>
      </w:r>
      <w:r>
        <w:rPr/>
        <w:t xml:space="preserve">뢠�� �㭪�� </w:t>
      </w:r>
      <w:r>
        <w:rPr/>
        <w:t>EditorDialog,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 �</w:t>
      </w:r>
      <w:r>
        <w:rPr/>
        <w:t>࠭ ᮮ</w:t>
      </w:r>
      <w:r>
        <w:rPr/>
        <w:t>⢥�����</w:t>
      </w:r>
      <w:r>
        <w:rPr/>
        <w:t xml:space="preserve">饥 ���������� 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�</w:t>
      </w:r>
      <w:r>
        <w:rPr/>
        <w:t>, ��</w:t>
      </w:r>
      <w:r>
        <w:rPr/>
        <w:t xml:space="preserve">।���� � ��ࠬ���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 </w:t>
      </w:r>
      <w:r>
        <w:rPr/>
        <w:t>Dialog  ������ ���� ����� �� ����⠭� edXXXX. Info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㪠�뢠��  ��  ���  �������⥫�� ���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ॡ������� �</w:t>
      </w:r>
      <w:r>
        <w:rPr/>
        <w:t>㭪樨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樨  ����������� ���� ������ ���</w:t>
      </w:r>
      <w:r>
        <w:rPr/>
        <w:t>ᯥ��� �ࠢ�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 ���</w:t>
      </w:r>
      <w:r>
        <w:rPr/>
        <w:t>祭�� ��</w:t>
      </w:r>
      <w:r>
        <w:rPr/>
        <w:t xml:space="preserve">ࠬ��� </w:t>
      </w:r>
      <w:r>
        <w:rPr/>
        <w:t>Dialog. �</w:t>
      </w:r>
      <w:r>
        <w:rPr/>
        <w:t xml:space="preserve">㭪�� </w:t>
      </w:r>
      <w:r>
        <w:rPr/>
        <w:t>StdEditorDialog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㤮��� ��� �</w:t>
      </w:r>
      <w:r>
        <w:rPr/>
        <w:t>ᯮ�</w:t>
      </w:r>
      <w:r>
        <w:rPr/>
        <w:t>짮����� �⪫�� �� �� �����⨬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og. � ������ 19.40 </w:t>
      </w:r>
      <w:r>
        <w:rPr/>
        <w:t>ᢥ���� ������� �� ���</w:t>
      </w:r>
      <w:r>
        <w:rPr/>
        <w:t xml:space="preserve">祭�� </w:t>
      </w:r>
      <w:r>
        <w:rPr/>
        <w:t>Info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ᮮ�</w:t>
      </w:r>
      <w:r>
        <w:rPr/>
        <w:t xml:space="preserve">饭�� � �����頥�� ���祭�� ��� ������� ���祭�� </w:t>
      </w:r>
      <w:r>
        <w:rPr/>
        <w:t>D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19.40. ���</w:t>
      </w:r>
      <w:r>
        <w:rPr/>
        <w:t>祭�� ��</w:t>
      </w:r>
      <w:r>
        <w:rPr/>
        <w:t xml:space="preserve">ࠬ��� </w:t>
      </w:r>
      <w:r>
        <w:rPr/>
        <w:t xml:space="preserve">TEditorDialog,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</w:t>
      </w:r>
      <w:r>
        <w:rPr/>
        <w:t>頥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 Dialog    ���</w:t>
      </w:r>
      <w:r>
        <w:rPr/>
        <w:t>祭��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OutOfMemory       Info           n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饭��      ���</w:t>
      </w:r>
      <w:r>
        <w:rPr/>
        <w:t>ନ��� ���</w:t>
      </w:r>
      <w:r>
        <w:rPr/>
        <w:t>짮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頥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ReadError         Info           PString, </w:t>
      </w:r>
      <w:r>
        <w:rPr/>
        <w:t>㪠�뢠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饭��      ���</w:t>
      </w:r>
      <w:r>
        <w:rPr/>
        <w:t>ନ��� ���</w:t>
      </w:r>
      <w:r>
        <w:rPr/>
        <w:t>짮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  <w:t>訡�� �⥭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頥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WriteError        Info           PString, </w:t>
      </w:r>
      <w:r>
        <w:rPr/>
        <w:t>㪠�뢠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饭��      ���</w:t>
      </w:r>
      <w:r>
        <w:rPr/>
        <w:t>ନ��� ���</w:t>
      </w:r>
      <w:r>
        <w:rPr/>
        <w:t>짮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  <w:t>訡�� ����� 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頥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CreateError       Info           PString, </w:t>
      </w:r>
      <w:r>
        <w:rPr/>
        <w:t>㪠�뢠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饭��      ���</w:t>
      </w:r>
      <w:r>
        <w:rPr/>
        <w:t>ନ��� ���</w:t>
      </w:r>
      <w:r>
        <w:rPr/>
        <w:t>짮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  <w:t xml:space="preserve">訡�� </w:t>
      </w:r>
      <w:r>
        <w:rPr/>
        <w:t xml:space="preserve">ᮧ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頥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SaveModify        Info           PString, </w:t>
      </w:r>
      <w:r>
        <w:rPr/>
        <w:t>㪠�뢠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饭��      ����訢��� ���짮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</w:t>
      </w:r>
      <w:r>
        <w:rPr/>
        <w:t>室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 ��</w:t>
      </w:r>
      <w:r>
        <w:rPr/>
        <w:t>। �����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 xml:space="preserve">頥���   </w:t>
      </w:r>
      <w:r>
        <w:rPr/>
        <w:t>cmYes ��� ��</w:t>
      </w:r>
      <w:r>
        <w:rPr/>
        <w:t>࠭�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 xml:space="preserve">祭��       </w:t>
      </w:r>
      <w:r>
        <w:rPr/>
        <w:t>cmNo ��� �⪠�� 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</w:t>
      </w:r>
      <w:r>
        <w:rPr/>
        <w:t>, cmCancel ��� �⪠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 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SaveUntitled      Info           PString, </w:t>
      </w:r>
      <w:r>
        <w:rPr/>
        <w:t>㪠�뢠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饭��      ����訢��� ���짮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</w:t>
      </w:r>
      <w:r>
        <w:rPr/>
        <w:t>室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</w:t>
      </w:r>
      <w:r>
        <w:rPr>
          <w:rtl w:val="true"/>
        </w:rPr>
        <w:t>ﭭ</w:t>
      </w:r>
      <w:r>
        <w:rPr/>
        <w:t xml:space="preserve">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 xml:space="preserve">頥���   </w:t>
      </w:r>
      <w:r>
        <w:rPr/>
        <w:t>cmYes ��� ��</w:t>
      </w:r>
      <w:r>
        <w:rPr/>
        <w:t xml:space="preserve">࠭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 xml:space="preserve">祭��       </w:t>
      </w:r>
      <w:r>
        <w:rPr/>
        <w:t>cmNo ��� �⪠�� 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䠩��</w:t>
      </w:r>
      <w:r>
        <w:rPr/>
        <w:t>, cmCancel ��� �⪠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SaveAs            Info           PString, </w:t>
      </w:r>
      <w:r>
        <w:rPr/>
        <w:t>㪠�뢠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饭��      ���</w:t>
      </w:r>
      <w:r>
        <w:rPr/>
        <w:t>᪠��� ���</w:t>
      </w:r>
      <w:r>
        <w:rPr/>
        <w:t>짮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 xml:space="preserve">頥���   </w:t>
      </w:r>
      <w:r>
        <w:rPr/>
        <w:t>cmCancel �� �⪠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祭��       ��</w:t>
      </w:r>
      <w:r>
        <w:rPr/>
        <w:t xml:space="preserve">࠭���� </w:t>
      </w:r>
      <w:r>
        <w:rPr/>
        <w:t>䠩��</w:t>
      </w:r>
      <w:r>
        <w:rPr/>
        <w:t>;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</w:t>
      </w:r>
      <w:r>
        <w:rPr/>
        <w:t>祭�� �� ��</w:t>
      </w:r>
      <w:r>
        <w:rPr/>
        <w:t xml:space="preserve">࠭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������ �� 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 </w:t>
      </w:r>
      <w:r>
        <w:rPr/>
        <w:t xml:space="preserve">㪠�뢠��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Find              Info           ����</w:t>
      </w:r>
      <w:r>
        <w:rPr/>
        <w:t xml:space="preserve">뢠�� �� ⨯ </w:t>
      </w:r>
      <w:r>
        <w:rPr/>
        <w:t>TFindDialogR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饭��      ����� ���짮��⥫� �� �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⥪�� � �����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 xml:space="preserve">頥���   </w:t>
      </w:r>
      <w:r>
        <w:rPr/>
        <w:t>cmCancel �� �⪠�� �� ���</w:t>
      </w:r>
      <w:r>
        <w:rPr/>
        <w:t>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祭��       � ��⨢��� ��砥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</w:t>
      </w:r>
      <w:r>
        <w:rPr/>
        <w:t xml:space="preserve">, �� �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SearchFailed      Info           n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饭��      ����饭�� ���짮��⥫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 ⥪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頥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Replace           Info           ����</w:t>
      </w:r>
      <w:r>
        <w:rPr/>
        <w:t>뢠�� 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 xml:space="preserve">饭��      </w:t>
      </w:r>
      <w:r>
        <w:rPr/>
        <w:t>TReplaceDialogR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 ���</w:t>
      </w:r>
      <w:r>
        <w:rPr/>
        <w:t>짮��⥫� �� �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⥪��</w:t>
      </w:r>
      <w:r>
        <w:rPr/>
        <w:t>, ⥪�� 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 xml:space="preserve">頥���   </w:t>
      </w:r>
      <w:r>
        <w:rPr/>
        <w:t>cmCancel �� �⪠�� �� ���</w:t>
      </w:r>
      <w:r>
        <w:rPr/>
        <w:t>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祭��       � ��⨢��� ��砥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</w:t>
      </w:r>
      <w:r>
        <w:rPr/>
        <w:t xml:space="preserve">, �� �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ReplacePrompt     Info           ��</w:t>
      </w:r>
      <w:r>
        <w:rPr/>
        <w:t xml:space="preserve">ꥪ� ⨯� </w:t>
      </w:r>
      <w:r>
        <w:rPr/>
        <w:t>TPoi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</w:t>
      </w:r>
      <w:r>
        <w:rPr/>
        <w:t>묨 ���</w:t>
      </w:r>
      <w:r>
        <w:rPr/>
        <w:t>न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</w:t>
      </w:r>
      <w:r>
        <w:rPr/>
        <w:t>砫� ����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饭��      ����� ���짮��⥫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 xml:space="preserve">頥���   </w:t>
      </w:r>
      <w:r>
        <w:rPr/>
        <w:t>cmYes ��� ������ ⥪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祭��       �</w:t>
      </w:r>
      <w:r>
        <w:rPr/>
        <w:t>த������� ���᪠</w:t>
      </w:r>
      <w:r>
        <w:rPr/>
        <w:t>; cmNo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⪠�� �� 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  <w:t>த������� ���᪠</w:t>
      </w:r>
      <w:r>
        <w:rPr/>
        <w:t>; cm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�⪠�� 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  <w:t>४�</w:t>
      </w:r>
      <w:r>
        <w:rPr/>
        <w:t>饭��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 ⠪��:  ����⠭��   edXXXX,  ��</w:t>
      </w:r>
      <w:r>
        <w:rPr/>
        <w:t xml:space="preserve">६�����   </w:t>
      </w:r>
      <w:r>
        <w:rPr/>
        <w:t>EditorDialog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DefEditorDialog, �</w:t>
      </w:r>
      <w:r>
        <w:rPr/>
        <w:t xml:space="preserve">㭪�� </w:t>
      </w:r>
      <w:r>
        <w:rPr/>
        <w:t>StdEditor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EditWindow     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।���� �।�</w:t>
      </w:r>
      <w:r>
        <w:rPr/>
        <w:t xml:space="preserve">⠢��� </w:t>
      </w:r>
      <w:r>
        <w:rPr/>
        <w:t>ᮡ�� ����</w:t>
      </w:r>
      <w:r>
        <w:rPr/>
        <w:t xml:space="preserve">, </w:t>
      </w:r>
      <w:r>
        <w:rPr/>
        <w:t>ࠧࠡ�</w:t>
      </w:r>
      <w:r>
        <w:rPr/>
        <w:t xml:space="preserve">⠭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쭮 ��� �</w:t>
      </w:r>
      <w:r>
        <w:rPr/>
        <w:t>࠭���� � ��� ��</w:t>
      </w:r>
      <w:r>
        <w:rPr/>
        <w:t xml:space="preserve">ꥪ� </w:t>
      </w:r>
      <w:r>
        <w:rPr/>
        <w:t>।����</w:t>
      </w:r>
      <w:r>
        <w:rPr/>
        <w:t xml:space="preserve">, � ������ 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䠩��</w:t>
      </w:r>
      <w:r>
        <w:rPr/>
        <w:t xml:space="preserve">, ��� ��⥬���� ����. ���� </w:t>
      </w:r>
      <w:r>
        <w:rPr/>
        <w:t>।���� ������ 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 �⮡� ��������, ����� </w:t>
      </w:r>
      <w:r>
        <w:rPr/>
        <w:t xml:space="preserve">䠩� </w:t>
      </w:r>
      <w:r>
        <w:rPr/>
        <w:t>।��������</w:t>
      </w:r>
      <w:r>
        <w:rPr/>
        <w:t>, 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 ������  �ப��⪨  �  �������� ��� ।����</w:t>
      </w:r>
      <w:r>
        <w:rPr/>
        <w:t>.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 �� ��।��� ����� </w:t>
      </w:r>
      <w:r>
        <w:rPr/>
        <w:t>䠩��</w:t>
      </w:r>
      <w:r>
        <w:rPr/>
        <w:t xml:space="preserve">, � </w:t>
      </w:r>
      <w:r>
        <w:rPr/>
        <w:t>䠩� ��</w:t>
      </w:r>
      <w:r>
        <w:rPr/>
        <w:t>⠥��� ����</w:t>
      </w:r>
      <w:r>
        <w:rPr>
          <w:rtl w:val="true"/>
        </w:rPr>
        <w:t>ﭭ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: PFileEdi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뢠�� �� ��ꥪ� </w:t>
      </w:r>
      <w:r>
        <w:rPr/>
        <w:t>।����</w:t>
      </w:r>
      <w:r>
        <w:rPr/>
        <w:t>, �</w:t>
      </w:r>
      <w:r>
        <w:rPr/>
        <w:t xml:space="preserve">易��� � �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 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Name: FNameStr; ANumber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 xml:space="preserve">ꥪ�  ���� </w:t>
      </w:r>
      <w:r>
        <w:rPr/>
        <w:t>।����</w:t>
      </w:r>
      <w:r>
        <w:rPr/>
        <w:t>, ��</w:t>
      </w:r>
      <w:r>
        <w:rPr/>
        <w:t xml:space="preserve">뢠� </w:t>
      </w:r>
      <w:r>
        <w:rPr/>
        <w:t>᭠</w:t>
      </w:r>
      <w:r>
        <w:rPr/>
        <w:t>砫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,  </w:t>
      </w:r>
      <w:r>
        <w:rPr/>
        <w:t xml:space="preserve">㭠᫥�������  �� </w:t>
      </w:r>
      <w:r>
        <w:rPr/>
        <w:t xml:space="preserve">TWindow, ��� </w:t>
      </w:r>
      <w:r>
        <w:rPr/>
        <w:t>ᮧ����� ���� � �࠭�</w:t>
      </w:r>
      <w:r>
        <w:rPr/>
        <w:t>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��묨  �  </w:t>
      </w:r>
      <w:r>
        <w:rPr/>
        <w:t>Bounds,  ���  ���������  � � ����</w:t>
      </w:r>
      <w:r>
        <w:rPr/>
        <w:t>஬</w:t>
      </w:r>
      <w:r>
        <w:rPr/>
        <w:t>, ��</w:t>
      </w:r>
      <w:r>
        <w:rPr/>
        <w:t>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 </w:t>
      </w:r>
      <w:r>
        <w:rPr/>
        <w:t xml:space="preserve">ANumber,  � ��⥬ </w:t>
      </w:r>
      <w:r>
        <w:rPr/>
        <w:t>ᮧ����� � ��</w:t>
      </w:r>
      <w:r>
        <w:rPr/>
        <w:t>⠢��� ��</w:t>
      </w:r>
      <w:r>
        <w:rPr/>
        <w:t>ਧ��</w:t>
      </w:r>
      <w:r>
        <w:rPr/>
        <w:t>⠫�� �</w:t>
      </w:r>
    </w:p>
    <w:p>
      <w:pPr>
        <w:pStyle w:val="PreformattedText"/>
        <w:bidi w:val="0"/>
        <w:jc w:val="left"/>
        <w:rPr/>
      </w:pPr>
      <w:r>
        <w:rPr/>
        <w:t xml:space="preserve">        ���⨪����  ������  �</w:t>
      </w:r>
      <w:r>
        <w:rPr/>
        <w:t>ப��⪨ � ��</w:t>
      </w:r>
      <w:r>
        <w:rPr/>
        <w:t>ꥪ� ��������</w:t>
      </w:r>
      <w:r>
        <w:rPr/>
        <w:t>. �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 </w:t>
      </w:r>
      <w:r>
        <w:rPr/>
        <w:t>ᮧ���� ��</w:t>
      </w:r>
      <w:r>
        <w:rPr/>
        <w:t xml:space="preserve">ꥪ� </w:t>
      </w:r>
      <w:r>
        <w:rPr/>
        <w:t xml:space="preserve">।���� </w:t>
      </w:r>
      <w:r>
        <w:rPr/>
        <w:t>䠩��</w:t>
      </w:r>
      <w:r>
        <w:rPr/>
        <w:t>, ��</w:t>
      </w:r>
      <w:r>
        <w:rPr/>
        <w:t>।���� ��� �࠭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�</w:t>
      </w:r>
      <w:r>
        <w:rPr/>
        <w:t>, ������ �</w:t>
      </w:r>
      <w:r>
        <w:rPr/>
        <w:t>ப��⪨</w:t>
      </w:r>
      <w:r>
        <w:rPr/>
        <w:t xml:space="preserve">, �������� � ��� </w:t>
      </w:r>
      <w:r>
        <w:rPr/>
        <w:t>䠩��</w:t>
      </w:r>
      <w:r>
        <w:rPr/>
        <w:t>, 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Init, TFileEditor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  ����</w:t>
      </w:r>
      <w:r>
        <w:rPr/>
        <w:t xml:space="preserve">㦠��  ����  </w:t>
      </w:r>
      <w:r>
        <w:rPr/>
        <w:t xml:space="preserve">।����  �� ��⮪� </w:t>
      </w:r>
      <w:r>
        <w:rPr/>
        <w:t>S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 ���������  </w:t>
      </w:r>
      <w:r>
        <w:rPr/>
        <w:t xml:space="preserve">Load,  </w:t>
      </w:r>
      <w:r>
        <w:rPr/>
        <w:t xml:space="preserve">㭠᫥�������  ��  </w:t>
      </w:r>
      <w:r>
        <w:rPr/>
        <w:t>TWindow,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 ���� </w:t>
      </w:r>
      <w:r>
        <w:rPr/>
        <w:t>।����</w:t>
      </w:r>
      <w:r>
        <w:rPr/>
        <w:t>, ��������� TEd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Clos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��⮤  </w:t>
      </w:r>
      <w:r>
        <w:rPr/>
        <w:t xml:space="preserve">Close, </w:t>
      </w:r>
      <w:r>
        <w:rPr/>
        <w:t xml:space="preserve">㭠᫥������� �� </w:t>
      </w:r>
      <w:r>
        <w:rPr/>
        <w:t>TWindow, �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</w:t>
      </w:r>
      <w:r>
        <w:rPr/>
        <w:t>।����  ��  ����  ��⥬�� ���஬</w:t>
      </w:r>
      <w:r>
        <w:rPr/>
        <w:t>, � ��</w:t>
      </w:r>
      <w:r>
        <w:rPr/>
        <w:t>砥 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</w:t>
      </w:r>
      <w:r>
        <w:rPr/>
        <w:t xml:space="preserve">Hide, ����� ����� </w:t>
      </w:r>
      <w:r>
        <w:rPr/>
        <w:t>।���� ��⥬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Title (MaxSize: Integ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TitleSt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���  䠩��  �  </w:t>
      </w:r>
      <w:r>
        <w:rPr/>
        <w:t xml:space="preserve">।���� ��� ��ப� </w:t>
      </w:r>
      <w:r>
        <w:rPr/>
        <w:t>'Clipboard',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>।�������� ��⥬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 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 xml:space="preserve">뢠��  </w:t>
      </w:r>
      <w:r>
        <w:rPr/>
        <w:t>ᮡ���  ���� ।����</w:t>
      </w:r>
      <w:r>
        <w:rPr/>
        <w:t>, ��</w:t>
      </w:r>
      <w:r>
        <w:rPr/>
        <w:t xml:space="preserve">뢠� </w:t>
      </w:r>
      <w:r>
        <w:rPr/>
        <w:t>᭠</w:t>
      </w:r>
      <w:r>
        <w:rPr/>
        <w:t>砫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Event, </w:t>
      </w:r>
      <w:r>
        <w:rPr/>
        <w:t xml:space="preserve">㭠᫥������� �� </w:t>
      </w:r>
      <w:r>
        <w:rPr/>
        <w:t>TWindow, � ��⥬ ��</w:t>
      </w:r>
      <w:r>
        <w:rPr/>
        <w:t>ࠡ��</w:t>
      </w:r>
      <w:r>
        <w:rPr/>
        <w:t xml:space="preserve">뢠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  </w:t>
      </w:r>
      <w:r>
        <w:rPr/>
        <w:t>cmUpdateTitle, ����</w:t>
      </w:r>
      <w:r>
        <w:rPr/>
        <w:t>ᮢ</w:t>
      </w:r>
      <w:r>
        <w:rPr/>
        <w:t xml:space="preserve">뢠� �� �⮬ </w:t>
      </w:r>
      <w:r>
        <w:rPr/>
        <w:t>ࠬ�� 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</w:t>
      </w:r>
      <w:r>
        <w:rPr/>
        <w:t>. ����</w:t>
      </w:r>
      <w:r>
        <w:rPr/>
        <w:t xml:space="preserve">饭�� </w:t>
      </w:r>
      <w:r>
        <w:rPr/>
        <w:t>cmUpdateTitle ��������� �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</w:t>
      </w:r>
      <w:r>
        <w:rPr/>
        <w:t xml:space="preserve">䠩�� ��������� � ����� 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 ��ꥪ�  ����  </w:t>
      </w:r>
      <w:r>
        <w:rPr/>
        <w:t xml:space="preserve">।���஢����  � ��⮪ </w:t>
      </w:r>
      <w:r>
        <w:rPr/>
        <w:t>S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��⮤ </w:t>
      </w:r>
      <w:r>
        <w:rPr/>
        <w:t xml:space="preserve">Store, </w:t>
      </w:r>
      <w:r>
        <w:rPr/>
        <w:t xml:space="preserve">㭠᫥������� �� </w:t>
      </w:r>
      <w:r>
        <w:rPr/>
        <w:t>TWindow, � ��⥬ ���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 � ��⮪ � ������� </w:t>
      </w:r>
      <w:r>
        <w:rPr/>
        <w:t>PutSubView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Store, TGroup.PutSubView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sStream  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msStream- �� </w:t>
      </w:r>
      <w:r>
        <w:rPr/>
        <w:t>ᯥ</w:t>
      </w:r>
      <w:r>
        <w:rPr/>
        <w:t>樠����</w:t>
      </w:r>
      <w:r>
        <w:rPr/>
        <w:t>஢���� �ந������ ��⮪</w:t>
      </w:r>
      <w:r>
        <w:rPr/>
        <w:t xml:space="preserve">,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騩  ��⮪ � ���</w:t>
      </w:r>
      <w:r>
        <w:rPr/>
        <w:t xml:space="preserve">७��� ����� </w:t>
      </w:r>
      <w:r>
        <w:rPr/>
        <w:t>(EMS), ��</w:t>
      </w:r>
      <w:r>
        <w:rPr/>
        <w:t xml:space="preserve">஦����� �� </w:t>
      </w:r>
      <w:r>
        <w:rPr/>
        <w:t>TStream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⥫�� ���� �</w:t>
      </w:r>
      <w:r>
        <w:rPr/>
        <w:t>।�</w:t>
      </w:r>
      <w:r>
        <w:rPr/>
        <w:t>⠢���� �����</w:t>
      </w:r>
      <w:r>
        <w:rPr/>
        <w:t xml:space="preserve">䨪��� </w:t>
      </w:r>
      <w:r>
        <w:rPr/>
        <w:t>EMS, ���</w:t>
      </w:r>
      <w:r>
        <w:rPr/>
        <w:t>稪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>ࠧ��� ��⮪� � ⥪�</w:t>
      </w:r>
      <w:r>
        <w:rPr/>
        <w:t>饥 ���������</w:t>
      </w:r>
      <w:r>
        <w:rPr/>
        <w:t>. TEmsStream ��</w:t>
      </w:r>
      <w:r>
        <w:rPr/>
        <w:t>८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����</w:t>
      </w:r>
      <w:r>
        <w:rPr/>
        <w:t xml:space="preserve">ࠪ��� ��⮤�� </w:t>
      </w:r>
      <w:r>
        <w:rPr/>
        <w:t>TStream, � ⠪�� �</w:t>
      </w:r>
      <w:r>
        <w:rPr/>
        <w:t>।��</w:t>
      </w:r>
      <w:r>
        <w:rPr/>
        <w:t xml:space="preserve">⠢��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 �� �⫠��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 xml:space="preserve">饩 ��⮪� </w:t>
      </w:r>
      <w:r>
        <w:rPr/>
        <w:t>EMS,</w:t>
      </w:r>
    </w:p>
    <w:p>
      <w:pPr>
        <w:pStyle w:val="PreformattedText"/>
        <w:bidi w:val="0"/>
        <w:jc w:val="left"/>
        <w:rPr/>
      </w:pPr>
      <w:r>
        <w:rPr/>
        <w:t xml:space="preserve">        ��⥣�</w:t>
      </w:r>
      <w:r>
        <w:rPr/>
        <w:t>஢����� �।� �� ����� ����</w:t>
      </w:r>
      <w:r>
        <w:rPr/>
        <w:t>⠭����� ������ EMS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襩 �</w:t>
      </w:r>
      <w:r>
        <w:rPr/>
        <w:t>ணࠬ��� � ��</w:t>
      </w:r>
      <w:r>
        <w:rPr/>
        <w:t>砥</w:t>
      </w:r>
      <w:r>
        <w:rPr/>
        <w:t>, �᫨ ��� �</w:t>
      </w:r>
      <w:r>
        <w:rPr/>
        <w:t>०���६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訫���</w:t>
      </w:r>
      <w:r>
        <w:rPr/>
        <w:t>,  ���  ��  ���</w:t>
      </w:r>
      <w:r>
        <w:rPr/>
        <w:t xml:space="preserve">뫨  �맢��� �������� </w:t>
      </w:r>
      <w:r>
        <w:rPr/>
        <w:t>Done ��� ��⮪� EMS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쪮  ��⮤  </w:t>
      </w:r>
      <w:r>
        <w:rPr/>
        <w:t>Done  (��� ��</w:t>
      </w:r>
      <w:r>
        <w:rPr/>
        <w:t>१���</w:t>
      </w:r>
      <w:r>
        <w:rPr/>
        <w:t>㧪�</w:t>
      </w:r>
      <w:r>
        <w:rPr/>
        <w:t>) ����� �</w:t>
      </w:r>
      <w:r>
        <w:rPr/>
        <w:t>᢮����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�</w:t>
      </w:r>
      <w:r>
        <w:rPr/>
        <w:t>ਭ�������</w:t>
      </w:r>
      <w:r>
        <w:rPr/>
        <w:t>訥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䨪��� </w:t>
      </w:r>
      <w:r>
        <w:rPr/>
        <w:t>EMS ��� ��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Count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Coun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᫮ �</w:t>
      </w:r>
      <w:r>
        <w:rPr/>
        <w:t>뤥������ ��� ��⮪� ��</w:t>
      </w:r>
      <w:r>
        <w:rPr/>
        <w:t>࠭��</w:t>
      </w:r>
      <w:r>
        <w:rPr/>
        <w:t>, �� 16� 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饥 ��������� ����� ��⮪�</w:t>
      </w:r>
      <w:r>
        <w:rPr/>
        <w:t>. ��</w:t>
      </w:r>
      <w:r>
        <w:rPr>
          <w:rtl w:val="true"/>
        </w:rPr>
        <w:t xml:space="preserve">ࢠ� ������ </w:t>
      </w:r>
      <w:r>
        <w:rPr>
          <w:rtl w:val="true"/>
        </w:rPr>
        <w:t xml:space="preserve">- </w:t>
      </w:r>
      <w:r>
        <w:rPr/>
        <w:t>0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⮪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MinSize, MaxSiz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⮪ </w:t>
      </w:r>
      <w:r>
        <w:rPr/>
        <w:t xml:space="preserve">EMS � ������� ��������� </w:t>
      </w:r>
      <w:r>
        <w:rPr/>
        <w:t>ࠧ��஬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 ���������  </w:t>
      </w:r>
      <w:r>
        <w:rPr/>
        <w:t xml:space="preserve">Init,  </w:t>
      </w:r>
      <w:r>
        <w:rPr/>
        <w:t xml:space="preserve">㭠᫥�������  �� </w:t>
      </w:r>
      <w:r>
        <w:rPr/>
        <w:t>TStream, � ��⥬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��</w:t>
      </w:r>
      <w:r>
        <w:rPr/>
        <w:t xml:space="preserve">祭�� </w:t>
      </w:r>
      <w:r>
        <w:rPr/>
        <w:t>Handle, Size � PageCount. ��</w:t>
      </w:r>
      <w:r>
        <w:rPr/>
        <w:t xml:space="preserve">뢠�� </w:t>
      </w:r>
      <w:r>
        <w:rPr/>
        <w:t>Error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㬥�⮬ </w:t>
      </w:r>
      <w:r>
        <w:rPr/>
        <w:t>stInitError, �᫨ ���</w:t>
      </w:r>
      <w:r>
        <w:rPr/>
        <w:t>樠������ ��㤠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ࠩ����  </w:t>
      </w:r>
      <w:r>
        <w:rPr/>
        <w:t>EMS �� ���</w:t>
      </w:r>
      <w:r>
        <w:rPr/>
        <w:t xml:space="preserve">ᨨ </w:t>
      </w:r>
      <w:r>
        <w:rPr/>
        <w:t>4.0 �� �����</w:t>
      </w:r>
      <w:r>
        <w:rPr/>
        <w:t>ন���� ������ ���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 �����</w:t>
      </w:r>
      <w:r>
        <w:rPr/>
        <w:t xml:space="preserve">塞묨 </w:t>
      </w:r>
      <w:r>
        <w:rPr/>
        <w:t>ࠧ��ࠬ�</w:t>
      </w:r>
      <w:r>
        <w:rPr/>
        <w:t>. � �</w:t>
      </w:r>
      <w:r>
        <w:rPr/>
        <w:t xml:space="preserve">ࠩ��஬ </w:t>
      </w:r>
      <w:r>
        <w:rPr/>
        <w:t>EMS �� ���</w:t>
      </w:r>
      <w:r>
        <w:rPr/>
        <w:t xml:space="preserve">ᨨ </w:t>
      </w:r>
      <w:r>
        <w:rPr/>
        <w:t>4.0</w:t>
      </w:r>
    </w:p>
    <w:p>
      <w:pPr>
        <w:pStyle w:val="PreformattedText"/>
        <w:bidi w:val="0"/>
        <w:jc w:val="left"/>
        <w:rPr/>
      </w:pPr>
      <w:r>
        <w:rPr/>
        <w:t xml:space="preserve">        ��⮪  </w:t>
      </w:r>
      <w:r>
        <w:rPr/>
        <w:t>EMS  ��  ����� ��������� ����� ��</w:t>
      </w:r>
      <w:r>
        <w:rPr>
          <w:rtl w:val="true"/>
        </w:rPr>
        <w:t>ࢮ</w:t>
      </w:r>
      <w:r>
        <w:rPr/>
        <w:t>��</w:t>
      </w:r>
      <w:r>
        <w:rPr/>
        <w:t>砫쭮 �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</w:t>
      </w:r>
      <w:r>
        <w:rPr/>
        <w:t>. ��� �</w:t>
      </w:r>
      <w:r>
        <w:rPr/>
        <w:t>ࠢ��</w:t>
      </w:r>
      <w:r>
        <w:rPr/>
        <w:t>쭮� �����</w:t>
      </w:r>
      <w:r>
        <w:rPr/>
        <w:t>প� ��� �����</w:t>
      </w:r>
      <w:r>
        <w:rPr/>
        <w:t>, ⠪ � ����� �</w:t>
      </w:r>
      <w:r>
        <w:rPr/>
        <w:t>ࠩ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  </w:t>
      </w:r>
      <w:r>
        <w:rPr/>
        <w:t>EMS, ��������� Init ��⮪� EMS ���� ��� ��</w:t>
      </w:r>
      <w:r>
        <w:rPr/>
        <w:t>ࠬ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騥  ���������  �  ���</w:t>
      </w:r>
      <w:r>
        <w:rPr/>
        <w:t>ᨬ���� ��</w:t>
      </w:r>
      <w:r>
        <w:rPr/>
        <w:t xml:space="preserve">砫�� </w:t>
      </w:r>
      <w:r>
        <w:rPr/>
        <w:t>ࠧ��� �</w:t>
      </w:r>
      <w:r>
        <w:rPr/>
        <w:t>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 </w:t>
      </w:r>
      <w:r>
        <w:rPr/>
        <w:t>EMS.  Init �</w:t>
      </w:r>
      <w:r>
        <w:rPr/>
        <w:t>ᥣ�� �</w:t>
      </w:r>
      <w:r>
        <w:rPr/>
        <w:t>뤥��� �� �</w:t>
      </w:r>
      <w:r>
        <w:rPr/>
        <w:t xml:space="preserve">ࠩ��� ��� </w:t>
      </w:r>
      <w:r>
        <w:rPr/>
        <w:t>MinSize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᫨ ����� ���</w:t>
      </w:r>
      <w:r>
        <w:rPr/>
        <w:t xml:space="preserve">ᨨ �ࠩ��� </w:t>
      </w:r>
      <w:r>
        <w:rPr/>
        <w:t xml:space="preserve">EMS ����� ���  </w:t>
      </w:r>
      <w:r>
        <w:rPr/>
        <w:t xml:space="preserve">ࠢ��  </w:t>
      </w:r>
      <w:r>
        <w:rPr/>
        <w:t>4.0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�</w:t>
      </w:r>
      <w:r>
        <w:rPr/>
        <w:t xml:space="preserve">뤥��� ⮫쪮 </w:t>
      </w:r>
      <w:r>
        <w:rPr/>
        <w:t>MinSize ���� ����� EMS,  � ��⥬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 �⮣� ���</w:t>
      </w:r>
      <w:r>
        <w:rPr/>
        <w:t>ॡ��� ��᫥���</w:t>
      </w:r>
      <w:r>
        <w:rPr/>
        <w:t xml:space="preserve">騥  �맮��  </w:t>
      </w:r>
      <w:r>
        <w:rPr/>
        <w:t>TEmsStream.Write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 xml:space="preserve">ࠬ��� </w:t>
      </w:r>
      <w:r>
        <w:rPr/>
        <w:t>Max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᫨ ����� ���</w:t>
      </w:r>
      <w:r>
        <w:rPr/>
        <w:t xml:space="preserve">ᨨ �ࠩ��� </w:t>
      </w:r>
      <w:r>
        <w:rPr/>
        <w:t>EMS ����� 4.0, � Init �</w:t>
      </w:r>
      <w:r>
        <w:rPr/>
        <w:t>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⠪ ����� ���</w:t>
      </w:r>
      <w:r>
        <w:rPr/>
        <w:t>७��� �����</w:t>
      </w:r>
      <w:r>
        <w:rPr/>
        <w:t>,  ��� �����,  ������  ��  MaxSize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  ��  ����⪥  ������ ���� � ������� TEmsStream.Write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᢮������� ��⮪ </w:t>
      </w:r>
      <w:r>
        <w:rPr/>
        <w:t>EMS � �</w:t>
      </w:r>
      <w:r>
        <w:rPr/>
        <w:t>ᯮ��</w:t>
      </w:r>
      <w:r>
        <w:rPr/>
        <w:t xml:space="preserve">㥬� </w:t>
      </w:r>
      <w:r>
        <w:rPr/>
        <w:t>EMS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msStream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os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���祭��  ⥪�饩 ����樨 � ��⮪�</w:t>
      </w:r>
      <w:r>
        <w:rPr/>
        <w:t>. ��</w:t>
      </w:r>
      <w:r>
        <w:rPr>
          <w:rtl w:val="true"/>
        </w:rPr>
        <w:t>ࢠ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msStream.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Size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>ࠧ��� ��⮪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Read(var Buf; Count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⠥�  ��  ��⮪� Count ���� � ���� Buf, ��</w:t>
      </w:r>
      <w:r>
        <w:rPr/>
        <w:t>稭�� �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msStream.Write, stRead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ek(Pos: Long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 ⥪����  ������ � Pos ���� �� ��</w:t>
      </w:r>
      <w:r>
        <w:rPr/>
        <w:t>砫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砫� ��⮪�</w:t>
      </w:r>
      <w:r>
        <w:rPr/>
        <w:t>-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msStream.GetPos, TEmsStream.Ge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Trunca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��  ����� �� ��⮪�</w:t>
      </w:r>
      <w:r>
        <w:rPr/>
        <w:t>, ��</w:t>
      </w:r>
      <w:r>
        <w:rPr/>
        <w:t>稭�� � ⥪�饩 ����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⮪�</w:t>
      </w:r>
      <w:r>
        <w:rPr/>
        <w:t xml:space="preserve">. ������ ������ ��⠭���������� </w:t>
      </w:r>
      <w:r>
        <w:rPr/>
        <w:t>ࠢ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osStream.GetPos, TDosStream.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Write(var Buf; Count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</w:t>
      </w:r>
      <w:r>
        <w:rPr/>
        <w:t>Count ���� �� ���� Buf � ��⮪, ��</w:t>
      </w:r>
      <w:r>
        <w:rPr/>
        <w:t>稭�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Read, TEmsStream.GetPos, TEmsStream.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Event         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TEvent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Wor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Nothing: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Mouse: 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tons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uble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TPoin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KeyDown: 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Integ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: (KeyCode: Wor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(CharCode: By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Message: 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Wor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(InfoPtr: Point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(InfoLong: Longin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 (InfoWord: Wor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 (InfoInt: 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 (InfoByte: By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 (InfoChar: Cha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 ��</w:t>
      </w:r>
      <w:r>
        <w:rPr/>
        <w:t xml:space="preserve">ਠ�⭮� ����� </w:t>
      </w:r>
      <w:r>
        <w:rPr/>
        <w:t>TEvent ��</w:t>
      </w:r>
      <w:r>
        <w:rPr/>
        <w:t>ࠥ� �</w:t>
      </w:r>
      <w:r>
        <w:rPr/>
        <w:t>㭤��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஫�  �  ���⥣��  �ࠢ�����  ᮡ��</w:t>
      </w:r>
      <w:r>
        <w:rPr>
          <w:rtl w:val="true"/>
        </w:rPr>
        <w:t>ﬨ</w:t>
      </w:r>
      <w:r>
        <w:rPr/>
        <w:t xml:space="preserve"> � </w:t>
      </w:r>
      <w:r>
        <w:rPr/>
        <w:t>Turbo Vision.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</w:t>
      </w:r>
      <w:r>
        <w:rPr/>
        <w:t xml:space="preserve">, ⠪��  ���  </w:t>
      </w:r>
      <w:r>
        <w:rPr/>
        <w:t xml:space="preserve">ᮡ���  ��  ����������  � �� </w:t>
      </w:r>
      <w:r>
        <w:rPr/>
        <w:t xml:space="preserve">"���" 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������, ������</w:t>
      </w:r>
      <w:r>
        <w:rPr/>
        <w:t>㥬� ����������</w:t>
      </w:r>
      <w:r>
        <w:rPr/>
        <w:t>⢨�� �⮡</w:t>
      </w:r>
      <w:r>
        <w:rPr/>
        <w:t>ࠦ�����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࠭����� � ��।����� � ���� ����ᥩ ⨯� </w:t>
      </w:r>
      <w:r>
        <w:rPr/>
        <w:t>T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 ⠪��: evXXXX, ��⮤� HandleEvent, GetKeyEv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ous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FileCollection                                 StdD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ileCollection  �</w:t>
      </w:r>
      <w:r>
        <w:rPr/>
        <w:t>।�</w:t>
      </w:r>
      <w:r>
        <w:rPr/>
        <w:t xml:space="preserve">⠢���  </w:t>
      </w:r>
      <w:r>
        <w:rPr/>
        <w:t>ᮡ��  �����஢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ᥩ ⨯� </w:t>
      </w:r>
      <w:r>
        <w:rPr/>
        <w:t xml:space="preserve">TSearchRec. ��������� ���� </w:t>
      </w:r>
      <w:r>
        <w:rPr/>
        <w:t>䠩��� �</w:t>
      </w:r>
      <w:r>
        <w:rPr/>
        <w:t>ᯮ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TFileCollection ��� ����</w:t>
      </w:r>
      <w:r>
        <w:rPr/>
        <w:t xml:space="preserve">祭�� </w:t>
      </w:r>
      <w:r>
        <w:rPr/>
        <w:t xml:space="preserve">ᯨ᪮� </w:t>
      </w:r>
      <w:r>
        <w:rPr/>
        <w:t>䠩���</w:t>
      </w:r>
      <w:r>
        <w:rPr/>
        <w:t>, �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䠢�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஡����  � ����� </w:t>
      </w:r>
      <w:r>
        <w:rPr/>
        <w:t>TFileCollection � ��� ��⮤��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⨢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FileDialog                                     StdD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ileDialog  �</w:t>
      </w:r>
      <w:r>
        <w:rPr/>
        <w:t>।�</w:t>
      </w:r>
      <w:r>
        <w:rPr/>
        <w:t xml:space="preserve">⠢���  </w:t>
      </w:r>
      <w:r>
        <w:rPr/>
        <w:t>ᮡ�� �</w:t>
      </w:r>
      <w:r>
        <w:rPr/>
        <w:t>⠭���⭮� 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: P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 </w:t>
      </w:r>
      <w:r>
        <w:rPr/>
        <w:t>㪠�뢠�� �� ��</w:t>
      </w:r>
      <w:r>
        <w:rPr/>
        <w:t>ப�</w:t>
      </w:r>
      <w:r>
        <w:rPr/>
        <w:t xml:space="preserve">, </w:t>
      </w:r>
      <w:r>
        <w:rPr/>
        <w:t>ᮤ�ঠ��� ��� ⥪�</w:t>
      </w:r>
      <w:r>
        <w:rPr/>
        <w:t>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List: PFile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List  </w:t>
      </w:r>
      <w:r>
        <w:rPr/>
        <w:t xml:space="preserve">㪠�뢠��  ��  ��ꥪ�  </w:t>
      </w:r>
      <w:r>
        <w:rPr/>
        <w:t xml:space="preserve">ᯨ᪠  </w:t>
      </w:r>
      <w:r>
        <w:rPr/>
        <w:t>䠩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: PFileInput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  </w:t>
      </w:r>
      <w:r>
        <w:rPr/>
        <w:t>㪠�뢠��  ��  ��ꥪ�  ��</w:t>
      </w:r>
      <w:r>
        <w:rPr/>
        <w:t xml:space="preserve">ப�  ����� �����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ꥪ� </w:t>
      </w:r>
      <w:r>
        <w:rPr/>
        <w:t>TFileInp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: TWild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 �</w:t>
      </w:r>
      <w:r>
        <w:rPr/>
        <w:t>࠭�� ⥪�</w:t>
      </w:r>
      <w:r>
        <w:rPr/>
        <w:t>騥 ���</w:t>
      </w:r>
      <w:r>
        <w:rPr/>
        <w:t xml:space="preserve">, ���� 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 (AWildCard: TWild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st ATitle, InputNam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Options: Word; HistoryId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��������  ����  </w:t>
      </w:r>
      <w:r>
        <w:rPr/>
        <w:t>䠩���  �  ����������</w:t>
      </w:r>
      <w:r>
        <w:rPr/>
        <w:t>,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tle,  ��</w:t>
      </w:r>
      <w:r>
        <w:rPr/>
        <w:t xml:space="preserve">뢠�  ���������  </w:t>
      </w:r>
      <w:r>
        <w:rPr/>
        <w:t xml:space="preserve">Init,  </w:t>
      </w:r>
      <w:r>
        <w:rPr/>
        <w:t xml:space="preserve">㭠᫥�������  �� </w:t>
      </w:r>
      <w:r>
        <w:rPr/>
        <w:t>TDialog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樠�������  ���� </w:t>
      </w:r>
      <w:r>
        <w:rPr/>
        <w:t>WildCard ���</w:t>
      </w:r>
      <w:r>
        <w:rPr/>
        <w:t xml:space="preserve">祭��� </w:t>
      </w:r>
      <w:r>
        <w:rPr/>
        <w:t>AWildCard. �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����� </w:t>
      </w:r>
      <w:r>
        <w:rPr/>
        <w:t>䠩��� � ��</w:t>
      </w:r>
      <w:r>
        <w:rPr/>
        <w:t xml:space="preserve">ᢠ����� ��� ���� </w:t>
      </w:r>
      <w:r>
        <w:rPr/>
        <w:t>FileName, ��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砫쭮� ���祭�� </w:t>
      </w:r>
      <w:r>
        <w:rPr/>
        <w:t xml:space="preserve">FileName </w:t>
      </w:r>
      <w:r>
        <w:rPr/>
        <w:t xml:space="preserve">ࠢ�� </w:t>
      </w:r>
      <w:r>
        <w:rPr/>
        <w:t>WildCard. ������� ��</w:t>
      </w:r>
      <w:r>
        <w:rPr/>
        <w:t>ꥪ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ᯮ�</w:t>
      </w:r>
      <w:r>
        <w:rPr/>
        <w:t>짮������ ��</w:t>
      </w:r>
      <w:r>
        <w:rPr/>
        <w:t>ப�</w:t>
      </w:r>
      <w:r>
        <w:rPr/>
        <w:t>, ��</w:t>
      </w:r>
      <w:r>
        <w:rPr/>
        <w:t xml:space="preserve">।����� � </w:t>
      </w:r>
      <w:r>
        <w:rPr/>
        <w:t>InputName, � 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 xml:space="preserve">ꥪ� </w:t>
      </w:r>
      <w:r>
        <w:rPr/>
        <w:t xml:space="preserve">ᯨ᪠ </w:t>
      </w:r>
      <w:r>
        <w:rPr/>
        <w:t xml:space="preserve">䠩��� � �易���� ��⪮� </w:t>
      </w:r>
      <w:r>
        <w:rPr/>
        <w:t>'Files'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⨪�����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���</w:t>
      </w:r>
      <w:r>
        <w:rPr/>
        <w:t>ᨬ���  �� ���</w:t>
      </w:r>
      <w:r>
        <w:rPr/>
        <w:t>祭��</w:t>
      </w:r>
      <w:r>
        <w:rPr/>
        <w:t>, ��</w:t>
      </w:r>
      <w:r>
        <w:rPr/>
        <w:t>।����� � ��⮢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ptions, Init ���������� � ��⠢��� ������ Ok, Open, Re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� Help. ������� ⠪�� ������ Cancel. �᫨ AOptions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砥� </w:t>
      </w:r>
      <w:r>
        <w:rPr/>
        <w:t>fdNoLoadDir, � ���������� ���� �� ����</w:t>
      </w:r>
      <w:r>
        <w:rPr/>
        <w:t xml:space="preserve">㦠�� � </w:t>
      </w:r>
      <w:r>
        <w:rPr/>
        <w:t xml:space="preserve">ᯨ᮪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�� ⥪�</w:t>
      </w:r>
      <w:r>
        <w:rPr/>
        <w:t>饣� ��</w:t>
      </w:r>
      <w:r>
        <w:rPr/>
        <w:t>⠫���.  �</w:t>
      </w:r>
      <w:r>
        <w:rPr/>
        <w:t xml:space="preserve">ᯮ���� </w:t>
      </w:r>
      <w:r>
        <w:rPr/>
        <w:t>fdNoLoadDir � ⮬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</w:t>
      </w:r>
      <w:r>
        <w:rPr/>
        <w:t>,  ����� �� ��� ��</w:t>
      </w:r>
      <w:r>
        <w:rPr/>
        <w:t>࠭��� ���������� ���� �  ��⮪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 ���������  ����� �� �����</w:t>
      </w:r>
      <w:r>
        <w:rPr/>
        <w:t xml:space="preserve">뢠�� � ��⮪ ��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����� ���</w:t>
      </w:r>
      <w:r>
        <w:rPr/>
        <w:t>ଠ</w:t>
      </w:r>
      <w:r>
        <w:rPr/>
        <w:t>樨 � 䠩��� ������������ � �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 ��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Init, ����⠭�� fd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 ����</w:t>
      </w:r>
      <w:r>
        <w:rPr/>
        <w:t xml:space="preserve">㦠�� ��ꥪ� </w:t>
      </w:r>
      <w:r>
        <w:rPr/>
        <w:t>TFileDialog �� ��⮪� S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 ���������  </w:t>
      </w:r>
      <w:r>
        <w:rPr/>
        <w:t xml:space="preserve">Load,  </w:t>
      </w:r>
      <w:r>
        <w:rPr/>
        <w:t xml:space="preserve">㭠᫥�������  ��  </w:t>
      </w:r>
      <w:r>
        <w:rPr/>
        <w:t>TDialog,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  ����</w:t>
      </w:r>
      <w:r>
        <w:rPr/>
        <w:t>,  ��������  TEditWindow,  �  ���</w:t>
      </w:r>
      <w:r>
        <w:rPr/>
        <w:t>ଠ�� �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᢮������� ������ �� ��</w:t>
      </w:r>
      <w:r>
        <w:rPr/>
        <w:t>ꥪ� ����������� ���� 䠩���</w:t>
      </w:r>
      <w:r>
        <w:rPr/>
        <w:t>, 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᭠</w:t>
      </w:r>
      <w:r>
        <w:rPr/>
        <w:t>砫� ��</w:t>
      </w:r>
      <w:r>
        <w:rPr/>
        <w:t xml:space="preserve">ப� </w:t>
      </w:r>
      <w:r>
        <w:rPr/>
        <w:t>Directory, � ��⥬ ��</w:t>
      </w:r>
      <w:r>
        <w:rPr/>
        <w:t xml:space="preserve">뢠� �������� </w:t>
      </w:r>
      <w:r>
        <w:rPr/>
        <w:t>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�� </w:t>
      </w:r>
      <w:r>
        <w:rPr/>
        <w:t>T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Data (var: Rec); virtu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  ��</w:t>
      </w:r>
      <w:r>
        <w:rPr/>
        <w:t xml:space="preserve">ப�  ��  </w:t>
      </w:r>
      <w:r>
        <w:rPr/>
        <w:t>Rec, �</w:t>
      </w:r>
      <w:r>
        <w:rPr/>
        <w:t xml:space="preserve">८�ࠧ�� �� � ⨯� </w:t>
      </w:r>
      <w:r>
        <w:rPr/>
        <w:t>PathStr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 ������� ����� </w:t>
      </w:r>
      <w:r>
        <w:rPr/>
        <w:t>䠩��</w:t>
      </w:r>
      <w:r>
        <w:rPr/>
        <w:t>, ��</w:t>
      </w:r>
      <w:r>
        <w:rPr/>
        <w:t xml:space="preserve">뢠� </w:t>
      </w:r>
      <w:r>
        <w:rPr/>
        <w:t>Get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FileDialog.Get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FileName (var S: PathSt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�  ��</w:t>
      </w:r>
      <w:r>
        <w:rPr/>
        <w:t>࠭���� � �����</w:t>
      </w:r>
      <w:r>
        <w:rPr/>
        <w:t>騩 ������ 䠩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���</w:t>
      </w:r>
      <w:r>
        <w:rPr/>
        <w:t>饥 ��� ��᪮����</w:t>
      </w:r>
      <w:r>
        <w:rPr/>
        <w:t xml:space="preserve">, ���� � ��� </w:t>
      </w:r>
      <w:r>
        <w:rPr/>
        <w:t>䠩��</w:t>
      </w:r>
      <w:r>
        <w:rPr/>
        <w:t>, � ��</w:t>
      </w:r>
      <w:r>
        <w:rPr/>
        <w:t>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 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 xml:space="preserve">뢠��  �������  ���� </w:t>
      </w:r>
      <w:r>
        <w:rPr/>
        <w:t>ᮡ�⨩</w:t>
      </w:r>
      <w:r>
        <w:rPr/>
        <w:t>, ��</w:t>
      </w:r>
      <w:r>
        <w:rPr/>
        <w:t xml:space="preserve">뢠� ��⮤ </w:t>
      </w:r>
      <w:r>
        <w:rPr/>
        <w:t>Handl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t,  </w:t>
      </w:r>
      <w:r>
        <w:rPr/>
        <w:t xml:space="preserve">㭠᫥�������  ��  </w:t>
      </w:r>
      <w:r>
        <w:rPr/>
        <w:t>TDialog,  �  ��⥬ ��</w:t>
      </w:r>
      <w:r>
        <w:rPr/>
        <w:t>ࠡ��</w:t>
      </w:r>
      <w:r>
        <w:rPr/>
        <w:t>뢠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FileOpen,  cmFileReplace � cmFileClear �</w:t>
      </w:r>
      <w:r>
        <w:rPr/>
        <w:t xml:space="preserve">맮��� </w:t>
      </w:r>
      <w:r>
        <w:rPr/>
        <w:t>EndModal 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⮩  ������� � ����⢥ ��</w:t>
      </w:r>
      <w:r>
        <w:rPr/>
        <w:t>ࠬ���</w:t>
      </w:r>
      <w:r>
        <w:rPr/>
        <w:t xml:space="preserve">, ������� ⥬ </w:t>
      </w:r>
      <w:r>
        <w:rPr/>
        <w:t>ᠬ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������</w:t>
      </w:r>
      <w:r>
        <w:rPr/>
        <w:t>, �</w:t>
      </w:r>
      <w:r>
        <w:rPr/>
        <w:t>맢��襬� ���������� �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HandleEvent, TGroupEndMod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Data 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��⮤ </w:t>
      </w:r>
      <w:r>
        <w:rPr/>
        <w:t xml:space="preserve">SetData, </w:t>
      </w:r>
      <w:r>
        <w:rPr/>
        <w:t xml:space="preserve">㭠᫥������� �� </w:t>
      </w:r>
      <w:r>
        <w:rPr/>
        <w:t>TDialog, ��� ⮣�,</w:t>
      </w:r>
    </w:p>
    <w:p>
      <w:pPr>
        <w:pStyle w:val="PreformattedText"/>
        <w:bidi w:val="0"/>
        <w:jc w:val="left"/>
        <w:rPr/>
      </w:pPr>
      <w:r>
        <w:rPr/>
        <w:t xml:space="preserve">        �⮡�  ���</w:t>
      </w:r>
      <w:r>
        <w:rPr/>
        <w:t>ᯥ��� �ᥬ �⮡ࠦ���� ����</w:t>
      </w:r>
      <w:r>
        <w:rPr/>
        <w:t>⠬ ��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</w:t>
      </w:r>
      <w:r>
        <w:rPr/>
        <w:t>Rec,  �  ��᫥  �⮣� � ��</w:t>
      </w:r>
      <w:r>
        <w:rPr/>
        <w:t>砥</w:t>
      </w:r>
      <w:r>
        <w:rPr/>
        <w:t>, �᫨ ��⠢</w:t>
      </w:r>
      <w:r>
        <w:rPr/>
        <w:t xml:space="preserve">訥�� � </w:t>
      </w:r>
      <w:r>
        <w:rPr/>
        <w:t>Rec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।�</w:t>
      </w:r>
      <w:r>
        <w:rPr/>
        <w:t xml:space="preserve">⠢���� </w:t>
      </w:r>
      <w:r>
        <w:rPr/>
        <w:t xml:space="preserve">ᮡ�� ��� </w:t>
      </w:r>
      <w:r>
        <w:rPr/>
        <w:t>䠩��</w:t>
      </w:r>
      <w:r>
        <w:rPr/>
        <w:t>, �</w:t>
      </w:r>
      <w:r>
        <w:rPr/>
        <w:t>஢���� �����⨬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</w:t>
      </w:r>
      <w:r>
        <w:rPr/>
        <w:t xml:space="preserve">뢠� </w:t>
      </w:r>
      <w:r>
        <w:rPr/>
        <w:t>Valid, � ����� FileName ��</w:t>
      </w:r>
      <w:r>
        <w:rPr/>
        <w:t>࠭�� ���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��ꥪ� ����������� ���� 䠩��� � ��⮪ </w:t>
      </w:r>
      <w:r>
        <w:rPr/>
        <w:t>S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��⮤ </w:t>
      </w:r>
      <w:r>
        <w:rPr/>
        <w:t xml:space="preserve">Store, </w:t>
      </w:r>
      <w:r>
        <w:rPr/>
        <w:t xml:space="preserve">㭠᫥������� �� </w:t>
      </w:r>
      <w:r>
        <w:rPr/>
        <w:t>TDialog, � ��⥬ ���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��� TFile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Valid (Command: Word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</w:t>
      </w:r>
      <w:r>
        <w:rPr/>
        <w:t>True  �  ��</w:t>
      </w:r>
      <w:r>
        <w:rPr/>
        <w:t>砥</w:t>
      </w:r>
      <w:r>
        <w:rPr/>
        <w:t xml:space="preserve">, �᫨ Command </w:t>
      </w:r>
      <w:r>
        <w:rPr/>
        <w:t xml:space="preserve">ࠢ�� </w:t>
      </w:r>
      <w:r>
        <w:rPr/>
        <w:t>cmValid,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 �� �</w:t>
      </w:r>
      <w:r>
        <w:rPr/>
        <w:t>ᯥ</w:t>
      </w:r>
      <w:r>
        <w:rPr/>
        <w:t xml:space="preserve">譮� </w:t>
      </w:r>
      <w:r>
        <w:rPr/>
        <w:t>ᮧ����� ��</w:t>
      </w:r>
      <w:r>
        <w:rPr/>
        <w:t>ꥪ�</w:t>
      </w:r>
      <w:r>
        <w:rPr/>
        <w:t>. ��� ��� ��</w:t>
      </w:r>
      <w:r>
        <w:rPr/>
        <w:t>㣨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Valid ��</w:t>
      </w:r>
      <w:r>
        <w:rPr/>
        <w:t xml:space="preserve">뢠�� </w:t>
      </w:r>
      <w:r>
        <w:rPr/>
        <w:t>᭠</w:t>
      </w:r>
      <w:r>
        <w:rPr/>
        <w:t xml:space="preserve">砫� �㭪�� </w:t>
      </w:r>
      <w:r>
        <w:rPr/>
        <w:t xml:space="preserve">Valid, </w:t>
      </w:r>
      <w:r>
        <w:rPr/>
        <w:t>㭠᫥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ialog.  �᫨  TDialog.Valid �����</w:t>
      </w:r>
      <w:r>
        <w:rPr/>
        <w:t xml:space="preserve">頥� </w:t>
      </w:r>
      <w:r>
        <w:rPr/>
        <w:t>True, � Valid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�� ��</w:t>
      </w:r>
      <w:r>
        <w:rPr/>
        <w:t xml:space="preserve">ப� </w:t>
      </w:r>
      <w:r>
        <w:rPr/>
        <w:t>FileName �� �</w:t>
      </w:r>
      <w:r>
        <w:rPr/>
        <w:t xml:space="preserve">।��� �����⨬��� ����� </w:t>
      </w:r>
      <w:r>
        <w:rPr/>
        <w:t>䠩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䠩�� ���� �����⨬�</w:t>
      </w:r>
      <w:r>
        <w:rPr/>
        <w:t>, � Valid �����</w:t>
      </w:r>
      <w:r>
        <w:rPr/>
        <w:t xml:space="preserve">頥� ���祭�� </w:t>
      </w:r>
      <w:r>
        <w:rPr/>
        <w:t>True;</w:t>
      </w:r>
    </w:p>
    <w:p>
      <w:pPr>
        <w:pStyle w:val="PreformattedText"/>
        <w:bidi w:val="0"/>
        <w:jc w:val="left"/>
        <w:rPr/>
      </w:pPr>
      <w:r>
        <w:rPr/>
        <w:t xml:space="preserve">        �  ��⨢��� ��</w:t>
      </w:r>
      <w:r>
        <w:rPr/>
        <w:t xml:space="preserve">砥 ��� �뤠�� ���� </w:t>
      </w:r>
      <w:r>
        <w:rPr/>
        <w:t>ᮮ�</w:t>
      </w:r>
      <w:r>
        <w:rPr/>
        <w:t xml:space="preserve">饭�� </w:t>
      </w:r>
      <w:r>
        <w:rPr/>
        <w:t>"Invalid file name"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 xml:space="preserve">頥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ileEditor            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 </w:t>
      </w:r>
      <w:r>
        <w:rPr/>
        <w:t xml:space="preserve">।���� </w:t>
      </w:r>
      <w:r>
        <w:rPr/>
        <w:t>䠩��� �</w:t>
      </w:r>
      <w:r>
        <w:rPr/>
        <w:t>।�</w:t>
      </w:r>
      <w:r>
        <w:rPr/>
        <w:t xml:space="preserve">⠢��� </w:t>
      </w:r>
      <w:r>
        <w:rPr/>
        <w:t>ᮡ�� ᯥ</w:t>
      </w:r>
      <w:r>
        <w:rPr/>
        <w:t>樠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ꥪ�</w:t>
      </w:r>
      <w:r>
        <w:rPr/>
        <w:t xml:space="preserve">, </w:t>
      </w:r>
      <w:r>
        <w:rPr/>
        <w:t xml:space="preserve">㭠᫥������� �� </w:t>
      </w:r>
      <w:r>
        <w:rPr/>
        <w:t>TEditor, � �</w:t>
      </w:r>
      <w:r>
        <w:rPr/>
        <w:t>।�����</w:t>
      </w:r>
      <w:r>
        <w:rPr/>
        <w:t xml:space="preserve">祭 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஢���� ᮤ�ন���� ⥪�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FName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�</w:t>
      </w:r>
      <w:r>
        <w:rPr/>
        <w:t>।�</w:t>
      </w:r>
      <w:r>
        <w:rPr/>
        <w:t xml:space="preserve">⠢��� </w:t>
      </w:r>
      <w:r>
        <w:rPr/>
        <w:t>ᮡ�� ��� ।����</w:t>
      </w:r>
      <w:r>
        <w:rPr/>
        <w:t>㥬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 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HScrollBar, AVScrollBar: PScrollB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Indicator: PIndicat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ileName: FName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 xml:space="preserve">ꥪ� </w:t>
      </w:r>
      <w:r>
        <w:rPr/>
        <w:t>।����</w:t>
      </w:r>
      <w:r>
        <w:rPr/>
        <w:t>, ��</w:t>
      </w:r>
      <w:r>
        <w:rPr/>
        <w:t xml:space="preserve">뢠� </w:t>
      </w:r>
      <w:r>
        <w:rPr/>
        <w:t>᭠</w:t>
      </w:r>
      <w:r>
        <w:rPr/>
        <w:t xml:space="preserve">砫� ��������� </w:t>
      </w:r>
      <w:r>
        <w:rPr/>
        <w:t>In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 �� </w:t>
      </w:r>
      <w:r>
        <w:rPr/>
        <w:t>TEditor, ��</w:t>
      </w:r>
      <w:r>
        <w:rPr/>
        <w:t xml:space="preserve">।���� ��ࠬ���� </w:t>
      </w:r>
      <w:r>
        <w:rPr/>
        <w:t>Bounds, AHScro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r,  AVScrollBar � AIndicator � </w:t>
      </w:r>
      <w:r>
        <w:rPr/>
        <w:t>ࠧ��஬ ����</w:t>
      </w:r>
      <w:r>
        <w:rPr/>
        <w:t xml:space="preserve">, </w:t>
      </w:r>
      <w:r>
        <w:rPr/>
        <w:t xml:space="preserve">ࠢ�� </w:t>
      </w:r>
      <w:r>
        <w:rPr/>
        <w:t>0, ��᫥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祣�  ������ </w:t>
      </w:r>
      <w:r>
        <w:rPr/>
        <w:t xml:space="preserve">AFileName �� ������� ����� </w:t>
      </w:r>
      <w:r>
        <w:rPr/>
        <w:t>䠩�� � ����㦠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</w:t>
      </w:r>
      <w:r>
        <w:rPr/>
        <w:t>Load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or.Init, TFileEditor.Loa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  ����</w:t>
      </w:r>
      <w:r>
        <w:rPr/>
        <w:t xml:space="preserve">㦠��  ��ꥪ�  </w:t>
      </w:r>
      <w:r>
        <w:rPr/>
        <w:t xml:space="preserve">।���� </w:t>
      </w:r>
      <w:r>
        <w:rPr/>
        <w:t xml:space="preserve">䠩��� �� ��⮪� </w:t>
      </w:r>
      <w:r>
        <w:rPr/>
        <w:t>S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 </w:t>
      </w:r>
      <w:r>
        <w:rPr/>
        <w:t>᭠</w:t>
      </w:r>
      <w:r>
        <w:rPr/>
        <w:t xml:space="preserve">砫�  ���������  </w:t>
      </w:r>
      <w:r>
        <w:rPr/>
        <w:t xml:space="preserve">Load, </w:t>
      </w:r>
      <w:r>
        <w:rPr/>
        <w:t xml:space="preserve">㭠᫥������� �� </w:t>
      </w:r>
      <w:r>
        <w:rPr/>
        <w:t>TEditor, �</w:t>
      </w:r>
    </w:p>
    <w:p>
      <w:pPr>
        <w:pStyle w:val="PreformattedText"/>
        <w:bidi w:val="0"/>
        <w:jc w:val="left"/>
        <w:rPr/>
      </w:pPr>
      <w:r>
        <w:rPr/>
        <w:t xml:space="preserve">        ��⥬  ���</w:t>
      </w:r>
      <w:r>
        <w:rPr/>
        <w:t>뢠� ��� 䠩��</w:t>
      </w:r>
      <w:r>
        <w:rPr/>
        <w:t xml:space="preserve">. �᫨ ��� </w:t>
      </w:r>
      <w:r>
        <w:rPr/>
        <w:t>䠩�� ���� �����⨬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����</w:t>
      </w:r>
      <w:r>
        <w:rPr/>
        <w:t xml:space="preserve">㦠�� 䠩� � ���� � ������� </w:t>
      </w:r>
      <w:r>
        <w:rPr/>
        <w:t>Load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or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Buff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  ����  ��   </w:t>
      </w:r>
      <w:r>
        <w:rPr/>
        <w:t xml:space="preserve">ࠢ��  </w:t>
      </w:r>
      <w:r>
        <w:rPr/>
        <w:t>nil,   �  DoneBuffer  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Buffer ��� �</w:t>
      </w:r>
      <w:r>
        <w:rPr/>
        <w:t>᢮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Dispose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 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 xml:space="preserve">뢠��  </w:t>
      </w:r>
      <w:r>
        <w:rPr/>
        <w:t xml:space="preserve">ᮡ���  ��� ।���� </w:t>
      </w:r>
      <w:r>
        <w:rPr/>
        <w:t>䠩���</w:t>
      </w:r>
      <w:r>
        <w:rPr/>
        <w:t>, ��</w:t>
      </w:r>
      <w:r>
        <w:rPr/>
        <w:t xml:space="preserve">뢠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 xml:space="preserve">HandleEvent, </w:t>
      </w:r>
      <w:r>
        <w:rPr/>
        <w:t xml:space="preserve">㭠᫥������� �� </w:t>
      </w:r>
      <w:r>
        <w:rPr/>
        <w:t>TEditor, � ��⥬ ��</w:t>
      </w:r>
      <w:r>
        <w:rPr/>
        <w:t>ࠡ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 ������ ��� ��࠭���� ।����</w:t>
      </w:r>
      <w:r>
        <w:rPr/>
        <w:t>㥬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or.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itBuff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뤥���  � �������</w:t>
      </w:r>
      <w:r>
        <w:rPr/>
        <w:t>᪨ ��।��</w:t>
      </w:r>
      <w:r>
        <w:rPr/>
        <w:t>塞�� ����� ���� 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</w:t>
      </w:r>
      <w:r>
        <w:rPr/>
        <w:t xml:space="preserve">뢠� </w:t>
      </w:r>
      <w:r>
        <w:rPr/>
        <w:t>New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New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LoadFil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>True � ��</w:t>
      </w:r>
      <w:r>
        <w:rPr/>
        <w:t>砥</w:t>
      </w:r>
      <w:r>
        <w:rPr/>
        <w:t xml:space="preserve">, �᫨ </w:t>
      </w:r>
      <w:r>
        <w:rPr/>
        <w:t xml:space="preserve">䠩� �� ������� </w:t>
      </w:r>
      <w:r>
        <w:rPr/>
        <w:t>(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�</w:t>
      </w:r>
      <w:r>
        <w:rPr/>
        <w:t>,  ��  ���</w:t>
      </w:r>
      <w:r>
        <w:rPr/>
        <w:t xml:space="preserve">짮��⥫�  </w:t>
      </w:r>
      <w:r>
        <w:rPr/>
        <w:t xml:space="preserve">।������  ���� </w:t>
      </w:r>
      <w:r>
        <w:rPr/>
        <w:t>䠩�</w:t>
      </w:r>
      <w:r>
        <w:rPr/>
        <w:t>) ��� ��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㦥�</w:t>
      </w:r>
      <w:r>
        <w:rPr/>
        <w:t>; � ��⨢��� ��</w:t>
      </w:r>
      <w:r>
        <w:rPr/>
        <w:t xml:space="preserve">砥 �����頥� </w:t>
      </w:r>
      <w:r>
        <w:rPr/>
        <w:t>False. ���</w:t>
      </w:r>
      <w:r>
        <w:rPr/>
        <w:t>뢠�� 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 �  ������  </w:t>
      </w:r>
      <w:r>
        <w:rPr/>
        <w:t xml:space="preserve">FileName  �  ���� </w:t>
      </w:r>
      <w:r>
        <w:rPr/>
        <w:t>।���஢����</w:t>
      </w:r>
      <w:r>
        <w:rPr/>
        <w:t>, ��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</w:t>
      </w:r>
      <w:r>
        <w:rPr/>
        <w:t>ࠢ��� ࠧ���� ���</w:t>
      </w:r>
      <w:r>
        <w:rPr/>
        <w:t xml:space="preserve">⠭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Sav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 ᮤ�ন��� ���� ।���஢���� �� ���</w:t>
      </w:r>
      <w:r>
        <w:rPr/>
        <w:t>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As  �  ��</w:t>
      </w:r>
      <w:r>
        <w:rPr/>
        <w:t>砥</w:t>
      </w:r>
      <w:r>
        <w:rPr/>
        <w:t xml:space="preserve">,  �᫨  </w:t>
      </w:r>
      <w:r>
        <w:rPr/>
        <w:t>䠩� �� ����� �����</w:t>
      </w:r>
      <w:r>
        <w:rPr/>
        <w:t>, ��� SaveFile,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 㦥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FileEditor.Save, TFileEditor.Sav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SaveAs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</w:t>
      </w:r>
      <w:r>
        <w:rPr/>
        <w:t>EditorDialog ���� �</w:t>
      </w:r>
      <w:r>
        <w:rPr/>
        <w:t>맮�� ����������� ���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䠩�� ��� </w:t>
      </w:r>
      <w:r>
        <w:rPr/>
        <w:t>।����</w:t>
      </w:r>
      <w:r>
        <w:rPr/>
        <w:t>㥬��� ⥪��</w:t>
      </w:r>
      <w:r>
        <w:rPr/>
        <w:t>. �᫨ ���</w:t>
      </w:r>
      <w:r>
        <w:rPr/>
        <w:t>짮��⥫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஥�  ����������  ����</w:t>
      </w:r>
      <w:r>
        <w:rPr/>
        <w:t>,  �  SaveAs ������� 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⮡� �� ��</w:t>
      </w:r>
      <w:r>
        <w:rPr/>
        <w:t xml:space="preserve">ࠦ�� ����� ��� </w:t>
      </w:r>
      <w:r>
        <w:rPr/>
        <w:t>䠩��</w:t>
      </w:r>
      <w:r>
        <w:rPr/>
        <w:t>, � ��⥬ ��</w:t>
      </w:r>
      <w:r>
        <w:rPr/>
        <w:t xml:space="preserve">뢠�� </w:t>
      </w:r>
      <w:r>
        <w:rPr/>
        <w:t>SaveFile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࠭����  ᮤ�ন����  ����</w:t>
      </w:r>
      <w:r>
        <w:rPr/>
        <w:t>. SaveAs �����</w:t>
      </w:r>
      <w:r>
        <w:rPr/>
        <w:t>頥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饭��� </w:t>
      </w:r>
      <w:r>
        <w:rPr/>
        <w:t>Sav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EditorDialog, TFileEditor.Sav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SaveFil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</w:t>
      </w:r>
      <w:r>
        <w:rPr/>
        <w:t xml:space="preserve">EditorFlag  </w:t>
      </w:r>
      <w:r>
        <w:rPr/>
        <w:t xml:space="preserve">ᮤ�ন�  ���  </w:t>
      </w:r>
      <w:r>
        <w:rPr/>
        <w:t>efBackupFiles,  � SaveFil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२�����</w:t>
      </w:r>
      <w:r>
        <w:rPr/>
        <w:t>뢠��  ��</w:t>
      </w:r>
      <w:r>
        <w:rPr>
          <w:rtl w:val="true"/>
        </w:rPr>
        <w:t>ࢮ</w:t>
      </w:r>
      <w:r>
        <w:rPr/>
        <w:t>��</w:t>
      </w:r>
      <w:r>
        <w:rPr/>
        <w:t>砫��  䠩�  �  䠩�  � ⥬ 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��</w:t>
      </w:r>
      <w:r>
        <w:rPr/>
        <w:t>.BAK.  �����</w:t>
      </w:r>
      <w:r>
        <w:rPr/>
        <w:t xml:space="preserve">뢠��  </w:t>
      </w:r>
      <w:r>
        <w:rPr/>
        <w:t>ᮤ�ন���  ���� ।�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  �  ������  </w:t>
      </w:r>
      <w:r>
        <w:rPr/>
        <w:t>FileName � ��⠭�������� ���</w:t>
      </w:r>
      <w:r>
        <w:rPr/>
        <w:t xml:space="preserve">祭�� 䫠�� </w:t>
      </w:r>
      <w:r>
        <w:rPr/>
        <w:t>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 </w:t>
      </w:r>
      <w:r>
        <w:rPr/>
        <w:t>False.  �����</w:t>
      </w:r>
      <w:r>
        <w:rPr/>
        <w:t xml:space="preserve">頥�  </w:t>
      </w:r>
      <w:r>
        <w:rPr/>
        <w:t>True � ��</w:t>
      </w:r>
      <w:r>
        <w:rPr/>
        <w:t>砥</w:t>
      </w:r>
      <w:r>
        <w:rPr/>
        <w:t>, �᫨ ��</w:t>
      </w:r>
      <w:r>
        <w:rPr/>
        <w:t>࠭���� ��</w:t>
      </w:r>
      <w:r>
        <w:rPr/>
        <w:t>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㤠筮</w:t>
      </w:r>
      <w:r>
        <w:rPr/>
        <w:t>, � ��⨢��� ��</w:t>
      </w:r>
      <w:r>
        <w:rPr/>
        <w:t xml:space="preserve">砥 �����頥� </w:t>
      </w:r>
      <w:r>
        <w:rPr/>
        <w:t>False ��᫥ �</w:t>
      </w:r>
      <w:r>
        <w:rPr/>
        <w:t xml:space="preserve">뤠�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饣� ����������� ����</w:t>
      </w:r>
      <w:r>
        <w:rPr/>
        <w:t>, �������</w:t>
      </w:r>
      <w:r>
        <w:rPr/>
        <w:t>饣� ��稭� ��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uf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SetBufSize (NewSize: Word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稢���  ���  㬥��蠥�  </w:t>
      </w:r>
      <w:r>
        <w:rPr/>
        <w:t>ࠧ��� ���� ।���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稭�</w:t>
      </w:r>
      <w:r>
        <w:rPr/>
        <w:t>, ����� 4K, �� ����</w:t>
      </w:r>
      <w:r>
        <w:rPr/>
        <w:t>室����� ����</w:t>
      </w:r>
      <w:r>
        <w:rPr>
          <w:rtl w:val="true"/>
        </w:rPr>
        <w:t>ࠨ</w:t>
      </w:r>
      <w:r>
        <w:rPr/>
        <w:t xml:space="preserve">��� </w:t>
      </w:r>
      <w:r>
        <w:rPr/>
        <w:t>Gap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��ꥪ� </w:t>
      </w:r>
      <w:r>
        <w:rPr/>
        <w:t xml:space="preserve">।���� � ��⮪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>砫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,  </w:t>
      </w:r>
      <w:r>
        <w:rPr/>
        <w:t xml:space="preserve">㭠᫥�������  �� </w:t>
      </w:r>
      <w:r>
        <w:rPr/>
        <w:t>TEditor, � ��⥬ �����</w:t>
      </w:r>
      <w:r>
        <w:rPr/>
        <w:t>뢠� ��� 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 ᬥ</w:t>
      </w:r>
      <w:r>
        <w:rPr/>
        <w:t>饭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UpdateCommands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��⮤ </w:t>
      </w:r>
      <w:r>
        <w:rPr/>
        <w:t xml:space="preserve">UpdateCommands, </w:t>
      </w:r>
      <w:r>
        <w:rPr/>
        <w:t xml:space="preserve">㭠᫥������� �� </w:t>
      </w:r>
      <w:r>
        <w:rPr/>
        <w:t>TEditor, �</w:t>
      </w:r>
    </w:p>
    <w:p>
      <w:pPr>
        <w:pStyle w:val="PreformattedText"/>
        <w:bidi w:val="0"/>
        <w:jc w:val="left"/>
        <w:rPr/>
      </w:pPr>
      <w:r>
        <w:rPr/>
        <w:t xml:space="preserve">        ��⥬  ������  ����</w:t>
      </w:r>
      <w:r>
        <w:rPr/>
        <w:t xml:space="preserve">㯭묨  ������� </w:t>
      </w:r>
      <w:r>
        <w:rPr/>
        <w:t>cmSave � cmSaveAs, �⭮��</w:t>
      </w:r>
      <w:r>
        <w:rPr/>
        <w:t>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 </w:t>
      </w:r>
      <w:r>
        <w:rPr/>
        <w:t xml:space="preserve">।����� </w:t>
      </w:r>
      <w:r>
        <w:rPr/>
        <w:t>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Valid (Command: Word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</w:t>
      </w:r>
      <w:r>
        <w:rPr/>
        <w:t xml:space="preserve">cmCommand  </w:t>
      </w:r>
      <w:r>
        <w:rPr/>
        <w:t xml:space="preserve">ࠢ��  </w:t>
      </w:r>
      <w:r>
        <w:rPr/>
        <w:t>cmValid,  �  �����</w:t>
      </w:r>
      <w:r>
        <w:rPr/>
        <w:t>頥�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,  ���</w:t>
      </w:r>
      <w:r>
        <w:rPr/>
        <w:t xml:space="preserve">஥  ࠢ�� </w:t>
      </w:r>
      <w:r>
        <w:rPr/>
        <w:t>False ����  � ⮬ ��</w:t>
      </w:r>
      <w:r>
        <w:rPr/>
        <w:t>砥</w:t>
      </w:r>
      <w:r>
        <w:rPr/>
        <w:t xml:space="preserve">,  �᫨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�  ��   </w:t>
      </w:r>
      <w:r>
        <w:rPr/>
        <w:t xml:space="preserve">ᬮ�  ᮧ����  ����  ���  ����� </w:t>
      </w:r>
      <w:r>
        <w:rPr/>
        <w:t>䠩�</w:t>
      </w:r>
      <w:r>
        <w:rPr/>
        <w:t>.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</w:t>
      </w:r>
      <w:r>
        <w:rPr/>
        <w:t>Valid �</w:t>
      </w:r>
      <w:r>
        <w:rPr/>
        <w:t>஢����  ���</w:t>
      </w:r>
      <w:r>
        <w:rPr/>
        <w:t xml:space="preserve">祭��   ����  </w:t>
      </w:r>
      <w:r>
        <w:rPr/>
        <w:t>Modified  ���  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>,  �</w:t>
      </w:r>
      <w:r>
        <w:rPr/>
        <w:t>㦭�  ��  ��</w:t>
      </w:r>
      <w:r>
        <w:rPr/>
        <w:t xml:space="preserve">࠭���   ���������   </w:t>
      </w:r>
      <w:r>
        <w:rPr/>
        <w:t>䠩�  ��</w:t>
      </w:r>
      <w:r>
        <w:rPr/>
        <w:t>।  �����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᫨ ���</w:t>
      </w:r>
      <w:r>
        <w:rPr/>
        <w:t xml:space="preserve">祭�� </w:t>
      </w:r>
      <w:r>
        <w:rPr/>
        <w:t xml:space="preserve">Modified   </w:t>
      </w:r>
      <w:r>
        <w:rPr/>
        <w:t xml:space="preserve">ࠢ��  </w:t>
      </w:r>
      <w:r>
        <w:rPr/>
        <w:t>True,  �  Valid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���</w:t>
      </w:r>
      <w:r>
        <w:rPr/>
        <w:t>,  ���</w:t>
      </w:r>
      <w:r>
        <w:rPr/>
        <w:t>饥  ���짮��⥫�   ����������� 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᫨ ���</w:t>
      </w:r>
      <w:r>
        <w:rPr/>
        <w:t>짮��⥫� ����뢠�� ���������� ����</w:t>
      </w:r>
      <w:r>
        <w:rPr/>
        <w:t>,  � Valid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 xml:space="preserve">False,  ��⠢��� </w:t>
      </w:r>
      <w:r>
        <w:rPr/>
        <w:t>।���� ������</w:t>
      </w:r>
      <w:r>
        <w:rPr/>
        <w:t>;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�</w:t>
      </w:r>
      <w:r>
        <w:rPr/>
        <w:t>࠭����</w:t>
      </w:r>
      <w:r>
        <w:rPr/>
        <w:t xml:space="preserve">,  ���� ��� </w:t>
      </w:r>
      <w:r>
        <w:rPr/>
        <w:t>ᮤ�ন��� ������</w:t>
      </w:r>
      <w:r>
        <w:rPr/>
        <w:t>, 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롮� ���짮��⥫�</w:t>
      </w:r>
      <w:r>
        <w:rPr/>
        <w:t>, � Valid �����</w:t>
      </w:r>
      <w:r>
        <w:rPr/>
        <w:t xml:space="preserve">頥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ileInfoPane                                          StdD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ileInfoPane  �</w:t>
      </w:r>
      <w:r>
        <w:rPr/>
        <w:t>।�</w:t>
      </w:r>
      <w:r>
        <w:rPr/>
        <w:t>⠢���  ������  �  ���</w:t>
      </w:r>
      <w:r>
        <w:rPr/>
        <w:t>ଠ</w:t>
      </w:r>
      <w:r>
        <w:rPr/>
        <w:t>樥� 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</w:t>
      </w:r>
      <w:r>
        <w:rPr/>
        <w:t>, ��</w:t>
      </w:r>
      <w:r>
        <w:rPr/>
        <w:t>ࠦ��</w:t>
      </w:r>
      <w:r>
        <w:rPr/>
        <w:t>騩 ���</w:t>
      </w:r>
      <w:r>
        <w:rPr/>
        <w:t>ଠ�� � ��࠭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騩 ������ 䠩�� � </w:t>
      </w:r>
      <w:r>
        <w:rPr/>
        <w:t xml:space="preserve">ᯨ᪥ </w:t>
      </w:r>
      <w:r>
        <w:rPr/>
        <w:t xml:space="preserve">䠩��� </w:t>
      </w:r>
      <w:r>
        <w:rPr/>
        <w:t>TFile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஡����  � ����� </w:t>
      </w:r>
      <w:r>
        <w:rPr/>
        <w:t>TFileInfoPane � ��� ��⮤�� �</w:t>
      </w:r>
      <w:r>
        <w:rPr/>
        <w:t>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ileInputLine                                         StdD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ileInputLine  �</w:t>
      </w:r>
      <w:r>
        <w:rPr/>
        <w:t>।�</w:t>
      </w:r>
      <w:r>
        <w:rPr/>
        <w:t xml:space="preserve">⠢��� </w:t>
      </w:r>
      <w:r>
        <w:rPr/>
        <w:t>ᮡ�� ᯥ</w:t>
      </w:r>
      <w:r>
        <w:rPr/>
        <w:t>樠���� ��</w:t>
      </w:r>
      <w:r>
        <w:rPr/>
        <w:t>ப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 xml:space="preserve">㥬��  </w:t>
      </w:r>
      <w:r>
        <w:rPr/>
        <w:t xml:space="preserve">TFileDialog,  �����  ��������  </w:t>
      </w:r>
      <w:r>
        <w:rPr/>
        <w:t>᢮� ᮤ�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  ��  �������  cmFileFocused �� TFileList. ��</w:t>
      </w:r>
      <w:r>
        <w:rPr/>
        <w:t>ப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�  ��������� </w:t>
      </w:r>
      <w:r>
        <w:rPr/>
        <w:t xml:space="preserve">।���஢��� ����� </w:t>
      </w:r>
      <w:r>
        <w:rPr/>
        <w:t>䠩���</w:t>
      </w:r>
      <w:r>
        <w:rPr/>
        <w:t>, ��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 ���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஡���� � ����� </w:t>
      </w:r>
      <w:r>
        <w:rPr/>
        <w:t>TFileInputLine � ��� ��⮤�� �</w:t>
      </w:r>
      <w:r>
        <w:rPr/>
        <w:t>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ileList                                              StdD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ileList  �</w:t>
      </w:r>
      <w:r>
        <w:rPr/>
        <w:t>।�</w:t>
      </w:r>
      <w:r>
        <w:rPr/>
        <w:t xml:space="preserve">⠢���  </w:t>
      </w:r>
      <w:r>
        <w:rPr/>
        <w:t>ᮡ��  �����஢����� ����</w:t>
      </w:r>
      <w:r>
        <w:rPr/>
        <w:t>-</w:t>
      </w:r>
      <w:r>
        <w:rPr/>
        <w:t>ᯨ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  �।��������</w:t>
      </w:r>
      <w:r>
        <w:rPr/>
        <w:t xml:space="preserve">,  ��  ���   </w:t>
      </w:r>
      <w:r>
        <w:rPr/>
        <w:t>ᮤ�ন�  �  ����</w:t>
      </w:r>
      <w:r>
        <w:rPr/>
        <w:t>⢥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eCollection.  ��  �</w:t>
      </w:r>
      <w:r>
        <w:rPr/>
        <w:t xml:space="preserve">롮�  �����  䠩��  ��ꥪ�  </w:t>
      </w:r>
      <w:r>
        <w:rPr/>
        <w:t xml:space="preserve">ᯨ᪠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뤠��  </w:t>
      </w:r>
      <w:r>
        <w:rPr/>
        <w:t>ᮮ�</w:t>
      </w:r>
      <w:r>
        <w:rPr/>
        <w:t xml:space="preserve">饭��   </w:t>
      </w:r>
      <w:r>
        <w:rPr/>
        <w:t>cmFileFocused,   ���</w:t>
      </w:r>
      <w:r>
        <w:rPr/>
        <w:t>஥   ����</w:t>
      </w:r>
      <w:r>
        <w:rPr/>
        <w:t>頥�  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eInputLine � TFileInfoPane � ⮬, �� �� ����</w:t>
      </w:r>
      <w:r>
        <w:rPr/>
        <w:t>室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 ᮤ�ন���  �  ᮮ</w:t>
      </w:r>
      <w:r>
        <w:rPr/>
        <w:t>⢥��⢨�  �  �����  ��</w:t>
      </w:r>
      <w:r>
        <w:rPr/>
        <w:t xml:space="preserve">࠭�� </w:t>
      </w:r>
      <w:r>
        <w:rPr/>
        <w:t>䠩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</w:t>
      </w:r>
      <w:r>
        <w:rPr/>
        <w:t xml:space="preserve">ᯨ᮪ </w:t>
      </w:r>
      <w:r>
        <w:rPr/>
        <w:t>䠩��� ����   �����</w:t>
      </w:r>
      <w:r>
        <w:rPr/>
        <w:t>-</w:t>
      </w:r>
      <w:r>
        <w:rPr/>
        <w:t>ᯨ᪮� � ���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易⥫쭮� ��</w:t>
      </w:r>
      <w:r>
        <w:rPr/>
        <w:t>ਧ��</w:t>
      </w:r>
      <w:r>
        <w:rPr/>
        <w:t>⠫</w:t>
      </w:r>
      <w:r>
        <w:rPr/>
        <w:t>쭮� ����</w:t>
      </w:r>
      <w:r>
        <w:rPr/>
        <w:t>ᮩ �ப��⪨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஡����  �  �����  </w:t>
      </w:r>
      <w:r>
        <w:rPr/>
        <w:t>TFileList  �  ��� ��⮤�� �</w:t>
      </w:r>
      <w:r>
        <w:rPr/>
        <w:t>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ilterValidator                                       Va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䨫��� ��</w:t>
      </w:r>
      <w:r>
        <w:rPr/>
        <w:t>।���⥫� �����⨬��� �����</w:t>
      </w:r>
      <w:r>
        <w:rPr/>
        <w:t>⢫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�  ���</w:t>
      </w:r>
      <w:r>
        <w:rPr/>
        <w:t>짮��⥫�� ���</w:t>
      </w:r>
      <w:r>
        <w:rPr/>
        <w:t>ଠ</w:t>
      </w:r>
      <w:r>
        <w:rPr/>
        <w:t>樨</w:t>
      </w:r>
      <w:r>
        <w:rPr/>
        <w:t>. ������ �</w:t>
      </w:r>
      <w:r>
        <w:rPr/>
        <w:t>஢�ન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⨬��  </w:t>
      </w:r>
      <w:r>
        <w:rPr/>
        <w:t>ᨬ�����</w:t>
      </w:r>
      <w:r>
        <w:rPr/>
        <w:t>.  �᫨  ���</w:t>
      </w:r>
      <w:r>
        <w:rPr/>
        <w:t>짮��⥫� ���</w:t>
      </w:r>
      <w:r>
        <w:rPr/>
        <w:t>⠥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⨬�� </w:t>
      </w:r>
      <w:r>
        <w:rPr/>
        <w:t>ᨬ�����</w:t>
      </w:r>
      <w:r>
        <w:rPr/>
        <w:t xml:space="preserve">, � </w:t>
      </w:r>
      <w:r>
        <w:rPr/>
        <w:t>䨫��� �</w:t>
      </w:r>
      <w:r>
        <w:rPr/>
        <w:t xml:space="preserve">஢�ન �����⨬���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 ��  </w:t>
      </w:r>
      <w:r>
        <w:rPr/>
        <w:t>ᨬ���  ����  �����⨬�</w:t>
      </w:r>
      <w:r>
        <w:rPr/>
        <w:t>.  �᫨ ���</w:t>
      </w:r>
      <w:r>
        <w:rPr/>
        <w:t>짮��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� ��</w:t>
      </w:r>
      <w:r>
        <w:rPr/>
        <w:t xml:space="preserve">㣮� </w:t>
      </w:r>
      <w:r>
        <w:rPr/>
        <w:t>ᨬ���</w:t>
      </w:r>
      <w:r>
        <w:rPr/>
        <w:t xml:space="preserve">, � </w:t>
      </w:r>
      <w:r>
        <w:rPr/>
        <w:t>䨫��� 㪠�뢠�� �� �������⨬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Ch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Chars: TChar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ন�  �����  ���  ᨬ�����</w:t>
      </w:r>
      <w:r>
        <w:rPr/>
        <w:t>,  ����� ���</w:t>
      </w:r>
      <w:r>
        <w:rPr/>
        <w:t>짮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 ���</w:t>
      </w:r>
      <w:r>
        <w:rPr/>
        <w:t>ਬ��</w:t>
      </w:r>
      <w:r>
        <w:rPr/>
        <w:t xml:space="preserve">,  ��� </w:t>
      </w:r>
      <w:r>
        <w:rPr/>
        <w:t>ࠧ�</w:t>
      </w:r>
      <w:r>
        <w:rPr/>
        <w:t>襭�� ����� ⮫쪮 ���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 ValidChars </w:t>
      </w:r>
      <w:r>
        <w:rPr/>
        <w:t xml:space="preserve">ࠢ�� </w:t>
      </w:r>
      <w:r>
        <w:rPr/>
        <w:t>['0'..'9']. ValidChars ��⠭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ࠢ��  ��ࠬ����  </w:t>
      </w:r>
      <w:r>
        <w:rPr/>
        <w:t>AValidChars,  ��</w:t>
      </w:r>
      <w:r>
        <w:rPr/>
        <w:t>।��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 (AValidChars: TChar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>ꥪ�  䨫���  ��</w:t>
      </w:r>
      <w:r>
        <w:rPr/>
        <w:t>।���⥫�  �����⨬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</w:t>
      </w:r>
      <w:r>
        <w:rPr/>
        <w:t>᭠</w:t>
      </w:r>
      <w:r>
        <w:rPr/>
        <w:t xml:space="preserve">砫� ��������� </w:t>
      </w:r>
      <w:r>
        <w:rPr/>
        <w:t xml:space="preserve">Init, </w:t>
      </w:r>
      <w:r>
        <w:rPr/>
        <w:t xml:space="preserve">㭠᫥������� �� </w:t>
      </w:r>
      <w:r>
        <w:rPr/>
        <w:t>TValidator,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</w:t>
      </w:r>
      <w:r>
        <w:rPr/>
        <w:t xml:space="preserve">⠭������� ValidChars </w:t>
      </w:r>
      <w:r>
        <w:rPr/>
        <w:t xml:space="preserve">ࠢ�� </w:t>
      </w:r>
      <w:r>
        <w:rPr/>
        <w:t>AValid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����</w:t>
      </w:r>
      <w:r>
        <w:rPr/>
        <w:t>㦠�� ��ꥪ� 䨫��� ��</w:t>
      </w:r>
      <w:r>
        <w:rPr/>
        <w:t>।���⥫�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⮪�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 xml:space="preserve">砫� ��������� </w:t>
      </w:r>
      <w:r>
        <w:rPr/>
        <w:t xml:space="preserve">Load, </w:t>
      </w:r>
      <w:r>
        <w:rPr/>
        <w:t>㭠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 </w:t>
      </w:r>
      <w:r>
        <w:rPr/>
        <w:t>TValidator, � ��⥬ ���</w:t>
      </w:r>
      <w:r>
        <w:rPr/>
        <w:t xml:space="preserve">뢠� ����� �����⨬�� </w:t>
      </w:r>
      <w:r>
        <w:rPr/>
        <w:t>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alidator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Err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뤠��  ���� 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㢥������饥  � ⮬</w:t>
      </w:r>
      <w:r>
        <w:rPr/>
        <w:t>, �� ⥪�⮢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ᮤ�ন� �������⨬� 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sValid (const S: string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</w:t>
      </w:r>
      <w:r>
        <w:rPr/>
        <w:t>True � ��</w:t>
      </w:r>
      <w:r>
        <w:rPr/>
        <w:t>砥</w:t>
      </w:r>
      <w:r>
        <w:rPr/>
        <w:t xml:space="preserve">, �᫨ �� </w:t>
      </w:r>
      <w:r>
        <w:rPr/>
        <w:t xml:space="preserve">ᨬ���� � </w:t>
      </w:r>
      <w:r>
        <w:rPr/>
        <w:t xml:space="preserve">S </w:t>
      </w:r>
      <w:r>
        <w:rPr/>
        <w:t>ᮤ�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ᯨ᪥  �����⨬�� ᨬ����� </w:t>
      </w:r>
      <w:r>
        <w:rPr/>
        <w:t>ValidChar; � ��⨢��� ��</w:t>
      </w:r>
      <w:r>
        <w:rPr/>
        <w:t>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Valid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sValidInput (var 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ressFill: Boolean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஢���� ����� ᨬ��� � ��ப� </w:t>
      </w:r>
      <w:r>
        <w:rPr/>
        <w:t>S �� �</w:t>
      </w:r>
      <w:r>
        <w:rPr/>
        <w:t>।��� ��� �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ᯨ᪥ �����⨬�� ᨬ����� </w:t>
      </w:r>
      <w:r>
        <w:rPr/>
        <w:t>ValidChar. �����</w:t>
      </w:r>
      <w:r>
        <w:rPr/>
        <w:t xml:space="preserve">頥� </w:t>
      </w:r>
      <w:r>
        <w:rPr/>
        <w:t>True �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 ��  </w:t>
      </w:r>
      <w:r>
        <w:rPr/>
        <w:t xml:space="preserve">ᨬ����  �� </w:t>
      </w:r>
      <w:r>
        <w:rPr/>
        <w:t>S ����� �����⨬</w:t>
      </w:r>
      <w:r>
        <w:rPr/>
        <w:t>묨</w:t>
      </w:r>
      <w:r>
        <w:rPr/>
        <w:t>;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 ��</w:t>
      </w:r>
      <w:r>
        <w:rPr/>
        <w:t>ꥪ�  䨫��� ��</w:t>
      </w:r>
      <w:r>
        <w:rPr/>
        <w:t>।���⥫� �����⨬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 </w:t>
      </w:r>
      <w:r>
        <w:rPr/>
        <w:t>S, �����</w:t>
      </w:r>
      <w:r>
        <w:rPr/>
        <w:t xml:space="preserve">뢠� </w:t>
      </w:r>
      <w:r>
        <w:rPr/>
        <w:t>Valid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FindDialogRec     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FindDialog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: String [80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 ���������   ����   ���</w:t>
      </w:r>
      <w:r>
        <w:rPr/>
        <w:t>᪠   ⥪��</w:t>
      </w:r>
      <w:r>
        <w:rPr/>
        <w:t>,   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Dialog  ��   ��</w:t>
      </w:r>
      <w:r>
        <w:rPr/>
        <w:t xml:space="preserve">।�� </w:t>
      </w:r>
      <w:r>
        <w:rPr/>
        <w:t>edFind, ������� �  ����⢥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 </w:t>
      </w:r>
      <w:r>
        <w:rPr/>
        <w:t xml:space="preserve">㪠��⥫�   ��  </w:t>
      </w:r>
      <w:r>
        <w:rPr/>
        <w:t xml:space="preserve">TFindDialogRec.  Find  </w:t>
      </w:r>
      <w:r>
        <w:rPr/>
        <w:t>ᮤ�ন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᪠</w:t>
      </w:r>
      <w:r>
        <w:rPr/>
        <w:t xml:space="preserve">,  ��������   ��  </w:t>
      </w:r>
      <w:r>
        <w:rPr/>
        <w:t>㬮�砭��</w:t>
      </w:r>
      <w:r>
        <w:rPr/>
        <w:t xml:space="preserve">.  Options  </w:t>
      </w:r>
      <w:r>
        <w:rPr/>
        <w:t>ᮤ�ন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 ����</w:t>
      </w:r>
      <w:r>
        <w:rPr/>
        <w:t xml:space="preserve">⠭�  </w:t>
      </w:r>
      <w:r>
        <w:rPr/>
        <w:t xml:space="preserve">䫠���   </w:t>
      </w:r>
      <w:r>
        <w:rPr/>
        <w:t xml:space="preserve">।����   </w:t>
      </w:r>
      <w:r>
        <w:rPr/>
        <w:t>efXXXX, ����</w:t>
      </w:r>
      <w:r>
        <w:rPr/>
        <w:t>뢠�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</w:t>
      </w:r>
      <w:r>
        <w:rPr/>
        <w:t>ਢ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⨯ TEditor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rame            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rame  �</w:t>
      </w:r>
      <w:r>
        <w:rPr/>
        <w:t>।��</w:t>
      </w:r>
      <w:r>
        <w:rPr/>
        <w:t xml:space="preserve">⠢��� </w:t>
      </w:r>
      <w:r>
        <w:rPr/>
        <w:t>ࠧ���� ࠬ�� ����� 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>.  ����⭮, �� ���</w:t>
      </w:r>
      <w:r>
        <w:rPr/>
        <w:t>짮��⥫� ������� �� 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 xml:space="preserve">ꥪ�� </w:t>
      </w:r>
      <w:r>
        <w:rPr/>
        <w:t>ࠬ�� �����।�</w:t>
      </w:r>
      <w:r>
        <w:rPr/>
        <w:t>⢥���, �.�. ��� �������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��������� </w:t>
      </w:r>
      <w:r>
        <w:rPr/>
        <w:t xml:space="preserve">Init, </w:t>
      </w:r>
      <w:r>
        <w:rPr/>
        <w:t xml:space="preserve">㭠᫥������� �� </w:t>
      </w:r>
      <w:r>
        <w:rPr/>
        <w:t>TView,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 GrowMode </w:t>
      </w:r>
      <w:r>
        <w:rPr/>
        <w:t xml:space="preserve">ࠢ�� </w:t>
      </w:r>
      <w:r>
        <w:rPr/>
        <w:t>gfGrowHiX + gfGrowHiY,  � Event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EventMask or evBroadcast,  ⠪, �⮡� ��</w:t>
      </w:r>
      <w:r>
        <w:rPr/>
        <w:t xml:space="preserve">ꥪ�� </w:t>
      </w:r>
      <w:r>
        <w:rPr/>
        <w:t>TFrame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 </w:t>
      </w:r>
      <w:r>
        <w:rPr/>
        <w:t>ᮮ�</w:t>
      </w:r>
      <w:r>
        <w:rPr/>
        <w:t>饭��</w:t>
      </w:r>
      <w:r>
        <w:rPr/>
        <w:t>-</w:t>
      </w:r>
      <w:r>
        <w:rPr/>
        <w:t>㢥������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ࠬ�� � </w:t>
      </w:r>
      <w:r>
        <w:rPr/>
        <w:t>梥⮢묨 ��</w:t>
      </w:r>
      <w:r>
        <w:rPr/>
        <w:t>ਡ�</w:t>
      </w:r>
      <w:r>
        <w:rPr/>
        <w:t>⠬� � ���⮣</w:t>
      </w:r>
      <w:r>
        <w:rPr/>
        <w:t>ࠬ����</w:t>
      </w:r>
      <w:r>
        <w:rPr/>
        <w:t xml:space="preserve">, </w:t>
      </w:r>
      <w:r>
        <w:rPr/>
        <w:t>ᮮ</w:t>
      </w:r>
      <w:r>
        <w:rPr/>
        <w:t>⢥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騬� ⥪�騬 ���祭�� 䫠��� </w:t>
      </w:r>
      <w:r>
        <w:rPr/>
        <w:t>State (��⨢��, ����⨢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頥��</w:t>
      </w:r>
      <w:r>
        <w:rPr/>
        <w:t>).  ��������  ���⮣</w:t>
      </w:r>
      <w:r>
        <w:rPr/>
        <w:t>ࠬ��  �ᯠ</w:t>
      </w:r>
      <w:r>
        <w:rPr/>
        <w:t>娢����</w:t>
      </w:r>
      <w:r>
        <w:rPr/>
        <w:t>,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ࠧ��� � ����ᨬ��� �� ���</w:t>
      </w:r>
      <w:r>
        <w:rPr/>
        <w:t xml:space="preserve">祭�� </w:t>
      </w:r>
      <w:r>
        <w:rPr/>
        <w:t>Flags ����-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����  �� ���� </w:t>
      </w:r>
      <w:r>
        <w:rPr/>
        <w:t>Title ����-��������,  �᫨ ⠪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.  ��⨢�� ���� ������� � ������� </w:t>
      </w:r>
      <w:r>
        <w:rPr/>
        <w:t>ࠬ��� � ���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���⨢�� ���� � �����</w:t>
      </w:r>
      <w:r>
        <w:rPr/>
        <w:t>୮� ࠬ��� � ��� ���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����⠭�� </w:t>
      </w:r>
      <w:r>
        <w:rPr/>
        <w:t>䫠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sfXXXX, ����⠭�� </w:t>
      </w:r>
      <w:r>
        <w:rPr/>
        <w:t>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>wfX�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㪠��⥫�  ��  �������  </w:t>
      </w:r>
      <w:r>
        <w:rPr/>
        <w:t>ࠬ��</w:t>
      </w:r>
      <w:r>
        <w:rPr/>
        <w:t>,  ��⠭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, C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 xml:space="preserve">뢠�� �������    ����    </w:t>
      </w:r>
      <w:r>
        <w:rPr/>
        <w:t>ᮡ�⨩</w:t>
      </w:r>
      <w:r>
        <w:rPr/>
        <w:t>,    ��</w:t>
      </w:r>
      <w:r>
        <w:rPr/>
        <w:t>뢠�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Event,  </w:t>
      </w:r>
      <w:r>
        <w:rPr/>
        <w:t xml:space="preserve">㭠᫥������� �� </w:t>
      </w:r>
      <w:r>
        <w:rPr/>
        <w:t xml:space="preserve">TView, � ��⥬ </w:t>
      </w:r>
      <w:r>
        <w:rPr/>
        <w:t>ᯥ</w:t>
      </w:r>
      <w:r>
        <w:rPr/>
        <w:t>樠�쭮 ��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 </w:t>
      </w:r>
      <w:r>
        <w:rPr/>
        <w:t xml:space="preserve">ᮡ��� </w:t>
      </w:r>
      <w:r>
        <w:rPr/>
        <w:t>"���".  �᫨ ����</w:t>
      </w:r>
      <w:r>
        <w:rPr/>
        <w:t>뢠��� ���⮣</w:t>
      </w:r>
      <w:r>
        <w:rPr/>
        <w:t>ࠬ�� ��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"���", � TFrame �������� </w:t>
      </w:r>
      <w:r>
        <w:rPr/>
        <w:t xml:space="preserve">ᮡ�⨥ </w:t>
      </w:r>
      <w:r>
        <w:rPr/>
        <w:t>cmClose. ���</w:t>
      </w:r>
      <w:r>
        <w:rPr/>
        <w:t>饫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  ���⮣</w:t>
      </w:r>
      <w:r>
        <w:rPr/>
        <w:t>ࠬ�� �ᯠ</w:t>
      </w:r>
      <w:r>
        <w:rPr/>
        <w:t>娢���� ���� ��� ������� ���饫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孥� ����� </w:t>
      </w:r>
      <w:r>
        <w:rPr/>
        <w:t xml:space="preserve">ࠬ�� �������� ᮡ�⨥ </w:t>
      </w:r>
      <w:r>
        <w:rPr/>
        <w:t>cmZoom. 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� ��</w:t>
      </w:r>
      <w:r>
        <w:rPr/>
        <w:t>ப� ࠬ�� ���� ��६�</w:t>
      </w:r>
      <w:r>
        <w:rPr/>
        <w:t>頥���</w:t>
      </w:r>
      <w:r>
        <w:rPr/>
        <w:t>, � 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⮣</w:t>
      </w:r>
      <w:r>
        <w:rPr/>
        <w:t>ࠬ�� ��������� ࠧ��� ��६�</w:t>
      </w:r>
      <w:r>
        <w:rPr/>
        <w:t>頥��� �</w:t>
      </w:r>
      <w:r>
        <w:rPr/>
        <w:t xml:space="preserve">ࠢ� ������  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 xml:space="preserve">, � </w:t>
      </w:r>
      <w:r>
        <w:rPr/>
        <w:t>ᮮ</w:t>
      </w:r>
      <w:r>
        <w:rPr/>
        <w:t xml:space="preserve">⢥��⢥���, �� </w:t>
      </w:r>
      <w:r>
        <w:rPr/>
        <w:t>ࠧ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State (AStat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able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</w:t>
      </w:r>
      <w:r>
        <w:rPr/>
        <w:t>TView.SetState,  ��⥬,  �᫨  �����  ���</w:t>
      </w:r>
      <w:r>
        <w:rPr>
          <w:rtl w:val="true"/>
        </w:rPr>
        <w:t>ﭨ</w:t>
      </w:r>
      <w:r>
        <w:rPr/>
        <w:t xml:space="preserve">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Active  ���  sfDragging,  �  ��</w:t>
      </w:r>
      <w:r>
        <w:rPr/>
        <w:t xml:space="preserve">뢠�� </w:t>
      </w:r>
      <w:r>
        <w:rPr/>
        <w:t>DrawView ��� ����</w:t>
      </w:r>
      <w:r>
        <w:rPr/>
        <w:t>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et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</w:t>
      </w:r>
      <w:r>
        <w:rPr/>
        <w:t>ࠬ�� �ᯮ����� �������</w:t>
      </w:r>
      <w:r>
        <w:rPr/>
        <w:t>, ��</w:t>
      </w:r>
      <w:r>
        <w:rPr/>
        <w:t xml:space="preserve">।�������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ame,  ���  �⮡</w:t>
      </w:r>
      <w:r>
        <w:rPr/>
        <w:t>ࠦ���� � ��� ����� ��� ����⮢ �</w:t>
      </w:r>
      <w:r>
        <w:rPr/>
        <w:t>⠭���⭮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2   3   4   5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rame    �  1�  1� 1 � 2 � 3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ᨢ��� ���   �   �   �   ������� ���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ࠬ��       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ᨢ�� �������   �   ����������� ��⨢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⨢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Group            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 </w:t>
      </w:r>
      <w:r>
        <w:rPr/>
        <w:t>TGroup  � ��</w:t>
      </w:r>
      <w:r>
        <w:rPr/>
        <w:t xml:space="preserve">஦����� ��� </w:t>
      </w:r>
      <w:r>
        <w:rPr/>
        <w:t>(����� �� ��� ��⪮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 ��㯯���</w:t>
      </w:r>
      <w:r>
        <w:rPr/>
        <w:t>)  �����  �</w:t>
      </w:r>
      <w:r>
        <w:rPr/>
        <w:t>᭮����  �ࠢ���</w:t>
      </w:r>
      <w:r>
        <w:rPr/>
        <w:t xml:space="preserve">饩  </w:t>
      </w:r>
      <w:r>
        <w:rPr/>
        <w:t xml:space="preserve">ᨫ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.  ��</w:t>
      </w:r>
      <w:r>
        <w:rPr/>
        <w:t>㯯�  �</w:t>
      </w:r>
      <w:r>
        <w:rPr/>
        <w:t>।�</w:t>
      </w:r>
      <w:r>
        <w:rPr/>
        <w:t xml:space="preserve">⠢��� </w:t>
      </w:r>
      <w:r>
        <w:rPr/>
        <w:t>ᮡ�� ᯥ</w:t>
      </w:r>
      <w:r>
        <w:rPr/>
        <w:t>樠��� ⨯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  ����������  �� �</w:t>
      </w:r>
      <w:r>
        <w:rPr/>
        <w:t>ᥬ ���� � ��⮤��</w:t>
      </w:r>
      <w:r>
        <w:rPr/>
        <w:t>, ��</w:t>
      </w:r>
      <w:r>
        <w:rPr/>
        <w:t>஦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,  ��</w:t>
      </w:r>
      <w:r>
        <w:rPr/>
        <w:t xml:space="preserve">㯯�  �����  ��������  ����  � ��⮤� </w:t>
      </w:r>
      <w:r>
        <w:rPr/>
        <w:t>(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�</w:t>
      </w:r>
      <w:r>
        <w:rPr/>
        <w:t>),  ��������</w:t>
      </w:r>
      <w:r>
        <w:rPr/>
        <w:t>騥  �</w:t>
      </w:r>
      <w:r>
        <w:rPr/>
        <w:t>ࠢ����  �������᪨ �</w:t>
      </w:r>
      <w:r>
        <w:rPr/>
        <w:t>易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ᯨ᪠��  �⮡ࠦ����� ����⮢ </w:t>
      </w:r>
      <w:r>
        <w:rPr/>
        <w:t>(������ ��</w:t>
      </w:r>
      <w:r>
        <w:rPr/>
        <w:t>㣨� ��㯯�</w:t>
      </w:r>
      <w:r>
        <w:rPr/>
        <w:t>) ���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뫨 ����� ��ꥪ⮬</w:t>
      </w:r>
      <w:r>
        <w:rPr/>
        <w:t>. �� ��� ����</w:t>
      </w:r>
      <w:r>
        <w:rPr/>
        <w:t>ਬ 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�� �᫨ �� ��������� </w:t>
      </w:r>
      <w:r>
        <w:rPr/>
        <w:t>ᠬ� ����� ��</w:t>
      </w:r>
      <w:r>
        <w:rPr/>
        <w:t>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</w:t>
      </w:r>
      <w:r>
        <w:rPr/>
        <w:t>㯯�  �����  ��</w:t>
      </w:r>
      <w:r>
        <w:rPr>
          <w:rtl w:val="true"/>
        </w:rPr>
        <w:t>אַ</w:t>
      </w:r>
      <w:r>
        <w:rPr/>
        <w:t>㣮����  �</w:t>
      </w:r>
      <w:r>
        <w:rPr/>
        <w:t>࠭��� �� ᢮���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, ��</w:t>
      </w:r>
      <w:r>
        <w:rPr/>
        <w:t>㯯� ������ ⮫쪮 ���</w:t>
      </w:r>
      <w:r>
        <w:rPr/>
        <w:t>।�</w:t>
      </w:r>
      <w:r>
        <w:rPr/>
        <w:t>⢮� �⮡</w:t>
      </w:r>
      <w:r>
        <w:rPr/>
        <w:t>ࠦ���� 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</w:t>
      </w:r>
      <w:r>
        <w:rPr/>
        <w:t>. ��</w:t>
      </w:r>
      <w:r>
        <w:rPr/>
        <w:t>㯯� �⮡</w:t>
      </w:r>
      <w:r>
        <w:rPr/>
        <w:t xml:space="preserve">ࠦ��� ᥡ� �१ ��⮤� </w:t>
      </w:r>
      <w:r>
        <w:rPr/>
        <w:t xml:space="preserve">Draw </w:t>
      </w:r>
      <w:r>
        <w:rPr/>
        <w:t>᢮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.  ��</w:t>
      </w:r>
      <w:r>
        <w:rPr/>
        <w:t xml:space="preserve">㯯�  �������  </w:t>
      </w:r>
      <w:r>
        <w:rPr/>
        <w:t>᢮���  �������</w:t>
      </w:r>
      <w:r>
        <w:rPr/>
        <w:t>⠬�, � ���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>稢���  ���</w:t>
      </w:r>
      <w:r>
        <w:rPr/>
        <w:t xml:space="preserve">ᮢ�� </w:t>
      </w:r>
      <w:r>
        <w:rPr/>
        <w:t>(����������) �</w:t>
      </w:r>
      <w:r>
        <w:rPr/>
        <w:t>ᥣ� ��</w:t>
      </w:r>
      <w:r>
        <w:rPr>
          <w:rtl w:val="true"/>
        </w:rPr>
        <w:t>אַ</w:t>
      </w:r>
      <w:r>
        <w:rPr/>
        <w:t>㣮�쭨�� ��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��  �  </w:t>
      </w:r>
      <w:r>
        <w:rPr/>
        <w:t>Bounds.  ��  �</w:t>
      </w:r>
      <w:r>
        <w:rPr/>
        <w:t>६� ࠡ��� �ணࠬ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�</w:t>
      </w:r>
      <w:r>
        <w:rPr/>
        <w:t>,  ��⠢������ � ��</w:t>
      </w:r>
      <w:r>
        <w:rPr/>
        <w:t>㯯� � �⮡</w:t>
      </w:r>
      <w:r>
        <w:rPr/>
        <w:t>ࠦ����� � १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 xml:space="preserve">쭮��  ���짮��⥫� � </w:t>
      </w:r>
      <w:r>
        <w:rPr/>
        <w:t>ᮡ�⨩</w:t>
      </w:r>
      <w:r>
        <w:rPr/>
        <w:t>, ������</w:t>
      </w:r>
      <w:r>
        <w:rPr/>
        <w:t>㥬�� �</w:t>
      </w:r>
      <w:r>
        <w:rPr/>
        <w:t>ணࠬ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��� ����� �����</w:t>
      </w:r>
      <w:r>
        <w:rPr/>
        <w:t xml:space="preserve">, � ⠪�� </w:t>
      </w:r>
      <w:r>
        <w:rPr/>
        <w:t>㤠���� �� ��㯯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짮��⥫� </w:t>
      </w:r>
      <w:r>
        <w:rPr/>
        <w:t>(⠪���, ��� �����⨥ ���� ��� ��</w:t>
      </w:r>
      <w:r>
        <w:rPr/>
        <w:t>室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</w:t>
      </w:r>
      <w:r>
        <w:rPr/>
        <w:t xml:space="preserve">஦������  �� </w:t>
      </w:r>
      <w:r>
        <w:rPr/>
        <w:t>TGroup ⨯� ��</w:t>
      </w:r>
      <w:r>
        <w:rPr/>
        <w:t>ꥪ⮢</w:t>
      </w:r>
      <w:r>
        <w:rPr/>
        <w:t>, � ������ T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eskTop � TApplication (���</w:t>
      </w:r>
      <w:r>
        <w:rPr/>
        <w:t>।�</w:t>
      </w:r>
      <w:r>
        <w:rPr/>
        <w:t>⢮� TProgram) ����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楯�� ��㯯� � �����㯯�</w:t>
      </w:r>
      <w:r>
        <w:rPr/>
        <w:t>.  TApplication ���</w:t>
      </w:r>
      <w:r>
        <w:rPr/>
        <w:t>筮 ������� ��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  </w:t>
      </w:r>
      <w:r>
        <w:rPr/>
        <w:t>TDeskTop,  ��</w:t>
      </w:r>
      <w:r>
        <w:rPr/>
        <w:t>ப�  ���</w:t>
      </w:r>
      <w:r>
        <w:rPr>
          <w:rtl w:val="true"/>
        </w:rPr>
        <w:t>ﭨ</w:t>
      </w:r>
      <w:r>
        <w:rPr/>
        <w:t xml:space="preserve">�  </w:t>
      </w:r>
      <w:r>
        <w:rPr/>
        <w:t>TStatusLine  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 xml:space="preserve">ࠦ������  �����  ����  </w:t>
      </w:r>
      <w:r>
        <w:rPr/>
        <w:t>TMenuView.  TDeskTop  ��</w:t>
      </w:r>
      <w:r>
        <w:rPr/>
        <w:t>஦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 � ⠪�� ��</w:t>
      </w:r>
      <w:r>
        <w:rPr/>
        <w:t>ࠧ��</w:t>
      </w:r>
      <w:r>
        <w:rPr/>
        <w:t>,  ����� ������� ��</w:t>
      </w:r>
      <w:r>
        <w:rPr/>
        <w:t>ꥪ</w:t>
      </w:r>
      <w:r>
        <w:rPr/>
        <w:t>⠬� TWindow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᢮� ��।� ������� ��</w:t>
      </w:r>
      <w:r>
        <w:rPr/>
        <w:t>ꥪ</w:t>
      </w:r>
      <w:r>
        <w:rPr/>
        <w:t>⠬� TFrame, TScrollBar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 </w:t>
      </w:r>
      <w:r>
        <w:rPr/>
        <w:t>TGroup ��</w:t>
      </w:r>
      <w:r>
        <w:rPr/>
        <w:t>।��� �ᮢ���� � ��ࠡ��� ᮡ�⨩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⠬, ��� �� ��������� � ����� 8 "�⮡</w:t>
      </w:r>
      <w:r>
        <w:rPr/>
        <w:t>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" � 9 "�</w:t>
      </w:r>
      <w:r>
        <w:rPr/>
        <w:t>ணࠬ��஢����</w:t>
      </w:r>
      <w:r>
        <w:rPr/>
        <w:t xml:space="preserve">, ���᫮������� </w:t>
      </w:r>
      <w:r>
        <w:rPr/>
        <w:t>ᮡ��</w:t>
      </w:r>
      <w:r>
        <w:rPr>
          <w:rtl w:val="true"/>
        </w:rPr>
        <w:t>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��  �</w:t>
      </w:r>
      <w:r>
        <w:rPr/>
        <w:t xml:space="preserve">᭮���� ��⮤�� </w:t>
      </w:r>
      <w:r>
        <w:rPr/>
        <w:t>TView ��</w:t>
      </w:r>
      <w:r>
        <w:rPr/>
        <w:t xml:space="preserve">८�।������� � </w:t>
      </w:r>
      <w:r>
        <w:rPr/>
        <w:t>TGroup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���  ��</w:t>
      </w:r>
      <w:r>
        <w:rPr/>
        <w:t>ࠧ��</w:t>
      </w:r>
      <w:r>
        <w:rPr/>
        <w:t>.  ���</w:t>
      </w:r>
      <w:r>
        <w:rPr/>
        <w:t>ਬ��</w:t>
      </w:r>
      <w:r>
        <w:rPr/>
        <w:t>,  ��</w:t>
      </w:r>
      <w:r>
        <w:rPr/>
        <w:t>࠭����  � �⥭�� ��</w:t>
      </w:r>
      <w:r>
        <w:rPr/>
        <w:t>㯯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   �����  ����  ���⨣���  �����  �</w:t>
      </w:r>
      <w:r>
        <w:rPr/>
        <w:t xml:space="preserve">맮���  </w:t>
      </w:r>
      <w:r>
        <w:rPr/>
        <w:t>TGroup.Stor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Group.Load,   �����   �  </w:t>
      </w:r>
      <w:r>
        <w:rPr/>
        <w:t>᢮�  ��।�  ���⨢�� ��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㦠�� ��������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</w:t>
      </w:r>
      <w:r>
        <w:rPr/>
        <w:t>TGroup ���</w:t>
      </w:r>
      <w:r>
        <w:rPr/>
        <w:t>筮 �� ����� ������</w:t>
      </w:r>
      <w:r>
        <w:rPr/>
        <w:t>஢</w:t>
      </w:r>
      <w:r>
        <w:rPr/>
        <w:t>; �� �</w:t>
      </w:r>
      <w:r>
        <w:rPr/>
        <w:t xml:space="preserve">㤥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  ��������  ⨯��   ��</w:t>
      </w:r>
      <w:r>
        <w:rPr/>
        <w:t>ꥪ⮢</w:t>
      </w:r>
      <w:r>
        <w:rPr/>
        <w:t>,  ��</w:t>
      </w:r>
      <w:r>
        <w:rPr/>
        <w:t xml:space="preserve">஦������   ��   </w:t>
      </w:r>
      <w:r>
        <w:rPr/>
        <w:t>TGro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, TDeskTop � 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: PVideoBuf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 ��  ����</w:t>
      </w:r>
      <w:r>
        <w:rPr/>
        <w:t>,  �</w:t>
      </w:r>
      <w:r>
        <w:rPr/>
        <w:t>ᯮ��</w:t>
      </w:r>
      <w:r>
        <w:rPr/>
        <w:t>㥬�  ���  ���</w:t>
      </w:r>
      <w:r>
        <w:rPr/>
        <w:t>஢���� ��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  ��</w:t>
      </w:r>
      <w:r>
        <w:rPr/>
        <w:t>㯯�</w:t>
      </w:r>
      <w:r>
        <w:rPr/>
        <w:t xml:space="preserve">,  ���  </w:t>
      </w:r>
      <w:r>
        <w:rPr/>
        <w:t xml:space="preserve">ࠢ�� </w:t>
      </w:r>
      <w:r>
        <w:rPr/>
        <w:t>nil, �᫨ ��</w:t>
      </w:r>
      <w:r>
        <w:rPr/>
        <w:t>㯯� �� ����� ���</w:t>
      </w:r>
      <w:r>
        <w:rPr/>
        <w:t>-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-����  </w:t>
      </w:r>
      <w:r>
        <w:rPr/>
        <w:t xml:space="preserve">ᮧ������  �  </w:t>
      </w:r>
      <w:r>
        <w:rPr/>
        <w:t>㭨�⮦�����  ��⮬���</w:t>
      </w:r>
      <w:r>
        <w:rPr/>
        <w:t>᪨</w:t>
      </w:r>
      <w:r>
        <w:rPr/>
        <w:t xml:space="preserve">,  �᫨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Buffered � ���� Options �� ��</w:t>
      </w:r>
      <w:r>
        <w:rPr/>
        <w:t>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Draw, TGroup.Lock, TGroup.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: P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 ��  ��</w:t>
      </w:r>
      <w:r>
        <w:rPr/>
        <w:t>࠭��  �  �����</w:t>
      </w:r>
      <w:r>
        <w:rPr/>
        <w:t>騩 ����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nil, �᫨ ��� ��</w:t>
      </w:r>
      <w:r>
        <w:rPr/>
        <w:t>࠭���� �⮡ࠦ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fSelected, TView.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: P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뢠��  ��  ��᫥���� �������� ��㯯� </w:t>
      </w:r>
      <w:r>
        <w:rPr/>
        <w:t>(</w:t>
      </w:r>
      <w:r>
        <w:rPr/>
        <w:t>ᠬ� ���</w:t>
      </w:r>
      <w:r>
        <w:rPr/>
        <w:t>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設�  � 横���᪮� ���浪�</w:t>
      </w:r>
      <w:r>
        <w:rPr/>
        <w:t>). ���� Next ��᫥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 ��  ���� ��������</w:t>
      </w:r>
      <w:r>
        <w:rPr/>
        <w:t>, ���� Next ���</w:t>
      </w:r>
      <w:r>
        <w:rPr/>
        <w:t xml:space="preserve">ண�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騩 �������� � �</w:t>
      </w:r>
      <w:r>
        <w:rPr/>
        <w:t>.�., �</w:t>
      </w:r>
      <w:r>
        <w:rPr/>
        <w:t xml:space="preserve">ନ��� </w:t>
      </w:r>
      <w:r>
        <w:rPr/>
        <w:t>横���</w:t>
      </w:r>
      <w:r>
        <w:rPr/>
        <w:t>᪨� ᯨ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ase: (phFocused, phPreProcess, phPostProc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䠧� ��</w:t>
      </w:r>
      <w:r>
        <w:rPr/>
        <w:t>ࠡ�⪨ ��� ��⨢���� ᮡ���</w:t>
      </w:r>
      <w:r>
        <w:rPr/>
        <w:t>. ���������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 xml:space="preserve">⠭������ </w:t>
      </w:r>
      <w:r>
        <w:rPr/>
        <w:t xml:space="preserve">䫠�� </w:t>
      </w:r>
      <w:r>
        <w:rPr/>
        <w:t>ofPreProcess �/��� ofPostProcess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�  ���</w:t>
      </w:r>
      <w:r>
        <w:rPr/>
        <w:t xml:space="preserve">祭��  </w:t>
      </w:r>
      <w:r>
        <w:rPr/>
        <w:t>Owner^.Phase,  �⮡�  ��</w:t>
      </w:r>
      <w:r>
        <w:rPr/>
        <w:t>।�����</w:t>
      </w:r>
      <w:r>
        <w:rPr/>
        <w:t>, 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䠧</w:t>
      </w:r>
      <w:r>
        <w:rPr/>
        <w:t>:  phPreProcess,  phFocused  ���  phPostProcess  �� �</w:t>
      </w:r>
      <w:r>
        <w:rPr/>
        <w:t>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ofPreProcess, ofPostProcess, TGroup.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ꥪ� ��㯯� � ������묨 �</w:t>
      </w:r>
      <w:r>
        <w:rPr/>
        <w:t>࠭�</w:t>
      </w:r>
      <w:r>
        <w:rPr/>
        <w:t>栬�</w:t>
      </w:r>
      <w:r>
        <w:rPr/>
        <w:t>, ��</w:t>
      </w:r>
      <w:r>
        <w:rPr/>
        <w:t xml:space="preserve">뢠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 </w:t>
      </w:r>
      <w:r>
        <w:rPr/>
        <w:t xml:space="preserve">Init,  </w:t>
      </w:r>
      <w:r>
        <w:rPr/>
        <w:t xml:space="preserve">㭠᫥�������  ��  </w:t>
      </w:r>
      <w:r>
        <w:rPr/>
        <w:t>TView,  �  ��⥬ ��⠭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  </w:t>
      </w:r>
      <w:r>
        <w:rPr/>
        <w:t xml:space="preserve">䫠��   </w:t>
      </w:r>
      <w:r>
        <w:rPr/>
        <w:t>ofSelectable   �  ofBuffered,  � 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Mask </w:t>
      </w:r>
      <w:r>
        <w:rPr/>
        <w:t xml:space="preserve">ࠢ�� </w:t>
      </w:r>
      <w:r>
        <w:rPr/>
        <w:t>$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Init, TGroup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㦠��  ��� ��㯯� �� ��⮪�</w:t>
      </w:r>
      <w:r>
        <w:rPr/>
        <w:t>, ��</w:t>
      </w:r>
      <w:r>
        <w:rPr/>
        <w:t xml:space="preserve">뢠� </w:t>
      </w:r>
      <w:r>
        <w:rPr/>
        <w:t>᭠</w:t>
      </w:r>
      <w:r>
        <w:rPr/>
        <w:t xml:space="preserve">砫� ��⮤ </w:t>
      </w:r>
      <w:r>
        <w:rPr/>
        <w:t>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 �� </w:t>
      </w:r>
      <w:r>
        <w:rPr/>
        <w:t>TView, � ��⥬ �</w:t>
      </w:r>
      <w:r>
        <w:rPr/>
        <w:t xml:space="preserve">ᯮ���� </w:t>
      </w:r>
      <w:r>
        <w:rPr/>
        <w:t>S.Get ��� �⥭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�</w:t>
      </w:r>
      <w:r>
        <w:rPr/>
        <w:t>.  ��᫥  ����</w:t>
      </w:r>
      <w:r>
        <w:rPr/>
        <w:t>㧪�  ���  �������⮢ �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  �� �������</w:t>
      </w:r>
      <w:r>
        <w:rPr/>
        <w:t xml:space="preserve">⠬ ��� ��⠭���� ��� ��⠭��� </w:t>
      </w:r>
      <w:r>
        <w:rPr/>
        <w:t>㪠��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� </w:t>
      </w:r>
      <w:r>
        <w:rPr/>
        <w:t>GetPeerView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⨯  ��</w:t>
      </w:r>
      <w:r>
        <w:rPr/>
        <w:t>ꥪ�</w:t>
      </w:r>
      <w:r>
        <w:rPr/>
        <w:t>,  ��</w:t>
      </w:r>
      <w:r>
        <w:rPr/>
        <w:t xml:space="preserve">஦�������  �� </w:t>
      </w:r>
      <w:r>
        <w:rPr/>
        <w:t xml:space="preserve">TGroup, </w:t>
      </w:r>
      <w:r>
        <w:rPr/>
        <w:t>ᮤ�ন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㪠�뢠��  ��  ���������</w:t>
      </w:r>
      <w:r>
        <w:rPr/>
        <w:t>,  � ��� �⥭�� 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ᯮ�</w:t>
      </w:r>
      <w:r>
        <w:rPr/>
        <w:t xml:space="preserve">짮���� </w:t>
      </w:r>
      <w:r>
        <w:rPr/>
        <w:t>GetSubViewPtr �����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</w:t>
      </w:r>
      <w:r>
        <w:rPr/>
        <w:t xml:space="preserve">㪠��⥫�  ��  ��������  </w:t>
      </w:r>
      <w:r>
        <w:rPr/>
        <w:t xml:space="preserve">ࠢ�� </w:t>
      </w:r>
      <w:r>
        <w:rPr/>
        <w:t>nil, � ��᫥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⮢ ����</w:t>
      </w:r>
      <w:r>
        <w:rPr/>
        <w:t xml:space="preserve">㦠���� </w:t>
      </w:r>
      <w:r>
        <w:rPr/>
        <w:t>Aw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View.Load, TGroup.Store,  TGroup.GetSubViewPt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eam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  ��㯯�</w:t>
      </w:r>
      <w:r>
        <w:rPr/>
        <w:t>,  �</w:t>
      </w:r>
      <w:r>
        <w:rPr/>
        <w:t xml:space="preserve">ᯮ����  ��⮤ </w:t>
      </w:r>
      <w:r>
        <w:rPr/>
        <w:t>Hide, �</w:t>
      </w:r>
      <w:r>
        <w:rPr/>
        <w:t>᢮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㯯�</w:t>
      </w:r>
      <w:r>
        <w:rPr/>
        <w:t>, � ������� ��</w:t>
      </w:r>
      <w:r>
        <w:rPr/>
        <w:t xml:space="preserve">뢠�� �������� </w:t>
      </w:r>
      <w:r>
        <w:rPr/>
        <w:t xml:space="preserve">Done, </w:t>
      </w:r>
      <w:r>
        <w:rPr/>
        <w:t>㭠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k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Awake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��⮤� </w:t>
      </w:r>
      <w:r>
        <w:rPr/>
        <w:t>Awaken ��� ������� �� �������⮢ ��</w:t>
      </w:r>
      <w:r>
        <w:rPr/>
        <w:t>㯯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横���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Aw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Bou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ChangeBounds(var Bounds: Trec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</w:t>
      </w:r>
      <w:r>
        <w:rPr/>
        <w:t>࠭��� ��</w:t>
      </w:r>
      <w:r>
        <w:rPr/>
        <w:t xml:space="preserve">㯯� � </w:t>
      </w:r>
      <w:r>
        <w:rPr/>
        <w:t>ᮮ</w:t>
      </w:r>
      <w:r>
        <w:rPr/>
        <w:t>⢥��⢨� � ���</w:t>
      </w:r>
      <w:r>
        <w:rPr/>
        <w:t xml:space="preserve">祭��� </w:t>
      </w:r>
      <w:r>
        <w:rPr/>
        <w:t>Bounds,</w:t>
      </w:r>
    </w:p>
    <w:p>
      <w:pPr>
        <w:pStyle w:val="PreformattedText"/>
        <w:bidi w:val="0"/>
        <w:jc w:val="left"/>
        <w:rPr/>
      </w:pPr>
      <w:r>
        <w:rPr/>
        <w:t xml:space="preserve">        �  ��⥬  ��</w:t>
      </w:r>
      <w:r>
        <w:rPr/>
        <w:t xml:space="preserve">뢠�� </w:t>
      </w:r>
      <w:r>
        <w:rPr/>
        <w:t>CalcBounds � ChangeBounds 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CalcBounds, TView.Change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ataSize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��騩  </w:t>
      </w:r>
      <w:r>
        <w:rPr/>
        <w:t>ࠧ���   ��</w:t>
      </w:r>
      <w:r>
        <w:rPr/>
        <w:t>㯯�</w:t>
      </w:r>
      <w:r>
        <w:rPr/>
        <w:t>,  ��</w:t>
      </w:r>
      <w:r>
        <w:rPr/>
        <w:t>뢠�  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 ��� �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ata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elete(P: P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� </w:t>
      </w:r>
      <w:r>
        <w:rPr/>
        <w:t>P �� ��</w:t>
      </w:r>
      <w:r>
        <w:rPr/>
        <w:t>㯯� � ����</w:t>
      </w:r>
      <w:r>
        <w:rPr/>
        <w:t>ᮢ</w:t>
      </w:r>
      <w:r>
        <w:rPr/>
        <w:t>뢠�� ��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᫨ �� ����</w:t>
      </w:r>
      <w:r>
        <w:rPr/>
        <w:t>室���</w:t>
      </w:r>
      <w:r>
        <w:rPr/>
        <w:t>. ���� Owner � Next � � ��⠭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ࠢ�</w:t>
      </w:r>
      <w:r>
        <w:rPr/>
        <w:t xml:space="preserve">묨 </w:t>
      </w:r>
      <w:r>
        <w:rPr/>
        <w:t>nil. Delete, ������, �� �</w:t>
      </w:r>
      <w:r>
        <w:rPr/>
        <w:t>᢮������� ������</w:t>
      </w:r>
      <w:r>
        <w:rPr/>
        <w:t>,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���</w:t>
      </w:r>
      <w:r>
        <w:rPr/>
        <w:t>-���� �������, � �� �</w:t>
      </w:r>
      <w:r>
        <w:rPr/>
        <w:t>뢮����� �� �</w:t>
      </w:r>
      <w:r>
        <w:rPr/>
        <w:t>࠭ � �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짮������ </w:t>
      </w:r>
      <w:r>
        <w:rPr/>
        <w:t>WriteBuf. � ��⨢��� ��</w:t>
      </w:r>
      <w:r>
        <w:rPr/>
        <w:t xml:space="preserve">砥 ��뢠�� </w:t>
      </w:r>
      <w:r>
        <w:rPr/>
        <w:t>Redraw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��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Buffer, TGroup.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Mod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EndModal(Command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 xml:space="preserve">㯯� </w:t>
      </w:r>
      <w:r>
        <w:rPr/>
        <w:t>- �� ⥪�</w:t>
      </w:r>
      <w:r>
        <w:rPr/>
        <w:t xml:space="preserve">騩 </w:t>
      </w:r>
      <w:r>
        <w:rPr/>
        <w:t>०���� �⮡ࠦ���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०����� ���</w:t>
      </w:r>
      <w:r>
        <w:rPr>
          <w:rtl w:val="true"/>
        </w:rPr>
        <w:t>ﭨ</w:t>
      </w:r>
      <w:r>
        <w:rPr/>
        <w:t>� �����</w:t>
      </w:r>
      <w:r>
        <w:rPr/>
        <w:t>蠥���</w:t>
      </w:r>
      <w:r>
        <w:rPr/>
        <w:t>. Command ��</w:t>
      </w:r>
      <w:r>
        <w:rPr/>
        <w:t xml:space="preserve">।����� � </w:t>
      </w:r>
      <w:r>
        <w:rPr/>
        <w:t>Exec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� </w:t>
      </w:r>
      <w:r>
        <w:rPr/>
        <w:t>ᤥ��� ����� �⮡ࠦ���� ����� ०����</w:t>
      </w:r>
      <w:r>
        <w:rPr/>
        <w:t>),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 ��।� �����</w:t>
      </w:r>
      <w:r>
        <w:rPr/>
        <w:t xml:space="preserve">頥� </w:t>
      </w:r>
      <w:r>
        <w:rPr/>
        <w:t xml:space="preserve">Command � ����⢥ </w:t>
      </w:r>
      <w:r>
        <w:rPr/>
        <w:t>१��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㯯� �� ���� ⥪�騬 </w:t>
      </w:r>
      <w:r>
        <w:rPr/>
        <w:t>०���� �⮡ࠦ���� �����</w:t>
      </w:r>
      <w:r>
        <w:rPr/>
        <w:t>,  �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��⮤ </w:t>
      </w:r>
      <w:r>
        <w:rPr/>
        <w:t xml:space="preserve">EndModal, </w:t>
      </w:r>
      <w:r>
        <w:rPr/>
        <w:t xml:space="preserve">㭠᫥������� �� </w:t>
      </w:r>
      <w:r>
        <w:rPr/>
        <w:t>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ExecView, TGroup.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EventError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Error  ��</w:t>
      </w:r>
      <w:r>
        <w:rPr/>
        <w:t xml:space="preserve">뢠���� ����� </w:t>
      </w:r>
      <w:r>
        <w:rPr/>
        <w:t>ࠧ</w:t>
      </w:r>
      <w:r>
        <w:rPr/>
        <w:t xml:space="preserve">, ����� � </w:t>
      </w:r>
      <w:r>
        <w:rPr/>
        <w:t>横�� 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⨩  ����</w:t>
      </w:r>
      <w:r>
        <w:rPr/>
        <w:t xml:space="preserve">砥���  </w:t>
      </w:r>
      <w:r>
        <w:rPr/>
        <w:t>ᮡ�⨥</w:t>
      </w:r>
      <w:r>
        <w:rPr/>
        <w:t>,  ���</w:t>
      </w:r>
      <w:r>
        <w:rPr/>
        <w:t>஥  ��  �� ����� ��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⢨�  ��  </w:t>
      </w:r>
      <w:r>
        <w:rPr/>
        <w:t>㬮�砭��</w:t>
      </w:r>
      <w:r>
        <w:rPr/>
        <w:t>:  �᫨  Owner  ��</w:t>
      </w:r>
      <w:r>
        <w:rPr/>
        <w:t xml:space="preserve">㯯�  ��  </w:t>
      </w:r>
      <w:r>
        <w:rPr/>
        <w:t xml:space="preserve">ࠢ��  </w:t>
      </w:r>
      <w:r>
        <w:rPr/>
        <w:t>nil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Error  ��</w:t>
      </w:r>
      <w:r>
        <w:rPr/>
        <w:t xml:space="preserve">뢠��  </w:t>
      </w:r>
      <w:r>
        <w:rPr/>
        <w:t xml:space="preserve">EventError   </w:t>
      </w:r>
      <w:r>
        <w:rPr/>
        <w:t>᢮���  ��������</w:t>
      </w:r>
      <w:r>
        <w:rPr/>
        <w:t>. ���</w:t>
      </w:r>
      <w:r>
        <w:rPr/>
        <w:t>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楯�窠  �����頥���  �����  �  </w:t>
      </w:r>
      <w:r>
        <w:rPr/>
        <w:t>EventError  ��  TApplication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८�।����� </w:t>
      </w:r>
      <w:r>
        <w:rPr/>
        <w:t>EventErr�r, ��� �</w:t>
      </w:r>
      <w:r>
        <w:rPr/>
        <w:t>믮������ �</w:t>
      </w:r>
      <w:r>
        <w:rPr/>
        <w:t>ॡ</w:t>
      </w:r>
      <w:r>
        <w:rPr/>
        <w:t>㥬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Execute, TGroup.ExecView, sfMod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ExecView(P: PView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View �</w:t>
      </w:r>
      <w:r>
        <w:rPr/>
        <w:t>।�</w:t>
      </w:r>
      <w:r>
        <w:rPr/>
        <w:t xml:space="preserve">⠢���  </w:t>
      </w:r>
      <w:r>
        <w:rPr/>
        <w:t>ᮡ�� ०���� ��ਠ�� ��०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� </w:t>
      </w:r>
      <w:r>
        <w:rPr/>
        <w:t>Insert � Delete. � �⫨</w:t>
      </w:r>
      <w:r>
        <w:rPr/>
        <w:t xml:space="preserve">稥 �� </w:t>
      </w:r>
      <w:r>
        <w:rPr/>
        <w:t>Insert, ��᫥ ��⠢�� �⮡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  �  ��</w:t>
      </w:r>
      <w:r>
        <w:rPr/>
        <w:t xml:space="preserve">㯯� </w:t>
      </w:r>
      <w:r>
        <w:rPr/>
        <w:t>ExecView �������,  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㤥� �믮����</w:t>
      </w:r>
      <w:r>
        <w:rPr/>
        <w:t xml:space="preserve">,  � ��⥬ </w:t>
      </w:r>
      <w:r>
        <w:rPr/>
        <w:t xml:space="preserve">㤠��� ��� � �����頥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믮������</w:t>
      </w:r>
      <w:r>
        <w:rPr/>
        <w:t>. ExecView �</w:t>
      </w:r>
      <w:r>
        <w:rPr/>
        <w:t>ᯮ������ � �</w:t>
      </w:r>
      <w:r>
        <w:rPr/>
        <w:t xml:space="preserve">拉 ���� � </w:t>
      </w:r>
      <w:r>
        <w:rPr/>
        <w:t>Turbo Vision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      ���       ॠ����</w:t>
      </w:r>
      <w:r>
        <w:rPr/>
        <w:t xml:space="preserve">樨       </w:t>
      </w:r>
      <w:r>
        <w:rPr/>
        <w:t>TApplication.Run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ogram.Execute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View  ��</w:t>
      </w:r>
      <w:r>
        <w:rPr/>
        <w:t>࠭�� ⥪�</w:t>
      </w:r>
      <w:r>
        <w:rPr/>
        <w:t xml:space="preserve">騩 ���⥪�� </w:t>
      </w:r>
      <w:r>
        <w:rPr/>
        <w:t>(��</w:t>
      </w:r>
      <w:r>
        <w:rPr/>
        <w:t>࠭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</w:t>
      </w:r>
      <w:r>
        <w:rPr/>
        <w:t>०���� �⮡ࠦ���� ����� � ����� ������</w:t>
      </w:r>
      <w:r>
        <w:rPr/>
        <w:t>),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�</w:t>
      </w:r>
      <w:r>
        <w:rPr/>
        <w:t>, ��</w:t>
      </w:r>
      <w:r>
        <w:rPr/>
        <w:t>뢠� �</w:t>
      </w:r>
      <w:r>
        <w:rPr/>
        <w:t>^.SetState(sfModal, True), ��⠢��� 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(�᫨  ��  ��  ��  ��⠢���)  �  ��</w:t>
      </w:r>
      <w:r>
        <w:rPr/>
        <w:t xml:space="preserve">뢠��  </w:t>
      </w:r>
      <w:r>
        <w:rPr/>
        <w:t>P^.Execute.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^.Execute �����</w:t>
      </w:r>
      <w:r>
        <w:rPr/>
        <w:t>頥� �</w:t>
      </w:r>
      <w:r>
        <w:rPr/>
        <w:t>ࠢ�����</w:t>
      </w:r>
      <w:r>
        <w:rPr/>
        <w:t>, ��</w:t>
      </w:r>
      <w:r>
        <w:rPr/>
        <w:t>㯯� ����</w:t>
      </w:r>
      <w:r>
        <w:rPr/>
        <w:t>⠭��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饥 ���</w:t>
      </w:r>
      <w:r>
        <w:rPr>
          <w:rtl w:val="true"/>
        </w:rPr>
        <w:t>ﭨ</w:t>
      </w:r>
      <w:r>
        <w:rPr/>
        <w:t xml:space="preserve">� � १���� </w:t>
      </w:r>
      <w:r>
        <w:rPr/>
        <w:t>P^.Execute �����</w:t>
      </w:r>
      <w:r>
        <w:rPr/>
        <w:t xml:space="preserve">頥��� �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맮�� </w:t>
      </w:r>
      <w:r>
        <w:rPr/>
        <w:t xml:space="preserve">ExecView.  �᫨ P </w:t>
      </w:r>
      <w:r>
        <w:rPr/>
        <w:t xml:space="preserve">ࠢ�� </w:t>
      </w:r>
      <w:r>
        <w:rPr/>
        <w:t>nil,  � ExecView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cm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Execute, sfMod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Execute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 �</w:t>
      </w:r>
      <w:r>
        <w:rPr/>
        <w:t>।�</w:t>
      </w:r>
      <w:r>
        <w:rPr/>
        <w:t xml:space="preserve">⠢���  </w:t>
      </w:r>
      <w:r>
        <w:rPr/>
        <w:t xml:space="preserve">ᮡ�� �᭮���� </w:t>
      </w:r>
      <w:r>
        <w:rPr/>
        <w:t>横� ��</w:t>
      </w:r>
      <w:r>
        <w:rPr/>
        <w:t>ࠡ�⪨ 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</w:t>
      </w:r>
      <w:r>
        <w:rPr/>
        <w:t>.  ���  ����</w:t>
      </w:r>
      <w:r>
        <w:rPr>
          <w:rtl w:val="true"/>
        </w:rPr>
        <w:t>ﭭ</w:t>
      </w:r>
      <w:r>
        <w:rPr/>
        <w:t>�  ����</w:t>
      </w:r>
      <w:r>
        <w:rPr/>
        <w:t xml:space="preserve">砥�  </w:t>
      </w:r>
      <w:r>
        <w:rPr/>
        <w:t>ᮡ���</w:t>
      </w:r>
      <w:r>
        <w:rPr/>
        <w:t>, �</w:t>
      </w:r>
      <w:r>
        <w:rPr/>
        <w:t xml:space="preserve">ᯮ���� </w:t>
      </w:r>
      <w:r>
        <w:rPr/>
        <w:t>GetEvent,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�</w:t>
      </w:r>
      <w:r>
        <w:rPr/>
        <w:t>뢠��  ��</w:t>
      </w:r>
      <w:r>
        <w:rPr/>
        <w:t>, �</w:t>
      </w:r>
      <w:r>
        <w:rPr/>
        <w:t xml:space="preserve">ᯮ���� </w:t>
      </w:r>
      <w:r>
        <w:rPr/>
        <w:t xml:space="preserve">HandleEvent. ���� </w:t>
      </w:r>
      <w:r>
        <w:rPr/>
        <w:t>ᮡ�⨩ �����</w:t>
      </w:r>
      <w:r>
        <w:rPr/>
        <w:t>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㯯��  ��� �������⮬ � ������� �맮�� </w:t>
      </w:r>
      <w:r>
        <w:rPr/>
        <w:t>EndModal. ��</w:t>
      </w:r>
      <w:r>
        <w:rPr/>
        <w:t>।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襭��� </w:t>
      </w:r>
      <w:r>
        <w:rPr/>
        <w:t>ࠡ���</w:t>
      </w:r>
      <w:r>
        <w:rPr/>
        <w:t>, ������, Exec ��</w:t>
      </w:r>
      <w:r>
        <w:rPr/>
        <w:t xml:space="preserve">뢠�� </w:t>
      </w:r>
      <w:r>
        <w:rPr/>
        <w:t>Valid ��� �</w:t>
      </w:r>
      <w:r>
        <w:rPr/>
        <w:t>஢�ન ⮣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�� ���</w:t>
      </w:r>
      <w:r>
        <w:rPr>
          <w:rtl w:val="true"/>
        </w:rPr>
        <w:t>ﭨ</w:t>
      </w:r>
      <w:r>
        <w:rPr/>
        <w:t>� � ᠬ�� ���� ����� ���� �����</w:t>
      </w:r>
      <w:r>
        <w:rPr/>
        <w:t>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  </w:t>
      </w:r>
      <w:r>
        <w:rPr/>
        <w:t>TGroup.Execute  ��������  ����.  ����⨬,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tate-    ��    ����    ⨯�    private  �   TGroup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�� �</w:t>
      </w:r>
      <w:r>
        <w:rPr/>
        <w:t xml:space="preserve">맮��� </w:t>
      </w:r>
      <w:r>
        <w:rPr/>
        <w:t>EndMod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TGroup.Execute: 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: TEve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State :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Event(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Event(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E.What &lt;&gt; evNothing then EventError(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EndState &lt;&gt; 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Valid(EndStat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:= EndSta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TGroup.GetEvent,       TGroup.HandleEv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.EndModal, TGroup.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First: P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㪠��⥫� �� ���� �������� ��㯯� </w:t>
      </w:r>
      <w:r>
        <w:rPr/>
        <w:t>(��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</w:t>
      </w:r>
      <w:r>
        <w:rPr/>
        <w:t>設�  �  横���᪮�  ���浪�</w:t>
      </w:r>
      <w:r>
        <w:rPr/>
        <w:t>),  ��� nil, �᫨ � ��</w:t>
      </w:r>
      <w:r>
        <w:rPr/>
        <w:t>㯯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FirstThat(P: Pointer): P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That  �</w:t>
      </w:r>
      <w:r>
        <w:rPr/>
        <w:t>ਬ����  �</w:t>
      </w:r>
      <w:r>
        <w:rPr/>
        <w:t>㫥�� �㭪��</w:t>
      </w:r>
      <w:r>
        <w:rPr/>
        <w:t xml:space="preserve">, �������� </w:t>
      </w:r>
      <w:r>
        <w:rPr/>
        <w:t>㪠��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 </w:t>
      </w:r>
      <w:r>
        <w:rPr/>
        <w:t xml:space="preserve">P,  �  �������  ��������� � </w:t>
      </w:r>
      <w:r>
        <w:rPr/>
        <w:t>横���᪮� ���浪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 P �� ��</w:t>
      </w:r>
      <w:r>
        <w:rPr/>
        <w:t xml:space="preserve">୥� </w:t>
      </w:r>
      <w:r>
        <w:rPr/>
        <w:t xml:space="preserve">True.  ������� - </w:t>
      </w:r>
      <w:r>
        <w:rPr/>
        <w:t>㪠��⥫� 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ண� </w:t>
      </w:r>
      <w:r>
        <w:rPr/>
        <w:t>P �����</w:t>
      </w:r>
      <w:r>
        <w:rPr/>
        <w:t xml:space="preserve">頥� </w:t>
      </w:r>
      <w:r>
        <w:rPr/>
        <w:t>True, ��� nil, �᫨ �</w:t>
      </w:r>
      <w:r>
        <w:rPr/>
        <w:t xml:space="preserve">㭪�� </w:t>
      </w:r>
      <w:r>
        <w:rPr/>
        <w:t>P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 xml:space="preserve">False ��� ��� �������⮢.  P ������ </w:t>
      </w:r>
      <w:r>
        <w:rPr/>
        <w:t>㪠�뢠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⨯� </w:t>
      </w:r>
      <w:r>
        <w:rPr/>
        <w:t>far, �</w:t>
      </w:r>
      <w:r>
        <w:rPr/>
        <w:t xml:space="preserve">ᯮ������� ��ࠬ��� ⨯� </w:t>
      </w:r>
      <w:r>
        <w:rPr/>
        <w:t>Pointer,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祭�� ⨯� </w:t>
      </w:r>
      <w:r>
        <w:rPr/>
        <w:t>Boolean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MyTestFunc(P: PView): Boolean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⮤  </w:t>
      </w:r>
      <w:r>
        <w:rPr/>
        <w:t>SubViewAt,  ��������� ����, �����</w:t>
      </w:r>
      <w:r>
        <w:rPr/>
        <w:t>頥� 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</w:t>
      </w:r>
      <w:r>
        <w:rPr/>
        <w:t xml:space="preserve">, </w:t>
      </w:r>
      <w:r>
        <w:rPr/>
        <w:t>ᮤ�ঠ</w:t>
      </w:r>
      <w:r>
        <w:rPr/>
        <w:t>騩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TMyGroup.SubViewAt(Where: TPoint): P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ContainsPoint(P: PView): Boolean; fa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^.GetBounds(Bounds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Point := (P^.State and sfVisible &lt;&gt; 0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unds.Contains(Wher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ViewAt := FirstThat(@ContainsPoin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For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cus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FocusNext (Forwards: Boolean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</w:t>
      </w:r>
      <w:r>
        <w:rPr/>
        <w:t xml:space="preserve">Forwards </w:t>
      </w:r>
      <w:r>
        <w:rPr/>
        <w:t xml:space="preserve">ࠢ�� </w:t>
      </w:r>
      <w:r>
        <w:rPr/>
        <w:t>True, � FocusNext ��</w:t>
      </w:r>
      <w:r>
        <w:rPr/>
        <w:t xml:space="preserve">।��� </w:t>
      </w:r>
      <w:r>
        <w:rPr/>
        <w:t>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饬� ���������</w:t>
      </w:r>
      <w:r>
        <w:rPr/>
        <w:t>, ����� ����� ����� (� ���</w:t>
      </w:r>
      <w:r>
        <w:rPr/>
        <w:t>ண�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 </w:t>
      </w:r>
      <w:r>
        <w:rPr/>
        <w:t xml:space="preserve">ofSelectable),  �  </w:t>
      </w:r>
      <w:r>
        <w:rPr/>
        <w:t>横���᪮�  ���浪�</w:t>
      </w:r>
      <w:r>
        <w:rPr/>
        <w:t>. �᫨ For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 </w:t>
      </w:r>
      <w:r>
        <w:rPr/>
        <w:t>False,  �  ��⮤  ��</w:t>
      </w:r>
      <w:r>
        <w:rPr/>
        <w:t xml:space="preserve">।��� </w:t>
      </w:r>
      <w:r>
        <w:rPr/>
        <w:t>䮪�� �</w:t>
      </w:r>
      <w:r>
        <w:rPr/>
        <w:t>।��</w:t>
      </w:r>
      <w:r>
        <w:rPr/>
        <w:t>饬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 ����  ��</w:t>
      </w:r>
      <w:r>
        <w:rPr/>
        <w:t>࠭</w:t>
      </w:r>
      <w:r>
        <w:rPr/>
        <w:t>.  � ��</w:t>
      </w:r>
      <w:r>
        <w:rPr/>
        <w:t>砥 �</w:t>
      </w:r>
      <w:r>
        <w:rPr/>
        <w:t>ᯥ� �����</w:t>
      </w:r>
      <w:r>
        <w:rPr/>
        <w:t xml:space="preserve">頥� </w:t>
      </w:r>
      <w:r>
        <w:rPr/>
        <w:t>True; �</w:t>
      </w:r>
    </w:p>
    <w:p>
      <w:pPr>
        <w:pStyle w:val="PreformattedText"/>
        <w:bidi w:val="0"/>
        <w:jc w:val="left"/>
        <w:rPr/>
      </w:pPr>
      <w:r>
        <w:rPr/>
        <w:t xml:space="preserve">        ��⨢��� ��</w:t>
      </w:r>
      <w:r>
        <w:rPr/>
        <w:t xml:space="preserve">砥 �����頥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� �⮡</w:t>
      </w:r>
      <w:r>
        <w:rPr/>
        <w:t>ࠦ������ ����� ��</w:t>
      </w:r>
      <w:r>
        <w:rPr/>
        <w:t>⠭����� ��� ofValidate, �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 xml:space="preserve">뢠��  </w:t>
      </w:r>
      <w:r>
        <w:rPr/>
        <w:t>Valid (cmReleaseFocus) ��� ��</w:t>
      </w:r>
      <w:r>
        <w:rPr/>
        <w:t>।������ ⮣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䮪��  ���� �⮡</w:t>
      </w:r>
      <w:r>
        <w:rPr/>
        <w:t>࠭</w:t>
      </w:r>
      <w:r>
        <w:rPr/>
        <w:t>. �᫨ Valid �����</w:t>
      </w:r>
      <w:r>
        <w:rPr/>
        <w:t xml:space="preserve">頥� ���祭�� </w:t>
      </w:r>
      <w:r>
        <w:rPr/>
        <w:t>False, 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 ����� ��</w:t>
      </w:r>
      <w:r>
        <w:rPr/>
        <w:t xml:space="preserve">⠢��� </w:t>
      </w:r>
      <w:r>
        <w:rPr/>
        <w:t xml:space="preserve">䮪�� � </w:t>
      </w:r>
      <w:r>
        <w:rPr/>
        <w:t>ᥡ�</w:t>
      </w:r>
      <w:r>
        <w:rPr/>
        <w:t>, � FocusNext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ForEach (P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ach �</w:t>
      </w:r>
      <w:r>
        <w:rPr/>
        <w:t>ਬ���� ����</w:t>
      </w:r>
      <w:r>
        <w:rPr/>
        <w:t xml:space="preserve">⢨�, �������� </w:t>
      </w:r>
      <w:r>
        <w:rPr/>
        <w:t>㪠��⥫�� 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, � ������� ��������� ��</w:t>
      </w:r>
      <w:r>
        <w:rPr/>
        <w:t>㯯� � 横���᪮� ���浪�</w:t>
      </w:r>
      <w:r>
        <w:rPr/>
        <w:t>. ��</w:t>
      </w:r>
      <w:r>
        <w:rPr/>
        <w:t xml:space="preserve">ࠬ���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 xml:space="preserve">㪠�뢠��  �� �������� ��楤��� ⨯� </w:t>
      </w:r>
      <w:r>
        <w:rPr/>
        <w:t>far,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 </w:t>
      </w:r>
      <w:r>
        <w:rPr/>
        <w:t>Pointer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MyActionProc(P: PView)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 </w:t>
      </w:r>
      <w:r>
        <w:rPr/>
        <w:t>MoveSubViews  ��</w:t>
      </w:r>
      <w:r>
        <w:rPr/>
        <w:t>६�</w:t>
      </w:r>
      <w:r>
        <w:rPr/>
        <w:t>頥�  ��  ���������  ��㯯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稭�</w:t>
      </w:r>
      <w:r>
        <w:rPr/>
        <w:t>,  ��������  �  Delta. ����� �������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� UnLock ��� ��</w:t>
      </w:r>
      <w:r>
        <w:rPr/>
        <w:t>࠭�</w:t>
      </w:r>
      <w:r>
        <w:rPr/>
        <w:t>祭�� �᫠ �믮��塞�� ����権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ᮢ�� ��� �।���</w:t>
      </w:r>
      <w:r>
        <w:rPr/>
        <w:t>饭�� �����⭮�� ���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TMyGroup.MoveSubViews(Delta: T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DoMoveView(P: PView); f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^.MoveTo(P^.Origin.X + Delta.X, P^.Origin.Y + Delta.Y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ach(@DoMoveView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oc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Fir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</w:t>
      </w:r>
      <w:r>
        <w:rPr/>
        <w:t xml:space="preserve">GetData ��� ������� �������� � ���⭮� </w:t>
      </w:r>
      <w:r>
        <w:rPr/>
        <w:t>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᪮�</w:t>
      </w:r>
      <w:r>
        <w:rPr/>
        <w:t xml:space="preserve">,  </w:t>
      </w:r>
      <w:r>
        <w:rPr/>
        <w:t>㢥��稢�� ���������</w:t>
      </w:r>
      <w:r>
        <w:rPr/>
        <w:t>, �������� � Rec, �� DataSize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GetData, TGroup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HelpCt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HelpCtx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���⥪��  ���</w:t>
      </w:r>
      <w:r>
        <w:rPr/>
        <w:t>᪠���  ���  ��࠭���� � 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⮡</w:t>
      </w:r>
      <w:r>
        <w:rPr/>
        <w:t>ࠦ������ �����</w:t>
      </w:r>
      <w:r>
        <w:rPr/>
        <w:t>, ��</w:t>
      </w:r>
      <w:r>
        <w:rPr/>
        <w:t xml:space="preserve">뢠� ��⮤ </w:t>
      </w:r>
      <w:r>
        <w:rPr/>
        <w:t>GetHelpCtx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</w:t>
      </w:r>
      <w:r>
        <w:rPr/>
        <w:t>. �᫨ �� ���� �� �⮡</w:t>
      </w:r>
      <w:r>
        <w:rPr/>
        <w:t>ࠦ����� ����⮢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�  ���</w:t>
      </w:r>
      <w:r>
        <w:rPr/>
        <w:t>᪠���</w:t>
      </w:r>
      <w:r>
        <w:rPr/>
        <w:t>, � GetHelpCtx �����</w:t>
      </w:r>
      <w:r>
        <w:rPr/>
        <w:t xml:space="preserve">頥� ���祭�� </w:t>
      </w:r>
      <w:r>
        <w:rPr/>
        <w:t>ᮡ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</w:t>
      </w:r>
      <w:r>
        <w:rPr/>
        <w:t>HelpC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ubView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SubViewPtr(var S: TStream; var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㦠�� 㪠��⥫�   ��   ��������   �   ��   ��⮪�  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ubViewPtr ������ �</w:t>
      </w:r>
      <w:r>
        <w:rPr/>
        <w:t>ᯮ�</w:t>
      </w:r>
      <w:r>
        <w:rPr/>
        <w:t>짮������  ⮫쪮  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, ��� �⥭�� ���</w:t>
      </w:r>
      <w:r>
        <w:rPr/>
        <w:t>祭�� 㪠��⥫��</w:t>
      </w:r>
      <w:r>
        <w:rPr/>
        <w:t>, ����� �</w:t>
      </w:r>
      <w:r>
        <w:rPr/>
        <w:t>뫨 ����</w:t>
      </w:r>
      <w:r>
        <w:rPr/>
        <w:t>ᠭ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utSubViewPtr �� ��⮤�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PutSubViewPtr, TGroup.Load, TGroup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㯯�    ��</w:t>
      </w:r>
      <w:r>
        <w:rPr/>
        <w:t>ࠡ��</w:t>
      </w:r>
      <w:r>
        <w:rPr/>
        <w:t xml:space="preserve">뢠��    </w:t>
      </w:r>
      <w:r>
        <w:rPr/>
        <w:t>ᮡ���</w:t>
      </w:r>
      <w:r>
        <w:rPr/>
        <w:t>,  ��</w:t>
      </w:r>
      <w:r>
        <w:rPr/>
        <w:t>।����   �� 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Event ������ ��� ����� �������⮢. ������  ����⢨⥫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 �� ����� </w:t>
      </w:r>
      <w:r>
        <w:rPr/>
        <w:t>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 ��⨢��� </w:t>
      </w:r>
      <w:r>
        <w:rPr/>
        <w:t xml:space="preserve">ᮡ�⨩ </w:t>
      </w:r>
      <w:r>
        <w:rPr/>
        <w:t xml:space="preserve">(�� </w:t>
      </w:r>
      <w:r>
        <w:rPr/>
        <w:t xml:space="preserve">㬮�砭�� </w:t>
      </w:r>
      <w:r>
        <w:rPr/>
        <w:t>evKeyDown �  evCommand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</w:t>
      </w:r>
      <w:r>
        <w:rPr/>
        <w:t xml:space="preserve">६����� </w:t>
      </w:r>
      <w:r>
        <w:rPr/>
        <w:t>FocusedEvents) ��</w:t>
      </w:r>
      <w:r>
        <w:rPr/>
        <w:t>ࠡ�⪠ ᮡ�⨩ �</w:t>
      </w:r>
      <w:r>
        <w:rPr/>
        <w:t>믮�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䠧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�</w:t>
      </w:r>
      <w:r>
        <w:rPr/>
        <w:t>।���⥫</w:t>
      </w:r>
      <w:r>
        <w:rPr/>
        <w:t>쭠� ��</w:t>
      </w:r>
      <w:r>
        <w:rPr/>
        <w:t>ࠡ�⪠</w:t>
      </w:r>
      <w:r>
        <w:rPr/>
        <w:t>. ���� Phase ��</w:t>
      </w:r>
      <w:r>
        <w:rPr/>
        <w:t>㯯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ࠢ�� </w:t>
      </w:r>
      <w:r>
        <w:rPr/>
        <w:t xml:space="preserve">phPreProcess,  � </w:t>
      </w:r>
      <w:r>
        <w:rPr/>
        <w:t>ᮡ�⨥ ��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HandleEvent ��� �������⮢, � ������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䫠� </w:t>
      </w:r>
      <w:r>
        <w:rPr/>
        <w:t>ofPrePro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�</w:t>
      </w:r>
      <w:r>
        <w:rPr/>
        <w:t>᭮����   ��ࠡ�⪠</w:t>
      </w:r>
      <w:r>
        <w:rPr/>
        <w:t xml:space="preserve">.   Phase   ��⠭���������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hFocused,  � </w:t>
      </w:r>
      <w:r>
        <w:rPr/>
        <w:t xml:space="preserve">ᮡ�⨥ ��।����� </w:t>
      </w:r>
      <w:r>
        <w:rPr/>
        <w:t>HandleEvent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</w:t>
      </w:r>
      <w:r>
        <w:rPr/>
        <w:t>, ��</w:t>
      </w:r>
      <w:r>
        <w:rPr/>
        <w:t>࠭���� � �����</w:t>
      </w:r>
      <w:r>
        <w:rPr/>
        <w:t>騩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</w:t>
      </w:r>
      <w:r>
        <w:rPr/>
        <w:t>䠧�  ��᫥  ��</w:t>
      </w:r>
      <w:r>
        <w:rPr/>
        <w:t>ࠡ�⪨</w:t>
      </w:r>
      <w:r>
        <w:rPr/>
        <w:t xml:space="preserve">.  Phase  ��⠭���������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hPostProcess, � </w:t>
      </w:r>
      <w:r>
        <w:rPr/>
        <w:t xml:space="preserve">ᮡ�⨥ ��।����� ��⮤��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�������⮢</w:t>
      </w:r>
      <w:r>
        <w:rPr/>
        <w:t xml:space="preserve">,   ���   ������   ��⠭����� 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PostPro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 ����</w:t>
      </w:r>
      <w:r>
        <w:rPr/>
        <w:t>樮��</w:t>
      </w:r>
      <w:r>
        <w:rPr/>
        <w:t xml:space="preserve">஢����� ᮡ�⨩ </w:t>
      </w:r>
      <w:r>
        <w:rPr/>
        <w:t xml:space="preserve">(�� </w:t>
      </w:r>
      <w:r>
        <w:rPr/>
        <w:t xml:space="preserve">㬮�砭��  </w:t>
      </w:r>
      <w:r>
        <w:rPr/>
        <w:t>evMouse,  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 </w:t>
      </w:r>
      <w:r>
        <w:rPr/>
        <w:t xml:space="preserve">PositionalEvents),  </w:t>
      </w:r>
      <w:r>
        <w:rPr/>
        <w:t xml:space="preserve">ᮡ�⨥  ��।����� �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 xml:space="preserve">�� �������� </w:t>
      </w:r>
      <w:r>
        <w:rPr/>
        <w:t xml:space="preserve">(� </w:t>
      </w:r>
      <w:r>
        <w:rPr/>
        <w:t>横���᪮� ���浪�</w:t>
      </w:r>
      <w:r>
        <w:rPr/>
        <w:t>),  ��</w:t>
      </w:r>
      <w:r>
        <w:rPr/>
        <w:t>࠭�</w:t>
      </w:r>
      <w:r>
        <w:rPr/>
        <w:t>稢��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쭨� ���</w:t>
      </w:r>
      <w:r>
        <w:rPr/>
        <w:t xml:space="preserve">ண� ᮤ�ন� ��� � </w:t>
      </w:r>
      <w:r>
        <w:rPr/>
        <w:t>Event.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</w:t>
      </w:r>
      <w:r>
        <w:rPr/>
        <w:t>ᮡ�⨩</w:t>
      </w:r>
      <w:r>
        <w:rPr/>
        <w:t>-</w:t>
      </w:r>
      <w:r>
        <w:rPr/>
        <w:t xml:space="preserve">㢥�������� </w:t>
      </w:r>
      <w:r>
        <w:rPr/>
        <w:t>(�.�. �� ��⨢��� � �� ����</w:t>
      </w:r>
      <w:r>
        <w:rPr/>
        <w:t>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), </w:t>
      </w:r>
      <w:r>
        <w:rPr/>
        <w:t xml:space="preserve">ᮡ�⨥ ��।����� ��⮤� </w:t>
      </w:r>
      <w:r>
        <w:rPr/>
        <w:t>HandleEvent ��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㯯� � 横���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 �᫨ ���� EventMask �������� ��</w:t>
      </w:r>
      <w:r>
        <w:rPr/>
        <w:t>᪨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</w:t>
      </w:r>
      <w:r>
        <w:rPr/>
        <w:t>,  � TGroup.HandleEvent ������� �� �</w:t>
      </w:r>
      <w:r>
        <w:rPr/>
        <w:t xml:space="preserve">㤥� ���뫠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⮣�  �����  ���������</w:t>
      </w:r>
      <w:r>
        <w:rPr/>
        <w:t>.  ���</w:t>
      </w:r>
      <w:r>
        <w:rPr/>
        <w:t>ਬ��</w:t>
      </w:r>
      <w:r>
        <w:rPr/>
        <w:t xml:space="preserve">,  �� </w:t>
      </w:r>
      <w:r>
        <w:rPr/>
        <w:t xml:space="preserve">㬮�砭�� </w:t>
      </w:r>
      <w:r>
        <w:rPr/>
        <w:t>EventMask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  ����</w:t>
      </w:r>
      <w:r>
        <w:rPr/>
        <w:t xml:space="preserve">頥�  </w:t>
      </w:r>
      <w:r>
        <w:rPr/>
        <w:t>evMouseUp,  evMouseMove  � evMouseAuto, ���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.HandleEvent  ������� �� �</w:t>
      </w:r>
      <w:r>
        <w:rPr/>
        <w:t xml:space="preserve">㤥� ���뫠�� </w:t>
      </w:r>
      <w:r>
        <w:rPr/>
        <w:t xml:space="preserve">⠪�� </w:t>
      </w:r>
      <w:r>
        <w:rPr/>
        <w:t>ᮡ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���⭮�� </w:t>
      </w:r>
      <w:r>
        <w:rPr/>
        <w:t>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 FocusedEvents, PositionalEvents, ����⠭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⨩ </w:t>
      </w:r>
      <w:r>
        <w:rPr/>
        <w:t>evXXXX, ��⮤� TView.EventMask, 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sert(P: P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�  �⮡</w:t>
      </w:r>
      <w:r>
        <w:rPr/>
        <w:t>ࠦ����  �����</w:t>
      </w:r>
      <w:r>
        <w:rPr/>
        <w:t xml:space="preserve">,  �������  </w:t>
      </w:r>
      <w:r>
        <w:rPr/>
        <w:t>㪠��⥫�� 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᮪  �������⮢  ��</w:t>
      </w:r>
      <w:r>
        <w:rPr/>
        <w:t>㯯�</w:t>
      </w:r>
      <w:r>
        <w:rPr/>
        <w:t>.  ����  �������� ����</w:t>
      </w:r>
      <w:r>
        <w:rPr/>
        <w:t>頥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ᥬ�  ��</w:t>
      </w:r>
      <w:r>
        <w:rPr/>
        <w:t>㣨��  �⮡</w:t>
      </w:r>
      <w:r>
        <w:rPr/>
        <w:t>ࠦ���</w:t>
      </w:r>
      <w:r>
        <w:rPr/>
        <w:t>묨  �������</w:t>
      </w:r>
      <w:r>
        <w:rPr/>
        <w:t>⠬�.  �᫨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  </w:t>
      </w:r>
      <w:r>
        <w:rPr/>
        <w:t xml:space="preserve">䫠��  </w:t>
      </w:r>
      <w:r>
        <w:rPr/>
        <w:t xml:space="preserve">ofCenterX ��� ofCenterY, � �� </w:t>
      </w:r>
      <w:r>
        <w:rPr/>
        <w:t>業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㯯�  ��  </w:t>
      </w:r>
      <w:r>
        <w:rPr/>
        <w:t>ᮮ</w:t>
      </w:r>
      <w:r>
        <w:rPr/>
        <w:t>⢥�����</w:t>
      </w:r>
      <w:r>
        <w:rPr/>
        <w:t>饩  ��</w:t>
      </w:r>
      <w:r>
        <w:rPr/>
        <w:t>. �᫨ �⮡</w:t>
      </w:r>
      <w:r>
        <w:rPr/>
        <w:t>ࠦ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  </w:t>
      </w:r>
      <w:r>
        <w:rPr/>
        <w:t xml:space="preserve">䫠�  </w:t>
      </w:r>
      <w:r>
        <w:rPr/>
        <w:t>sfVisible,  �  �� �</w:t>
      </w:r>
      <w:r>
        <w:rPr/>
        <w:t>㤥� ������� � ��㯯�</w:t>
      </w:r>
      <w:r>
        <w:rPr/>
        <w:t>; �</w:t>
      </w:r>
    </w:p>
    <w:p>
      <w:pPr>
        <w:pStyle w:val="PreformattedText"/>
        <w:bidi w:val="0"/>
        <w:jc w:val="left"/>
        <w:rPr/>
      </w:pPr>
      <w:r>
        <w:rPr/>
        <w:t xml:space="preserve">        ��⨢���  ��</w:t>
      </w:r>
      <w:r>
        <w:rPr/>
        <w:t>砥 �� ��</w:t>
      </w:r>
      <w:r>
        <w:rPr/>
        <w:t>⠥��� �������� �� �� ���, 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ᯥ</w:t>
      </w:r>
      <w:r>
        <w:rPr/>
        <w:t>樠�쭮</w:t>
      </w:r>
      <w:r>
        <w:rPr/>
        <w:t>. �᫨ �⮡</w:t>
      </w:r>
      <w:r>
        <w:rPr/>
        <w:t>ࠦ���� ����� ����� 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䫠�  </w:t>
      </w:r>
      <w:r>
        <w:rPr/>
        <w:t>ofSelectable, � �� �⠭������ ⥪�</w:t>
      </w:r>
      <w:r>
        <w:rPr/>
        <w:t>騬 ��</w:t>
      </w:r>
      <w:r>
        <w:rPr/>
        <w:t>࠭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Delete, TGroup.Exec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sertBefore(P, Target: PView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�  �⮡</w:t>
      </w:r>
      <w:r>
        <w:rPr/>
        <w:t>ࠦ���� ����� � ��। �⮡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</w:t>
      </w:r>
      <w:r>
        <w:rPr/>
        <w:t>,  ������� Target. �᫨ Target ����� ���</w:t>
      </w:r>
      <w:r>
        <w:rPr/>
        <w:t xml:space="preserve">祭�� </w:t>
      </w:r>
      <w:r>
        <w:rPr/>
        <w:t>nil, � �⮡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</w:t>
      </w:r>
      <w:r>
        <w:rPr/>
        <w:t>ࠧ��</w:t>
      </w:r>
      <w:r>
        <w:rPr/>
        <w:t>頥��� ��᫥ ��� ��㣨� �⮡</w:t>
      </w:r>
      <w:r>
        <w:rPr/>
        <w:t>ࠦ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Insert, TGroup.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</w:t>
      </w:r>
      <w:r>
        <w:rPr/>
        <w:t>㯯�</w:t>
      </w:r>
      <w:r>
        <w:rPr/>
        <w:t>, ����</w:t>
      </w:r>
      <w:r>
        <w:rPr/>
        <w:t>ন��� �� �����</w:t>
      </w:r>
      <w:r>
        <w:rPr/>
        <w:t>, �</w:t>
      </w:r>
      <w:r>
        <w:rPr/>
        <w:t>ந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⠬� �� �</w:t>
      </w:r>
      <w:r>
        <w:rPr/>
        <w:t>࠭ �� �� ���</w:t>
      </w:r>
      <w:r>
        <w:rPr/>
        <w:t>, ���� ��</w:t>
      </w:r>
      <w:r>
        <w:rPr/>
        <w:t xml:space="preserve">㯯� �� �㤥� </w:t>
      </w:r>
      <w:r>
        <w:rPr/>
        <w:t>ࠧ��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Lock �� ����� ����⢨�, �᫨ ��</w:t>
      </w:r>
      <w:r>
        <w:rPr/>
        <w:t>㯯� �� ����� ���</w:t>
      </w:r>
      <w:r>
        <w:rPr/>
        <w:t>-���� (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Buffered  �  TGroup.Buffer).  Lock </w:t>
      </w:r>
      <w:r>
        <w:rPr/>
        <w:t>ࠡ�</w:t>
      </w:r>
      <w:r>
        <w:rPr/>
        <w:t xml:space="preserve">⠥�, </w:t>
      </w:r>
      <w:r>
        <w:rPr/>
        <w:t>㢥��稢�� ���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</w:t>
      </w:r>
      <w:r>
        <w:rPr/>
        <w:t xml:space="preserve">,  ����� </w:t>
      </w:r>
      <w:r>
        <w:rPr/>
        <w:t>ᮮ</w:t>
      </w:r>
      <w:r>
        <w:rPr/>
        <w:t xml:space="preserve">⢥��⢥��� </w:t>
      </w:r>
      <w:r>
        <w:rPr/>
        <w:t xml:space="preserve">㬥��蠥��� � ������� </w:t>
      </w:r>
      <w:r>
        <w:rPr/>
        <w:t>UnLock.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 xml:space="preserve">맮� </w:t>
      </w:r>
      <w:r>
        <w:rPr/>
        <w:t xml:space="preserve">UnLock </w:t>
      </w:r>
      <w:r>
        <w:rPr/>
        <w:t xml:space="preserve">㬥��蠥� ���稪 �� </w:t>
      </w:r>
      <w:r>
        <w:rPr/>
        <w:t>0, ��� ��</w:t>
      </w:r>
      <w:r>
        <w:rPr/>
        <w:t>㯯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</w:t>
      </w:r>
      <w:r>
        <w:rPr/>
        <w:t>, �</w:t>
      </w:r>
      <w:r>
        <w:rPr/>
        <w:t>ᯮ���� ��ࠧ</w:t>
      </w:r>
      <w:r>
        <w:rPr/>
        <w:t xml:space="preserve">, </w:t>
      </w:r>
      <w:r>
        <w:rPr/>
        <w:t>ᮧ����� � ���</w:t>
      </w:r>
      <w:r>
        <w:rPr/>
        <w:t>-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 ����</w:t>
      </w:r>
      <w:r>
        <w:rPr/>
        <w:t>樨 ����</w:t>
      </w:r>
      <w:r>
        <w:rPr/>
        <w:t>ᮢ�� ����� �</w:t>
      </w:r>
      <w:r>
        <w:rPr/>
        <w:t xml:space="preserve">맮���� </w:t>
      </w:r>
      <w:r>
        <w:rPr/>
        <w:t>Lock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ock,  �����  </w:t>
      </w:r>
      <w:r>
        <w:rPr/>
        <w:t>᮪���� ��� ��������� ���������� �� �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栭�� �</w:t>
      </w:r>
      <w:r>
        <w:rPr/>
        <w:t>࠭�</w:t>
      </w:r>
      <w:r>
        <w:rPr/>
        <w:t>. ���</w:t>
      </w:r>
      <w:r>
        <w:rPr/>
        <w:t>ਬ��</w:t>
      </w:r>
      <w:r>
        <w:rPr/>
        <w:t>, TDeskTop.Tile � TDeskTop.Cascade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Lock � UnLock ��� </w:t>
      </w:r>
      <w:r>
        <w:rPr/>
        <w:t>㬥��襭�� ���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 ������⢠  �</w:t>
      </w:r>
      <w:r>
        <w:rPr/>
        <w:t xml:space="preserve">맮���  </w:t>
      </w:r>
      <w:r>
        <w:rPr/>
        <w:t>Lock  � UnLock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</w:t>
      </w:r>
      <w:r>
        <w:rPr/>
        <w:t>,  ����  ��</w:t>
      </w:r>
      <w:r>
        <w:rPr/>
        <w:t>㯯�  ����� ������� � ����</w:t>
      </w:r>
      <w:r>
        <w:rPr>
          <w:rtl w:val="true"/>
        </w:rPr>
        <w:t>ﭭ</w:t>
      </w:r>
      <w:r>
        <w:rPr/>
        <w:t>� ���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,  ��  �</w:t>
      </w:r>
      <w:r>
        <w:rPr/>
        <w:t>ਢ���� � ⮬�</w:t>
      </w:r>
      <w:r>
        <w:rPr/>
        <w:t xml:space="preserve">, �� ��� �� </w:t>
      </w:r>
      <w:r>
        <w:rPr/>
        <w:t>ᬮ��� ���� �</w:t>
      </w:r>
      <w:r>
        <w:rPr/>
        <w:t>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</w:t>
      </w:r>
      <w:r>
        <w:rPr/>
        <w:t>, ����� �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SubView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utSubViewPtr(var S: TStream; P: P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࠭�� </w:t>
      </w:r>
      <w:r>
        <w:rPr/>
        <w:t xml:space="preserve">㪠��⥫�   ��������   �   �  ��⮪�  </w:t>
      </w:r>
      <w:r>
        <w:rPr/>
        <w:t>S.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ubViewPtr ������ �</w:t>
      </w:r>
      <w:r>
        <w:rPr/>
        <w:t>ᯮ�</w:t>
      </w:r>
      <w:r>
        <w:rPr/>
        <w:t xml:space="preserve">짮������ ⮫쪮  �����  ��⮤�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</w:t>
      </w:r>
      <w:r>
        <w:rPr/>
        <w:t>祭�� 㪠��⥫��</w:t>
      </w:r>
      <w:r>
        <w:rPr/>
        <w:t>,  ����� ����� 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GetSubViewPtr � ���������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GetSubViewPtr, TGroup.Store, TGroup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Redra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ᮢ</w:t>
      </w:r>
      <w:r>
        <w:rPr/>
        <w:t>뢠��  ���������  ��㯯�  �  横���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.Redraw  �⫨</w:t>
      </w:r>
      <w:r>
        <w:rPr/>
        <w:t xml:space="preserve">砥���  ��  </w:t>
      </w:r>
      <w:r>
        <w:rPr/>
        <w:t>TGroup.Draw  ⥬,  �� ����</w:t>
      </w:r>
      <w:r>
        <w:rPr/>
        <w:t>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</w:t>
      </w:r>
      <w:r>
        <w:rPr/>
        <w:t>ந�������� �</w:t>
      </w:r>
      <w:r>
        <w:rPr/>
        <w:t>뢮��� �� ���</w:t>
      </w:r>
      <w:r>
        <w:rPr/>
        <w:t>-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1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lectNext(Forwards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</w:t>
      </w:r>
      <w:r>
        <w:rPr/>
        <w:t xml:space="preserve">Forwards </w:t>
      </w:r>
      <w:r>
        <w:rPr/>
        <w:t xml:space="preserve">ࠢ�� </w:t>
      </w:r>
      <w:r>
        <w:rPr/>
        <w:t>True, � SelectNext �</w:t>
      </w:r>
      <w:r>
        <w:rPr/>
        <w:t xml:space="preserve">㤥� �롨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⥪�</w:t>
      </w:r>
      <w:r>
        <w:rPr/>
        <w:t>騬</w:t>
      </w:r>
      <w:r>
        <w:rPr/>
        <w:t>)  ᫥���</w:t>
      </w:r>
      <w:r>
        <w:rPr/>
        <w:t>騩  �롨</w:t>
      </w:r>
      <w:r>
        <w:rPr/>
        <w:t xml:space="preserve">ࠥ��  ��������  </w:t>
      </w:r>
      <w:r>
        <w:rPr/>
        <w:t>(��������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ண� ��</w:t>
      </w:r>
      <w:r>
        <w:rPr/>
        <w:t>⠭����� ��� ofSelectable) ��</w:t>
      </w:r>
      <w:r>
        <w:rPr/>
        <w:t>㯯� � 横���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�᫨ Forwards </w:t>
      </w:r>
      <w:r>
        <w:rPr/>
        <w:t xml:space="preserve">ࠢ�� </w:t>
      </w:r>
      <w:r>
        <w:rPr/>
        <w:t>False, � ��⮤ �</w:t>
      </w:r>
      <w:r>
        <w:rPr/>
        <w:t>롨</w:t>
      </w:r>
      <w:r>
        <w:rPr/>
        <w:t>ࠥ� �।��</w:t>
      </w:r>
      <w:r>
        <w:rPr/>
        <w:t>騩 �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ࠥ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 SelectNext �������� �����⨬���� � �</w:t>
      </w:r>
      <w:r>
        <w:rPr/>
        <w:t>ᥣ�� �</w:t>
      </w:r>
      <w:r>
        <w:rPr/>
        <w:t>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ࠥ� ᫥���</w:t>
      </w:r>
      <w:r>
        <w:rPr/>
        <w:t>騩 ��������</w:t>
      </w:r>
      <w:r>
        <w:rPr/>
        <w:t>. �� ����</w:t>
      </w:r>
      <w:r>
        <w:rPr/>
        <w:t>室����� ����</w:t>
      </w:r>
      <w:r>
        <w:rPr/>
        <w:t>஫�஢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⨬���� �</w:t>
      </w:r>
      <w:r>
        <w:rPr/>
        <w:t>롮� �� ��������� 䮪��</w:t>
      </w:r>
      <w:r>
        <w:rPr/>
        <w:t>, ����� SelectNext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</w:t>
      </w:r>
      <w:r>
        <w:rPr/>
        <w:t xml:space="preserve">짮���� </w:t>
      </w:r>
      <w:r>
        <w:rPr/>
        <w:t>Focus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   ⠪��:    ����⠭��    </w:t>
      </w:r>
      <w:r>
        <w:rPr/>
        <w:t>䫠���    ��</w:t>
      </w:r>
      <w:r>
        <w:rPr/>
        <w:t xml:space="preserve">ࠬ��஢   </w:t>
      </w:r>
      <w:r>
        <w:rPr/>
        <w:t>ofXXX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Focus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 S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</w:t>
      </w:r>
      <w:r>
        <w:rPr/>
        <w:t xml:space="preserve">SetData ��� ������� �������� � ���⭮� </w:t>
      </w:r>
      <w:r>
        <w:rPr/>
        <w:t>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᪮�  ���</w:t>
      </w:r>
      <w:r>
        <w:rPr/>
        <w:t>浪�</w:t>
      </w:r>
      <w:r>
        <w:rPr/>
        <w:t xml:space="preserve">,  </w:t>
      </w:r>
      <w:r>
        <w:rPr/>
        <w:t>㢥��稢�� ���������</w:t>
      </w:r>
      <w:r>
        <w:rPr/>
        <w:t>, �������� � Rec �� DataSize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GetData, TView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State(AStat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able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砫�  ��뢠��  ��⮤  </w:t>
      </w:r>
      <w:r>
        <w:rPr/>
        <w:t xml:space="preserve">TView,  </w:t>
      </w:r>
      <w:r>
        <w:rPr/>
        <w:t xml:space="preserve">㭠᫥������� �� </w:t>
      </w:r>
      <w:r>
        <w:rPr/>
        <w:t>State,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������ �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᫨  AState  �����  ���</w:t>
      </w:r>
      <w:r>
        <w:rPr/>
        <w:t xml:space="preserve">祭��  </w:t>
      </w:r>
      <w:r>
        <w:rPr/>
        <w:t>sfActive,   sfExposed 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ragging, � ��� ������� �������� ��� ��� ����������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SetSt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᫨ AState ����� ���</w:t>
      </w:r>
      <w:r>
        <w:rPr/>
        <w:t xml:space="preserve">祭��  </w:t>
      </w:r>
      <w:r>
        <w:rPr/>
        <w:t>sfFocused,  �  ��� 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䫠��  </w:t>
      </w:r>
      <w:r>
        <w:rPr/>
        <w:t>sfFocused  ��</w:t>
      </w:r>
      <w:r>
        <w:rPr/>
        <w:t xml:space="preserve">뢠����  </w:t>
      </w:r>
      <w:r>
        <w:rPr/>
        <w:t>SetState ��� ��</w:t>
      </w:r>
      <w:r>
        <w:rPr/>
        <w:t>࠭���� � 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et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 ��� ��</w:t>
      </w:r>
      <w:r>
        <w:rPr/>
        <w:t>㯯� � ��⮪�</w:t>
      </w:r>
      <w:r>
        <w:rPr/>
        <w:t xml:space="preserve">, </w:t>
      </w:r>
      <w:r>
        <w:rPr/>
        <w:t>᭠</w:t>
      </w:r>
      <w:r>
        <w:rPr/>
        <w:t xml:space="preserve">砫� ��뢠� ��⮤ </w:t>
      </w:r>
      <w:r>
        <w:rPr/>
        <w:t>St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�� </w:t>
      </w:r>
      <w:r>
        <w:rPr/>
        <w:t>TView, � ��⥬ �</w:t>
      </w:r>
      <w:r>
        <w:rPr/>
        <w:t xml:space="preserve">ᯮ���� </w:t>
      </w:r>
      <w:r>
        <w:rPr/>
        <w:t>TStream.Put 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⨯  ��</w:t>
      </w:r>
      <w:r>
        <w:rPr/>
        <w:t>ꥪ�</w:t>
      </w:r>
      <w:r>
        <w:rPr/>
        <w:t>,  ��</w:t>
      </w:r>
      <w:r>
        <w:rPr/>
        <w:t xml:space="preserve">஦�����  ��  </w:t>
      </w:r>
      <w:r>
        <w:rPr/>
        <w:t xml:space="preserve">TGroup, </w:t>
      </w:r>
      <w:r>
        <w:rPr/>
        <w:t>ᮤ�ন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㪠�뢠��  ��  ���������</w:t>
      </w:r>
      <w:r>
        <w:rPr/>
        <w:t>,  � ��� ����� 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ᯮ�</w:t>
      </w:r>
      <w:r>
        <w:rPr/>
        <w:t xml:space="preserve">짮���� </w:t>
      </w:r>
      <w:r>
        <w:rPr/>
        <w:t>PutSubViewPtr ����� ��� ��⮤�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tore, TGroup.PutSubViewPtr, TGroup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Un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 ��</w:t>
      </w:r>
      <w:r>
        <w:rPr/>
        <w:t>㯯�</w:t>
      </w:r>
      <w:r>
        <w:rPr/>
        <w:t xml:space="preserve">, </w:t>
      </w:r>
      <w:r>
        <w:rPr/>
        <w:t>㬥���� ���祭�� ���稪� 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 ���</w:t>
      </w:r>
      <w:r>
        <w:rPr/>
        <w:t>稪 �����</w:t>
      </w:r>
      <w:r>
        <w:rPr/>
        <w:t>஢�� �</w:t>
      </w:r>
      <w:r>
        <w:rPr/>
        <w:t xml:space="preserve">⠭������ </w:t>
      </w:r>
      <w:r>
        <w:rPr/>
        <w:t xml:space="preserve">ࠢ�� </w:t>
      </w:r>
      <w:r>
        <w:rPr/>
        <w:t>0, � ��� ��</w:t>
      </w:r>
      <w:r>
        <w:rPr/>
        <w:t>㯯�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࠭</w:t>
      </w:r>
      <w:r>
        <w:rPr/>
        <w:t>, �</w:t>
      </w:r>
      <w:r>
        <w:rPr/>
        <w:t>ᯮ���� ��ࠧ</w:t>
      </w:r>
      <w:r>
        <w:rPr/>
        <w:t xml:space="preserve">, </w:t>
      </w:r>
      <w:r>
        <w:rPr/>
        <w:t>ᮧ����� � ���</w:t>
      </w:r>
      <w:r>
        <w:rPr/>
        <w:t>-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Valid(Command: Word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��⮤  </w:t>
      </w:r>
      <w:r>
        <w:rPr/>
        <w:t xml:space="preserve">Valid ��� ������� �������� � </w:t>
      </w:r>
      <w:r>
        <w:rPr/>
        <w:t>横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浪�  � �����頥� </w:t>
      </w:r>
      <w:r>
        <w:rPr/>
        <w:t>True � ��</w:t>
      </w:r>
      <w:r>
        <w:rPr/>
        <w:t>砥</w:t>
      </w:r>
      <w:r>
        <w:rPr/>
        <w:t>, �᫨ �</w:t>
      </w:r>
      <w:r>
        <w:rPr/>
        <w:t xml:space="preserve">맮�� </w:t>
      </w:r>
      <w:r>
        <w:rPr/>
        <w:t>Valid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⮢  ��������  </w:t>
      </w:r>
      <w:r>
        <w:rPr/>
        <w:t>True;  � ��⨢��� ��</w:t>
      </w:r>
      <w:r>
        <w:rPr/>
        <w:t xml:space="preserve">砥 �����頥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.Valid  �</w:t>
      </w:r>
      <w:r>
        <w:rPr/>
        <w:t xml:space="preserve">ᯮ������  �  ����  </w:t>
      </w:r>
      <w:r>
        <w:rPr/>
        <w:t>横��  ��</w:t>
      </w:r>
      <w:r>
        <w:rPr/>
        <w:t>ࠡ�⪨  ᮡ�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.Execute   ���   ���⢥</w:t>
      </w:r>
      <w:r>
        <w:rPr/>
        <w:t>ত����    ⮣�</w:t>
      </w:r>
      <w:r>
        <w:rPr/>
        <w:t>,   ��   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>襭�</w:t>
      </w:r>
      <w:r>
        <w:rPr/>
        <w:t>. �������� ���</w:t>
      </w:r>
      <w:r>
        <w:rPr>
          <w:rtl w:val="true"/>
        </w:rPr>
        <w:t>ﭨ</w:t>
      </w:r>
      <w:r>
        <w:rPr/>
        <w:t>� �� ����� ���� �����</w:t>
      </w:r>
      <w:r>
        <w:rPr/>
        <w:t>襭� ��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 xml:space="preserve">맮�� </w:t>
      </w:r>
      <w:r>
        <w:rPr/>
        <w:t>Valid �� ����� True.  ��������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, �᫨ �� ���, �⮡� �</w:t>
      </w:r>
      <w:r>
        <w:rPr/>
        <w:t>ࠢ����� ��</w:t>
      </w:r>
      <w:r>
        <w:rPr/>
        <w:t>⠫��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Valid, TGroup.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tory         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 </w:t>
      </w:r>
      <w:r>
        <w:rPr/>
        <w:t xml:space="preserve">THistory  </w:t>
      </w:r>
      <w:r>
        <w:rPr/>
        <w:t>ॠ����� ᯨ᮪ ࠭�� �</w:t>
      </w:r>
      <w:r>
        <w:rPr/>
        <w:t>믮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��� �</w:t>
      </w:r>
      <w:r>
        <w:rPr/>
        <w:t>롮</w:t>
      </w:r>
      <w:r>
        <w:rPr/>
        <w:t>஢ ��� �� �����</w:t>
      </w:r>
      <w:r>
        <w:rPr/>
        <w:t>. ��</w:t>
      </w:r>
      <w:r>
        <w:rPr/>
        <w:t xml:space="preserve">ꥪ�� </w:t>
      </w:r>
      <w:r>
        <w:rPr/>
        <w:t>THistory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ꥪ⮬ ��</w:t>
      </w:r>
      <w:r>
        <w:rPr/>
        <w:t xml:space="preserve">ப� ����� </w:t>
      </w:r>
      <w:r>
        <w:rPr/>
        <w:t xml:space="preserve">TInputLine � � </w:t>
      </w:r>
      <w:r>
        <w:rPr/>
        <w:t>ᯨ᪮� ��⮪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ᯨ᪠ ��⮪��� �࠭���� � ����� �������᪨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 �����</w:t>
      </w:r>
      <w:r>
        <w:rPr/>
        <w:t>. ����� ���� ����������, �������� 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⮪��� </w:t>
      </w:r>
      <w:r>
        <w:rPr/>
        <w:t>㤠������</w:t>
      </w:r>
      <w:r>
        <w:rPr/>
        <w:t>, � ���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 </w:t>
      </w:r>
      <w:r>
        <w:rPr/>
        <w:t>THistory  �����</w:t>
      </w:r>
      <w:r>
        <w:rPr/>
        <w:t>뢠����  �  ����  ���⮣</w:t>
      </w:r>
      <w:r>
        <w:rPr/>
        <w:t xml:space="preserve">ࠬ�� </w:t>
      </w:r>
      <w:r>
        <w:rPr/>
        <w:t>(|�|)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ப� �����</w:t>
      </w:r>
      <w:r>
        <w:rPr/>
        <w:t>. ����� ���</w:t>
      </w:r>
      <w:r>
        <w:rPr/>
        <w:t>짮��⥫� �롨</w:t>
      </w:r>
      <w:r>
        <w:rPr/>
        <w:t>ࠥ� ����� ���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��</w:t>
      </w:r>
      <w:r>
        <w:rPr/>
        <w:t>,   Turbo  Vision   ���</w:t>
      </w:r>
      <w:r>
        <w:rPr/>
        <w:t xml:space="preserve">뢠��  ����  ��⮪���   </w:t>
      </w:r>
      <w:r>
        <w:rPr/>
        <w:t>(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toryWindow)  � ��</w:t>
      </w:r>
      <w:r>
        <w:rPr/>
        <w:t xml:space="preserve">ᬮ�஬ ��⮪��� </w:t>
      </w:r>
      <w:r>
        <w:rPr/>
        <w:t>(</w:t>
      </w:r>
      <w:r>
        <w:rPr/>
        <w:t xml:space="preserve">ᬮ��  </w:t>
      </w:r>
      <w:r>
        <w:rPr/>
        <w:t>THistoryView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</w:t>
      </w:r>
      <w:r>
        <w:rPr/>
        <w:t xml:space="preserve">饬 </w:t>
      </w:r>
      <w:r>
        <w:rPr/>
        <w:t>ᯨ᮪ �������� 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ப� ����� ����� �ᯮ�</w:t>
      </w:r>
      <w:r>
        <w:rPr/>
        <w:t xml:space="preserve">짮���� ���� </w:t>
      </w:r>
      <w:r>
        <w:rPr/>
        <w:t>ᯨ᮪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ਨ</w:t>
      </w:r>
      <w:r>
        <w:rPr/>
        <w:t>, �</w:t>
      </w:r>
      <w:r>
        <w:rPr/>
        <w:t>ᯮ���� ��������� ����� �����</w:t>
      </w:r>
      <w:r>
        <w:rPr/>
        <w:t xml:space="preserve">䨪���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ID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ID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ᯨ᮪ ��⮪��� ����� </w:t>
      </w:r>
      <w:r>
        <w:rPr/>
        <w:t xml:space="preserve">㭨����� ����� </w:t>
      </w:r>
      <w:r>
        <w:rPr/>
        <w:t>ID, �����</w:t>
      </w:r>
      <w:r>
        <w:rPr/>
        <w:t>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ணࠬ���⮬</w:t>
      </w:r>
      <w:r>
        <w:rPr/>
        <w:t>. ������� ��</w:t>
      </w:r>
      <w:r>
        <w:rPr/>
        <w:t xml:space="preserve">ꥪ�� ��⮪���� � </w:t>
      </w:r>
      <w:r>
        <w:rPr/>
        <w:t>ࠧ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ᮢ���⭮ �ᯮ�</w:t>
      </w:r>
      <w:r>
        <w:rPr/>
        <w:t xml:space="preserve">짮���� </w:t>
      </w:r>
      <w:r>
        <w:rPr/>
        <w:t>ᯨ᮪ ��⮪���</w:t>
      </w:r>
      <w:r>
        <w:rPr/>
        <w:t>, �</w:t>
      </w:r>
      <w:r>
        <w:rPr/>
        <w:t>ᯮ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ID (�����</w:t>
      </w:r>
      <w:r>
        <w:rPr/>
        <w:t>䨪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: PInput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 �</w:t>
      </w:r>
      <w:r>
        <w:rPr/>
        <w:t xml:space="preserve">易��� ��ꥪ� </w:t>
      </w:r>
      <w:r>
        <w:rPr/>
        <w:t>TInp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  Bounds:  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ink:  PInputLine; AHistoryI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 xml:space="preserve">ꥪ� </w:t>
      </w:r>
      <w:r>
        <w:rPr/>
        <w:t xml:space="preserve">THist�ry ��������� </w:t>
      </w:r>
      <w:r>
        <w:rPr/>
        <w:t>ࠧ���</w:t>
      </w:r>
      <w:r>
        <w:rPr/>
        <w:t>, ��</w:t>
      </w:r>
      <w:r>
        <w:rPr/>
        <w:t>뢠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 xml:space="preserve">Init,  </w:t>
      </w:r>
      <w:r>
        <w:rPr/>
        <w:t xml:space="preserve">㭠᫥�������  ��  </w:t>
      </w:r>
      <w:r>
        <w:rPr/>
        <w:t>TView, � ��⥬ ��⠭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� HistoryId </w:t>
      </w:r>
      <w:r>
        <w:rPr/>
        <w:t>ࠢ�</w:t>
      </w:r>
      <w:r>
        <w:rPr/>
        <w:t xml:space="preserve">묨 </w:t>
      </w:r>
      <w:r>
        <w:rPr/>
        <w:t>ALink � AHistoryId. ���� Options ��⠭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 xml:space="preserve">ࠢ�� </w:t>
      </w:r>
      <w:r>
        <w:rPr/>
        <w:t xml:space="preserve">ofPostProcess, � EventMask - </w:t>
      </w:r>
      <w:r>
        <w:rPr/>
        <w:t xml:space="preserve">ࠢ�� </w:t>
      </w:r>
      <w:r>
        <w:rPr/>
        <w:t>ev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  ���</w:t>
      </w:r>
      <w:r>
        <w:rPr/>
        <w:t>樠�������  ��ꥪ�  �</w:t>
      </w:r>
      <w:r>
        <w:rPr/>
        <w:t xml:space="preserve">।���ਨ �� ��⮪� </w:t>
      </w:r>
      <w:r>
        <w:rPr/>
        <w:t>S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��������� </w:t>
      </w:r>
      <w:r>
        <w:rPr/>
        <w:t xml:space="preserve">Load, </w:t>
      </w:r>
      <w:r>
        <w:rPr/>
        <w:t xml:space="preserve">㭠᫥������� �� </w:t>
      </w:r>
      <w:r>
        <w:rPr/>
        <w:t>TView, � ��� Link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Id ��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⮣</w:t>
      </w:r>
      <w:r>
        <w:rPr/>
        <w:t>ࠬ�� �।���ਨ</w:t>
      </w:r>
      <w:r>
        <w:rPr/>
        <w:t>, �</w:t>
      </w:r>
      <w:r>
        <w:rPr/>
        <w:t>ᯮ���� �������</w:t>
      </w:r>
      <w:r>
        <w:rPr/>
        <w:t>, 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㪠��⥫�  ��  �</w:t>
      </w:r>
      <w:r>
        <w:rPr/>
        <w:t>ᯮ��</w:t>
      </w:r>
      <w:r>
        <w:rPr/>
        <w:t>㥬�� �� 㬮�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  ��</w:t>
      </w:r>
      <w:r>
        <w:rPr/>
        <w:t>ࠡ��</w:t>
      </w:r>
      <w:r>
        <w:rPr/>
        <w:t xml:space="preserve">뢠��  �������  ����  </w:t>
      </w:r>
      <w:r>
        <w:rPr/>
        <w:t>ᮡ�⨩</w:t>
      </w:r>
      <w:r>
        <w:rPr/>
        <w:t>, 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 </w:t>
      </w:r>
      <w:r>
        <w:rPr/>
        <w:t xml:space="preserve">HandleEvent,  </w:t>
      </w:r>
      <w:r>
        <w:rPr/>
        <w:t xml:space="preserve">㭠᫥������� �� </w:t>
      </w:r>
      <w:r>
        <w:rPr/>
        <w:t>TView, � ��⥬ �⢥</w:t>
      </w:r>
      <w:r>
        <w:rPr/>
        <w:t>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ᯥ</w:t>
      </w:r>
      <w:r>
        <w:rPr/>
        <w:t xml:space="preserve">樠���� </w:t>
      </w:r>
      <w:r>
        <w:rPr/>
        <w:t>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᫨ ���</w:t>
      </w:r>
      <w:r>
        <w:rPr/>
        <w:t>짮��⥫� ���饫������ �� ���⮣</w:t>
      </w:r>
      <w:r>
        <w:rPr/>
        <w:t>ࠬ�� ᯨ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ਨ �����  ���  �������� ������� </w:t>
      </w:r>
      <w:r>
        <w:rPr/>
        <w:t>"��</w:t>
      </w:r>
      <w:r>
        <w:rPr/>
        <w:t>५�� ����</w:t>
      </w:r>
      <w:r>
        <w:rPr/>
        <w:t>",  ��</w:t>
      </w:r>
      <w:r>
        <w:rPr/>
        <w:t>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易���� ��</w:t>
      </w:r>
      <w:r>
        <w:rPr/>
        <w:t>ப� �����</w:t>
      </w:r>
      <w:r>
        <w:rPr/>
        <w:t>,  � �⮡</w:t>
      </w:r>
      <w:r>
        <w:rPr/>
        <w:t>ࠦ���� ����� �।���ਨ 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</w:t>
      </w:r>
      <w:r>
        <w:rPr/>
        <w:t>।���ਨ</w:t>
      </w:r>
      <w:r>
        <w:rPr/>
        <w:t xml:space="preserve">.  �� </w:t>
      </w:r>
      <w:r>
        <w:rPr/>
        <w:t xml:space="preserve">㬮�砭�� �� ���� �� ���� 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 </w:t>
      </w:r>
      <w:r>
        <w:rPr/>
        <w:t>6 ��</w:t>
      </w:r>
      <w:r>
        <w:rPr/>
        <w:t>ப ��� �</w:t>
      </w:r>
      <w:r>
        <w:rPr/>
        <w:t>易���� ��</w:t>
      </w:r>
      <w:r>
        <w:rPr/>
        <w:t>ப� �����</w:t>
      </w:r>
      <w:r>
        <w:rPr/>
        <w:t>,  ��  ����</w:t>
      </w:r>
      <w:r>
        <w:rPr/>
        <w:t>頥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 ��������</w:t>
      </w:r>
      <w:r>
        <w:rPr/>
        <w:t>. HandleEvent ��</w:t>
      </w:r>
      <w:r>
        <w:rPr/>
        <w:t>।��� ��� ��࠭�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騩 ��</w:t>
      </w:r>
      <w:r>
        <w:rPr>
          <w:rtl w:val="true"/>
        </w:rPr>
        <w:t>אַ</w:t>
      </w:r>
      <w:r>
        <w:rPr/>
        <w:t xml:space="preserve">㣮�쭨� </w:t>
      </w:r>
      <w:r>
        <w:rPr/>
        <w:t xml:space="preserve">InitHistoryWindow, �⮡� ��� </w:t>
      </w:r>
      <w:r>
        <w:rPr/>
        <w:t>ᮧ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᫨ �</w:t>
      </w:r>
      <w:r>
        <w:rPr/>
        <w:t>易���� ��</w:t>
      </w:r>
      <w:r>
        <w:rPr/>
        <w:t xml:space="preserve">ப� ����� ���� </w:t>
      </w:r>
      <w:r>
        <w:rPr/>
        <w:t>䮪�� ����� ��� ���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।���ਨ ����</w:t>
      </w:r>
      <w:r>
        <w:rPr/>
        <w:t xml:space="preserve">砥� ����  �������  </w:t>
      </w:r>
      <w:r>
        <w:rPr/>
        <w:t>cmRecordHistory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Event ��</w:t>
      </w:r>
      <w:r>
        <w:rPr/>
        <w:t xml:space="preserve">뢠�� </w:t>
      </w:r>
      <w:r>
        <w:rPr/>
        <w:t>RecordHistory ��� ����� ⥪�</w:t>
      </w:r>
      <w:r>
        <w:rPr/>
        <w:t xml:space="preserve">饣� </w:t>
      </w:r>
      <w:r>
        <w:rPr/>
        <w:t>ᮤ�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ப� ����� � ���� �।��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 ⠪��:  TView.HandleEvent,  THistory.InitHistory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tory.Record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History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nitHistor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nitHistory (var Bounds: TRect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HistoryWindo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ꥪ� ���� �</w:t>
      </w:r>
      <w:r>
        <w:rPr/>
        <w:t>।���ਨ � ��࠭�</w:t>
      </w:r>
      <w:r>
        <w:rPr/>
        <w:t>稢��騬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</w:t>
      </w:r>
      <w:r>
        <w:rPr/>
        <w:t xml:space="preserve">।���� � </w:t>
      </w:r>
      <w:r>
        <w:rPr/>
        <w:t>Bounds, � ID �</w:t>
      </w:r>
      <w:r>
        <w:rPr/>
        <w:t xml:space="preserve">।���ਨ �� </w:t>
      </w:r>
      <w:r>
        <w:rPr/>
        <w:t>HistoryID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㪠��⥫�  ��  �����  </w:t>
      </w:r>
      <w:r>
        <w:rPr/>
        <w:t>ᮧ������  ����</w:t>
      </w:r>
      <w:r>
        <w:rPr/>
        <w:t>. �����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⥪��  ���</w:t>
      </w:r>
      <w:r>
        <w:rPr/>
        <w:t>᪠���  ���  ����  �।���ਨ �� ���⥪�� ���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易����  ��</w:t>
      </w:r>
      <w:r>
        <w:rPr/>
        <w:t>ப�  �����</w:t>
      </w:r>
      <w:r>
        <w:rPr/>
        <w:t>.  ��</w:t>
      </w:r>
      <w:r>
        <w:rPr/>
        <w:t>ࠡ��</w:t>
      </w:r>
      <w:r>
        <w:rPr/>
        <w:t xml:space="preserve">稪  </w:t>
      </w:r>
      <w:r>
        <w:rPr/>
        <w:t xml:space="preserve">ᮡ�⨩  </w:t>
      </w:r>
      <w:r>
        <w:rPr/>
        <w:t>THistory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HistoryWindow � �⢥� �� ������ ������ ��� ��� ���⮣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ਨ  ���  ������ �������� �������</w:t>
      </w:r>
      <w:r>
        <w:rPr/>
        <w:t>権 ������ � �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HistoryWindow.Init, THistory.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RecordHistory (const S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</w:t>
      </w:r>
      <w:r>
        <w:rPr/>
        <w:t xml:space="preserve">ப� </w:t>
      </w:r>
      <w:r>
        <w:rPr/>
        <w:t xml:space="preserve">S � </w:t>
      </w:r>
      <w:r>
        <w:rPr/>
        <w:t>ᯨ�� �।���ਨ</w:t>
      </w:r>
      <w:r>
        <w:rPr/>
        <w:t>, �</w:t>
      </w:r>
      <w:r>
        <w:rPr/>
        <w:t>易����� 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⮬</w:t>
      </w:r>
      <w:r>
        <w:rPr/>
        <w:t>, ���</w:t>
      </w:r>
      <w:r>
        <w:rPr/>
        <w:t xml:space="preserve">ᠭ�� </w:t>
      </w:r>
      <w:r>
        <w:rPr/>
        <w:t>History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History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  ��</w:t>
      </w:r>
      <w:r>
        <w:rPr/>
        <w:t>ꥪ�  �</w:t>
      </w:r>
      <w:r>
        <w:rPr/>
        <w:t xml:space="preserve">।���ਨ  �  ��⮪�  </w:t>
      </w:r>
      <w:r>
        <w:rPr/>
        <w:t>S, ��</w:t>
      </w:r>
      <w:r>
        <w:rPr/>
        <w:t>뢠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,   </w:t>
      </w:r>
      <w:r>
        <w:rPr/>
        <w:t xml:space="preserve">㭠᫥�������  ��  </w:t>
      </w:r>
      <w:r>
        <w:rPr/>
        <w:t>TView,  �  ��⥬  �����</w:t>
      </w:r>
      <w:r>
        <w:rPr/>
        <w:t xml:space="preserve">뢠��  </w:t>
      </w:r>
      <w:r>
        <w:rPr/>
        <w:t>Link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Id �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⮣</w:t>
      </w:r>
      <w:r>
        <w:rPr/>
        <w:t>ࠬ��  ��⮪���  �ᯮ�����  �������</w:t>
      </w:r>
      <w:r>
        <w:rPr/>
        <w:t>, ��</w:t>
      </w:r>
      <w:r>
        <w:rPr/>
        <w:t>।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, CHistory, ��� �⮡</w:t>
      </w:r>
      <w:r>
        <w:rPr/>
        <w:t xml:space="preserve">ࠦ���� </w:t>
      </w:r>
      <w:r>
        <w:rPr/>
        <w:t>22 � 23-�� ����⮢ �⠭��-</w:t>
      </w:r>
    </w:p>
    <w:p>
      <w:pPr>
        <w:pStyle w:val="PreformattedText"/>
        <w:bidi w:val="0"/>
        <w:jc w:val="left"/>
        <w:rPr/>
      </w:pPr>
      <w:r>
        <w:rPr/>
        <w:t xml:space="preserve">        �⭮� ������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istory     � 22 � 2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५�� ���������   �������� ��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toryViewer   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toryViewer ���� ���� ��⮬��� TListViewer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㥬�  ��⥬��  </w:t>
      </w:r>
      <w:r>
        <w:rPr/>
        <w:t>ᯨ᪠  �।���ਨ</w:t>
      </w:r>
      <w:r>
        <w:rPr/>
        <w:t>.  ��  �</w:t>
      </w:r>
      <w:r>
        <w:rPr/>
        <w:t>ᯮ�����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  ��⮪���  �  ������ ����� ���� ��⮪��� 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⮣</w:t>
      </w:r>
      <w:r>
        <w:rPr/>
        <w:t>ࠬ�� ��⮪���</w:t>
      </w:r>
      <w:r>
        <w:rPr/>
        <w:t>. ��� ��⠫</w:t>
      </w:r>
      <w:r>
        <w:rPr/>
        <w:t>쭮�� ���</w:t>
      </w:r>
      <w:r>
        <w:rPr/>
        <w:t>ᠭ�� 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THistory,  THistoryWindow  �  THistoryViewer </w:t>
      </w:r>
      <w:r>
        <w:rPr/>
        <w:t>ᬮ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tory � �⮩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஡���� � ���� </w:t>
      </w:r>
      <w:r>
        <w:rPr/>
        <w:t>THistoryViewer � ��� ��⮤�� �</w:t>
      </w:r>
      <w:r>
        <w:rPr/>
        <w:t>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⭮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toryWindow   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toryWindow �</w:t>
      </w:r>
      <w:r>
        <w:rPr/>
        <w:t>।�</w:t>
      </w:r>
      <w:r>
        <w:rPr/>
        <w:t xml:space="preserve">⠢��� </w:t>
      </w:r>
      <w:r>
        <w:rPr/>
        <w:t>ᮡ�� ᯥ</w:t>
      </w:r>
      <w:r>
        <w:rPr/>
        <w:t>樠����</w:t>
      </w:r>
      <w:r>
        <w:rPr/>
        <w:t>஢���� ��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᫥����)  TWindow, �</w:t>
      </w:r>
      <w:r>
        <w:rPr/>
        <w:t>ᯮ��</w:t>
      </w:r>
      <w:r>
        <w:rPr/>
        <w:t>㥬� ��� �</w:t>
      </w:r>
      <w:r>
        <w:rPr/>
        <w:t>࠭���� ��</w:t>
      </w:r>
      <w:r>
        <w:rPr/>
        <w:t>ꥪ�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  ��⮪���</w:t>
      </w:r>
      <w:r>
        <w:rPr/>
        <w:t>,  ����� ���</w:t>
      </w:r>
      <w:r>
        <w:rPr/>
        <w:t>짮��⥫� �롨</w:t>
      </w:r>
      <w:r>
        <w:rPr/>
        <w:t>ࠥ� ����� ���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��</w:t>
      </w:r>
      <w:r>
        <w:rPr/>
        <w:t>, �</w:t>
      </w:r>
      <w:r>
        <w:rPr/>
        <w:t>ᯮ�������� �ࠧ� �� ��ப�� �����</w:t>
      </w:r>
      <w:r>
        <w:rPr/>
        <w:t xml:space="preserve">. �� </w:t>
      </w:r>
      <w:r>
        <w:rPr/>
        <w:t>㬮�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  �����  ���������  �  �����</w:t>
      </w:r>
      <w:r>
        <w:rPr/>
        <w:t>. ����� ���� ��⮪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��  ���⮣</w:t>
      </w:r>
      <w:r>
        <w:rPr/>
        <w:t>ࠬ��</w:t>
      </w:r>
      <w:r>
        <w:rPr/>
        <w:t>,  ���⮬� ���� ����� ���� ������,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</w:t>
      </w:r>
      <w:r>
        <w:rPr/>
        <w:t xml:space="preserve">ࠧ��� ��� </w:t>
      </w:r>
      <w:r>
        <w:rPr/>
        <w:t>"�</w:t>
      </w:r>
      <w:r>
        <w:rPr/>
        <w:t>ᯠ</w:t>
      </w:r>
      <w:r>
        <w:rPr/>
        <w:t>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஡����  �� �ᯮ�</w:t>
      </w:r>
      <w:r>
        <w:rPr/>
        <w:t xml:space="preserve">짮����� </w:t>
      </w:r>
      <w:r>
        <w:rPr/>
        <w:t>ᯨ᪮� ��⮪���� � 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��</w:t>
      </w:r>
      <w:r>
        <w:rPr/>
        <w:t>ꥪ⮢ �</w:t>
      </w:r>
      <w:r>
        <w:rPr/>
        <w:t>. THistory � �⮩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dicator             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 ��������  ���</w:t>
      </w:r>
      <w:r>
        <w:rPr/>
        <w:t>ᯥ</w:t>
      </w:r>
      <w:r>
        <w:rPr/>
        <w:t xml:space="preserve">稢���  ����  </w:t>
      </w:r>
      <w:r>
        <w:rPr/>
        <w:t>।����  ���</w:t>
      </w:r>
      <w:r>
        <w:rPr/>
        <w:t>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 �  �⮫��</w:t>
      </w:r>
      <w:r>
        <w:rPr/>
        <w:t>, �</w:t>
      </w:r>
      <w:r>
        <w:rPr/>
        <w:t xml:space="preserve">ᯮ������� � ��� ����� ������ </w:t>
      </w:r>
      <w:r>
        <w:rPr/>
        <w:t>㣫�</w:t>
      </w:r>
      <w:r>
        <w:rPr/>
        <w:t>.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 xml:space="preserve">।����  ᮧ���� ��������� �� </w:t>
      </w:r>
      <w:r>
        <w:rPr/>
        <w:t>㬮�砭�� � ��뢠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</w:t>
      </w:r>
      <w:r>
        <w:rPr/>
        <w:t xml:space="preserve">⠬� </w:t>
      </w:r>
      <w:r>
        <w:rPr/>
        <w:t>।����</w:t>
      </w:r>
      <w:r>
        <w:rPr/>
        <w:t xml:space="preserve">. ��������� ����� ⠪�� </w:t>
      </w:r>
      <w:r>
        <w:rPr/>
        <w:t>ࠡ���� � 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।����� ���⥪�� ���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 �</w:t>
      </w:r>
      <w:r>
        <w:rPr/>
        <w:t>࠭�� ⥪�</w:t>
      </w:r>
      <w:r>
        <w:rPr/>
        <w:t>騥 ��������� ��</w:t>
      </w:r>
      <w:r>
        <w:rPr/>
        <w:t>ப� � �⮫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뢠��</w:t>
      </w:r>
      <w:r>
        <w:rPr/>
        <w:t>. ��</w:t>
      </w:r>
      <w:r>
        <w:rPr/>
        <w:t xml:space="preserve">ꥪ�� </w:t>
      </w:r>
      <w:r>
        <w:rPr/>
        <w:t>।���� ��⮬���᪨ ���������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ed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ied  </w:t>
      </w:r>
      <w:r>
        <w:rPr/>
        <w:t xml:space="preserve">ࠢ�� </w:t>
      </w:r>
      <w:r>
        <w:rPr/>
        <w:t>True � ��</w:t>
      </w:r>
      <w:r>
        <w:rPr/>
        <w:t>砥</w:t>
      </w:r>
      <w:r>
        <w:rPr/>
        <w:t>, �᫨ ⥪�� � �</w:t>
      </w:r>
      <w:r>
        <w:rPr/>
        <w:t xml:space="preserve">易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�</w:t>
      </w:r>
      <w:r>
        <w:rPr/>
        <w:t>.  Draw  �</w:t>
      </w:r>
      <w:r>
        <w:rPr/>
        <w:t>஢����  ���</w:t>
      </w:r>
      <w:r>
        <w:rPr/>
        <w:t xml:space="preserve">祭�� </w:t>
      </w:r>
      <w:r>
        <w:rPr/>
        <w:t>Modified �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</w:t>
      </w:r>
      <w:r>
        <w:rPr/>
        <w:t xml:space="preserve">樠���  </w:t>
      </w:r>
      <w:r>
        <w:rPr/>
        <w:t>ᨬ���</w:t>
      </w:r>
      <w:r>
        <w:rPr/>
        <w:t>,  �⮡� �</w:t>
      </w:r>
      <w:r>
        <w:rPr/>
        <w:t>।�।��� ���</w:t>
      </w:r>
      <w:r>
        <w:rPr/>
        <w:t>짮��⥫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 (var   Bounds:  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������ � �</w:t>
      </w:r>
      <w:r>
        <w:rPr/>
        <w:t>࠭�</w:t>
      </w:r>
      <w:r>
        <w:rPr/>
        <w:t>栬�</w:t>
      </w:r>
      <w:r>
        <w:rPr/>
        <w:t xml:space="preserve">, </w:t>
      </w:r>
      <w:r>
        <w:rPr/>
        <w:t xml:space="preserve">㪠����묨 � </w:t>
      </w:r>
      <w:r>
        <w:rPr/>
        <w:t>Bounds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 xml:space="preserve">Init,  </w:t>
      </w:r>
      <w:r>
        <w:rPr/>
        <w:t xml:space="preserve">㭠᫥�������  �� </w:t>
      </w:r>
      <w:r>
        <w:rPr/>
        <w:t>TView, � ��⥬ �</w:t>
      </w:r>
      <w:r>
        <w:rPr/>
        <w:t>ਢ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 xml:space="preserve">ࠦ����  ����� � ������ ������� </w:t>
      </w:r>
      <w:r>
        <w:rPr/>
        <w:t>㣫� ���� �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 xml:space="preserve">GrowMode </w:t>
      </w:r>
      <w:r>
        <w:rPr/>
        <w:t xml:space="preserve">ࠢ�� </w:t>
      </w:r>
      <w:r>
        <w:rPr/>
        <w:t>gfGrowLoY + gfGrowHi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�������� � �</w:t>
      </w:r>
      <w:r>
        <w:rPr/>
        <w:t>ଥ</w:t>
      </w:r>
      <w:r>
        <w:rPr/>
        <w:t>: ��</w:t>
      </w:r>
      <w:r>
        <w:rPr/>
        <w:t>ப�</w:t>
      </w:r>
      <w:r>
        <w:rPr/>
        <w:t>: �⮫���, �� ����</w:t>
      </w:r>
      <w:r>
        <w:rPr/>
        <w:t>묨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ᨬ��� </w:t>
      </w:r>
      <w:r>
        <w:rPr/>
        <w:t># � ��</w:t>
      </w:r>
      <w:r>
        <w:rPr/>
        <w:t>砥</w:t>
      </w:r>
      <w:r>
        <w:rPr/>
        <w:t xml:space="preserve">, �᫨ Modified </w:t>
      </w:r>
      <w:r>
        <w:rPr/>
        <w:t xml:space="preserve">ࠢ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㪠��⥫�  ��  �</w:t>
      </w:r>
      <w:r>
        <w:rPr/>
        <w:t>ᯮ��</w:t>
      </w:r>
      <w:r>
        <w:rPr/>
        <w:t>㥬�� �� 㬮�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State (AStat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able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��⮤ </w:t>
      </w:r>
      <w:r>
        <w:rPr/>
        <w:t xml:space="preserve">SetState, </w:t>
      </w:r>
      <w:r>
        <w:rPr/>
        <w:t xml:space="preserve">㭠᫥������� �� </w:t>
      </w:r>
      <w:r>
        <w:rPr/>
        <w:t>TView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⪨  ��</w:t>
      </w:r>
      <w:r>
        <w:rPr/>
        <w:t>ଠ�</w:t>
      </w:r>
      <w:r>
        <w:rPr/>
        <w:t>쭮�  ��</w:t>
      </w:r>
      <w:r>
        <w:rPr/>
        <w:t>⠭����  ���</w:t>
      </w:r>
      <w:r>
        <w:rPr>
          <w:rtl w:val="true"/>
        </w:rPr>
        <w:t>ﭨ</w:t>
      </w:r>
      <w:r>
        <w:rPr/>
        <w:t>�</w:t>
      </w:r>
      <w:r>
        <w:rPr/>
        <w:t>,  �  ��⥬ ����</w:t>
      </w:r>
      <w:r>
        <w:rPr/>
        <w:t>ᮢ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 ��</w:t>
      </w:r>
      <w:r>
        <w:rPr/>
        <w:t>砥</w:t>
      </w:r>
      <w:r>
        <w:rPr/>
        <w:t xml:space="preserve">, �᫨ </w:t>
      </w:r>
      <w:r>
        <w:rPr/>
        <w:t xml:space="preserve">䫠� </w:t>
      </w:r>
      <w:r>
        <w:rPr/>
        <w:t>sfDragging ��⠭�����,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  ��������  �</w:t>
      </w:r>
      <w:r>
        <w:rPr/>
        <w:t>ॡ��  ����ᮢ��  � �ᯮ�</w:t>
      </w:r>
      <w:r>
        <w:rPr/>
        <w:t>짮������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 xml:space="preserve">頥��� </w:t>
      </w:r>
      <w:r>
        <w:rPr/>
        <w:t>ࠬ��</w:t>
      </w:r>
      <w:r>
        <w:rPr/>
        <w:t>, � �� ��</w:t>
      </w:r>
      <w:r>
        <w:rPr/>
        <w:t>ଠ�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et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Value (ALocation: TPo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Modified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���</w:t>
      </w:r>
      <w:r>
        <w:rPr/>
        <w:t xml:space="preserve">祭�� </w:t>
      </w:r>
      <w:r>
        <w:rPr/>
        <w:t xml:space="preserve">Location </w:t>
      </w:r>
      <w:r>
        <w:rPr/>
        <w:t xml:space="preserve">ࠢ�� </w:t>
      </w:r>
      <w:r>
        <w:rPr/>
        <w:t>ALocation, �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 xml:space="preserve">ࠢ�� </w:t>
      </w:r>
      <w:r>
        <w:rPr/>
        <w:t>AModified, � ����</w:t>
      </w:r>
      <w:r>
        <w:rPr/>
        <w:t>ᮢ</w:t>
      </w:r>
      <w:r>
        <w:rPr/>
        <w:t>뢠�� ��������</w:t>
      </w:r>
      <w:r>
        <w:rPr/>
        <w:t>. ��</w:t>
      </w:r>
      <w:r>
        <w:rPr/>
        <w:t xml:space="preserve">ꥪ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  ��  ��⮤� ��� ⮣�</w:t>
      </w:r>
      <w:r>
        <w:rPr/>
        <w:t>,  �⮡� ���</w:t>
      </w:r>
      <w:r>
        <w:rPr/>
        <w:t>祭�� �������</w:t>
      </w:r>
      <w:r>
        <w:rPr/>
        <w:t>஢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⢮���� ⥪�</w:t>
      </w:r>
      <w:r>
        <w:rPr/>
        <w:t>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⮣</w:t>
      </w:r>
      <w:r>
        <w:rPr/>
        <w:t>ࠬ��  ��⮪���  �ᯮ�����  �������</w:t>
      </w:r>
      <w:r>
        <w:rPr/>
        <w:t>, ��</w:t>
      </w:r>
      <w:r>
        <w:rPr/>
        <w:t>।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, CIndicator, ��� �⮡</w:t>
      </w:r>
      <w:r>
        <w:rPr/>
        <w:t xml:space="preserve">ࠦ���� </w:t>
      </w:r>
      <w:r>
        <w:rPr/>
        <w:t>2 � 3-�� ����⮢ �⠭��-</w:t>
      </w:r>
    </w:p>
    <w:p>
      <w:pPr>
        <w:pStyle w:val="PreformattedText"/>
        <w:bidi w:val="0"/>
        <w:jc w:val="left"/>
        <w:rPr/>
      </w:pPr>
      <w:r>
        <w:rPr/>
        <w:t xml:space="preserve">        �⭮� ������� �</w:t>
      </w:r>
      <w:r>
        <w:rPr/>
        <w:t>ணࠬ��</w:t>
      </w:r>
      <w:r>
        <w:rPr/>
        <w:t xml:space="preserve">. �� � �� </w:t>
      </w:r>
      <w:r>
        <w:rPr/>
        <w:t xml:space="preserve">ᠬ� </w:t>
      </w:r>
      <w:r>
        <w:rPr/>
        <w:t>梥�</w:t>
      </w:r>
      <w:r>
        <w:rPr/>
        <w:t>,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ࠬ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ndicator   �  2 �  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ଠ�</w:t>
      </w:r>
      <w:r>
        <w:rPr/>
        <w:t>쭠����������   �������� ��</w:t>
      </w:r>
      <w:r>
        <w:rPr/>
        <w:t>६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putLine       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InputLine ���</w:t>
      </w:r>
      <w:r>
        <w:rPr/>
        <w:t>ᯥ</w:t>
      </w:r>
      <w:r>
        <w:rPr/>
        <w:t xml:space="preserve">稢��� ������ </w:t>
      </w:r>
      <w:r>
        <w:rPr/>
        <w:t>।���� ��ப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ࠢ��� ������ � ����������</w:t>
      </w:r>
      <w:r>
        <w:rPr/>
        <w:t>, � ⠪�� ����⨥� 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"���" �� �⬥⪥ ������ � � </w:t>
      </w:r>
      <w:r>
        <w:rPr/>
        <w:t xml:space="preserve">楫�� �拉 �㭪権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஢���� ��ப� </w:t>
      </w:r>
      <w:r>
        <w:rPr/>
        <w:t>(�. TInputLine.HandleEvent). �������</w:t>
      </w:r>
      <w:r>
        <w:rPr/>
        <w:t xml:space="preserve">騩 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</w:t>
      </w:r>
      <w:r>
        <w:rPr/>
        <w:t>㤠����� � ��������� ���� ������</w:t>
      </w:r>
      <w:r>
        <w:rPr/>
        <w:t>, ��</w:t>
      </w:r>
      <w:r>
        <w:rPr/>
        <w:t>騬�� ⥪�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 xml:space="preserve">MaxLen ����� </w:t>
      </w:r>
      <w:r>
        <w:rPr/>
        <w:t xml:space="preserve">ࠧ��� �� � </w:t>
      </w:r>
      <w:r>
        <w:rPr/>
        <w:t>(Size.X), � �����</w:t>
      </w:r>
      <w:r>
        <w:rPr/>
        <w:t>ন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⠫</w:t>
      </w:r>
      <w:r>
        <w:rPr/>
        <w:t>쭠� �</w:t>
      </w:r>
      <w:r>
        <w:rPr/>
        <w:t>ப��⪠</w:t>
      </w:r>
      <w:r>
        <w:rPr/>
        <w:t xml:space="preserve">, ����� </w:t>
      </w:r>
      <w:r>
        <w:rPr/>
        <w:t>㪠�뢠���� �</w:t>
      </w:r>
      <w:r>
        <w:rPr/>
        <w:t>ࠢ�� � ����� ��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�  </w:t>
      </w:r>
      <w:r>
        <w:rPr/>
        <w:t>GetData � SetData ����</w:t>
      </w:r>
      <w:r>
        <w:rPr/>
        <w:t>㯭� ��� ����� � �⥭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(���</w:t>
      </w:r>
      <w:r>
        <w:rPr/>
        <w:t>।�</w:t>
      </w:r>
      <w:r>
        <w:rPr/>
        <w:t xml:space="preserve">⢮� ���� </w:t>
      </w:r>
      <w:r>
        <w:rPr/>
        <w:t xml:space="preserve">㪠��⥫� </w:t>
      </w:r>
      <w:r>
        <w:rPr/>
        <w:t>Data) � 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 �����  ���  �����  �</w:t>
      </w:r>
      <w:r>
        <w:rPr/>
        <w:t>易��� � ���� ��ꥪ�� ��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᪮� �।���ਨ �</w:t>
      </w:r>
      <w:r>
        <w:rPr/>
        <w:t>, ��������, ��</w:t>
      </w:r>
      <w:r>
        <w:rPr/>
        <w:t>ꥪ⮢ ��</w:t>
      </w:r>
      <w:r>
        <w:rPr/>
        <w:t>।���⥫� �����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putLine ����� �������� ��� ��</w:t>
      </w:r>
      <w:r>
        <w:rPr/>
        <w:t>ࠡ�⪨ ⨯�� ������</w:t>
      </w:r>
      <w:r>
        <w:rPr/>
        <w:t>, �⫨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</w:t>
      </w:r>
      <w:r>
        <w:rPr/>
        <w:t>ப</w:t>
      </w:r>
      <w:r>
        <w:rPr/>
        <w:t xml:space="preserve">. �⮡� </w:t>
      </w:r>
      <w:r>
        <w:rPr/>
        <w:t>ᤥ���� ��</w:t>
      </w:r>
      <w:r>
        <w:rPr/>
        <w:t>, ����</w:t>
      </w:r>
      <w:r>
        <w:rPr/>
        <w:t>室��� �������� 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  ��⮤�  </w:t>
      </w:r>
      <w:r>
        <w:rPr/>
        <w:t>Init,  Load,  Store,  Valid,   Data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ata � Se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Pos             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Po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窨 ��</w:t>
      </w:r>
      <w:r>
        <w:rPr/>
        <w:t>⠢�� ⥪�� (�.�.  ⥪�</w:t>
      </w:r>
      <w:r>
        <w:rPr/>
        <w:t>饣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InputLine.Selec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             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: P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 ��</w:t>
      </w:r>
      <w:r>
        <w:rPr/>
        <w:t>ப�</w:t>
      </w:r>
      <w:r>
        <w:rPr/>
        <w:t xml:space="preserve">, </w:t>
      </w:r>
      <w:r>
        <w:rPr/>
        <w:t>ᮤ�ঠ��� ।����</w:t>
      </w:r>
      <w:r>
        <w:rPr/>
        <w:t>㥬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Pos           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Po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>
          <w:rtl w:val="true"/>
        </w:rPr>
        <w:t>ࢮ</w:t>
      </w:r>
      <w:r>
        <w:rPr/>
        <w:t>�� �⮡ࠦ����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InputLine.Selec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en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Len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ᨬ��</w:t>
      </w:r>
      <w:r>
        <w:rPr/>
        <w:t>쭠�  �����</w:t>
      </w:r>
      <w:r>
        <w:rPr/>
        <w:t>,  �����⨬��  ���  ��</w:t>
      </w:r>
      <w:r>
        <w:rPr/>
        <w:t>ப�</w:t>
      </w:r>
      <w:r>
        <w:rPr/>
        <w:t>, 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InputLine.Data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nd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nd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 �</w:t>
      </w:r>
      <w:r>
        <w:rPr/>
        <w:t xml:space="preserve">뤥������ ������ </w:t>
      </w:r>
      <w:r>
        <w:rPr/>
        <w:t xml:space="preserve">(�.�. </w:t>
      </w:r>
      <w:r>
        <w:rPr/>
        <w:t>㪠��⥫� 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 �⬥</w:t>
      </w:r>
      <w:r>
        <w:rPr/>
        <w:t>祭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InputLine.Selec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Start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Sta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 xml:space="preserve">砫� �뤥������ ������ </w:t>
      </w:r>
      <w:r>
        <w:rPr/>
        <w:t xml:space="preserve">(�.�. ���� </w:t>
      </w:r>
      <w:r>
        <w:rPr/>
        <w:t>ᨬ��� �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InputLine.Selec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ator: PValida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ꥪ� ��</w:t>
      </w:r>
      <w:r>
        <w:rPr/>
        <w:t>।���⥫� �����⨬��� �����</w:t>
      </w:r>
      <w:r>
        <w:rPr/>
        <w:t>, �</w:t>
      </w:r>
      <w:r>
        <w:rPr/>
        <w:t>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</w:t>
      </w:r>
      <w:r>
        <w:rPr/>
        <w:t>ப�� �����</w:t>
      </w:r>
      <w:r>
        <w:rPr/>
        <w:t>, ��� nil, �᫨ ��</w:t>
      </w:r>
      <w:r>
        <w:rPr/>
        <w:t>ப� ����� �� 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⥫�  �����⨬���</w:t>
      </w:r>
      <w:r>
        <w:rPr/>
        <w:t>.  ���  ��</w:t>
      </w:r>
      <w:r>
        <w:rPr/>
        <w:t>ᢠ������ ���</w:t>
      </w:r>
      <w:r>
        <w:rPr/>
        <w:t xml:space="preserve">祭�� </w:t>
      </w:r>
      <w:r>
        <w:rPr/>
        <w:t>Validator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室��� �맢��� ��⮤ </w:t>
      </w:r>
      <w:r>
        <w:rPr/>
        <w:t>SetValidator, � �� ����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InputLine.SetValid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; AMaxLen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>
          <w:rtl w:val="true"/>
        </w:rPr>
        <w:t>אַ</w:t>
      </w:r>
      <w:r>
        <w:rPr/>
        <w:t>㣮�쭨�  ����� � ������묨 ���祭�</w:t>
      </w:r>
      <w:r>
        <w:rPr>
          <w:rtl w:val="true"/>
        </w:rPr>
        <w:t>ﬨ</w:t>
      </w:r>
      <w:r>
        <w:rPr/>
        <w:t xml:space="preserve">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,  ��</w:t>
      </w:r>
      <w:r>
        <w:rPr/>
        <w:t xml:space="preserve">뢠� ���������  </w:t>
      </w:r>
      <w:r>
        <w:rPr/>
        <w:t xml:space="preserve">Init,  </w:t>
      </w:r>
      <w:r>
        <w:rPr/>
        <w:t xml:space="preserve">㭠᫥�������  ��  </w:t>
      </w:r>
      <w:r>
        <w:rPr/>
        <w:t>TInput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��⠭���������� </w:t>
      </w:r>
      <w:r>
        <w:rPr/>
        <w:t xml:space="preserve">ࠢ�� </w:t>
      </w:r>
      <w:r>
        <w:rPr/>
        <w:t>sfCursorVis, Options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(ofSelectable + ofFirstClick),  �  MaxLen 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AMaxLen. �</w:t>
      </w:r>
      <w:r>
        <w:rPr/>
        <w:t xml:space="preserve">뤥��� </w:t>
      </w:r>
      <w:r>
        <w:rPr/>
        <w:t>AMaxLen + 1 ���� �����, � ���� Data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⠭���������� </w:t>
      </w:r>
      <w:r>
        <w:rPr/>
        <w:t xml:space="preserve">ࠢ�� </w:t>
      </w:r>
      <w:r>
        <w:rPr/>
        <w:t>㪠��⥫� 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TView.Init,          TView.sfCursorV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ofSelectable, TView.ofFirst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  ���</w:t>
      </w:r>
      <w:r>
        <w:rPr/>
        <w:t>樠�������  ��ꥪ� ��</w:t>
      </w:r>
      <w:r>
        <w:rPr/>
        <w:t xml:space="preserve">ப� ����� �� ��⮪� </w:t>
      </w:r>
      <w:r>
        <w:rPr/>
        <w:t>S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 </w:t>
      </w:r>
      <w:r>
        <w:rPr/>
        <w:t>᭠</w:t>
      </w:r>
      <w:r>
        <w:rPr/>
        <w:t xml:space="preserve">砫�  ���������  </w:t>
      </w:r>
      <w:r>
        <w:rPr/>
        <w:t xml:space="preserve">Load,  </w:t>
      </w:r>
      <w:r>
        <w:rPr/>
        <w:t xml:space="preserve">㭠᫥�������  �� </w:t>
      </w:r>
      <w:r>
        <w:rPr/>
        <w:t>TView, �</w:t>
      </w:r>
    </w:p>
    <w:p>
      <w:pPr>
        <w:pStyle w:val="PreformattedText"/>
        <w:bidi w:val="0"/>
        <w:jc w:val="left"/>
        <w:rPr/>
      </w:pPr>
      <w:r>
        <w:rPr/>
        <w:t xml:space="preserve">        ��⥬  �</w:t>
      </w:r>
      <w:r>
        <w:rPr/>
        <w:t xml:space="preserve">⠥�  </w:t>
      </w:r>
      <w:r>
        <w:rPr/>
        <w:t>楫��᫥���  ����  ��  ��⮪�</w:t>
      </w:r>
      <w:r>
        <w:rPr/>
        <w:t>, �</w:t>
      </w:r>
      <w:r>
        <w:rPr/>
        <w:t xml:space="preserve">ᯮ���� </w:t>
      </w:r>
      <w:r>
        <w:rPr/>
        <w:t>S.Read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뤥���  </w:t>
      </w:r>
      <w:r>
        <w:rPr/>
        <w:t>MaxLen+1  ����  ����� ��� Data, � ��⥬ ���</w:t>
      </w:r>
      <w:r>
        <w:rPr/>
        <w:t xml:space="preserve">뢠�� ��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</w:t>
      </w:r>
      <w:r>
        <w:rPr/>
        <w:t xml:space="preserve">ப� � ����� � ������� </w:t>
      </w:r>
      <w:r>
        <w:rPr/>
        <w:t>S.Read. ��⮤ Load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ᮢ���⭮ � </w:t>
      </w:r>
      <w:r>
        <w:rPr/>
        <w:t>TInputLine.Store ��� ��</w:t>
      </w:r>
      <w:r>
        <w:rPr/>
        <w:t>࠭���� � ��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⮢ </w:t>
      </w:r>
      <w:r>
        <w:rPr/>
        <w:t>TInputLine �� T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��  ���  ��⮤</w:t>
      </w:r>
      <w:r>
        <w:rPr/>
        <w:t>,  �᫨ �� ��</w:t>
      </w:r>
      <w:r>
        <w:rPr/>
        <w:t>।���� ��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�� �������⥫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Load, TInputLine.Store, TStream.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᢮�������  ������</w:t>
      </w:r>
      <w:r>
        <w:rPr/>
        <w:t>,  �</w:t>
      </w:r>
      <w:r>
        <w:rPr/>
        <w:t xml:space="preserve">뤥������  ���  </w:t>
      </w:r>
      <w:r>
        <w:rPr/>
        <w:t>Data,  ��⥬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,  </w:t>
      </w:r>
      <w:r>
        <w:rPr/>
        <w:t xml:space="preserve">㭠᫥�������  ��  </w:t>
      </w:r>
      <w:r>
        <w:rPr/>
        <w:t xml:space="preserve">TView,  ��� </w:t>
      </w:r>
      <w:r>
        <w:rPr/>
        <w:t>㭨�⮦���� ��ꥪ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ataSize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</w:t>
      </w:r>
      <w:r>
        <w:rPr/>
        <w:t>ࠧ���  ����� ��� �</w:t>
      </w:r>
      <w:r>
        <w:rPr/>
        <w:t xml:space="preserve">맮��� </w:t>
      </w:r>
      <w:r>
        <w:rPr/>
        <w:t>GetData � SetData.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 �����頥��� </w:t>
      </w:r>
      <w:r>
        <w:rPr/>
        <w:t>MaxLen+1. ��</w:t>
      </w:r>
      <w:r>
        <w:rPr/>
        <w:t>८�।���� ��� ��⮤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��� ��⮬��� ��� ��ࠡ�⪨ ��</w:t>
      </w:r>
      <w:r>
        <w:rPr/>
        <w:t>㣨� ⨯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InputLine.GetData, TInputLine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  ��</w:t>
      </w:r>
      <w:r>
        <w:rPr>
          <w:rtl w:val="true"/>
        </w:rPr>
        <w:t>אַ</w:t>
      </w:r>
      <w:r>
        <w:rPr/>
        <w:t>㣮�쭨�  ����� � ��� �����</w:t>
      </w:r>
      <w:r>
        <w:rPr/>
        <w:t>.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ᮮ</w:t>
      </w:r>
      <w:r>
        <w:rPr/>
        <w:t>⢥�����</w:t>
      </w:r>
      <w:r>
        <w:rPr/>
        <w:t>騬  梥⮬ � ����</w:t>
      </w:r>
      <w:r>
        <w:rPr/>
        <w:t>ᨬ��� �� ⮣�</w:t>
      </w:r>
      <w:r>
        <w:rPr/>
        <w:t>,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sfFocused ��� ��� (�.�. ��</w:t>
      </w:r>
      <w:r>
        <w:rPr/>
        <w:t>室���� �� � �⮡</w:t>
      </w:r>
      <w:r>
        <w:rPr/>
        <w:t>ࠦ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 ���</w:t>
      </w:r>
      <w:r>
        <w:rPr/>
        <w:t>), � ⠪�� ������� ��</w:t>
      </w:r>
      <w:r>
        <w:rPr/>
        <w:t>५�� �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ॢ�</w:t>
      </w:r>
      <w:r>
        <w:rPr/>
        <w:t xml:space="preserve">蠥� </w:t>
      </w:r>
      <w:r>
        <w:rPr/>
        <w:t xml:space="preserve">ࠧ��� �⮡ࠦ������ ����� </w:t>
      </w:r>
      <w:r>
        <w:rPr/>
        <w:t>(� �� ��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).  ���  �</w:t>
      </w:r>
      <w:r>
        <w:rPr/>
        <w:t xml:space="preserve">뤥�����  </w:t>
      </w:r>
      <w:r>
        <w:rPr/>
        <w:t>(�⬥</w:t>
      </w:r>
      <w:r>
        <w:rPr/>
        <w:t>祭��  ����</w:t>
      </w:r>
      <w:r>
        <w:rPr/>
        <w:t xml:space="preserve">) </w:t>
      </w:r>
      <w:r>
        <w:rPr/>
        <w:t>ᨬ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� </w:t>
      </w:r>
      <w:r>
        <w:rPr/>
        <w:t>ᮮ</w:t>
      </w:r>
      <w:r>
        <w:rPr/>
        <w:t>⢥��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��祭�� ��</w:t>
      </w:r>
      <w:r>
        <w:rPr/>
        <w:t>ப� �����</w:t>
      </w:r>
      <w:r>
        <w:rPr/>
        <w:t xml:space="preserve">. �� </w:t>
      </w:r>
      <w:r>
        <w:rPr/>
        <w:t xml:space="preserve">㬮�砭�� </w:t>
      </w:r>
      <w:r>
        <w:rPr/>
        <w:t>GetData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</w:t>
      </w:r>
      <w:r>
        <w:rPr/>
        <w:t>DataSize ���� �� ��</w:t>
      </w:r>
      <w:r>
        <w:rPr/>
        <w:t xml:space="preserve">ப� </w:t>
      </w:r>
      <w:r>
        <w:rPr/>
        <w:t>Data^ � Rec. GetData ����� �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  ��  ��।������  ��஦������  ��</w:t>
      </w:r>
      <w:r>
        <w:rPr/>
        <w:t>ꥪ⮢</w:t>
      </w:r>
      <w:r>
        <w:rPr/>
        <w:t>, ��</w:t>
      </w:r>
      <w:r>
        <w:rPr/>
        <w:t>ࠡ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ப��� ⨯� ��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ப� ����� �ᥫ ����� �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ࠧ�����  ���������  ��ப� � �᫮���� �⮡ࠦ�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</w:t>
      </w:r>
      <w:r>
        <w:rPr/>
        <w:t xml:space="preserve">஢���  ��  �᫮  � </w:t>
      </w:r>
      <w:r>
        <w:rPr/>
        <w:t>Rec. �� ��</w:t>
      </w:r>
      <w:r>
        <w:rPr/>
        <w:t xml:space="preserve">८�।������ </w:t>
      </w:r>
      <w:r>
        <w:rPr/>
        <w:t>GetData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 ��</w:t>
      </w:r>
      <w:r>
        <w:rPr/>
        <w:t xml:space="preserve">८�।�����  </w:t>
      </w:r>
      <w:r>
        <w:rPr/>
        <w:t>SetData,  �⮡�  ��� ���</w:t>
      </w:r>
      <w:r>
        <w:rPr/>
        <w:t xml:space="preserve">뢠�� � �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��  ���</w:t>
      </w:r>
      <w:r>
        <w:rPr/>
        <w:t xml:space="preserve">㫠  </w:t>
      </w:r>
      <w:r>
        <w:rPr/>
        <w:t>GetData,  �  ⠪�� DataSize, �⮡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頫� </w:t>
      </w:r>
      <w:r>
        <w:rPr/>
        <w:t>ࠧ��� ��।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InputLine.DataSize, TInputLine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㪠��⥫� �� ������� </w:t>
      </w:r>
      <w:r>
        <w:rPr/>
        <w:t>(�</w:t>
      </w:r>
      <w:r>
        <w:rPr/>
        <w:t>ᯮ��</w:t>
      </w:r>
      <w:r>
        <w:rPr/>
        <w:t>㥬�� �� 㬮�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np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��⮤ </w:t>
      </w:r>
      <w:r>
        <w:rPr/>
        <w:t xml:space="preserve">HandleEvent, </w:t>
      </w:r>
      <w:r>
        <w:rPr/>
        <w:t xml:space="preserve">㭠᫥������� �� </w:t>
      </w:r>
      <w:r>
        <w:rPr/>
        <w:t>TView,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�</w:t>
      </w:r>
      <w:r>
        <w:rPr/>
        <w:t xml:space="preserve">뢠��  ��  </w:t>
      </w:r>
      <w:r>
        <w:rPr/>
        <w:t xml:space="preserve">ᮡ���  �� </w:t>
      </w:r>
      <w:r>
        <w:rPr/>
        <w:t>"���" � ����������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  ��ப�  �����</w:t>
      </w:r>
      <w:r>
        <w:rPr/>
        <w:t xml:space="preserve">.  ��� ��⮤ </w:t>
      </w:r>
      <w:r>
        <w:rPr/>
        <w:t>ॠ����� �</w:t>
      </w:r>
      <w:r>
        <w:rPr/>
        <w:t>⠭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樨  </w:t>
      </w:r>
      <w:r>
        <w:rPr/>
        <w:t>।���஢����  ������� � ᥡ�</w:t>
      </w:r>
      <w:r>
        <w:rPr/>
        <w:t>: �⬥�� ����� "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"  �  ������� ������ ������ � �� ��</w:t>
      </w:r>
      <w:r>
        <w:rPr/>
        <w:t>६�</w:t>
      </w:r>
      <w:r>
        <w:rPr/>
        <w:t>饭��</w:t>
      </w:r>
      <w:r>
        <w:rPr/>
        <w:t xml:space="preserve">; </w:t>
      </w:r>
      <w:r>
        <w:rPr/>
        <w:t>㤠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 ०����� ��</w:t>
      </w:r>
      <w:r>
        <w:rPr/>
        <w:t>⠢�� � ������ � ��⮬���</w:t>
      </w:r>
      <w:r>
        <w:rPr/>
        <w:t>᪨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</w:t>
      </w:r>
      <w:r>
        <w:rPr/>
        <w:t>;  ��⮬������  � "�����" �</w:t>
      </w:r>
      <w:r>
        <w:rPr/>
        <w:t xml:space="preserve">ப���� </w:t>
      </w:r>
      <w:r>
        <w:rPr/>
        <w:t>(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⭮�⥫��� </w:t>
      </w:r>
      <w:r>
        <w:rPr/>
        <w:t xml:space="preserve">ࠧ��஢ ��ப� </w:t>
      </w:r>
      <w:r>
        <w:rPr/>
        <w:t>Data � Size.X); "�����" ��</w:t>
      </w:r>
      <w:r>
        <w:rPr/>
        <w:t>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 xml:space="preserve">ப����  �  �������  </w:t>
      </w:r>
      <w:r>
        <w:rPr/>
        <w:t>"���"  � �</w:t>
      </w:r>
      <w:r>
        <w:rPr/>
        <w:t>ᯮ�</w:t>
      </w:r>
      <w:r>
        <w:rPr/>
        <w:t>짮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५��</w:t>
      </w:r>
      <w:r>
        <w:rPr/>
        <w:t>;  "��</w:t>
      </w:r>
      <w:r>
        <w:rPr/>
        <w:t>筮�</w:t>
      </w:r>
      <w:r>
        <w:rPr/>
        <w:t>"  ��</w:t>
      </w:r>
      <w:r>
        <w:rPr/>
        <w:t>६�</w:t>
      </w:r>
      <w:r>
        <w:rPr/>
        <w:t>饭�� ����� � ������� ��</w:t>
      </w:r>
      <w:r>
        <w:rPr/>
        <w:t>५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� End (� �� �⠭������ �������⮢ � �</w:t>
      </w:r>
      <w:r>
        <w:rPr/>
        <w:t>ᯮ�</w:t>
      </w:r>
      <w:r>
        <w:rPr/>
        <w:t>짮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Ctrl); </w:t>
      </w:r>
      <w:r>
        <w:rPr/>
        <w:t xml:space="preserve">㤠����� </w:t>
      </w:r>
      <w:r>
        <w:rPr/>
        <w:t xml:space="preserve">ᨬ���� � ����� � ������� </w:t>
      </w:r>
      <w:r>
        <w:rPr/>
        <w:t>Del � Ctrl+G. �⮡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 �����  ����ᮢ</w:t>
      </w:r>
      <w:r>
        <w:rPr/>
        <w:t>뢠����</w:t>
      </w:r>
      <w:r>
        <w:rPr/>
        <w:t>,  ���  �� ����</w:t>
      </w:r>
      <w:r>
        <w:rPr/>
        <w:t>室��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putLine ���������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sfCursorIns,          TView.HandleEv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utLine.Selec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lectAll(Enable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 ���</w:t>
      </w:r>
      <w:r>
        <w:rPr/>
        <w:t xml:space="preserve">祭��  </w:t>
      </w:r>
      <w:r>
        <w:rPr/>
        <w:t xml:space="preserve">CurPos, FirstPos � SelStart </w:t>
      </w:r>
      <w:r>
        <w:rPr/>
        <w:t>ࠢ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.  �᫨  Enable  </w:t>
      </w:r>
      <w:r>
        <w:rPr/>
        <w:t xml:space="preserve">ࠢ��  </w:t>
      </w:r>
      <w:r>
        <w:rPr/>
        <w:t xml:space="preserve">True,  �  SelEnd ��⠭�������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(Data^),  �</w:t>
      </w:r>
      <w:r>
        <w:rPr/>
        <w:t xml:space="preserve">뤥���   </w:t>
      </w:r>
      <w:r>
        <w:rPr/>
        <w:t>⠪��  ��</w:t>
      </w:r>
      <w:r>
        <w:rPr/>
        <w:t>ࠧ��  ��� ��ப� 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  </w:t>
      </w:r>
      <w:r>
        <w:rPr/>
        <w:t xml:space="preserve">ࠢ��   </w:t>
      </w:r>
      <w:r>
        <w:rPr/>
        <w:t xml:space="preserve">False,   �   SelEnd  ��⠭����������  </w:t>
      </w:r>
      <w:r>
        <w:rPr/>
        <w:t xml:space="preserve">ࠢ��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�⬥���  </w:t>
      </w:r>
      <w:r>
        <w:rPr/>
        <w:t>⠪��  ��</w:t>
      </w:r>
      <w:r>
        <w:rPr/>
        <w:t>ࠧ��   �</w:t>
      </w:r>
      <w:r>
        <w:rPr/>
        <w:t>뤥�����    �</w:t>
      </w:r>
      <w:r>
        <w:rPr/>
        <w:t>ᥩ   ��ப�</w:t>
      </w:r>
      <w:r>
        <w:rPr/>
        <w:t>.  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 ����ᮢ</w:t>
      </w:r>
      <w:r>
        <w:rPr/>
        <w:t xml:space="preserve">뢠���� �맮��� </w:t>
      </w:r>
      <w:r>
        <w:rPr/>
        <w:t>Draw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raw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���뢠�� </w:t>
      </w:r>
      <w:r>
        <w:rPr/>
        <w:t>DataSize ���� �� Rec � ��</w:t>
      </w:r>
      <w:r>
        <w:rPr/>
        <w:t xml:space="preserve">ப� </w:t>
      </w:r>
      <w:r>
        <w:rPr/>
        <w:t>Data^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 </w:t>
      </w:r>
      <w:r>
        <w:rPr/>
        <w:t xml:space="preserve">SelectAll(True)  ��� ⮣�, �⮡� </w:t>
      </w:r>
      <w:r>
        <w:rPr/>
        <w:t>ᤥ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 �</w:t>
      </w:r>
      <w:r>
        <w:rPr/>
        <w:t>뤥�����</w:t>
      </w:r>
      <w:r>
        <w:rPr/>
        <w:t>. ��</w:t>
      </w:r>
      <w:r>
        <w:rPr/>
        <w:t>८�।���� ��� ��⮤</w:t>
      </w:r>
      <w:r>
        <w:rPr/>
        <w:t>, �᫨ 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  ���  ��</w:t>
      </w:r>
      <w:r>
        <w:rPr/>
        <w:t>ࠡ�⪨  ����ப����  ⨯�� ������</w:t>
      </w:r>
      <w:r>
        <w:rPr/>
        <w:t>, �</w:t>
      </w:r>
      <w:r>
        <w:rPr/>
        <w:t>ᯮ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⮤  ���  �</w:t>
      </w:r>
      <w:r>
        <w:rPr/>
        <w:t>८�ࠧ������  ��</w:t>
      </w:r>
      <w:r>
        <w:rPr/>
        <w:t>襣� ⨯� ������ � ��</w:t>
      </w:r>
      <w:r>
        <w:rPr/>
        <w:t>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</w:t>
      </w:r>
      <w:r>
        <w:rPr/>
        <w:t xml:space="preserve">饣� </w:t>
      </w:r>
      <w:r>
        <w:rPr/>
        <w:t xml:space="preserve">।���஢���� � ������� </w:t>
      </w:r>
      <w:r>
        <w:rPr/>
        <w:t>TInp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TInputLine.DataSize,     TInputLine.Get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Draw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AetState(AState: 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able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뢠����  � ��砥</w:t>
      </w:r>
      <w:r>
        <w:rPr/>
        <w:t>, ����� ��</w:t>
      </w:r>
      <w:r>
        <w:rPr/>
        <w:t>ப� ����� ������ 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 �᫥��</w:t>
      </w:r>
      <w:r>
        <w:rPr/>
        <w:t>⢨� ��������� State. ��</w:t>
      </w:r>
      <w:r>
        <w:rPr/>
        <w:t xml:space="preserve">뢠�� ��⮤ </w:t>
      </w:r>
      <w:r>
        <w:rPr/>
        <w:t>SetSt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�� </w:t>
      </w:r>
      <w:r>
        <w:rPr/>
        <w:t>TView, ��� ��⠭���� ��� ��� ���(�)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 </w:t>
      </w:r>
      <w:r>
        <w:rPr/>
        <w:t>AState  �  ����  State ��</w:t>
      </w:r>
      <w:r>
        <w:rPr/>
        <w:t>ப� �����</w:t>
      </w:r>
      <w:r>
        <w:rPr/>
        <w:t>. ��⥬, �᫨ A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 </w:t>
      </w:r>
      <w:r>
        <w:rPr/>
        <w:t xml:space="preserve">sfSelected  ���  �᫨ AState </w:t>
      </w:r>
      <w:r>
        <w:rPr/>
        <w:t xml:space="preserve">ࠢ�� </w:t>
      </w:r>
      <w:r>
        <w:rPr/>
        <w:t>sfActive 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</w:t>
      </w:r>
      <w:r>
        <w:rPr/>
        <w:t>sfSelected, � ��</w:t>
      </w:r>
      <w:r>
        <w:rPr/>
        <w:t xml:space="preserve">뢠���� </w:t>
      </w:r>
      <w:r>
        <w:rPr/>
        <w:t>SelectAll(E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etState, TView.Draw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alid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Validator (AValid: PValidat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� ��</w:t>
      </w:r>
      <w:r>
        <w:rPr/>
        <w:t xml:space="preserve">ப�� ����� </w:t>
      </w:r>
      <w:r>
        <w:rPr/>
        <w:t>㦥 �易� ��ꥪ� ��</w:t>
      </w:r>
      <w:r>
        <w:rPr/>
        <w:t>।���⥫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��  �����</w:t>
      </w:r>
      <w:r>
        <w:rPr/>
        <w:t xml:space="preserve">, � SetValidator </w:t>
      </w:r>
      <w:r>
        <w:rPr/>
        <w:t xml:space="preserve">㭨�⮦��� �� </w:t>
      </w:r>
      <w:r>
        <w:rPr/>
        <w:t>⠪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   ��ꥪ�</w:t>
      </w:r>
      <w:r>
        <w:rPr/>
        <w:t>,  ��</w:t>
      </w:r>
      <w:r>
        <w:rPr/>
        <w:t xml:space="preserve">뢠�  ���  ��⮤  </w:t>
      </w:r>
      <w:r>
        <w:rPr/>
        <w:t>Free.  ��⠭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ator   </w:t>
      </w:r>
      <w:r>
        <w:rPr/>
        <w:t xml:space="preserve">ࠢ��   </w:t>
      </w:r>
      <w:r>
        <w:rPr/>
        <w:t xml:space="preserve">AValid.  ���  </w:t>
      </w:r>
      <w:r>
        <w:rPr/>
        <w:t>㭨�⮦���� 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��</w:t>
      </w:r>
      <w:r>
        <w:rPr/>
        <w:t>।���⥫� �����⨬��� ��� ᮧ����� 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 ���</w:t>
      </w:r>
      <w:r>
        <w:rPr/>
        <w:t xml:space="preserve">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 �⮡ࠦ����  �����  �  ��⮪�</w:t>
      </w:r>
      <w:r>
        <w:rPr/>
        <w:t>, ��</w:t>
      </w:r>
      <w:r>
        <w:rPr/>
        <w:t xml:space="preserve">뢠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 </w:t>
      </w:r>
      <w:r>
        <w:rPr/>
        <w:t xml:space="preserve">Store, </w:t>
      </w:r>
      <w:r>
        <w:rPr/>
        <w:t xml:space="preserve">㭠᫥������� �� </w:t>
      </w:r>
      <w:r>
        <w:rPr/>
        <w:t>TView, � ��⥬ �����</w:t>
      </w:r>
      <w:r>
        <w:rPr/>
        <w:t xml:space="preserve">뢠�� </w:t>
      </w:r>
      <w:r>
        <w:rPr/>
        <w:t xml:space="preserve">5 </w:t>
      </w:r>
      <w:r>
        <w:rPr/>
        <w:t>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᫥����  ����� � ��</w:t>
      </w:r>
      <w:r>
        <w:rPr/>
        <w:t xml:space="preserve">ப� </w:t>
      </w:r>
      <w:r>
        <w:rPr/>
        <w:t>Data � ������� �</w:t>
      </w:r>
      <w:r>
        <w:rPr/>
        <w:t xml:space="preserve">맮��� </w:t>
      </w:r>
      <w:r>
        <w:rPr/>
        <w:t>S.Write.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ᮢ���⭮ � </w:t>
      </w:r>
      <w:r>
        <w:rPr/>
        <w:t>TInputLine.Load ��� ��</w:t>
      </w:r>
      <w:r>
        <w:rPr/>
        <w:t>࠭���� � �⥭�� �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InputLine. ��</w:t>
      </w:r>
      <w:r>
        <w:rPr/>
        <w:t>८�।���� ��� ��⮤</w:t>
      </w:r>
      <w:r>
        <w:rPr/>
        <w:t>, �᫨ 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⮬��</w:t>
      </w:r>
      <w:r>
        <w:rPr/>
        <w:t xml:space="preserve">, ����� </w:t>
      </w:r>
      <w:r>
        <w:rPr/>
        <w:t>ᮤ�ন� �������⥫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tore, TInputLine.Load, TStream.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Valid (Command: Word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�  ��</w:t>
      </w:r>
      <w:r>
        <w:rPr/>
        <w:t>ப�� �� �</w:t>
      </w:r>
      <w:r>
        <w:rPr/>
        <w:t>易� ��ꥪ� ��</w:t>
      </w:r>
      <w:r>
        <w:rPr/>
        <w:t>।���⥫�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᫨ </w:t>
      </w:r>
      <w:r>
        <w:rPr/>
        <w:t xml:space="preserve">Command </w:t>
      </w:r>
      <w:r>
        <w:rPr/>
        <w:t xml:space="preserve">ࠢ�� </w:t>
      </w:r>
      <w:r>
        <w:rPr/>
        <w:t>cmCancel, � Valid �����</w:t>
      </w:r>
      <w:r>
        <w:rPr/>
        <w:t>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</w:t>
      </w:r>
      <w:r>
        <w:rPr/>
        <w:t>஥  �</w:t>
      </w:r>
      <w:r>
        <w:rPr/>
        <w:t xml:space="preserve">뫮  �����饭�  ��⮤�� </w:t>
      </w:r>
      <w:r>
        <w:rPr/>
        <w:t xml:space="preserve">Valid, </w:t>
      </w:r>
      <w:r>
        <w:rPr/>
        <w:t>㭠᫥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��</w:t>
      </w:r>
      <w:r>
        <w:rPr/>
        <w:t>ப�  �����  �����  ��</w:t>
      </w:r>
      <w:r>
        <w:rPr/>
        <w:t>ꥪ� ��</w:t>
      </w:r>
      <w:r>
        <w:rPr/>
        <w:t>।���⥫�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  ���  �</w:t>
      </w:r>
      <w:r>
        <w:rPr/>
        <w:t>஢���� �����</w:t>
      </w:r>
      <w:r>
        <w:rPr/>
        <w:t>饭��� �� ���祭��</w:t>
      </w:r>
      <w:r>
        <w:rPr/>
        <w:t>. �᫨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 </w:t>
      </w:r>
      <w:r>
        <w:rPr/>
        <w:t>cmValid, � Valid �����</w:t>
      </w:r>
      <w:r>
        <w:rPr/>
        <w:t xml:space="preserve">頥� </w:t>
      </w:r>
      <w:r>
        <w:rPr/>
        <w:t>True � ��</w:t>
      </w:r>
      <w:r>
        <w:rPr/>
        <w:t>砥</w:t>
      </w:r>
      <w:r>
        <w:rPr/>
        <w:t>, �᫨ 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 �����⨬���  </w:t>
      </w:r>
      <w:r>
        <w:rPr/>
        <w:t xml:space="preserve">Status  </w:t>
      </w:r>
      <w:r>
        <w:rPr/>
        <w:t xml:space="preserve">ࠢ��  </w:t>
      </w:r>
      <w:r>
        <w:rPr/>
        <w:t>vsOK; � ��⨢��� ��</w:t>
      </w:r>
      <w:r>
        <w:rPr/>
        <w:t>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 </w:t>
      </w:r>
      <w:r>
        <w:rPr/>
        <w:t>False.  �᫨ Command �⫨</w:t>
      </w:r>
      <w:r>
        <w:rPr/>
        <w:t xml:space="preserve">筠 �� </w:t>
      </w:r>
      <w:r>
        <w:rPr/>
        <w:t>cmValid ��� cmCancel,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alid ��</w:t>
      </w:r>
      <w:r>
        <w:rPr/>
        <w:t xml:space="preserve">।��� </w:t>
      </w:r>
      <w:r>
        <w:rPr/>
        <w:t>Data^ ��⮤� Valid ��</w:t>
      </w:r>
      <w:r>
        <w:rPr/>
        <w:t>ꥪ� ��</w:t>
      </w:r>
      <w:r>
        <w:rPr/>
        <w:t>।���⥫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��</w:t>
      </w:r>
      <w:r>
        <w:rPr/>
        <w:t>.  �᫨  ���  ��⮤  �����</w:t>
      </w:r>
      <w:r>
        <w:rPr/>
        <w:t xml:space="preserve">頥� ���祭�� </w:t>
      </w:r>
      <w:r>
        <w:rPr/>
        <w:t>False,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뢠�� </w:t>
      </w:r>
      <w:r>
        <w:rPr/>
        <w:t xml:space="preserve">Select ��� ����� </w:t>
      </w:r>
      <w:r>
        <w:rPr/>
        <w:t>䮪�� �����</w:t>
      </w:r>
      <w:r>
        <w:rPr/>
        <w:t>, � �����</w:t>
      </w:r>
      <w:r>
        <w:rPr/>
        <w:t>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Valid, TValidator.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 ����� �ᯮ����� �������</w:t>
      </w:r>
      <w:r>
        <w:rPr/>
        <w:t>, ��</w:t>
      </w:r>
      <w:r>
        <w:rPr/>
        <w:t xml:space="preserve">।�������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nputLine,  ��� �⮡</w:t>
      </w:r>
      <w:r>
        <w:rPr/>
        <w:t xml:space="preserve">ࠦ���� � ����⮢ � </w:t>
      </w:r>
      <w:r>
        <w:rPr/>
        <w:t>19 �� 21-� �⠭���⭮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nputLine  � 19 � 19 � 20 � 2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ᨢ�� ������    �    �    ���� ��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⨢��  �����������    �������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ItemList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TItemList = array[0..MaxCollectionSize - 1]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</w:t>
      </w:r>
      <w:r>
        <w:rPr/>
        <w:t xml:space="preserve">ᨢ  ����  </w:t>
      </w:r>
      <w:r>
        <w:rPr/>
        <w:t>㪠��⥫��</w:t>
      </w:r>
      <w:r>
        <w:rPr/>
        <w:t>,  �</w:t>
      </w:r>
      <w:r>
        <w:rPr/>
        <w:t>ᯮ��</w:t>
      </w:r>
      <w:r>
        <w:rPr/>
        <w:t>㥬��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</w:t>
      </w:r>
      <w:r>
        <w:rPr/>
        <w:t>⠬� TCol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abel           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Label �</w:t>
      </w:r>
      <w:r>
        <w:rPr/>
        <w:t>।�</w:t>
      </w:r>
      <w:r>
        <w:rPr/>
        <w:t xml:space="preserve">⠢��� </w:t>
      </w:r>
      <w:r>
        <w:rPr/>
        <w:t>ᮡ�� ⥪�� � �⮡ࠦ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�  �����  ����  ��</w:t>
      </w:r>
      <w:r>
        <w:rPr/>
        <w:t xml:space="preserve">࠭  </w:t>
      </w:r>
      <w:r>
        <w:rPr/>
        <w:t>(���</w:t>
      </w:r>
      <w:r>
        <w:rPr/>
        <w:t>ᢥ</w:t>
      </w:r>
      <w:r>
        <w:rPr/>
        <w:t>祭</w:t>
      </w:r>
      <w:r>
        <w:rPr/>
        <w:t>) � ������� "���"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蠬� ����� ��� �����蠬� ��⨢�樨 </w:t>
      </w:r>
      <w:r>
        <w:rPr/>
        <w:t>Alt-�</w:t>
      </w:r>
      <w:r>
        <w:rPr/>
        <w:t>㪢�</w:t>
      </w:r>
      <w:r>
        <w:rPr/>
        <w:t>. ��⪠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ᮥ�������  �  ������� </w:t>
      </w:r>
      <w:r>
        <w:rPr/>
        <w:t xml:space="preserve">㪠��⥫� </w:t>
      </w:r>
      <w:r>
        <w:rPr/>
        <w:t>PView � ��</w:t>
      </w:r>
      <w:r>
        <w:rPr/>
        <w:t>㣮�� �</w:t>
      </w:r>
      <w:r>
        <w:rPr/>
        <w:t>ࠢ�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 ������</w:t>
      </w:r>
      <w:r>
        <w:rPr/>
        <w:t>,  ⠪���,  ���  ��</w:t>
      </w:r>
      <w:r>
        <w:rPr/>
        <w:t>ப� �����</w:t>
      </w:r>
      <w:r>
        <w:rPr/>
        <w:t>,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 ��</w:t>
      </w:r>
      <w:r>
        <w:rPr/>
        <w:t>ᬮ��  ᯨ᪠  ���  ��� ���</w:t>
      </w:r>
      <w:r>
        <w:rPr/>
        <w:t>짮��⥫� ���</w:t>
      </w:r>
      <w:r>
        <w:rPr/>
        <w:t>᭥���</w:t>
      </w:r>
      <w:r>
        <w:rPr/>
        <w:t>.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 ����⨥)  ��⪨  �</w:t>
      </w:r>
      <w:r>
        <w:rPr/>
        <w:t>㤥�  �����</w:t>
      </w:r>
      <w:r>
        <w:rPr/>
        <w:t>⢫���  �</w:t>
      </w:r>
      <w:r>
        <w:rPr/>
        <w:t>롮� ��</w:t>
      </w:r>
      <w:r>
        <w:rPr/>
        <w:t>ᮥ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饣� �����</w:t>
      </w:r>
      <w:r>
        <w:rPr/>
        <w:t>. ��⪠ ⠪�� �</w:t>
      </w:r>
      <w:r>
        <w:rPr/>
        <w:t>㤥� ���</w:t>
      </w:r>
      <w:r>
        <w:rPr/>
        <w:t>ᢥ</w:t>
      </w:r>
      <w:r>
        <w:rPr/>
        <w:t>稢����� �� �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</w:t>
      </w:r>
      <w:r>
        <w:rPr/>
        <w:t>True,  �  ��⪠ � �</w:t>
      </w:r>
      <w:r>
        <w:rPr/>
        <w:t>易��� � ��� �</w:t>
      </w:r>
      <w:r>
        <w:rPr/>
        <w:t>ࠢ���</w:t>
      </w:r>
      <w:r>
        <w:rPr/>
        <w:t>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롨����� � ���</w:t>
      </w:r>
      <w:r>
        <w:rPr/>
        <w:t>ᢥ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: P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 �� ����� �</w:t>
      </w:r>
      <w:r>
        <w:rPr/>
        <w:t>ࠢ�����</w:t>
      </w:r>
      <w:r>
        <w:rPr/>
        <w:t>, �</w:t>
      </w:r>
      <w:r>
        <w:rPr/>
        <w:t>易��� � �⮩ ��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ext:  String; ALink: P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 xml:space="preserve">ꥪ� ��⪨ � ������묨 </w:t>
      </w:r>
      <w:r>
        <w:rPr/>
        <w:t>ࠧ��஬ � ⥪�⮬</w:t>
      </w:r>
      <w:r>
        <w:rPr/>
        <w:t>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 ��������� </w:t>
      </w:r>
      <w:r>
        <w:rPr/>
        <w:t xml:space="preserve">Init, </w:t>
      </w:r>
      <w:r>
        <w:rPr/>
        <w:t xml:space="preserve">㭠᫥������� �� </w:t>
      </w:r>
      <w:r>
        <w:rPr/>
        <w:t>TStaticText,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��� Link ��� �</w:t>
      </w:r>
      <w:r>
        <w:rPr/>
        <w:t>易����� ����� �</w:t>
      </w:r>
      <w:r>
        <w:rPr/>
        <w:t>ࠢ�����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nk.  ����  Option  ��⠭����������  </w:t>
      </w:r>
      <w:r>
        <w:rPr/>
        <w:t xml:space="preserve">ࠢ��  </w:t>
      </w:r>
      <w:r>
        <w:rPr/>
        <w:t>ofPreProces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PostProcess.   EventMask  ��⠭����������  </w:t>
      </w:r>
      <w:r>
        <w:rPr/>
        <w:t xml:space="preserve">ࠢ��  </w:t>
      </w:r>
      <w:r>
        <w:rPr/>
        <w:t>evBroadcast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 ����    </w:t>
      </w:r>
      <w:r>
        <w:rPr/>
        <w:t>AText   �����</w:t>
      </w:r>
      <w:r>
        <w:rPr/>
        <w:t xml:space="preserve">砥���  ����   </w:t>
      </w:r>
      <w:r>
        <w:rPr/>
        <w:t>Text  �</w:t>
      </w:r>
      <w:r>
        <w:rPr/>
        <w:t>१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icText.Init.  �  AText  �����  ������  ������� ��⨢�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⪨</w:t>
      </w:r>
      <w:r>
        <w:rPr/>
        <w:t>, ���</w:t>
      </w:r>
      <w:r>
        <w:rPr/>
        <w:t xml:space="preserve">㦨� </w:t>
      </w:r>
      <w:r>
        <w:rPr/>
        <w:t>ᮮ</w:t>
      </w:r>
      <w:r>
        <w:rPr/>
        <w:t>⢥�������� �</w:t>
      </w:r>
      <w:r>
        <w:rPr/>
        <w:t xml:space="preserve">㪢� </w:t>
      </w:r>
      <w:r>
        <w:rPr/>
        <w:t xml:space="preserve">ᨬ������ ⨫� </w:t>
      </w:r>
      <w:r>
        <w:rPr/>
        <w:t>"~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 xml:space="preserve">!  ������� �� ᫥��� </w:t>
      </w:r>
      <w:r>
        <w:rPr/>
        <w:t>ᮧ������ ��</w:t>
      </w:r>
      <w:r>
        <w:rPr/>
        <w:t>ꥪ� ��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 xml:space="preserve">ࠢ��� </w:t>
      </w:r>
      <w:r>
        <w:rPr/>
        <w:t xml:space="preserve">nil. ��� </w:t>
      </w:r>
      <w:r>
        <w:rPr/>
        <w:t>ᮧ����� ��⮪ ��� �</w:t>
      </w:r>
      <w:r>
        <w:rPr/>
        <w:t>痢� �</w:t>
      </w:r>
      <w:r>
        <w:rPr/>
        <w:t>ᯮ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</w:t>
      </w:r>
      <w:r>
        <w:rPr/>
        <w:t>᪨� ⥪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aticText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 ����</w:t>
      </w:r>
      <w:r>
        <w:rPr/>
        <w:t xml:space="preserve">㦠�� ��ꥪ� </w:t>
      </w:r>
      <w:r>
        <w:rPr/>
        <w:t>TLabel �� ��⮪� S, ��</w:t>
      </w:r>
      <w:r>
        <w:rPr/>
        <w:t xml:space="preserve">뢠� </w:t>
      </w:r>
      <w:r>
        <w:rPr/>
        <w:t>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砫�  ���������  </w:t>
      </w:r>
      <w:r>
        <w:rPr/>
        <w:t xml:space="preserve">Load,  </w:t>
      </w:r>
      <w:r>
        <w:rPr/>
        <w:t xml:space="preserve">㭠᫥�������  �� </w:t>
      </w:r>
      <w:r>
        <w:rPr/>
        <w:t>TStaticText,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</w:t>
      </w:r>
      <w:r>
        <w:rPr/>
        <w:t>GetPeerViewPtr(S, Link) ��� �����⠭���� �</w:t>
      </w:r>
      <w:r>
        <w:rPr/>
        <w:t>裡 � �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⮬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abel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�⮡</w:t>
      </w:r>
      <w:r>
        <w:rPr/>
        <w:t>ࠦ����  �����  ᮮ</w:t>
      </w:r>
      <w:r>
        <w:rPr/>
        <w:t>⢥�����</w:t>
      </w:r>
      <w:r>
        <w:rPr/>
        <w:t>騬�  梥</w:t>
      </w:r>
      <w:r>
        <w:rPr/>
        <w:t>⠬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</w:t>
      </w:r>
      <w:r>
        <w:rPr/>
        <w:t>ᯮ��</w:t>
      </w:r>
      <w:r>
        <w:rPr/>
        <w:t>㥬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㪠��⥫�  ��  �</w:t>
      </w:r>
      <w:r>
        <w:rPr/>
        <w:t>ᯮ��</w:t>
      </w:r>
      <w:r>
        <w:rPr/>
        <w:t>㥬�� �� 㬮�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>뢠�� ����設�</w:t>
      </w:r>
      <w:r>
        <w:rPr/>
        <w:t xml:space="preserve">⢮ </w:t>
      </w:r>
      <w:r>
        <w:rPr/>
        <w:t>ᮡ�⨩</w:t>
      </w:r>
      <w:r>
        <w:rPr/>
        <w:t>, ��</w:t>
      </w:r>
      <w:r>
        <w:rPr/>
        <w:t xml:space="preserve">뢠� ��⮤ </w:t>
      </w:r>
      <w:r>
        <w:rPr/>
        <w:t>HandleEv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 ��  </w:t>
      </w:r>
      <w:r>
        <w:rPr/>
        <w:t>TStaticText.  �᫨  ��⪠  ����</w:t>
      </w:r>
      <w:r>
        <w:rPr/>
        <w:t xml:space="preserve">砥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MouseDown  ��� </w:t>
      </w:r>
      <w:r>
        <w:rPr/>
        <w:t>ᮡ�⨥ �� ������ ��⨢�</w:t>
      </w:r>
      <w:r>
        <w:rPr/>
        <w:t>樨</w:t>
      </w:r>
      <w:r>
        <w:rPr/>
        <w:t>, � �</w:t>
      </w:r>
      <w:r>
        <w:rPr/>
        <w:t>롨</w:t>
      </w:r>
      <w:r>
        <w:rPr/>
        <w:t>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</w:t>
      </w:r>
      <w:r>
        <w:rPr/>
        <w:t>ࠢ�����</w:t>
      </w:r>
      <w:r>
        <w:rPr/>
        <w:t>. ��� ��⮤ ⠪�� �⢥</w:t>
      </w:r>
      <w:r>
        <w:rPr/>
        <w:t xml:space="preserve">砥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ReceivedFocus � cmReleasedFocus �� �</w:t>
      </w:r>
      <w:r>
        <w:rPr/>
        <w:t>易����� 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</w:t>
      </w:r>
      <w:r>
        <w:rPr/>
        <w:t>ன�� ���</w:t>
      </w:r>
      <w:r>
        <w:rPr/>
        <w:t xml:space="preserve">祭�� ���� </w:t>
      </w:r>
      <w:r>
        <w:rPr/>
        <w:t>Light � ����</w:t>
      </w:r>
      <w:r>
        <w:rPr/>
        <w:t>ᮢ�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HandleEvent, ����⠭�� ������ cm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࠭��  �⮡ࠦ����  ����� � ��⮪�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 </w:t>
      </w:r>
      <w:r>
        <w:rPr/>
        <w:t xml:space="preserve">Store,  </w:t>
      </w:r>
      <w:r>
        <w:rPr/>
        <w:t xml:space="preserve">㭠᫥�������  �� </w:t>
      </w:r>
      <w:r>
        <w:rPr/>
        <w:t>TStaticText, � ��⥬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>易��� ����⮬ �</w:t>
      </w:r>
      <w:r>
        <w:rPr/>
        <w:t>ࠢ�����</w:t>
      </w:r>
      <w:r>
        <w:rPr/>
        <w:t>, ��</w:t>
      </w:r>
      <w:r>
        <w:rPr/>
        <w:t xml:space="preserve">뢠� </w:t>
      </w:r>
      <w:r>
        <w:rPr/>
        <w:t>PutPeerView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abel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⪨  �</w:t>
      </w:r>
      <w:r>
        <w:rPr/>
        <w:t>ᯮ����� �������</w:t>
      </w:r>
      <w:r>
        <w:rPr/>
        <w:t>, �����</w:t>
      </w:r>
      <w:r>
        <w:rPr/>
        <w:t>祭��� �� 㬮�砭��</w:t>
      </w:r>
      <w:r>
        <w:rPr/>
        <w:t>, CLabel,</w:t>
      </w:r>
    </w:p>
    <w:p>
      <w:pPr>
        <w:pStyle w:val="PreformattedText"/>
        <w:bidi w:val="0"/>
        <w:jc w:val="left"/>
        <w:rPr/>
      </w:pPr>
      <w:r>
        <w:rPr/>
        <w:t xml:space="preserve">        ���  �⮡</w:t>
      </w:r>
      <w:r>
        <w:rPr/>
        <w:t xml:space="preserve">ࠦ���� ����⮢ </w:t>
      </w:r>
      <w:r>
        <w:rPr/>
        <w:t>7, 8 � 9 ������� �⠭���⭮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bel      �  7 �  8 �  9 �  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ଠ��� ⥪�� �    �    �    ���� �</w:t>
      </w:r>
      <w:r>
        <w:rPr/>
        <w:t>뤥����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뤥����� ⥪�� ������    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 ���</w:t>
      </w:r>
      <w:r>
        <w:rPr/>
        <w:t>筠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stBox        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stBox, ��</w:t>
      </w:r>
      <w:r>
        <w:rPr/>
        <w:t xml:space="preserve">஦����� �� </w:t>
      </w:r>
      <w:r>
        <w:rPr/>
        <w:t xml:space="preserve">TListViewer, �������� </w:t>
      </w:r>
      <w:r>
        <w:rPr/>
        <w:t>ᮧ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</w:t>
      </w:r>
      <w:r>
        <w:rPr/>
        <w:t>ᯮ��</w:t>
      </w:r>
      <w:r>
        <w:rPr/>
        <w:t xml:space="preserve">㥬�  ����  </w:t>
      </w:r>
      <w:r>
        <w:rPr/>
        <w:t>ᯨ᪮�</w:t>
      </w:r>
      <w:r>
        <w:rPr/>
        <w:t>,  �⮡</w:t>
      </w:r>
      <w:r>
        <w:rPr/>
        <w:t>ࠦ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</w:t>
      </w:r>
      <w:r>
        <w:rPr/>
        <w:t>.  ��</w:t>
      </w:r>
      <w:r>
        <w:rPr/>
        <w:t>ꥪ�� ����</w:t>
      </w:r>
      <w:r>
        <w:rPr/>
        <w:t>-</w:t>
      </w:r>
      <w:r>
        <w:rPr/>
        <w:t xml:space="preserve">ᯨ᪮� �⮡ࠦ��� ᯨ᪨ </w:t>
      </w:r>
      <w:r>
        <w:rPr/>
        <w:t>⠪�� ����⮢  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����� ������� � ��������� ���⨪��</w:t>
      </w:r>
      <w:r>
        <w:rPr/>
        <w:t>쭮� ����</w:t>
      </w:r>
      <w:r>
        <w:rPr/>
        <w:t>ᮩ �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</w:t>
      </w:r>
      <w:r>
        <w:rPr/>
        <w:t>ਧ��</w:t>
      </w:r>
      <w:r>
        <w:rPr/>
        <w:t>⠫�� ������ �</w:t>
      </w:r>
      <w:r>
        <w:rPr/>
        <w:t>ப��⪨</w:t>
      </w:r>
      <w:r>
        <w:rPr/>
        <w:t>, ����</w:t>
      </w:r>
      <w:r>
        <w:rPr/>
        <w:t xml:space="preserve">騥�� � </w:t>
      </w:r>
      <w:r>
        <w:rPr/>
        <w:t>TListViewer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ন������</w:t>
      </w:r>
      <w:r>
        <w:rPr/>
        <w:t>. ��᫥�</w:t>
      </w:r>
      <w:r>
        <w:rPr/>
        <w:t xml:space="preserve">㥬� ��⮤� </w:t>
      </w:r>
      <w:r>
        <w:rPr/>
        <w:t>TListViewer ��������� �</w:t>
      </w:r>
      <w:r>
        <w:rPr/>
        <w:t>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 ���</w:t>
      </w:r>
      <w:r>
        <w:rPr/>
        <w:t>ᢥ</w:t>
      </w:r>
      <w:r>
        <w:rPr/>
        <w:t>稢���</w:t>
      </w:r>
      <w:r>
        <w:rPr/>
        <w:t>) ������ � ������� "���" ��� �</w:t>
      </w:r>
      <w:r>
        <w:rPr/>
        <w:t>१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Box �� ��</w:t>
      </w:r>
      <w:r>
        <w:rPr/>
        <w:t xml:space="preserve">८�।���� </w:t>
      </w:r>
      <w:r>
        <w:rPr/>
        <w:t>HandleEvent ���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stBox  �����  �������⥫</w:t>
      </w:r>
      <w:r>
        <w:rPr/>
        <w:t xml:space="preserve">쭮�  ����  </w:t>
      </w:r>
      <w:r>
        <w:rPr/>
        <w:t>List,  ���</w:t>
      </w:r>
      <w:r>
        <w:rPr/>
        <w:t>ண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ListViewer.  List </w:t>
      </w:r>
      <w:r>
        <w:rPr/>
        <w:t>㪠�뢠�� �� ��ꥪ� �����</w:t>
      </w:r>
      <w:r>
        <w:rPr/>
        <w:t xml:space="preserve">, </w:t>
      </w:r>
      <w:r>
        <w:rPr/>
        <w:t>ᮤ�ঠ</w:t>
      </w:r>
      <w:r>
        <w:rPr/>
        <w:t>騩 �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 �</w:t>
      </w:r>
      <w:r>
        <w:rPr/>
        <w:t>롨</w:t>
      </w:r>
      <w:r>
        <w:rPr/>
        <w:t>ࠥ��  ������</w:t>
      </w:r>
      <w:r>
        <w:rPr/>
        <w:t>. �⢥��⢥������ �� ��⠢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lection  �����  �� ��� ⠪��, ��� � ����⢨�, �</w:t>
      </w:r>
      <w:r>
        <w:rPr/>
        <w:t>믮��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stViewer  ��᫥��� ��⮤ Done �� TView, ���⮬� �� ⠪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</w:t>
      </w:r>
      <w:r>
        <w:rPr/>
        <w:t>砥�  ��  �</w:t>
      </w:r>
      <w:r>
        <w:rPr/>
        <w:t xml:space="preserve">᢮�������� ᮤ�ন���� </w:t>
      </w:r>
      <w:r>
        <w:rPr/>
        <w:t>List �� ����</w:t>
      </w:r>
      <w:r>
        <w:rPr/>
        <w:t xml:space="preserve">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  </w:t>
      </w:r>
      <w:r>
        <w:rPr/>
        <w:t>NewList  �</w:t>
      </w:r>
      <w:r>
        <w:rPr/>
        <w:t>㤥�  �</w:t>
      </w:r>
      <w:r>
        <w:rPr/>
        <w:t>᢮�������  ����  ᯨ᮪</w:t>
      </w:r>
      <w:r>
        <w:rPr/>
        <w:t>, ���⮬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st(nil) � ��᫥���</w:t>
      </w:r>
      <w:r>
        <w:rPr/>
        <w:t>饥 �</w:t>
      </w:r>
      <w:r>
        <w:rPr/>
        <w:t>᢮�������� ����</w:t>
      </w:r>
      <w:r>
        <w:rPr/>
        <w:t>-</w:t>
      </w:r>
      <w:r>
        <w:rPr/>
        <w:t>ᯨ᪠ ���� �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: P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 </w:t>
      </w:r>
      <w:r>
        <w:rPr/>
        <w:t>㪠�뢠��  �� ����� ����⮢ ��� ��</w:t>
      </w:r>
      <w:r>
        <w:rPr/>
        <w:t>ᬮ�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</w:t>
      </w:r>
      <w:r>
        <w:rPr/>
        <w:t>PString, �</w:t>
      </w:r>
      <w:r>
        <w:rPr/>
        <w:t>।�</w:t>
      </w:r>
      <w:r>
        <w:rPr/>
        <w:t>⠢���</w:t>
      </w:r>
      <w:r>
        <w:rPr/>
        <w:t>騩 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; ANumCols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ScrollBar: PScrollB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��  </w:t>
      </w:r>
      <w:r>
        <w:rPr/>
        <w:t>ᯨ᪠ � ������� ࠧ��஬</w:t>
      </w:r>
      <w:r>
        <w:rPr/>
        <w:t>, �᫮� �⮫�</w:t>
      </w:r>
      <w:r>
        <w:rPr/>
        <w:t>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⨪��</w:t>
      </w:r>
      <w:r>
        <w:rPr/>
        <w:t>쭮�  ����</w:t>
      </w:r>
      <w:r>
        <w:rPr/>
        <w:t>ᮩ  �ப��⪨</w:t>
      </w:r>
      <w:r>
        <w:rPr/>
        <w:t xml:space="preserve">,  �� ������ </w:t>
      </w:r>
      <w:r>
        <w:rPr/>
        <w:t>㪠�뢠�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ollBar.  ���  ��⮤  ��</w:t>
      </w:r>
      <w:r>
        <w:rPr/>
        <w:t xml:space="preserve">뢠��  ��⮤ </w:t>
      </w:r>
      <w:r>
        <w:rPr/>
        <w:t xml:space="preserve">Init, </w:t>
      </w:r>
      <w:r>
        <w:rPr/>
        <w:t>㭠᫥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Viewer, � ��</w:t>
      </w:r>
      <w:r>
        <w:rPr/>
        <w:t>㬥�⮬ ��</w:t>
      </w:r>
      <w:r>
        <w:rPr/>
        <w:t>ਧ��</w:t>
      </w:r>
      <w:r>
        <w:rPr/>
        <w:t>⠫</w:t>
      </w:r>
      <w:r>
        <w:rPr/>
        <w:t>쭮� ������ �</w:t>
      </w:r>
      <w:r>
        <w:rPr/>
        <w:t>ப��⪨</w:t>
      </w:r>
      <w:r>
        <w:rPr/>
        <w:t xml:space="preserve">,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</w:t>
      </w:r>
      <w:r>
        <w:rPr/>
        <w:t xml:space="preserve">List  ��⠭����������  </w:t>
      </w:r>
      <w:r>
        <w:rPr/>
        <w:t xml:space="preserve">ࠢ��  </w:t>
      </w:r>
      <w:r>
        <w:rPr/>
        <w:t xml:space="preserve">nil  (���⮩ </w:t>
      </w:r>
      <w:r>
        <w:rPr/>
        <w:t>ᯨ᮪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 ��⠭����������  </w:t>
      </w:r>
      <w:r>
        <w:rPr/>
        <w:t xml:space="preserve">ࠢ��  </w:t>
      </w:r>
      <w:r>
        <w:rPr/>
        <w:t>0.  ���  �</w:t>
      </w:r>
      <w:r>
        <w:rPr/>
        <w:t>ணࠬ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�騩 �����</w:t>
      </w:r>
      <w:r>
        <w:rPr/>
        <w:t xml:space="preserve">, </w:t>
      </w:r>
      <w:r>
        <w:rPr/>
        <w:t>ᮤ�ঠ</w:t>
      </w:r>
      <w:r>
        <w:rPr/>
        <w:t>騩 ��</w:t>
      </w:r>
      <w:r>
        <w:rPr/>
        <w:t xml:space="preserve">ப� </w:t>
      </w:r>
      <w:r>
        <w:rPr/>
        <w:t>(��� ��</w:t>
      </w:r>
      <w:r>
        <w:rPr/>
        <w:t>㣨� ��ꥪ�� ���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). ���� List </w:t>
      </w:r>
      <w:r>
        <w:rPr/>
        <w:t>㪠�뢠�� �� ��� ����� �᫥��</w:t>
      </w:r>
      <w:r>
        <w:rPr/>
        <w:t>⢨� �</w:t>
      </w:r>
      <w:r>
        <w:rPr/>
        <w:t xml:space="preserve">맮�� </w:t>
      </w:r>
      <w:r>
        <w:rPr/>
        <w:t>New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Viewer.Init, TListBox.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>ꥪ�  ����</w:t>
      </w:r>
      <w:r>
        <w:rPr/>
        <w:t>-</w:t>
      </w:r>
      <w:r>
        <w:rPr/>
        <w:t>ᯨ᪠  �  ����</w:t>
      </w:r>
      <w:r>
        <w:rPr/>
        <w:t>㦠�� ��� ���祭�</w:t>
      </w:r>
      <w:r>
        <w:rPr>
          <w:rtl w:val="true"/>
        </w:rPr>
        <w:t>ﬨ</w:t>
      </w:r>
      <w:r>
        <w:rPr/>
        <w:t xml:space="preserve">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  </w:t>
      </w:r>
      <w:r>
        <w:rPr/>
        <w:t>S,  ��</w:t>
      </w:r>
      <w:r>
        <w:rPr/>
        <w:t xml:space="preserve">뢠�  </w:t>
      </w:r>
      <w:r>
        <w:rPr/>
        <w:t>᭠</w:t>
      </w:r>
      <w:r>
        <w:rPr/>
        <w:t xml:space="preserve">砫�  ��������� </w:t>
      </w:r>
      <w:r>
        <w:rPr/>
        <w:t xml:space="preserve">Load, </w:t>
      </w:r>
      <w:r>
        <w:rPr/>
        <w:t>㭠᫥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Viewer, � ��⥬ ���</w:t>
      </w:r>
      <w:r>
        <w:rPr/>
        <w:t xml:space="preserve">뢠�� </w:t>
      </w:r>
      <w:r>
        <w:rPr/>
        <w:t>List �� S � ������� S.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Viewer.Load, TListBox.Store, TStream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ataSize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</w:t>
      </w:r>
      <w:r>
        <w:rPr/>
        <w:t>ࠧ���  ���</w:t>
      </w:r>
      <w:r>
        <w:rPr/>
        <w:t>뢠����  �  �����뢠���� 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ᥩ</w:t>
      </w:r>
      <w:r>
        <w:rPr/>
        <w:t>,   ��</w:t>
      </w:r>
      <w:r>
        <w:rPr/>
        <w:t xml:space="preserve">।�������  �   </w:t>
      </w:r>
      <w:r>
        <w:rPr/>
        <w:t xml:space="preserve">GetData  �  SetData.  �� 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Box.DataSize   �����</w:t>
      </w:r>
      <w:r>
        <w:rPr/>
        <w:t xml:space="preserve">頥�   </w:t>
      </w:r>
      <w:r>
        <w:rPr/>
        <w:t xml:space="preserve">ࠧ���   </w:t>
      </w:r>
      <w:r>
        <w:rPr/>
        <w:t>㪠��⥫�</w:t>
      </w:r>
      <w:r>
        <w:rPr/>
        <w:t xml:space="preserve">, ��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 </w:t>
      </w:r>
      <w:r>
        <w:rPr/>
        <w:t>(��� List � ��</w:t>
      </w:r>
      <w:r>
        <w:rPr/>
        <w:t>࠭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Box.GetData, TListBox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 �����  ��ꥪ�  </w:t>
      </w:r>
      <w:r>
        <w:rPr/>
        <w:t xml:space="preserve">TListBox � ������.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⮤ ���� � </w:t>
      </w:r>
      <w:r>
        <w:rPr/>
        <w:t>Rec ⥪�</w:t>
      </w:r>
      <w:r>
        <w:rPr/>
        <w:t xml:space="preserve">騥 ���� </w:t>
      </w:r>
      <w:r>
        <w:rPr/>
        <w:t>List � Foc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Box.DataSize, TListBox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Text(Item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xLen: Integer): String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��</w:t>
      </w:r>
      <w:r>
        <w:rPr/>
        <w:t xml:space="preserve">ப�  �  ����஬  </w:t>
      </w:r>
      <w:r>
        <w:rPr/>
        <w:t>Item �� ��</w:t>
      </w:r>
      <w:r>
        <w:rPr/>
        <w:t xml:space="preserve">ꥪ� </w:t>
      </w:r>
      <w:r>
        <w:rPr/>
        <w:t>TListBox.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 �����頥���  ��</w:t>
      </w:r>
      <w:r>
        <w:rPr/>
        <w:t>ப�  ����</w:t>
      </w:r>
      <w:r>
        <w:rPr/>
        <w:t>砥��� �� ����� 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�  �����  ��</w:t>
      </w:r>
      <w:r>
        <w:rPr/>
        <w:t>ப � �ᯮ�</w:t>
      </w:r>
      <w:r>
        <w:rPr/>
        <w:t xml:space="preserve">짮������ </w:t>
      </w:r>
      <w:r>
        <w:rPr/>
        <w:t>PString(List^.At(Item))^.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 xml:space="preserve">List </w:t>
      </w:r>
      <w:r>
        <w:rPr/>
        <w:t>ᮤ�ন� �� ��ப��� ��</w:t>
      </w:r>
      <w:r>
        <w:rPr/>
        <w:t>ꥪ��</w:t>
      </w:r>
      <w:r>
        <w:rPr/>
        <w:t>, � ��� ����</w:t>
      </w:r>
      <w:r>
        <w:rPr/>
        <w:t>室��� ��</w:t>
      </w:r>
      <w:r>
        <w:rPr/>
        <w:t>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  ��� ��⮤</w:t>
      </w:r>
      <w:r>
        <w:rPr/>
        <w:t xml:space="preserve">. �᫨ List </w:t>
      </w:r>
      <w:r>
        <w:rPr/>
        <w:t xml:space="preserve">ࠢ�� </w:t>
      </w:r>
      <w:r>
        <w:rPr/>
        <w:t>nil, � GetText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NewList(AList: PCollectio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AList �� </w:t>
      </w:r>
      <w:r>
        <w:rPr/>
        <w:t xml:space="preserve">ࠢ�� </w:t>
      </w:r>
      <w:r>
        <w:rPr/>
        <w:t xml:space="preserve">nil, � ���� </w:t>
      </w:r>
      <w:r>
        <w:rPr/>
        <w:t>ᯨ᮪</w:t>
      </w:r>
      <w:r>
        <w:rPr/>
        <w:t>, ���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st,  ����</w:t>
      </w:r>
      <w:r>
        <w:rPr/>
        <w:t xml:space="preserve">頥�  ⥪�騩 </w:t>
      </w:r>
      <w:r>
        <w:rPr/>
        <w:t xml:space="preserve">ᯨ᮪ </w:t>
      </w:r>
      <w:r>
        <w:rPr/>
        <w:t>List. ���� Range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 ����  </w:t>
      </w:r>
      <w:r>
        <w:rPr/>
        <w:t>Count ������ TCollection, � ���� ���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䮪�� ����� �맮��� </w:t>
      </w:r>
      <w:r>
        <w:rPr/>
        <w:t xml:space="preserve">FocusItem(0). �������, ���� </w:t>
      </w:r>
      <w:r>
        <w:rPr/>
        <w:t>ᯨ᮪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 xml:space="preserve">맮��� </w:t>
      </w:r>
      <w:r>
        <w:rPr/>
        <w:t>DrawView. ����⨬, �� �᫨ �</w:t>
      </w:r>
      <w:r>
        <w:rPr/>
        <w:t>।��</w:t>
      </w:r>
      <w:r>
        <w:rPr/>
        <w:t xml:space="preserve">饥 ���� </w:t>
      </w:r>
      <w:r>
        <w:rPr/>
        <w:t>List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nil, � ��</w:t>
      </w:r>
      <w:r>
        <w:rPr/>
        <w:t>। ��ᢠ������� ������ ���</w:t>
      </w:r>
      <w:r>
        <w:rPr/>
        <w:t>祭�� ��� �</w:t>
      </w:r>
      <w:r>
        <w:rPr/>
        <w:t>᢮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TListBox.SetData,      TListViewer.SetR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Viewer.FocusItem, TView.Draw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⥪�</w:t>
      </w:r>
      <w:r>
        <w:rPr/>
        <w:t xml:space="preserve">騩 </w:t>
      </w:r>
      <w:r>
        <w:rPr/>
        <w:t>ᯨ᮪ 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List � Focused, 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Rec. SetData ��</w:t>
      </w:r>
      <w:r>
        <w:rPr/>
        <w:t xml:space="preserve">뢠�� </w:t>
      </w:r>
      <w:r>
        <w:rPr/>
        <w:t xml:space="preserve">NewList ⠪, �⮡� ���� </w:t>
      </w:r>
      <w:r>
        <w:rPr/>
        <w:t>ᯨ᮪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 �ࠢ���� ��⨢�� ����⮬</w:t>
      </w:r>
      <w:r>
        <w:rPr/>
        <w:t>. ��� � � ��</w:t>
      </w:r>
      <w:r>
        <w:rPr/>
        <w:t xml:space="preserve">砥 � </w:t>
      </w:r>
      <w:r>
        <w:rPr/>
        <w:t>GetData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ataSize, ��� ����� ������������ ��</w:t>
      </w:r>
      <w:r>
        <w:rPr/>
        <w:t>८�।����� ��� ��⮤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TListBox.DataSize,       TListBox.Get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Box.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 ����  </w:t>
      </w:r>
      <w:r>
        <w:rPr/>
        <w:t xml:space="preserve">ᯨ᪠  �  ��⮪ 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>砫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,  </w:t>
      </w:r>
      <w:r>
        <w:rPr/>
        <w:t xml:space="preserve">㭠᫥�������  �� </w:t>
      </w:r>
      <w:r>
        <w:rPr/>
        <w:t>TListView, � ��⥬ �</w:t>
      </w:r>
      <w:r>
        <w:rPr/>
        <w:t>뢮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</w:t>
      </w:r>
      <w:r>
        <w:rPr/>
        <w:t>, ��</w:t>
      </w:r>
      <w:r>
        <w:rPr/>
        <w:t xml:space="preserve">뢠� </w:t>
      </w:r>
      <w:r>
        <w:rPr/>
        <w:t>S.Put(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Box.Load, TListViewer.Store, TStream.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</w:t>
      </w:r>
      <w:r>
        <w:rPr/>
        <w:t xml:space="preserve">ᯨ᪠  �ᯮ�����  ������� </w:t>
      </w:r>
      <w:r>
        <w:rPr/>
        <w:t>(�����</w:t>
      </w:r>
      <w:r>
        <w:rPr/>
        <w:t>祭��� �� 㬮�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stView�r,  ���  �⮡</w:t>
      </w:r>
      <w:r>
        <w:rPr/>
        <w:t xml:space="preserve">ࠦ����  ����⮢  � </w:t>
      </w:r>
      <w:r>
        <w:rPr/>
        <w:t>26 �� 29 �⠭���⭮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2   3   4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stViewer  � 25� 26� 27� 28� 29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⨢��   �����   �   �   �   ��� ��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⨢�� ���������   �   �����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騩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stViewer        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stViewer  �</w:t>
      </w:r>
      <w:r>
        <w:rPr/>
        <w:t>।�</w:t>
      </w:r>
      <w:r>
        <w:rPr/>
        <w:t xml:space="preserve">⠢��� </w:t>
      </w:r>
      <w:r>
        <w:rPr/>
        <w:t>ᮡ�� ������ ⨯</w:t>
      </w:r>
      <w:r>
        <w:rPr/>
        <w:t>, �</w:t>
      </w:r>
      <w:r>
        <w:rPr/>
        <w:t>ந�����</w:t>
      </w:r>
      <w:r>
        <w:rPr/>
        <w:t>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ண� ����� ࠧ���� ��</w:t>
      </w:r>
      <w:r>
        <w:rPr/>
        <w:t>ꥪ�� ��</w:t>
      </w:r>
      <w:r>
        <w:rPr/>
        <w:t>ᬮ�� ᯨ᪮�</w:t>
      </w:r>
      <w:r>
        <w:rPr/>
        <w:t>, ⠪��,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Box.  ������ ���� � ��⮤� TListViewer ���</w:t>
      </w:r>
      <w:r>
        <w:rPr/>
        <w:t>ᯥ</w:t>
      </w:r>
      <w:r>
        <w:rPr/>
        <w:t>稢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�㭪樮����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⮡</w:t>
      </w:r>
      <w:r>
        <w:rPr/>
        <w:t>ࠦ���� ����� ��� �</w:t>
      </w:r>
      <w:r>
        <w:rPr/>
        <w:t xml:space="preserve">뢮�� �易���� </w:t>
      </w:r>
      <w:r>
        <w:rPr/>
        <w:t>ᯨ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</w:t>
      </w:r>
      <w:r>
        <w:rPr/>
        <w:t xml:space="preserve">(�� �� </w:t>
      </w:r>
      <w:r>
        <w:rPr/>
        <w:t>ᯨ᪮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ࠢ����� ����� ��� ���� ����ᠬ� �ப�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� �</w:t>
      </w:r>
      <w:r>
        <w:rPr/>
        <w:t>ப��⪨ ᯨ᪮� � ���� ����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㧪�  �  ��</w:t>
      </w:r>
      <w:r>
        <w:rPr/>
        <w:t>࠭���� �⮡ࠦ������ ����� 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 �</w:t>
      </w:r>
      <w:r>
        <w:rPr/>
        <w:t>/�� ��⮪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�� �</w:t>
      </w:r>
      <w:r>
        <w:rPr/>
        <w:t xml:space="preserve">롮� </w:t>
      </w:r>
      <w:r>
        <w:rPr/>
        <w:t>(���</w:t>
      </w:r>
      <w:r>
        <w:rPr/>
        <w:t>ᢥ⪨</w:t>
      </w:r>
      <w:r>
        <w:rPr/>
        <w:t xml:space="preserve">) ����� </w:t>
      </w:r>
      <w:r>
        <w:rPr/>
        <w:t>ᯨ᪠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" ��� ���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⮤ Draw, �</w:t>
      </w:r>
      <w:r>
        <w:rPr/>
        <w:t>믮����騩 ����</w:t>
      </w:r>
      <w:r>
        <w:rPr/>
        <w:t>஢���� � ���������� ࠧ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istViwer  </w:t>
      </w:r>
      <w:r>
        <w:rPr/>
        <w:t xml:space="preserve">ᮤ�ন�  ����ࠪ�� ��⮤ </w:t>
      </w:r>
      <w:r>
        <w:rPr/>
        <w:t>GetText, ���⮬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  ���</w:t>
      </w:r>
      <w:r>
        <w:rPr/>
        <w:t>ᯥ��� ��</w:t>
      </w:r>
      <w:r>
        <w:rPr/>
        <w:t xml:space="preserve">堭��� ��� </w:t>
      </w:r>
      <w:r>
        <w:rPr/>
        <w:t>ᮧ����� � ��ࠡ�⪨ 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stViewer �� �</w:t>
      </w:r>
      <w:r>
        <w:rPr/>
        <w:t>ᯮ������ ᮡ�</w:t>
      </w:r>
      <w:r>
        <w:rPr/>
        <w:t>⢥��� ��</w:t>
      </w:r>
      <w:r>
        <w:rPr/>
        <w:t>堭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</w:t>
      </w:r>
      <w:r>
        <w:rPr/>
        <w:t>. TListViwer ����� �</w:t>
      </w:r>
      <w:r>
        <w:rPr/>
        <w:t>ᯮ�</w:t>
      </w:r>
      <w:r>
        <w:rPr/>
        <w:t>짮���� ��� �뢮�� �� �</w:t>
      </w:r>
      <w:r>
        <w:rPr/>
        <w:t>࠭ �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稢�����  </w:t>
      </w:r>
      <w:r>
        <w:rPr/>
        <w:t>ᯨ᪮� ���ᨢ��</w:t>
      </w:r>
      <w:r>
        <w:rPr/>
        <w:t>, �</w:t>
      </w:r>
      <w:r>
        <w:rPr/>
        <w:t xml:space="preserve">易���� </w:t>
      </w:r>
      <w:r>
        <w:rPr/>
        <w:t>ᯨ᪮� �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</w:t>
      </w:r>
      <w:r>
        <w:rPr/>
        <w:t>. ����� ⠪�� �</w:t>
      </w:r>
      <w:r>
        <w:rPr/>
        <w:t>ᯮ�</w:t>
      </w:r>
      <w:r>
        <w:rPr/>
        <w:t xml:space="preserve">짮���� ��⮬��� </w:t>
      </w:r>
      <w:r>
        <w:rPr/>
        <w:t>TListViwer (⠪��,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TListBox), ����� ��</w:t>
      </w:r>
      <w:r>
        <w:rPr/>
        <w:t>뢠�� ����� � ��ꥪ⮬ ��</w:t>
      </w:r>
      <w:r>
        <w:rPr/>
        <w:t xml:space="preserve">ᬮ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㠫����</w:t>
      </w:r>
      <w:r>
        <w:rPr/>
        <w:t>஬</w:t>
      </w:r>
      <w:r>
        <w:rPr/>
        <w:t xml:space="preserve">)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cused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cused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⥪�</w:t>
      </w:r>
      <w:r>
        <w:rPr/>
        <w:t>饣� �����</w:t>
      </w:r>
      <w:r>
        <w:rPr/>
        <w:t>. �������� �</w:t>
      </w:r>
      <w:r>
        <w:rPr/>
        <w:t xml:space="preserve">㬥������ �� </w:t>
      </w:r>
      <w:r>
        <w:rPr/>
        <w:t>0 �� Rang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Init ��⠭�������� Focused </w:t>
      </w:r>
      <w:r>
        <w:rPr/>
        <w:t xml:space="preserve">ࠢ�� </w:t>
      </w:r>
      <w:r>
        <w:rPr/>
        <w:t>0 (���� �����),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�� � ������� ������ </w:t>
      </w:r>
      <w:r>
        <w:rPr/>
        <w:t>"���" ��� 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crollBar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crollBar: PScroll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 �</w:t>
      </w:r>
      <w:r>
        <w:rPr/>
        <w:t>易���� � ����� �⮡</w:t>
      </w:r>
      <w:r>
        <w:rPr/>
        <w:t>ࠦ���� ����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⠫��� ������ �</w:t>
      </w:r>
      <w:r>
        <w:rPr/>
        <w:t>ப��⪨</w:t>
      </w:r>
      <w:r>
        <w:rPr/>
        <w:t>. � ��</w:t>
      </w:r>
      <w:r>
        <w:rPr/>
        <w:t xml:space="preserve">砥 ���祭�� </w:t>
      </w:r>
      <w:r>
        <w:rPr/>
        <w:t>nil (����)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Cols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Col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᫮ �⮫�</w:t>
      </w:r>
      <w:r>
        <w:rPr/>
        <w:t>殢 � ���� ��</w:t>
      </w:r>
      <w:r>
        <w:rPr/>
        <w:t>ᬮ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饥  ��饥 �᫮ ����⮢ � </w:t>
      </w:r>
      <w:r>
        <w:rPr/>
        <w:t>ᯨ᪥</w:t>
      </w:r>
      <w:r>
        <w:rPr/>
        <w:t>. �������� �</w:t>
      </w:r>
      <w:r>
        <w:rPr/>
        <w:t>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0 �� Range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Viewer.Set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tem            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Item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��</w:t>
      </w:r>
      <w:r>
        <w:rPr>
          <w:rtl w:val="true"/>
        </w:rPr>
        <w:t>ࢮ</w:t>
      </w:r>
      <w:r>
        <w:rPr/>
        <w:t>��  �</w:t>
      </w:r>
      <w:r>
        <w:rPr/>
        <w:t>뢮������ �����</w:t>
      </w:r>
      <w:r>
        <w:rPr/>
        <w:t>. �������� �</w:t>
      </w:r>
      <w:r>
        <w:rPr/>
        <w:t xml:space="preserve">㬥������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Range - 1. ��� ����� ������ �� �᫠ �⮫�</w:t>
      </w:r>
      <w:r>
        <w:rPr/>
        <w:t>殢</w:t>
      </w:r>
      <w:r>
        <w:rPr/>
        <w:t xml:space="preserve">, </w:t>
      </w:r>
      <w:r>
        <w:rPr/>
        <w:t>ࠧ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ᬮ�� � ���</w:t>
      </w:r>
      <w:r>
        <w:rPr/>
        <w:t xml:space="preserve">祭��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ScrollBar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crollBar: PScroll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 �� �</w:t>
      </w:r>
      <w:r>
        <w:rPr/>
        <w:t>易���� � ����� �⮡</w:t>
      </w:r>
      <w:r>
        <w:rPr/>
        <w:t>ࠦ���� ����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⨪�����  ������ �</w:t>
      </w:r>
      <w:r>
        <w:rPr/>
        <w:t>ப��⪨</w:t>
      </w:r>
      <w:r>
        <w:rPr/>
        <w:t>. � ��</w:t>
      </w:r>
      <w:r>
        <w:rPr/>
        <w:t xml:space="preserve">砥 ���祭�� </w:t>
      </w:r>
      <w:r>
        <w:rPr/>
        <w:t>nil (����)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; ANumCols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HscrollBar, AVScrollBar: PScrollB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 ���</w:t>
      </w:r>
      <w:r>
        <w:rPr/>
        <w:t xml:space="preserve">樠������� ��ꥪ� </w:t>
      </w:r>
      <w:r>
        <w:rPr/>
        <w:t xml:space="preserve">TListViewer � �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஬</w:t>
      </w:r>
      <w:r>
        <w:rPr/>
        <w:t>, ��</w:t>
      </w:r>
      <w:r>
        <w:rPr/>
        <w:t xml:space="preserve">뢠� </w:t>
      </w:r>
      <w:r>
        <w:rPr/>
        <w:t>᭠</w:t>
      </w:r>
      <w:r>
        <w:rPr/>
        <w:t xml:space="preserve">砫� ��������� </w:t>
      </w:r>
      <w:r>
        <w:rPr/>
        <w:t xml:space="preserve">Init, </w:t>
      </w:r>
      <w:r>
        <w:rPr/>
        <w:t xml:space="preserve">㭠᫥������� �� </w:t>
      </w:r>
      <w:r>
        <w:rPr/>
        <w:t>TView.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 xml:space="preserve">NumCols ��⠭���������� </w:t>
      </w:r>
      <w:r>
        <w:rPr/>
        <w:t xml:space="preserve">ࠢ�� </w:t>
      </w:r>
      <w:r>
        <w:rPr/>
        <w:t>ANumCols. Options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ࠢ�� </w:t>
      </w:r>
      <w:r>
        <w:rPr/>
        <w:t xml:space="preserve">(ofFirstClick + ofSelectable), ��������� </w:t>
      </w:r>
      <w:r>
        <w:rPr/>
        <w:t>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 </w:t>
      </w:r>
      <w:r>
        <w:rPr/>
        <w:t>"���", ����� �</w:t>
      </w:r>
      <w:r>
        <w:rPr/>
        <w:t>ᯮ������� �� �</w:t>
      </w:r>
      <w:r>
        <w:rPr/>
        <w:t>롮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 ��</w:t>
      </w:r>
      <w:r>
        <w:rPr/>
        <w:t xml:space="preserve">।������� </w:t>
      </w:r>
      <w:r>
        <w:rPr/>
        <w:t>HandleEvent. EventMask ��⠭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ࠢ�� </w:t>
      </w:r>
      <w:r>
        <w:rPr/>
        <w:t>evBroadcast. ��</w:t>
      </w:r>
      <w:r>
        <w:rPr/>
        <w:t xml:space="preserve">砫�� ���祭�� </w:t>
      </w:r>
      <w:r>
        <w:rPr/>
        <w:t xml:space="preserve">Range � Focused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���</w:t>
      </w:r>
      <w:r>
        <w:rPr/>
        <w:t xml:space="preserve">祭�� </w:t>
      </w:r>
      <w:r>
        <w:rPr/>
        <w:t xml:space="preserve">VScrollBar � HScrollBar ��⠭���������� </w:t>
      </w:r>
      <w:r>
        <w:rPr/>
        <w:t>ࠢ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⨪����  �</w:t>
      </w:r>
      <w:r>
        <w:rPr/>
        <w:t>/���  ��</w:t>
      </w:r>
      <w:r>
        <w:rPr/>
        <w:t>ਧ��</w:t>
      </w:r>
      <w:r>
        <w:rPr/>
        <w:t>⠫��  ����</w:t>
      </w:r>
      <w:r>
        <w:rPr/>
        <w:t>ᠬ �ப��⪨</w:t>
      </w:r>
      <w:r>
        <w:rPr/>
        <w:t>, ��</w:t>
      </w:r>
      <w:r>
        <w:rPr/>
        <w:t>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㬥��� </w:t>
      </w:r>
      <w:r>
        <w:rPr/>
        <w:t>AVScrollBar � AH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�� ��</w:t>
      </w:r>
      <w:r>
        <w:rPr/>
        <w:t>⠭�������� �����⨬� ������ �</w:t>
      </w:r>
      <w:r>
        <w:rPr/>
        <w:t>ப��⪨</w:t>
      </w:r>
      <w:r>
        <w:rPr/>
        <w:t>, � Init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ந�  ��  ����  </w:t>
      </w:r>
      <w:r>
        <w:rPr/>
        <w:t xml:space="preserve">ArStep  �  PgStep  �  </w:t>
      </w:r>
      <w:r>
        <w:rPr/>
        <w:t>ᮮ</w:t>
      </w:r>
      <w:r>
        <w:rPr/>
        <w:t xml:space="preserve">⢥��⢨� � </w:t>
      </w:r>
      <w:r>
        <w:rPr/>
        <w:t>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Viewer   �   �᫮�  �⮫�</w:t>
      </w:r>
      <w:r>
        <w:rPr/>
        <w:t>殢</w:t>
      </w:r>
      <w:r>
        <w:rPr/>
        <w:t>.  ���</w:t>
      </w:r>
      <w:r>
        <w:rPr/>
        <w:t>ਬ��</w:t>
      </w:r>
      <w:r>
        <w:rPr/>
        <w:t>,  ���  TListViewer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饣� ��   ������   �⮫��</w:t>
      </w:r>
      <w:r>
        <w:rPr/>
        <w:t xml:space="preserve">,   ��   </w:t>
      </w:r>
      <w:r>
        <w:rPr/>
        <w:t>㬮�砭��   ���⨪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 xml:space="preserve">PgStep </w:t>
      </w:r>
      <w:r>
        <w:rPr/>
        <w:t xml:space="preserve">ࠢ�� </w:t>
      </w:r>
      <w:r>
        <w:rPr/>
        <w:t>Size.Y - 1, � ���⨪��</w:t>
      </w:r>
      <w:r>
        <w:rPr/>
        <w:t xml:space="preserve">쭮� ���祭��  </w:t>
      </w:r>
      <w:r>
        <w:rPr/>
        <w:t>Ar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Init, TScrollBar.Set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  ����</w:t>
      </w:r>
      <w:r>
        <w:rPr/>
        <w:t>㦠��  ��ꥪ�  ��</w:t>
      </w:r>
      <w:r>
        <w:rPr/>
        <w:t xml:space="preserve">ᬮ�� ᯨ᪠ �� ��⮪� </w:t>
      </w:r>
      <w:r>
        <w:rPr/>
        <w:t>S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 </w:t>
      </w:r>
      <w:r>
        <w:rPr/>
        <w:t>᭠</w:t>
      </w:r>
      <w:r>
        <w:rPr/>
        <w:t xml:space="preserve">砫�  ���������  </w:t>
      </w:r>
      <w:r>
        <w:rPr/>
        <w:t xml:space="preserve">Load,  </w:t>
      </w:r>
      <w:r>
        <w:rPr/>
        <w:t xml:space="preserve">㭠᫥�������  �� </w:t>
      </w:r>
      <w:r>
        <w:rPr/>
        <w:t>TView,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�</w:t>
      </w:r>
      <w:r>
        <w:rPr/>
        <w:t>뢠�� ������ �</w:t>
      </w:r>
      <w:r>
        <w:rPr/>
        <w:t>ப��⪨ � ������� �</w:t>
      </w:r>
      <w:r>
        <w:rPr/>
        <w:t xml:space="preserve">맮�� </w:t>
      </w:r>
      <w:r>
        <w:rPr/>
        <w:t>GetPeerViewPtr,</w:t>
      </w:r>
    </w:p>
    <w:p>
      <w:pPr>
        <w:pStyle w:val="PreformattedText"/>
        <w:bidi w:val="0"/>
        <w:jc w:val="left"/>
        <w:rPr/>
      </w:pPr>
      <w:r>
        <w:rPr/>
        <w:t xml:space="preserve">        ��᫥ </w:t>
      </w:r>
      <w:r>
        <w:rPr/>
        <w:t xml:space="preserve">祣� ���뢠�� 楫��᫥��� ���� � ������� </w:t>
      </w:r>
      <w:r>
        <w:rPr/>
        <w:t>S.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Load, TListViewer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Bou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ChangeBounds(var Bounds: TRes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</w:t>
      </w:r>
      <w:r>
        <w:rPr/>
        <w:t>ࠧ���  ��</w:t>
      </w:r>
      <w:r>
        <w:rPr/>
        <w:t>ꥪ�  ��</w:t>
      </w:r>
      <w:r>
        <w:rPr/>
        <w:t>ᬮ��  ᯨ᪮�</w:t>
      </w:r>
      <w:r>
        <w:rPr/>
        <w:t>, ��</w:t>
      </w:r>
      <w:r>
        <w:rPr/>
        <w:t>뢠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Bounds,  </w:t>
      </w:r>
      <w:r>
        <w:rPr/>
        <w:t xml:space="preserve">㭠᫥������� �� </w:t>
      </w:r>
      <w:r>
        <w:rPr/>
        <w:t>TView. � ��</w:t>
      </w:r>
      <w:r>
        <w:rPr/>
        <w:t>砥 ������ ��</w:t>
      </w:r>
      <w:r>
        <w:rPr/>
        <w:t>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</w:t>
      </w:r>
      <w:r>
        <w:rPr/>
        <w:t>쭮� ������ �</w:t>
      </w:r>
      <w:r>
        <w:rPr/>
        <w:t>ப��⪨ ����� ��⮤ ����</w:t>
      </w:r>
      <w:r>
        <w:rPr>
          <w:rtl w:val="true"/>
        </w:rPr>
        <w:t>ࠨ</w:t>
      </w:r>
      <w:r>
        <w:rPr/>
        <w:t>���� ���</w:t>
      </w:r>
      <w:r>
        <w:rPr/>
        <w:t xml:space="preserve">祭�� </w:t>
      </w:r>
      <w:r>
        <w:rPr/>
        <w:t>PgStep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ChangeBounds. TScrollBar.Change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  ��</w:t>
      </w:r>
      <w:r>
        <w:rPr/>
        <w:t>ꥪ�  ��</w:t>
      </w:r>
      <w:r>
        <w:rPr/>
        <w:t>ᬮ�� ᯨ᪮�</w:t>
      </w:r>
      <w:r>
        <w:rPr/>
        <w:t>, �</w:t>
      </w:r>
      <w:r>
        <w:rPr/>
        <w:t>ᯮ���� �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㬮�砭��  �������</w:t>
      </w:r>
      <w:r>
        <w:rPr/>
        <w:t>, ��</w:t>
      </w:r>
      <w:r>
        <w:rPr/>
        <w:t xml:space="preserve">뢠� </w:t>
      </w:r>
      <w:r>
        <w:rPr/>
        <w:t>GetText ��� ������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</w:t>
      </w:r>
      <w:r>
        <w:rPr/>
        <w:t>뢠���� ⥪�騩 � ��</w:t>
      </w:r>
      <w:r>
        <w:rPr/>
        <w:t>࠭�� �����</w:t>
      </w:r>
      <w:r>
        <w:rPr/>
        <w:t>, � 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ﭨ</w:t>
      </w:r>
      <w:r>
        <w:rPr/>
        <w:t xml:space="preserve">� </w:t>
      </w:r>
      <w:r>
        <w:rPr/>
        <w:t>sf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Viewer.G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cusI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FocuseItem(Item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 ���</w:t>
      </w:r>
      <w:r>
        <w:rPr/>
        <w:t xml:space="preserve">祭�� ���� </w:t>
      </w:r>
      <w:r>
        <w:rPr/>
        <w:t xml:space="preserve">Focused </w:t>
      </w:r>
      <w:r>
        <w:rPr/>
        <w:t xml:space="preserve">ࠢ�� </w:t>
      </w:r>
      <w:r>
        <w:rPr/>
        <w:t>Item, ������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 ⥪�</w:t>
      </w:r>
      <w:r>
        <w:rPr/>
        <w:t>騬</w:t>
      </w:r>
      <w:r>
        <w:rPr/>
        <w:t>. ��� ��⮤ ⠪�� ��⠭�������� ���� Value</w:t>
      </w:r>
    </w:p>
    <w:p>
      <w:pPr>
        <w:pStyle w:val="PreformattedText"/>
        <w:bidi w:val="0"/>
        <w:jc w:val="left"/>
        <w:rPr/>
      </w:pPr>
      <w:r>
        <w:rPr/>
        <w:t xml:space="preserve">        ���⨪��</w:t>
      </w:r>
      <w:r>
        <w:rPr/>
        <w:t>쭮�  ������  �</w:t>
      </w:r>
      <w:r>
        <w:rPr/>
        <w:t xml:space="preserve">ப��⪨  </w:t>
      </w:r>
      <w:r>
        <w:rPr/>
        <w:t xml:space="preserve">(�᫨ ��� �������) </w:t>
      </w:r>
      <w:r>
        <w:rPr/>
        <w:t xml:space="preserve">ࠢ�� </w:t>
      </w:r>
      <w:r>
        <w:rPr/>
        <w:t>Item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ࠨ</w:t>
      </w:r>
      <w:r>
        <w:rPr/>
        <w:t xml:space="preserve">���� ���� </w:t>
      </w:r>
      <w:r>
        <w:rPr/>
        <w:t>Top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Viewer.IsSelected, TScrollBar.Set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㪠��⥫�  ��  �</w:t>
      </w:r>
      <w:r>
        <w:rPr/>
        <w:t>ᯮ��</w:t>
      </w:r>
      <w:r>
        <w:rPr/>
        <w:t>㥬�� �� 㬮�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ist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Text(Item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xLen: Integer): String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ᥣ�� ��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��</w:t>
      </w:r>
      <w:r>
        <w:rPr/>
        <w:t>ࠪ�� ��⮤</w:t>
      </w:r>
      <w:r>
        <w:rPr/>
        <w:t>. �</w:t>
      </w:r>
      <w:r>
        <w:rPr/>
        <w:t>ந������ ⨯� ������ ���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堭���  ���  ������ ��</w:t>
      </w:r>
      <w:r>
        <w:rPr/>
        <w:t xml:space="preserve">ப� ��� ����� </w:t>
      </w:r>
      <w:r>
        <w:rPr/>
        <w:t>(Item), ���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ॢ�</w:t>
      </w:r>
      <w:r>
        <w:rPr/>
        <w:t xml:space="preserve">蠥� </w:t>
      </w:r>
      <w:r>
        <w:rPr/>
        <w:t>Max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Viewer.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  ��</w:t>
      </w:r>
      <w:r>
        <w:rPr/>
        <w:t>ࠡ��</w:t>
      </w:r>
      <w:r>
        <w:rPr/>
        <w:t xml:space="preserve">뢠��  �������  ����  </w:t>
      </w:r>
      <w:r>
        <w:rPr/>
        <w:t>ᮡ�⨩</w:t>
      </w:r>
      <w:r>
        <w:rPr/>
        <w:t>, 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 xml:space="preserve">HandleEvent, </w:t>
      </w:r>
      <w:r>
        <w:rPr/>
        <w:t xml:space="preserve">㭠᫥������� �� </w:t>
      </w:r>
      <w:r>
        <w:rPr/>
        <w:t>TView. ������ ������ "���"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��⮬���</w:t>
      </w:r>
      <w:r>
        <w:rPr/>
        <w:t>᪨�</w:t>
      </w:r>
      <w:r>
        <w:rPr/>
        <w:t>"  ��</w:t>
      </w:r>
      <w:r>
        <w:rPr/>
        <w:t>६�</w:t>
      </w:r>
      <w:r>
        <w:rPr/>
        <w:t xml:space="preserve">饭�� �� </w:t>
      </w:r>
      <w:r>
        <w:rPr/>
        <w:t>ᯨ�� ���� �������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����� ����� ����� � ������� ��������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".  ��</w:t>
      </w:r>
      <w:r>
        <w:rPr/>
        <w:t>ࠡ��</w:t>
      </w:r>
      <w:r>
        <w:rPr/>
        <w:t xml:space="preserve">뢠���� </w:t>
      </w:r>
      <w:r>
        <w:rPr/>
        <w:t xml:space="preserve">⠪�� </w:t>
      </w:r>
      <w:r>
        <w:rPr/>
        <w:t>ᮡ��� �� ����������</w:t>
      </w:r>
      <w:r>
        <w:rPr/>
        <w:t>: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</w:t>
      </w:r>
      <w:r>
        <w:rPr/>
        <w:t>⢫��  �</w:t>
      </w:r>
      <w:r>
        <w:rPr/>
        <w:t>롮� ⥪�饣� �����</w:t>
      </w:r>
      <w:r>
        <w:rPr/>
        <w:t>, �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஬</w:t>
      </w:r>
      <w:r>
        <w:rPr/>
        <w:t>, PgUp, PgDn, Ctrl+PgDn, Ctrl+PgUp, Home, End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  ��</w:t>
      </w:r>
      <w:r>
        <w:rPr/>
        <w:t>⠭����  ⥪�</w:t>
      </w:r>
      <w:r>
        <w:rPr/>
        <w:t>饣� �����</w:t>
      </w:r>
      <w:r>
        <w:rPr/>
        <w:t xml:space="preserve">. ������� </w:t>
      </w:r>
      <w:r>
        <w:rPr/>
        <w:t>ᮡ���</w:t>
      </w:r>
      <w:r>
        <w:rPr/>
        <w:t>, �</w:t>
      </w:r>
      <w:r>
        <w:rPr/>
        <w:t>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ᠬ�  �ப��⪨</w:t>
      </w:r>
      <w:r>
        <w:rPr/>
        <w:t>, ��</w:t>
      </w:r>
      <w:r>
        <w:rPr/>
        <w:t>ࠡ��</w:t>
      </w:r>
      <w:r>
        <w:rPr/>
        <w:t>뢠���� ��⥬ ��������� ⥪�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 ���� �⮡</w:t>
      </w:r>
      <w:r>
        <w:rPr/>
        <w:t>ࠦ����� ������ ��ᬮ��</w:t>
      </w:r>
      <w:r>
        <w:rPr/>
        <w:t>, ��� �� ���</w:t>
      </w:r>
      <w:r>
        <w:rPr/>
        <w:t>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HandleEvent, TLiatViewer.Focus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sSelected(Item: Integ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祭�� </w:t>
      </w:r>
      <w:r>
        <w:rPr/>
        <w:t>True, �᫨ ������� ����� Item ��-</w:t>
      </w:r>
    </w:p>
    <w:p>
      <w:pPr>
        <w:pStyle w:val="PreformattedText"/>
        <w:bidi w:val="0"/>
        <w:jc w:val="left"/>
        <w:rPr/>
      </w:pPr>
      <w:r>
        <w:rPr/>
        <w:t xml:space="preserve">        ��  ⥪�</w:t>
      </w:r>
      <w:r>
        <w:rPr/>
        <w:t>騬</w:t>
      </w:r>
      <w:r>
        <w:rPr/>
        <w:t>, � ���� Item = Focused. ����� ���� ��</w:t>
      </w:r>
      <w:r>
        <w:rPr/>
        <w:t>८�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 ��</w:t>
      </w:r>
      <w:r>
        <w:rPr/>
        <w:t>ꥪ� ��</w:t>
      </w:r>
      <w:r>
        <w:rPr/>
        <w:t>ᬮ�� � ������</w:t>
      </w:r>
      <w:r>
        <w:rPr/>
        <w:t>⢥��� �</w:t>
      </w:r>
      <w:r>
        <w:rPr/>
        <w:t>롮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Viewer.Focus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lectItem(Item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⢫�� �</w:t>
      </w:r>
      <w:r>
        <w:rPr/>
        <w:t xml:space="preserve">롮� ����� </w:t>
      </w:r>
      <w:r>
        <w:rPr/>
        <w:t xml:space="preserve">ᯨ᪠ � �����ᮬ </w:t>
      </w:r>
      <w:r>
        <w:rPr/>
        <w:t xml:space="preserve">Item � </w:t>
      </w:r>
      <w:r>
        <w:rPr/>
        <w:t>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 �⮬ </w:t>
      </w:r>
      <w:r>
        <w:rPr/>
        <w:t>ࠢ������� ��� ��</w:t>
      </w:r>
      <w:r>
        <w:rPr/>
        <w:t>ꥪ��</w:t>
      </w:r>
      <w:r>
        <w:rPr/>
        <w:t>. ��⮤ SelectItem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㬮�砭��</w:t>
      </w:r>
      <w:r>
        <w:rPr/>
        <w:t>, ���</w:t>
      </w:r>
      <w:r>
        <w:rPr/>
        <w:t xml:space="preserve">뫠�� </w:t>
      </w:r>
      <w:r>
        <w:rPr/>
        <w:t xml:space="preserve">᢮��� ��������� </w:t>
      </w:r>
      <w:r>
        <w:rPr/>
        <w:t>cmListItemSelected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(Owner, evBroadcast, cmListItemSelected, $Se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Viever.Focus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Range(ARang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���� ���� Range </w:t>
      </w:r>
      <w:r>
        <w:rPr/>
        <w:t xml:space="preserve">ࠢ�� </w:t>
      </w:r>
      <w:r>
        <w:rPr/>
        <w:t>ARange. �᫨ ��</w:t>
      </w:r>
      <w:r>
        <w:rPr/>
        <w:t>ꥪ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ᯮ����  ���⨪�����  ������  �ப��⪨</w:t>
      </w:r>
      <w:r>
        <w:rPr/>
        <w:t>,  � 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騬  ��</w:t>
      </w:r>
      <w:r>
        <w:rPr/>
        <w:t>ࠧ��  ����</w:t>
      </w:r>
      <w:r>
        <w:rPr>
          <w:rtl w:val="true"/>
        </w:rPr>
        <w:t>ࠨ</w:t>
      </w:r>
      <w:r>
        <w:rPr/>
        <w:t>������</w:t>
      </w:r>
      <w:r>
        <w:rPr/>
        <w:t>.  �᫨ ⥪�</w:t>
      </w:r>
      <w:r>
        <w:rPr/>
        <w:t>騩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 ���� �������� </w:t>
      </w:r>
      <w:r>
        <w:rPr/>
        <w:t>Range, � ���� Focused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Viewer.Range, TScrollBar.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State(AStat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able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Enable ����� ���</w:t>
      </w:r>
      <w:r>
        <w:rPr/>
        <w:t xml:space="preserve">祭�� </w:t>
      </w:r>
      <w:r>
        <w:rPr/>
        <w:t>True, � ��</w:t>
      </w:r>
      <w:r>
        <w:rPr/>
        <w:t xml:space="preserve">뢠�� ��⮤ </w:t>
      </w:r>
      <w:r>
        <w:rPr/>
        <w:t>SetSt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��  </w:t>
      </w:r>
      <w:r>
        <w:rPr/>
        <w:t>TView,   ���   ���������   ���</w:t>
      </w:r>
      <w:r>
        <w:rPr>
          <w:rtl w:val="true"/>
        </w:rPr>
        <w:t>ﭨ</w:t>
      </w:r>
      <w:r>
        <w:rPr/>
        <w:t>� 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Viewer.  � ����</w:t>
      </w:r>
      <w:r>
        <w:rPr/>
        <w:t>ᨬ��� �� ���</w:t>
      </w:r>
      <w:r>
        <w:rPr/>
        <w:t xml:space="preserve">祭�� ��㬥�� </w:t>
      </w:r>
      <w:r>
        <w:rPr/>
        <w:t>AState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ਢ��� � ⮬�</w:t>
      </w:r>
      <w:r>
        <w:rPr/>
        <w:t>,  �� ������� ��</w:t>
      </w:r>
      <w:r>
        <w:rPr/>
        <w:t>ᬮ�� �</w:t>
      </w:r>
      <w:r>
        <w:rPr/>
        <w:t>㤥� �뢥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࠭   ���  </w:t>
      </w:r>
      <w:r>
        <w:rPr/>
        <w:t>"����".  �</w:t>
      </w:r>
      <w:r>
        <w:rPr/>
        <w:t>஬�  ⮣�</w:t>
      </w:r>
      <w:r>
        <w:rPr/>
        <w:t>,  �᫨  AState  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lected and sfActive, � ������ �</w:t>
      </w:r>
      <w:r>
        <w:rPr/>
        <w:t>ப��⪨ �⮡ࠦ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>AState ����� ���</w:t>
      </w:r>
      <w:r>
        <w:rPr/>
        <w:t xml:space="preserve">祭�� </w:t>
      </w:r>
      <w:r>
        <w:rPr/>
        <w:t>sfSelected,  �� �� sfActive,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ப��⪨ ����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etState, TScrollBar.Show, TScrollBar.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 ��ꥪ� ��</w:t>
      </w:r>
      <w:r>
        <w:rPr/>
        <w:t xml:space="preserve">ᬮ�� ᯨ᪠ � ��⮪ </w:t>
      </w:r>
      <w:r>
        <w:rPr/>
        <w:t>S, ��</w:t>
      </w:r>
      <w:r>
        <w:rPr/>
        <w:t>뢠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, </w:t>
      </w:r>
      <w:r>
        <w:rPr/>
        <w:t xml:space="preserve">㭠᫥������� �� </w:t>
      </w:r>
      <w:r>
        <w:rPr/>
        <w:t>TView, � ��⥬ �����</w:t>
      </w:r>
      <w:r>
        <w:rPr/>
        <w:t>뢠�� ��ꥪ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ப��⪨  </w:t>
      </w:r>
      <w:r>
        <w:rPr/>
        <w:t>(�᫨  ⠪���  �������)  � ������� PutPeerViewPtr, 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</w:t>
      </w:r>
      <w:r>
        <w:rPr/>
        <w:t xml:space="preserve">ᯮ���� </w:t>
      </w:r>
      <w:r>
        <w:rPr/>
        <w:t>S.Write, ��</w:t>
      </w:r>
      <w:r>
        <w:rPr/>
        <w:t xml:space="preserve">࠭�� </w:t>
      </w:r>
      <w:r>
        <w:rPr/>
        <w:t>楫��᫥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tore, TListViewer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 ��</w:t>
      </w:r>
      <w:r>
        <w:rPr/>
        <w:t>ᬮ�� ᯨ᪮� �ᯮ����� �����</w:t>
      </w:r>
      <w:r>
        <w:rPr/>
        <w:t>祭��� �� 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</w:t>
      </w:r>
      <w:r>
        <w:rPr/>
        <w:t>CListViewer ��� �⮡</w:t>
      </w:r>
      <w:r>
        <w:rPr/>
        <w:t xml:space="preserve">ࠦ���� ����⮢ </w:t>
      </w:r>
      <w:r>
        <w:rPr/>
        <w:t>26-29 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2   3   4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stViewer    � 25� 26� 27� 28� 29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⨢��   ������   �   �   �   ��������� ��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⨢�� ����������   �   �����������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騩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ookupValidator                                       Va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⥫�  �����⨬���  ᮮ</w:t>
      </w:r>
      <w:r>
        <w:rPr/>
        <w:t>⢥��⢨�  �</w:t>
      </w:r>
      <w:r>
        <w:rPr/>
        <w:t>ࠢ������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���</w:t>
      </w:r>
      <w:r>
        <w:rPr/>
        <w:t>짮��⥫��</w:t>
      </w:r>
      <w:r>
        <w:rPr/>
        <w:t>,   �   ���</w:t>
      </w:r>
      <w:r>
        <w:rPr/>
        <w:t>筥�   �����⨬�� 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ookupValidator  �</w:t>
      </w:r>
      <w:r>
        <w:rPr/>
        <w:t>।�</w:t>
      </w:r>
      <w:r>
        <w:rPr/>
        <w:t xml:space="preserve">⠢���   </w:t>
      </w:r>
      <w:r>
        <w:rPr/>
        <w:t>ᮡ��  ����ࠪ��   ⨯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஫� �����⨬���</w:t>
      </w:r>
      <w:r>
        <w:rPr/>
        <w:t>, �� ���� ���</w:t>
      </w:r>
      <w:r>
        <w:rPr/>
        <w:t>ண� ����� ᮧ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⥫�   �����⨬���</w:t>
      </w:r>
      <w:r>
        <w:rPr/>
        <w:t>.   ����� TLookupValidator 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�</w:t>
      </w:r>
      <w:r>
        <w:rPr/>
        <w:t xml:space="preserve">.   ��   </w:t>
      </w:r>
      <w:r>
        <w:rPr/>
        <w:t>ᮧ�����    ⨯�   ��।���⥫�  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室���   㪠����   </w:t>
      </w:r>
      <w:r>
        <w:rPr/>
        <w:t>ᯨ᮪     �����⨬��     ����⮢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�  ��⮤  </w:t>
      </w:r>
      <w:r>
        <w:rPr/>
        <w:t>Lookup  ⠪,  �⮡�   ��   �����</w:t>
      </w:r>
      <w:r>
        <w:rPr/>
        <w:t xml:space="preserve">頫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 � ��砥 </w:t>
      </w:r>
      <w:r>
        <w:rPr/>
        <w:t>ᮢ������� �����</w:t>
      </w:r>
      <w:r>
        <w:rPr/>
        <w:t>, ����������   ���</w:t>
      </w:r>
      <w:r>
        <w:rPr/>
        <w:t>짮�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�⮬  </w:t>
      </w:r>
      <w:r>
        <w:rPr/>
        <w:t>ᯨ᪠</w:t>
      </w:r>
      <w:r>
        <w:rPr/>
        <w:t>. �����  �� �</w:t>
      </w:r>
      <w:r>
        <w:rPr/>
        <w:t>ਬ�஢  ࠡ���</w:t>
      </w:r>
      <w:r>
        <w:rPr/>
        <w:t>饣� ��</w:t>
      </w:r>
      <w:r>
        <w:rPr/>
        <w:t>।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</w:t>
      </w:r>
      <w:r>
        <w:rPr/>
        <w:t>,   ��</w:t>
      </w:r>
      <w:r>
        <w:rPr/>
        <w:t xml:space="preserve">஦�������   ��   </w:t>
      </w:r>
      <w:r>
        <w:rPr/>
        <w:t>TLookupValidator,    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ingLookup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sValid (const S: string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</w:t>
      </w:r>
      <w:r>
        <w:rPr/>
        <w:t>Lookup  ���  ���</w:t>
      </w:r>
      <w:r>
        <w:rPr/>
        <w:t xml:space="preserve">᪠  ��ப�  </w:t>
      </w:r>
      <w:r>
        <w:rPr/>
        <w:t xml:space="preserve">S � </w:t>
      </w:r>
      <w:r>
        <w:rPr/>
        <w:t>ᯨ᪥ 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 �����</w:t>
      </w:r>
      <w:r>
        <w:rPr/>
        <w:t>.  �����</w:t>
      </w:r>
      <w:r>
        <w:rPr/>
        <w:t xml:space="preserve">頥�  </w:t>
      </w:r>
      <w:r>
        <w:rPr/>
        <w:t>True  � ��</w:t>
      </w:r>
      <w:r>
        <w:rPr/>
        <w:t>砥</w:t>
      </w:r>
      <w:r>
        <w:rPr/>
        <w:t>, �᫨ Lookup ��</w:t>
      </w:r>
      <w:r>
        <w:rPr/>
        <w:t>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,  ��  ����</w:t>
      </w:r>
      <w:r>
        <w:rPr/>
        <w:t>砥�</w:t>
      </w:r>
      <w:r>
        <w:rPr/>
        <w:t>,  ��  Lookup  ��</w:t>
      </w:r>
      <w:r>
        <w:rPr/>
        <w:t xml:space="preserve">諠 </w:t>
      </w:r>
      <w:r>
        <w:rPr/>
        <w:t xml:space="preserve">S � </w:t>
      </w:r>
      <w:r>
        <w:rPr/>
        <w:t>ᯨ᪥</w:t>
      </w:r>
      <w:r>
        <w:rPr/>
        <w:t>;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�����頥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ookupValidator.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Lookup (const S: string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ந������  ����  ��ப�  </w:t>
      </w:r>
      <w:r>
        <w:rPr/>
        <w:t xml:space="preserve">S  �  </w:t>
      </w:r>
      <w:r>
        <w:rPr/>
        <w:t>ᯨ᪥ �����⨬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  �����</w:t>
      </w:r>
      <w:r>
        <w:rPr/>
        <w:t xml:space="preserve">頥�  </w:t>
      </w:r>
      <w:r>
        <w:rPr/>
        <w:t>True  � ��</w:t>
      </w:r>
      <w:r>
        <w:rPr/>
        <w:t>砥</w:t>
      </w:r>
      <w:r>
        <w:rPr/>
        <w:t>, �᫨ ��</w:t>
      </w:r>
      <w:r>
        <w:rPr/>
        <w:t xml:space="preserve">室�� </w:t>
      </w:r>
      <w:r>
        <w:rPr/>
        <w:t>S;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 �����頥�  </w:t>
      </w:r>
      <w:r>
        <w:rPr/>
        <w:t>False.  ��⮤  Lookup ��</w:t>
      </w:r>
      <w:r>
        <w:rPr/>
        <w:t xml:space="preserve">ꥪ� </w:t>
      </w:r>
      <w:r>
        <w:rPr/>
        <w:t>LookupValidator</w:t>
      </w:r>
    </w:p>
    <w:p>
      <w:pPr>
        <w:pStyle w:val="PreformattedText"/>
        <w:bidi w:val="0"/>
        <w:jc w:val="left"/>
        <w:rPr/>
      </w:pPr>
      <w:r>
        <w:rPr/>
        <w:t xml:space="preserve">        ����  ����</w:t>
      </w:r>
      <w:r>
        <w:rPr/>
        <w:t>ࠪ��  ��⮤��</w:t>
      </w:r>
      <w:r>
        <w:rPr/>
        <w:t>,  ����� �</w:t>
      </w:r>
      <w:r>
        <w:rPr/>
        <w:t>ᥣ�� �����</w:t>
      </w:r>
      <w:r>
        <w:rPr/>
        <w:t xml:space="preserve">頥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��  ⨯�  ��।���⥫�  �����⨬��� ᮮ</w:t>
      </w:r>
      <w:r>
        <w:rPr/>
        <w:t>⢥��⢨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�  </w:t>
      </w:r>
      <w:r>
        <w:rPr/>
        <w:t>Lookup  ���  ���</w:t>
      </w:r>
      <w:r>
        <w:rPr/>
        <w:t>ᯥ</w:t>
      </w:r>
      <w:r>
        <w:rPr/>
        <w:t>祭��  ���</w:t>
      </w:r>
      <w:r>
        <w:rPr/>
        <w:t>᪠</w:t>
      </w:r>
      <w:r>
        <w:rPr/>
        <w:t>,  �</w:t>
      </w:r>
      <w:r>
        <w:rPr/>
        <w:t>᭮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⨭��� </w:t>
      </w:r>
      <w:r>
        <w:rPr/>
        <w:t>ᯨ᪥ �ਥ�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Memo           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 ���������  �</w:t>
      </w:r>
      <w:r>
        <w:rPr/>
        <w:t>।�</w:t>
      </w:r>
      <w:r>
        <w:rPr/>
        <w:t xml:space="preserve">⠢���  </w:t>
      </w:r>
      <w:r>
        <w:rPr/>
        <w:t>ᮡ��  ᯥ</w:t>
      </w:r>
      <w:r>
        <w:rPr/>
        <w:t>樠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,  ��</w:t>
      </w:r>
      <w:r>
        <w:rPr/>
        <w:t>஦����� �</w:t>
      </w:r>
      <w:r>
        <w:rPr/>
        <w:t>⠭����� ��</w:t>
      </w:r>
      <w:r>
        <w:rPr/>
        <w:t xml:space="preserve">ꥪ⮬ </w:t>
      </w:r>
      <w:r>
        <w:rPr/>
        <w:t>।����</w:t>
      </w:r>
      <w:r>
        <w:rPr/>
        <w:t>, �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 ����  �</w:t>
      </w:r>
      <w:r>
        <w:rPr/>
        <w:t>ࠢ���</w:t>
      </w:r>
      <w:r>
        <w:rPr/>
        <w:t>騬  ����⮬  ����� ������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  ��   �����</w:t>
      </w:r>
      <w:r>
        <w:rPr/>
        <w:t xml:space="preserve">ন����   �������   </w:t>
      </w:r>
      <w:r>
        <w:rPr/>
        <w:t>⠡��</w:t>
      </w:r>
      <w:r>
        <w:rPr/>
        <w:t>樨   �    ��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ata/SetData,   �  ⠪��  �����  �������,  �</w:t>
      </w:r>
      <w:r>
        <w:rPr/>
        <w:t>室���  � ��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뢠��  ��ꥪ�  ���������  �� ��⮪�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 xml:space="preserve">Load,  </w:t>
      </w:r>
      <w:r>
        <w:rPr/>
        <w:t xml:space="preserve">㭠᫥�������  �� </w:t>
      </w:r>
      <w:r>
        <w:rPr/>
        <w:t>TEditor, � ��⥬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⥪�� � ⥪��</w:t>
      </w:r>
      <w:r>
        <w:rPr/>
        <w:t>, �</w:t>
      </w:r>
      <w:r>
        <w:rPr/>
        <w:t xml:space="preserve">易��� �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or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ataSize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</w:t>
      </w:r>
      <w:r>
        <w:rPr/>
        <w:t>ࠧ���  ������</w:t>
      </w:r>
      <w:r>
        <w:rPr/>
        <w:t>, ��</w:t>
      </w:r>
      <w:r>
        <w:rPr/>
        <w:t xml:space="preserve">।����� </w:t>
      </w:r>
      <w:r>
        <w:rPr/>
        <w:t>GetData � SetData.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 ���  </w:t>
      </w:r>
      <w:r>
        <w:rPr/>
        <w:t>ࠧ��� ��</w:t>
      </w:r>
      <w:r>
        <w:rPr/>
        <w:t xml:space="preserve">⠢��� ����� ���� ���� </w:t>
      </w:r>
      <w:r>
        <w:rPr/>
        <w:t>ࠧ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Memo.GetData, TMemo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Data 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</w:t>
      </w:r>
      <w:r>
        <w:rPr/>
        <w:t xml:space="preserve">DataSize  ����  ��  ���� </w:t>
      </w:r>
      <w:r>
        <w:rPr/>
        <w:t xml:space="preserve">।���� ⥪�� � </w:t>
      </w:r>
      <w:r>
        <w:rPr/>
        <w:t>R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ata ��</w:t>
      </w:r>
      <w:r>
        <w:rPr/>
        <w:t xml:space="preserve">ᬠ�ਢ��� </w:t>
      </w:r>
      <w:r>
        <w:rPr/>
        <w:t>Rec ��� ������ TMemoData, ��⠭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 </w:t>
      </w:r>
      <w:r>
        <w:rPr/>
        <w:t xml:space="preserve">ࠢ�� </w:t>
      </w:r>
      <w:r>
        <w:rPr/>
        <w:t>BufLen, � ��⥬ ������� ⥪�� �� ⥪�⮢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 </w:t>
      </w:r>
      <w:r>
        <w:rPr/>
        <w:t>Buffer. �᫨ ⥪�� �� �������� �</w:t>
      </w:r>
      <w:r>
        <w:rPr/>
        <w:t>ᥣ� ����</w:t>
      </w:r>
      <w:r>
        <w:rPr/>
        <w:t>, � Rec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 xml:space="preserve">㫥�묨  </w:t>
      </w:r>
      <w:r>
        <w:rPr/>
        <w:t>ᨬ������</w:t>
      </w:r>
      <w:r>
        <w:rPr/>
        <w:t>.  GetData �������� �</w:t>
      </w:r>
      <w:r>
        <w:rPr/>
        <w:t>ண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� ���� ��������� � ���������� ���� ��� ������ �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Memo.DataSize, TMemo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㪠��⥫�  ��  �</w:t>
      </w:r>
      <w:r>
        <w:rPr/>
        <w:t>ᯮ��</w:t>
      </w:r>
      <w:r>
        <w:rPr/>
        <w:t>㥬�� �� 㬮�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��⮤  </w:t>
      </w:r>
      <w:r>
        <w:rPr/>
        <w:t xml:space="preserve">HandleEvent,  </w:t>
      </w:r>
      <w:r>
        <w:rPr/>
        <w:t xml:space="preserve">㭠᫥�������  ��  </w:t>
      </w:r>
      <w:r>
        <w:rPr/>
        <w:t>TEditor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 xml:space="preserve">,  �᫨ </w:t>
      </w:r>
      <w:r>
        <w:rPr/>
        <w:t>ᮡ�⨥ �� ���� ��</w:t>
      </w:r>
      <w:r>
        <w:rPr/>
        <w:t>䠢�⭮</w:t>
      </w:r>
      <w:r>
        <w:rPr/>
        <w:t>-��</w:t>
      </w:r>
      <w:r>
        <w:rPr/>
        <w:t>஢� 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��  </w:t>
      </w:r>
      <w:r>
        <w:rPr/>
        <w:t>⠡��</w:t>
      </w:r>
      <w:r>
        <w:rPr/>
        <w:t>樨</w:t>
      </w:r>
      <w:r>
        <w:rPr/>
        <w:t>.  ��  ���</w:t>
      </w:r>
      <w:r>
        <w:rPr/>
        <w:t>ᯥ</w:t>
      </w:r>
      <w:r>
        <w:rPr/>
        <w:t>稢���  �� 䠪�</w:t>
      </w:r>
      <w:r>
        <w:rPr/>
        <w:t>, 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� ����</w:t>
      </w:r>
      <w:r>
        <w:rPr/>
        <w:t>, ������</w:t>
      </w:r>
      <w:r>
        <w:rPr/>
        <w:t>饥 �⮡</w:t>
      </w:r>
      <w:r>
        <w:rPr/>
        <w:t>ࠦ���� ����⮬ ���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ᨬ��� </w:t>
      </w:r>
      <w:r>
        <w:rPr/>
        <w:t>⠡��</w:t>
      </w:r>
      <w:r>
        <w:rPr/>
        <w:t>樨 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or.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Data 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</w:t>
      </w:r>
      <w:r>
        <w:rPr/>
        <w:t>DataSize  ���� ���</w:t>
      </w:r>
      <w:r>
        <w:rPr/>
        <w:t>ଠ</w:t>
      </w:r>
      <w:r>
        <w:rPr/>
        <w:t xml:space="preserve">樨 �� </w:t>
      </w:r>
      <w:r>
        <w:rPr/>
        <w:t>Rec 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</w:t>
      </w:r>
      <w:r>
        <w:rPr/>
        <w:t>.  SetData  ��</w:t>
      </w:r>
      <w:r>
        <w:rPr/>
        <w:t xml:space="preserve">ᬠ�ਢ��� </w:t>
      </w:r>
      <w:r>
        <w:rPr/>
        <w:t>Rec ��� ������ TMemoData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  ���� </w:t>
      </w:r>
      <w:r>
        <w:rPr/>
        <w:t xml:space="preserve">Length ��� ��⠭���� </w:t>
      </w:r>
      <w:r>
        <w:rPr/>
        <w:t>ࠧ��� 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ᨬ���� � ���� </w:t>
      </w:r>
      <w:r>
        <w:rPr/>
        <w:t xml:space="preserve">Buffer �� ����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 ��ꥪ�  ���������  �  ��⮪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 </w:t>
      </w:r>
      <w:r>
        <w:rPr/>
        <w:t xml:space="preserve">Store, </w:t>
      </w:r>
      <w:r>
        <w:rPr/>
        <w:t xml:space="preserve">㭠᫥������� �� </w:t>
      </w:r>
      <w:r>
        <w:rPr/>
        <w:t>TEditor, � ��⥬ �����</w:t>
      </w:r>
      <w:r>
        <w:rPr/>
        <w:t>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஢���� � ⥪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or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 ���������  �</w:t>
      </w:r>
      <w:r>
        <w:rPr/>
        <w:t>ᯮ�����  �����</w:t>
      </w:r>
      <w:r>
        <w:rPr/>
        <w:t>祭���  �� 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Memo ��� �⮡</w:t>
      </w:r>
      <w:r>
        <w:rPr/>
        <w:t xml:space="preserve">ࠦ���� ����⮢ </w:t>
      </w:r>
      <w:r>
        <w:rPr/>
        <w:t>26-27 �⠭���⭮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emo          � 26� 27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ଠ���������   �������� ���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MemoData          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emoData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:  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:   TEditBuff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 xml:space="preserve">ꥪ��  </w:t>
      </w:r>
      <w:r>
        <w:rPr/>
        <w:t>TMemo �</w:t>
      </w:r>
      <w:r>
        <w:rPr/>
        <w:t xml:space="preserve">ᯮ����� ����� </w:t>
      </w:r>
      <w:r>
        <w:rPr/>
        <w:t xml:space="preserve">TMemoData 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 </w:t>
      </w:r>
      <w:r>
        <w:rPr/>
        <w:t>GetData � SetData ��� �⥭�� � ����� ����� �� ⥪�⮢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 � ॠ�</w:t>
      </w:r>
      <w:r>
        <w:rPr/>
        <w:t>쭮�� ⥪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Menu                     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TMenu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s:     PMenu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:   PMenuIte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  TMenu  �</w:t>
      </w:r>
      <w:r>
        <w:rPr/>
        <w:t>।�</w:t>
      </w:r>
      <w:r>
        <w:rPr/>
        <w:t>⠢��� ���� �</w:t>
      </w:r>
      <w:r>
        <w:rPr/>
        <w:t>஢��� ��ॢ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Items </w:t>
      </w:r>
      <w:r>
        <w:rPr/>
        <w:t xml:space="preserve">㪠�뢠�� �� </w:t>
      </w:r>
      <w:r>
        <w:rPr/>
        <w:t xml:space="preserve">ᯨ᮪ ����ᥩ </w:t>
      </w:r>
      <w:r>
        <w:rPr/>
        <w:t>TMenuItems, � ����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 �� �롨</w:t>
      </w:r>
      <w:r>
        <w:rPr/>
        <w:t xml:space="preserve">ࠥ�� �� </w:t>
      </w:r>
      <w:r>
        <w:rPr/>
        <w:t xml:space="preserve">㬮�砭�� ����� ����� �⮣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 �</w:t>
      </w:r>
      <w:r>
        <w:rPr/>
        <w:t>롨</w:t>
      </w:r>
      <w:r>
        <w:rPr/>
        <w:t xml:space="preserve">ࠥ��� �� </w:t>
      </w:r>
      <w:r>
        <w:rPr/>
        <w:t>㬮�砭�� �� ����⨨ �⮣� ����</w:t>
      </w:r>
      <w:r>
        <w:rPr/>
        <w:t>).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enuView (��⮬���� ���</w:t>
      </w:r>
      <w:r>
        <w:rPr/>
        <w:t xml:space="preserve">ண� ����� </w:t>
      </w:r>
      <w:r>
        <w:rPr/>
        <w:t>TMenuBar � TMenuBox)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Menu,  ���</w:t>
      </w:r>
      <w:r>
        <w:rPr/>
        <w:t xml:space="preserve">஥ </w:t>
      </w:r>
      <w:r>
        <w:rPr/>
        <w:t xml:space="preserve">㪠�뢠�� �� </w:t>
      </w:r>
      <w:r>
        <w:rPr/>
        <w:t xml:space="preserve">TMenu. ����� TMenu </w:t>
      </w:r>
      <w:r>
        <w:rPr/>
        <w:t>ᮧ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㤠������ � ������� ����</w:t>
      </w:r>
      <w:r>
        <w:rPr/>
        <w:t xml:space="preserve">ணࠬ� </w:t>
      </w:r>
      <w:r>
        <w:rPr/>
        <w:t>NewMenu � Dispos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MebuView,  TMenuItem,   NewMenu,   DisposeMenu,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TMenuView.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enuBar                                               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 </w:t>
      </w:r>
      <w:r>
        <w:rPr/>
        <w:t>TMenuBar  �</w:t>
      </w:r>
      <w:r>
        <w:rPr/>
        <w:t>।�</w:t>
      </w:r>
      <w:r>
        <w:rPr/>
        <w:t xml:space="preserve">⠢���  </w:t>
      </w:r>
      <w:r>
        <w:rPr/>
        <w:t>ᮡ��  ��ਧ��</w:t>
      </w:r>
      <w:r>
        <w:rPr/>
        <w:t>⠫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 ���</w:t>
      </w:r>
      <w:r>
        <w:rPr/>
        <w:t>ன ������ ���� ����� �</w:t>
      </w:r>
      <w:r>
        <w:rPr/>
        <w:t xml:space="preserve">롨��� ᫥���騬� </w:t>
      </w:r>
      <w:r>
        <w:rPr/>
        <w:t>ᯮ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 ������� ������ ������ "���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 ������� ������ F10 � ������ ��⨢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 ������� �</w:t>
      </w:r>
      <w:r>
        <w:rPr/>
        <w:t xml:space="preserve">롮� </w:t>
      </w:r>
      <w:r>
        <w:rPr/>
        <w:t>(���</w:t>
      </w:r>
      <w:r>
        <w:rPr/>
        <w:t>ᢥ⪨</w:t>
      </w:r>
      <w:r>
        <w:rPr/>
        <w:t>) �����  �  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 ������� ����⨢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��</w:t>
      </w:r>
      <w:r>
        <w:rPr/>
        <w:t>孥�  ���  ��</w:t>
      </w:r>
      <w:r>
        <w:rPr/>
        <w:t>ப�  ����  �</w:t>
      </w:r>
      <w:r>
        <w:rPr/>
        <w:t>뢮����� �</w:t>
      </w:r>
      <w:r>
        <w:rPr/>
        <w:t>᭮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����</w:t>
      </w:r>
      <w:r>
        <w:rPr/>
        <w:t xml:space="preserve">. �� </w:t>
      </w:r>
      <w:r>
        <w:rPr/>
        <w:t>ॠ������� � ������� ��</w:t>
      </w:r>
      <w:r>
        <w:rPr/>
        <w:t xml:space="preserve">ꥪ� </w:t>
      </w:r>
      <w:r>
        <w:rPr/>
        <w:t>TMenuBar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楬 ���</w:t>
      </w:r>
      <w:r>
        <w:rPr/>
        <w:t>ண� ���</w:t>
      </w:r>
      <w:r>
        <w:rPr/>
        <w:t xml:space="preserve">筮 ���� ��ꥪ� </w:t>
      </w:r>
      <w:r>
        <w:rPr/>
        <w:t>TAplication. �������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��</w:t>
      </w:r>
      <w:r>
        <w:rPr/>
        <w:t xml:space="preserve">ꥪ�� ⨯� </w:t>
      </w:r>
      <w:r>
        <w:rPr/>
        <w:t>TMenuBox. TMenuBar � TMenuBox ����� ��⮬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</w:t>
      </w:r>
      <w:r>
        <w:rPr/>
        <w:t xml:space="preserve">ࠪ⭮��  ⨯�  </w:t>
      </w:r>
      <w:r>
        <w:rPr/>
        <w:t>TMenuView (�� �����</w:t>
      </w:r>
      <w:r>
        <w:rPr/>
        <w:t>।�</w:t>
      </w:r>
      <w:r>
        <w:rPr/>
        <w:t>⢥��� ��⮬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����</w:t>
      </w:r>
      <w:r>
        <w:rPr/>
        <w:t>設�</w:t>
      </w:r>
      <w:r>
        <w:rPr/>
        <w:t>⢠ �</w:t>
      </w:r>
      <w:r>
        <w:rPr/>
        <w:t xml:space="preserve">ணࠬ� </w:t>
      </w:r>
      <w:r>
        <w:rPr/>
        <w:t>Turbo Vision ��� �� �</w:t>
      </w:r>
      <w:r>
        <w:rPr/>
        <w:t>ਤ��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</w:t>
      </w:r>
      <w:r>
        <w:rPr/>
        <w:t>।�</w:t>
      </w:r>
      <w:r>
        <w:rPr/>
        <w:t>⢥���  �  ��</w:t>
      </w:r>
      <w:r>
        <w:rPr/>
        <w:t>ꥪ</w:t>
      </w:r>
      <w:r>
        <w:rPr/>
        <w:t>⠬�  ����. ��</w:t>
      </w:r>
      <w:r>
        <w:rPr/>
        <w:t>८�।���� ���� 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�</w:t>
      </w:r>
      <w:r>
        <w:rPr/>
        <w:t xml:space="preserve">ணࠬ�� </w:t>
      </w:r>
      <w:r>
        <w:rPr/>
        <w:t>InitMenuBar ��� �������� �������� ����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����  �</w:t>
      </w:r>
      <w:r>
        <w:rPr/>
        <w:t xml:space="preserve">맮���  </w:t>
      </w:r>
      <w:r>
        <w:rPr/>
        <w:t>New, NewSubMenu, NewItem � NewLine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�  �� </w:t>
      </w:r>
      <w:r>
        <w:rPr/>
        <w:t>㬮�砭�� ��������� ���� ��</w:t>
      </w:r>
      <w:r>
        <w:rPr/>
        <w:t>ࠡ��</w:t>
      </w:r>
      <w:r>
        <w:rPr/>
        <w:t xml:space="preserve">뢠�� </w:t>
      </w:r>
      <w:r>
        <w:rPr/>
        <w:t>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⮡ࠦ���</w:t>
      </w:r>
      <w:r>
        <w:rPr/>
        <w:t>묨 ����</w:t>
      </w:r>
      <w:r>
        <w:rPr/>
        <w:t>⠬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; AMenu: P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>ப�  ����  � ������</w:t>
      </w:r>
      <w:r>
        <w:rPr/>
        <w:t>묨 �</w:t>
      </w:r>
      <w:r>
        <w:rPr/>
        <w:t>࠭�</w:t>
      </w:r>
      <w:r>
        <w:rPr/>
        <w:t xml:space="preserve">栬� </w:t>
      </w:r>
      <w:r>
        <w:rPr/>
        <w:t>Bounds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 xml:space="preserve">Init,  </w:t>
      </w:r>
      <w:r>
        <w:rPr/>
        <w:t xml:space="preserve">㭠᫥�������  ��  </w:t>
      </w:r>
      <w:r>
        <w:rPr/>
        <w:t>TMenuView. 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wMode  </w:t>
      </w:r>
      <w:r>
        <w:rPr/>
        <w:t xml:space="preserve">ࠢ��  </w:t>
      </w:r>
      <w:r>
        <w:rPr/>
        <w:t xml:space="preserve">gfGrowHiX.  �⮡� </w:t>
      </w:r>
      <w:r>
        <w:rPr/>
        <w:t>ࠡ�</w:t>
      </w:r>
      <w:r>
        <w:rPr/>
        <w:t>⠫� ����⨢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Options ��⠭���������� </w:t>
      </w:r>
      <w:r>
        <w:rPr/>
        <w:t xml:space="preserve">ࠢ�� </w:t>
      </w:r>
      <w:r>
        <w:rPr/>
        <w:t>ofPreProcess. ���� Menu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</w:t>
      </w:r>
      <w:r>
        <w:rPr/>
        <w:t xml:space="preserve">ࠢ�� </w:t>
      </w:r>
      <w:r>
        <w:rPr/>
        <w:t>AMenu, ���</w:t>
      </w:r>
      <w:r>
        <w:rPr/>
        <w:t>ᯥ</w:t>
      </w:r>
      <w:r>
        <w:rPr/>
        <w:t>稢�� �㭪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 TMenuView.Init, </w:t>
      </w:r>
      <w:r>
        <w:rPr/>
        <w:t xml:space="preserve">䫠�� 㢥��祭�� </w:t>
      </w:r>
      <w:r>
        <w:rPr/>
        <w:t xml:space="preserve">ࠧ��� </w:t>
      </w:r>
      <w:r>
        <w:rPr/>
        <w:t>gfXXX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䫠�� ��</w:t>
      </w:r>
      <w:r>
        <w:rPr/>
        <w:t xml:space="preserve">ࠬ��஢ </w:t>
      </w:r>
      <w:r>
        <w:rPr/>
        <w:t>ofXXXX, TMenuView.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᢮������� ������</w:t>
      </w:r>
      <w:r>
        <w:rPr/>
        <w:t>, ���������� ��</w:t>
      </w:r>
      <w:r>
        <w:rPr/>
        <w:t>ꥪ⮬ ����</w:t>
      </w:r>
      <w:r>
        <w:rPr/>
        <w:t>, ��</w:t>
      </w:r>
      <w:r>
        <w:rPr/>
        <w:t xml:space="preserve">뢠� </w:t>
      </w:r>
      <w:r>
        <w:rPr/>
        <w:t>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</w:t>
      </w:r>
      <w:r>
        <w:rPr/>
        <w:t xml:space="preserve">Done, </w:t>
      </w:r>
      <w:r>
        <w:rPr/>
        <w:t xml:space="preserve">㭠᫥������� �� </w:t>
      </w:r>
      <w:r>
        <w:rPr/>
        <w:t>TMenuView, � ��⥬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Menu ��� �</w:t>
      </w:r>
      <w:r>
        <w:rPr/>
        <w:t>᢮�������� ����� ��</w:t>
      </w:r>
      <w:r>
        <w:rPr/>
        <w:t xml:space="preserve">-��� </w:t>
      </w:r>
      <w:r>
        <w:rPr/>
        <w:t>ᯨ᪮� �</w:t>
      </w:r>
      <w:r>
        <w:rPr/>
        <w:t>㭪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MenuView.Done, ��</w:t>
      </w:r>
      <w:r>
        <w:rPr/>
        <w:t xml:space="preserve">楤��� </w:t>
      </w:r>
      <w:r>
        <w:rPr/>
        <w:t>Dispos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  ��ப�  ����</w:t>
      </w:r>
      <w:r>
        <w:rPr/>
        <w:t>, �</w:t>
      </w:r>
      <w:r>
        <w:rPr/>
        <w:t>ᯮ���� �����</w:t>
      </w:r>
      <w:r>
        <w:rPr/>
        <w:t>祭�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 �⮡�  ��⠭�����  ��� ���� �</w:t>
      </w:r>
      <w:r>
        <w:rPr/>
        <w:t>ࠢ���� ���</w:t>
      </w:r>
      <w:r>
        <w:rPr/>
        <w:t>祭�� 梥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�� ���� </w:t>
      </w:r>
      <w:r>
        <w:rPr/>
        <w:t>Name � Disabled ������ ����� TMenuItem � 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ᯨ᪥</w:t>
      </w:r>
      <w:r>
        <w:rPr/>
        <w:t>. ����</w:t>
      </w:r>
      <w:r>
        <w:rPr/>
        <w:t xml:space="preserve">騩 </w:t>
      </w:r>
      <w:r>
        <w:rPr/>
        <w:t>(���</w:t>
      </w:r>
      <w:r>
        <w:rPr/>
        <w:t>ᢥ</w:t>
      </w:r>
      <w:r>
        <w:rPr/>
        <w:t>祭��</w:t>
      </w:r>
      <w:r>
        <w:rPr/>
        <w:t>) ����� Current ���</w:t>
      </w:r>
      <w:r>
        <w:rPr/>
        <w:t>ᢥ</w:t>
      </w:r>
      <w:r>
        <w:rPr/>
        <w:t>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Item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ItemRect(Item: PMenu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r R: TRec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८�।���� ����ࠪ�� ��⮤ � </w:t>
      </w:r>
      <w:r>
        <w:rPr/>
        <w:t>TMenuView.  �����</w:t>
      </w:r>
      <w:r>
        <w:rPr/>
        <w:t>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  </w:t>
      </w:r>
      <w:r>
        <w:rPr/>
        <w:t>R  ��</w:t>
      </w:r>
      <w:r>
        <w:rPr>
          <w:rtl w:val="true"/>
        </w:rPr>
        <w:t>אַ</w:t>
      </w:r>
      <w:r>
        <w:rPr/>
        <w:t>㣮�쭨�</w:t>
      </w:r>
      <w:r>
        <w:rPr/>
        <w:t>,  ������  ⥪�</w:t>
      </w:r>
      <w:r>
        <w:rPr/>
        <w:t>騬  ����⮬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Event �</w:t>
      </w:r>
      <w:r>
        <w:rPr/>
        <w:t xml:space="preserve">ᯮ���� </w:t>
      </w:r>
      <w:r>
        <w:rPr/>
        <w:t>GetItemRect ��� ��</w:t>
      </w:r>
      <w:r>
        <w:rPr/>
        <w:t>।������  ⮣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</w:t>
      </w:r>
      <w:r>
        <w:rPr/>
        <w:t>"���" �� ������ �</w:t>
      </w:r>
      <w:r>
        <w:rPr/>
        <w:t>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MenuView.GetItem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����</w:t>
      </w:r>
      <w:r>
        <w:rPr/>
        <w:t>, ��� � �� �⮡</w:t>
      </w:r>
      <w:r>
        <w:rPr/>
        <w:t>ࠦ���� ������ ����</w:t>
      </w:r>
      <w:r>
        <w:rPr/>
        <w:t>, ��� �⮡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ࠦ����  </w:t>
      </w:r>
      <w:r>
        <w:rPr/>
        <w:t>2-7  ����⮢  �⠭���⭮� ������� �</w:t>
      </w:r>
      <w:r>
        <w:rPr/>
        <w:t>ணࠬ�� �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祭��� �� 㬮�砭�� ������� </w:t>
      </w:r>
      <w:r>
        <w:rPr/>
        <w:t>CMenu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2    3    4    5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enuView     �  2 �  3 �  4 �  5 �  6 �  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⥪��  �����������    �    �    �    �    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饭 ����������������    �    �    �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 ���������������������    �    �     ��⨢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</w:t>
      </w:r>
      <w:r>
        <w:rPr/>
        <w:t>樨                               �    ��� ��</w:t>
      </w:r>
      <w:r>
        <w:rPr/>
        <w:t>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�</w:t>
      </w:r>
      <w:r>
        <w:rPr/>
        <w:t>饭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 ��</w:t>
      </w:r>
      <w:r>
        <w:rPr/>
        <w:t>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enuBox                                                 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 </w:t>
      </w:r>
      <w:r>
        <w:rPr/>
        <w:t>TMenuBox  �</w:t>
      </w:r>
      <w:r>
        <w:rPr/>
        <w:t>।�</w:t>
      </w:r>
      <w:r>
        <w:rPr/>
        <w:t xml:space="preserve">⠢���  </w:t>
      </w:r>
      <w:r>
        <w:rPr/>
        <w:t>ᮡ�� ���⨪��</w:t>
      </w:r>
      <w:r>
        <w:rPr/>
        <w:t>쭮� 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ᮤ�ঠ�� �ந������ ᯨ᮪ �</w:t>
      </w:r>
      <w:r>
        <w:rPr/>
        <w:t>롨</w:t>
      </w:r>
      <w:r>
        <w:rPr/>
        <w:t>ࠥ��� ����</w:t>
      </w:r>
      <w:r>
        <w:rPr/>
        <w:t>⢨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-�������.  ���  � � ��</w:t>
      </w:r>
      <w:r>
        <w:rPr/>
        <w:t>ப� ����</w:t>
      </w:r>
      <w:r>
        <w:rPr/>
        <w:t xml:space="preserve">, ��� </w:t>
      </w:r>
      <w:r>
        <w:rPr/>
        <w:t>㪠����� ������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 �</w:t>
      </w:r>
      <w:r>
        <w:rPr/>
        <w:t xml:space="preserve">ᯮ������  �⬥⪠  </w:t>
      </w:r>
      <w:r>
        <w:rPr/>
        <w:t>梥⮬</w:t>
      </w:r>
      <w:r>
        <w:rPr/>
        <w:t>. ���⨪�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��</w:t>
      </w:r>
      <w:r>
        <w:rPr/>
        <w:t>뢠����  ���  ������� ��</w:t>
      </w:r>
      <w:r>
        <w:rPr/>
        <w:t>ப� ���� ��� ��</w:t>
      </w:r>
      <w:r>
        <w:rPr/>
        <w:t>㣨� ���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 �</w:t>
      </w:r>
      <w:r>
        <w:rPr/>
        <w:t>ᯮ�</w:t>
      </w:r>
      <w:r>
        <w:rPr/>
        <w:t>짮������ � ����</w:t>
      </w:r>
      <w:r>
        <w:rPr/>
        <w:t>⢥ �</w:t>
      </w:r>
      <w:r>
        <w:rPr/>
        <w:t>ᯫ</w:t>
      </w:r>
      <w:r>
        <w:rPr/>
        <w:t>뢠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; AMenu: PMenu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arentMenu: PMenu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  ����</w:t>
      </w:r>
      <w:r>
        <w:rPr>
          <w:rtl w:val="true"/>
        </w:rPr>
        <w:t>ࠨ</w:t>
      </w:r>
      <w:r>
        <w:rPr/>
        <w:t xml:space="preserve">����  ��ࠬ���  </w:t>
      </w:r>
      <w:r>
        <w:rPr/>
        <w:t>Bounds  ⠪�� ��</w:t>
      </w:r>
      <w:r>
        <w:rPr/>
        <w:t>ࠧ��</w:t>
      </w:r>
      <w:r>
        <w:rPr/>
        <w:t>, �⮡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 xml:space="preserve">⢥��⢮���  ����� � ���� ����⮢ � AMenu, � ��⥬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⨪��</w:t>
      </w:r>
      <w:r>
        <w:rPr/>
        <w:t>쭮�  ����</w:t>
      </w:r>
      <w:r>
        <w:rPr/>
        <w:t>,  ��</w:t>
      </w:r>
      <w:r>
        <w:rPr/>
        <w:t xml:space="preserve">뢠�  ��������� </w:t>
      </w:r>
      <w:r>
        <w:rPr/>
        <w:t xml:space="preserve">Init, </w:t>
      </w:r>
      <w:r>
        <w:rPr/>
        <w:t>㭠᫥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enu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ofPreProcess ���� Options ��⠭���������� 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  </w:t>
      </w:r>
      <w:r>
        <w:rPr/>
        <w:t>ࠡ����  ����⨢�� ������</w:t>
      </w:r>
      <w:r>
        <w:rPr/>
        <w:t>. State ��⠭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⮡�  ������� </w:t>
      </w:r>
      <w:r>
        <w:rPr/>
        <w:t xml:space="preserve">ofShadow. ���� Menu ��⠭���������� </w:t>
      </w:r>
      <w:r>
        <w:rPr/>
        <w:t xml:space="preserve">ࠢ�� </w:t>
      </w:r>
      <w:r>
        <w:rPr/>
        <w:t>AMenu,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ᯥ</w:t>
      </w:r>
      <w:r>
        <w:rPr/>
        <w:t>稢��� �롮� ����⮢ ����</w:t>
      </w:r>
      <w:r>
        <w:rPr/>
        <w:t>. ���� ParentMenu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ࠢ�� </w:t>
      </w:r>
      <w:r>
        <w:rPr/>
        <w:t>AParent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TMenuView.Init, </w:t>
      </w:r>
      <w:r>
        <w:rPr/>
        <w:t>䫠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sfXXXX, </w:t>
      </w:r>
      <w:r>
        <w:rPr/>
        <w:t>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஢ </w:t>
      </w:r>
      <w:r>
        <w:rPr/>
        <w:t>ofXXXX, TMenuView.Menu, TMenuView.Parent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  ���� ���� � ࠬ��� � �</w:t>
      </w:r>
      <w:r>
        <w:rPr/>
        <w:t>㭪�� ����</w:t>
      </w:r>
      <w:r>
        <w:rPr/>
        <w:t>,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祭�� �� 㬮�砭�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Item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ItemRect(Item:  PMenu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r R: TRec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८�।����  ����ࠪ��  ��⮤  �  </w:t>
      </w:r>
      <w:r>
        <w:rPr/>
        <w:t>TMenuView.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>㣮�쭨�</w:t>
      </w:r>
      <w:r>
        <w:rPr/>
        <w:t>,  ���������  �����  ����⮬  ����.  HandleEven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 </w:t>
      </w:r>
      <w:r>
        <w:rPr/>
        <w:t>GetItemRect  ��� ��</w:t>
      </w:r>
      <w:r>
        <w:rPr/>
        <w:t>।������ ⮣�</w:t>
      </w:r>
      <w:r>
        <w:rPr/>
        <w:t>, �</w:t>
      </w:r>
      <w:r>
        <w:rPr/>
        <w:t>ந��</w:t>
      </w:r>
      <w:r>
        <w:rPr/>
        <w:t>諮 �� ���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"���" ��� ����� �</w:t>
      </w:r>
      <w:r>
        <w:rPr/>
        <w:t>㭪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MenuView.GetItem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⨪���� ����</w:t>
      </w:r>
      <w:r>
        <w:rPr/>
        <w:t>, ��� � �� �⮡</w:t>
      </w:r>
      <w:r>
        <w:rPr/>
        <w:t>ࠦ���� ������ 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 xml:space="preserve">ࠦ���� </w:t>
      </w:r>
      <w:r>
        <w:rPr/>
        <w:t>2-7 ����⮢ �⠭���⭮� ������� �</w:t>
      </w:r>
      <w:r>
        <w:rPr/>
        <w:t>ணࠬ��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 xml:space="preserve">祭��� �� 㬮�砭�� ������� </w:t>
      </w:r>
      <w:r>
        <w:rPr/>
        <w:t>CMenu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2    3    4    5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enuView     �  2 �  3 �  4 �  5 �  6 �  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⥪��  �����������    �    �    �    �    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饭 ����������������    �    �    �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 ���������������������    �    �     ��⨢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</w:t>
      </w:r>
      <w:r>
        <w:rPr/>
        <w:t>樨                               �    ��� ��</w:t>
      </w:r>
      <w:r>
        <w:rPr/>
        <w:t>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�</w:t>
      </w:r>
      <w:r>
        <w:rPr/>
        <w:t>饭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 ��</w:t>
      </w:r>
      <w:r>
        <w:rPr/>
        <w:t>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MenuItem                 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TMenuItem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: PMenu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: P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abl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Cod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Ctx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Integ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: (Param: P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: (SubMenu: PMenu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  TMenuItem  �</w:t>
      </w:r>
      <w:r>
        <w:rPr/>
        <w:t>।�</w:t>
      </w:r>
      <w:r>
        <w:rPr/>
        <w:t xml:space="preserve">⠢���  </w:t>
      </w:r>
      <w:r>
        <w:rPr/>
        <w:t>ᮡ��  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���� ����� ����⮬</w:t>
      </w:r>
      <w:r>
        <w:rPr/>
        <w:t>, ������� ��� ��</w:t>
      </w:r>
      <w:r>
        <w:rPr/>
        <w:t>ப��</w:t>
      </w:r>
      <w:r>
        <w:rPr/>
        <w:t>-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�</w:t>
      </w:r>
      <w:r>
        <w:rPr/>
        <w:t xml:space="preserve">. Next </w:t>
      </w:r>
      <w:r>
        <w:rPr/>
        <w:t xml:space="preserve">㪠�뢠�� �� ᫥���騩 </w:t>
      </w:r>
      <w:r>
        <w:rPr/>
        <w:t xml:space="preserve">TMenuItem � </w:t>
      </w:r>
      <w:r>
        <w:rPr/>
        <w:t>ᯨ᪥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��� </w:t>
      </w:r>
      <w:r>
        <w:rPr/>
        <w:t xml:space="preserve">ࠢ�� </w:t>
      </w:r>
      <w:r>
        <w:rPr/>
        <w:t xml:space="preserve">nil, �᫨ �� ��᫥���� �����. ���� Name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 ��</w:t>
      </w:r>
      <w:r>
        <w:rPr/>
        <w:t>ப�</w:t>
      </w:r>
      <w:r>
        <w:rPr/>
        <w:t xml:space="preserve">, </w:t>
      </w:r>
      <w:r>
        <w:rPr/>
        <w:t xml:space="preserve">ᮤ�ঠ��� ��� ����� ���� ��� ࠢ�� </w:t>
      </w:r>
      <w:r>
        <w:rPr/>
        <w:t>nil,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 ����  ��</w:t>
      </w:r>
      <w:r>
        <w:rPr/>
        <w:t>ப��</w:t>
      </w:r>
      <w:r>
        <w:rPr/>
        <w:t>-</w:t>
      </w:r>
      <w:r>
        <w:rPr/>
        <w:t>ࠧ����⥫��</w:t>
      </w:r>
      <w:r>
        <w:rPr/>
        <w:t xml:space="preserve">.  Command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⨥</w:t>
      </w:r>
      <w:r>
        <w:rPr/>
        <w:t>-�������  (�.  ����⠭�� cmXXXX), ������</w:t>
      </w:r>
      <w:r>
        <w:rPr/>
        <w:t>㥬�� ��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���� ��� </w:t>
      </w:r>
      <w:r>
        <w:rPr/>
        <w:t>0, �᫨ ����� ����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 Disabled  </w:t>
      </w:r>
      <w:r>
        <w:rPr/>
        <w:t xml:space="preserve">ࠢ��  </w:t>
      </w:r>
      <w:r>
        <w:rPr/>
        <w:t>True, �᫨ �</w:t>
      </w:r>
      <w:r>
        <w:rPr/>
        <w:t>㭪� ���� ������㯥�</w:t>
      </w:r>
      <w:r>
        <w:rPr/>
        <w:t>, � False �</w:t>
      </w:r>
    </w:p>
    <w:p>
      <w:pPr>
        <w:pStyle w:val="PreformattedText"/>
        <w:bidi w:val="0"/>
        <w:jc w:val="left"/>
        <w:rPr/>
      </w:pPr>
      <w:r>
        <w:rPr/>
        <w:t xml:space="preserve">        ��⨢���  ��</w:t>
      </w:r>
      <w:r>
        <w:rPr/>
        <w:t>砥</w:t>
      </w:r>
      <w:r>
        <w:rPr/>
        <w:t xml:space="preserve">. KeyCode </w:t>
      </w:r>
      <w:r>
        <w:rPr/>
        <w:t>ᮤ�ন� ᪠�</w:t>
      </w:r>
      <w:r>
        <w:rPr/>
        <w:t>-��� ����⨢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易����  �  �㭪⮬  ���� ��� </w:t>
      </w:r>
      <w:r>
        <w:rPr/>
        <w:t>0, �᫨ � �</w:t>
      </w:r>
      <w:r>
        <w:rPr/>
        <w:t>㭪⮬ ���� �� �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 ������</w:t>
      </w:r>
      <w:r>
        <w:rPr/>
        <w:t xml:space="preserve">.  HelpCtx </w:t>
      </w:r>
      <w:r>
        <w:rPr/>
        <w:t>ᮤ�ন� ����� ���⥪�� ���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  ����  </w:t>
      </w:r>
      <w:r>
        <w:rPr/>
        <w:t>(���</w:t>
      </w:r>
      <w:r>
        <w:rPr/>
        <w:t xml:space="preserve">祭��  </w:t>
      </w:r>
      <w:r>
        <w:rPr/>
        <w:t xml:space="preserve">hcNoContext </w:t>
      </w:r>
      <w:r>
        <w:rPr/>
        <w:t>㪠�뢠�� �� 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 ���⥪�� ���</w:t>
      </w:r>
      <w:r>
        <w:rPr/>
        <w:t>᪠���</w:t>
      </w:r>
      <w:r>
        <w:rPr/>
        <w:t>). �᫨ �</w:t>
      </w:r>
      <w:r>
        <w:rPr/>
        <w:t xml:space="preserve">㭪� ���� </w:t>
      </w:r>
      <w:r>
        <w:rPr/>
        <w:t>-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</w:t>
      </w:r>
      <w:r>
        <w:rPr/>
        <w:t xml:space="preserve">,  �  ����  Param  </w:t>
      </w:r>
      <w:r>
        <w:rPr/>
        <w:t xml:space="preserve">ᮤ�ন�  </w:t>
      </w:r>
      <w:r>
        <w:rPr/>
        <w:t>㪠��⥫�  �� ��</w:t>
      </w:r>
      <w:r>
        <w:rPr/>
        <w:t>ப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⮡</w:t>
      </w:r>
      <w:r>
        <w:rPr/>
        <w:t xml:space="preserve">ࠦ���� �ࠢ� �� ����� � </w:t>
      </w:r>
      <w:r>
        <w:rPr/>
        <w:t>TMenuBox) ��� nil,  �᫨  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 ��</w:t>
      </w:r>
      <w:r>
        <w:rPr/>
        <w:t>ப� ��ࠬ��஢</w:t>
      </w:r>
      <w:r>
        <w:rPr/>
        <w:t>.  �᫨ ����� ���� -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ommand = 0), � Submenu </w:t>
      </w:r>
      <w:r>
        <w:rPr/>
        <w:t>㪠�뢠�� �� 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TMenuItem </w:t>
      </w:r>
      <w:r>
        <w:rPr/>
        <w:t>ᮧ������ � �ᯮ�</w:t>
      </w:r>
      <w:r>
        <w:rPr/>
        <w:t xml:space="preserve">짮������ �㭪権 </w:t>
      </w:r>
      <w:r>
        <w:rPr/>
        <w:t>New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 � New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Menu, TMenuView, NewItem, NewLine, New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MenuStr                  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TMenuStr = string[3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  ��</w:t>
      </w:r>
      <w:r>
        <w:rPr/>
        <w:t>ப�</w:t>
      </w:r>
      <w:r>
        <w:rPr/>
        <w:t>,  �</w:t>
      </w:r>
      <w:r>
        <w:rPr/>
        <w:t>ᯮ��</w:t>
      </w:r>
      <w:r>
        <w:rPr/>
        <w:t xml:space="preserve">㥬�  </w:t>
      </w:r>
      <w:r>
        <w:rPr/>
        <w:t>NewItem  � NewSubMenu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ᨬ���� ࠧ��� ��������� ����� ���� ��</w:t>
      </w:r>
      <w:r>
        <w:rPr/>
        <w:t xml:space="preserve">⠢��� 31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NewItem, New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enuView                                                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enuView ���</w:t>
      </w:r>
      <w:r>
        <w:rPr/>
        <w:t>ᯥ</w:t>
      </w:r>
      <w:r>
        <w:rPr/>
        <w:t>稢��� ����</w:t>
      </w:r>
      <w:r>
        <w:rPr/>
        <w:t>ࠪ�� ⨯ ����</w:t>
      </w:r>
      <w:r>
        <w:rPr/>
        <w:t>, �</w:t>
      </w:r>
      <w:r>
        <w:rPr/>
        <w:t>ந�����</w:t>
      </w:r>
      <w:r>
        <w:rPr/>
        <w:t>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ண�  �����  ������  ���� � ���⨪���� ���� </w:t>
      </w:r>
      <w:r>
        <w:rPr/>
        <w:t>(�</w:t>
      </w:r>
      <w:r>
        <w:rPr/>
        <w:t>ᯫ</w:t>
      </w:r>
      <w:r>
        <w:rPr/>
        <w:t>뢠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᪠�����</w:t>
      </w:r>
      <w:r>
        <w:rPr/>
        <w:t>). ��������, ��� ������� �� ���</w:t>
      </w:r>
      <w:r>
        <w:rPr/>
        <w:t>ॡ���� 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 xml:space="preserve">쭮 </w:t>
      </w:r>
      <w:r>
        <w:rPr/>
        <w:t xml:space="preserve">ᮧ������ ������� </w:t>
      </w:r>
      <w:r>
        <w:rPr/>
        <w:t>TMenu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: PMenu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 ��</w:t>
      </w:r>
      <w:r>
        <w:rPr/>
        <w:t>࠭�� � ⥪�</w:t>
      </w:r>
      <w:r>
        <w:rPr/>
        <w:t>騩 ������ �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: P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 ������ </w:t>
      </w:r>
      <w:r>
        <w:rPr/>
        <w:t xml:space="preserve">TMenu ��� ������� ����, ��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易���  </w:t>
      </w:r>
      <w:r>
        <w:rPr/>
        <w:t>ᯨ᮪  ����⮢ ����</w:t>
      </w:r>
      <w:r>
        <w:rPr/>
        <w:t>. �����⥫� Menu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 ��  �</w:t>
      </w:r>
      <w:r>
        <w:rPr/>
        <w:t>ᥬ ���� ����⮢ ���� ������� 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MenuView.FindItem,  TMenuView.GetItemRect,  ⨯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Menu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Menu: PMenu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 ��  �⮡</w:t>
      </w:r>
      <w:r>
        <w:rPr/>
        <w:t>ࠦ����  �����  ����</w:t>
      </w:r>
      <w:r>
        <w:rPr/>
        <w:t>, ���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楬 ������� ����</w:t>
      </w:r>
      <w:r>
        <w:rPr/>
        <w:t>. ����⨬, �� TMenuView �� 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</w:t>
      </w:r>
      <w:r>
        <w:rPr/>
        <w:t>ਭ���������� ����� �।�</w:t>
      </w:r>
      <w:r>
        <w:rPr/>
        <w:t xml:space="preserve">⠢��� </w:t>
      </w:r>
      <w:r>
        <w:rPr/>
        <w:t>ᮡ�� ��ࠧ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楯��</w:t>
      </w:r>
      <w:r>
        <w:rPr/>
        <w:t xml:space="preserve">, </w:t>
      </w:r>
      <w:r>
        <w:rPr/>
        <w:t>祬 �</w:t>
      </w:r>
      <w:r>
        <w:rPr/>
        <w:t xml:space="preserve">ਭ���������� � </w:t>
      </w:r>
      <w:r>
        <w:rPr/>
        <w:t>TGroup, � ��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�  ����</w:t>
      </w:r>
      <w:r>
        <w:rPr/>
        <w:t>:  �</w:t>
      </w:r>
      <w:r>
        <w:rPr/>
        <w:t>롨��� ������� � ���������� ���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</w:t>
      </w:r>
      <w:r>
        <w:rPr/>
        <w:t>騥 ����</w:t>
      </w:r>
      <w:r>
        <w:rPr/>
        <w:t>. ���</w:t>
      </w:r>
      <w:r>
        <w:rPr/>
        <w:t>ਬ��</w:t>
      </w:r>
      <w:r>
        <w:rPr/>
        <w:t>, �</w:t>
      </w:r>
      <w:r>
        <w:rPr/>
        <w:t>롮� � ��</w:t>
      </w:r>
      <w:r>
        <w:rPr/>
        <w:t>ப� ���� ���</w:t>
      </w:r>
      <w:r>
        <w:rPr/>
        <w:t>筮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뢮��  </w:t>
      </w:r>
      <w:r>
        <w:rPr/>
        <w:t>"���</w:t>
      </w:r>
      <w:r>
        <w:rPr/>
        <w:t>᪠�</w:t>
      </w:r>
      <w:r>
        <w:rPr/>
        <w:t>饣���</w:t>
      </w:r>
      <w:r>
        <w:rPr/>
        <w:t>"  ����.  ��</w:t>
      </w:r>
      <w:r>
        <w:rPr/>
        <w:t>ப�  ���� �।�</w:t>
      </w:r>
      <w:r>
        <w:rPr/>
        <w:t xml:space="preserve">⠢��� </w:t>
      </w:r>
      <w:r>
        <w:rPr/>
        <w:t>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⮬ ��</w:t>
      </w:r>
      <w:r>
        <w:rPr/>
        <w:t>砥 ��</w:t>
      </w:r>
      <w:r>
        <w:rPr/>
        <w:t>஦���</w:t>
      </w:r>
      <w:r>
        <w:rPr/>
        <w:t>饥 ���� ��� ���⨪��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⮡</w:t>
      </w:r>
      <w:r>
        <w:rPr/>
        <w:t xml:space="preserve">ࠦ���� ����� ���� � ࠧ��ࠬ� </w:t>
      </w:r>
      <w:r>
        <w:rPr/>
        <w:t>Bounds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���  </w:t>
      </w:r>
      <w:r>
        <w:rPr/>
        <w:t xml:space="preserve">Init,  </w:t>
      </w:r>
      <w:r>
        <w:rPr/>
        <w:t xml:space="preserve">㭠᫥�������  ��  </w:t>
      </w:r>
      <w:r>
        <w:rPr/>
        <w:t>TView.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Mask  </w:t>
      </w:r>
      <w:r>
        <w:rPr/>
        <w:t xml:space="preserve">ࠢ��  </w:t>
      </w:r>
      <w:r>
        <w:rPr/>
        <w:t>evBroadcast.  ����� ��⮤ �� �</w:t>
      </w:r>
      <w:r>
        <w:rPr/>
        <w:t>।�����</w:t>
      </w:r>
      <w:r>
        <w:rPr/>
        <w:t>祭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 ������஢ ��</w:t>
      </w:r>
      <w:r>
        <w:rPr/>
        <w:t xml:space="preserve">ꥪ⮢ </w:t>
      </w:r>
      <w:r>
        <w:rPr/>
        <w:t xml:space="preserve">TMenuView. �� </w:t>
      </w:r>
      <w:r>
        <w:rPr/>
        <w:t>ࠧࠡ�</w:t>
      </w:r>
      <w:r>
        <w:rPr/>
        <w:t>⠭ ᪮</w:t>
      </w:r>
      <w:r>
        <w:rPr/>
        <w:t>॥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 ��</w:t>
      </w:r>
      <w:r>
        <w:rPr/>
        <w:t>஦����</w:t>
      </w:r>
      <w:r>
        <w:rPr/>
        <w:t>묨 ⨯���</w:t>
      </w:r>
      <w:r>
        <w:rPr/>
        <w:t>, ⠪���, ��� TMenuBar � TMenu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  ⠪��:    TView.Init,   evBroadcast,    TMenuBar.In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enuBox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TMenuView.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>ꥪ�  �⮡</w:t>
      </w:r>
      <w:r>
        <w:rPr/>
        <w:t>ࠦ������ ����� ���� � ����</w:t>
      </w:r>
      <w:r>
        <w:rPr/>
        <w:t>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⮪�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 xml:space="preserve">砫� ��������� </w:t>
      </w:r>
      <w:r>
        <w:rPr/>
        <w:t xml:space="preserve">Load, </w:t>
      </w:r>
      <w:r>
        <w:rPr/>
        <w:t>㭠᫥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, � ��⥬ ���</w:t>
      </w:r>
      <w:r>
        <w:rPr/>
        <w:t xml:space="preserve">뢠� ������ </w:t>
      </w:r>
      <w:r>
        <w:rPr/>
        <w:t>ᯨ᪠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Load, TMenuView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Execute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᪠�� �⮡ࠦ���� ����� ���� �� �� ���</w:t>
      </w:r>
      <w:r>
        <w:rPr/>
        <w:t>, 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 �� �</w:t>
      </w:r>
      <w:r>
        <w:rPr/>
        <w:t>롥�� �㭪� ���� ��� �� ������� �����</w:t>
      </w:r>
      <w:r>
        <w:rPr/>
        <w:t>.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 ��</w:t>
      </w:r>
      <w:r>
        <w:rPr/>
        <w:t>᢮�����  ��࠭����  �</w:t>
      </w:r>
      <w:r>
        <w:rPr/>
        <w:t>㭪��  ����</w:t>
      </w:r>
      <w:r>
        <w:rPr/>
        <w:t>, ��� 0,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뫮  ������</w:t>
      </w:r>
      <w:r>
        <w:rPr/>
        <w:t>. ����� ��⮤ �� ������ ��</w:t>
      </w:r>
      <w:r>
        <w:rPr/>
        <w:t>뢠���� ����</w:t>
      </w:r>
      <w:r>
        <w:rPr/>
        <w:t>, �</w:t>
      </w:r>
      <w:r>
        <w:rPr/>
        <w:t>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Exec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I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FindItem(Ch: Char): PMenu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㪠��⥫� �� ����� ����</w:t>
      </w:r>
      <w:r>
        <w:rPr/>
        <w:t>, ����</w:t>
      </w:r>
      <w:r>
        <w:rPr/>
        <w:t>騩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樨  </w:t>
      </w:r>
      <w:r>
        <w:rPr/>
        <w:t>Ch  (���</w:t>
      </w:r>
      <w:r>
        <w:rPr/>
        <w:t>ᢥ</w:t>
      </w:r>
      <w:r>
        <w:rPr/>
        <w:t xml:space="preserve">祭�� </w:t>
      </w:r>
      <w:r>
        <w:rPr/>
        <w:t>ᨬ���</w:t>
      </w:r>
      <w:r>
        <w:rPr/>
        <w:t>). �᫨ ⠪�� �</w:t>
      </w:r>
      <w:r>
        <w:rPr/>
        <w:t>㭪� 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�</w:t>
      </w:r>
      <w:r>
        <w:rPr/>
        <w:t>㭪� ���� ������㯥�</w:t>
      </w:r>
      <w:r>
        <w:rPr/>
        <w:t>, �����</w:t>
      </w:r>
      <w:r>
        <w:rPr/>
        <w:t xml:space="preserve">頥� ���祭�� </w:t>
      </w:r>
      <w:r>
        <w:rPr/>
        <w:t>nil. ����-</w:t>
      </w:r>
    </w:p>
    <w:p>
      <w:pPr>
        <w:pStyle w:val="PreformattedText"/>
        <w:bidi w:val="0"/>
        <w:jc w:val="left"/>
        <w:rPr/>
      </w:pPr>
      <w:r>
        <w:rPr/>
        <w:t xml:space="preserve">        ⨬</w:t>
      </w:r>
      <w:r>
        <w:rPr/>
        <w:t xml:space="preserve">, �� </w:t>
      </w:r>
      <w:r>
        <w:rPr/>
        <w:t xml:space="preserve">ॣ���� ᨬ���� </w:t>
      </w:r>
      <w:r>
        <w:rPr/>
        <w:t>Ch (���</w:t>
      </w:r>
      <w:r>
        <w:rPr/>
        <w:t>筠� ��� �</w:t>
      </w:r>
      <w:r>
        <w:rPr/>
        <w:t>ய�᭠� �</w:t>
      </w:r>
      <w:r>
        <w:rPr/>
        <w:t>㪢�</w:t>
      </w:r>
      <w:r>
        <w:rPr/>
        <w:t>)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Item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IterRect(Item: PMenu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r R: TRec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����</w:t>
      </w:r>
      <w:r>
        <w:rPr/>
        <w:t>: ��</w:t>
      </w:r>
      <w:r>
        <w:rPr/>
        <w:t>८�।������ �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��⮤ �����</w:t>
      </w:r>
      <w:r>
        <w:rPr/>
        <w:t xml:space="preserve">頥� � </w:t>
      </w:r>
      <w:r>
        <w:rPr/>
        <w:t>R ��</w:t>
      </w:r>
      <w:r>
        <w:rPr>
          <w:rtl w:val="true"/>
        </w:rPr>
        <w:t>אַ</w:t>
      </w:r>
      <w:r>
        <w:rPr/>
        <w:t>㣮�쭨�</w:t>
      </w:r>
      <w:r>
        <w:rPr/>
        <w:t>, ��������� ⥪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騬  �㭪⮬  ����</w:t>
      </w:r>
      <w:r>
        <w:rPr/>
        <w:t>. �� �</w:t>
      </w:r>
      <w:r>
        <w:rPr/>
        <w:t>ᯮ������ ��� ��।������ ⮣�</w:t>
      </w:r>
      <w:r>
        <w:rPr/>
        <w:t>, �</w:t>
      </w:r>
      <w:r>
        <w:rPr/>
        <w:t>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"���"  �����  ��  ������ �</w:t>
      </w:r>
      <w:r>
        <w:rPr/>
        <w:t>㭪� ����</w:t>
      </w:r>
      <w:r>
        <w:rPr/>
        <w:t>. �⮡� �⢥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ᮡ���  </w:t>
      </w:r>
      <w:r>
        <w:rPr/>
        <w:t>"���",  ��⮬��  TMenuView ������ ��</w:t>
      </w:r>
      <w:r>
        <w:rPr/>
        <w:t>८�।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MenuBar.GetItemRect, TMenuBox.GetItem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HelpCt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HelpCtx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>㬮�砭�� ����� ��⮤ �����頥� ���⥪�� ���</w:t>
      </w:r>
      <w:r>
        <w:rPr/>
        <w:t>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㭪� ����</w:t>
      </w:r>
      <w:r>
        <w:rPr/>
        <w:t>. �᫨ �� hcNoContext, � �</w:t>
      </w:r>
      <w:r>
        <w:rPr/>
        <w:t>஢�����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�  �  ��</w:t>
      </w:r>
      <w:r>
        <w:rPr/>
        <w:t>஦���</w:t>
      </w:r>
      <w:r>
        <w:rPr/>
        <w:t>饬 ����</w:t>
      </w:r>
      <w:r>
        <w:rPr/>
        <w:t>. �᫨ ��</w:t>
      </w:r>
      <w:r>
        <w:rPr/>
        <w:t>஦���</w:t>
      </w:r>
      <w:r>
        <w:rPr/>
        <w:t>饥 �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tHelpCtx �����</w:t>
      </w:r>
      <w:r>
        <w:rPr/>
        <w:t xml:space="preserve">頥� </w:t>
      </w:r>
      <w:r>
        <w:rPr/>
        <w:t>hcNo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⠭�� ���⥪�� ���</w:t>
      </w:r>
      <w:r>
        <w:rPr/>
        <w:t xml:space="preserve">᪠��� </w:t>
      </w:r>
      <w:r>
        <w:rPr/>
        <w:t>hc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㪠��⥫�  ��  ��������  ��  㬮�砭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��  �����  </w:t>
      </w:r>
      <w:r>
        <w:rPr/>
        <w:t>ࠧ</w:t>
      </w:r>
      <w:r>
        <w:rPr/>
        <w:t>, ����� ����</w:t>
      </w:r>
      <w:r>
        <w:rPr/>
        <w:t>室��� ��</w:t>
      </w:r>
      <w:r>
        <w:rPr/>
        <w:t>ࠡ���� ᮡ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</w:t>
      </w:r>
      <w:r>
        <w:rPr/>
        <w:t>।����</w:t>
      </w:r>
      <w:r>
        <w:rPr/>
        <w:t>,  �����  �</w:t>
      </w:r>
      <w:r>
        <w:rPr/>
        <w:t>㭪� ���� �� ��</w:t>
      </w:r>
      <w:r>
        <w:rPr/>
        <w:t xml:space="preserve">࠭ � �����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 xml:space="preserve">        ���   ����������   </w:t>
      </w:r>
      <w:r>
        <w:rPr/>
        <w:t>(������  ����⨢��  ������),  � 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Event   ��������   </w:t>
      </w:r>
      <w:r>
        <w:rPr/>
        <w:t>ᮮ</w:t>
      </w:r>
      <w:r>
        <w:rPr/>
        <w:t>⢥��������  �������-</w:t>
      </w:r>
      <w:r>
        <w:rPr/>
        <w:t>ᮡ�⨥</w:t>
      </w:r>
      <w:r>
        <w:rPr/>
        <w:t>. 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</w:t>
      </w:r>
      <w:r>
        <w:rPr/>
        <w:t xml:space="preserve">砥�  ��  </w:t>
      </w:r>
      <w:r>
        <w:rPr/>
        <w:t>cmCommandSetChanged,  ��  ����</w:t>
      </w:r>
      <w:r>
        <w:rPr/>
        <w:t>室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HandleEvent, TViewPut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HotKey(KeyCode: Word): PMenu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㪠��⥫� �� �㭪� ����</w:t>
      </w:r>
      <w:r>
        <w:rPr/>
        <w:t>, �</w:t>
      </w:r>
      <w:r>
        <w:rPr/>
        <w:t>易��� 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襩</w:t>
      </w:r>
      <w:r>
        <w:rPr/>
        <w:t>,  ��</w:t>
      </w:r>
      <w:r>
        <w:rPr/>
        <w:t>।��</w:t>
      </w:r>
      <w:r>
        <w:rPr/>
        <w:t>塞�� ��</w:t>
      </w:r>
      <w:r>
        <w:rPr/>
        <w:t xml:space="preserve">ࠬ��஬ </w:t>
      </w:r>
      <w:r>
        <w:rPr/>
        <w:t>KeyCode. �᫨ ⠪��� �</w:t>
      </w:r>
      <w:r>
        <w:rPr/>
        <w:t>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  �</w:t>
      </w:r>
      <w:r>
        <w:rPr/>
        <w:t>㭪�  ������㯥�</w:t>
      </w:r>
      <w:r>
        <w:rPr/>
        <w:t>,  �  �����</w:t>
      </w:r>
      <w:r>
        <w:rPr/>
        <w:t xml:space="preserve">頥� ���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  <w:t xml:space="preserve">        ����⨢��  ������  �</w:t>
      </w:r>
      <w:r>
        <w:rPr/>
        <w:t>।�</w:t>
      </w:r>
      <w:r>
        <w:rPr/>
        <w:t xml:space="preserve">⠢����  </w:t>
      </w:r>
      <w:r>
        <w:rPr/>
        <w:t>ᮡ��  ���</w:t>
      </w:r>
      <w:r>
        <w:rPr/>
        <w:t>筮  �㭪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�����</w:t>
      </w:r>
      <w:r>
        <w:rPr/>
        <w:t xml:space="preserve">樨  �  �����襩  </w:t>
      </w:r>
      <w:r>
        <w:rPr/>
        <w:t>Alt, ��</w:t>
      </w:r>
      <w:r>
        <w:rPr/>
        <w:t>।��</w:t>
      </w:r>
      <w:r>
        <w:rPr/>
        <w:t>塞� �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Item  �  NewSubMenu  �  InitMenuBar. ����� ��⮤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Event  ��� ��</w:t>
      </w:r>
      <w:r>
        <w:rPr/>
        <w:t>।������ ⮣�</w:t>
      </w:r>
      <w:r>
        <w:rPr/>
        <w:t>, �</w:t>
      </w:r>
      <w:r>
        <w:rPr/>
        <w:t>롨</w:t>
      </w:r>
      <w:r>
        <w:rPr/>
        <w:t>ࠥ��� �� �� ����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ub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NewSubView 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enu: PMenu; AParentMenu: PMenuView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MenuVie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���⨪��</w:t>
      </w:r>
      <w:r>
        <w:rPr/>
        <w:t>쭮� ���� � ������묨 ���祭�</w:t>
      </w:r>
      <w:r>
        <w:rPr>
          <w:rtl w:val="true"/>
        </w:rPr>
        <w:t>ﬨ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஢  </w:t>
      </w:r>
      <w:r>
        <w:rPr/>
        <w:t>Bounds,  AMenu  �  AParentMenu, � �����</w:t>
      </w:r>
      <w:r>
        <w:rPr/>
        <w:t>頥� 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 ��</w:t>
      </w:r>
      <w:r>
        <w:rPr/>
        <w:t>ꥪ�  �⮡</w:t>
      </w:r>
      <w:r>
        <w:rPr/>
        <w:t xml:space="preserve">ࠦ������  �����  ����  </w:t>
      </w:r>
      <w:r>
        <w:rPr/>
        <w:t>(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)  � ��⮪� S, ��</w:t>
      </w:r>
      <w:r>
        <w:rPr/>
        <w:t xml:space="preserve">뢠� </w:t>
      </w:r>
      <w:r>
        <w:rPr/>
        <w:t>᭠</w:t>
      </w:r>
      <w:r>
        <w:rPr/>
        <w:t xml:space="preserve">砫� ��⮤ </w:t>
      </w:r>
      <w:r>
        <w:rPr/>
        <w:t xml:space="preserve">Store, </w:t>
      </w:r>
      <w:r>
        <w:rPr/>
        <w:t>㭠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View, � ��⥬ �����</w:t>
      </w:r>
      <w:r>
        <w:rPr/>
        <w:t>뢠�� � ��⮪ ����� �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MenuView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⮡</w:t>
      </w:r>
      <w:r>
        <w:rPr/>
        <w:t xml:space="preserve">ࠦ���� ������ ���� �ᯮ����� ��� �⮡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7 ����</w:t>
      </w:r>
      <w:r>
        <w:rPr/>
        <w:t>ᥩ �</w:t>
      </w:r>
      <w:r>
        <w:rPr/>
        <w:t>⠭���⭮� ������� �</w:t>
      </w:r>
      <w:r>
        <w:rPr/>
        <w:t>ਪ������ �ணࠬ�� �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㬮�砭�� ������� </w:t>
      </w:r>
      <w:r>
        <w:rPr/>
        <w:t>CMenu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2    3    4    5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enuView     �  2 �  3 �  4 �  5 �  6 �  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⥪��  �����������    �    �    �    �    �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>㯭���������������    �    �    �     ��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⨢����������������������    �    �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                         �    �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������</w:t>
      </w:r>
      <w:r>
        <w:rPr/>
        <w:t>㯭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 ��</w:t>
      </w:r>
      <w:r>
        <w:rPr/>
        <w:t>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MonoSelector    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  ����� �����஬���� ᥫ��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⥫�  �</w:t>
      </w:r>
      <w:r>
        <w:rPr/>
        <w:t>롨��� �����</w:t>
      </w:r>
      <w:r>
        <w:rPr/>
        <w:t>஬�� �����</w:t>
      </w:r>
      <w:r>
        <w:rPr/>
        <w:t>-��</w:t>
      </w:r>
      <w:r>
        <w:rPr/>
        <w:t>ਡ��� ��� �</w:t>
      </w:r>
      <w:r>
        <w:rPr/>
        <w:t>뢮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 </w:t>
      </w:r>
      <w:r>
        <w:rPr/>
        <w:t>ᯮᮡ��</w:t>
      </w:r>
      <w:r>
        <w:rPr/>
        <w:t>,  �</w:t>
      </w:r>
      <w:r>
        <w:rPr/>
        <w:t>室��  �  ⥬</w:t>
      </w:r>
      <w:r>
        <w:rPr/>
        <w:t>, ����� �</w:t>
      </w:r>
      <w:r>
        <w:rPr/>
        <w:t xml:space="preserve">롨����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 ��� 梥⭮�� ��</w:t>
      </w:r>
      <w:r>
        <w:rPr/>
        <w:t>ᯫ��</w:t>
      </w:r>
      <w:r>
        <w:rPr/>
        <w:t>. �������� ��</w:t>
      </w:r>
      <w:r>
        <w:rPr/>
        <w:t>ਡ���</w:t>
      </w:r>
      <w:r>
        <w:rPr/>
        <w:t>: �����,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</w:t>
      </w:r>
      <w:r>
        <w:rPr/>
        <w:t>ભ���  �  �������</w:t>
      </w:r>
      <w:r>
        <w:rPr/>
        <w:t>. ��</w:t>
      </w:r>
      <w:r>
        <w:rPr/>
        <w:t>ᬮ��� �� �</w:t>
      </w:r>
      <w:r>
        <w:rPr/>
        <w:t>, �� �����</w:t>
      </w:r>
      <w:r>
        <w:rPr/>
        <w:t>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ᥫ����  ��</w:t>
      </w:r>
      <w:r>
        <w:rPr/>
        <w:t>宦 �� ������ � ����</w:t>
      </w:r>
      <w:r>
        <w:rPr/>
        <w:t xml:space="preserve">ᨬ�� </w:t>
      </w:r>
      <w:r>
        <w:rPr/>
        <w:t>䨪�樥�</w:t>
      </w:r>
      <w:r>
        <w:rPr/>
        <w:t xml:space="preserve">, �� </w:t>
      </w:r>
      <w:r>
        <w:rPr/>
        <w:t>ᠬ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</w:t>
      </w:r>
      <w:r>
        <w:rPr/>
        <w:t>室�� �����</w:t>
      </w:r>
      <w:r>
        <w:rPr/>
        <w:t>।�</w:t>
      </w:r>
      <w:r>
        <w:rPr/>
        <w:t>⢥��� �� T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஡����  � </w:t>
      </w:r>
      <w:r>
        <w:rPr/>
        <w:t>TMonoSelector ����</w:t>
      </w:r>
      <w:r>
        <w:rPr/>
        <w:t>祭� � ����⨢��� ���</w:t>
      </w:r>
      <w:r>
        <w:rPr/>
        <w:t>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ultiCheckBoxes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s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�</w:t>
      </w:r>
      <w:r>
        <w:rPr/>
        <w:t>।�</w:t>
      </w:r>
      <w:r>
        <w:rPr/>
        <w:t xml:space="preserve">⠢���  </w:t>
      </w:r>
      <w:r>
        <w:rPr/>
        <w:t>ᮡ��  ��⮢�� ����</w:t>
      </w:r>
      <w:r>
        <w:rPr/>
        <w:t xml:space="preserve">, </w:t>
      </w:r>
      <w:r>
        <w:rPr/>
        <w:t>ᮤ�ঠ</w:t>
      </w:r>
      <w:r>
        <w:rPr/>
        <w:t>饥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 cf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⠭�� cf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R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Range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Range 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⢨⥫</w:t>
      </w:r>
      <w:r>
        <w:rPr/>
        <w:t>쭮� �᫮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 ����� ����� ������ ���������</w:t>
      </w:r>
      <w:r>
        <w:rPr/>
        <w:t>樮���� ������ � ���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s: P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s </w:t>
      </w:r>
      <w:r>
        <w:rPr/>
        <w:t>㪠�뢠�� �� ��</w:t>
      </w:r>
      <w:r>
        <w:rPr/>
        <w:t>ப�</w:t>
      </w:r>
      <w:r>
        <w:rPr/>
        <w:t xml:space="preserve">, </w:t>
      </w:r>
      <w:r>
        <w:rPr/>
        <w:t>ᮤ�ঠ��� ᨬ����</w:t>
      </w:r>
      <w:r>
        <w:rPr/>
        <w:t>, �</w:t>
      </w:r>
      <w:r>
        <w:rPr/>
        <w:t>।�</w:t>
      </w:r>
      <w:r>
        <w:rPr/>
        <w:t>⠢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������ �� ��������� ���</w:t>
      </w:r>
      <w:r>
        <w:rPr>
          <w:rtl w:val="true"/>
        </w:rPr>
        <w:t>ﭨ</w:t>
      </w:r>
      <w:r>
        <w:rPr/>
        <w:t>� ���������</w:t>
      </w:r>
      <w:r>
        <w:rPr/>
        <w:t>樮���� 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 TRect; AStrings:  PS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elRange: Byte; AFlags: Wor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st AState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 ���������</w:t>
      </w:r>
      <w:r>
        <w:rPr/>
        <w:t>樮���� ������ � ������</w:t>
      </w:r>
      <w:r>
        <w:rPr/>
        <w:t xml:space="preserve">ᨬ�� 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樥�</w:t>
      </w:r>
      <w:r>
        <w:rPr/>
        <w:t>,   ��</w:t>
      </w:r>
      <w:r>
        <w:rPr/>
        <w:t xml:space="preserve">뢠�  </w:t>
      </w:r>
      <w:r>
        <w:rPr/>
        <w:t>᭠</w:t>
      </w:r>
      <w:r>
        <w:rPr/>
        <w:t xml:space="preserve">砫�  ���������  </w:t>
      </w:r>
      <w:r>
        <w:rPr/>
        <w:t xml:space="preserve">Init,  </w:t>
      </w:r>
      <w:r>
        <w:rPr/>
        <w:t>㭠᫥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luster, � ��⥬ ��⠭��������  ���</w:t>
      </w:r>
      <w:r>
        <w:rPr/>
        <w:t xml:space="preserve">祭�� ����� </w:t>
      </w:r>
      <w:r>
        <w:rPr/>
        <w:t>SelRange � 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</w:t>
      </w:r>
      <w:r>
        <w:rPr/>
        <w:t>묨  ���祭��</w:t>
      </w:r>
      <w:r>
        <w:rPr/>
        <w:t>,  ��</w:t>
      </w:r>
      <w:r>
        <w:rPr/>
        <w:t xml:space="preserve">।����  �  ��ࠬ���� </w:t>
      </w:r>
      <w:r>
        <w:rPr/>
        <w:t>ASelRange � A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⢥���, � �</w:t>
      </w:r>
      <w:r>
        <w:rPr/>
        <w:t xml:space="preserve">뤥��� ���������� ������ ��� �����  </w:t>
      </w:r>
      <w:r>
        <w:rPr/>
        <w:t>AStates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ᢠ����� �� ���</w:t>
      </w:r>
      <w:r>
        <w:rPr/>
        <w:t xml:space="preserve">祭��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lRange  �����</w:t>
      </w:r>
      <w:r>
        <w:rPr/>
        <w:t>뢠��  �᫮ 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  � ������</w:t>
      </w:r>
      <w:r>
        <w:rPr/>
        <w:t xml:space="preserve">ᨬ�� </w:t>
      </w:r>
      <w:r>
        <w:rPr/>
        <w:t>䨪�樥�</w:t>
      </w:r>
      <w:r>
        <w:rPr/>
        <w:t>. AFlags 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⠭�  cfXXXX,  </w:t>
      </w:r>
      <w:r>
        <w:rPr/>
        <w:t>㪠�뢠���</w:t>
      </w:r>
      <w:r>
        <w:rPr/>
        <w:t>, ᪮�</w:t>
      </w:r>
      <w:r>
        <w:rPr/>
        <w:t xml:space="preserve">쪮 ��� �� </w:t>
      </w:r>
      <w:r>
        <w:rPr/>
        <w:t>Value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���</w:t>
      </w:r>
      <w:r>
        <w:rPr/>
        <w:t>樮����  ������  � ������</w:t>
      </w:r>
      <w:r>
        <w:rPr/>
        <w:t xml:space="preserve">ᨬ�� </w:t>
      </w:r>
      <w:r>
        <w:rPr/>
        <w:t>䨪�樥�</w:t>
      </w:r>
      <w:r>
        <w:rPr/>
        <w:t>. A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ᨬ���</w:t>
      </w:r>
      <w:r>
        <w:rPr/>
        <w:t>, �����</w:t>
      </w:r>
      <w:r>
        <w:rPr/>
        <w:t>뢠��� ��� ������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luster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 ����</w:t>
      </w:r>
      <w:r>
        <w:rPr/>
        <w:t>㦠�� ������ ���������樮���� 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ᨬ��  </w:t>
      </w:r>
      <w:r>
        <w:rPr/>
        <w:t xml:space="preserve">䨪�樥� �� ��⮪�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 xml:space="preserve">砫� ��������� </w:t>
      </w:r>
      <w:r>
        <w:rPr/>
        <w:t>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 ��  </w:t>
      </w:r>
      <w:r>
        <w:rPr/>
        <w:t>TCluster,  �  ��⥬  ���</w:t>
      </w:r>
      <w:r>
        <w:rPr/>
        <w:t>뢠� ���祭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TMultiCheck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luster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᢮�������  ������ ��</w:t>
      </w:r>
      <w:r>
        <w:rPr/>
        <w:t>-��� ��</w:t>
      </w:r>
      <w:r>
        <w:rPr/>
        <w:t>ꥪ� ������ �����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  ������</w:t>
      </w:r>
      <w:r>
        <w:rPr/>
        <w:t xml:space="preserve">ᨬ�� </w:t>
      </w:r>
      <w:r>
        <w:rPr/>
        <w:t>䨪�樥�</w:t>
      </w:r>
      <w:r>
        <w:rPr/>
        <w:t>, �</w:t>
      </w:r>
      <w:r>
        <w:rPr/>
        <w:t>᢮������ ᭠</w:t>
      </w:r>
      <w:r>
        <w:rPr/>
        <w:t>砫� �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States, � ��⥬ ��</w:t>
      </w:r>
      <w:r>
        <w:rPr/>
        <w:t xml:space="preserve">뢠� �������� </w:t>
      </w:r>
      <w:r>
        <w:rPr/>
        <w:t xml:space="preserve">Done, </w:t>
      </w:r>
      <w:r>
        <w:rPr/>
        <w:t>㭠᫥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ataSize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</w:t>
      </w:r>
      <w:r>
        <w:rPr/>
        <w:t>ࠧ���  ������</w:t>
      </w:r>
      <w:r>
        <w:rPr/>
        <w:t>,  ��</w:t>
      </w:r>
      <w:r>
        <w:rPr/>
        <w:t xml:space="preserve">।�����  </w:t>
      </w:r>
      <w:r>
        <w:rPr/>
        <w:t>GetData  � SetData,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ࠢ�� </w:t>
      </w:r>
      <w:r>
        <w:rPr/>
        <w:t>SizeOf (Long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MultiChechBoxes.GetData, TMultiCheckBoxes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������ ���������</w:t>
      </w:r>
      <w:r>
        <w:rPr/>
        <w:t>樮���� ������ � ������</w:t>
      </w:r>
      <w:r>
        <w:rPr/>
        <w:t xml:space="preserve">ᨬ�� 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樥�</w:t>
      </w:r>
      <w:r>
        <w:rPr/>
        <w:t>,  ����</w:t>
      </w:r>
      <w:r>
        <w:rPr/>
        <w:t>ࠦ�� ������ ������ �� ���</w:t>
      </w:r>
      <w:r>
        <w:rPr/>
        <w:t>浪�</w:t>
      </w:r>
      <w:r>
        <w:rPr/>
        <w:t>, �</w:t>
      </w:r>
      <w:r>
        <w:rPr/>
        <w:t>ᯮ���� �� �� 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 � ��� ���</w:t>
      </w:r>
      <w:r>
        <w:rPr/>
        <w:t>筮� ������ � ������</w:t>
      </w:r>
      <w:r>
        <w:rPr/>
        <w:t xml:space="preserve">ᨬ�� </w:t>
      </w:r>
      <w:r>
        <w:rPr/>
        <w:t>䨪�樥�</w:t>
      </w:r>
      <w:r>
        <w:rPr/>
        <w:t>, ��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 xml:space="preserve">ᨬ�����  ��  </w:t>
      </w:r>
      <w:r>
        <w:rPr/>
        <w:t>States  ���  �</w:t>
      </w:r>
      <w:r>
        <w:rPr/>
        <w:t>।�</w:t>
      </w:r>
      <w:r>
        <w:rPr/>
        <w:t>⠢����� ���</w:t>
      </w:r>
      <w:r>
        <w:rPr>
          <w:rtl w:val="true"/>
        </w:rPr>
        <w:t>ﭨ</w:t>
      </w:r>
      <w:r>
        <w:rPr/>
        <w:t>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����� </w:t>
      </w:r>
      <w:r>
        <w:rPr/>
        <w:t>'X', ��� ���⮣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Data 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८�ࠧ�� </w:t>
      </w:r>
      <w:r>
        <w:rPr/>
        <w:t>Rec � ⨯ Longint � ������� � ����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MultiMark (Item: Integer): By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���</w:t>
      </w:r>
      <w:r>
        <w:rPr>
          <w:rtl w:val="true"/>
        </w:rPr>
        <w:t>ﭨ</w:t>
      </w:r>
      <w:r>
        <w:rPr/>
        <w:t xml:space="preserve">� ������ � ������ᨬ�� </w:t>
      </w:r>
      <w:r>
        <w:rPr/>
        <w:t>䨪�樥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஬ </w:t>
      </w:r>
      <w:r>
        <w:rPr/>
        <w:t>Item 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ress (Item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�</w:t>
      </w:r>
      <w:r>
        <w:rPr>
          <w:rtl w:val="true"/>
        </w:rPr>
        <w:t>ﭨ</w:t>
      </w:r>
      <w:r>
        <w:rPr/>
        <w:t>�  ���������</w:t>
      </w:r>
      <w:r>
        <w:rPr/>
        <w:t>樮����  ������  � ���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樥�  � ����</w:t>
      </w:r>
      <w:r>
        <w:rPr/>
        <w:t xml:space="preserve">஬ </w:t>
      </w:r>
      <w:r>
        <w:rPr/>
        <w:t>Item � ������. � �⫨</w:t>
      </w:r>
      <w:r>
        <w:rPr/>
        <w:t>稥 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</w:t>
      </w:r>
      <w:r>
        <w:rPr/>
        <w:t xml:space="preserve">ᨬ�� </w:t>
      </w:r>
      <w:r>
        <w:rPr/>
        <w:t>䨪�樥�</w:t>
      </w:r>
      <w:r>
        <w:rPr/>
        <w:t>, ����� ���� �������� ���</w:t>
      </w:r>
      <w:r>
        <w:rPr>
          <w:rtl w:val="true"/>
        </w:rPr>
        <w:t>ﭨ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</w:t>
      </w:r>
      <w:r>
        <w:rPr/>
        <w:t>/�</w:t>
      </w:r>
      <w:r>
        <w:rPr/>
        <w:t>몫�祭�</w:t>
      </w:r>
      <w:r>
        <w:rPr/>
        <w:t>,  ���������</w:t>
      </w:r>
      <w:r>
        <w:rPr/>
        <w:t>樮��� ������ 横���</w:t>
      </w:r>
      <w:r>
        <w:rPr/>
        <w:t>᪨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>� ����� �ᥬ� �������</w:t>
      </w:r>
      <w:r>
        <w:rPr/>
        <w:t>묨 ���</w:t>
      </w:r>
      <w:r>
        <w:rPr>
          <w:rtl w:val="true"/>
        </w:rPr>
        <w:t>ﭨ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Data 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८�ࠧ��  </w:t>
      </w:r>
      <w:r>
        <w:rPr/>
        <w:t>Rec  �  ⨯  Longint  � ������� ���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, ��᫥ </w:t>
      </w:r>
      <w:r>
        <w:rPr/>
        <w:t xml:space="preserve">祣� ��뢠�� </w:t>
      </w:r>
      <w:r>
        <w:rPr/>
        <w:t>DrawView ��� ����</w:t>
      </w:r>
      <w:r>
        <w:rPr/>
        <w:t>ᮢ�� ����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� �� 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 ������ ���������樮���� ������ � ��⮪ </w:t>
      </w:r>
      <w:r>
        <w:rPr/>
        <w:t>S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᭠</w:t>
      </w:r>
      <w:r>
        <w:rPr/>
        <w:t xml:space="preserve">砫�  ��⮤  </w:t>
      </w:r>
      <w:r>
        <w:rPr/>
        <w:t xml:space="preserve">Store,  </w:t>
      </w:r>
      <w:r>
        <w:rPr/>
        <w:t xml:space="preserve">㭠᫥�������  �� </w:t>
      </w:r>
      <w:r>
        <w:rPr/>
        <w:t>TCluster,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 ����</w:t>
      </w:r>
      <w:r>
        <w:rPr/>
        <w:t>, �������� TMultiCheck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luster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Node                                              O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Nod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:     PNo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:     P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ildList:PNo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and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>ꥪ��  ������᪮� �������� �</w:t>
      </w:r>
      <w:r>
        <w:rPr/>
        <w:t>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 </w:t>
      </w:r>
      <w:r>
        <w:rPr/>
        <w:t>TNode  ���  �</w:t>
      </w:r>
      <w:r>
        <w:rPr/>
        <w:t>࠭����  ᯨ᪮� �</w:t>
      </w:r>
      <w:r>
        <w:rPr/>
        <w:t>易���� ��</w:t>
      </w:r>
      <w:r>
        <w:rPr/>
        <w:t>ப</w:t>
      </w:r>
      <w:r>
        <w:rPr/>
        <w:t>, ��⠢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�</w:t>
      </w:r>
      <w:r>
        <w:rPr/>
        <w:t xml:space="preserve">. ������ </w:t>
      </w:r>
      <w:r>
        <w:rPr/>
        <w:t xml:space="preserve">㧫���� ������ </w:t>
      </w:r>
      <w:r>
        <w:rPr/>
        <w:t>ᮤ�ন� 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⮣�  ����� ������᪮� �������� � �� ���� </w:t>
      </w:r>
      <w:r>
        <w:rPr/>
        <w:t>Text. Child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�  ��  ���� ����� � </w:t>
      </w:r>
      <w:r>
        <w:rPr/>
        <w:t>ᯨ᪥ ���</w:t>
      </w:r>
      <w:r>
        <w:rPr/>
        <w:t xml:space="preserve">稭����� 㧫�� ��� </w:t>
      </w:r>
      <w:r>
        <w:rPr/>
        <w:t>nil,</w:t>
      </w:r>
    </w:p>
    <w:p>
      <w:pPr>
        <w:pStyle w:val="PreformattedText"/>
        <w:bidi w:val="0"/>
        <w:jc w:val="left"/>
        <w:rPr/>
      </w:pPr>
      <w:r>
        <w:rPr/>
        <w:t xml:space="preserve">        �᫨  ���  ����⮢</w:t>
      </w:r>
      <w:r>
        <w:rPr/>
        <w:t>,  ���</w:t>
      </w:r>
      <w:r>
        <w:rPr/>
        <w:t>稭�����  �⮬� 㧫�</w:t>
      </w:r>
      <w:r>
        <w:rPr/>
        <w:t xml:space="preserve">. Next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騩 㧥� ⮣� �� �</w:t>
      </w:r>
      <w:r>
        <w:rPr/>
        <w:t>஢��</w:t>
      </w:r>
      <w:r>
        <w:rPr/>
        <w:t>, �� � ⥪�</w:t>
      </w:r>
      <w:r>
        <w:rPr/>
        <w:t>騩</w:t>
      </w:r>
      <w:r>
        <w:rPr/>
        <w:t xml:space="preserve">. Expanded </w:t>
      </w:r>
      <w:r>
        <w:rPr/>
        <w:t xml:space="preserve">ࠢ��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砥</w:t>
      </w:r>
      <w:r>
        <w:rPr/>
        <w:t>, �᫨ �⮡</w:t>
      </w:r>
      <w:r>
        <w:rPr/>
        <w:t>ࠦ���� ����� ������᪮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  ���稭����   �⮡</w:t>
      </w:r>
      <w:r>
        <w:rPr/>
        <w:t>ࠦ����  ������</w:t>
      </w:r>
      <w:r>
        <w:rPr/>
        <w:t>,  ����᫥���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List, ��� False, �᫨ ���</w:t>
      </w:r>
      <w:r>
        <w:rPr/>
        <w:t>稭���� 㧫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ᮧ����� ��</w:t>
      </w:r>
      <w:r>
        <w:rPr/>
        <w:t xml:space="preserve">襣� </w:t>
      </w:r>
      <w:r>
        <w:rPr/>
        <w:t>ᮡ�</w:t>
      </w:r>
      <w:r>
        <w:rPr/>
        <w:t xml:space="preserve">⢥����� </w:t>
      </w:r>
      <w:r>
        <w:rPr/>
        <w:t>ᯨ᪠ ������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</w:t>
      </w:r>
      <w:r>
        <w:rPr/>
        <w:t xml:space="preserve">室��� �������� ���� 㧫� � ������� �㭪樨 </w:t>
      </w:r>
      <w:r>
        <w:rPr/>
        <w:t>NewNode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 ��� � ������� </w:t>
      </w:r>
      <w:r>
        <w:rPr/>
        <w:t>Dispose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DisposeNode, �</w:t>
      </w:r>
      <w:r>
        <w:rPr/>
        <w:t xml:space="preserve">㭪�� </w:t>
      </w:r>
      <w:r>
        <w:rPr/>
        <w:t>New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bject      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砫��� ��� ����娨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. ��� ������ ��</w:t>
      </w:r>
      <w:r>
        <w:rPr/>
        <w:t>ꥪ�</w:t>
      </w:r>
      <w:r>
        <w:rPr/>
        <w:t>, �� �� ����� ��</w:t>
      </w:r>
      <w:r>
        <w:rPr/>
        <w:t>஦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,   ��  �����  �����  ��</w:t>
      </w:r>
      <w:r>
        <w:rPr/>
        <w:t>஦������</w:t>
      </w:r>
      <w:r>
        <w:rPr/>
        <w:t>.  �����</w:t>
      </w:r>
      <w:r>
        <w:rPr/>
        <w:t>᪨</w:t>
      </w:r>
      <w:r>
        <w:rPr/>
        <w:t>,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oint   �   TRect,   ��   �⠭�����   ��</w:t>
      </w:r>
      <w:r>
        <w:rPr/>
        <w:t xml:space="preserve">ꥪ��  </w:t>
      </w:r>
      <w:r>
        <w:rPr/>
        <w:t>Turbo   Vision</w:t>
      </w:r>
    </w:p>
    <w:p>
      <w:pPr>
        <w:pStyle w:val="PreformattedText"/>
        <w:bidi w:val="0"/>
        <w:jc w:val="left"/>
        <w:rPr/>
      </w:pPr>
      <w:r>
        <w:rPr/>
        <w:t xml:space="preserve">        ����� � �⮣�  �</w:t>
      </w:r>
      <w:r>
        <w:rPr/>
        <w:t>ந�����</w:t>
      </w:r>
      <w:r>
        <w:rPr/>
        <w:t xml:space="preserve">묨  �� </w:t>
      </w:r>
      <w:r>
        <w:rPr/>
        <w:t>TObject. �� ��</w:t>
      </w:r>
      <w:r>
        <w:rPr/>
        <w:t>ꥪ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।�</w:t>
      </w:r>
      <w:r>
        <w:rPr/>
        <w:t xml:space="preserve">⢠  ��⮪�� Turbo Vision, ������ �⫥����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</w:t>
      </w:r>
      <w:r>
        <w:rPr/>
        <w:t>த�᫮����</w:t>
      </w:r>
      <w:r>
        <w:rPr/>
        <w:t>" �� T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뤥���  ���  ��ꥪ�  ������  �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  ��������  �� ��</w:t>
      </w:r>
      <w:r>
        <w:rPr>
          <w:rtl w:val="true"/>
        </w:rPr>
        <w:t>ﬨ</w:t>
      </w:r>
      <w:r>
        <w:rPr/>
        <w:t>. ��</w:t>
      </w:r>
      <w:r>
        <w:rPr/>
        <w:t>뢠���� �</w:t>
      </w:r>
      <w:r>
        <w:rPr/>
        <w:t>ᥬ� ������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 �� TObject.Init �</w:t>
      </w:r>
      <w:r>
        <w:rPr/>
        <w:t>㤥� ������� �� ���� ��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⮬�  �� ������ �</w:t>
      </w:r>
      <w:r>
        <w:rPr/>
        <w:t>ᥣ�� ��</w:t>
      </w:r>
      <w:r>
        <w:rPr/>
        <w:t xml:space="preserve">뢠�� </w:t>
      </w:r>
      <w:r>
        <w:rPr/>
        <w:t>TObject.Init ��</w:t>
      </w:r>
      <w:r>
        <w:rPr/>
        <w:t>।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樥� ���� ����� � ���������� �</w:t>
      </w:r>
      <w:r>
        <w:rPr/>
        <w:t>ந��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  ����室����  �����  �  �</w:t>
      </w:r>
      <w:r>
        <w:rPr/>
        <w:t>᢮�������� 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��</w:t>
      </w:r>
      <w:r>
        <w:rPr/>
        <w:t xml:space="preserve">ꥪ� � ��뢠�� ��������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tLine                                               O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utLine  </w:t>
      </w:r>
      <w:r>
        <w:rPr/>
        <w:t>ॠ�����  ���⮩</w:t>
      </w:r>
      <w:r>
        <w:rPr/>
        <w:t>,  �� ������� ⨯ ���</w:t>
      </w:r>
      <w:r>
        <w:rPr/>
        <w:t>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᪨� �������</w:t>
      </w:r>
      <w:r>
        <w:rPr/>
        <w:t>. �� �</w:t>
      </w:r>
      <w:r>
        <w:rPr/>
        <w:t>।��������</w:t>
      </w:r>
      <w:r>
        <w:rPr/>
        <w:t>, �� ������</w:t>
      </w:r>
      <w:r>
        <w:rPr/>
        <w:t>᪠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 xml:space="preserve">易��� </w:t>
      </w:r>
      <w:r>
        <w:rPr/>
        <w:t xml:space="preserve">ᯨ᮪ ����ᥩ ⨯� </w:t>
      </w:r>
      <w:r>
        <w:rPr/>
        <w:t>TNode, ⠪,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</w:t>
      </w:r>
      <w:r>
        <w:rPr/>
        <w:t>㧥� ��⮨� �� ��</w:t>
      </w:r>
      <w:r>
        <w:rPr/>
        <w:t>ப� ⥪��</w:t>
      </w:r>
      <w:r>
        <w:rPr/>
        <w:t xml:space="preserve">, </w:t>
      </w:r>
      <w:r>
        <w:rPr/>
        <w:t>㪠��⥫� ��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㧫� � 㪠��⥫� �� ᫥���騩 㧥� ⮣� 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t: P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</w:t>
      </w:r>
      <w:r>
        <w:rPr/>
        <w:t xml:space="preserve">୥��� </w:t>
      </w:r>
      <w:r>
        <w:rPr/>
        <w:t>㧥� ��</w:t>
      </w:r>
      <w:r>
        <w:rPr/>
        <w:t>ॢ� ����</w:t>
      </w:r>
      <w:r>
        <w:rPr/>
        <w:t>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 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HScrollBar, AVScrollBar: PScrollB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Root: P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⮡</w:t>
      </w:r>
      <w:r>
        <w:rPr/>
        <w:t>ࠦ���� ����� ������᪮� �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Bounds, AHScrollBar � AVScrollBar ���������� Init, </w:t>
      </w:r>
      <w:r>
        <w:rPr/>
        <w:t>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 </w:t>
      </w:r>
      <w:r>
        <w:rPr/>
        <w:t xml:space="preserve">TOutlineViewer. ��⠭�������� Root </w:t>
      </w:r>
      <w:r>
        <w:rPr/>
        <w:t xml:space="preserve">ࠢ�� </w:t>
      </w:r>
      <w:r>
        <w:rPr/>
        <w:t>ARoot,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</w:t>
      </w:r>
      <w:r>
        <w:rPr/>
        <w:t xml:space="preserve">뢠�� </w:t>
      </w:r>
      <w:r>
        <w:rPr/>
        <w:t>Update, ��� ��⠭���� �</w:t>
      </w:r>
      <w:r>
        <w:rPr/>
        <w:t>।���� �ப��⪨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, �</w:t>
      </w:r>
      <w:r>
        <w:rPr/>
        <w:t>᭮�</w:t>
      </w:r>
      <w:r>
        <w:rPr/>
        <w:t>뢠��� �� ������</w:t>
      </w:r>
      <w:r>
        <w:rPr/>
        <w:t xml:space="preserve">, </w:t>
      </w:r>
      <w:r>
        <w:rPr/>
        <w:t>ᮤ�ঠ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er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 �⮡</w:t>
      </w:r>
      <w:r>
        <w:rPr/>
        <w:t>ࠦ����  �����  ������᪮� 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㭨�⮦��  </w:t>
      </w:r>
      <w:r>
        <w:rPr/>
        <w:t>᭠</w:t>
      </w:r>
      <w:r>
        <w:rPr/>
        <w:t>砫� ��</w:t>
      </w:r>
      <w:r>
        <w:rPr/>
        <w:t xml:space="preserve">୥��� </w:t>
      </w:r>
      <w:r>
        <w:rPr/>
        <w:t>㧥�</w:t>
      </w:r>
      <w:r>
        <w:rPr/>
        <w:t>, ����� ��᫥����⥫</w:t>
      </w:r>
      <w:r>
        <w:rPr/>
        <w:t>쭮 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  ��</w:t>
      </w:r>
      <w:r>
        <w:rPr/>
        <w:t xml:space="preserve">஦�����  </w:t>
      </w:r>
      <w:r>
        <w:rPr/>
        <w:t>㧫�</w:t>
      </w:r>
      <w:r>
        <w:rPr/>
        <w:t>,  �  ��⥬ ��</w:t>
      </w:r>
      <w:r>
        <w:rPr/>
        <w:t xml:space="preserve">뢠�� �������� </w:t>
      </w:r>
      <w:r>
        <w:rPr/>
        <w:t>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�� </w:t>
      </w:r>
      <w:r>
        <w:rPr/>
        <w:t>T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er.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Adjust (Node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xpand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 ���</w:t>
      </w:r>
      <w:r>
        <w:rPr/>
        <w:t xml:space="preserve">祭��  ���� </w:t>
      </w:r>
      <w:r>
        <w:rPr/>
        <w:t xml:space="preserve">Expanded �� Node </w:t>
      </w:r>
      <w:r>
        <w:rPr/>
        <w:t>ࠢ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</w:t>
      </w:r>
      <w:r>
        <w:rPr/>
        <w:t xml:space="preserve">।������ � </w:t>
      </w:r>
      <w:r>
        <w:rPr/>
        <w:t xml:space="preserve">Expand. �᫨ Expand </w:t>
      </w:r>
      <w:r>
        <w:rPr/>
        <w:t xml:space="preserve">ࠢ�� </w:t>
      </w:r>
      <w:r>
        <w:rPr/>
        <w:t>True, � ��</w:t>
      </w:r>
      <w:r>
        <w:rPr/>
        <w:t>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㧫�</w:t>
      </w:r>
      <w:r>
        <w:rPr/>
        <w:t>,  �</w:t>
      </w:r>
      <w:r>
        <w:rPr/>
        <w:t xml:space="preserve">易���  �  </w:t>
      </w:r>
      <w:r>
        <w:rPr/>
        <w:t>Node,  ��������  �����</w:t>
      </w:r>
      <w:r>
        <w:rPr/>
        <w:t>묨</w:t>
      </w:r>
      <w:r>
        <w:rPr/>
        <w:t xml:space="preserve">. �᫨ Expand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, � ��</w:t>
      </w:r>
      <w:r>
        <w:rPr/>
        <w:t xml:space="preserve">஦����� </w:t>
      </w:r>
      <w:r>
        <w:rPr/>
        <w:t xml:space="preserve">Node </w:t>
      </w:r>
      <w:r>
        <w:rPr/>
        <w:t>㧫� �������� ���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Root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</w:t>
      </w:r>
      <w:r>
        <w:rPr/>
        <w:t xml:space="preserve">Root, </w:t>
      </w:r>
      <w:r>
        <w:rPr/>
        <w:t xml:space="preserve">㪠�뢠�騩 �� ���設� </w:t>
      </w:r>
      <w:r>
        <w:rPr/>
        <w:t xml:space="preserve">ᯨ᪠ </w:t>
      </w:r>
      <w:r>
        <w:rPr/>
        <w:t>㧫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umChild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NumChildren (Node: Pointer)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�����</w:t>
      </w:r>
      <w:r>
        <w:rPr/>
        <w:t xml:space="preserve">⢮ </w:t>
      </w:r>
      <w:r>
        <w:rPr/>
        <w:t xml:space="preserve">㧫�� � </w:t>
      </w:r>
      <w:r>
        <w:rPr/>
        <w:t xml:space="preserve">ᯨ᪥ </w:t>
      </w:r>
      <w:r>
        <w:rPr/>
        <w:t xml:space="preserve">ChildList </w:t>
      </w:r>
      <w:r>
        <w:rPr/>
        <w:t xml:space="preserve">㧫� </w:t>
      </w:r>
      <w:r>
        <w:rPr/>
        <w:t>Node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>砥</w:t>
      </w:r>
      <w:r>
        <w:rPr/>
        <w:t xml:space="preserve">, �᫨ ChildList </w:t>
      </w:r>
      <w:r>
        <w:rPr/>
        <w:t xml:space="preserve">ࠢ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i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Child (Node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: Integer)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Text (Node: Pointer): String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�</w:t>
      </w:r>
      <w:r>
        <w:rPr/>
        <w:t>ப�</w:t>
      </w:r>
      <w:r>
        <w:rPr/>
        <w:t xml:space="preserve">, �� ������ </w:t>
      </w:r>
      <w:r>
        <w:rPr/>
        <w:t xml:space="preserve">㪠�뢠�� ���� </w:t>
      </w:r>
      <w:r>
        <w:rPr/>
        <w:t xml:space="preserve">Text </w:t>
      </w:r>
      <w:r>
        <w:rPr/>
        <w:t xml:space="preserve">㧫�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Child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HasChildren (Node: Point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</w:t>
      </w:r>
      <w:r>
        <w:rPr/>
        <w:t>True � ��</w:t>
      </w:r>
      <w:r>
        <w:rPr/>
        <w:t>砥</w:t>
      </w:r>
      <w:r>
        <w:rPr/>
        <w:t xml:space="preserve">, �᫨ ChildList </w:t>
      </w:r>
      <w:r>
        <w:rPr/>
        <w:t xml:space="preserve">㧫� </w:t>
      </w:r>
      <w:r>
        <w:rPr/>
        <w:t xml:space="preserve">Node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; � ��⨢��� ��</w:t>
      </w:r>
      <w:r>
        <w:rPr/>
        <w:t xml:space="preserve">砥 �����頥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Expa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sExpanded (Node: Point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祭�� ���� </w:t>
      </w:r>
      <w:r>
        <w:rPr/>
        <w:t xml:space="preserve">Expanded </w:t>
      </w:r>
      <w:r>
        <w:rPr/>
        <w:t xml:space="preserve">㧫�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tlineViewer                                         O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ꥪ� ���㠫����� ������</w:t>
      </w:r>
      <w:r>
        <w:rPr/>
        <w:t>᪨� ������� ���ᯥ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ࠪ�� ��⮤� ��� �⮡ࠦ����</w:t>
      </w:r>
      <w:r>
        <w:rPr/>
        <w:t>, ������ � ��</w:t>
      </w:r>
      <w:r>
        <w:rPr/>
        <w:t>宦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⠬  ������᪮�  ��������.  TOutlineViewer,  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�</w:t>
      </w:r>
      <w:r>
        <w:rPr/>
        <w:t>।���������    ��   ������    ��������</w:t>
      </w:r>
      <w:r>
        <w:rPr/>
        <w:t>.    ��⮬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tlineViewer,  ⠪��,   ��� TOutline, �⮡</w:t>
      </w:r>
      <w:r>
        <w:rPr/>
        <w:t>ࠦ���  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</w:t>
      </w:r>
      <w:r>
        <w:rPr/>
        <w:t>ᯥ���᪨�� ⨯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c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��� ��⨢���� 㧫� ������᪮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 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HScrollBar, AVScrollBar: PScrollB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>ꥪ� ���㠫����� ������᪮� �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᭠</w:t>
      </w:r>
      <w:r>
        <w:rPr/>
        <w:t xml:space="preserve">砫� ��������� </w:t>
      </w:r>
      <w:r>
        <w:rPr/>
        <w:t xml:space="preserve">Init, </w:t>
      </w:r>
      <w:r>
        <w:rPr/>
        <w:t xml:space="preserve">㭠᫥������� �� </w:t>
      </w:r>
      <w:r>
        <w:rPr/>
        <w:t>TScroller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Bounds,  AHScrollBar � AVScrollBar. ��⠭�������� Grow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 xml:space="preserve">gfGrowHiX + gfGrowHiY � ��⠭�������� Foc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er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Adjust (Node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xpand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 �</w:t>
      </w:r>
      <w:r>
        <w:rPr/>
        <w:t>।�</w:t>
      </w:r>
      <w:r>
        <w:rPr/>
        <w:t xml:space="preserve">⠢��� </w:t>
      </w:r>
      <w:r>
        <w:rPr/>
        <w:t>ᮡ�� ����ࠪ�� ��⮤</w:t>
      </w:r>
      <w:r>
        <w:rPr/>
        <w:t>, �����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⨯� ���</w:t>
      </w:r>
      <w:r>
        <w:rPr/>
        <w:t>㠫����� ������</w:t>
      </w:r>
      <w:r>
        <w:rPr/>
        <w:t>᪨� ������� ������ ��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�   �⮡</w:t>
      </w:r>
      <w:r>
        <w:rPr/>
        <w:t xml:space="preserve">ࠦ���� ��஦������  </w:t>
      </w:r>
      <w:r>
        <w:rPr/>
        <w:t xml:space="preserve">㧫�� �  ��砥 </w:t>
      </w:r>
      <w:r>
        <w:rPr/>
        <w:t>ࠢ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 True,  �  �����  ��  �  ��</w:t>
      </w:r>
      <w:r>
        <w:rPr/>
        <w:t xml:space="preserve">砥  </w:t>
      </w:r>
      <w:r>
        <w:rPr/>
        <w:t>ࠢ���</w:t>
      </w:r>
      <w:r>
        <w:rPr/>
        <w:t>⢠  Expand False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��  � ��砥</w:t>
      </w:r>
      <w:r>
        <w:rPr/>
        <w:t>, ����� ���</w:t>
      </w:r>
      <w:r>
        <w:rPr/>
        <w:t>짮��⥫� ���뢠�� ���  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ন���  </w:t>
      </w:r>
      <w:r>
        <w:rPr/>
        <w:t xml:space="preserve">㧫�  </w:t>
      </w:r>
      <w:r>
        <w:rPr/>
        <w:t>Node.   �᫨  HasChildren  �����</w:t>
      </w:r>
      <w:r>
        <w:rPr/>
        <w:t xml:space="preserve">頥� ���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False, � Adjust  ������� �� �</w:t>
      </w:r>
      <w:r>
        <w:rPr/>
        <w:t>㤥� ��뢠����  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OutlineViewer.Has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Grap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reateGraph (Level: Integer; Lines: Longi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ags: Word; LevWidth, EndWidth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st Chars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뢮���   �������  ��</w:t>
      </w:r>
      <w:r>
        <w:rPr/>
        <w:t>ப�</w:t>
      </w:r>
      <w:r>
        <w:rPr/>
        <w:t>,  �</w:t>
      </w:r>
      <w:r>
        <w:rPr/>
        <w:t>ਣ�����  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Graph.  Level  </w:t>
      </w:r>
      <w:r>
        <w:rPr/>
        <w:t>㪠�뢠��   �</w:t>
      </w:r>
      <w:r>
        <w:rPr/>
        <w:t>஢���  ������᪮�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�</w:t>
      </w:r>
      <w:r>
        <w:rPr/>
        <w:t>।�</w:t>
      </w:r>
      <w:r>
        <w:rPr/>
        <w:t xml:space="preserve">⠢���  </w:t>
      </w:r>
      <w:r>
        <w:rPr/>
        <w:t>ᮡ�� ����� ���</w:t>
      </w:r>
      <w:r>
        <w:rPr/>
        <w:t>, ����</w:t>
      </w:r>
      <w:r>
        <w:rPr/>
        <w:t>뢠��� �</w:t>
      </w:r>
      <w:r>
        <w:rPr/>
        <w:t>஢���</w:t>
      </w:r>
      <w:r>
        <w:rPr/>
        <w:t>, 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"�</w:t>
      </w:r>
      <w:r>
        <w:rPr/>
        <w:t>த�������</w:t>
      </w:r>
      <w:r>
        <w:rPr/>
        <w:t>"    (���</w:t>
      </w:r>
      <w:r>
        <w:rPr/>
        <w:t>筮    ��    ���⨪��쭠� 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᫨ ��⠭�����  ���   3,  �  �</w:t>
      </w:r>
      <w:r>
        <w:rPr/>
        <w:t xml:space="preserve">஢���   </w:t>
      </w:r>
      <w:r>
        <w:rPr/>
        <w:t>3 �</w:t>
      </w:r>
      <w:r>
        <w:rPr/>
        <w:t>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।��� �⮣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����  �������⥫��� ���</w:t>
      </w:r>
      <w:r>
        <w:rPr/>
        <w:t>ଠ�� � ⮬</w:t>
      </w:r>
      <w:r>
        <w:rPr/>
        <w:t>, ��� ����</w:t>
      </w:r>
      <w:r>
        <w:rPr/>
        <w:t>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砭��  ��䨪�  </w:t>
      </w:r>
      <w:r>
        <w:rPr/>
        <w:t>(�. ����⠭�� ovXXXX). LevWidth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  �᫮ ᨬ�����</w:t>
      </w:r>
      <w:r>
        <w:rPr/>
        <w:t>, ���</w:t>
      </w:r>
      <w:r>
        <w:rPr/>
        <w:t>஥ ���� ����</w:t>
      </w:r>
      <w:r>
        <w:rPr/>
        <w:t>㯨�� ��� ����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idth �</w:t>
      </w:r>
      <w:r>
        <w:rPr/>
        <w:t>।�</w:t>
      </w:r>
      <w:r>
        <w:rPr/>
        <w:t xml:space="preserve">⠢��� </w:t>
      </w:r>
      <w:r>
        <w:rPr/>
        <w:t>ᮡ�� ����� ��᫥�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䨪 ������� �� ��� ���</w:t>
      </w:r>
      <w:r>
        <w:rPr/>
        <w:t>: ��⪨ �</w:t>
      </w:r>
      <w:r>
        <w:rPr/>
        <w:t>஢�� � ����</w:t>
      </w:r>
      <w:r>
        <w:rPr/>
        <w:t>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㧫��</w:t>
      </w:r>
      <w:r>
        <w:rPr/>
        <w:t>. ��⪨ �</w:t>
      </w:r>
      <w:r>
        <w:rPr/>
        <w:t>஢�� ����� �� ᨬ���� ��⪨ �஢��</w:t>
      </w:r>
      <w:r>
        <w:rPr/>
        <w:t xml:space="preserve">,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⥫�� �</w:t>
      </w:r>
      <w:r>
        <w:rPr/>
        <w:t>஢��</w:t>
      </w:r>
      <w:r>
        <w:rPr/>
        <w:t>. ��, ����� ��⪨ ����������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砭��  ��䨪�  </w:t>
      </w:r>
      <w:r>
        <w:rPr/>
        <w:t>ᮧ������  ����</w:t>
      </w:r>
      <w:r>
        <w:rPr/>
        <w:t xml:space="preserve">饭��� ������ 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>
          <w:rtl w:val="true"/>
        </w:rPr>
        <w:t>ࢮ</w:t>
      </w:r>
      <w:r>
        <w:rPr/>
        <w:t>��</w:t>
      </w:r>
      <w:r>
        <w:rPr/>
        <w:t xml:space="preserve">, �� ����� ᫥���� EndWidth - 4 </w:t>
      </w:r>
      <w:r>
        <w:rPr/>
        <w:t>ᨬ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 ����</w:t>
      </w:r>
      <w:r>
        <w:rPr/>
        <w:t>,  ��  ����</w:t>
      </w:r>
      <w:r>
        <w:rPr/>
        <w:t xml:space="preserve">묨  ᫥���  </w:t>
      </w:r>
      <w:r>
        <w:rPr/>
        <w:t>ᨬ��� ����� ��஦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⥬ </w:t>
      </w:r>
      <w:r>
        <w:rPr/>
        <w:t xml:space="preserve">- </w:t>
      </w:r>
      <w:r>
        <w:rPr/>
        <w:t>ᨬ��� ������</w:t>
      </w:r>
      <w:r>
        <w:rPr/>
        <w:t xml:space="preserve">/�������. �᫨ EndWidth </w:t>
      </w:r>
      <w:r>
        <w:rPr/>
        <w:t xml:space="preserve">ࠢ�� </w:t>
      </w:r>
      <w:r>
        <w:rPr/>
        <w:t>2,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ᨬ����  �����  ��</w:t>
      </w:r>
      <w:r>
        <w:rPr>
          <w:rtl w:val="true"/>
        </w:rPr>
        <w:t>ࢮ</w:t>
      </w:r>
      <w:r>
        <w:rPr/>
        <w:t>�� � ������</w:t>
      </w:r>
      <w:r>
        <w:rPr/>
        <w:t>/�������.  �᫨ End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1, � �</w:t>
      </w:r>
      <w:r>
        <w:rPr/>
        <w:t>ᯮ������ ⮫</w:t>
      </w:r>
      <w:r>
        <w:rPr/>
        <w:t xml:space="preserve">쪮 </w:t>
      </w:r>
      <w:r>
        <w:rPr/>
        <w:t>ᨬ��� ������</w:t>
      </w:r>
      <w:r>
        <w:rPr/>
        <w:t>/�������. Flags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 ᨬ����</w:t>
      </w:r>
      <w:r>
        <w:rPr/>
        <w:t>, ����� ���� �</w:t>
      </w:r>
      <w:r>
        <w:rPr/>
        <w:t>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ப�  </w:t>
      </w:r>
      <w:r>
        <w:rPr/>
        <w:t xml:space="preserve">Chars </w:t>
      </w:r>
      <w:r>
        <w:rPr/>
        <w:t>ᮤ�ঠ��� ᫥���</w:t>
      </w:r>
      <w:r>
        <w:rPr/>
        <w:t xml:space="preserve">騥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2     3     4    5   6    7    8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 �  �  �  �  �  � </w:t>
      </w:r>
      <w:r>
        <w:rPr/>
        <w:t>- �  -  � + �  -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⥫�  �    �    �      �    �    �    � 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  ������    �    �  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�  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⪠             �    �      �    �    �  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 ������������    �  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                �      �    �    �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>��                �      �    �    �����������</w:t>
      </w:r>
      <w:r>
        <w:rPr/>
        <w:t>į�</w:t>
      </w:r>
      <w:r>
        <w:rPr/>
        <w:t>஦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 ��᫥����) ���������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�                  ��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                       �    �������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>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᫥����)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    ����� ���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⥫�         </w:t>
      </w:r>
      <w:r>
        <w:rPr/>
        <w:t>' '     �</w:t>
      </w:r>
      <w:r>
        <w:rPr/>
        <w:t>ᯮ������ ����� ��થࠬ�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⪠                </w:t>
      </w:r>
      <w:r>
        <w:rPr/>
        <w:t>'�'    �</w:t>
      </w:r>
      <w:r>
        <w:rPr/>
        <w:t>ᯮ������ ��� �⬥⪨ �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஢��                      ��⨢��� � �����</w:t>
      </w:r>
      <w:r>
        <w:rPr/>
        <w:t>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       </w:t>
      </w:r>
      <w:r>
        <w:rPr/>
        <w:t>'�'    �</w:t>
      </w:r>
      <w:r>
        <w:rPr/>
        <w:t>ᯮ������ � ����</w:t>
      </w:r>
      <w:r>
        <w:rPr/>
        <w:t>⢥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ࢮ</w:t>
      </w:r>
      <w:r>
        <w:rPr/>
        <w:t>��                     ᨬ���� ����</w:t>
      </w:r>
      <w:r>
        <w:rPr/>
        <w:t>筮� ��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 ��᫥�����              </w:t>
      </w:r>
      <w:r>
        <w:rPr/>
        <w:t>㧫� � ��砥</w:t>
      </w:r>
      <w:r>
        <w:rPr/>
        <w:t xml:space="preserve">, �᫨ </w:t>
      </w:r>
      <w:r>
        <w:rPr/>
        <w:t>㧥� 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஦�������</w:t>
      </w:r>
      <w:r>
        <w:rPr/>
        <w:t>)               ��᫥���� ��</w:t>
      </w:r>
      <w:r>
        <w:rPr/>
        <w:t xml:space="preserve">஦����� </w:t>
      </w:r>
      <w:r>
        <w:rPr/>
        <w:t>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       </w:t>
      </w:r>
      <w:r>
        <w:rPr/>
        <w:t>'�'    �</w:t>
      </w:r>
      <w:r>
        <w:rPr/>
        <w:t>ᯮ������ � ����</w:t>
      </w:r>
      <w:r>
        <w:rPr/>
        <w:t>⢥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ࢮ</w:t>
      </w:r>
      <w:r>
        <w:rPr/>
        <w:t>��                     ᨬ���� ����</w:t>
      </w:r>
      <w:r>
        <w:rPr/>
        <w:t>筮� ��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᫥�����                 </w:t>
      </w:r>
      <w:r>
        <w:rPr/>
        <w:t>㧫� � ��砥</w:t>
      </w:r>
      <w:r>
        <w:rPr/>
        <w:t xml:space="preserve">, �᫨ </w:t>
      </w:r>
      <w:r>
        <w:rPr/>
        <w:t>㧥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஦�������</w:t>
      </w:r>
      <w:r>
        <w:rPr/>
        <w:t>)               ��᫥���� ��</w:t>
      </w:r>
      <w:r>
        <w:rPr/>
        <w:t xml:space="preserve">஦����� </w:t>
      </w:r>
      <w:r>
        <w:rPr/>
        <w:t>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⥫�          </w:t>
      </w:r>
      <w:r>
        <w:rPr/>
        <w:t>'-'    �</w:t>
      </w:r>
      <w:r>
        <w:rPr/>
        <w:t>ᯮ������ � ����</w:t>
      </w:r>
      <w:r>
        <w:rPr/>
        <w:t>⢥ �������⥫�</w:t>
      </w:r>
    </w:p>
    <w:p>
      <w:pPr>
        <w:pStyle w:val="PreformattedText"/>
        <w:bidi w:val="0"/>
        <w:jc w:val="left"/>
        <w:rPr/>
      </w:pPr>
      <w:r>
        <w:rPr/>
        <w:t xml:space="preserve">          ����                       ���</w:t>
      </w:r>
      <w:r>
        <w:rPr/>
        <w:t>楢�� ��� ����</w:t>
      </w:r>
      <w:r>
        <w:rPr/>
        <w:t xml:space="preserve">ࠦ���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       </w:t>
      </w:r>
      <w:r>
        <w:rPr/>
        <w:t>'-'    � ��</w:t>
      </w:r>
      <w:r>
        <w:rPr/>
        <w:t xml:space="preserve">砥 </w:t>
      </w:r>
      <w:r>
        <w:rPr/>
        <w:t>EndWidth&gt;LevWidth 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஦�������                ᨬ��� �</w:t>
      </w:r>
      <w:r>
        <w:rPr/>
        <w:t>㤥� ����饭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 ��</w:t>
      </w:r>
      <w:r>
        <w:rPr/>
        <w:t>થ஢ ��� 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஢��</w:t>
      </w:r>
      <w:r>
        <w:rPr/>
        <w:t>. �᫨ �� �</w:t>
      </w:r>
      <w:r>
        <w:rPr/>
        <w:t>ᯮ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���</w:t>
      </w:r>
      <w:r>
        <w:rPr/>
        <w:t xml:space="preserve">筮 </w:t>
      </w:r>
      <w:r>
        <w:rPr/>
        <w:t>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             </w:t>
      </w:r>
      <w:r>
        <w:rPr/>
        <w:t>'+'    ����</w:t>
      </w:r>
      <w:r>
        <w:rPr/>
        <w:t>頥��� � ����</w:t>
      </w:r>
      <w:r>
        <w:rPr/>
        <w:t>⢥ ��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ᨬ���� ��᫥����� </w:t>
      </w:r>
      <w:r>
        <w:rPr/>
        <w:t>㧫� �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᫨ �</w:t>
      </w:r>
      <w:r>
        <w:rPr/>
        <w:t>஢��� ����� ��⮬��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         </w:t>
      </w:r>
      <w:r>
        <w:rPr/>
        <w:t>'-'    ����</w:t>
      </w:r>
      <w:r>
        <w:rPr/>
        <w:t>頥��� � ����</w:t>
      </w:r>
      <w:r>
        <w:rPr/>
        <w:t>⢥ ��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ᨬ���� ��᫥����� </w:t>
      </w:r>
      <w:r>
        <w:rPr/>
        <w:t>㧫� �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᫨ �</w:t>
      </w:r>
      <w:r>
        <w:rPr/>
        <w:t>஢��� ����� ��⮬��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 GetGraph ��</w:t>
      </w:r>
      <w:r>
        <w:rPr/>
        <w:t xml:space="preserve">뢠�� </w:t>
      </w:r>
      <w:r>
        <w:rPr/>
        <w:t>CreateGraph � ᫥���</w:t>
      </w:r>
      <w:r>
        <w:rPr/>
        <w:t>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Graph (Level, Lines, Flags, 3,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 '#179#195#192#196#196'+'#19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ᯮ�</w:t>
      </w:r>
      <w:r>
        <w:rPr/>
        <w:t>짮����� ������� ����� ����� �����</w:t>
      </w:r>
      <w:r>
        <w:rPr/>
        <w:t>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Graph (Level, Lines, Flags, 3,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 '#186#204#200#205#205'+'#20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⮣�</w:t>
      </w:r>
      <w:r>
        <w:rPr/>
        <w:t>, �⮡� ��</w:t>
      </w:r>
      <w:r>
        <w:rPr/>
        <w:t>஦����� ����� ��</w:t>
      </w:r>
      <w:r>
        <w:rPr/>
        <w:t>室��� ��� ⥪�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⮣�</w:t>
      </w:r>
      <w:r>
        <w:rPr/>
        <w:t>, �⮡� ��</w:t>
      </w:r>
      <w:r>
        <w:rPr/>
        <w:t>室��� ��� ���</w:t>
      </w:r>
      <w:r>
        <w:rPr/>
        <w:t>, �</w:t>
      </w:r>
      <w:r>
        <w:rPr/>
        <w:t>ᯮ���� ᫥���</w:t>
      </w:r>
      <w:r>
        <w:rPr/>
        <w:t>騩 �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Graph (Level, Lines, Flags, 2, 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 '#179#195#192#196#194'+'#19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뢠���� ��� ����</w:t>
      </w:r>
      <w:r>
        <w:rPr/>
        <w:t>ࠦ���� �⮡ࠦ����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᪮�  ��������</w:t>
      </w:r>
      <w:r>
        <w:rPr/>
        <w:t>. Draw ��</w:t>
      </w:r>
      <w:r>
        <w:rPr/>
        <w:t xml:space="preserve">뢠�� </w:t>
      </w:r>
      <w:r>
        <w:rPr/>
        <w:t>GetGraph ��� ����</w:t>
      </w:r>
      <w:r>
        <w:rPr/>
        <w:t>祭�� 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</w:t>
      </w:r>
      <w:r>
        <w:rPr/>
        <w:t>, � ��⥬ �������� ��</w:t>
      </w:r>
      <w:r>
        <w:rPr/>
        <w:t>ப�</w:t>
      </w:r>
      <w:r>
        <w:rPr/>
        <w:t>, �����</w:t>
      </w:r>
      <w:r>
        <w:rPr/>
        <w:t xml:space="preserve">饭��� </w:t>
      </w:r>
      <w:r>
        <w:rPr/>
        <w:t>Ge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</w:t>
      </w:r>
      <w:r>
        <w:rPr/>
        <w:t xml:space="preserve">,  </w:t>
      </w:r>
      <w:r>
        <w:rPr/>
        <w:t xml:space="preserve">ᮤ�ঠ��  ��⨢��  </w:t>
      </w:r>
      <w:r>
        <w:rPr/>
        <w:t>㧥�  ��������</w:t>
      </w:r>
      <w:r>
        <w:rPr/>
        <w:t>, ��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⫨��  </w:t>
      </w:r>
      <w:r>
        <w:rPr/>
        <w:t>梥⮬</w:t>
      </w:r>
      <w:r>
        <w:rPr/>
        <w:t>. ����, ��⮬�� ������ �� �⮡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�� �뤥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OutlineViewer.GetGraph, TOutlineViewer.G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ExpandAll (Node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㧥� </w:t>
      </w:r>
      <w:r>
        <w:rPr/>
        <w:t>Node ����� ��</w:t>
      </w:r>
      <w:r>
        <w:rPr/>
        <w:t xml:space="preserve">஦����� </w:t>
      </w:r>
      <w:r>
        <w:rPr/>
        <w:t>㧫�</w:t>
      </w:r>
      <w:r>
        <w:rPr/>
        <w:t>, � ExpandAll ��᫥��-</w:t>
      </w:r>
    </w:p>
    <w:p>
      <w:pPr>
        <w:pStyle w:val="PreformattedText"/>
        <w:bidi w:val="0"/>
        <w:jc w:val="left"/>
        <w:rPr/>
      </w:pPr>
      <w:r>
        <w:rPr/>
        <w:t xml:space="preserve">        ��⥫</w:t>
      </w:r>
      <w:r>
        <w:rPr/>
        <w:t xml:space="preserve">쭮  ���뢠��  </w:t>
      </w:r>
      <w:r>
        <w:rPr/>
        <w:t>Node,  ��</w:t>
      </w:r>
      <w:r>
        <w:rPr/>
        <w:t xml:space="preserve">뢠�  </w:t>
      </w:r>
      <w:r>
        <w:rPr/>
        <w:t>Adjust � ��</w:t>
      </w:r>
      <w:r>
        <w:rPr/>
        <w:t xml:space="preserve">ࠬ��஬ </w:t>
      </w:r>
      <w:r>
        <w:rPr/>
        <w:t>True, �</w:t>
      </w:r>
    </w:p>
    <w:p>
      <w:pPr>
        <w:pStyle w:val="PreformattedText"/>
        <w:bidi w:val="0"/>
        <w:jc w:val="left"/>
        <w:rPr/>
      </w:pPr>
      <w:r>
        <w:rPr/>
        <w:t xml:space="preserve">        ��⥬  ���</w:t>
      </w:r>
      <w:r>
        <w:rPr/>
        <w:t>뢠��  ��  ��</w:t>
      </w:r>
      <w:r>
        <w:rPr/>
        <w:t xml:space="preserve">஦�����  </w:t>
      </w:r>
      <w:r>
        <w:rPr/>
        <w:t>㧫�</w:t>
      </w:r>
      <w:r>
        <w:rPr/>
        <w:t>,  ��</w:t>
      </w:r>
      <w:r>
        <w:rPr/>
        <w:t xml:space="preserve">뢠� </w:t>
      </w:r>
      <w:r>
        <w:rPr/>
        <w:t>ExpandAll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OutlineViewer.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FirstThat (Test: Pointer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That ��᫥����⥫</w:t>
      </w:r>
      <w:r>
        <w:rPr/>
        <w:t>쭮 ��室�� �� 㧫�� �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㭪��</w:t>
      </w:r>
      <w:r>
        <w:rPr/>
        <w:t xml:space="preserve">, �� ������ </w:t>
      </w:r>
      <w:r>
        <w:rPr/>
        <w:t xml:space="preserve">㪠�뢠�� </w:t>
      </w:r>
      <w:r>
        <w:rPr/>
        <w:t>Test, �� �� ���, ���� Test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୥� </w:t>
      </w:r>
      <w:r>
        <w:rPr/>
        <w:t xml:space="preserve">True. Test ������ </w:t>
      </w:r>
      <w:r>
        <w:rPr/>
        <w:t xml:space="preserve">㪠�뢠�� �� �������� �㭪�� ⨯� </w:t>
      </w:r>
      <w:r>
        <w:rPr/>
        <w:t>far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yIter (Cur: Pointer; Level, Position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nes: LongInt; Flags: Word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oolean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� 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       �����⥫� �� �</w:t>
      </w:r>
      <w:r>
        <w:rPr/>
        <w:t>஢��</w:t>
      </w:r>
      <w:r>
        <w:rPr/>
        <w:t>塞� 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    �</w:t>
      </w:r>
      <w:r>
        <w:rPr/>
        <w:t xml:space="preserve">஢��� </w:t>
      </w:r>
      <w:r>
        <w:rPr/>
        <w:t xml:space="preserve">㧫� </w:t>
      </w:r>
      <w:r>
        <w:rPr/>
        <w:t>(᪮�</w:t>
      </w:r>
      <w:r>
        <w:rPr/>
        <w:t>쪮 㧫�� ��室���� ��� 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뢠��� ��  ���</w:t>
      </w:r>
      <w:r>
        <w:rPr/>
        <w:t>. �����  ���� �</w:t>
      </w:r>
      <w:r>
        <w:rPr/>
        <w:t>ᯮ�</w:t>
      </w:r>
      <w:r>
        <w:rPr/>
        <w:t>짮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맮�� </w:t>
      </w:r>
      <w:r>
        <w:rPr/>
        <w:t>GetGraph ��� Create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���</w:t>
      </w:r>
      <w:r>
        <w:rPr/>
        <w:t>冷� 㧫�</w:t>
      </w:r>
      <w:r>
        <w:rPr/>
        <w:t>, � ���</w:t>
      </w:r>
      <w:r>
        <w:rPr/>
        <w:t>஬ �� �⮡ࠦ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ᯮ�</w:t>
      </w:r>
      <w:r>
        <w:rPr/>
        <w:t xml:space="preserve">짮������  �  �맮��  </w:t>
      </w:r>
      <w:r>
        <w:rPr/>
        <w:t>Focused  ��� 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᫨ ��</w:t>
      </w:r>
      <w:r>
        <w:rPr/>
        <w:t>室���� � ���������</w:t>
      </w:r>
      <w:r>
        <w:rPr/>
        <w:t>, � Position -  Delta.Y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।�</w:t>
      </w:r>
      <w:r>
        <w:rPr/>
        <w:t xml:space="preserve">⠢���  </w:t>
      </w:r>
      <w:r>
        <w:rPr/>
        <w:t>ᮡ��  ���������</w:t>
      </w:r>
      <w:r>
        <w:rPr/>
        <w:t>,  �  ���</w:t>
      </w:r>
      <w:r>
        <w:rPr/>
        <w:t xml:space="preserve">஬   </w:t>
      </w:r>
      <w:r>
        <w:rPr/>
        <w:t>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ࠦ����� � �⮡ࠦ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    ����, </w:t>
      </w:r>
      <w:r>
        <w:rPr/>
        <w:t>㪠�뢠�騥 ��⨢�� �</w:t>
      </w:r>
      <w:r>
        <w:rPr/>
        <w:t>஢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ᯮ�</w:t>
      </w:r>
      <w:r>
        <w:rPr/>
        <w:t xml:space="preserve">짮������ � �맮��� </w:t>
      </w:r>
      <w:r>
        <w:rPr/>
        <w:t>GetGraph ��� Create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뢠��</w:t>
      </w:r>
      <w:r>
        <w:rPr/>
        <w:t>, �����  ��</w:t>
      </w:r>
      <w:r>
        <w:rPr/>
        <w:t>ਧ��</w:t>
      </w:r>
      <w:r>
        <w:rPr/>
        <w:t>⠫��� 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ags     ������� </w:t>
      </w:r>
      <w:r>
        <w:rPr/>
        <w:t>䫠�� �</w:t>
      </w:r>
      <w:r>
        <w:rPr/>
        <w:t xml:space="preserve">ᮢ���� </w:t>
      </w:r>
      <w:r>
        <w:rPr/>
        <w:t>(�. ����⠭�� ovXXXX)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 �</w:t>
      </w:r>
      <w:r>
        <w:rPr/>
        <w:t>ᯮ�</w:t>
      </w:r>
      <w:r>
        <w:rPr/>
        <w:t xml:space="preserve">짮������  �   �맮���  </w:t>
      </w:r>
      <w:r>
        <w:rPr/>
        <w:t>GetGraph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c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Focused (I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뢠����  � ������ ��砥</w:t>
      </w:r>
      <w:r>
        <w:rPr/>
        <w:t xml:space="preserve">, ����� </w:t>
      </w:r>
      <w:r>
        <w:rPr/>
        <w:t>㧥� �</w:t>
      </w:r>
      <w:r>
        <w:rPr/>
        <w:t>⠭������ ��⨢�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 xml:space="preserve">I </w:t>
      </w:r>
      <w:r>
        <w:rPr/>
        <w:t>㪠�뢠�� ��������� 㧫� ��������</w:t>
      </w:r>
      <w:r>
        <w:rPr/>
        <w:t>, ����� �⠫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�� </w:t>
      </w:r>
      <w:r>
        <w:rPr/>
        <w:t xml:space="preserve">㬮�砭�� </w:t>
      </w:r>
      <w:r>
        <w:rPr/>
        <w:t xml:space="preserve">Focused ���� ��⠭�������� Foc </w:t>
      </w:r>
      <w:r>
        <w:rPr/>
        <w:t xml:space="preserve">ࠢ�� </w:t>
      </w:r>
      <w:r>
        <w:rPr/>
        <w:t>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ForEach (Action: Pointer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室��  ��᫥����⥫쭮 �� �</w:t>
      </w:r>
      <w:r>
        <w:rPr/>
        <w:t xml:space="preserve">ᥬ </w:t>
      </w:r>
      <w:r>
        <w:rPr/>
        <w:t>㧫��</w:t>
      </w:r>
      <w:r>
        <w:rPr/>
        <w:t xml:space="preserve">. Action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 xml:space="preserve">楤��� ⨯� </w:t>
      </w:r>
      <w:r>
        <w:rPr/>
        <w:t>far, ������ ForEach ��</w:t>
      </w:r>
      <w:r>
        <w:rPr/>
        <w:t>뢠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㧫� ������᪮� ��������</w:t>
      </w:r>
      <w:r>
        <w:rPr/>
        <w:t>. ���⠪�� �⮩ ���⨢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�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yIter (Cur: Pointer; Level, Position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s: LongInt; Flags: Word); fa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� 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       �����⥫� �� �</w:t>
      </w:r>
      <w:r>
        <w:rPr/>
        <w:t>஢��</w:t>
      </w:r>
      <w:r>
        <w:rPr/>
        <w:t>塞� 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    �</w:t>
      </w:r>
      <w:r>
        <w:rPr/>
        <w:t xml:space="preserve">஢��� </w:t>
      </w:r>
      <w:r>
        <w:rPr/>
        <w:t xml:space="preserve">㧫� </w:t>
      </w:r>
      <w:r>
        <w:rPr/>
        <w:t>(᪮�</w:t>
      </w:r>
      <w:r>
        <w:rPr/>
        <w:t>쪮 㧫�� ��室���� ��� 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뢠��� �� ���</w:t>
      </w:r>
      <w:r>
        <w:rPr/>
        <w:t>.  ����� �</w:t>
      </w:r>
      <w:r>
        <w:rPr/>
        <w:t>ᯮ�</w:t>
      </w:r>
      <w:r>
        <w:rPr/>
        <w:t>짮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</w:t>
      </w:r>
      <w:r>
        <w:rPr/>
        <w:t>GetGraph ��� Create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���</w:t>
      </w:r>
      <w:r>
        <w:rPr/>
        <w:t>冷� 㧫�</w:t>
      </w:r>
      <w:r>
        <w:rPr/>
        <w:t>, � ���</w:t>
      </w:r>
      <w:r>
        <w:rPr/>
        <w:t>஬ �� �⮡ࠦ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ᯮ�</w:t>
      </w:r>
      <w:r>
        <w:rPr/>
        <w:t xml:space="preserve">짮������  �  �맮��  </w:t>
      </w:r>
      <w:r>
        <w:rPr/>
        <w:t>Focused  ��� 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᫨ ��</w:t>
      </w:r>
      <w:r>
        <w:rPr/>
        <w:t>室���� � ���������</w:t>
      </w:r>
      <w:r>
        <w:rPr/>
        <w:t>, � Position -  Delta.Y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।�</w:t>
      </w:r>
      <w:r>
        <w:rPr/>
        <w:t xml:space="preserve">⠢���  </w:t>
      </w:r>
      <w:r>
        <w:rPr/>
        <w:t>ᮡ��  ���������</w:t>
      </w:r>
      <w:r>
        <w:rPr/>
        <w:t>,  �  ���</w:t>
      </w:r>
      <w:r>
        <w:rPr/>
        <w:t xml:space="preserve">஬   </w:t>
      </w:r>
      <w:r>
        <w:rPr/>
        <w:t>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ࠦ����� � �⮡ࠦ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    ����, </w:t>
      </w:r>
      <w:r>
        <w:rPr/>
        <w:t>㪠�뢠�騥 ��⨢�� �</w:t>
      </w:r>
      <w:r>
        <w:rPr/>
        <w:t>஢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ᯮ�</w:t>
      </w:r>
      <w:r>
        <w:rPr/>
        <w:t xml:space="preserve">짮������ � �맮��� </w:t>
      </w:r>
      <w:r>
        <w:rPr/>
        <w:t>GetGraph ��� Create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뢠��</w:t>
      </w:r>
      <w:r>
        <w:rPr/>
        <w:t>, �����  ��</w:t>
      </w:r>
      <w:r>
        <w:rPr/>
        <w:t>ਧ��</w:t>
      </w:r>
      <w:r>
        <w:rPr/>
        <w:t>⠫��� 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ags     ������� </w:t>
      </w:r>
      <w:r>
        <w:rPr/>
        <w:t>䫠�� �</w:t>
      </w:r>
      <w:r>
        <w:rPr/>
        <w:t xml:space="preserve">ᮢ���� </w:t>
      </w:r>
      <w:r>
        <w:rPr/>
        <w:t>(�. ����⠭�� ovXXXX)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 �</w:t>
      </w:r>
      <w:r>
        <w:rPr/>
        <w:t>ᯮ�</w:t>
      </w:r>
      <w:r>
        <w:rPr/>
        <w:t xml:space="preserve">짮������  �   �맮���  </w:t>
      </w:r>
      <w:r>
        <w:rPr/>
        <w:t>GetGraph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i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Child (Node: Pointer; I: Integ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ild �</w:t>
      </w:r>
      <w:r>
        <w:rPr/>
        <w:t>।�</w:t>
      </w:r>
      <w:r>
        <w:rPr/>
        <w:t xml:space="preserve">⠢��� </w:t>
      </w:r>
      <w:r>
        <w:rPr/>
        <w:t>ᮡ�� ����ࠪ�� ��⮤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⨯� ���</w:t>
      </w:r>
      <w:r>
        <w:rPr/>
        <w:t>㠫����</w:t>
      </w:r>
      <w:r>
        <w:rPr/>
        <w:t>஢ ������᪨� ������� ������ ��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�  ���  ������  </w:t>
      </w:r>
      <w:r>
        <w:rPr/>
        <w:t xml:space="preserve">㪠��⥫�  ��  </w:t>
      </w:r>
      <w:r>
        <w:rPr/>
        <w:t xml:space="preserve">I-�� ��⮬�� ������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</w:t>
      </w:r>
      <w:r>
        <w:rPr/>
        <w:t>HasChildren  �����</w:t>
      </w:r>
      <w:r>
        <w:rPr/>
        <w:t xml:space="preserve">頥�  </w:t>
      </w:r>
      <w:r>
        <w:rPr/>
        <w:t>False, �� ����</w:t>
      </w:r>
      <w:r>
        <w:rPr/>
        <w:t>砥� �� 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Node  �� ����� ��</w:t>
      </w:r>
      <w:r>
        <w:rPr/>
        <w:t xml:space="preserve">஦������ </w:t>
      </w:r>
      <w:r>
        <w:rPr/>
        <w:t>㧫��</w:t>
      </w:r>
      <w:r>
        <w:rPr/>
        <w:t xml:space="preserve">, � GetChild ��� �⮣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�� �� �㤥�</w:t>
      </w:r>
      <w:r>
        <w:rPr/>
        <w:t xml:space="preserve">. ����� </w:t>
      </w:r>
      <w:r>
        <w:rPr/>
        <w:t>ᬥ�� ��������� �� �</w:t>
      </w:r>
      <w:r>
        <w:rPr/>
        <w:t>, �� �᫨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᪮�  �������� ��</w:t>
      </w:r>
      <w:r>
        <w:rPr/>
        <w:t xml:space="preserve">뢠�� </w:t>
      </w:r>
      <w:r>
        <w:rPr/>
        <w:t xml:space="preserve">GetChild, � ��� </w:t>
      </w:r>
      <w:r>
        <w:rPr/>
        <w:t>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 xml:space="preserve">ࠩ��� ��� </w:t>
      </w:r>
      <w:r>
        <w:rPr/>
        <w:t>I ��</w:t>
      </w:r>
      <w:r>
        <w:rPr/>
        <w:t xml:space="preserve">஦������ </w:t>
      </w:r>
      <w:r>
        <w:rPr/>
        <w:t>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OutlineViewer.Has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Grap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Graph (Level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s: Longint; Flags: Word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�</w:t>
      </w:r>
      <w:r>
        <w:rPr/>
        <w:t>ப� ����᪨� ᨬ�����</w:t>
      </w:r>
      <w:r>
        <w:rPr/>
        <w:t>, ����� ��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  ��  ⥪��</w:t>
      </w:r>
      <w:r>
        <w:rPr/>
        <w:t>,  �����</w:t>
      </w:r>
      <w:r>
        <w:rPr/>
        <w:t xml:space="preserve">饭����  </w:t>
      </w:r>
      <w:r>
        <w:rPr/>
        <w:t xml:space="preserve">GetText. �� </w:t>
      </w:r>
      <w:r>
        <w:rPr/>
        <w:t xml:space="preserve">㬮�砭�� </w:t>
      </w:r>
      <w:r>
        <w:rPr/>
        <w:t>GetGraph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 </w:t>
      </w:r>
      <w:r>
        <w:rPr/>
        <w:t>CreateGraph  �  ���</w:t>
      </w:r>
      <w:r>
        <w:rPr/>
        <w:t>祭�</w:t>
      </w:r>
      <w:r>
        <w:rPr>
          <w:rtl w:val="true"/>
        </w:rPr>
        <w:t>ﬨ</w:t>
      </w:r>
      <w:r>
        <w:rPr/>
        <w:t xml:space="preserve"> ᨬ�����</w:t>
      </w:r>
      <w:r>
        <w:rPr/>
        <w:t>, ��⠭������</w:t>
      </w:r>
      <w:r>
        <w:rPr/>
        <w:t>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.  ��</w:t>
      </w:r>
      <w:r>
        <w:rPr/>
        <w:t xml:space="preserve">८�।����� </w:t>
      </w:r>
      <w:r>
        <w:rPr/>
        <w:t>GetGraph �</w:t>
      </w:r>
      <w:r>
        <w:rPr/>
        <w:t>㦭� ���� � ⮬ ��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�� ���</w:t>
      </w:r>
      <w:r>
        <w:rPr/>
        <w:t>譨� ��� �⮡</w:t>
      </w:r>
      <w:r>
        <w:rPr/>
        <w:t>ࠦ������ 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��� �</w:t>
      </w:r>
      <w:r>
        <w:rPr/>
        <w:t>맮�� ��� �⮡</w:t>
      </w:r>
      <w:r>
        <w:rPr/>
        <w:t>ࠦ���� ����</w:t>
      </w:r>
      <w:r>
        <w:rPr/>
        <w:t xml:space="preserve">娨 </w:t>
      </w:r>
      <w:r>
        <w:rPr/>
        <w:t>CreateGraph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������ ������ ��</w:t>
      </w:r>
      <w:r>
        <w:rPr/>
        <w:t>ப� ᨬ����� ��� ���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⥪�� �� ������� ��� ������� �</w:t>
      </w:r>
      <w:r>
        <w:rPr/>
        <w:t>஢�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umChild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NumChildren (Node: Point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umChildren �</w:t>
      </w:r>
      <w:r>
        <w:rPr/>
        <w:t>।�</w:t>
      </w:r>
      <w:r>
        <w:rPr/>
        <w:t xml:space="preserve">⠢��� </w:t>
      </w:r>
      <w:r>
        <w:rPr/>
        <w:t>ᮡ�� ����ࠪ�� ��⮤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��  ⨯�  ���</w:t>
      </w:r>
      <w:r>
        <w:rPr/>
        <w:t>㠫����</w:t>
      </w:r>
      <w:r>
        <w:rPr/>
        <w:t>஢  ������᪨� 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  ��� ������ ������</w:t>
      </w:r>
      <w:r>
        <w:rPr/>
        <w:t>⢠ ��</w:t>
      </w:r>
      <w:r>
        <w:rPr/>
        <w:t xml:space="preserve">஦������ </w:t>
      </w:r>
      <w:r>
        <w:rPr/>
        <w:t xml:space="preserve">㧫�� �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�᫨  </w:t>
      </w:r>
      <w:r>
        <w:rPr/>
        <w:t>HasChildren  �����</w:t>
      </w:r>
      <w:r>
        <w:rPr/>
        <w:t xml:space="preserve">頥�  ���  </w:t>
      </w:r>
      <w:r>
        <w:rPr/>
        <w:t>Node False, � GetNumChildr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</w:t>
      </w:r>
      <w:r>
        <w:rPr/>
        <w:t>㤥� 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OutlineViewer.Has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Node (I: Integer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㪠��⥫�  ��  </w:t>
      </w:r>
      <w:r>
        <w:rPr/>
        <w:t xml:space="preserve">I-�  </w:t>
      </w:r>
      <w:r>
        <w:rPr/>
        <w:t>㧥� � �������</w:t>
      </w:r>
      <w:r>
        <w:rPr/>
        <w:t xml:space="preserve">; �.�. </w:t>
      </w:r>
      <w:r>
        <w:rPr/>
        <w:t>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ࠦ���� � </w:t>
      </w:r>
      <w:r>
        <w:rPr/>
        <w:t>I ������ �� ���</w:t>
      </w:r>
      <w:r>
        <w:rPr/>
        <w:t>孥� ��� �</w:t>
      </w:r>
      <w:r>
        <w:rPr/>
        <w:t>ᥩ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㪠��⥫�  �� ��</w:t>
      </w:r>
      <w:r>
        <w:rPr/>
        <w:t xml:space="preserve">⠭�������� �� </w:t>
      </w:r>
      <w:r>
        <w:rPr/>
        <w:t>㬮�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᪨� �������</w:t>
      </w:r>
      <w:r>
        <w:rPr/>
        <w:t>, COutline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Root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Root �</w:t>
      </w:r>
      <w:r>
        <w:rPr/>
        <w:t>।�</w:t>
      </w:r>
      <w:r>
        <w:rPr/>
        <w:t xml:space="preserve">⠢��� </w:t>
      </w:r>
      <w:r>
        <w:rPr/>
        <w:t>ᮡ�� ����ࠪ�� ��⮤</w:t>
      </w:r>
      <w:r>
        <w:rPr/>
        <w:t>, �����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⨯� ���</w:t>
      </w:r>
      <w:r>
        <w:rPr/>
        <w:t>㠫����</w:t>
      </w:r>
      <w:r>
        <w:rPr/>
        <w:t>஢ ������᪨� ������� ������ ��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� ��� ������ </w:t>
      </w:r>
      <w:r>
        <w:rPr/>
        <w:t>㪠��⥫� �� ��</w:t>
      </w:r>
      <w:r>
        <w:rPr/>
        <w:t>୥�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Text (Node: Pointer): String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ext �</w:t>
      </w:r>
      <w:r>
        <w:rPr/>
        <w:t>।�</w:t>
      </w:r>
      <w:r>
        <w:rPr/>
        <w:t xml:space="preserve">⠢��� </w:t>
      </w:r>
      <w:r>
        <w:rPr/>
        <w:t>ᮡ�� ����ࠪ�� ��⮤</w:t>
      </w:r>
      <w:r>
        <w:rPr/>
        <w:t>, �����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⨯� ���</w:t>
      </w:r>
      <w:r>
        <w:rPr/>
        <w:t>㠫����</w:t>
      </w:r>
      <w:r>
        <w:rPr/>
        <w:t>஢ ������᪨� ������� ������ ��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� ��� ������ ⥪��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 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 xml:space="preserve">뢠��    �������    ����  </w:t>
      </w:r>
      <w:r>
        <w:rPr/>
        <w:t>ᮡ�⨩</w:t>
      </w:r>
      <w:r>
        <w:rPr/>
        <w:t>,   ��</w:t>
      </w:r>
      <w:r>
        <w:rPr/>
        <w:t>뢠�   ��⮤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Event,   </w:t>
      </w:r>
      <w:r>
        <w:rPr/>
        <w:t xml:space="preserve">㭠᫥�������   ��   </w:t>
      </w:r>
      <w:r>
        <w:rPr/>
        <w:t>TScroller,   �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ᮡ��� �� 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Child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HasChildren (Node: Point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Children  �</w:t>
      </w:r>
      <w:r>
        <w:rPr/>
        <w:t>।�</w:t>
      </w:r>
      <w:r>
        <w:rPr/>
        <w:t xml:space="preserve">⠢���  </w:t>
      </w:r>
      <w:r>
        <w:rPr/>
        <w:t>ᮡ��  ����ࠪ�� ��⮤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��  ⨯�  ���</w:t>
      </w:r>
      <w:r>
        <w:rPr/>
        <w:t>㠫����</w:t>
      </w:r>
      <w:r>
        <w:rPr/>
        <w:t>஢  ������᪨� 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� ��� ������ </w:t>
      </w:r>
      <w:r>
        <w:rPr/>
        <w:t>True � ��</w:t>
      </w:r>
      <w:r>
        <w:rPr/>
        <w:t>砥</w:t>
      </w:r>
      <w:r>
        <w:rPr/>
        <w:t>, �᫨ Node �����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㧫�</w:t>
      </w:r>
      <w:r>
        <w:rPr/>
        <w:t>, � False, �᫨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</w:t>
      </w:r>
      <w:r>
        <w:rPr/>
        <w:t>HasChildren  �����</w:t>
      </w:r>
      <w:r>
        <w:rPr/>
        <w:t xml:space="preserve">頥� </w:t>
      </w:r>
      <w:r>
        <w:rPr/>
        <w:t xml:space="preserve">False ��� ������� </w:t>
      </w:r>
      <w:r>
        <w:rPr/>
        <w:t>㧫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 xml:space="preserve">        �⮣�  </w:t>
      </w:r>
      <w:r>
        <w:rPr/>
        <w:t>㧫�  �������  ��  ��뢠����  ᫥���騥  �㭪樨</w:t>
      </w:r>
      <w:r>
        <w:rPr/>
        <w:t>: Adju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All, GetChild, GetNumChildren � Is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⮤�  ����� �</w:t>
      </w:r>
      <w:r>
        <w:rPr/>
        <w:t>।��������</w:t>
      </w:r>
      <w:r>
        <w:rPr/>
        <w:t>, �� ���� ᪮� ��� �</w:t>
      </w:r>
      <w:r>
        <w:rPr/>
        <w:t>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 xml:space="preserve">஦����� </w:t>
      </w:r>
      <w:r>
        <w:rPr/>
        <w:t>㧫�</w:t>
      </w:r>
      <w:r>
        <w:rPr/>
        <w:t>, � ����</w:t>
      </w:r>
      <w:r>
        <w:rPr/>
        <w:t xml:space="preserve">묨 ��� ���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Expa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sExpanded (Node: Point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Expanded  �</w:t>
      </w:r>
      <w:r>
        <w:rPr/>
        <w:t>।�</w:t>
      </w:r>
      <w:r>
        <w:rPr/>
        <w:t xml:space="preserve">⠢���  </w:t>
      </w:r>
      <w:r>
        <w:rPr/>
        <w:t>ᮡ��  ����ࠪ��  ��⮤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��  ⨯�  ���</w:t>
      </w:r>
      <w:r>
        <w:rPr/>
        <w:t>㠫����</w:t>
      </w:r>
      <w:r>
        <w:rPr/>
        <w:t>஢  ������᪨� 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�  ��� ������ </w:t>
      </w:r>
      <w:r>
        <w:rPr/>
        <w:t>True � ��</w:t>
      </w:r>
      <w:r>
        <w:rPr/>
        <w:t>砥</w:t>
      </w:r>
      <w:r>
        <w:rPr/>
        <w:t>, �᫨ ��</w:t>
      </w:r>
      <w:r>
        <w:rPr/>
        <w:t xml:space="preserve">஦����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᫥���  ����</w:t>
      </w:r>
      <w:r>
        <w:rPr/>
        <w:t>ࠦ���</w:t>
      </w:r>
      <w:r>
        <w:rPr/>
        <w:t>.  �᫨  HasChildren �����</w:t>
      </w:r>
      <w:r>
        <w:rPr/>
        <w:t xml:space="preserve">頥� ���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, � IsExpanded ������� �� �</w:t>
      </w:r>
      <w:r>
        <w:rPr/>
        <w:t>㤥� ��뢠���� ��� �⮣� 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sSelected (I: Integ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</w:t>
      </w:r>
      <w:r>
        <w:rPr/>
        <w:t>True  �  ��</w:t>
      </w:r>
      <w:r>
        <w:rPr/>
        <w:t>砥</w:t>
      </w:r>
      <w:r>
        <w:rPr/>
        <w:t xml:space="preserve">,  �᫨ </w:t>
      </w:r>
      <w:r>
        <w:rPr/>
        <w:t>㧥� ��</w:t>
      </w:r>
      <w:r>
        <w:rPr/>
        <w:t>࠭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tlineViewer �</w:t>
      </w:r>
      <w:r>
        <w:rPr/>
        <w:t>।��������</w:t>
      </w:r>
      <w:r>
        <w:rPr/>
        <w:t>, �� ������</w:t>
      </w:r>
      <w:r>
        <w:rPr/>
        <w:t>᪠� ������� ��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롮�  ������ �����</w:t>
      </w:r>
      <w:r>
        <w:rPr/>
        <w:t>, ���⮬� ��� �����</w:t>
      </w:r>
      <w:r>
        <w:rPr/>
        <w:t xml:space="preserve">頥� </w:t>
      </w:r>
      <w:r>
        <w:rPr/>
        <w:t>True �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 </w:t>
      </w:r>
      <w:r>
        <w:rPr/>
        <w:t xml:space="preserve">Node ���� Focused. ��� </w:t>
      </w:r>
      <w:r>
        <w:rPr/>
        <w:t>ॠ����</w:t>
      </w:r>
      <w:r>
        <w:rPr/>
        <w:t>樨 ������</w:t>
      </w:r>
      <w:r>
        <w:rPr/>
        <w:t>⢥��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 ��</w:t>
      </w:r>
      <w:r>
        <w:rPr/>
        <w:t xml:space="preserve">८�।����� </w:t>
      </w:r>
      <w:r>
        <w:rPr/>
        <w:t>Is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lected (I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뢠����  ��  ������ �롮� 㧫� ���짮��⥫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��  ���</w:t>
      </w:r>
      <w:r>
        <w:rPr/>
        <w:t>. ��</w:t>
      </w:r>
      <w:r>
        <w:rPr/>
        <w:t xml:space="preserve">ࠬ��� </w:t>
      </w:r>
      <w:r>
        <w:rPr/>
        <w:t xml:space="preserve">I </w:t>
      </w:r>
      <w:r>
        <w:rPr/>
        <w:t>㪠�뢠�� �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࠭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 xml:space="preserve">㬮�砭��  </w:t>
      </w:r>
      <w:r>
        <w:rPr/>
        <w:t>Selected  ��  ������ ��</w:t>
      </w:r>
      <w:r>
        <w:rPr/>
        <w:t>祣�</w:t>
      </w:r>
      <w:r>
        <w:rPr/>
        <w:t>; ��</w:t>
      </w:r>
      <w:r>
        <w:rPr/>
        <w:t>஦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८�।����� </w:t>
      </w:r>
      <w:r>
        <w:rPr/>
        <w:t>Selected ��� �</w:t>
      </w:r>
      <w:r>
        <w:rPr/>
        <w:t>믮������ ��</w:t>
      </w:r>
      <w:r>
        <w:rPr/>
        <w:t>।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>⢥� 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t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State (AStat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able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 ���  ���</w:t>
      </w:r>
      <w:r>
        <w:rPr/>
        <w:t>뢠��  䫠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AState ��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�����</w:t>
      </w:r>
      <w:r>
        <w:rPr/>
        <w:t>, ��</w:t>
      </w:r>
      <w:r>
        <w:rPr/>
        <w:t xml:space="preserve">뢠� ��⮤ </w:t>
      </w:r>
      <w:r>
        <w:rPr/>
        <w:t xml:space="preserve">SetState, </w:t>
      </w:r>
      <w:r>
        <w:rPr/>
        <w:t>㭠᫥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er.  �᫨  �����  ���</w:t>
      </w:r>
      <w:r>
        <w:rPr>
          <w:rtl w:val="true"/>
        </w:rPr>
        <w:t>ﭨ</w:t>
      </w:r>
      <w:r>
        <w:rPr/>
        <w:t>�  ����</w:t>
      </w:r>
      <w:r>
        <w:rPr/>
        <w:t>砥� ��������� 䮪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tate ��</w:t>
      </w:r>
      <w:r>
        <w:rPr/>
        <w:t xml:space="preserve">뢠�� </w:t>
      </w:r>
      <w:r>
        <w:rPr/>
        <w:t>DrawView ��� ����</w:t>
      </w:r>
      <w:r>
        <w:rPr/>
        <w:t>ᮢ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er.Set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Up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</w:t>
      </w:r>
      <w:r>
        <w:rPr/>
        <w:t>।���  ���</w:t>
      </w:r>
      <w:r>
        <w:rPr/>
        <w:t>㠫�����  ������</w:t>
      </w:r>
      <w:r>
        <w:rPr/>
        <w:t>᪨�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  � ���⨪��</w:t>
      </w:r>
      <w:r>
        <w:rPr/>
        <w:t>쭮� ���</w:t>
      </w:r>
      <w:r>
        <w:rPr/>
        <w:t>ࠢ����� �।�</w:t>
      </w:r>
      <w:r>
        <w:rPr/>
        <w:t xml:space="preserve">⠢��� </w:t>
      </w:r>
      <w:r>
        <w:rPr/>
        <w:t xml:space="preserve">ᮡ�� �᫮ </w:t>
      </w:r>
      <w:r>
        <w:rPr/>
        <w:t>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</w:t>
      </w:r>
      <w:r>
        <w:rPr/>
        <w:t>.  �</w:t>
      </w:r>
      <w:r>
        <w:rPr/>
        <w:t>।�� � ��ਧ��</w:t>
      </w:r>
      <w:r>
        <w:rPr/>
        <w:t>⠫</w:t>
      </w:r>
      <w:r>
        <w:rPr/>
        <w:t>쭮� ���</w:t>
      </w:r>
      <w:r>
        <w:rPr/>
        <w:t xml:space="preserve">ࠢ����� </w:t>
      </w:r>
      <w:r>
        <w:rPr/>
        <w:t>- �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</w:t>
      </w:r>
      <w:r>
        <w:rPr/>
        <w:t>뢮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���� ��</w:t>
      </w:r>
      <w:r>
        <w:rPr/>
        <w:t xml:space="preserve">뢠�� </w:t>
      </w:r>
      <w:r>
        <w:rPr/>
        <w:t>Update �� ���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᪮� �������</w:t>
      </w:r>
      <w:r>
        <w:rPr/>
        <w:t>. TOutlineViewer �</w:t>
      </w:r>
      <w:r>
        <w:rPr/>
        <w:t>।��������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, ���⮬� �᫨ �� ���</w:t>
      </w:r>
      <w:r>
        <w:rPr/>
        <w:t>樠����樨 ��� �</w:t>
      </w:r>
      <w:r>
        <w:rPr/>
        <w:t>⠭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⮩</w:t>
      </w:r>
      <w:r>
        <w:rPr/>
        <w:t>,  �  ����</w:t>
      </w:r>
      <w:r>
        <w:rPr/>
        <w:t xml:space="preserve">室��� � �� ���� �맢��� </w:t>
      </w:r>
      <w:r>
        <w:rPr/>
        <w:t xml:space="preserve">Update. �᫨ �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㠫�����  �뢮���� ����� ����������</w:t>
      </w:r>
      <w:r>
        <w:rPr/>
        <w:t>, � ����</w:t>
      </w:r>
      <w:r>
        <w:rPr/>
        <w:t>室���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 xml:space="preserve">Update, </w:t>
      </w:r>
      <w:r>
        <w:rPr/>
        <w:t xml:space="preserve">㭠᫥������� �� </w:t>
      </w:r>
      <w:r>
        <w:rPr/>
        <w:t>Draw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 ���㠫����� ������</w:t>
      </w:r>
      <w:r>
        <w:rPr/>
        <w:t>᪨� ������� �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 xml:space="preserve">ࠦ���� </w:t>
      </w:r>
      <w:r>
        <w:rPr/>
        <w:t>6 - 8 ����</w:t>
      </w:r>
      <w:r>
        <w:rPr/>
        <w:t>ᥩ �</w:t>
      </w:r>
      <w:r>
        <w:rPr/>
        <w:t>⠭���⭮� ������� ���� �����</w:t>
      </w:r>
      <w:r>
        <w:rPr/>
        <w:t>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������� </w:t>
      </w:r>
      <w:r>
        <w:rPr/>
        <w:t>COutline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lineViewer     �  6 �  7 �  8 �  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梥�   �����������    �    �    ���� ���� �� ���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⨢����   ��������������    ���������</w:t>
      </w:r>
      <w:r>
        <w:rPr/>
        <w:t>Ė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Palette    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TPalette =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 ��</w:t>
      </w:r>
      <w:r>
        <w:rPr/>
        <w:t>ப�</w:t>
      </w:r>
      <w:r>
        <w:rPr/>
        <w:t>, �</w:t>
      </w:r>
      <w:r>
        <w:rPr/>
        <w:t>ᯮ��</w:t>
      </w:r>
      <w:r>
        <w:rPr/>
        <w:t>㥬� ��� ���</w:t>
      </w:r>
      <w:r>
        <w:rPr/>
        <w:t xml:space="preserve">ᠭ�� ����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⮤� Ge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aramText       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   </w:t>
      </w:r>
      <w:r>
        <w:rPr/>
        <w:t>TParamText    ����  �</w:t>
      </w:r>
      <w:r>
        <w:rPr/>
        <w:t>ந������   �� 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icText,  �����  ���  �</w:t>
      </w:r>
      <w:r>
        <w:rPr/>
        <w:t>ଠ�஢������  �</w:t>
      </w:r>
      <w:r>
        <w:rPr/>
        <w:t>뢮�� 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ਧ������ ⥪�⮢� ��ப�</w:t>
      </w:r>
      <w:r>
        <w:rPr/>
        <w:t>, �</w:t>
      </w:r>
      <w:r>
        <w:rPr/>
        <w:t>ਬ���� ��� �⮣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C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Con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Count  </w:t>
      </w:r>
      <w:r>
        <w:rPr/>
        <w:t>㪠�뢠��  �᫮   ��</w:t>
      </w:r>
      <w:r>
        <w:rPr/>
        <w:t>ࠬ��஢</w:t>
      </w:r>
      <w:r>
        <w:rPr/>
        <w:t xml:space="preserve">,  </w:t>
      </w:r>
      <w:r>
        <w:rPr/>
        <w:t>ᮤ�ঠ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aramText.Para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List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List-  ��  ��⨯���</w:t>
      </w:r>
      <w:r>
        <w:rPr/>
        <w:t xml:space="preserve">஢����  </w:t>
      </w:r>
      <w:r>
        <w:rPr/>
        <w:t>㪠��⥫�  ��  ���</w:t>
      </w:r>
      <w:r>
        <w:rPr/>
        <w:t>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㪠��⥫�� ��� ���祭�� ⨯� </w:t>
      </w:r>
      <w:r>
        <w:rPr/>
        <w:t>LongInt, �</w:t>
      </w:r>
      <w:r>
        <w:rPr/>
        <w:t>ᯮ��</w:t>
      </w:r>
      <w:r>
        <w:rPr/>
        <w:t>㥬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 ��</w:t>
      </w:r>
      <w:r>
        <w:rPr/>
        <w:t>ࠬ��஢ �ଠ�஢���� ��� ⥪�⮢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; AText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aramCount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>ꥪ�  ����᪮��  ⥪��</w:t>
      </w:r>
      <w:r>
        <w:rPr/>
        <w:t>,  ��</w:t>
      </w:r>
      <w:r>
        <w:rPr/>
        <w:t>뢠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, </w:t>
      </w:r>
      <w:r>
        <w:rPr/>
        <w:t xml:space="preserve">㭠᫥������� �� </w:t>
      </w:r>
      <w:r>
        <w:rPr/>
        <w:t>TStaticText, � ������� ��</w:t>
      </w:r>
      <w:r>
        <w:rPr/>
        <w:t xml:space="preserve">ࠬ��஬ </w:t>
      </w:r>
      <w:r>
        <w:rPr/>
        <w:t>Bounds</w:t>
      </w:r>
    </w:p>
    <w:p>
      <w:pPr>
        <w:pStyle w:val="PreformattedText"/>
        <w:bidi w:val="0"/>
        <w:jc w:val="left"/>
        <w:rPr/>
      </w:pPr>
      <w:r>
        <w:rPr/>
        <w:t xml:space="preserve">        �  ⥪�⮢��  ��</w:t>
      </w:r>
      <w:r>
        <w:rPr/>
        <w:t xml:space="preserve">ப��  </w:t>
      </w:r>
      <w:r>
        <w:rPr/>
        <w:t xml:space="preserve">AText,  �����  ����� </w:t>
      </w:r>
      <w:r>
        <w:rPr/>
        <w:t>ᮤ�ঠ�� 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ଠ� � �ଥ </w:t>
      </w:r>
      <w:r>
        <w:rPr/>
        <w:t>%[-][nnn]X, � �</w:t>
      </w:r>
      <w:r>
        <w:rPr/>
        <w:t>㤥� ��������� ��</w:t>
      </w:r>
      <w:r>
        <w:rPr/>
        <w:t>ࠬ��ࠬ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묨  ��  �</w:t>
      </w:r>
      <w:r>
        <w:rPr/>
        <w:t>६�  �</w:t>
      </w:r>
      <w:r>
        <w:rPr/>
        <w:t>믮������</w:t>
      </w:r>
      <w:r>
        <w:rPr/>
        <w:t>.  ��᫮  ��</w:t>
      </w:r>
      <w:r>
        <w:rPr/>
        <w:t>ࠬ��஢</w:t>
      </w:r>
      <w:r>
        <w:rPr/>
        <w:t>,  ��</w:t>
      </w:r>
      <w:r>
        <w:rPr/>
        <w:t>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Count, ��</w:t>
      </w:r>
      <w:r>
        <w:rPr/>
        <w:t xml:space="preserve">ᢠ������� ���� </w:t>
      </w:r>
      <w:r>
        <w:rPr/>
        <w:t>Param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⥫�  �</w:t>
      </w:r>
      <w:r>
        <w:rPr/>
        <w:t>ଠ�  ���஡��  ���ᠭ� � ࠧ����</w:t>
      </w:r>
      <w:r>
        <w:rPr/>
        <w:t>, ��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Forma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aticText.Init, ��</w:t>
      </w:r>
      <w:r>
        <w:rPr/>
        <w:t xml:space="preserve">楤��� </w:t>
      </w:r>
      <w:r>
        <w:rPr/>
        <w:t>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 xml:space="preserve">ꥪ� </w:t>
      </w:r>
      <w:r>
        <w:rPr/>
        <w:t>TParamText � ����</w:t>
      </w:r>
      <w:r>
        <w:rPr/>
        <w:t>㦠�� ��� ���祭�� 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,   ��</w:t>
      </w:r>
      <w:r>
        <w:rPr/>
        <w:t xml:space="preserve">뢠�    </w:t>
      </w:r>
      <w:r>
        <w:rPr/>
        <w:t>᭠</w:t>
      </w:r>
      <w:r>
        <w:rPr/>
        <w:t xml:space="preserve">砫�  ���������   </w:t>
      </w:r>
      <w:r>
        <w:rPr/>
        <w:t xml:space="preserve">Load,  </w:t>
      </w:r>
      <w:r>
        <w:rPr/>
        <w:t>㭠᫥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icText, � ��⥬ �⠥� �� ��⮪� ���� Param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aticText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ataSize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</w:t>
      </w:r>
      <w:r>
        <w:rPr/>
        <w:t>ࠧ���  ������</w:t>
      </w:r>
      <w:r>
        <w:rPr/>
        <w:t>,  �</w:t>
      </w:r>
      <w:r>
        <w:rPr/>
        <w:t>ॡ</w:t>
      </w:r>
      <w:r>
        <w:rPr/>
        <w:t>㥬�  ��</w:t>
      </w:r>
      <w:r>
        <w:rPr/>
        <w:t>ࠬ��ࠬ� ��</w:t>
      </w:r>
      <w:r>
        <w:rPr/>
        <w:t>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�. ParamCount*SizeOf(Long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Text(var S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</w:t>
      </w:r>
      <w:r>
        <w:rPr/>
        <w:t xml:space="preserve">ଠ�஢����� ��ப� ⥪�� � </w:t>
      </w:r>
      <w:r>
        <w:rPr/>
        <w:t>S, �</w:t>
      </w:r>
      <w:r>
        <w:rPr/>
        <w:t>믮���� ��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ࠬ��஢</w:t>
      </w:r>
      <w:r>
        <w:rPr/>
        <w:t>, �������� � ParamList, � ⥪�⮢�� ��</w:t>
      </w:r>
      <w:r>
        <w:rPr/>
        <w:t xml:space="preserve">ப� </w:t>
      </w:r>
      <w:r>
        <w:rPr/>
        <w:t>Tex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 xml:space="preserve">맮�� </w:t>
      </w:r>
      <w:r>
        <w:rPr/>
        <w:t>FormatStr(S, Text^, ParamList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�⮡</w:t>
      </w:r>
      <w:r>
        <w:rPr/>
        <w:t>ࠦ����  ����� �</w:t>
      </w:r>
      <w:r>
        <w:rPr/>
        <w:t>⠥� DataSize ���� � ParamList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 ��</w:t>
      </w:r>
      <w:r>
        <w:rPr/>
        <w:t xml:space="preserve">ꥪ�  �  ��⮪�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 xml:space="preserve">砫� ��⮤ </w:t>
      </w:r>
      <w:r>
        <w:rPr/>
        <w:t>St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 ��  </w:t>
      </w:r>
      <w:r>
        <w:rPr/>
        <w:t>TStaticText,  �  ��⥬ �����</w:t>
      </w:r>
      <w:r>
        <w:rPr/>
        <w:t>뢠� � ��⮪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aticText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 </w:t>
      </w:r>
      <w:r>
        <w:rPr/>
        <w:t>TParamText �</w:t>
      </w:r>
      <w:r>
        <w:rPr/>
        <w:t xml:space="preserve">ᯮ����� ������� </w:t>
      </w:r>
      <w:r>
        <w:rPr/>
        <w:t>(�����</w:t>
      </w:r>
      <w:r>
        <w:rPr/>
        <w:t>祭��� �� 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砭��</w:t>
      </w:r>
      <w:r>
        <w:rPr/>
        <w:t>)  CStaticText,  ���  �⮡</w:t>
      </w:r>
      <w:r>
        <w:rPr/>
        <w:t xml:space="preserve">ࠦ����  </w:t>
      </w:r>
      <w:r>
        <w:rPr/>
        <w:t>6-�� ����� �⠭���⭮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StaticText     � 6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oint      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oint- �� ���⮩ ��</w:t>
      </w:r>
      <w:r>
        <w:rPr/>
        <w:t>ꥪ�</w:t>
      </w:r>
      <w:r>
        <w:rPr/>
        <w:t>, �</w:t>
      </w:r>
      <w:r>
        <w:rPr/>
        <w:t>।�</w:t>
      </w:r>
      <w:r>
        <w:rPr/>
        <w:t>⠢���</w:t>
      </w:r>
      <w:r>
        <w:rPr/>
        <w:t>騩 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- �� ����� �⮫�� �</w:t>
      </w:r>
      <w:r>
        <w:rPr/>
        <w:t>窨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- �� ����� ��</w:t>
      </w:r>
      <w:r>
        <w:rPr/>
        <w:t>ப� �</w:t>
      </w:r>
      <w:r>
        <w:rPr/>
        <w:t>窨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PicResult                                         Va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PicResult = (prComplete, prIncomplete, prEmp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rror, prSyntax, prAmbiguo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compNoFi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TPicResult ���� ⨯�� </w:t>
      </w:r>
      <w:r>
        <w:rPr/>
        <w:t>१����</w:t>
      </w:r>
      <w:r>
        <w:rPr/>
        <w:t>, �����</w:t>
      </w:r>
      <w:r>
        <w:rPr/>
        <w:t>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</w:t>
      </w:r>
      <w:r>
        <w:rPr/>
        <w:t xml:space="preserve">Picture, </w:t>
      </w:r>
      <w:r>
        <w:rPr/>
        <w:t xml:space="preserve">㭠᫥������� �� </w:t>
      </w:r>
      <w:r>
        <w:rPr/>
        <w:t>TPXPictur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XPictureValidator.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rogram                                                   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rogram  ���</w:t>
      </w:r>
      <w:r>
        <w:rPr/>
        <w:t>ᯥ</w:t>
      </w:r>
      <w:r>
        <w:rPr/>
        <w:t>稢���  ������  蠡��� ��� �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  �� </w:t>
      </w:r>
      <w:r>
        <w:rPr/>
        <w:t>Turbo Vision. �� ⠪�� �</w:t>
      </w:r>
      <w:r>
        <w:rPr/>
        <w:t>ணࠬ�� ������ ��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TProgram  ���  ��</w:t>
      </w:r>
      <w:r>
        <w:rPr/>
        <w:t xml:space="preserve">஦������  �� ��� </w:t>
      </w:r>
      <w:r>
        <w:rPr/>
        <w:t>TApplication. TApplication</w:t>
      </w:r>
    </w:p>
    <w:p>
      <w:pPr>
        <w:pStyle w:val="PreformattedText"/>
        <w:bidi w:val="0"/>
        <w:jc w:val="left"/>
        <w:rPr/>
      </w:pPr>
      <w:r>
        <w:rPr/>
        <w:t xml:space="preserve">        �⫨</w:t>
      </w:r>
      <w:r>
        <w:rPr/>
        <w:t xml:space="preserve">砥���  �� </w:t>
      </w:r>
      <w:r>
        <w:rPr/>
        <w:t>TProgram ⮫</w:t>
      </w:r>
      <w:r>
        <w:rPr/>
        <w:t>쪮 ��</w:t>
      </w:r>
      <w:r>
        <w:rPr/>
        <w:t>⠭������</w:t>
      </w:r>
      <w:r>
        <w:rPr/>
        <w:t>묨 �� 㬮�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஬  � �������஬</w:t>
      </w:r>
      <w:r>
        <w:rPr/>
        <w:t>. ��� �� ⨯� ��</w:t>
      </w:r>
      <w:r>
        <w:rPr/>
        <w:t xml:space="preserve">ꥪ⮢ </w:t>
      </w:r>
      <w:r>
        <w:rPr/>
        <w:t>ᮧ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襩  �������  �� </w:t>
      </w:r>
      <w:r>
        <w:rPr/>
        <w:t>ᮧ����� ���</w:t>
      </w:r>
      <w:r>
        <w:rPr/>
        <w:t>⠭������ �</w:t>
      </w:r>
      <w:r>
        <w:rPr/>
        <w:t>ணࠬ�</w:t>
      </w:r>
      <w:r>
        <w:rPr/>
        <w:t>.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� ��� �</w:t>
      </w:r>
      <w:r>
        <w:rPr/>
        <w:t>ணࠬ�� �</w:t>
      </w:r>
      <w:r>
        <w:rPr/>
        <w:t>㤥� ��</w:t>
      </w:r>
      <w:r>
        <w:rPr/>
        <w:t xml:space="preserve">஦������ �� </w:t>
      </w:r>
      <w:r>
        <w:rPr/>
        <w:t>T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Program ���� �</w:t>
      </w:r>
      <w:r>
        <w:rPr/>
        <w:t xml:space="preserve">ந������ �� </w:t>
      </w:r>
      <w:r>
        <w:rPr/>
        <w:t>TGroup, ��᪮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ᮤ�ঠ�� ��</w:t>
      </w:r>
      <w:r>
        <w:rPr/>
        <w:t xml:space="preserve">ꥪ�� </w:t>
      </w:r>
      <w:r>
        <w:rPr/>
        <w:t>TDeskTop, TStatusLine � T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 ������  ��</w:t>
      </w:r>
      <w:r>
        <w:rPr/>
        <w:t>ꥪ� �</w:t>
      </w:r>
      <w:r>
        <w:rPr/>
        <w:t xml:space="preserve">ணࠬ�� </w:t>
      </w:r>
      <w:r>
        <w:rPr/>
        <w:t>TProgram ����� 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�� ����� ��⮤�. CanMoveFocus �</w:t>
      </w:r>
      <w:r>
        <w:rPr/>
        <w:t>ᯮ������ ����७�� �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 ��</w:t>
      </w:r>
      <w:r>
        <w:rPr/>
        <w:t>।������  ⮣�</w:t>
      </w:r>
      <w:r>
        <w:rPr/>
        <w:t>, ����� �� ������ ���� � 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</w:t>
      </w:r>
      <w:r>
        <w:rPr/>
        <w:t>짮��⥫�  ��室����  � ���� ��</w:t>
      </w:r>
      <w:r>
        <w:rPr/>
        <w:t>।���⥫�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 ���  ��⮤� �</w:t>
      </w:r>
      <w:r>
        <w:rPr/>
        <w:t>।�</w:t>
      </w:r>
      <w:r>
        <w:rPr/>
        <w:t xml:space="preserve">⠢���� </w:t>
      </w:r>
      <w:r>
        <w:rPr/>
        <w:t>ᮡ�� �������� �।�</w:t>
      </w:r>
      <w:r>
        <w:rPr/>
        <w:t>⢮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</w:t>
      </w:r>
      <w:r>
        <w:rPr/>
        <w:t>᪠ ���������� ���� � ����⨢��� ���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 ���������  ��</w:t>
      </w:r>
      <w:r>
        <w:rPr/>
        <w:t xml:space="preserve">६�����  </w:t>
      </w:r>
      <w:r>
        <w:rPr/>
        <w:t xml:space="preserve">Application   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lf;  ��</w:t>
      </w:r>
      <w:r>
        <w:rPr/>
        <w:t xml:space="preserve">뢠�� </w:t>
      </w:r>
      <w:r>
        <w:rPr/>
        <w:t>InitScreen ��� ���</w:t>
      </w:r>
      <w:r>
        <w:rPr/>
        <w:t>樠����樨 ��</w:t>
      </w:r>
      <w:r>
        <w:rPr/>
        <w:t>६��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  </w:t>
      </w:r>
      <w:r>
        <w:rPr/>
        <w:t>०��� �࠭�</w:t>
      </w:r>
      <w:r>
        <w:rPr/>
        <w:t>; ��</w:t>
      </w:r>
      <w:r>
        <w:rPr/>
        <w:t xml:space="preserve">뢠�� ��������� </w:t>
      </w:r>
      <w:r>
        <w:rPr/>
        <w:t xml:space="preserve">Init, </w:t>
      </w:r>
      <w:r>
        <w:rPr/>
        <w:t>㭠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Group, ��</w:t>
      </w:r>
      <w:r>
        <w:rPr/>
        <w:t>।���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 xml:space="preserve">Bounds, </w:t>
      </w:r>
      <w:r>
        <w:rPr/>
        <w:t>ࠢ�� ������� �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   ����  State  </w:t>
      </w:r>
      <w:r>
        <w:rPr/>
        <w:t xml:space="preserve">ࠢ��  </w:t>
      </w:r>
      <w:r>
        <w:rPr/>
        <w:t>sfVisible  +  sfSelected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ocused   +   sfModal +  sfExposed; ��⠭��������  ����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 xml:space="preserve">0.   ��⠭��������   ���� Buffer  </w:t>
      </w:r>
      <w:r>
        <w:rPr/>
        <w:t>ࠢ�� ����� 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���� � ScreenBuffer. �������, ��</w:t>
      </w:r>
      <w:r>
        <w:rPr/>
        <w:t xml:space="preserve">뢠��  </w:t>
      </w:r>
      <w:r>
        <w:rPr/>
        <w:t>InitDeskT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tatusLine   �   InitMenuBar  �  ��⠢���  ��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</w:t>
      </w:r>
      <w:r>
        <w:rPr/>
        <w:t xml:space="preserve">㯯� </w:t>
      </w:r>
      <w:r>
        <w:rPr/>
        <w:t>T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TGroup.Init,         TProgram.InitDeskT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ogram.InitStatusLine, TProgram.Init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᢮������� ��</w:t>
      </w:r>
      <w:r>
        <w:rPr/>
        <w:t xml:space="preserve">ꥪ�� </w:t>
      </w:r>
      <w:r>
        <w:rPr/>
        <w:t>DeskTop, MenuBar � StatusLine � 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���  ��</w:t>
      </w:r>
      <w:r>
        <w:rPr/>
        <w:t xml:space="preserve">६����� </w:t>
      </w:r>
      <w:r>
        <w:rPr/>
        <w:t xml:space="preserve">Application </w:t>
      </w:r>
      <w:r>
        <w:rPr/>
        <w:t xml:space="preserve">ࠢ��� </w:t>
      </w:r>
      <w:r>
        <w:rPr/>
        <w:t xml:space="preserve">nil, ��᫥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�������� </w:t>
      </w:r>
      <w:r>
        <w:rPr/>
        <w:t xml:space="preserve">Done, </w:t>
      </w:r>
      <w:r>
        <w:rPr/>
        <w:t xml:space="preserve">㭠᫥������� �� </w:t>
      </w:r>
      <w:r>
        <w:rPr/>
        <w:t>T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MoveFoc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anMoveFocus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MoveFocus  �����</w:t>
      </w:r>
      <w:r>
        <w:rPr/>
        <w:t xml:space="preserve">頥� ���祭�� </w:t>
      </w:r>
      <w:r>
        <w:rPr/>
        <w:t>True � ��</w:t>
      </w:r>
      <w:r>
        <w:rPr/>
        <w:t>砥</w:t>
      </w:r>
      <w:r>
        <w:rPr/>
        <w:t>, �᫨ ����-</w:t>
      </w:r>
    </w:p>
    <w:p>
      <w:pPr>
        <w:pStyle w:val="PreformattedText"/>
        <w:bidi w:val="0"/>
        <w:jc w:val="left"/>
        <w:rPr/>
      </w:pPr>
      <w:r>
        <w:rPr/>
        <w:t xml:space="preserve">        ⨢���  �������  �</w:t>
      </w:r>
      <w:r>
        <w:rPr/>
        <w:t>࠭� ����� ���९���</w:t>
      </w:r>
      <w:r>
        <w:rPr/>
        <w:t>⢥��� ��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 ��⮤ ��</w:t>
      </w:r>
      <w:r>
        <w:rPr/>
        <w:t>।����</w:t>
      </w:r>
      <w:r>
        <w:rPr/>
        <w:t xml:space="preserve">, �������� �� </w:t>
      </w:r>
      <w:r>
        <w:rPr/>
        <w:t>ᤥ���� �� ��⥬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 ��������  �</w:t>
      </w:r>
      <w:r>
        <w:rPr/>
        <w:t xml:space="preserve">࠭�  ��⮤�  </w:t>
      </w:r>
      <w:r>
        <w:rPr/>
        <w:t>Valid  �� ��⨢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cmReleased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����  </w:t>
      </w:r>
      <w:r>
        <w:rPr/>
        <w:t>ᮤ�ন� �������⨬� �����</w:t>
      </w:r>
      <w:r>
        <w:rPr/>
        <w:t>, �����,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</w:t>
      </w:r>
      <w:r>
        <w:rPr/>
        <w:t>ਧ���� �����⨬</w:t>
      </w:r>
      <w:r>
        <w:rPr/>
        <w:t>묨 � ��砥</w:t>
      </w:r>
      <w:r>
        <w:rPr/>
        <w:t>, �᫨ ���</w:t>
      </w:r>
      <w:r>
        <w:rPr/>
        <w:t>짮��⥫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䮪�� �� �⮣� ����</w:t>
      </w:r>
      <w:r>
        <w:rPr/>
        <w:t>, � ��� ��⮤ Valid ���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 xml:space="preserve">False, ⥬ </w:t>
      </w:r>
      <w:r>
        <w:rPr/>
        <w:t xml:space="preserve">ᠬ� �९������ ���� ����� </w:t>
      </w:r>
      <w:r>
        <w:rPr/>
        <w:t>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i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ExecuteDialog (P: PDialo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: Pointer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</w:t>
      </w:r>
      <w:r>
        <w:rPr/>
        <w:t xml:space="preserve">ValidView � </w:t>
      </w:r>
      <w:r>
        <w:rPr/>
        <w:t>楫�� 㤮�⮢������ � ⮬</w:t>
      </w:r>
      <w:r>
        <w:rPr/>
        <w:t>, �� P 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⨬� ��������� �����</w:t>
      </w:r>
      <w:r>
        <w:rPr/>
        <w:t xml:space="preserve">, ��᫥ </w:t>
      </w:r>
      <w:r>
        <w:rPr/>
        <w:t>祣� ����</w:t>
      </w:r>
      <w:r>
        <w:rPr/>
        <w:t xml:space="preserve">᪠�� </w:t>
      </w:r>
      <w:r>
        <w:rPr/>
        <w:t xml:space="preserve">P 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祩  ������</w:t>
      </w:r>
      <w:r>
        <w:rPr/>
        <w:t>.   ��  �����⨨   �����������  ����  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ialog </w:t>
      </w:r>
      <w:r>
        <w:rPr/>
        <w:t>㭨�⮦���  ���������� ����  � �����頥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訢��� </w:t>
      </w:r>
      <w:r>
        <w:rPr/>
        <w:t>०�����  ���</w:t>
      </w:r>
      <w:r>
        <w:rPr>
          <w:rtl w:val="true"/>
        </w:rPr>
        <w:t>ﭨ</w:t>
      </w:r>
      <w:r>
        <w:rPr/>
        <w:t>�</w:t>
      </w:r>
      <w:r>
        <w:rPr/>
        <w:t>,  �����</w:t>
      </w:r>
      <w:r>
        <w:rPr/>
        <w:t xml:space="preserve">饭���   </w:t>
      </w:r>
      <w:r>
        <w:rPr/>
        <w:t>ExexView. 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View  �����</w:t>
      </w:r>
      <w:r>
        <w:rPr/>
        <w:t xml:space="preserve">頥� </w:t>
      </w:r>
      <w:r>
        <w:rPr/>
        <w:t>nil,  �� ����</w:t>
      </w:r>
      <w:r>
        <w:rPr/>
        <w:t>砥�</w:t>
      </w:r>
      <w:r>
        <w:rPr/>
        <w:t>,  �� �������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뫮 �����⨬�</w:t>
      </w:r>
      <w:r>
        <w:rPr/>
        <w:t>, ExecuteDialog �����</w:t>
      </w:r>
      <w:r>
        <w:rPr/>
        <w:t xml:space="preserve">頥� </w:t>
      </w:r>
      <w:r>
        <w:rPr/>
        <w:t>cm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���</w:t>
      </w:r>
      <w:r>
        <w:rPr/>
        <w:t xml:space="preserve">祭�� </w:t>
      </w:r>
      <w:r>
        <w:rPr/>
        <w:t>Data �⫨</w:t>
      </w:r>
      <w:r>
        <w:rPr/>
        <w:t xml:space="preserve">筮 �� </w:t>
      </w:r>
      <w:r>
        <w:rPr/>
        <w:t>nil, � ExecuteDialog ��⮬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 ��ࠡ��</w:t>
      </w:r>
      <w:r>
        <w:rPr/>
        <w:t>뢠�� ��</w:t>
      </w:r>
      <w:r>
        <w:rPr/>
        <w:t>⠭���� � ���</w:t>
      </w:r>
      <w:r>
        <w:rPr/>
        <w:t>뢠�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 ����</w:t>
      </w:r>
      <w:r>
        <w:rPr/>
        <w:t>, �</w:t>
      </w:r>
      <w:r>
        <w:rPr/>
        <w:t>ᯮ���� � ����</w:t>
      </w:r>
      <w:r>
        <w:rPr/>
        <w:t>⢥ ����� ������ Data^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砫�  ���  ��</w:t>
      </w:r>
      <w:r>
        <w:rPr/>
        <w:t>⠭���� �</w:t>
      </w:r>
      <w:r>
        <w:rPr/>
        <w:t xml:space="preserve">ࠢ����� ����⮢ </w:t>
      </w:r>
      <w:r>
        <w:rPr/>
        <w:t>ExecuteDialog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^.SetData.  �᫨  ���</w:t>
      </w:r>
      <w:r>
        <w:rPr/>
        <w:t>짮��⥫� �� �</w:t>
      </w:r>
      <w:r>
        <w:rPr/>
        <w:t>४�</w:t>
      </w:r>
      <w:r>
        <w:rPr/>
        <w:t xml:space="preserve">頥� </w:t>
      </w:r>
      <w:r>
        <w:rPr/>
        <w:t>ࠡ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 �   ��</w:t>
      </w:r>
      <w:r>
        <w:rPr/>
        <w:t xml:space="preserve">।   </w:t>
      </w:r>
      <w:r>
        <w:rPr/>
        <w:t>㭨�⮦�����   ��ꥪ�   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ialog ��</w:t>
      </w:r>
      <w:r>
        <w:rPr/>
        <w:t xml:space="preserve">뢠�� </w:t>
      </w:r>
      <w:r>
        <w:rPr/>
        <w:t>P^.GetData  ��� ���</w:t>
      </w:r>
      <w:r>
        <w:rPr/>
        <w:t>뢠��� ���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⮢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����</w:t>
      </w:r>
      <w:r>
        <w:rPr/>
        <w:t>室��� ��뢠�� ��⮤ ��ꥪ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 </w:t>
      </w:r>
      <w:r>
        <w:rPr/>
        <w:t>ExecuteDialog,  �  ��  �����</w:t>
      </w:r>
      <w:r>
        <w:rPr/>
        <w:t>।�</w:t>
      </w:r>
      <w:r>
        <w:rPr/>
        <w:t>⢥���  Desktop^.Exec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ialog  �</w:t>
      </w:r>
      <w:r>
        <w:rPr/>
        <w:t>।�</w:t>
      </w:r>
      <w:r>
        <w:rPr/>
        <w:t xml:space="preserve">⠢���  </w:t>
      </w:r>
      <w:r>
        <w:rPr/>
        <w:t xml:space="preserve">ᮡ��  ��ࠧ��  ����� </w:t>
      </w:r>
      <w:r>
        <w:rPr/>
        <w:t xml:space="preserve">㤮��� </w:t>
      </w:r>
      <w:r>
        <w:rPr/>
        <w:t>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⪨  ��</w:t>
      </w:r>
      <w:r>
        <w:rPr/>
        <w:t>⠭����  � ���</w:t>
      </w:r>
      <w:r>
        <w:rPr/>
        <w:t>뢠��� ���祭�� �</w:t>
      </w:r>
      <w:r>
        <w:rPr/>
        <w:t>࣠��� �ࠢ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� ���</w:t>
      </w:r>
      <w:r>
        <w:rPr/>
        <w:t>஥���� �஢���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ogram.ValidView, TGroup.Exec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 xml:space="preserve">㬮�砭��  ��⮤ </w:t>
      </w:r>
      <w:r>
        <w:rPr/>
        <w:t>TView.GetEvent ���� ��</w:t>
      </w:r>
      <w:r>
        <w:rPr/>
        <w:t xml:space="preserve">뢠�� </w:t>
      </w:r>
      <w:r>
        <w:rPr/>
        <w:t>Get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� �������� �</w:t>
      </w:r>
      <w:r>
        <w:rPr/>
        <w:t>, ��᪮��� TProgram (��� TApplication) 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筮�  �⮣� ����� �������楬 ��� �⮡</w:t>
      </w:r>
      <w:r>
        <w:rPr/>
        <w:t>ࠦ�����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�  �</w:t>
      </w:r>
      <w:r>
        <w:rPr/>
        <w:t xml:space="preserve">맮�  </w:t>
      </w:r>
      <w:r>
        <w:rPr/>
        <w:t>GetEvent  �</w:t>
      </w:r>
      <w:r>
        <w:rPr/>
        <w:t>㤥� �</w:t>
      </w:r>
      <w:r>
        <w:rPr/>
        <w:t xml:space="preserve">ਢ����� � </w:t>
      </w:r>
      <w:r>
        <w:rPr/>
        <w:t>TProgram.GetEvent (�᫨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 �����</w:t>
      </w:r>
      <w:r>
        <w:rPr/>
        <w:t>-���� �⮡</w:t>
      </w:r>
      <w:r>
        <w:rPr/>
        <w:t>ࠦ���� ����� ����⭮ �� ��८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�rogram.GetEvent  ���</w:t>
      </w:r>
      <w:r>
        <w:rPr/>
        <w:t>砫�  �</w:t>
      </w:r>
      <w:r>
        <w:rPr/>
        <w:t>஢����</w:t>
      </w:r>
      <w:r>
        <w:rPr/>
        <w:t>,  ��  ᣥ���</w:t>
      </w:r>
      <w:r>
        <w:rPr/>
        <w:t>஢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Event  �⫮������ </w:t>
      </w:r>
      <w:r>
        <w:rPr/>
        <w:t>ᮡ�⨥</w:t>
      </w:r>
      <w:r>
        <w:rPr/>
        <w:t>. �᫨ ��, � GetEvent �����</w:t>
      </w:r>
      <w:r>
        <w:rPr/>
        <w:t>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⫮������  </w:t>
      </w:r>
      <w:r>
        <w:rPr/>
        <w:t>ᮡ�⨥</w:t>
      </w:r>
      <w:r>
        <w:rPr/>
        <w:t xml:space="preserve">.  �᫨  ���  �⫮������� </w:t>
      </w:r>
      <w:r>
        <w:rPr/>
        <w:t>ᮡ���</w:t>
      </w:r>
      <w:r>
        <w:rPr/>
        <w:t>, � GetEven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</w:t>
      </w:r>
      <w:r>
        <w:rPr/>
        <w:t>GetMouseEvent. �᫨ �����</w:t>
      </w:r>
      <w:r>
        <w:rPr/>
        <w:t xml:space="preserve">頥��� </w:t>
      </w:r>
      <w:r>
        <w:rPr/>
        <w:t>evNothing, � 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 xml:space="preserve">GetKeyEvent;  �᫨  ��� ��� �������� evNothing, </w:t>
      </w:r>
      <w:r>
        <w:rPr/>
        <w:t>㪠�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  ��  ���  �����  ��  ���</w:t>
      </w:r>
      <w:r>
        <w:rPr/>
        <w:t>짮��⥫�</w:t>
      </w:r>
      <w:r>
        <w:rPr/>
        <w:t>,  �  GetEvent 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ogram.Idle,  �⮡�   ��������  "</w:t>
      </w:r>
      <w:r>
        <w:rPr/>
        <w:t>䮭���</w:t>
      </w:r>
      <w:r>
        <w:rPr/>
        <w:t>" �����,  �</w:t>
      </w:r>
      <w:r>
        <w:rPr/>
        <w:t>믮�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६� �������� �ਪ������ �ணࠬ��� ����� �� ���</w:t>
      </w:r>
      <w:r>
        <w:rPr/>
        <w:t>짮��⥫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GetEvent ��</w:t>
      </w:r>
      <w:r>
        <w:rPr/>
        <w:t xml:space="preserve">।��� �� ᮡ��� </w:t>
      </w:r>
      <w:r>
        <w:rPr/>
        <w:t>evKeyDown � evMouseDown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ine, ���  �</w:t>
      </w:r>
      <w:r>
        <w:rPr/>
        <w:t>८�ࠧ������  ᮡ�⨩  �� ����⨢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ev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ogram.PutEvent, GetMouseEvent, Get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㪠��⥫� �� �������</w:t>
      </w:r>
      <w:r>
        <w:rPr/>
        <w:t>, �������� �����</w:t>
      </w:r>
      <w:r>
        <w:rPr/>
        <w:t>ᮬ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쭮� ��</w:t>
      </w:r>
      <w:r>
        <w:rPr/>
        <w:t xml:space="preserve">६����� </w:t>
      </w:r>
      <w:r>
        <w:rPr/>
        <w:t>AppPalette. TProgram �����</w:t>
      </w:r>
      <w:r>
        <w:rPr/>
        <w:t>ন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  apColor, apBlackWhite � apMonochrome. ��</w:t>
      </w:r>
      <w:r>
        <w:rPr/>
        <w:t xml:space="preserve">६����� </w:t>
      </w:r>
      <w:r>
        <w:rPr/>
        <w:t>AppPalett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樠��������� </w:t>
      </w:r>
      <w:r>
        <w:rPr/>
        <w:t>TProgram.Init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ogram.InitScreen, AppPalette, ����⠭�� ap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ᥣ�� ��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 xml:space="preserve">뢠��    �������    ����  </w:t>
      </w:r>
      <w:r>
        <w:rPr/>
        <w:t>ᮡ�⨩</w:t>
      </w:r>
      <w:r>
        <w:rPr/>
        <w:t>,   ��</w:t>
      </w:r>
      <w:r>
        <w:rPr/>
        <w:t>뢠�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Event, </w:t>
      </w:r>
      <w:r>
        <w:rPr/>
        <w:t xml:space="preserve">㭠᫥�������  �� </w:t>
      </w:r>
      <w:r>
        <w:rPr/>
        <w:t>TGroup.  ��</w:t>
      </w:r>
      <w:r>
        <w:rPr/>
        <w:t>ࠡ��</w:t>
      </w:r>
      <w:r>
        <w:rPr/>
        <w:t xml:space="preserve">뢠�� </w:t>
      </w:r>
      <w:r>
        <w:rPr/>
        <w:t>ᮡ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 </w:t>
      </w:r>
      <w:r>
        <w:rPr/>
        <w:t>Alt+1 �� Alt+9, �������� evBroadcast � 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,  </w:t>
      </w:r>
      <w:r>
        <w:rPr/>
        <w:t xml:space="preserve">ࠢ��   </w:t>
      </w:r>
      <w:r>
        <w:rPr/>
        <w:t>cmSelectWindowNum   �   ���</w:t>
      </w:r>
      <w:r>
        <w:rPr/>
        <w:t xml:space="preserve">祭���  </w:t>
      </w:r>
      <w:r>
        <w:rPr/>
        <w:t>InfoInt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 xml:space="preserve">1..9.    TWindow.HandleEvent    </w:t>
      </w:r>
      <w:r>
        <w:rPr/>
        <w:t xml:space="preserve">ॠ�����  ��  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</w:t>
      </w:r>
      <w:r>
        <w:rPr/>
        <w:t>, �</w:t>
      </w:r>
      <w:r>
        <w:rPr/>
        <w:t>롨�� ���� � 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 xml:space="preserve">뢠��  </w:t>
      </w:r>
      <w:r>
        <w:rPr/>
        <w:t xml:space="preserve">ᮡ�⨥ </w:t>
      </w:r>
      <w:r>
        <w:rPr/>
        <w:t>evCommand � ���</w:t>
      </w:r>
      <w:r>
        <w:rPr/>
        <w:t xml:space="preserve">祭��� </w:t>
      </w:r>
      <w:r>
        <w:rPr/>
        <w:t xml:space="preserve">Command,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Quit, ��</w:t>
      </w:r>
      <w:r>
        <w:rPr/>
        <w:t xml:space="preserve">뢠� </w:t>
      </w:r>
      <w:r>
        <w:rPr/>
        <w:t>EndModal(cmQuit), �� �</w:t>
      </w:r>
      <w:r>
        <w:rPr/>
        <w:t>ਢ���� � �����</w:t>
      </w:r>
      <w:r>
        <w:rPr/>
        <w:t>襭�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rogram.Handle  ����  �</w:t>
      </w:r>
      <w:r>
        <w:rPr/>
        <w:t>ᥣ�� ��८�।����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⪨ ������</w:t>
      </w:r>
      <w:r>
        <w:rPr/>
        <w:t xml:space="preserve">, </w:t>
      </w:r>
      <w:r>
        <w:rPr/>
        <w:t>ᯥ����� ��� ��</w:t>
      </w:r>
      <w:r>
        <w:rPr/>
        <w:t>襩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dl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le  ��</w:t>
      </w:r>
      <w:r>
        <w:rPr/>
        <w:t xml:space="preserve">뢠���� �� </w:t>
      </w:r>
      <w:r>
        <w:rPr/>
        <w:t xml:space="preserve">TProgram.GetEvent ����� </w:t>
      </w:r>
      <w:r>
        <w:rPr/>
        <w:t>ࠧ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  ᮡ�⨩  ����</w:t>
      </w:r>
      <w:r>
        <w:rPr/>
        <w:t>, �������� �</w:t>
      </w:r>
      <w:r>
        <w:rPr/>
        <w:t>ணࠬ�� �</w:t>
      </w:r>
      <w:r>
        <w:rPr/>
        <w:t>믮����� 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���� 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 xml:space="preserve">㬮�砭��  </w:t>
      </w:r>
      <w:r>
        <w:rPr/>
        <w:t>TProgram.Idle  ��</w:t>
      </w:r>
      <w:r>
        <w:rPr/>
        <w:t xml:space="preserve">뢠��   </w:t>
      </w:r>
      <w:r>
        <w:rPr/>
        <w:t>StatusLine^.Update,</w:t>
      </w:r>
    </w:p>
    <w:p>
      <w:pPr>
        <w:pStyle w:val="PreformattedText"/>
        <w:bidi w:val="0"/>
        <w:jc w:val="left"/>
        <w:rPr/>
      </w:pPr>
      <w:r>
        <w:rPr/>
        <w:t xml:space="preserve">        �⮡�  </w:t>
      </w:r>
      <w:r>
        <w:rPr/>
        <w:t>ࠧ���� ��ப� ���</w:t>
      </w:r>
      <w:r>
        <w:rPr>
          <w:rtl w:val="true"/>
        </w:rPr>
        <w:t>ﭨ</w:t>
      </w:r>
      <w:r>
        <w:rPr/>
        <w:t>� ��������� ᥡ� � 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騬  ���⥪�⮬ ���</w:t>
      </w:r>
      <w:r>
        <w:rPr/>
        <w:t>᪠���</w:t>
      </w:r>
      <w:r>
        <w:rPr/>
        <w:t>. ��⥬, �᫨ ����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᫥  ��᫥�����  �</w:t>
      </w:r>
      <w:r>
        <w:rPr/>
        <w:t xml:space="preserve">맮�� </w:t>
      </w:r>
      <w:r>
        <w:rPr/>
        <w:t>TProgram.Idle, ���������� evBroadcast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祭��� </w:t>
      </w:r>
      <w:r>
        <w:rPr/>
        <w:t xml:space="preserve">Command, </w:t>
      </w:r>
      <w:r>
        <w:rPr/>
        <w:t xml:space="preserve">ࠢ�� </w:t>
      </w:r>
      <w:r>
        <w:rPr/>
        <w:t xml:space="preserve">cmCommandSetChanged, �⮡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 ������</w:t>
      </w:r>
      <w:r>
        <w:rPr/>
        <w:t>,  ����� ������ �� �⮣� 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��� ������� 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�᫨ �� ��</w:t>
      </w:r>
      <w:r>
        <w:rPr/>
        <w:t xml:space="preserve">८�।���� </w:t>
      </w:r>
      <w:r>
        <w:rPr/>
        <w:t xml:space="preserve">Idle, </w:t>
      </w:r>
      <w:r>
        <w:rPr/>
        <w:t>㡥����� � 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뢠�� ��᫥�㥬� ��⮤ </w:t>
      </w:r>
      <w:r>
        <w:rPr/>
        <w:t>Idle. �������� ⠪��,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塞� ��訬 ��⮤�� </w:t>
      </w:r>
      <w:r>
        <w:rPr/>
        <w:t>Idle, �� �������� ᫨</w:t>
      </w:r>
      <w:r>
        <w:rPr/>
        <w:t>誮� ���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ணࠬ��</w:t>
      </w:r>
      <w:r>
        <w:rPr/>
        <w:t>, ��᪮��� �� �</w:t>
      </w:r>
      <w:r>
        <w:rPr/>
        <w:t>㤥� �����</w:t>
      </w:r>
      <w:r>
        <w:rPr/>
        <w:t>஢��� ���� ���</w:t>
      </w:r>
      <w:r>
        <w:rPr/>
        <w:t>짮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ᨫ</w:t>
      </w:r>
      <w:r>
        <w:rPr/>
        <w:t>쭮 �������� �</w:t>
      </w:r>
      <w:r>
        <w:rPr/>
        <w:t>६� ॠ�</w:t>
      </w:r>
      <w:r>
        <w:rPr/>
        <w:t>樨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Desk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itDeskTop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 xml:space="preserve">ꥪ� </w:t>
      </w:r>
      <w:r>
        <w:rPr/>
        <w:t>TDeskTop ��� �</w:t>
      </w:r>
      <w:r>
        <w:rPr/>
        <w:t>ਪ������ �ணࠬ�� 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 ��  ����  �   ������쭮�  ��</w:t>
      </w:r>
      <w:r>
        <w:rPr/>
        <w:t xml:space="preserve">६�����  </w:t>
      </w:r>
      <w:r>
        <w:rPr/>
        <w:t>DeskTop. 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DeskTop   ��</w:t>
      </w:r>
      <w:r>
        <w:rPr/>
        <w:t xml:space="preserve">뢠����   �   </w:t>
      </w:r>
      <w:r>
        <w:rPr/>
        <w:t>TProgram.Init �  ��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��  �������</w:t>
      </w:r>
      <w:r>
        <w:rPr/>
        <w:t>.  InitDeskTop  �����  ���� ��</w:t>
      </w:r>
      <w:r>
        <w:rPr/>
        <w:t>८�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� ��⮬��  </w:t>
      </w:r>
      <w:r>
        <w:rPr/>
        <w:t>TDeskTop,  ��</w:t>
      </w:r>
      <w:r>
        <w:rPr/>
        <w:t>।�������� ���</w:t>
      </w:r>
      <w:r>
        <w:rPr/>
        <w:t>짮��⥫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ogram.Init, TDeskTop, TWindow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Menu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itMenuB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ᥣ�� ��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 xml:space="preserve">ꥪ� </w:t>
      </w:r>
      <w:r>
        <w:rPr/>
        <w:t>TMenuBar ��� �</w:t>
      </w:r>
      <w:r>
        <w:rPr/>
        <w:t xml:space="preserve">ணࠬ�� � ��࠭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� � ������</w:t>
      </w:r>
      <w:r>
        <w:rPr/>
        <w:t>쭮� ��</w:t>
      </w:r>
      <w:r>
        <w:rPr/>
        <w:t xml:space="preserve">६����� </w:t>
      </w:r>
      <w:r>
        <w:rPr/>
        <w:t>MenuBar. ��⮤ InitMenuBar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TProgram.Init � ������� �� ������ ��</w:t>
      </w:r>
      <w:r>
        <w:rPr/>
        <w:t>뢠����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</w:t>
      </w:r>
      <w:r>
        <w:rPr/>
        <w:t xml:space="preserve">ணࠬ��  ����  �ᥣ��  ��८�।����  </w:t>
      </w:r>
      <w:r>
        <w:rPr/>
        <w:t>InitMenuBar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  ���</w:t>
      </w:r>
      <w:r>
        <w:rPr/>
        <w:t>짮��⥫�᪮�  ������  ����  �����  ��</w:t>
      </w:r>
      <w:r>
        <w:rPr/>
        <w:t>।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ogram.Init, TMenuBar, TWindow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itScree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��  �� </w:t>
      </w:r>
      <w:r>
        <w:rPr/>
        <w:t>TProgram.Init � TProgram.SetScreenMode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</w:t>
      </w:r>
      <w:r>
        <w:rPr/>
        <w:t xml:space="preserve">,  �����  </w:t>
      </w:r>
      <w:r>
        <w:rPr/>
        <w:t>०��  �࠭�  ���</w:t>
      </w:r>
      <w:r>
        <w:rPr/>
        <w:t>樠���������  ��� ���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⮤</w:t>
      </w:r>
      <w:r>
        <w:rPr/>
        <w:t>, ����� � ����⢨⥫</w:t>
      </w:r>
      <w:r>
        <w:rPr/>
        <w:t>쭮�� �믮���� ���������� � ���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६�����</w:t>
      </w:r>
      <w:r>
        <w:rPr/>
        <w:t>,  ��</w:t>
      </w:r>
      <w:r>
        <w:rPr/>
        <w:t>।��</w:t>
      </w:r>
      <w:r>
        <w:rPr/>
        <w:t xml:space="preserve">塞�� </w:t>
      </w:r>
      <w:r>
        <w:rPr/>
        <w:t>०���� �࠭�</w:t>
      </w:r>
      <w:r>
        <w:rPr/>
        <w:t xml:space="preserve">, ��� </w:t>
      </w:r>
      <w:r>
        <w:rPr/>
        <w:t xml:space="preserve">ࠧ��� </w:t>
      </w:r>
      <w:r>
        <w:rPr/>
        <w:t>"⥭�"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થ஢ � ������� �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ogram.Init, TProgram.SetScreen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Status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itStatusLi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ᥣ�� ��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 xml:space="preserve">ꥪ� </w:t>
      </w:r>
      <w:r>
        <w:rPr/>
        <w:t>TStatusLine ��� �</w:t>
      </w:r>
      <w:r>
        <w:rPr/>
        <w:t xml:space="preserve">ணࠬ�� � ��࠭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 ��  ���� � ������</w:t>
      </w:r>
      <w:r>
        <w:rPr/>
        <w:t>쭮� ��</w:t>
      </w:r>
      <w:r>
        <w:rPr/>
        <w:t xml:space="preserve">६����� </w:t>
      </w:r>
      <w:r>
        <w:rPr/>
        <w:t>StatusLine. InitStatusLin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��  � </w:t>
      </w:r>
      <w:r>
        <w:rPr/>
        <w:t>TProgram.Init � ������� �� ������ ��</w:t>
      </w:r>
      <w:r>
        <w:rPr/>
        <w:t>뢠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InitStatusLine  ����  �</w:t>
      </w:r>
      <w:r>
        <w:rPr/>
        <w:t>ᥣ�� ��८�।������ ���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।������� ���</w:t>
      </w:r>
      <w:r>
        <w:rPr/>
        <w:t>짮��⥫��</w:t>
      </w:r>
      <w:r>
        <w:rPr/>
        <w:t>, 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ogram.Init, T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nsertWindow (P: PWindow): P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</w:t>
      </w:r>
      <w:r>
        <w:rPr/>
        <w:t xml:space="preserve">ValidView  � </w:t>
      </w:r>
      <w:r>
        <w:rPr/>
        <w:t>楫�� 㡥������ � ⮬</w:t>
      </w:r>
      <w:r>
        <w:rPr/>
        <w:t>, �� P 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 �����</w:t>
      </w:r>
      <w:r>
        <w:rPr/>
        <w:t>, � �᫨ �� ⠪, ��</w:t>
      </w:r>
      <w:r>
        <w:rPr/>
        <w:t xml:space="preserve">뢠�� </w:t>
      </w:r>
      <w:r>
        <w:rPr/>
        <w:t>CanMoveFocus ��� ⮣�,</w:t>
      </w:r>
    </w:p>
    <w:p>
      <w:pPr>
        <w:pStyle w:val="PreformattedText"/>
        <w:bidi w:val="0"/>
        <w:jc w:val="left"/>
        <w:rPr/>
      </w:pPr>
      <w:r>
        <w:rPr/>
        <w:t xml:space="preserve">        �⮡� �</w:t>
      </w:r>
      <w:r>
        <w:rPr/>
        <w:t>஢����</w:t>
      </w:r>
      <w:r>
        <w:rPr/>
        <w:t>, �</w:t>
      </w:r>
      <w:r>
        <w:rPr/>
        <w:t>맮��� �� �������� ������ ���� �</w:t>
      </w:r>
      <w:r>
        <w:rPr/>
        <w:t>஡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, �</w:t>
      </w:r>
      <w:r>
        <w:rPr/>
        <w:t>易��� � �����⨬�����</w:t>
      </w:r>
      <w:r>
        <w:rPr/>
        <w:t>. �᫨ CanMoveFocus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rue, � InsertWindow ������ P � ����⨢��� �����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 </w:t>
      </w:r>
      <w:r>
        <w:rPr/>
        <w:t>P. �᫨ CanMoveFocus �����</w:t>
      </w:r>
      <w:r>
        <w:rPr/>
        <w:t xml:space="preserve">頥� </w:t>
      </w:r>
      <w:r>
        <w:rPr/>
        <w:t xml:space="preserve">False, � InsertWindow </w:t>
      </w:r>
      <w:r>
        <w:rPr/>
        <w:t>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⮦��� </w:t>
      </w:r>
      <w:r>
        <w:rPr/>
        <w:t>P � �����</w:t>
      </w:r>
      <w:r>
        <w:rPr/>
        <w:t xml:space="preserve">頥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����</w:t>
      </w:r>
      <w:r>
        <w:rPr/>
        <w:t>室��� ��뢠�� ��⮤ ��ꥪ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 </w:t>
      </w:r>
      <w:r>
        <w:rPr/>
        <w:t>InsertWindow,   �  ��   �����</w:t>
      </w:r>
      <w:r>
        <w:rPr/>
        <w:t>।�</w:t>
      </w:r>
      <w:r>
        <w:rPr/>
        <w:t>⢥���   Desktop^.Ins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Window  ��  ⮫</w:t>
      </w:r>
      <w:r>
        <w:rPr/>
        <w:t>쪮  �����</w:t>
      </w:r>
      <w:r>
        <w:rPr/>
        <w:t>⢫��  ��⮬������ 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��</w:t>
      </w:r>
      <w:r>
        <w:rPr/>
        <w:t>ꥪ⮢ ����</w:t>
      </w:r>
      <w:r>
        <w:rPr/>
        <w:t>, �� ��� ⠪�� �</w:t>
      </w:r>
      <w:r>
        <w:rPr/>
        <w:t xml:space="preserve">ᯮ����  </w:t>
      </w:r>
      <w:r>
        <w:rPr/>
        <w:t>CanMoveFocus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 � ��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ogram.CanMoveFocus, TGroup.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Of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OutOfMemory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 </w:t>
      </w:r>
      <w:r>
        <w:rPr/>
        <w:t>OutOfMemory  ��</w:t>
      </w:r>
      <w:r>
        <w:rPr/>
        <w:t xml:space="preserve">뢠����  �� </w:t>
      </w:r>
      <w:r>
        <w:rPr/>
        <w:t>TProgram.ValidView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</w:t>
      </w:r>
      <w:r>
        <w:rPr/>
        <w:t>,  �����  LowMemory  �����  ���</w:t>
      </w:r>
      <w:r>
        <w:rPr/>
        <w:t xml:space="preserve">祭��  </w:t>
      </w:r>
      <w:r>
        <w:rPr/>
        <w:t>True. OutOfMemory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।���  ���</w:t>
      </w:r>
      <w:r>
        <w:rPr/>
        <w:t>짮��⥫�  �  ⮬</w:t>
      </w:r>
      <w:r>
        <w:rPr/>
        <w:t>,  ��  ��� �</w:t>
      </w:r>
      <w:r>
        <w:rPr/>
        <w:t>믮����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筮   �����</w:t>
      </w:r>
      <w:r>
        <w:rPr/>
        <w:t>.   ���</w:t>
      </w:r>
      <w:r>
        <w:rPr/>
        <w:t>ਬ��</w:t>
      </w:r>
      <w:r>
        <w:rPr/>
        <w:t>,  �  �</w:t>
      </w:r>
      <w:r>
        <w:rPr/>
        <w:t>ᯮ�</w:t>
      </w:r>
      <w:r>
        <w:rPr/>
        <w:t>짮������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ox �� ����� StdDl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TMyApp.OutOfMemor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Box('Not enough memory to complete operation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l, mfError + mfOKButton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TProgram.ValidView, Low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ut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 xml:space="preserve">㬮�砭��  </w:t>
      </w:r>
      <w:r>
        <w:rPr/>
        <w:t>TView.PutEvent ���� ��</w:t>
      </w:r>
      <w:r>
        <w:rPr/>
        <w:t xml:space="preserve">뢠�� ��⮤ </w:t>
      </w:r>
      <w:r>
        <w:rPr/>
        <w:t>Put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�  �������� �</w:t>
      </w:r>
      <w:r>
        <w:rPr/>
        <w:t>, ��᪮��� ��</w:t>
      </w:r>
      <w:r>
        <w:rPr/>
        <w:t xml:space="preserve">ꥪ� </w:t>
      </w:r>
      <w:r>
        <w:rPr/>
        <w:t>TProgram (��� TApplication)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筮� ��� ���� �������楬 ��� �⮡</w:t>
      </w:r>
      <w:r>
        <w:rPr/>
        <w:t>ࠦ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 � ����� �</w:t>
      </w:r>
      <w:r>
        <w:rPr/>
        <w:t xml:space="preserve">맮� </w:t>
      </w:r>
      <w:r>
        <w:rPr/>
        <w:t>PutEvent �</w:t>
      </w:r>
      <w:r>
        <w:rPr/>
        <w:t>㤥� �</w:t>
      </w:r>
      <w:r>
        <w:rPr/>
        <w:t xml:space="preserve">ਢ����� � </w:t>
      </w:r>
      <w:r>
        <w:rPr/>
        <w:t>TProgram.Put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᫨   ⮫</w:t>
      </w:r>
      <w:r>
        <w:rPr/>
        <w:t>쪮  �⮡</w:t>
      </w:r>
      <w:r>
        <w:rPr/>
        <w:t>ࠦ����  �����  ����⭮  ��  ��८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 </w:t>
      </w:r>
      <w:r>
        <w:rPr/>
        <w:t>Program.PutEvent  ��</w:t>
      </w:r>
      <w:r>
        <w:rPr/>
        <w:t xml:space="preserve">࠭��  �����  ����� </w:t>
      </w:r>
      <w:r>
        <w:rPr/>
        <w:t>PutEvent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᫥���</w:t>
      </w:r>
      <w:r>
        <w:rPr/>
        <w:t xml:space="preserve">騩 �맮� </w:t>
      </w:r>
      <w:r>
        <w:rPr/>
        <w:t>GetEvent �</w:t>
      </w:r>
      <w:r>
        <w:rPr/>
        <w:t>㤥� ��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ogram.GetEvent, TView.Put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Ru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믮����  </w:t>
      </w:r>
      <w:r>
        <w:rPr/>
        <w:t>TProgram, ��</w:t>
      </w:r>
      <w:r>
        <w:rPr/>
        <w:t xml:space="preserve">뢠� ��⮤ </w:t>
      </w:r>
      <w:r>
        <w:rPr/>
        <w:t>Execute (����� TProgram</w:t>
      </w:r>
    </w:p>
    <w:p>
      <w:pPr>
        <w:pStyle w:val="PreformattedText"/>
        <w:bidi w:val="0"/>
        <w:jc w:val="left"/>
        <w:rPr/>
      </w:pPr>
      <w:r>
        <w:rPr/>
        <w:t xml:space="preserve">        ��᫥��� �� </w:t>
      </w:r>
      <w:r>
        <w:rPr/>
        <w:t>T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creen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ScreenMode(Mod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���� </w:t>
      </w:r>
      <w:r>
        <w:rPr/>
        <w:t>०�� �࠭�</w:t>
      </w:r>
      <w:r>
        <w:rPr/>
        <w:t>. Mode - ���� �� ����⠭� (smCO8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W80 ��� smMono) � ����</w:t>
      </w:r>
      <w:r>
        <w:rPr/>
        <w:t xml:space="preserve">易⥫�묨 </w:t>
      </w:r>
      <w:r>
        <w:rPr/>
        <w:t>smFont8x8 ��� �</w:t>
      </w:r>
      <w:r>
        <w:rPr/>
        <w:t xml:space="preserve">롮� </w:t>
      </w:r>
      <w:r>
        <w:rPr/>
        <w:t>43-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-���</w:t>
      </w:r>
      <w:r>
        <w:rPr/>
        <w:t xml:space="preserve">筮�� </w:t>
      </w:r>
      <w:r>
        <w:rPr/>
        <w:t xml:space="preserve">०��� �����஢ </w:t>
      </w:r>
      <w:r>
        <w:rPr/>
        <w:t>EGA ��� VGA. SetScreenMode "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" ����� "���", ��</w:t>
      </w:r>
      <w:r>
        <w:rPr/>
        <w:t xml:space="preserve">뢠�� </w:t>
      </w:r>
      <w:r>
        <w:rPr/>
        <w:t xml:space="preserve">SetVideoMode ��� ��������� </w:t>
      </w:r>
      <w:r>
        <w:rPr/>
        <w:t>०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</w:t>
      </w:r>
      <w:r>
        <w:rPr/>
        <w:t>, ��</w:t>
      </w:r>
      <w:r>
        <w:rPr/>
        <w:t xml:space="preserve">뢠�� </w:t>
      </w:r>
      <w:r>
        <w:rPr/>
        <w:t>InitScreen ��� ���</w:t>
      </w:r>
      <w:r>
        <w:rPr/>
        <w:t>樠����樨 ��</w:t>
      </w:r>
      <w:r>
        <w:rPr/>
        <w:t>६���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०��� �࠭�</w:t>
      </w:r>
      <w:r>
        <w:rPr/>
        <w:t>, ��</w:t>
      </w:r>
      <w:r>
        <w:rPr/>
        <w:t xml:space="preserve">ᢠ����� </w:t>
      </w:r>
      <w:r>
        <w:rPr/>
        <w:t>ScreenBuffer TProgram.Buffer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ChangeBounds � ���� ��</w:t>
      </w:r>
      <w:r>
        <w:rPr>
          <w:rtl w:val="true"/>
        </w:rPr>
        <w:t>אַ</w:t>
      </w:r>
      <w:r>
        <w:rPr/>
        <w:t>㣮�쭨��� �</w:t>
      </w:r>
      <w:r>
        <w:rPr/>
        <w:t>࠭� �</w:t>
      </w:r>
      <w:r>
        <w:rPr/>
        <w:t>,  �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 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Program.InitScreen,   SetVideoMode,  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TProgram.ValidView(P: PView): P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஢���� �����⨬����  ����� ᮧ������ �⮡ࠦ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, ������� � � ��</w:t>
      </w:r>
      <w:r>
        <w:rPr/>
        <w:t>砥</w:t>
      </w:r>
      <w:r>
        <w:rPr/>
        <w:t>, �᫨ �⮡</w:t>
      </w:r>
      <w:r>
        <w:rPr/>
        <w:t>ࠦ���� ����� 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</w:t>
      </w:r>
      <w:r>
        <w:rPr/>
        <w:t>, � nil - �᫨ ���. ��-�����, �᫨ � ����� ���</w:t>
      </w:r>
      <w:r>
        <w:rPr/>
        <w:t xml:space="preserve">祭�� </w:t>
      </w:r>
      <w:r>
        <w:rPr/>
        <w:t>nil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�� ���祭�� </w:t>
      </w:r>
      <w:r>
        <w:rPr/>
        <w:t xml:space="preserve">nil.  ��-�����, �᫨ LowMemory </w:t>
      </w:r>
      <w:r>
        <w:rPr/>
        <w:t xml:space="preserve">ࠢ�� </w:t>
      </w:r>
      <w:r>
        <w:rPr/>
        <w:t>True,</w:t>
      </w:r>
    </w:p>
    <w:p>
      <w:pPr>
        <w:pStyle w:val="PreformattedText"/>
        <w:bidi w:val="0"/>
        <w:jc w:val="left"/>
        <w:rPr/>
      </w:pPr>
      <w:r>
        <w:rPr/>
        <w:t xml:space="preserve">        � �� �</w:t>
      </w:r>
      <w:r>
        <w:rPr/>
        <w:t xml:space="preserve">맮�� </w:t>
      </w:r>
      <w:r>
        <w:rPr/>
        <w:t>ValidView �⮡</w:t>
      </w:r>
      <w:r>
        <w:rPr/>
        <w:t>ࠦ���� �����</w:t>
      </w:r>
      <w:r>
        <w:rPr/>
        <w:t>, ������� � �, 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,  ��</w:t>
      </w:r>
      <w:r>
        <w:rPr/>
        <w:t xml:space="preserve">뢠���� ��⮤ </w:t>
      </w:r>
      <w:r>
        <w:rPr/>
        <w:t>OutOfMemory � �����</w:t>
      </w:r>
      <w:r>
        <w:rPr/>
        <w:t>頥�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. �-�����, �᫨ �</w:t>
      </w:r>
      <w:r>
        <w:rPr/>
        <w:t xml:space="preserve">맮� </w:t>
      </w:r>
      <w:r>
        <w:rPr/>
        <w:t>P^.Valid(cmValid) �����</w:t>
      </w:r>
      <w:r>
        <w:rPr/>
        <w:t xml:space="preserve">頥� </w:t>
      </w:r>
      <w:r>
        <w:rPr/>
        <w:t>False, 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 �᢮��������� � �����</w:t>
      </w:r>
      <w:r>
        <w:rPr/>
        <w:t xml:space="preserve">頥��� ���祭�� </w:t>
      </w:r>
      <w:r>
        <w:rPr/>
        <w:t>nil. �</w:t>
      </w:r>
    </w:p>
    <w:p>
      <w:pPr>
        <w:pStyle w:val="PreformattedText"/>
        <w:bidi w:val="0"/>
        <w:jc w:val="left"/>
        <w:rPr/>
      </w:pPr>
      <w:r>
        <w:rPr/>
        <w:t xml:space="preserve">        ��⨢���  ��</w:t>
      </w:r>
      <w:r>
        <w:rPr/>
        <w:t>砥  �⮡</w:t>
      </w:r>
      <w:r>
        <w:rPr/>
        <w:t>ࠦ����  ����� ��</w:t>
      </w:r>
      <w:r>
        <w:rPr/>
        <w:t>⠥��� �����⨬�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�� 㪠��⥫� �� ��� �⮡</w:t>
      </w:r>
      <w:r>
        <w:rPr/>
        <w:t>ࠦ���� �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View ��� �</w:t>
      </w:r>
      <w:r>
        <w:rPr/>
        <w:t>ᯮ������ ��� �஢�ન �����⨬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�� ����� �� �������� ��� �� ��������</w:t>
      </w:r>
      <w:r>
        <w:rPr/>
        <w:t>. � Inse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� ExecuteDialog ��</w:t>
      </w:r>
      <w:r>
        <w:rPr/>
        <w:t xml:space="preserve">뢠�� </w:t>
      </w:r>
      <w:r>
        <w:rPr/>
        <w:t>ValidView. ValidView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  �  �����</w:t>
      </w:r>
      <w:r>
        <w:rPr/>
        <w:t>,  �����  �� �</w:t>
      </w:r>
      <w:r>
        <w:rPr/>
        <w:t>㦭� ��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owMemory, TProgram.OutOfMemory, ��⮤�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��� ��</w:t>
      </w:r>
      <w:r>
        <w:rPr/>
        <w:t>ꥪ� �</w:t>
      </w:r>
      <w:r>
        <w:rPr/>
        <w:t>ਪ������ �ணࠬ�� �ࠢ��� �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⮬  ��� �⮡</w:t>
      </w:r>
      <w:r>
        <w:rPr/>
        <w:t>ࠦ����� ����⮢ �ணࠬ��</w:t>
      </w:r>
      <w:r>
        <w:rPr/>
        <w:t>. 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 ������  �</w:t>
      </w:r>
      <w:r>
        <w:rPr/>
        <w:t>ਢ����  � �</w:t>
      </w:r>
      <w:r>
        <w:rPr/>
        <w:t>롮�� ����� �� �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</w:t>
      </w:r>
      <w:r>
        <w:rPr/>
        <w:t>ਡ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 �  ���</w:t>
      </w:r>
      <w:r>
        <w:rPr/>
        <w:t xml:space="preserve">ᨨ  </w:t>
      </w:r>
      <w:r>
        <w:rPr/>
        <w:t>2.0 �⠭����� ������� �</w:t>
      </w:r>
      <w:r>
        <w:rPr/>
        <w:t>ணࠬ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</w:t>
      </w:r>
      <w:r>
        <w:rPr/>
        <w:t xml:space="preserve">,  � ������� ��������� ���� </w:t>
      </w:r>
      <w:r>
        <w:rPr/>
        <w:t>ᨭ��� � ���</w:t>
      </w:r>
      <w:r>
        <w:rPr/>
        <w:t>㡮�� 梥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�������</w:t>
      </w:r>
      <w:r>
        <w:rPr/>
        <w:t>騬 �� 㬮�砭�� ���</w:t>
      </w:r>
      <w:r>
        <w:rPr/>
        <w:t>. ������� ���</w:t>
      </w:r>
      <w:r>
        <w:rPr/>
        <w:t xml:space="preserve">ᨨ 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olor,  CBlackWhite � CMonochrome ��-�</w:t>
      </w:r>
      <w:r>
        <w:rPr/>
        <w:t>०���� ����</w:t>
      </w:r>
      <w:r>
        <w:rPr/>
        <w:t xml:space="preserve">祭� � </w:t>
      </w:r>
      <w:r>
        <w:rPr/>
        <w:t>App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 xml:space="preserve">祭��  </w:t>
      </w:r>
      <w:r>
        <w:rPr/>
        <w:t>ᮢ���⨬���  �  �������</w:t>
      </w:r>
      <w:r>
        <w:rPr/>
        <w:t>騬� �</w:t>
      </w:r>
      <w:r>
        <w:rPr/>
        <w:t>ணࠬ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ਫ� �������</w:t>
      </w:r>
      <w:r>
        <w:rPr/>
        <w:t>騥 �� 㬮�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���</w:t>
      </w:r>
      <w:r>
        <w:rPr/>
        <w:t xml:space="preserve">ᨨ   </w:t>
      </w:r>
      <w:r>
        <w:rPr/>
        <w:t>2.0   �������   CAppColor,   CAppBlackWhite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Monochrome  �������  �����</w:t>
      </w:r>
      <w:r>
        <w:rPr/>
        <w:t xml:space="preserve">ࠬ ���ᨨ </w:t>
      </w:r>
      <w:r>
        <w:rPr/>
        <w:t>1.0, ���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�� 127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�  �</w:t>
      </w:r>
      <w:r>
        <w:rPr/>
        <w:t xml:space="preserve">ᯮ������ � </w:t>
      </w:r>
      <w:r>
        <w:rPr/>
        <w:t xml:space="preserve">TBackground ��� </w:t>
      </w:r>
      <w:r>
        <w:rPr/>
        <w:t>梥⮢ 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</w:t>
      </w:r>
      <w:r>
        <w:rPr/>
        <w:t>2 �� 7 �</w:t>
      </w:r>
      <w:r>
        <w:rPr/>
        <w:t>ᯮ������� ���� � ��ப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2   3   4   5   6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Color       �$71�$70�$78�$74�$20�$28�$24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BlackWhite  �$70�$70�$78�$7F�$07�$07�$0F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Monochrome  �$70�$07�$07�$0F�$70�$70�$7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���        �����   �   �   �   �   �   ��� �</w:t>
      </w:r>
      <w:r>
        <w:rPr/>
        <w:t>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ଠ��� ⥪�� ���   �   �   �   �        ��⨢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饭�� ⥪�� ������   �   �   ������� ����饭��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    �����������   ����������� ��</w:t>
      </w:r>
      <w:r>
        <w:rPr/>
        <w:t>ଠ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⨢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 </w:t>
      </w:r>
      <w:r>
        <w:rPr/>
        <w:t>8 �� 15 �</w:t>
      </w:r>
      <w:r>
        <w:rPr/>
        <w:t>ᯮ������� 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   9   10  11  12  13  14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Color       �$17�$1F�$1A�$31�$31�$1E�$71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BlackWhite  �$07�$0F�$07�$70�$70�$07�$70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Monochrome  �$07�$0F�$07�$70�$70�$07�$70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</w:t>
      </w:r>
      <w:r>
        <w:rPr/>
        <w:t>ᨢ�� �   �   �   �   �   �   �   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⨢�� ������   �   �   �   �   �� �</w:t>
      </w:r>
      <w:r>
        <w:rPr/>
        <w:t>뤥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�   �   �    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⮣</w:t>
      </w:r>
      <w:r>
        <w:rPr/>
        <w:t>ࠬ��  �����������   �   �   ������ ��ଠ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ࠬ��                      �   �         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࠭�� ������    ���������   �������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 </w:t>
      </w:r>
      <w:r>
        <w:rPr/>
        <w:t>16 �� 23 �</w:t>
      </w:r>
      <w:r>
        <w:rPr/>
        <w:t>ᯮ������� 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 17  18  19  20  21  22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Color       �$37�$3F�$3A�$13�$13�$3E�$21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BlackWhite  �$07�$0F�$07�$70�$70�$07�$70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Monochrome  �$07�$0F�$07�$70�$70�$07�$70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</w:t>
      </w:r>
      <w:r>
        <w:rPr/>
        <w:t>ᨢ�� �   �   �   �   �   �   �   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⨢�� ������   �   �   �   �   �� �</w:t>
      </w:r>
      <w:r>
        <w:rPr/>
        <w:t>뤥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�   �   �      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⮣</w:t>
      </w:r>
      <w:r>
        <w:rPr/>
        <w:t>ࠬ��  �����������   �   �   ����� ��ଠ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ࠬ��                      �   �         �����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࠭�� ������    ���������   ������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 </w:t>
      </w:r>
      <w:r>
        <w:rPr/>
        <w:t>24 �� 31 �</w:t>
      </w:r>
      <w:r>
        <w:rPr/>
        <w:t>ᯮ������� 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4  25  26  27  28  29  30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Color       �$70�$7F�$7A�$13�$13�$70�$7F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BlackWhite  �$70�$7F�$7F�$70�$07�$70�$07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Monochrome  �$70�$70�$70�$07�$07�$70�$07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</w:t>
      </w:r>
      <w:r>
        <w:rPr/>
        <w:t>ᨢ�� �   �   �   �   �   �   �   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⨢�� ������   �   �   �   �   �� �</w:t>
      </w:r>
      <w:r>
        <w:rPr/>
        <w:t>뤥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�   �   �      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⮣</w:t>
      </w:r>
      <w:r>
        <w:rPr/>
        <w:t>ࠬ��  �����������   �   �   ����� ��ଠ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ࠬ��                      �   �         �����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࠭�� ������    ���������   ������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  </w:t>
      </w:r>
      <w:r>
        <w:rPr/>
        <w:t>32  ��  63 �</w:t>
      </w:r>
      <w:r>
        <w:rPr/>
        <w:t>ᯮ������� ��������</w:t>
      </w:r>
      <w:r>
        <w:rPr/>
        <w:t>묨 ������</w:t>
      </w:r>
      <w:r>
        <w:rPr/>
        <w:t>. 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ialog ��� �⤥���� ��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  33  34  35  36  37  38  39  40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Color      �$17�$1F�$1A�$31�$31�$31�$1E�$71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BlackWhite �$07�$0F�$07�$70�$70�$70�$07�$70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Monochrome �$07�$0F�$07�$70�$70�$70�$07�$70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</w:t>
      </w:r>
      <w:r>
        <w:rPr/>
        <w:t>ᨢ����   �   �   �   �   �   �   �   ��� ����</w:t>
      </w:r>
      <w:r>
        <w:rPr/>
        <w:t>.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   �   �   �   �   �      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⨢���������   �   �   �   �   �   �� ���</w:t>
      </w:r>
      <w:r>
        <w:rPr/>
        <w:t>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�   �   �   �      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⮣</w:t>
      </w:r>
      <w:r>
        <w:rPr/>
        <w:t>ࠬ��  �����������   �   �   �   ������ ��ଠ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ࠬ��                      �   �   �          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࠭�� �ப��⪨  ��������   �   ���������� ����᪨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</w:t>
      </w:r>
      <w:r>
        <w:rPr/>
        <w:t>ࠢ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ப��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 42  43  44  45  46  47  48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Color       �$17�$1F�$1A�$31�$31�$31�$1E�$71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BlackWhite  �$07�$0F�$07�$70�$70�$70�$07�$70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Monochrome  �$07�$0F�$07�$70�$70�$70�$07�$70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ଠ�</w:t>
      </w:r>
      <w:r>
        <w:rPr/>
        <w:t>쭠� �����   �   �   �   �   �   �   �   �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�����"           �   �   �   �   �   �   � 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�����" �� ��������   �   �   �   �   �   ����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㬮�砭��              �   �   �   �   �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࠭���  </w:t>
      </w:r>
      <w:r>
        <w:rPr/>
        <w:t>"������" ����   �   �   �   ���������� �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�   �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饭��� </w:t>
      </w:r>
      <w:r>
        <w:rPr/>
        <w:t>"������" �������   �   ���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        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����⨢��� 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  51  52  53  54  55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Color             �$1F�$2F�$1A�$20�$72�$31�$3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BlackWhite        �$0F�$70�$0F�$07�$70�$70�$7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Monochrome        �$07�$70�$07�$07�$70�$07�$07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筠� ��</w:t>
      </w:r>
      <w:r>
        <w:rPr/>
        <w:t>ப� ����� �   �   �   �   �   �  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   �   �   �   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   �   �   �     �</w:t>
      </w:r>
      <w:r>
        <w:rPr/>
        <w:t>ப��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   �   �   �    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뤥������ ��</w:t>
      </w:r>
      <w:r>
        <w:rPr/>
        <w:t>ப� ����� ��   �   �   �   �����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�   �        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�   �          ����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५�� ��ப� ����� ���������   �   ���������� ��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५�� ��⮪��� ����������������             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7  58  59  60  61  62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Color          �$30�$2F�$3E�$31�$13�$00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BlackWhite     �$07�$70�$0F�$07�$07�$00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Monochrome     �$07�$70�$0F�$07�$07�$00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ᬮ��  ����   �   �   �   �   �   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                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� ��</w:t>
      </w:r>
      <w:r>
        <w:rPr/>
        <w:t>ᬮ�� ��������   �   �   �   ����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                   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� ��</w:t>
      </w:r>
      <w:r>
        <w:rPr/>
        <w:t>ᬮ�� ᯨ᪠ ���   �   ����������� ���ଠ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� ��</w:t>
      </w:r>
      <w:r>
        <w:rPr/>
        <w:t>ᬮ�� ᯨ᪠ �����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  </w:t>
      </w:r>
      <w:r>
        <w:rPr/>
        <w:t>64 �� 95 �</w:t>
      </w:r>
      <w:r>
        <w:rPr/>
        <w:t>ᯮ������� ��</w:t>
      </w:r>
      <w:r>
        <w:rPr/>
        <w:t>ꥪ</w:t>
      </w:r>
      <w:r>
        <w:rPr/>
        <w:t>⠬� 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ᨭ��� </w:t>
      </w:r>
      <w:r>
        <w:rPr/>
        <w:t>梥�</w:t>
      </w:r>
      <w:r>
        <w:rPr/>
        <w:t>. ��. ������� ������ ��� T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4  65  66  67  68  69  70  71  72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Color      �$17�$1F�$1A�$71�$71�$1E�$17�$1F�$1E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BlackWhite �$07�$0F�$0F�$70�$70�$70�$07�$0F�$0F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Monochrome �$70�$70�$0F�$70�$0F�$70�$07�$0F�$0F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</w:t>
      </w:r>
      <w:r>
        <w:rPr/>
        <w:t>ᨢ����   �   �   �   �   �   �   �   ��� ����</w:t>
      </w:r>
      <w:r>
        <w:rPr/>
        <w:t>.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   �   �   �   �   �      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⨢���������   �   �   �   �   �   �� ���</w:t>
      </w:r>
      <w:r>
        <w:rPr/>
        <w:t>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�   �   �   �      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⮣</w:t>
      </w:r>
      <w:r>
        <w:rPr/>
        <w:t>ࠬ��  �����������   �   �   �   ������ ��ଠ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ࠬ��                      �   �   �          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࠭�� �ப��⪨  ��������   �   ���������� ����᪨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</w:t>
      </w:r>
      <w:r>
        <w:rPr/>
        <w:t>ࠢ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ப��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3  74  75  76  77  78  79  80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Color       �$20�$2B�$2F�$78�$2E�$10�$30�$3F�$3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BlackWhite  �$70�$78�$7F�$08�$7F�$08�$70�$7F�$7F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Monochrome  �$07�$07�$0F�$70�$0F�$70�$07�$0F�$0F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ଠ�</w:t>
      </w:r>
      <w:r>
        <w:rPr/>
        <w:t>쭠� �����   �   �   �   �   �   �   �   �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�����"           �   �   �   �   �   �   � 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�����" �� ��������   �   �   �   �   �   ����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㬮�砭��              �   �   �   �   �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࠭���  </w:t>
      </w:r>
      <w:r>
        <w:rPr/>
        <w:t>"������" ����   �   �   �   ���������� �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�   �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饭��� </w:t>
      </w:r>
      <w:r>
        <w:rPr/>
        <w:t>"������" �������   �   ���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        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����⨢��� 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2  83  84  85  86  87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Color             �$70�$2F�$7A�$20�$12�$31�$3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BlackWhite        �$7F�$0F�$70�$70�$07�$70�$7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Monochrome        �$07�$70�$07�$07�$70�$07�$07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筠� ��</w:t>
      </w:r>
      <w:r>
        <w:rPr/>
        <w:t>ப� ����� �   �   �   �   �   �  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   �   �   �    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   �   �   �      �</w:t>
      </w:r>
      <w:r>
        <w:rPr/>
        <w:t>ப��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   �   �   �     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뤥������ ��</w:t>
      </w:r>
      <w:r>
        <w:rPr/>
        <w:t>ப� ����� ��   �   �   �   �����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�   �        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�   �          ����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५�� ��ப� ����� ���������   �   ���������� ��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५�� ��⮪��� ����������������             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9  90  91  92  93  94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Color          �$30�$2F�$3E�$31�$13�$38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BlackWhite     �$70�$07�$7F�$70�$07�$78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Monochrome     �$07�$70�$0F�$07�$07�$70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ᬮ��  ����   �   �   �   �   �   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                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� ��</w:t>
      </w:r>
      <w:r>
        <w:rPr/>
        <w:t>ᬮ�� ��������   �   �   �  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                       �   �   �           ��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� ��</w:t>
      </w:r>
      <w:r>
        <w:rPr/>
        <w:t>ᬮ�� ᯨ᪠ ���   �   ����������� ���ଠ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� ��</w:t>
      </w:r>
      <w:r>
        <w:rPr/>
        <w:t>ᬮ�� ᯨ᪠ �����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 </w:t>
      </w:r>
      <w:r>
        <w:rPr/>
        <w:t>96 �� 127 �</w:t>
      </w:r>
      <w:r>
        <w:rPr/>
        <w:t>ᯮ������� ��</w:t>
      </w:r>
      <w:r>
        <w:rPr/>
        <w:t>ꥪ</w:t>
      </w:r>
      <w:r>
        <w:rPr/>
        <w:t>⠬� 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� </w:t>
      </w:r>
      <w:r>
        <w:rPr/>
        <w:t>梥�</w:t>
      </w:r>
      <w:r>
        <w:rPr/>
        <w:t>. ��. ������� ������ ��� T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6  97  98  99 100 101 102 103 104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Color      �$37�$3F�$3A�$13�$13�$3E�$30�$3F�$3E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BlackWhite �$07�$7F�$7F�$70�$07�$70�$70�$7F�$7F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Monochrome �$70�$70�$70�$07�$07�$70�$70�$70�$0F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</w:t>
      </w:r>
      <w:r>
        <w:rPr/>
        <w:t>ᨢ����   �   �   �   �   �   �   �   ��� ����</w:t>
      </w:r>
      <w:r>
        <w:rPr/>
        <w:t>.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   �   �   �   �   �      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⨢���������   �   �   �   �   �   �� ���</w:t>
      </w:r>
      <w:r>
        <w:rPr/>
        <w:t>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�   �   �   �      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⮣</w:t>
      </w:r>
      <w:r>
        <w:rPr/>
        <w:t>ࠬ��  �����������   �   �   �   ������ ��ଠ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ࠬ��                      �   �   �          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࠭�� �ப��⪨  ��������   �   ���������� ����᪨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</w:t>
      </w:r>
      <w:r>
        <w:rPr/>
        <w:t>ࠢ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ப��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5 106 107 108 109 110 111 112 113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Color       �$20�$2B�$2F�$78�$2E�$30�$70�$7F�$7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BlackWhite  �$07�$0F�$0F�$78�$0F�$78�$07�$0F�$0F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Monochrome  �$07�$07�$0F�$70�$0F�$70�$07�$0F�$0F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ଠ�</w:t>
      </w:r>
      <w:r>
        <w:rPr/>
        <w:t>쭠� �����   �   �   �   �   �   �   �   �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�����"           �   �   �   �   �   �   � 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�����" �� ��������   �   �   �   �   �   ����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㬮�砭��              �   �   �   �   �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࠭���  </w:t>
      </w:r>
      <w:r>
        <w:rPr/>
        <w:t>"������" ����   �   �   �   ���������� �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�   �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饭��� </w:t>
      </w:r>
      <w:r>
        <w:rPr/>
        <w:t>"������" �������   �   ���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        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����⨢��� 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4 115 116 117 118 119 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Color             �$1F�$2F�$1A�$20�$32�$31�$7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BlackWhite        �$0F�$70�$0F�$07�$70�$70�$7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Monochrome        �$07�$70�$07�$07�$70�$07�$07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筠� ��</w:t>
      </w:r>
      <w:r>
        <w:rPr/>
        <w:t>ப� ����� �   �   �   �   �   �  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   �   �   �    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   �   �   �      �</w:t>
      </w:r>
      <w:r>
        <w:rPr/>
        <w:t>ப��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   �   �   �     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뤥������ ��</w:t>
      </w:r>
      <w:r>
        <w:rPr/>
        <w:t>ப� ����� ��   �   �   �   �����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�   �        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�   �          ����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५�� ��ப� ����� ���������   �   ���������� ��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५�� ��⮪��� ����������������             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1 122 123 124 125 126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Color          �$70�$2F�$7E�$71�$13�$38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BlackWhite     �$07�$70�$0F�$07�$07�$78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Monochrome     �$07�$70�$0F�$07�$07�$70�$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ᬮ��  ����   �   �   �   �   �   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                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� ��</w:t>
      </w:r>
      <w:r>
        <w:rPr/>
        <w:t>ᬮ�� ��������   �   �   �  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                       �   �   �           ��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� ��</w:t>
      </w:r>
      <w:r>
        <w:rPr/>
        <w:t>ᬮ�� ᯨ᪠ ���   �   ����������� ���ଠ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� ��</w:t>
      </w:r>
      <w:r>
        <w:rPr/>
        <w:t>ᬮ�� ᯨ᪠ �����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XPictureValidator                                    Va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 ���⨭��  ��</w:t>
      </w:r>
      <w:r>
        <w:rPr/>
        <w:t>।���⥫�  �����⨬��� �ࠢ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 � ���⨭��� �</w:t>
      </w:r>
      <w:r>
        <w:rPr/>
        <w:t>ଠ� ������ ��� ��।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�  ������</w:t>
      </w:r>
      <w:r>
        <w:rPr/>
        <w:t xml:space="preserve">.  ��  ���⨭��  </w:t>
      </w:r>
      <w:r>
        <w:rPr/>
        <w:t>ᮢ���⨬� � ���⨭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 xml:space="preserve">㥬묨  </w:t>
      </w:r>
      <w:r>
        <w:rPr/>
        <w:t>५�</w:t>
      </w:r>
      <w:r>
        <w:rPr/>
        <w:t xml:space="preserve">樮��묨  ������ ������ </w:t>
      </w:r>
      <w:r>
        <w:rPr/>
        <w:t>Paradox ��� Borland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㦠�� ��� �</w:t>
      </w:r>
      <w:r>
        <w:rPr/>
        <w:t>஢�ન �����⨬��� �������� ������</w:t>
      </w:r>
      <w:r>
        <w:rPr/>
        <w:t>.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⨭�� </w:t>
      </w:r>
      <w:r>
        <w:rPr/>
        <w:t xml:space="preserve">ᮤ�ন��� � ��⮤� </w:t>
      </w:r>
      <w:r>
        <w:rPr/>
        <w:t>Picture TPXPictur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: P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 ��  ��</w:t>
      </w:r>
      <w:r>
        <w:rPr/>
        <w:t>ப�</w:t>
      </w:r>
      <w:r>
        <w:rPr/>
        <w:t>, ����� ����</w:t>
      </w:r>
      <w:r>
        <w:rPr/>
        <w:t>뢠�� �</w:t>
      </w:r>
      <w:r>
        <w:rPr/>
        <w:t>ଠ� 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易���� ��</w:t>
      </w:r>
      <w:r>
        <w:rPr/>
        <w:t>ப� �����</w:t>
      </w:r>
      <w:r>
        <w:rPr/>
        <w:t xml:space="preserve">. ��������� Init ��⠭�������� Pic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, ��</w:t>
      </w:r>
      <w:r>
        <w:rPr/>
        <w:t>।����� � ����</w:t>
      </w:r>
      <w:r>
        <w:rPr/>
        <w:t>⢥ ������ �� 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 (const APic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Fill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>ꥪ�  ���⨭�� ��</w:t>
      </w:r>
      <w:r>
        <w:rPr/>
        <w:t>।���⥫� �����⨬���</w:t>
      </w:r>
      <w:r>
        <w:rPr/>
        <w:t>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 ���������  </w:t>
      </w:r>
      <w:r>
        <w:rPr/>
        <w:t xml:space="preserve">Init, </w:t>
      </w:r>
      <w:r>
        <w:rPr/>
        <w:t xml:space="preserve">㭠᫥������� �� </w:t>
      </w:r>
      <w:r>
        <w:rPr/>
        <w:t>TValidator, � ��⥬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뤥���  � �������᪮� ����� ����� </w:t>
      </w:r>
      <w:r>
        <w:rPr/>
        <w:t>APic � ��⠭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Pic  </w:t>
      </w:r>
      <w:r>
        <w:rPr/>
        <w:t xml:space="preserve">ࠢ��  </w:t>
      </w:r>
      <w:r>
        <w:rPr/>
        <w:t>㪠��⥫�  �� ���</w:t>
      </w:r>
      <w:r>
        <w:rPr/>
        <w:t xml:space="preserve">, ��᫥ </w:t>
      </w:r>
      <w:r>
        <w:rPr/>
        <w:t>祣� ��</w:t>
      </w:r>
      <w:r>
        <w:rPr/>
        <w:t>⠭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Fill � Options � ��</w:t>
      </w:r>
      <w:r>
        <w:rPr/>
        <w:t>砥</w:t>
      </w:r>
      <w:r>
        <w:rPr/>
        <w:t xml:space="preserve">, �᫨ AutoFill </w:t>
      </w:r>
      <w:r>
        <w:rPr/>
        <w:t xml:space="preserve">ࠢ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alidator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����</w:t>
      </w:r>
      <w:r>
        <w:rPr/>
        <w:t>㦠�� ��ꥪ� ���⨭�� ��</w:t>
      </w:r>
      <w:r>
        <w:rPr/>
        <w:t>।���⥫� �����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 �� ��⮪�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 xml:space="preserve">砫� ��������� </w:t>
      </w:r>
      <w:r>
        <w:rPr/>
        <w:t xml:space="preserve">Load, </w:t>
      </w:r>
      <w:r>
        <w:rPr/>
        <w:t>㭠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TValidator,  �  ��⥬  ���</w:t>
      </w:r>
      <w:r>
        <w:rPr/>
        <w:t xml:space="preserve">뢠� ���祭�� ���� </w:t>
      </w:r>
      <w:r>
        <w:rPr/>
        <w:t>Pic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XPictur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alidator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��</w:t>
      </w:r>
      <w:r>
        <w:rPr/>
        <w:t>ப�</w:t>
      </w:r>
      <w:r>
        <w:rPr/>
        <w:t xml:space="preserve">, �� ������ </w:t>
      </w:r>
      <w:r>
        <w:rPr/>
        <w:t xml:space="preserve">㪠�뢠�� </w:t>
      </w:r>
      <w:r>
        <w:rPr/>
        <w:t xml:space="preserve">Pic; ��⥬ </w:t>
      </w:r>
      <w:r>
        <w:rPr/>
        <w:t>㭨�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ꥪ� ���⨭�� ��</w:t>
      </w:r>
      <w:r>
        <w:rPr/>
        <w:t>।���⥫� �����⨬���</w:t>
      </w:r>
      <w:r>
        <w:rPr/>
        <w:t>, ��</w:t>
      </w:r>
      <w:r>
        <w:rPr/>
        <w:t>뢠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, </w:t>
      </w:r>
      <w:r>
        <w:rPr/>
        <w:t xml:space="preserve">㭠᫥������� �� </w:t>
      </w:r>
      <w:r>
        <w:rPr/>
        <w:t>T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Err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뤠��  �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㪠�뢠�饥 �� �訡�� � �</w:t>
      </w:r>
      <w:r>
        <w:rPr/>
        <w:t>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⨭��</w:t>
      </w:r>
      <w:r>
        <w:rPr/>
        <w:t>, �⮡</w:t>
      </w:r>
      <w:r>
        <w:rPr/>
        <w:t>ࠦ�� ��ப�</w:t>
      </w:r>
      <w:r>
        <w:rPr/>
        <w:t xml:space="preserve">, �� ������ </w:t>
      </w:r>
      <w:r>
        <w:rPr/>
        <w:t xml:space="preserve">㪠�뢠�� </w:t>
      </w:r>
      <w:r>
        <w:rPr/>
        <w:t>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Valid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sValidInput (var 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ressFill: Boolean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����  ��ப�</w:t>
      </w:r>
      <w:r>
        <w:rPr/>
        <w:t>,  ��</w:t>
      </w:r>
      <w:r>
        <w:rPr/>
        <w:t xml:space="preserve">।�����  �  </w:t>
      </w:r>
      <w:r>
        <w:rPr/>
        <w:t>S,  � ���⨭��� �</w:t>
      </w:r>
      <w:r>
        <w:rPr/>
        <w:t>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�  �  </w:t>
      </w:r>
      <w:r>
        <w:rPr/>
        <w:t>Pic, � �����</w:t>
      </w:r>
      <w:r>
        <w:rPr/>
        <w:t xml:space="preserve">頥� </w:t>
      </w:r>
      <w:r>
        <w:rPr/>
        <w:t>True � ��</w:t>
      </w:r>
      <w:r>
        <w:rPr/>
        <w:t>砥</w:t>
      </w:r>
      <w:r>
        <w:rPr/>
        <w:t xml:space="preserve">, �᫨ Pic </w:t>
      </w:r>
      <w:r>
        <w:rPr/>
        <w:t xml:space="preserve">ࠢ��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icture �� �����</w:t>
      </w:r>
      <w:r>
        <w:rPr/>
        <w:t xml:space="preserve">頥� </w:t>
      </w:r>
      <w:r>
        <w:rPr/>
        <w:t>prError ��� S; � ��⨢���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頥�  </w:t>
      </w:r>
      <w:r>
        <w:rPr/>
        <w:t>False.  ��</w:t>
      </w:r>
      <w:r>
        <w:rPr/>
        <w:t xml:space="preserve">ࠬ���  </w:t>
      </w:r>
      <w:r>
        <w:rPr/>
        <w:t>SupressFill  ��</w:t>
      </w:r>
      <w:r>
        <w:rPr/>
        <w:t>८�।���� 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Fill �� �</w:t>
      </w:r>
      <w:r>
        <w:rPr/>
        <w:t>६� �</w:t>
      </w:r>
      <w:r>
        <w:rPr/>
        <w:t xml:space="preserve">맮�� </w:t>
      </w:r>
      <w:r>
        <w:rPr/>
        <w:t>IsValid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����  ��</w:t>
      </w:r>
      <w:r>
        <w:rPr/>
        <w:t xml:space="preserve">ࠬ��஬ ⨯� </w:t>
      </w:r>
      <w:r>
        <w:rPr/>
        <w:t>var, ���⮬� IsValidInput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  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 xml:space="preserve">, �᫨ SupressFill </w:t>
      </w:r>
      <w:r>
        <w:rPr/>
        <w:t xml:space="preserve">ࠢ�� </w:t>
      </w:r>
      <w:r>
        <w:rPr/>
        <w:t>Fals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Fill ��⠭������, � �</w:t>
      </w:r>
      <w:r>
        <w:rPr/>
        <w:t xml:space="preserve">맮� </w:t>
      </w:r>
      <w:r>
        <w:rPr/>
        <w:t>Picture �����</w:t>
      </w:r>
      <w:r>
        <w:rPr/>
        <w:t>頥� �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</w:t>
      </w:r>
      <w:r>
        <w:rPr/>
        <w:t xml:space="preserve">᭮������  �� </w:t>
      </w:r>
      <w:r>
        <w:rPr/>
        <w:t>S, ���⮬� ��</w:t>
      </w:r>
      <w:r>
        <w:rPr/>
        <w:t>ࠧ � ��ப� �����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 �ଠ�</w:t>
      </w:r>
      <w:r>
        <w:rPr/>
        <w:t xml:space="preserve">, </w:t>
      </w:r>
      <w:r>
        <w:rPr/>
        <w:t xml:space="preserve">㪠����� � </w:t>
      </w:r>
      <w:r>
        <w:rPr/>
        <w:t>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XPictureValidator.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sValid (const S: string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����  ��ப�</w:t>
      </w:r>
      <w:r>
        <w:rPr/>
        <w:t>,  ��</w:t>
      </w:r>
      <w:r>
        <w:rPr/>
        <w:t xml:space="preserve">।�����  �  </w:t>
      </w:r>
      <w:r>
        <w:rPr/>
        <w:t>S,  � ���⨭��� �</w:t>
      </w:r>
      <w:r>
        <w:rPr/>
        <w:t>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����  �  </w:t>
      </w:r>
      <w:r>
        <w:rPr/>
        <w:t>Pic, � �����</w:t>
      </w:r>
      <w:r>
        <w:rPr/>
        <w:t xml:space="preserve">頥� </w:t>
      </w:r>
      <w:r>
        <w:rPr/>
        <w:t>True � ��</w:t>
      </w:r>
      <w:r>
        <w:rPr/>
        <w:t>砥</w:t>
      </w:r>
      <w:r>
        <w:rPr/>
        <w:t xml:space="preserve">, �᫨ Pic </w:t>
      </w:r>
      <w:r>
        <w:rPr/>
        <w:t xml:space="preserve">ࠢ��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Picture  �����</w:t>
      </w:r>
      <w:r>
        <w:rPr/>
        <w:t xml:space="preserve">頥�  ��� </w:t>
      </w:r>
      <w:r>
        <w:rPr/>
        <w:t>S prComplete, �� ����</w:t>
      </w:r>
      <w:r>
        <w:rPr/>
        <w:t>砥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㤮���</w:t>
      </w:r>
      <w:r>
        <w:rPr/>
        <w:t>⢮</w:t>
      </w:r>
      <w:r>
        <w:rPr/>
        <w:t xml:space="preserve">७��  ���ᠭ���� �ଠ� </w:t>
      </w:r>
      <w:r>
        <w:rPr/>
        <w:t>S �� �</w:t>
      </w:r>
      <w:r>
        <w:rPr/>
        <w:t>ॡ�� ���</w:t>
      </w:r>
      <w:r>
        <w:rPr/>
        <w:t>쭥�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XPictureValidator.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Picture (var Input: string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PicResul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ଠ����  ��ப�</w:t>
      </w:r>
      <w:r>
        <w:rPr/>
        <w:t>,  ��</w:t>
      </w:r>
      <w:r>
        <w:rPr/>
        <w:t xml:space="preserve">।�����  �  </w:t>
      </w:r>
      <w:r>
        <w:rPr/>
        <w:t xml:space="preserve">Input,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⮬</w:t>
      </w:r>
      <w:r>
        <w:rPr/>
        <w:t xml:space="preserve">,  </w:t>
      </w:r>
      <w:r>
        <w:rPr/>
        <w:t>㪠����� � ��</w:t>
      </w:r>
      <w:r>
        <w:rPr/>
        <w:t>ப� ���⨭��</w:t>
      </w:r>
      <w:r>
        <w:rPr/>
        <w:t xml:space="preserve">, �� ������ </w:t>
      </w:r>
      <w:r>
        <w:rPr/>
        <w:t xml:space="preserve">㪠�뢠�� </w:t>
      </w:r>
      <w:r>
        <w:rPr/>
        <w:t>Pic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>prError � ��</w:t>
      </w:r>
      <w:r>
        <w:rPr/>
        <w:t>砥</w:t>
      </w:r>
      <w:r>
        <w:rPr/>
        <w:t>, �᫨ � ��</w:t>
      </w:r>
      <w:r>
        <w:rPr/>
        <w:t>ப� ���⨭�� �������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  �᫨ </w:t>
      </w:r>
      <w:r>
        <w:rPr/>
        <w:t xml:space="preserve">Input </w:t>
      </w:r>
      <w:r>
        <w:rPr/>
        <w:t>ᮤ�ন� �����</w:t>
      </w:r>
      <w:r>
        <w:rPr/>
        <w:t xml:space="preserve">, �� </w:t>
      </w:r>
      <w:r>
        <w:rPr/>
        <w:t>ᮮ</w:t>
      </w:r>
      <w:r>
        <w:rPr/>
        <w:t>⢥�����</w:t>
      </w:r>
      <w:r>
        <w:rPr/>
        <w:t>騥 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⨭��</w:t>
      </w:r>
      <w:r>
        <w:rPr/>
        <w:t>. �����</w:t>
      </w:r>
      <w:r>
        <w:rPr/>
        <w:t xml:space="preserve">頥� </w:t>
      </w:r>
      <w:r>
        <w:rPr/>
        <w:t>prComplete � ��</w:t>
      </w:r>
      <w:r>
        <w:rPr/>
        <w:t>砥</w:t>
      </w:r>
      <w:r>
        <w:rPr/>
        <w:t>, �᫨ Input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㤮���</w:t>
      </w:r>
      <w:r>
        <w:rPr/>
        <w:t xml:space="preserve">⢮��� </w:t>
      </w:r>
      <w:r>
        <w:rPr/>
        <w:t>㪠������ ���⨭��</w:t>
      </w:r>
      <w:r>
        <w:rPr/>
        <w:t>. �����</w:t>
      </w:r>
      <w:r>
        <w:rPr/>
        <w:t xml:space="preserve">頥� </w:t>
      </w:r>
      <w:r>
        <w:rPr/>
        <w:t>prIncomplete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 xml:space="preserve">,  �᫨  Input  </w:t>
      </w:r>
      <w:r>
        <w:rPr/>
        <w:t>ᮤ�ন�  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⨭��</w:t>
      </w:r>
      <w:r>
        <w:rPr/>
        <w:t>, �� 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����� </w:t>
      </w:r>
      <w:r>
        <w:rPr/>
        <w:t xml:space="preserve">19.41 �������� </w:t>
      </w:r>
      <w:r>
        <w:rPr/>
        <w:t>ᨬ����</w:t>
      </w:r>
      <w:r>
        <w:rPr/>
        <w:t>, �</w:t>
      </w:r>
      <w:r>
        <w:rPr/>
        <w:t>ᯮ��</w:t>
      </w:r>
      <w:r>
        <w:rPr/>
        <w:t xml:space="preserve">㥬� 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⨭�� �</w:t>
      </w:r>
      <w:r>
        <w:rPr/>
        <w:t>ଠ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19.41. ������� ���⨭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ᨬ����    ������ 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樠���       </w:t>
      </w:r>
      <w:r>
        <w:rPr/>
        <w:t>#    �������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?    ������� ⮫</w:t>
      </w:r>
      <w:r>
        <w:rPr/>
        <w:t xml:space="preserve">쪮 �㪢� </w:t>
      </w:r>
      <w:r>
        <w:rPr/>
        <w:t>(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amp;    ������� ⮫</w:t>
      </w:r>
      <w:r>
        <w:rPr/>
        <w:t>쪮 �㪢�</w:t>
      </w:r>
      <w:r>
        <w:rPr/>
        <w:t>, �</w:t>
      </w:r>
      <w:r>
        <w:rPr/>
        <w:t>८�ࠧ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</w:t>
      </w:r>
      <w:r>
        <w:rPr/>
        <w:t xml:space="preserve">孨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@    ������� �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!    ������� �� </w:t>
      </w:r>
      <w:r>
        <w:rPr/>
        <w:t>ᨬ���</w:t>
      </w:r>
      <w:r>
        <w:rPr/>
        <w:t>, �</w:t>
      </w:r>
      <w:r>
        <w:rPr/>
        <w:t>८�ࠧ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</w:t>
      </w:r>
      <w:r>
        <w:rPr/>
        <w:t xml:space="preserve">孨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⢥��⢨�      ;    ����� ᫥���</w:t>
      </w:r>
      <w:r>
        <w:rPr/>
        <w:t xml:space="preserve">騩 </w:t>
      </w:r>
      <w:r>
        <w:rPr/>
        <w:t>ᨬ��� �</w:t>
      </w:r>
      <w:r>
        <w:rPr/>
        <w:t>㪢��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���</w:t>
      </w:r>
      <w:r>
        <w:rPr/>
        <w:t>稪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]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}   �����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    ����� ����</w:t>
      </w:r>
      <w:r>
        <w:rPr/>
        <w:t>ୠ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⠫��          ������� �</w:t>
      </w:r>
      <w:r>
        <w:rPr/>
        <w:t>㪢��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��</w:t>
      </w:r>
      <w:r>
        <w:rPr/>
        <w:t>ꥪ� ���⨭�� ��</w:t>
      </w:r>
      <w:r>
        <w:rPr/>
        <w:t>।���⥫� �����⨬��� 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,  ��</w:t>
      </w:r>
      <w:r>
        <w:rPr/>
        <w:t xml:space="preserve">뢠�  </w:t>
      </w:r>
      <w:r>
        <w:rPr/>
        <w:t>᭠</w:t>
      </w:r>
      <w:r>
        <w:rPr/>
        <w:t xml:space="preserve">砫� ��⮤ </w:t>
      </w:r>
      <w:r>
        <w:rPr/>
        <w:t xml:space="preserve">Store, </w:t>
      </w:r>
      <w:r>
        <w:rPr/>
        <w:t xml:space="preserve">㭠᫥������� �� </w:t>
      </w:r>
      <w:r>
        <w:rPr/>
        <w:t>TValidator,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���</w:t>
      </w:r>
      <w:r>
        <w:rPr/>
        <w:t>뢠�� ��</w:t>
      </w:r>
      <w:r>
        <w:rPr/>
        <w:t>ப�</w:t>
      </w:r>
      <w:r>
        <w:rPr/>
        <w:t xml:space="preserve">, �� ������ </w:t>
      </w:r>
      <w:r>
        <w:rPr/>
        <w:t xml:space="preserve">㪠�뢠�� </w:t>
      </w:r>
      <w:r>
        <w:rPr/>
        <w:t>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ioButtons    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 </w:t>
      </w:r>
      <w:r>
        <w:rPr/>
        <w:t xml:space="preserve">TRadioButtons-  ��  �������,  </w:t>
      </w:r>
      <w:r>
        <w:rPr/>
        <w:t>ᮤ�ঠ</w:t>
      </w:r>
      <w:r>
        <w:rPr/>
        <w:t xml:space="preserve">騥 �� </w:t>
      </w:r>
      <w:r>
        <w:rPr/>
        <w:t>65536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 ����⮢</w:t>
      </w:r>
      <w:r>
        <w:rPr/>
        <w:t>,  ��  ������ � �� ������ �</w:t>
      </w:r>
      <w:r>
        <w:rPr/>
        <w:t>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࠭�  ⮫</w:t>
      </w:r>
      <w:r>
        <w:rPr/>
        <w:t xml:space="preserve">쪮  ����  </w:t>
      </w:r>
      <w:r>
        <w:rPr/>
        <w:t>"������". �</w:t>
      </w:r>
      <w:r>
        <w:rPr/>
        <w:t>롮� ����</w:t>
      </w:r>
      <w:r>
        <w:rPr/>
        <w:t xml:space="preserve">࠭���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 ��⮬���</w:t>
      </w:r>
      <w:r>
        <w:rPr/>
        <w:t>᪨  �᢮�������  ࠭��  ��࠭���  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��᫥��� �� </w:t>
      </w:r>
      <w:r>
        <w:rPr/>
        <w:t>TCluster ������� ���� �</w:t>
      </w:r>
      <w:r>
        <w:rPr/>
        <w:t>㭪権</w:t>
      </w:r>
      <w:r>
        <w:rPr/>
        <w:t>, ������ In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�  Done.  �  "��������" � ����</w:t>
      </w:r>
      <w:r>
        <w:rPr/>
        <w:t xml:space="preserve">ᨬ�� </w:t>
      </w:r>
      <w:r>
        <w:rPr/>
        <w:t>䨪�樥� ��� �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� </w:t>
      </w:r>
      <w:r>
        <w:rPr/>
        <w:t>T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oButtons ��������� ��᫥�</w:t>
      </w:r>
      <w:r>
        <w:rPr/>
        <w:t xml:space="preserve">㥬�� ���� </w:t>
      </w:r>
      <w:r>
        <w:rPr/>
        <w:t>TCluster.Value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 </w:t>
      </w:r>
      <w:r>
        <w:rPr/>
        <w:t>"����⮩"  ������.  �����  ��</w:t>
      </w:r>
      <w:r>
        <w:rPr>
          <w:rtl w:val="true"/>
        </w:rPr>
        <w:t>ࢮ</w:t>
      </w:r>
      <w:r>
        <w:rPr/>
        <w:t xml:space="preserve">� </w:t>
      </w:r>
      <w:r>
        <w:rPr/>
        <w:t>"������"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 xml:space="preserve">ࠦ��� </w:t>
      </w:r>
      <w:r>
        <w:rPr/>
        <w:t>"������" � ���� '( ) ', �����</w:t>
      </w:r>
      <w:r>
        <w:rPr/>
        <w:t>祭��� 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Mark(Item: Integ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祭�� </w:t>
      </w:r>
      <w:r>
        <w:rPr/>
        <w:t>True, �᫨ Item = Value, �.�. �᫨ "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"  �  ����</w:t>
      </w:r>
      <w:r>
        <w:rPr/>
        <w:t xml:space="preserve">஬  </w:t>
      </w:r>
      <w:r>
        <w:rPr/>
        <w:t>Item  �</w:t>
      </w:r>
      <w:r>
        <w:rPr/>
        <w:t>।�</w:t>
      </w:r>
      <w:r>
        <w:rPr/>
        <w:t>⠢���� ⥪�</w:t>
      </w:r>
      <w:r>
        <w:rPr/>
        <w:t xml:space="preserve">騬 ���祭��� ����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������"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luster.Value, TCluster.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MovedTo(Item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ᢠ����� </w:t>
      </w:r>
      <w:r>
        <w:rPr/>
        <w:t>Value ���</w:t>
      </w:r>
      <w:r>
        <w:rPr/>
        <w:t xml:space="preserve">祭��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luster.MovedTo, TRadioButtons.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ress(Item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ᢠ�����  </w:t>
      </w:r>
      <w:r>
        <w:rPr/>
        <w:t>Value  ���</w:t>
      </w:r>
      <w:r>
        <w:rPr/>
        <w:t xml:space="preserve">祭��  </w:t>
      </w:r>
      <w:r>
        <w:rPr/>
        <w:t>Item.  ��</w:t>
      </w:r>
      <w:r>
        <w:rPr/>
        <w:t>뢠����  �� ����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" � ����</w:t>
      </w:r>
      <w:r>
        <w:rPr/>
        <w:t xml:space="preserve">஬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��⮤  </w:t>
      </w:r>
      <w:r>
        <w:rPr/>
        <w:t xml:space="preserve">SetData,  </w:t>
      </w:r>
      <w:r>
        <w:rPr/>
        <w:t xml:space="preserve">㭠᫥�������  ��  </w:t>
      </w:r>
      <w:r>
        <w:rPr/>
        <w:t>TCluster,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 ���� Value, � ��⥬ ��⠭�������� ���� Sel </w:t>
      </w:r>
      <w:r>
        <w:rPr/>
        <w:t xml:space="preserve">ࠢ��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砥</w:t>
      </w:r>
      <w:r>
        <w:rPr/>
        <w:t>,  �᫨ ��</w:t>
      </w:r>
      <w:r>
        <w:rPr/>
        <w:t>࠭�� ����� �� ����᪥ �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�"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luster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</w:t>
      </w:r>
      <w:r>
        <w:rPr/>
        <w:t>TRadioButtons �</w:t>
      </w:r>
      <w:r>
        <w:rPr/>
        <w:t xml:space="preserve">ᯮ����� </w:t>
      </w:r>
      <w:r>
        <w:rPr/>
        <w:t>CCluster-�������, 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㬮�砭�� ��� ��� ��ꥪ⮢ ������</w:t>
      </w:r>
      <w:r>
        <w:rPr/>
        <w:t>, ��� �⮡</w:t>
      </w:r>
      <w:r>
        <w:rPr/>
        <w:t>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 � </w:t>
      </w:r>
      <w:r>
        <w:rPr/>
        <w:t>16 �� 18 �⠭���⭮� ������� ��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luster    � 16 � 17 � 18 � 1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ଠ��� ⥪�� �    �    �    ���� ��࠭�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뤥����� ⥪�� ������    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 ���</w:t>
      </w:r>
      <w:r>
        <w:rPr/>
        <w:t>筠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geValidator                                        Va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�</w:t>
      </w:r>
      <w:r>
        <w:rPr/>
        <w:t>।���⥫� ��������� �����⨬��� �����</w:t>
      </w:r>
      <w:r>
        <w:rPr/>
        <w:t>뢠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</w:t>
      </w:r>
      <w:r>
        <w:rPr/>
        <w:t>, �����⠭�� ���</w:t>
      </w:r>
      <w:r>
        <w:rPr/>
        <w:t>짮��⥫��</w:t>
      </w:r>
      <w:r>
        <w:rPr/>
        <w:t xml:space="preserve">, � ������� </w:t>
      </w:r>
      <w:r>
        <w:rPr/>
        <w:t>楫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 �</w:t>
      </w:r>
      <w:r>
        <w:rPr/>
        <w:t>।�</w:t>
      </w:r>
      <w:r>
        <w:rPr/>
        <w:t xml:space="preserve">⠢��� </w:t>
      </w:r>
      <w:r>
        <w:rPr/>
        <w:t>ᮡ�� ���ᨬ��</w:t>
      </w:r>
      <w:r>
        <w:rPr/>
        <w:t>쭮 �����⨬�� �������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 �</w:t>
      </w:r>
      <w:r>
        <w:rPr/>
        <w:t>।�</w:t>
      </w:r>
      <w:r>
        <w:rPr/>
        <w:t xml:space="preserve">⠢���  </w:t>
      </w:r>
      <w:r>
        <w:rPr/>
        <w:t>ᮡ�� �������</w:t>
      </w:r>
      <w:r>
        <w:rPr/>
        <w:t>쭮 �����⨬�� �������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 (const AMin, AMax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>ꥪ� ��</w:t>
      </w:r>
      <w:r>
        <w:rPr/>
        <w:t>।���⥫� ��������� �����⨬���</w:t>
      </w:r>
      <w:r>
        <w:rPr/>
        <w:t>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 ���������  </w:t>
      </w:r>
      <w:r>
        <w:rPr/>
        <w:t xml:space="preserve">Init,  </w:t>
      </w:r>
      <w:r>
        <w:rPr/>
        <w:t xml:space="preserve">㭠᫥�������  �� </w:t>
      </w:r>
      <w:r>
        <w:rPr/>
        <w:t>TFilterValidator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 ����� ᨬ����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 xml:space="preserve">'0..9' � </w:t>
      </w:r>
      <w:r>
        <w:rPr/>
        <w:t xml:space="preserve">ᨬ���� </w:t>
      </w:r>
      <w:r>
        <w:rPr/>
        <w:t>'+' � '-'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 ���</w:t>
      </w:r>
      <w:r>
        <w:rPr/>
        <w:t xml:space="preserve">祭�� </w:t>
      </w:r>
      <w:r>
        <w:rPr/>
        <w:t xml:space="preserve">Min </w:t>
      </w:r>
      <w:r>
        <w:rPr/>
        <w:t xml:space="preserve">ࠢ�� </w:t>
      </w:r>
      <w:r>
        <w:rPr/>
        <w:t xml:space="preserve">AMin, � Max </w:t>
      </w:r>
      <w:r>
        <w:rPr/>
        <w:t xml:space="preserve">ࠢ�� </w:t>
      </w:r>
      <w:r>
        <w:rPr/>
        <w:t>AMax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⥬ </w:t>
      </w:r>
      <w:r>
        <w:rPr/>
        <w:t xml:space="preserve">ᠬ� �������� �����⨬�� ������� </w:t>
      </w:r>
      <w:r>
        <w:rPr/>
        <w:t>楫�� 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FilterValidator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  ����</w:t>
      </w:r>
      <w:r>
        <w:rPr/>
        <w:t>㦠�� ��</w:t>
      </w:r>
      <w:r>
        <w:rPr/>
        <w:t>।���⥫� ��������� �����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  </w:t>
      </w:r>
      <w:r>
        <w:rPr/>
        <w:t>S,  ��</w:t>
      </w:r>
      <w:r>
        <w:rPr/>
        <w:t xml:space="preserve">뢠�  </w:t>
      </w:r>
      <w:r>
        <w:rPr/>
        <w:t>᭠</w:t>
      </w:r>
      <w:r>
        <w:rPr/>
        <w:t xml:space="preserve">砫�  ��������� </w:t>
      </w:r>
      <w:r>
        <w:rPr/>
        <w:t xml:space="preserve">Load, </w:t>
      </w:r>
      <w:r>
        <w:rPr/>
        <w:t>㭠᫥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terValidator,  �  ��⥬  ���</w:t>
      </w:r>
      <w:r>
        <w:rPr/>
        <w:t xml:space="preserve">뢠�  ����  </w:t>
      </w:r>
      <w:r>
        <w:rPr/>
        <w:t>Min � Max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g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FilterValidator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Err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뤠��  ���� 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㪠�뢠�饥  ��  �</w:t>
      </w:r>
      <w:r>
        <w:rPr/>
        <w:t>,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 ������ � 㪠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sValid (var S: string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८�ࠧ��  ��ப�  </w:t>
      </w:r>
      <w:r>
        <w:rPr/>
        <w:t xml:space="preserve">S  �  </w:t>
      </w:r>
      <w:r>
        <w:rPr/>
        <w:t>楫�� �᫮ � �����頥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� ��</w:t>
      </w:r>
      <w:r>
        <w:rPr/>
        <w:t>砥</w:t>
      </w:r>
      <w:r>
        <w:rPr/>
        <w:t xml:space="preserve">, �᫨ </w:t>
      </w:r>
      <w:r>
        <w:rPr/>
        <w:t xml:space="preserve">१���� </w:t>
      </w:r>
      <w:r>
        <w:rPr/>
        <w:t>㤮���</w:t>
      </w:r>
      <w:r>
        <w:rPr/>
        <w:t>⢮��� ᫥���</w:t>
      </w:r>
      <w:r>
        <w:rPr/>
        <w:t>騬 �</w:t>
      </w:r>
      <w:r>
        <w:rPr/>
        <w:t>६ �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 ���� �����⨬� </w:t>
      </w:r>
      <w:r>
        <w:rPr/>
        <w:t>楫� �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 ���</w:t>
      </w:r>
      <w:r>
        <w:rPr/>
        <w:t xml:space="preserve">祭�� ����� ��� </w:t>
      </w:r>
      <w:r>
        <w:rPr/>
        <w:t xml:space="preserve">ࠢ�� </w:t>
      </w:r>
      <w:r>
        <w:rPr/>
        <w:t>M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 ���</w:t>
      </w:r>
      <w:r>
        <w:rPr/>
        <w:t xml:space="preserve">祭�� ����� ��� </w:t>
      </w:r>
      <w:r>
        <w:rPr/>
        <w:t xml:space="preserve">ࠢ�� </w:t>
      </w:r>
      <w:r>
        <w:rPr/>
        <w:t>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</w:t>
      </w:r>
      <w:r>
        <w:rPr/>
        <w:t>-���� �� ��� �᫮��� ����</w:t>
      </w:r>
      <w:r>
        <w:rPr/>
        <w:t>蠥���</w:t>
      </w:r>
      <w:r>
        <w:rPr/>
        <w:t>, � IsValid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頥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࠭��  ��।���⥫�  ���������  �����⨬��� � ��⮪� </w:t>
      </w:r>
      <w:r>
        <w:rPr/>
        <w:t>S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 </w:t>
      </w:r>
      <w:r>
        <w:rPr/>
        <w:t>᭠</w:t>
      </w:r>
      <w:r>
        <w:rPr/>
        <w:t xml:space="preserve">砫� ��⮤ </w:t>
      </w:r>
      <w:r>
        <w:rPr/>
        <w:t xml:space="preserve">Store, </w:t>
      </w:r>
      <w:r>
        <w:rPr/>
        <w:t xml:space="preserve">㭠᫥������� �� </w:t>
      </w:r>
      <w:r>
        <w:rPr/>
        <w:t>TFilterValidator,</w:t>
      </w:r>
    </w:p>
    <w:p>
      <w:pPr>
        <w:pStyle w:val="PreformattedText"/>
        <w:bidi w:val="0"/>
        <w:jc w:val="left"/>
        <w:rPr/>
      </w:pPr>
      <w:r>
        <w:rPr/>
        <w:t xml:space="preserve">        � ��⥬ �����</w:t>
      </w:r>
      <w:r>
        <w:rPr/>
        <w:t xml:space="preserve">뢠�� ���� </w:t>
      </w:r>
      <w:r>
        <w:rPr/>
        <w:t>Min � Max, �������� TRang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FilterValidator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Transfer (var 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uffer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lag: TVTransfer)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砥�  ��  �㭪樨  </w:t>
      </w:r>
      <w:r>
        <w:rPr/>
        <w:t>DataSize, GetData � SetData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</w:t>
      </w:r>
      <w:r>
        <w:rPr/>
        <w:t>।���⥫� ��������� �����⨬��� ����� �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易����  � ��� ��</w:t>
      </w:r>
      <w:r>
        <w:rPr/>
        <w:t>ப� �����</w:t>
      </w:r>
      <w:r>
        <w:rPr/>
        <w:t>. ����� ��⠭���� � �⥭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᫮��� ��</w:t>
      </w:r>
      <w:r>
        <w:rPr/>
        <w:t>ப� ��⥬ ��।�� ��ப����� �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�᫠</w:t>
      </w:r>
      <w:r>
        <w:rPr/>
        <w:t>,  Transfer  ����� �</w:t>
      </w:r>
      <w:r>
        <w:rPr/>
        <w:t>ᯮ�</w:t>
      </w:r>
      <w:r>
        <w:rPr/>
        <w:t>짮���� � ����</w:t>
      </w:r>
      <w:r>
        <w:rPr/>
        <w:t>⢥ 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nt, �� �������� �</w:t>
      </w:r>
      <w:r>
        <w:rPr/>
        <w:t>ணࠬ�� �� �</w:t>
      </w:r>
      <w:r>
        <w:rPr/>
        <w:t>믮������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�</w:t>
      </w:r>
      <w:r>
        <w:rPr/>
        <w:t>।�</w:t>
      </w:r>
      <w:r>
        <w:rPr/>
        <w:t xml:space="preserve">⠢���  </w:t>
      </w:r>
      <w:r>
        <w:rPr/>
        <w:t>ᮡ��  ���</w:t>
      </w:r>
      <w:r>
        <w:rPr/>
        <w:t>祭��  ��������� ��</w:t>
      </w:r>
      <w:r>
        <w:rPr/>
        <w:t>ப�</w:t>
      </w:r>
      <w:r>
        <w:rPr/>
        <w:t>, � Buff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  </w:t>
      </w:r>
      <w:r>
        <w:rPr/>
        <w:t>ᮡ��  ������  ������</w:t>
      </w:r>
      <w:r>
        <w:rPr/>
        <w:t>,  ��</w:t>
      </w:r>
      <w:r>
        <w:rPr/>
        <w:t>।�����  ��ப� 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ᨬ��� �� ���</w:t>
      </w:r>
      <w:r>
        <w:rPr/>
        <w:t xml:space="preserve">祭�� </w:t>
      </w:r>
      <w:r>
        <w:rPr/>
        <w:t>Flag, Transfer ��� ��⠭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</w:t>
      </w:r>
      <w:r>
        <w:rPr/>
        <w:t>ࠢ�� ���</w:t>
      </w:r>
      <w:r>
        <w:rPr/>
        <w:t xml:space="preserve">祭�� �᫠ �� </w:t>
      </w:r>
      <w:r>
        <w:rPr/>
        <w:t xml:space="preserve">Buffer, ��� ��⠭�������� Buffer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祭�� �� </w:t>
      </w:r>
      <w:r>
        <w:rPr/>
        <w:t xml:space="preserve">S. �᫨ Flag </w:t>
      </w:r>
      <w:r>
        <w:rPr/>
        <w:t xml:space="preserve">ࠢ�� </w:t>
      </w:r>
      <w:r>
        <w:rPr/>
        <w:t>vtSetData, � S ��⠭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ࠢ�� </w:t>
      </w:r>
      <w:r>
        <w:rPr/>
        <w:t xml:space="preserve">Buffer. �᫨ Flag </w:t>
      </w:r>
      <w:r>
        <w:rPr/>
        <w:t xml:space="preserve">ࠢ�� </w:t>
      </w:r>
      <w:r>
        <w:rPr/>
        <w:t>vtGetData, � Buffer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 xml:space="preserve">ࠢ�� </w:t>
      </w:r>
      <w:r>
        <w:rPr/>
        <w:t xml:space="preserve">S. �᫨ Flag </w:t>
      </w:r>
      <w:r>
        <w:rPr/>
        <w:t xml:space="preserve">ࠢ�� </w:t>
      </w:r>
      <w:r>
        <w:rPr/>
        <w:t>vtDataSize, � Transfer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⢫�� �� �⥭��, �� 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 �</w:t>
      </w:r>
      <w:r>
        <w:rPr/>
        <w:t>ᥣ�� �����</w:t>
      </w:r>
      <w:r>
        <w:rPr/>
        <w:t xml:space="preserve">頥� </w:t>
      </w:r>
      <w:r>
        <w:rPr/>
        <w:t>ࠧ��� ��।����� ���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砥 </w:t>
      </w:r>
      <w:r>
        <w:rPr/>
        <w:t xml:space="preserve">ࠧ��� </w:t>
      </w:r>
      <w:r>
        <w:rPr/>
        <w:t>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⨯ TV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ct       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 �� �</w:t>
      </w:r>
      <w:r>
        <w:rPr/>
        <w:t>窠</w:t>
      </w:r>
      <w:r>
        <w:rPr/>
        <w:t>, ��</w:t>
      </w:r>
      <w:r>
        <w:rPr/>
        <w:t>।������ ���� ���</w:t>
      </w:r>
      <w:r>
        <w:rPr/>
        <w:t>孨� 㣮� ��</w:t>
      </w:r>
      <w:r>
        <w:rPr>
          <w:rtl w:val="true"/>
        </w:rPr>
        <w:t>אַ</w:t>
      </w:r>
      <w:r>
        <w:rPr/>
        <w:t>㣮�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- �� �</w:t>
      </w:r>
      <w:r>
        <w:rPr/>
        <w:t>窠</w:t>
      </w:r>
      <w:r>
        <w:rPr/>
        <w:t>, ��</w:t>
      </w:r>
      <w:r>
        <w:rPr/>
        <w:t xml:space="preserve">।������ �ࠢ� ������ </w:t>
      </w:r>
      <w:r>
        <w:rPr/>
        <w:t>㣮� ��</w:t>
      </w:r>
      <w:r>
        <w:rPr>
          <w:rtl w:val="true"/>
        </w:rPr>
        <w:t>אַ</w:t>
      </w:r>
      <w:r>
        <w:rPr/>
        <w:t>㣮�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Assign(XA, YA, XB, YB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��⮤ ��</w:t>
      </w:r>
      <w:r>
        <w:rPr/>
        <w:t>ᢠ����� ���</w:t>
      </w:r>
      <w:r>
        <w:rPr/>
        <w:t>祭�� ��</w:t>
      </w:r>
      <w:r>
        <w:rPr/>
        <w:t>ࠬ��஢ ���� �</w:t>
      </w:r>
      <w:r>
        <w:rPr/>
        <w:t>祪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쭨��</w:t>
      </w:r>
      <w:r>
        <w:rPr/>
        <w:t>. XA �⠭������ A.X, XB �⠭������ B.X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ontains(P: TPoint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祭�� </w:t>
      </w:r>
      <w:r>
        <w:rPr/>
        <w:t>True � ��</w:t>
      </w:r>
      <w:r>
        <w:rPr/>
        <w:t>砥</w:t>
      </w:r>
      <w:r>
        <w:rPr/>
        <w:t>, �᫨ ��</w:t>
      </w:r>
      <w:r>
        <w:rPr>
          <w:rtl w:val="true"/>
        </w:rPr>
        <w:t>אַ</w:t>
      </w:r>
      <w:r>
        <w:rPr/>
        <w:t xml:space="preserve">㣮�쭨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Copy(R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��⠭�������� �� ���� </w:t>
      </w:r>
      <w:r>
        <w:rPr/>
        <w:t>ࠢ�</w:t>
      </w:r>
      <w:r>
        <w:rPr/>
        <w:t>묨 ����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Empty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祭�� </w:t>
      </w:r>
      <w:r>
        <w:rPr/>
        <w:t>True, �᫨ ��</w:t>
      </w:r>
      <w:r>
        <w:rPr>
          <w:rtl w:val="true"/>
        </w:rPr>
        <w:t>אַ</w:t>
      </w:r>
      <w:r>
        <w:rPr/>
        <w:t>㣮�쭨� ���⮩</w:t>
      </w:r>
      <w:r>
        <w:rPr/>
        <w:t>, �.�.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 ᨬ���</w:t>
      </w:r>
      <w:r>
        <w:rPr/>
        <w:t>쭮��  ����</w:t>
      </w:r>
      <w:r>
        <w:rPr/>
        <w:t>࠭�</w:t>
      </w:r>
      <w:r>
        <w:rPr/>
        <w:t>⢠. �� ����</w:t>
      </w:r>
      <w:r>
        <w:rPr/>
        <w:t>砥�</w:t>
      </w:r>
      <w:r>
        <w:rPr/>
        <w:t>, �� ���� A �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Equals(R: TRect): Boolea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 xml:space="preserve">True, �᫨ R </w:t>
      </w:r>
      <w:r>
        <w:rPr/>
        <w:t>ࠢ�� �����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row(ADX, AD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ࠧ��� ��</w:t>
      </w:r>
      <w:r>
        <w:rPr>
          <w:rtl w:val="true"/>
        </w:rPr>
        <w:t>אַ</w:t>
      </w:r>
      <w:r>
        <w:rPr/>
        <w:t>㣮�쭨��</w:t>
      </w:r>
      <w:r>
        <w:rPr/>
        <w:t>, ����� ADX �� A.X,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ADX � B.X, ����� ADY �� A.Y � �������� ADY � B.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s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tersect(R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�� � </w:t>
      </w:r>
      <w:r>
        <w:rPr/>
        <w:t>ࠧ��� ������ �� ������</w:t>
      </w:r>
      <w:r>
        <w:rPr/>
        <w:t>,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祭��� ⥪�饩 ������ � </w:t>
      </w:r>
      <w:r>
        <w:rPr/>
        <w:t>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Move(ADX, AD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</w:t>
      </w:r>
      <w:r>
        <w:rPr/>
        <w:t>頥�  ��</w:t>
      </w:r>
      <w:r>
        <w:rPr>
          <w:rtl w:val="true"/>
        </w:rPr>
        <w:t>אַ</w:t>
      </w:r>
      <w:r>
        <w:rPr/>
        <w:t>㣮�쭨�</w:t>
      </w:r>
      <w:r>
        <w:rPr/>
        <w:t>, �������� ADX � A.X � B.X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ADY � A.Y � B.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Union(R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>
          <w:rtl w:val="true"/>
        </w:rPr>
        <w:t>אַ</w:t>
      </w:r>
      <w:r>
        <w:rPr/>
        <w:t>㣮�쭨� �� ��� ��ꥤ������ � ��</w:t>
      </w:r>
      <w:r>
        <w:rPr>
          <w:rtl w:val="true"/>
        </w:rPr>
        <w:t>אַ</w:t>
      </w:r>
      <w:r>
        <w:rPr/>
        <w:t>㣮�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;  �.�. �� �������</w:t>
      </w:r>
      <w:r>
        <w:rPr/>
        <w:t>襣� ��</w:t>
      </w:r>
      <w:r>
        <w:rPr>
          <w:rtl w:val="true"/>
        </w:rPr>
        <w:t>אַ</w:t>
      </w:r>
      <w:r>
        <w:rPr/>
        <w:t>㣮�쭨��</w:t>
      </w:r>
      <w:r>
        <w:rPr/>
        <w:t xml:space="preserve">, </w:t>
      </w:r>
      <w:r>
        <w:rPr/>
        <w:t>ᮤ�ঠ</w:t>
      </w:r>
      <w:r>
        <w:rPr/>
        <w:t>饣� ��� ��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ReplaceDialogRec  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placeDialog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:     String [80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:  String [80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: 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�����   ����   ���</w:t>
      </w:r>
      <w:r>
        <w:rPr/>
        <w:t>᪠   �   ������</w:t>
      </w:r>
      <w:r>
        <w:rPr/>
        <w:t>,  �</w:t>
      </w:r>
      <w:r>
        <w:rPr/>
        <w:t>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Dialog �� ��</w:t>
      </w:r>
      <w:r>
        <w:rPr/>
        <w:t xml:space="preserve">।�� ��� </w:t>
      </w:r>
      <w:r>
        <w:rPr/>
        <w:t>edReplace,  �</w:t>
      </w:r>
      <w:r>
        <w:rPr/>
        <w:t xml:space="preserve">ᯮ�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placeDialogRec  �  ����⢥ ��</w:t>
      </w:r>
      <w:r>
        <w:rPr/>
        <w:t>ண� ��ࠬ���</w:t>
      </w:r>
      <w:r>
        <w:rPr/>
        <w:t>.  Find �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� ��ப�</w:t>
      </w:r>
      <w:r>
        <w:rPr/>
        <w:t xml:space="preserve">,  ������� �� </w:t>
      </w:r>
      <w:r>
        <w:rPr/>
        <w:t>㬮�砭��</w:t>
      </w:r>
      <w:r>
        <w:rPr/>
        <w:t>, ��� ���</w:t>
      </w:r>
      <w:r>
        <w:rPr/>
        <w:t>᪠ � ��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⢥��⢥���. Options </w:t>
      </w:r>
      <w:r>
        <w:rPr/>
        <w:t>ᮤ�ন� �������� ��������� ����</w:t>
      </w:r>
      <w:r>
        <w:rPr/>
        <w:t xml:space="preserve">⠭� </w:t>
      </w:r>
      <w:r>
        <w:rPr/>
        <w:t>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।���� </w:t>
      </w:r>
      <w:r>
        <w:rPr/>
        <w:t>efXXXX, ����</w:t>
      </w:r>
      <w:r>
        <w:rPr/>
        <w:t>뢠��� �</w:t>
      </w:r>
      <w:r>
        <w:rPr/>
        <w:t>, ��� �</w:t>
      </w:r>
      <w:r>
        <w:rPr/>
        <w:t>㤥� �</w:t>
      </w:r>
      <w:r>
        <w:rPr/>
        <w:t>ந�</w:t>
      </w:r>
      <w:r>
        <w:rPr/>
        <w:t>室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⨯ TEditor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sourceCollection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ResourseCollection     ����    �</w:t>
      </w:r>
      <w:r>
        <w:rPr/>
        <w:t>ந��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ingCollection,  � �</w:t>
      </w:r>
      <w:r>
        <w:rPr/>
        <w:t xml:space="preserve">ᯮ������ � </w:t>
      </w:r>
      <w:r>
        <w:rPr/>
        <w:t xml:space="preserve">TSourseFile  ��� 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 ����ᮢ</w:t>
      </w:r>
      <w:r>
        <w:rPr/>
        <w:t>. ���� ����</w:t>
      </w:r>
      <w:r>
        <w:rPr/>
        <w:t xml:space="preserve">ᮢ </w:t>
      </w:r>
      <w:r>
        <w:rPr/>
        <w:t>- �� ��⮪, �����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祢묨 ��</w:t>
      </w:r>
      <w:r>
        <w:rPr/>
        <w:t>ப���</w:t>
      </w:r>
      <w:r>
        <w:rPr/>
        <w:t>. �������⥫</w:t>
      </w:r>
      <w:r>
        <w:rPr/>
        <w:t>쭮</w:t>
      </w:r>
      <w:r>
        <w:rPr/>
        <w:t>, ����� 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楫�� ���� </w:t>
      </w:r>
      <w:r>
        <w:rPr/>
        <w:t>Pos � ��</w:t>
      </w:r>
      <w:r>
        <w:rPr/>
        <w:t xml:space="preserve">ப���� ���� </w:t>
      </w:r>
      <w:r>
        <w:rPr/>
        <w:t>Key.  ��</w:t>
      </w:r>
      <w:r>
        <w:rPr/>
        <w:t>८�।��</w:t>
      </w:r>
      <w:r>
        <w:rPr/>
        <w:t>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ResourseCollection ������ ��</w:t>
      </w:r>
      <w:r>
        <w:rPr/>
        <w:t>ࠧ�� �</w:t>
      </w:r>
      <w:r>
        <w:rPr/>
        <w:t>易�� � ��</w:t>
      </w:r>
      <w:r>
        <w:rPr/>
        <w:t>ࠡ�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⥫��� ��</w:t>
      </w:r>
      <w:r>
        <w:rPr/>
        <w:t>ப 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sourseCollection       �</w:t>
      </w:r>
      <w:r>
        <w:rPr/>
        <w:t>ᯮ������    �����   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sourseFile ��� �����</w:t>
      </w:r>
      <w:r>
        <w:rPr/>
        <w:t xml:space="preserve">ঠ��� ������ </w:t>
      </w:r>
      <w:r>
        <w:rPr/>
        <w:t>䠩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sourceFile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 xml:space="preserve">TResourseFile </w:t>
      </w:r>
      <w:r>
        <w:rPr/>
        <w:t>ॠ����� ��⮪</w:t>
      </w:r>
      <w:r>
        <w:rPr/>
        <w:t>, ���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�  ���</w:t>
      </w:r>
      <w:r>
        <w:rPr/>
        <w:t>祢묨  ��</w:t>
      </w:r>
      <w:r>
        <w:rPr/>
        <w:t>ப���</w:t>
      </w:r>
      <w:r>
        <w:rPr/>
        <w:t>.  ����� ��</w:t>
      </w:r>
      <w:r>
        <w:rPr/>
        <w:t>ꥪ�� ��</w:t>
      </w:r>
      <w:r>
        <w:rPr/>
        <w:t xml:space="preserve">࠭���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</w:t>
      </w:r>
      <w:r>
        <w:rPr/>
        <w:t xml:space="preserve">ᯮ����  </w:t>
      </w:r>
      <w:r>
        <w:rPr/>
        <w:t>TResourseFile.Put, �������� ���</w:t>
      </w:r>
      <w:r>
        <w:rPr/>
        <w:t>祢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� ��� ��</w:t>
      </w:r>
      <w:r>
        <w:rPr/>
        <w:t>ꥪ�</w:t>
      </w:r>
      <w:r>
        <w:rPr/>
        <w:t>. ��</w:t>
      </w:r>
      <w:r>
        <w:rPr/>
        <w:t>ꥪ� ����� 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   ���⭮   �  㪠������  �⮩   ���祢��  ��</w:t>
      </w:r>
      <w:r>
        <w:rPr/>
        <w:t>ப�  � 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sourseFile.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���</w:t>
      </w:r>
      <w:r>
        <w:rPr/>
        <w:t>ᯥ</w:t>
      </w:r>
      <w:r>
        <w:rPr/>
        <w:t>祭�� ����</w:t>
      </w:r>
      <w:r>
        <w:rPr/>
        <w:t>ண� � ��</w:t>
      </w:r>
      <w:r>
        <w:rPr/>
        <w:t>䥪⨢���� ����㯠 � ��ꥪ</w:t>
      </w:r>
      <w:r>
        <w:rPr/>
        <w:t>⠬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騬��  � 䠩�� �����</w:t>
      </w:r>
      <w:r>
        <w:rPr/>
        <w:t>, TResourseFile �</w:t>
      </w:r>
      <w:r>
        <w:rPr/>
        <w:t>࠭�� ���</w:t>
      </w:r>
      <w:r>
        <w:rPr/>
        <w:t>祢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��</w:t>
      </w:r>
      <w:r>
        <w:rPr/>
        <w:t xml:space="preserve">஢�����   �����   ��ப   </w:t>
      </w:r>
      <w:r>
        <w:rPr/>
        <w:t>(�   �</w:t>
      </w:r>
      <w:r>
        <w:rPr/>
        <w:t>ᯮ�</w:t>
      </w:r>
      <w:r>
        <w:rPr/>
        <w:t>짮���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sourseCollection) ����� � ���������� � </w:t>
      </w:r>
      <w:r>
        <w:rPr/>
        <w:t>ࠧ��஬ ����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�  �  ��</w:t>
      </w:r>
      <w:r>
        <w:rPr/>
        <w:t>砥  � ��⮪���</w:t>
      </w:r>
      <w:r>
        <w:rPr/>
        <w:t>, ⨯� ��</w:t>
      </w:r>
      <w:r>
        <w:rPr/>
        <w:t>ꥪ⮢</w:t>
      </w:r>
      <w:r>
        <w:rPr/>
        <w:t>, �����</w:t>
      </w:r>
      <w:r>
        <w:rPr/>
        <w:t>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⠥��  �� </w:t>
      </w:r>
      <w:r>
        <w:rPr/>
        <w:t>䠩�� ����</w:t>
      </w:r>
      <w:r>
        <w:rPr/>
        <w:t>ᮢ</w:t>
      </w:r>
      <w:r>
        <w:rPr/>
        <w:t>, ������ ���� ��</w:t>
      </w:r>
      <w:r>
        <w:rPr/>
        <w:t>ॣ����஢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Regist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          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ed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� </w:t>
      </w:r>
      <w:r>
        <w:rPr/>
        <w:t>ࠢ�� ���</w:t>
      </w:r>
      <w:r>
        <w:rPr/>
        <w:t xml:space="preserve">祭�� </w:t>
      </w:r>
      <w:r>
        <w:rPr/>
        <w:t xml:space="preserve">True, �᫨ </w:t>
      </w:r>
      <w:r>
        <w:rPr/>
        <w:t>䠩� 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Resource.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: PStr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 ��⮪</w:t>
      </w:r>
      <w:r>
        <w:rPr/>
        <w:t>, �</w:t>
      </w:r>
      <w:r>
        <w:rPr/>
        <w:t>易��� � �⨬ 䠩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AStream: P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樠�������   䠩�  �����</w:t>
      </w:r>
      <w:r>
        <w:rPr/>
        <w:t>,  �</w:t>
      </w:r>
      <w:r>
        <w:rPr/>
        <w:t>ᯮ����  ��⮪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ream, � ��⠭�������� ���� Modified </w:t>
      </w:r>
      <w:r>
        <w:rPr/>
        <w:t xml:space="preserve">ࠢ�� </w:t>
      </w:r>
      <w:r>
        <w:rPr/>
        <w:t>False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File.Init(New(TBufStream, Init("MYAPP.RES',   stOpenRea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</w:t>
      </w:r>
      <w:r>
        <w:rPr/>
        <w:t>६� ���</w:t>
      </w:r>
      <w:r>
        <w:rPr/>
        <w:t xml:space="preserve">樠����樨 </w:t>
      </w:r>
      <w:r>
        <w:rPr/>
        <w:t xml:space="preserve">Init ��� � ��������� </w:t>
      </w:r>
      <w:r>
        <w:rPr/>
        <w:t>䠩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饥  ���������  ��⮪�</w:t>
      </w:r>
      <w:r>
        <w:rPr/>
        <w:t>. ��</w:t>
      </w:r>
      <w:r>
        <w:rPr/>
        <w:t xml:space="preserve">ଠ� ��������� </w:t>
      </w:r>
      <w:r>
        <w:rPr/>
        <w:t>䠩�� ����</w:t>
      </w:r>
      <w:r>
        <w:rPr/>
        <w:t>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sFileHeader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ture: array[1..4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FileSize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Offset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Signature </w:t>
      </w:r>
      <w:r>
        <w:rPr/>
        <w:t xml:space="preserve">ᮤ�ন� </w:t>
      </w:r>
      <w:r>
        <w:rPr/>
        <w:t xml:space="preserve">'FBPR', ResFileSize </w:t>
      </w:r>
      <w:r>
        <w:rPr/>
        <w:t>ᮤ�ন� ࠧ��� �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 ����</w:t>
      </w:r>
      <w:r>
        <w:rPr/>
        <w:t>ᮢ</w:t>
      </w:r>
      <w:r>
        <w:rPr/>
        <w:t>,  ��  �</w:t>
      </w:r>
      <w:r>
        <w:rPr/>
        <w:t>᪫�</w:t>
      </w:r>
      <w:r>
        <w:rPr/>
        <w:t xml:space="preserve">祭���  �����  </w:t>
      </w:r>
      <w:r>
        <w:rPr/>
        <w:t>Signature � ResFil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.�.  </w:t>
      </w:r>
      <w:r>
        <w:rPr/>
        <w:t xml:space="preserve">ࠧ��� </w:t>
      </w:r>
      <w:r>
        <w:rPr/>
        <w:t xml:space="preserve">䠩�� ����� </w:t>
      </w:r>
      <w:r>
        <w:rPr/>
        <w:t xml:space="preserve">-8 ����), � IndexOffset </w:t>
      </w:r>
      <w:r>
        <w:rPr/>
        <w:t>ᮤ�ন� 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 ����� �����</w:t>
      </w:r>
      <w:r>
        <w:rPr/>
        <w:t>ᮢ �� ��</w:t>
      </w:r>
      <w:r>
        <w:rPr/>
        <w:t>砫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Init �� ��</w:t>
      </w:r>
      <w:r>
        <w:rPr/>
        <w:t>室�� ��������� 䠩�� ����� � ⥪�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 </w:t>
      </w:r>
      <w:r>
        <w:rPr/>
        <w:t xml:space="preserve">AStream,  � �� ��⠥�, �� </w:t>
      </w:r>
      <w:r>
        <w:rPr/>
        <w:t xml:space="preserve">ᮧ������ ���� </w:t>
      </w:r>
      <w:r>
        <w:rPr/>
        <w:t>䠩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���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Init ����� ����.EXE </w:t>
      </w:r>
      <w:r>
        <w:rPr/>
        <w:t>䠩�� � ⥪�饩 ����樨 ��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ᬠ�ਢ��� ��⮪ �� ���� </w:t>
      </w:r>
      <w:r>
        <w:rPr/>
        <w:t xml:space="preserve">䠩�� </w:t>
      </w:r>
      <w:r>
        <w:rPr/>
        <w:t xml:space="preserve">.EXE � ��� 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</w:t>
      </w:r>
      <w:r>
        <w:rPr/>
        <w:t>. �������</w:t>
      </w:r>
      <w:r>
        <w:rPr/>
        <w:t xml:space="preserve">筮 </w:t>
      </w:r>
      <w:r>
        <w:rPr/>
        <w:t>Init �</w:t>
      </w:r>
      <w:r>
        <w:rPr/>
        <w:t>㤥� �</w:t>
      </w:r>
      <w:r>
        <w:rPr/>
        <w:t xml:space="preserve">ய�᪠�� ���૥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 </w:t>
      </w:r>
      <w:r>
        <w:rPr/>
        <w:t xml:space="preserve">.EXE  </w:t>
      </w:r>
      <w:r>
        <w:rPr/>
        <w:t xml:space="preserve">䠩��   </w:t>
      </w:r>
      <w:r>
        <w:rPr/>
        <w:t>(⠪ ��, ��� OvrInit �</w:t>
      </w:r>
      <w:r>
        <w:rPr/>
        <w:t xml:space="preserve">ய�᪠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).  �� ����</w:t>
      </w:r>
      <w:r>
        <w:rPr/>
        <w:t>砥�</w:t>
      </w:r>
      <w:r>
        <w:rPr/>
        <w:t>, �� �� ����� �������� ���</w:t>
      </w:r>
      <w:r>
        <w:rPr/>
        <w:t xml:space="preserve">૥��� </w:t>
      </w:r>
      <w:r>
        <w:rPr/>
        <w:t>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 �����  </w:t>
      </w:r>
      <w:r>
        <w:rPr/>
        <w:t>(�  ��  ���</w:t>
      </w:r>
      <w:r>
        <w:rPr/>
        <w:t>浪�</w:t>
      </w:r>
      <w:r>
        <w:rPr/>
        <w:t>) � ����� �</w:t>
      </w:r>
      <w:r>
        <w:rPr/>
        <w:t>믮��塞��� 䠩��</w:t>
      </w:r>
      <w:r>
        <w:rPr/>
        <w:t>. EX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襩 �</w:t>
      </w:r>
      <w:r>
        <w:rPr/>
        <w:t>ணࠬ��</w:t>
      </w:r>
      <w:r>
        <w:rPr/>
        <w:t>. (������ �� ������ �</w:t>
      </w:r>
      <w:r>
        <w:rPr/>
        <w:t>ᯮ��</w:t>
      </w:r>
      <w:r>
        <w:rPr/>
        <w:t>塞� 䠩��� ��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।� </w:t>
      </w:r>
      <w:r>
        <w:rPr/>
        <w:t>TURBO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ResourceFile.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 䠩�  �����</w:t>
      </w:r>
      <w:r>
        <w:rPr/>
        <w:t>,  �</w:t>
      </w:r>
      <w:r>
        <w:rPr/>
        <w:t xml:space="preserve">ᯮ���� </w:t>
      </w:r>
      <w:r>
        <w:rPr/>
        <w:t>TResourseFile.Flush, �</w:t>
      </w:r>
    </w:p>
    <w:p>
      <w:pPr>
        <w:pStyle w:val="PreformattedText"/>
        <w:bidi w:val="0"/>
        <w:jc w:val="left"/>
        <w:rPr/>
      </w:pPr>
      <w:r>
        <w:rPr/>
        <w:t xml:space="preserve">        ��⥬  �</w:t>
      </w:r>
      <w:r>
        <w:rPr/>
        <w:t>᢮�������  ������  �  ��⮪</w:t>
      </w:r>
      <w:r>
        <w:rPr/>
        <w:t xml:space="preserve">,  ��  ����� </w:t>
      </w:r>
      <w:r>
        <w:rPr/>
        <w:t>㪠�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ResourceFile.Init, TResourceFile.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oun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᫮ ����</w:t>
      </w:r>
      <w:r>
        <w:rPr/>
        <w:t>ᮢ</w:t>
      </w:r>
      <w:r>
        <w:rPr/>
        <w:t>, ��</w:t>
      </w:r>
      <w:r>
        <w:rPr/>
        <w:t xml:space="preserve">࠭����� � </w:t>
      </w:r>
      <w:r>
        <w:rPr/>
        <w:t>䠩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ResourceFile.Ke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elete(Key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</w:t>
      </w:r>
      <w:r>
        <w:rPr/>
        <w:t>, �������</w:t>
      </w:r>
      <w:r>
        <w:rPr/>
        <w:t xml:space="preserve">㥬� ���箬 </w:t>
      </w:r>
      <w:r>
        <w:rPr/>
        <w:t xml:space="preserve">Key, �� </w:t>
      </w:r>
      <w:r>
        <w:rPr/>
        <w:t>䠩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࠭�</w:t>
      </w:r>
      <w:r>
        <w:rPr/>
        <w:t xml:space="preserve">⢮,  </w:t>
      </w:r>
      <w:r>
        <w:rPr/>
        <w:t xml:space="preserve">࠭�� ����⮥ </w:t>
      </w:r>
      <w:r>
        <w:rPr/>
        <w:t>㤠����� ����</w:t>
      </w:r>
      <w:r>
        <w:rPr/>
        <w:t>ᮬ</w:t>
      </w:r>
      <w:r>
        <w:rPr/>
        <w:t>,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����� ������</w:t>
      </w:r>
      <w:r>
        <w:rPr/>
        <w:t>⢮���� ��� ������, �</w:t>
      </w:r>
      <w:r>
        <w:rPr/>
        <w:t xml:space="preserve">ᯮ���� </w:t>
      </w:r>
      <w:r>
        <w:rPr/>
        <w:t>SwitchTo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� </w:t>
      </w:r>
      <w:r>
        <w:rPr/>
        <w:t>㯠�������� ����� 䠩�� � ��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ResourceFile.Switch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Flu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</w:t>
      </w:r>
      <w:r>
        <w:rPr/>
        <w:t xml:space="preserve">䠩�  �����  ��  ������� </w:t>
      </w:r>
      <w:r>
        <w:rPr/>
        <w:t>(�</w:t>
      </w:r>
      <w:r>
        <w:rPr/>
        <w:t>஢������ ���</w:t>
      </w:r>
      <w:r>
        <w:rPr/>
        <w:t>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), � Flush ��</w:t>
      </w:r>
      <w:r>
        <w:rPr/>
        <w:t>࠭�� ���������� ������ � ���� ��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�� ����� � ��</w:t>
      </w:r>
      <w:r>
        <w:rPr/>
        <w:t>砫� ��⮪�</w:t>
      </w:r>
      <w:r>
        <w:rPr/>
        <w:t>. ��⥬ Modified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</w:t>
      </w:r>
      <w:r>
        <w:rPr/>
        <w:t xml:space="preserve">ࠢ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ResourceFile.Done, TResourceFile.Mod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(Key: String): P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Key � ������ </w:t>
      </w:r>
      <w:r>
        <w:rPr/>
        <w:t>䠩�� ����</w:t>
      </w:r>
      <w:r>
        <w:rPr/>
        <w:t>ᮢ</w:t>
      </w:r>
      <w:r>
        <w:rPr/>
        <w:t>. �����</w:t>
      </w:r>
      <w:r>
        <w:rPr/>
        <w:t xml:space="preserve">頥� ���祭�� </w:t>
      </w:r>
      <w:r>
        <w:rPr/>
        <w:t>nil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>, �᫨ ���� �� ������. � ��⨢��� ��</w:t>
      </w:r>
      <w:r>
        <w:rPr/>
        <w:t>砥</w:t>
      </w:r>
      <w:r>
        <w:rPr/>
        <w:t>, �</w:t>
      </w:r>
      <w:r>
        <w:rPr/>
        <w:t>ந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�</w:t>
      </w:r>
      <w:r>
        <w:rPr/>
        <w:t>樨</w:t>
      </w:r>
      <w:r>
        <w:rPr/>
        <w:t>, �������� �����</w:t>
      </w:r>
      <w:r>
        <w:rPr/>
        <w:t>ᮬ</w:t>
      </w:r>
      <w:r>
        <w:rPr/>
        <w:t>, � ��</w:t>
      </w:r>
      <w:r>
        <w:rPr/>
        <w:t xml:space="preserve">뢠�� </w:t>
      </w:r>
      <w:r>
        <w:rPr/>
        <w:t xml:space="preserve">Stream^.Get 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</w:t>
      </w:r>
      <w:r>
        <w:rPr/>
        <w:t>㧪� ��ꥪ�</w:t>
      </w:r>
      <w:r>
        <w:rPr/>
        <w:t>, ���</w:t>
      </w:r>
      <w:r>
        <w:rPr/>
        <w:t xml:space="preserve">ᠭ���� � ������� </w:t>
      </w:r>
      <w:r>
        <w:rPr/>
        <w:t>Key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^.Insert(ValidView(ResFile.Get('EditorWindow'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ResourceFile.KeyAt, TResourceFile.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At(I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��祢�� ��</w:t>
      </w:r>
      <w:r>
        <w:rPr/>
        <w:t xml:space="preserve">ப� ��� ����� � ����஬ </w:t>
      </w:r>
      <w:r>
        <w:rPr/>
        <w:t>i �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饬  䠩��  �����</w:t>
      </w:r>
      <w:r>
        <w:rPr/>
        <w:t>.  ������  ��</w:t>
      </w:r>
      <w:r>
        <w:rPr>
          <w:rtl w:val="true"/>
        </w:rPr>
        <w:t xml:space="preserve">ࢮ��  ����� ࠢ�� </w:t>
      </w:r>
      <w:r>
        <w:rPr/>
        <w:t>0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� ����� </w:t>
      </w:r>
      <w:r>
        <w:rPr/>
        <w:t xml:space="preserve">ࠢ�� </w:t>
      </w:r>
      <w:r>
        <w:rPr/>
        <w:t>TResourseFile.Count-1. �</w:t>
      </w:r>
      <w:r>
        <w:rPr/>
        <w:t xml:space="preserve">ᯮ���� </w:t>
      </w:r>
      <w:r>
        <w:rPr/>
        <w:t>Count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At, ����� ��᫥����⥫</w:t>
      </w:r>
      <w:r>
        <w:rPr/>
        <w:t>쭮 ��</w:t>
      </w:r>
      <w:r>
        <w:rPr/>
        <w:t xml:space="preserve">ࠡ���� �� ������ 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ResourceFile.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ut(Item: PObject; Key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</w:t>
      </w:r>
      <w:r>
        <w:rPr/>
        <w:t>ꥪ�</w:t>
      </w:r>
      <w:r>
        <w:rPr/>
        <w:t xml:space="preserve">,  �������  �,  �  </w:t>
      </w:r>
      <w:r>
        <w:rPr/>
        <w:t>䠩� ����� � ���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</w:t>
      </w:r>
      <w:r>
        <w:rPr/>
        <w:t xml:space="preserve">,  ��������  �  Key.  �᫨  ������  </w:t>
      </w:r>
      <w:r>
        <w:rPr/>
        <w:t xml:space="preserve">ᮤ�ন� </w:t>
      </w:r>
      <w:r>
        <w:rPr/>
        <w:t>Key,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 ����頥�  ����</w:t>
      </w:r>
      <w:r>
        <w:rPr/>
        <w:t>. ��</w:t>
      </w:r>
      <w:r>
        <w:rPr/>
        <w:t>ꥪ� ���������� �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䠩�� ����� � �</w:t>
      </w:r>
      <w:r>
        <w:rPr/>
        <w:t>ᯮ�</w:t>
      </w:r>
      <w:r>
        <w:rPr/>
        <w:t xml:space="preserve">짮������ </w:t>
      </w:r>
      <w:r>
        <w:rPr/>
        <w:t>Stream^.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ResourceFile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SwitchTo(AStream: PStrea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ck: Boolean): PStr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४��</w:t>
      </w:r>
      <w:r>
        <w:rPr/>
        <w:t>砥� 䠩� ����� �� ��� ��⮪� � ��⮪</w:t>
      </w:r>
      <w:r>
        <w:rPr/>
        <w:t>, ��</w:t>
      </w:r>
      <w:r>
        <w:rPr/>
        <w:t>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eam, � �����</w:t>
      </w:r>
      <w:r>
        <w:rPr/>
        <w:t>頥� � ����</w:t>
      </w:r>
      <w:r>
        <w:rPr/>
        <w:t xml:space="preserve">⢥ </w:t>
      </w:r>
      <w:r>
        <w:rPr/>
        <w:t xml:space="preserve">१���� </w:t>
      </w:r>
      <w:r>
        <w:rPr/>
        <w:t>㪠��⥫� ��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��</w:t>
      </w:r>
      <w:r>
        <w:rPr/>
        <w:t xml:space="preserve">ࠬ���  </w:t>
      </w:r>
      <w:r>
        <w:rPr/>
        <w:t xml:space="preserve">Pack  </w:t>
      </w:r>
      <w:r>
        <w:rPr/>
        <w:t xml:space="preserve">ࠢ��  </w:t>
      </w:r>
      <w:r>
        <w:rPr/>
        <w:t>True,  � ��</w:t>
      </w:r>
      <w:r>
        <w:rPr/>
        <w:t>। �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  ��  �</w:t>
      </w:r>
      <w:r>
        <w:rPr/>
        <w:t>㤥� ����뢠�� ���⮥ � ���</w:t>
      </w:r>
      <w:r>
        <w:rPr/>
        <w:t>ᯮ��</w:t>
      </w:r>
      <w:r>
        <w:rPr/>
        <w:t>㥬�� ����</w:t>
      </w:r>
      <w:r>
        <w:rPr/>
        <w:t>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䠩��  �����</w:t>
      </w:r>
      <w:r>
        <w:rPr/>
        <w:t xml:space="preserve">.  ��  �����⢥��� </w:t>
      </w:r>
      <w:r>
        <w:rPr/>
        <w:t xml:space="preserve">ᯮᮡ ᦠ�� </w:t>
      </w:r>
      <w:r>
        <w:rPr/>
        <w:t>䠩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஢����  � ��ࠬ��஬ </w:t>
      </w:r>
      <w:r>
        <w:rPr/>
        <w:t>Pack = False �</w:t>
      </w:r>
      <w:r>
        <w:rPr/>
        <w:t>㤥� �믮������� ����</w:t>
      </w:r>
      <w:r>
        <w:rPr/>
        <w:t>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>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crollBar         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Step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Step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Step  �</w:t>
      </w:r>
      <w:r>
        <w:rPr/>
        <w:t>।�</w:t>
      </w:r>
      <w:r>
        <w:rPr/>
        <w:t xml:space="preserve">⠢��� </w:t>
      </w:r>
      <w:r>
        <w:rPr/>
        <w:t>ᮡ�� �᫮</w:t>
      </w:r>
      <w:r>
        <w:rPr/>
        <w:t>, ������</w:t>
      </w:r>
      <w:r>
        <w:rPr/>
        <w:t>塞�� ��� �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  </w:t>
      </w:r>
      <w:r>
        <w:rPr/>
        <w:t>Value  ������ �</w:t>
      </w:r>
      <w:r>
        <w:rPr/>
        <w:t>ப��⪨ � ��</w:t>
      </w:r>
      <w:r>
        <w:rPr/>
        <w:t>砥</w:t>
      </w:r>
      <w:r>
        <w:rPr/>
        <w:t>, ����� ������� 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࠭� ����� </w:t>
      </w:r>
      <w:r>
        <w:rPr/>
        <w:t>(sbLeftArrow, sbRightArrow, sbUpArrow, sbDownArrow)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㦥��  ���������  ������  ������</w:t>
      </w:r>
      <w:r>
        <w:rPr/>
        <w:t xml:space="preserve">.   ��  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crollBar.Init ��⠭�������� ArStep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     TScrolBar.SetStep,     TScrollBar.SetPa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BarScroll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 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</w:t>
      </w:r>
      <w:r>
        <w:rPr/>
        <w:t>Max  �</w:t>
      </w:r>
      <w:r>
        <w:rPr/>
        <w:t>।�</w:t>
      </w:r>
      <w:r>
        <w:rPr/>
        <w:t xml:space="preserve">⠢��� </w:t>
      </w:r>
      <w:r>
        <w:rPr/>
        <w:t>ᮡ�� ���ᨬ��</w:t>
      </w:r>
      <w:r>
        <w:rPr/>
        <w:t xml:space="preserve">쭮� ���祭�� ���� </w:t>
      </w:r>
      <w:r>
        <w:rPr/>
        <w:t>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ue. �� </w:t>
      </w:r>
      <w:r>
        <w:rPr/>
        <w:t>㬮�砭��</w:t>
      </w:r>
      <w:r>
        <w:rPr/>
        <w:t xml:space="preserve">, TScrollBar ��⠭�������� Max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.SetRange, TScrollBar.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 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Min �</w:t>
      </w:r>
      <w:r>
        <w:rPr/>
        <w:t>।�</w:t>
      </w:r>
      <w:r>
        <w:rPr/>
        <w:t xml:space="preserve">⠢��� </w:t>
      </w:r>
      <w:r>
        <w:rPr/>
        <w:t>ᮡ�� �������</w:t>
      </w:r>
      <w:r>
        <w:rPr/>
        <w:t xml:space="preserve">쭮� ���祭�� ����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</w:t>
      </w:r>
      <w:r>
        <w:rPr/>
        <w:t xml:space="preserve">, TScrollBar ��⠭�������� Min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.SetRange, TScrollBar.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Step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Step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Step �</w:t>
      </w:r>
      <w:r>
        <w:rPr/>
        <w:t>।�</w:t>
      </w:r>
      <w:r>
        <w:rPr/>
        <w:t xml:space="preserve">⠢��� </w:t>
      </w:r>
      <w:r>
        <w:rPr/>
        <w:t>ᮡ�� �᫮</w:t>
      </w:r>
      <w:r>
        <w:rPr/>
        <w:t>,  ������</w:t>
      </w:r>
      <w:r>
        <w:rPr/>
        <w:t>塞�� ��� �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>Value ������ �</w:t>
      </w:r>
      <w:r>
        <w:rPr/>
        <w:t>ப��⪨</w:t>
      </w:r>
      <w:r>
        <w:rPr/>
        <w:t xml:space="preserve">, ����� </w:t>
      </w:r>
      <w:r>
        <w:rPr/>
        <w:t>ᮡ�⨥ ���</w:t>
      </w:r>
      <w:r>
        <w:rPr/>
        <w:t xml:space="preserve">饫���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" ��������� � �� ������ ��</w:t>
      </w:r>
      <w:r>
        <w:rPr/>
        <w:t xml:space="preserve">࠭��� </w:t>
      </w:r>
      <w:r>
        <w:rPr/>
        <w:t>(sbPageLeft,  sbPage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PageUp,  sbPageDown)  ���  �����</w:t>
      </w:r>
      <w:r>
        <w:rPr/>
        <w:t>㦨�����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(Ctrl-�, Ctrl�, PgUp, PgDn). �� </w:t>
      </w:r>
      <w:r>
        <w:rPr/>
        <w:t>㬮�砭��</w:t>
      </w:r>
      <w:r>
        <w:rPr/>
        <w:t>, TScrollBar.Ini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  PgStep </w:t>
      </w:r>
      <w:r>
        <w:rPr/>
        <w:t xml:space="preserve">ࠢ�� </w:t>
      </w:r>
      <w:r>
        <w:rPr/>
        <w:t>1.  PgStep ����� ��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Bar.SetStep, TScrollBar.SetParams � TScroller.Set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TScrollBar.SetStep,     TScrollBar.SetPa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er.SetLimit, TScrollBar.Scroll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</w:t>
      </w:r>
      <w:r>
        <w:rPr/>
        <w:t>Value  �</w:t>
      </w:r>
      <w:r>
        <w:rPr/>
        <w:t>।�</w:t>
      </w:r>
      <w:r>
        <w:rPr/>
        <w:t xml:space="preserve">⠢���  </w:t>
      </w:r>
      <w:r>
        <w:rPr/>
        <w:t>ᮡ��  ⥪��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>ப��⪨</w:t>
      </w:r>
      <w:r>
        <w:rPr/>
        <w:t>.  ���  ��</w:t>
      </w:r>
      <w:r>
        <w:rPr/>
        <w:t>થ�</w:t>
      </w:r>
      <w:r>
        <w:rPr/>
        <w:t>,  �</w:t>
      </w:r>
      <w:r>
        <w:rPr/>
        <w:t xml:space="preserve">뤥����� </w:t>
      </w:r>
      <w:r>
        <w:rPr/>
        <w:t>ᯥ</w:t>
      </w:r>
      <w:r>
        <w:rPr/>
        <w:t>樠��� 梥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頥���  �� ����� �</w:t>
      </w:r>
      <w:r>
        <w:rPr/>
        <w:t>ப��⪨</w:t>
      </w:r>
      <w:r>
        <w:rPr/>
        <w:t xml:space="preserve">, </w:t>
      </w:r>
      <w:r>
        <w:rPr/>
        <w:t>㪠�뢠� �⭮�⥫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</w:t>
      </w:r>
      <w:r>
        <w:rPr/>
        <w:t>ਧ��</w:t>
      </w:r>
      <w:r>
        <w:rPr/>
        <w:t>⠫���  ���  ���⨪�����,  � ����</w:t>
      </w:r>
      <w:r>
        <w:rPr/>
        <w:t>ᨬ��� �� ⨯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</w:t>
      </w:r>
      <w:r>
        <w:rPr/>
        <w:t>)  �������� ⥪�� �⭮�⥫</w:t>
      </w:r>
      <w:r>
        <w:rPr/>
        <w:t>쭮 �</w:t>
      </w:r>
      <w:r>
        <w:rPr/>
        <w:t>ᥣ� ⥪��</w:t>
      </w:r>
      <w:r>
        <w:rPr/>
        <w:t>, ����</w:t>
      </w:r>
      <w:r>
        <w:rPr/>
        <w:t>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ᬮ��</w:t>
      </w:r>
      <w:r>
        <w:rPr/>
        <w:t xml:space="preserve">.  ������ </w:t>
      </w:r>
      <w:r>
        <w:rPr/>
        <w:t>ᮡ��� ����� ��</w:t>
      </w:r>
      <w:r>
        <w:rPr>
          <w:rtl w:val="true"/>
        </w:rPr>
        <w:t>אַ</w:t>
      </w:r>
      <w:r>
        <w:rPr/>
        <w:t xml:space="preserve"> ��� ��ᢥ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 </w:t>
      </w:r>
      <w:r>
        <w:rPr/>
        <w:t>Value (⠪��, ��� �⬥⪨ � ������� "���"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ப��⪨</w:t>
      </w:r>
      <w:r>
        <w:rPr/>
        <w:t xml:space="preserve">, ��������� </w:t>
      </w:r>
      <w:r>
        <w:rPr/>
        <w:t>ࠧ��� ���� ��� ��������� 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⪥</w:t>
      </w:r>
      <w:r>
        <w:rPr/>
        <w:t>). �������</w:t>
      </w:r>
      <w:r>
        <w:rPr/>
        <w:t>筮</w:t>
      </w:r>
      <w:r>
        <w:rPr/>
        <w:t>, ��������� � Value ����� ���</w:t>
      </w:r>
      <w:r>
        <w:rPr/>
        <w:t>ॡ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᪠  ��</w:t>
      </w:r>
      <w:r>
        <w:rPr/>
        <w:t xml:space="preserve">㣨�  </w:t>
      </w:r>
      <w:r>
        <w:rPr/>
        <w:t>ᮡ�⨩</w:t>
      </w:r>
      <w:r>
        <w:rPr/>
        <w:t xml:space="preserve">.  �� </w:t>
      </w:r>
      <w:r>
        <w:rPr/>
        <w:t xml:space="preserve">㬮�砭�� </w:t>
      </w:r>
      <w:r>
        <w:rPr/>
        <w:t>TScroolBar.Init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TScrollBar.SetValue,    TScrollBar.SetPa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Bar.ScrollDraw, TScroller.HandleEvent, TScrollBar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  ���</w:t>
      </w:r>
      <w:r>
        <w:rPr/>
        <w:t>樠�������  ������ �</w:t>
      </w:r>
      <w:r>
        <w:rPr/>
        <w:t>ப��⪨ � �࠭�</w:t>
      </w:r>
      <w:r>
        <w:rPr/>
        <w:t xml:space="preserve">栬� </w:t>
      </w:r>
      <w:r>
        <w:rPr/>
        <w:t>B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s,  ��</w:t>
      </w:r>
      <w:r>
        <w:rPr/>
        <w:t xml:space="preserve">뢠�  ��������� </w:t>
      </w:r>
      <w:r>
        <w:rPr/>
        <w:t xml:space="preserve">Init, </w:t>
      </w:r>
      <w:r>
        <w:rPr/>
        <w:t xml:space="preserve">㭠᫥������� �� </w:t>
      </w:r>
      <w:r>
        <w:rPr/>
        <w:t>TView.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 � Min ��⠭���������� </w:t>
      </w:r>
      <w:r>
        <w:rPr/>
        <w:t>ࠢ�</w:t>
      </w:r>
      <w:r>
        <w:rPr/>
        <w:t xml:space="preserve">묨 </w:t>
      </w:r>
      <w:r>
        <w:rPr/>
        <w:t>0. PgStep � ArStep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ࠢ�</w:t>
      </w:r>
      <w:r>
        <w:rPr/>
        <w:t xml:space="preserve">묨 </w:t>
      </w:r>
      <w:r>
        <w:rPr/>
        <w:t>1. ���� ����⮢ ������ �</w:t>
      </w:r>
      <w:r>
        <w:rPr/>
        <w:t>ப��⪨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</w:t>
      </w:r>
      <w:r>
        <w:rPr/>
        <w:t>묨 ��</w:t>
      </w:r>
      <w:r>
        <w:rPr/>
        <w:t xml:space="preserve">।������ �� </w:t>
      </w:r>
      <w:r>
        <w:rPr/>
        <w:t xml:space="preserve">㬮�砭�� � </w:t>
      </w:r>
      <w:r>
        <w:rPr/>
        <w:t>TScroll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</w:t>
      </w:r>
      <w:r>
        <w:rPr/>
        <w:t>Bounds  ������ Size.X = 1, � �� ������ ���⨪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ப��⪨</w:t>
      </w:r>
      <w:r>
        <w:rPr/>
        <w:t>, � ��⨢��� ��</w:t>
      </w:r>
      <w:r>
        <w:rPr/>
        <w:t xml:space="preserve">砥 </w:t>
      </w:r>
      <w:r>
        <w:rPr/>
        <w:t>- ��</w:t>
      </w:r>
      <w:r>
        <w:rPr/>
        <w:t>ਧ��</w:t>
      </w:r>
      <w:r>
        <w:rPr/>
        <w:t>⠫���. ���⨪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  �</w:t>
      </w:r>
      <w:r>
        <w:rPr/>
        <w:t xml:space="preserve">ப��⪨  �����  ���� </w:t>
      </w:r>
      <w:r>
        <w:rPr/>
        <w:t xml:space="preserve">GrowMode,  </w:t>
      </w:r>
      <w:r>
        <w:rPr/>
        <w:t xml:space="preserve">ࠢ��� </w:t>
      </w:r>
      <w:r>
        <w:rPr/>
        <w:t>gfGrowLoX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GrowHiX + gfGrowHiY;  ���⨪���� ������ �</w:t>
      </w:r>
      <w:r>
        <w:rPr/>
        <w:t>ப��⪨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wMode, </w:t>
      </w:r>
      <w:r>
        <w:rPr/>
        <w:t xml:space="preserve">ࠢ��� </w:t>
      </w:r>
      <w:r>
        <w:rPr/>
        <w:t>gfGrowLoY + gfGrouHiX + gfGrowHi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  ����</w:t>
      </w:r>
      <w:r>
        <w:rPr/>
        <w:t>㦠��  ������ �</w:t>
      </w:r>
      <w:r>
        <w:rPr/>
        <w:t xml:space="preserve">ப��⪨ �� ��⮪� </w:t>
      </w:r>
      <w:r>
        <w:rPr/>
        <w:t>S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 xml:space="preserve">Load,  </w:t>
      </w:r>
      <w:r>
        <w:rPr/>
        <w:t xml:space="preserve">㭠᫥�������  ��  </w:t>
      </w:r>
      <w:r>
        <w:rPr/>
        <w:t>TView, � ��⥬ ���</w:t>
      </w:r>
      <w:r>
        <w:rPr/>
        <w:t xml:space="preserve">뢠�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楫��᫥���� ����� � ������� ��⮤� </w:t>
      </w:r>
      <w:r>
        <w:rPr/>
        <w:t>S.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������  �</w:t>
      </w:r>
      <w:r>
        <w:rPr/>
        <w:t>ப��⪨  � ����ᨬ��� �� ⥪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s, Value 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.ScrollDraw, TScrollBar.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㪠��⥫� �� </w:t>
      </w:r>
      <w:r>
        <w:rPr/>
        <w:t>CScrollBar, �������, �</w:t>
      </w:r>
      <w:r>
        <w:rPr/>
        <w:t>ᯮ��</w:t>
      </w:r>
      <w:r>
        <w:rPr/>
        <w:t>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, ���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 xml:space="preserve">뢠�� </w:t>
      </w:r>
      <w:r>
        <w:rPr/>
        <w:t>ᮡ��� ������ �ப��⪨</w:t>
      </w:r>
      <w:r>
        <w:rPr/>
        <w:t>, ��</w:t>
      </w:r>
      <w:r>
        <w:rPr/>
        <w:t xml:space="preserve">뢠� ��⮤ </w:t>
      </w:r>
      <w:r>
        <w:rPr/>
        <w:t>Hand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,  </w:t>
      </w:r>
      <w:r>
        <w:rPr/>
        <w:t xml:space="preserve">㭠᫥������� �� </w:t>
      </w:r>
      <w:r>
        <w:rPr/>
        <w:t>TView, ��⥬ ���������� Event.What.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"���" ��</w:t>
      </w:r>
      <w:r>
        <w:rPr/>
        <w:t xml:space="preserve">।����� ��������� ������ �ப��⪨ </w:t>
      </w:r>
      <w:r>
        <w:rPr/>
        <w:t>(�.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),  ����� ������ ��������  ������  �</w:t>
      </w:r>
      <w:r>
        <w:rPr/>
        <w:t>ப��⪨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⪮� ⥪��</w:t>
      </w:r>
      <w:r>
        <w:rPr/>
        <w:t>. ��⮤ TScrollBar.HandleEvent ⠪�� �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�� �</w:t>
      </w:r>
      <w:r>
        <w:rPr/>
        <w:t>ப��⪨ �</w:t>
      </w:r>
      <w:r>
        <w:rPr/>
        <w:t>뫠 ��</w:t>
      </w:r>
      <w:r>
        <w:rPr/>
        <w:t xml:space="preserve">࠭�  </w:t>
      </w:r>
      <w:r>
        <w:rPr/>
        <w:t>"�����"  (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⭮� �������</w:t>
      </w:r>
      <w:r>
        <w:rPr/>
        <w:t>樥� ������</w:t>
      </w:r>
      <w:r>
        <w:rPr/>
        <w:t>). ���� Value ����</w:t>
      </w:r>
      <w:r>
        <w:rPr>
          <w:rtl w:val="true"/>
        </w:rPr>
        <w:t>ࠨ</w:t>
      </w:r>
      <w:r>
        <w:rPr/>
        <w:t>������ �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� ⥪�</w:t>
      </w:r>
      <w:r>
        <w:rPr/>
        <w:t>騬� ���祭�</w:t>
      </w:r>
      <w:r>
        <w:rPr>
          <w:rtl w:val="true"/>
        </w:rPr>
        <w:t>ﬨ</w:t>
      </w:r>
      <w:r>
        <w:rPr/>
        <w:t xml:space="preserve"> </w:t>
      </w:r>
      <w:r>
        <w:rPr/>
        <w:t>ArStep � PgStep,  �  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 ����ᮢ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croll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 </w:t>
      </w:r>
      <w:r>
        <w:rPr/>
        <w:t>ScrollDraw ��</w:t>
      </w:r>
      <w:r>
        <w:rPr/>
        <w:t xml:space="preserve">뢠���� ����� </w:t>
      </w:r>
      <w:r>
        <w:rPr/>
        <w:t>ࠧ �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  </w:t>
      </w:r>
      <w:r>
        <w:rPr/>
        <w:t xml:space="preserve">Value.  ��  </w:t>
      </w:r>
      <w:r>
        <w:rPr/>
        <w:t xml:space="preserve">㬮�砭��  </w:t>
      </w:r>
      <w:r>
        <w:rPr/>
        <w:t>ScrollDraw  ���</w:t>
      </w:r>
      <w:r>
        <w:rPr/>
        <w:t xml:space="preserve">뫠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crollBarChanged ��������� ������ �</w:t>
      </w:r>
      <w:r>
        <w:rPr/>
        <w:t>ப��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(Owner, evBoadcast, cmScrollBarChanged, @Se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.Value, �</w:t>
      </w:r>
      <w:r>
        <w:rPr/>
        <w:t xml:space="preserve">㭪��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St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ScrollStep(Part: Integer)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ScrollStep �����</w:t>
      </w:r>
      <w:r>
        <w:rPr/>
        <w:t>頥� ������⥫쭮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  ���祭��  蠣�</w:t>
      </w:r>
      <w:r>
        <w:rPr/>
        <w:t>, � ����</w:t>
      </w:r>
      <w:r>
        <w:rPr/>
        <w:t>ᨬ��� �� ��� ������ �ப��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  </w:t>
      </w:r>
      <w:r>
        <w:rPr/>
        <w:t>Part,  �  ⥪��� ���</w:t>
      </w:r>
      <w:r>
        <w:rPr/>
        <w:t xml:space="preserve">祭�� </w:t>
      </w:r>
      <w:r>
        <w:rPr/>
        <w:t>ArStep � PgStep.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������  ����  �����  ��  ����⠭�  ��⥩  �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XXXX, ���</w:t>
      </w:r>
      <w:r>
        <w:rPr/>
        <w:t xml:space="preserve">ᠭ��� � �����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.SetStep, TScrollBar.SetParams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b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Params(AValue, AMin, A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gStep, AArStep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SetParams ��⠭�������� ���� Value, Min, Max, PgStep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Step   </w:t>
      </w:r>
      <w:r>
        <w:rPr/>
        <w:t>ࠢ�</w:t>
      </w:r>
      <w:r>
        <w:rPr/>
        <w:t>묨  ���祭��</w:t>
      </w:r>
      <w:r>
        <w:rPr/>
        <w:t>,  ��</w:t>
      </w:r>
      <w:r>
        <w:rPr/>
        <w:t xml:space="preserve">।����  �  </w:t>
      </w:r>
      <w:r>
        <w:rPr/>
        <w:t>AValue,  AMin, AMa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gStep  �  AArStep.  �᫨  ��</w:t>
      </w:r>
      <w:r>
        <w:rPr/>
        <w:t>㬥��� ���䫨�����</w:t>
      </w:r>
      <w:r>
        <w:rPr/>
        <w:t>, �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</w:t>
      </w:r>
      <w:r>
        <w:rPr/>
        <w:t>ன��</w:t>
      </w:r>
      <w:r>
        <w:rPr/>
        <w:t>.  ���</w:t>
      </w:r>
      <w:r>
        <w:rPr/>
        <w:t>ਬ��</w:t>
      </w:r>
      <w:r>
        <w:rPr/>
        <w:t>,   Min �� ����� ���� �����  Max,</w:t>
      </w:r>
    </w:p>
    <w:p>
      <w:pPr>
        <w:pStyle w:val="PreformattedText"/>
        <w:bidi w:val="0"/>
        <w:jc w:val="left"/>
        <w:rPr/>
      </w:pPr>
      <w:r>
        <w:rPr/>
        <w:t xml:space="preserve">        ���⮬�  �᫨  </w:t>
      </w:r>
      <w:r>
        <w:rPr/>
        <w:t xml:space="preserve">AMax  &lt;  AMin,  � Max ��⠭���������� </w:t>
      </w:r>
      <w:r>
        <w:rPr/>
        <w:t xml:space="preserve">ࠢ�� </w:t>
      </w:r>
      <w:r>
        <w:rPr/>
        <w:t>M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������ ������   �  ���������   [Min,  Max],  ���⮬�,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&lt; AMin, � Value  ��⠭����������  </w:t>
      </w:r>
      <w:r>
        <w:rPr/>
        <w:t xml:space="preserve">ࠢ��  </w:t>
      </w:r>
      <w:r>
        <w:rPr/>
        <w:t>Min; �᫨ A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 AMax, � Value ��⠭����������  </w:t>
      </w:r>
      <w:r>
        <w:rPr/>
        <w:t xml:space="preserve">ࠢ�� </w:t>
      </w:r>
      <w:r>
        <w:rPr/>
        <w:t>Max. DrawView �⮡</w:t>
      </w:r>
      <w:r>
        <w:rPr/>
        <w:t>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ப��⪨ ������</w:t>
      </w:r>
      <w:r>
        <w:rPr/>
        <w:t>. �᫨ Value ���������, � �</w:t>
      </w:r>
      <w:r>
        <w:rPr/>
        <w:t>㤥� 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TView.DrawView,       TScrollBar.ScrollDra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Bar.SetRange, TScrollBar.Se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Range(AMin, AMax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 </w:t>
      </w:r>
      <w:r>
        <w:rPr/>
        <w:t>SetRange  ������  �����⨬� �������� ��� ���� Value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  Min  �  Max  </w:t>
      </w:r>
      <w:r>
        <w:rPr/>
        <w:t>ࠢ�</w:t>
      </w:r>
      <w:r>
        <w:rPr/>
        <w:t xml:space="preserve">묨 </w:t>
      </w:r>
      <w:r>
        <w:rPr/>
        <w:t>AMin � AMax. SetRange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rams,  ���⮬�  DrawView � ScrollBar ���� ��</w:t>
      </w:r>
      <w:r>
        <w:rPr/>
        <w:t>뢠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</w:t>
      </w:r>
      <w:r>
        <w:rPr/>
        <w:t>, �᫨ ��������� �</w:t>
      </w:r>
      <w:r>
        <w:rPr/>
        <w:t>ॡ��� ����ᮢ�� ������ �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.SetParams, TScrollBar.Scroll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t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Step(APgStep, AArStep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tep ��⠭�������� ���� PgStep � ASrStep </w:t>
      </w:r>
      <w:r>
        <w:rPr/>
        <w:t xml:space="preserve">ࠢ�� </w:t>
      </w:r>
      <w:r>
        <w:rPr/>
        <w:t>APgStep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ArStep,  </w:t>
      </w:r>
      <w:r>
        <w:rPr/>
        <w:t>ᮮ</w:t>
      </w:r>
      <w:r>
        <w:rPr/>
        <w:t>⢥��⢥���. ��� ��⮤ ��</w:t>
      </w:r>
      <w:r>
        <w:rPr/>
        <w:t xml:space="preserve">뢠�� </w:t>
      </w:r>
      <w:r>
        <w:rPr/>
        <w:t>SetParams � ��⠫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��㬥�</w:t>
      </w:r>
      <w:r>
        <w:rPr/>
        <w:t xml:space="preserve">⠬�, </w:t>
      </w:r>
      <w:r>
        <w:rPr/>
        <w:t>ࠢ�</w:t>
      </w:r>
      <w:r>
        <w:rPr/>
        <w:t>묨 �� ⥪�騬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.SetParams, TScrollBar.Scroll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Value(AValu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 xml:space="preserve">SetValue ��⠭�������� ���� Value </w:t>
      </w:r>
      <w:r>
        <w:rPr/>
        <w:t xml:space="preserve">ࠢ�� </w:t>
      </w:r>
      <w:r>
        <w:rPr/>
        <w:t>AValue,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etParams � ��⠫�</w:t>
      </w:r>
      <w:r>
        <w:rPr/>
        <w:t>묨 ��㬥�</w:t>
      </w:r>
      <w:r>
        <w:rPr/>
        <w:t xml:space="preserve">⠬�, </w:t>
      </w:r>
      <w:r>
        <w:rPr/>
        <w:t>ࠢ�</w:t>
      </w:r>
      <w:r>
        <w:rPr/>
        <w:t>묨 �� ⥪�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DrawView � ScrollDraw ��</w:t>
      </w:r>
      <w:r>
        <w:rPr/>
        <w:t>뢠���� � ��砥</w:t>
      </w:r>
      <w:r>
        <w:rPr/>
        <w:t>, �᫨ ��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 xml:space="preserve">祭��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TScrollBar.SetParams,    TView.Draw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Bar.ScrollDraw, TScroller.Scrol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 ��</w:t>
      </w:r>
      <w:r>
        <w:rPr/>
        <w:t xml:space="preserve">ꥪ�  </w:t>
      </w:r>
      <w:r>
        <w:rPr/>
        <w:t>TScrollBar  �  ��⮪�  S, ��</w:t>
      </w:r>
      <w:r>
        <w:rPr/>
        <w:t xml:space="preserve">뢠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 xml:space="preserve">Store, </w:t>
      </w:r>
      <w:r>
        <w:rPr/>
        <w:t xml:space="preserve">㭠᫥������� �� </w:t>
      </w:r>
      <w:r>
        <w:rPr/>
        <w:t>TView, � ��⥬ �����</w:t>
      </w:r>
      <w:r>
        <w:rPr/>
        <w:t xml:space="preserve">뢠� </w:t>
      </w:r>
      <w:r>
        <w:rPr/>
        <w:t xml:space="preserve">5 </w:t>
      </w:r>
      <w:r>
        <w:rPr/>
        <w:t>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᫥���� ����� � ��⮪</w:t>
      </w:r>
      <w:r>
        <w:rPr/>
        <w:t>, �</w:t>
      </w:r>
      <w:r>
        <w:rPr/>
        <w:t xml:space="preserve">ᯮ���� </w:t>
      </w:r>
      <w:r>
        <w:rPr/>
        <w:t>S.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����� �</w:t>
      </w:r>
      <w:r>
        <w:rPr/>
        <w:t xml:space="preserve">ப��⪨ �ᯮ����� ������� </w:t>
      </w:r>
      <w:r>
        <w:rPr/>
        <w:t>(��</w:t>
      </w:r>
      <w:r>
        <w:rPr/>
        <w:t>।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) CScrollBar, ��� �⮡</w:t>
      </w:r>
      <w:r>
        <w:rPr/>
        <w:t xml:space="preserve">ࠦ���� </w:t>
      </w:r>
      <w:r>
        <w:rPr/>
        <w:t>4 � 5-�� ����⮢ �⠭��-</w:t>
      </w:r>
    </w:p>
    <w:p>
      <w:pPr>
        <w:pStyle w:val="PreformattedText"/>
        <w:bidi w:val="0"/>
        <w:jc w:val="left"/>
        <w:rPr/>
      </w:pPr>
      <w:r>
        <w:rPr/>
        <w:t xml:space="preserve">        �⭮� ����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2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crollBar   � 4 � 5 � 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࠭�� �������   �  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५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ScrollChars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TScrollChars = array[0..4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</w:t>
      </w:r>
      <w:r>
        <w:rPr/>
        <w:t>ᨢ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騩  </w:t>
      </w:r>
      <w:r>
        <w:rPr/>
        <w:t>ᨬ����</w:t>
      </w:r>
      <w:r>
        <w:rPr/>
        <w:t>, �</w:t>
      </w:r>
      <w:r>
        <w:rPr/>
        <w:t>ᯮ��</w:t>
      </w:r>
      <w:r>
        <w:rPr/>
        <w:t>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ᮢ���� </w:t>
      </w:r>
      <w:r>
        <w:rPr/>
        <w:t>T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croller          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croller ������ ����</w:t>
      </w:r>
      <w:r>
        <w:rPr/>
        <w:t>㠫쭮� ���� ��� �</w:t>
      </w:r>
      <w:r>
        <w:rPr/>
        <w:t>ப��⪨ �⮡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</w:t>
      </w:r>
      <w:r>
        <w:rPr/>
        <w:t>,  ����</w:t>
      </w:r>
      <w:r>
        <w:rPr/>
        <w:t xml:space="preserve">饣�  ����訩  </w:t>
      </w:r>
      <w:r>
        <w:rPr/>
        <w:t>ࠧ���</w:t>
      </w:r>
      <w:r>
        <w:rPr/>
        <w:t>.  �� ����</w:t>
      </w:r>
      <w:r>
        <w:rPr/>
        <w:t>砥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 �������� ���</w:t>
      </w:r>
      <w:r>
        <w:rPr/>
        <w:t>짮��⥫� ��</w:t>
      </w:r>
      <w:r>
        <w:rPr/>
        <w:t>ᬠ�ਢ��� ����</w:t>
      </w:r>
      <w:r>
        <w:rPr/>
        <w:t>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 � ��।������� �࠭���</w:t>
      </w:r>
      <w:r>
        <w:rPr/>
        <w:t xml:space="preserve">. �� ������ </w:t>
      </w:r>
      <w:r>
        <w:rPr/>
        <w:t>ᬥ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 ���</w:t>
      </w:r>
      <w:r>
        <w:rPr/>
        <w:t xml:space="preserve">ண�  ��⮤  </w:t>
      </w:r>
      <w:r>
        <w:rPr/>
        <w:t>Draw  ��������  ������� �������. �� ��⮤�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室��� ��� </w:t>
      </w:r>
      <w:r>
        <w:rPr/>
        <w:t>ॠ����</w:t>
      </w:r>
      <w:r>
        <w:rPr/>
        <w:t>樨 �</w:t>
      </w:r>
      <w:r>
        <w:rPr/>
        <w:t>ப��⪨ � ������� ������ �ப��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, ���</w:t>
      </w:r>
      <w:r>
        <w:rPr/>
        <w:t xml:space="preserve">஥�� � </w:t>
      </w:r>
      <w:r>
        <w:rPr/>
        <w:t>T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������ ����� �</w:t>
      </w:r>
      <w:r>
        <w:rPr/>
        <w:t>ப��⪨ ���ᯥ</w:t>
      </w:r>
      <w:r>
        <w:rPr/>
        <w:t>稢��� �������� 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ப��⪨ </w:t>
      </w:r>
      <w:r>
        <w:rPr/>
        <w:t>⠪�� �⮡</w:t>
      </w:r>
      <w:r>
        <w:rPr/>
        <w:t>ࠦ����� ����⮢</w:t>
      </w:r>
      <w:r>
        <w:rPr/>
        <w:t>, ��� ⥪�⮢� �⮡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a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ta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ন�  � </w:t>
      </w:r>
      <w:r>
        <w:rPr/>
        <w:t>(��</w:t>
      </w:r>
      <w:r>
        <w:rPr/>
        <w:t>ਧ��</w:t>
      </w:r>
      <w:r>
        <w:rPr/>
        <w:t>⠫���) � Y (���⨪�����) ��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 �</w:t>
      </w:r>
      <w:r>
        <w:rPr/>
        <w:t>ப��⪨ �⭮�⥫</w:t>
      </w:r>
      <w:r>
        <w:rPr/>
        <w:t>쭮 ����㠫쭮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</w:t>
      </w:r>
      <w:r>
        <w:rPr/>
        <w:t>.  ��⮬���</w:t>
      </w:r>
      <w:r>
        <w:rPr/>
        <w:t>᪠�  �ப��⪠ ���⨣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  �����  ��������� � �</w:t>
      </w:r>
      <w:r>
        <w:rPr/>
        <w:t>⢥�, ���</w:t>
      </w:r>
      <w:r>
        <w:rPr/>
        <w:t>ਬ��</w:t>
      </w:r>
      <w:r>
        <w:rPr/>
        <w:t xml:space="preserve">, �� </w:t>
      </w:r>
      <w:r>
        <w:rPr/>
        <w:t>ᮡ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</w:t>
      </w:r>
      <w:r>
        <w:rPr/>
        <w:t>,  �������</w:t>
      </w:r>
      <w:r>
        <w:rPr/>
        <w:t xml:space="preserve">騥  ���祭��  ����  </w:t>
      </w:r>
      <w:r>
        <w:rPr/>
        <w:t>Value. "��</w:t>
      </w:r>
      <w:r>
        <w:rPr/>
        <w:t>筠�</w:t>
      </w:r>
      <w:r>
        <w:rPr/>
        <w:t>" �</w:t>
      </w:r>
      <w:r>
        <w:rPr/>
        <w:t>ப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 xml:space="preserve">祭�� </w:t>
      </w:r>
      <w:r>
        <w:rPr/>
        <w:t>Delta, �⮡</w:t>
      </w:r>
      <w:r>
        <w:rPr/>
        <w:t xml:space="preserve">ࠦ��� ��������� � ���� </w:t>
      </w:r>
      <w:r>
        <w:rPr/>
        <w:t>Value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 � �ਢ���� � ���������� �������஢ ������ �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er.ScrollDraw, TScroller.Scrol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crollBar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crollBar: PScroll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 ��  ��</w:t>
      </w:r>
      <w:r>
        <w:rPr/>
        <w:t>ਧ��</w:t>
      </w:r>
      <w:r>
        <w:rPr/>
        <w:t>⠫���  ������ �</w:t>
      </w:r>
      <w:r>
        <w:rPr/>
        <w:t>ப��⪨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⨬  ����⮬  �</w:t>
      </w:r>
      <w:r>
        <w:rPr/>
        <w:t>ப��⪨</w:t>
      </w:r>
      <w:r>
        <w:rPr/>
        <w:t>.  �᫨  ⠪�� ������ �</w:t>
      </w:r>
      <w:r>
        <w:rPr/>
        <w:t>ப��⪨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ScroolBar </w:t>
      </w:r>
      <w:r>
        <w:rPr/>
        <w:t xml:space="preserve">ࠢ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: TPoi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.X  �  Limit.Y- �� ���</w:t>
      </w:r>
      <w:r>
        <w:rPr/>
        <w:t>ᨬ��</w:t>
      </w:r>
      <w:r>
        <w:rPr/>
        <w:t>쭮 �����⨬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.X � Delta.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er.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ScrollBar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crollBar: PScroll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�⨪����� ������ �</w:t>
      </w:r>
      <w:r>
        <w:rPr/>
        <w:t>ப��⪨</w:t>
      </w:r>
      <w:r>
        <w:rPr/>
        <w:t>, �</w:t>
      </w:r>
      <w:r>
        <w:rPr/>
        <w:t>易���� � 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⮬  �</w:t>
      </w:r>
      <w:r>
        <w:rPr/>
        <w:t>ப��⪨</w:t>
      </w:r>
      <w:r>
        <w:rPr/>
        <w:t>.  �᫨  ⠪��   ������  �</w:t>
      </w:r>
      <w:r>
        <w:rPr/>
        <w:t>ப��⪨  ���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ScrollBar </w:t>
      </w:r>
      <w:r>
        <w:rPr/>
        <w:t xml:space="preserve">ࠢ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HScrollBar, AVScrollBar: PScrollB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 ���</w:t>
      </w:r>
      <w:r>
        <w:rPr/>
        <w:t xml:space="preserve">樠������� ��ꥪ� </w:t>
      </w:r>
      <w:r>
        <w:rPr/>
        <w:t xml:space="preserve">TScroller � ��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஬ � ����ᠬ� �ப��⪨</w:t>
      </w:r>
      <w:r>
        <w:rPr/>
        <w:t>. ��</w:t>
      </w:r>
      <w:r>
        <w:rPr/>
        <w:t xml:space="preserve">뢠�� ��������� </w:t>
      </w:r>
      <w:r>
        <w:rPr/>
        <w:t xml:space="preserve">Init, </w:t>
      </w:r>
      <w:r>
        <w:rPr/>
        <w:t>㭠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  </w:t>
      </w:r>
      <w:r>
        <w:rPr/>
        <w:t xml:space="preserve">TView,  ���  ��⠭����  </w:t>
      </w:r>
      <w:r>
        <w:rPr/>
        <w:t>ࠧ���  �⮡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  ��⠭����������   </w:t>
      </w:r>
      <w:r>
        <w:rPr/>
        <w:t xml:space="preserve">ࠢ��   </w:t>
      </w:r>
      <w:r>
        <w:rPr/>
        <w:t>ofSelectable,   �  EventMask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��  </w:t>
      </w:r>
      <w:r>
        <w:rPr/>
        <w:t xml:space="preserve">ࠢ�� </w:t>
      </w:r>
      <w:r>
        <w:rPr/>
        <w:t>evBroadcast. AHScrollBar ������ ���� nil,</w:t>
      </w:r>
    </w:p>
    <w:p>
      <w:pPr>
        <w:pStyle w:val="PreformattedText"/>
        <w:bidi w:val="0"/>
        <w:jc w:val="left"/>
        <w:rPr/>
      </w:pPr>
      <w:r>
        <w:rPr/>
        <w:t xml:space="preserve">        �᫨  ��  ��  ���   �����  ��</w:t>
      </w:r>
      <w:r>
        <w:rPr/>
        <w:t>ਧ��</w:t>
      </w:r>
      <w:r>
        <w:rPr/>
        <w:t>⠫���  ������   �</w:t>
      </w:r>
      <w:r>
        <w:rPr/>
        <w:t>ப�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筮</w:t>
      </w:r>
      <w:r>
        <w:rPr/>
        <w:t>, AVScrollBar ������ ���� nil, �᫨ �� ��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⨪�����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. ⠪��: TView.Init, TView.Options, TView.Event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㦠��  �⮡</w:t>
      </w:r>
      <w:r>
        <w:rPr/>
        <w:t xml:space="preserve">ࠦ���� ����� �ப��⪨ �� ��⮪� </w:t>
      </w:r>
      <w:r>
        <w:rPr/>
        <w:t>S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᭠</w:t>
      </w:r>
      <w:r>
        <w:rPr/>
        <w:t xml:space="preserve">砫�  ���������  </w:t>
      </w:r>
      <w:r>
        <w:rPr/>
        <w:t xml:space="preserve">Load, </w:t>
      </w:r>
      <w:r>
        <w:rPr/>
        <w:t xml:space="preserve">㭠᫥������� �� </w:t>
      </w:r>
      <w:r>
        <w:rPr/>
        <w:t>TView,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⠭�������� </w:t>
      </w:r>
      <w:r>
        <w:rPr/>
        <w:t>㪠��⥫� �� ������ �</w:t>
      </w:r>
      <w:r>
        <w:rPr/>
        <w:t>ப��⪨</w:t>
      </w:r>
      <w:r>
        <w:rPr/>
        <w:t>, �</w:t>
      </w:r>
      <w:r>
        <w:rPr/>
        <w:t xml:space="preserve">ᯮ���� </w:t>
      </w:r>
      <w:r>
        <w:rPr/>
        <w:t>GetPe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tr, � �⠥� ���� Delta � Limit, �</w:t>
      </w:r>
      <w:r>
        <w:rPr/>
        <w:t xml:space="preserve">ᯮ���� </w:t>
      </w:r>
      <w:r>
        <w:rPr/>
        <w:t>S.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er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Bou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ChangeBounds(var Bounds: TRec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</w:t>
      </w:r>
      <w:r>
        <w:rPr/>
        <w:t>ࠧ���  ����� �ப��⪨</w:t>
      </w:r>
      <w:r>
        <w:rPr/>
        <w:t>, ��</w:t>
      </w:r>
      <w:r>
        <w:rPr/>
        <w:t xml:space="preserve">뢠� </w:t>
      </w:r>
      <w:r>
        <w:rPr/>
        <w:t>SetBounds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�� ����� � ������ �</w:t>
      </w:r>
      <w:r>
        <w:rPr/>
        <w:t>ப��⪨ ����ᮢ</w:t>
      </w:r>
      <w:r>
        <w:rPr/>
        <w:t>뢠����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View � SetLi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TView.SetBounds,          TView.Draw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er.Set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㪠��⥫�  ��  �</w:t>
      </w:r>
      <w:r>
        <w:rPr/>
        <w:t>ᯮ��</w:t>
      </w:r>
      <w:r>
        <w:rPr/>
        <w:t>㥬�� �� 㬮�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ப��⪨ </w:t>
      </w:r>
      <w:r>
        <w:rPr/>
        <w:t>C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>뢠�� ����設�</w:t>
      </w:r>
      <w:r>
        <w:rPr/>
        <w:t xml:space="preserve">⢮ </w:t>
      </w:r>
      <w:r>
        <w:rPr/>
        <w:t>ᮡ�⨩</w:t>
      </w:r>
      <w:r>
        <w:rPr/>
        <w:t>, ��</w:t>
      </w:r>
      <w:r>
        <w:rPr/>
        <w:t xml:space="preserve">뢠� ��⮤ </w:t>
      </w:r>
      <w:r>
        <w:rPr/>
        <w:t>HandleEv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  ��   </w:t>
      </w:r>
      <w:r>
        <w:rPr/>
        <w:t>TView.    ������-����</w:t>
      </w:r>
      <w:r>
        <w:rPr/>
        <w:t>饭��   �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crollBarChanged,    �᫨   ���   ��</w:t>
      </w:r>
      <w:r>
        <w:rPr/>
        <w:t xml:space="preserve">諨   ��   </w:t>
      </w:r>
      <w:r>
        <w:rPr/>
        <w:t>HScrollBar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crollBar, �</w:t>
      </w:r>
      <w:r>
        <w:rPr/>
        <w:t>ਢ���� � �</w:t>
      </w:r>
      <w:r>
        <w:rPr/>
        <w:t xml:space="preserve">맮�� </w:t>
      </w:r>
      <w:r>
        <w:rPr/>
        <w:t>TScroller.Scroll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HandleEvent, TScroller.Scroll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croll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஢����</w:t>
      </w:r>
      <w:r>
        <w:rPr/>
        <w:t xml:space="preserve">,  </w:t>
      </w:r>
      <w:r>
        <w:rPr/>
        <w:t>㤮���</w:t>
      </w:r>
      <w:r>
        <w:rPr/>
        <w:t xml:space="preserve">⢮���  �� Delta </w:t>
      </w:r>
      <w:r>
        <w:rPr/>
        <w:t>ᮮ</w:t>
      </w:r>
      <w:r>
        <w:rPr/>
        <w:t>⢥�����</w:t>
      </w:r>
      <w:r>
        <w:rPr/>
        <w:t>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ப��⪨</w:t>
      </w:r>
      <w:r>
        <w:rPr/>
        <w:t xml:space="preserve">. �᫨ ���, � Delta ��⠭���������� </w:t>
      </w:r>
      <w:r>
        <w:rPr/>
        <w:t>ࠢ�� �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쭮��  ���祭��</w:t>
      </w:r>
      <w:r>
        <w:rPr/>
        <w:t>,  � ��</w:t>
      </w:r>
      <w:r>
        <w:rPr/>
        <w:t xml:space="preserve">뢠���� </w:t>
      </w:r>
      <w:r>
        <w:rPr/>
        <w:t>DrawView ��� ����</w:t>
      </w:r>
      <w:r>
        <w:rPr/>
        <w:t>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TView.DrawView,          TScroller.Del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er.HscrollBar, TScroller.VScrol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crollTo(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 ������  �</w:t>
      </w:r>
      <w:r>
        <w:rPr/>
        <w:t>ப��⪨  ࠢ�</w:t>
      </w:r>
      <w:r>
        <w:rPr/>
        <w:t xml:space="preserve">묨  </w:t>
      </w:r>
      <w:r>
        <w:rPr/>
        <w:t>(X,  Y), 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crollBar^.SetValue(X)  � VScrollBar^.SetValue(Y), � ����</w:t>
      </w:r>
      <w:r>
        <w:rPr/>
        <w:t>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⮡</w:t>
      </w:r>
      <w:r>
        <w:rPr/>
        <w:t>ࠦ���� �����</w:t>
      </w:r>
      <w:r>
        <w:rPr/>
        <w:t>, ��</w:t>
      </w:r>
      <w:r>
        <w:rPr/>
        <w:t xml:space="preserve">뢠� </w:t>
      </w:r>
      <w:r>
        <w:rPr/>
        <w:t>Draw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rawView, TScroller.Se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Limit(X, Y: Integ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����  Limit.X </w:t>
      </w:r>
      <w:r>
        <w:rPr/>
        <w:t xml:space="preserve">ࠢ�� </w:t>
      </w:r>
      <w:r>
        <w:rPr/>
        <w:t xml:space="preserve">X, � Limit.Y </w:t>
      </w:r>
      <w:r>
        <w:rPr/>
        <w:t xml:space="preserve">ࠢ�� </w:t>
      </w:r>
      <w:r>
        <w:rPr/>
        <w:t>Y,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 </w:t>
      </w:r>
      <w:r>
        <w:rPr/>
        <w:t>HScrollBar^.SetParams � VScrollVar^.SetParams (�᫨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>ப��⪨  ��������</w:t>
      </w:r>
      <w:r>
        <w:rPr/>
        <w:t>),  �⮡� ����</w:t>
      </w:r>
      <w:r>
        <w:rPr/>
        <w:t xml:space="preserve">ந�� �� ���� </w:t>
      </w:r>
      <w:r>
        <w:rPr/>
        <w:t>Max.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  �����  �</w:t>
      </w:r>
      <w:r>
        <w:rPr/>
        <w:t>ਢ���  � ����ᮢ�� ������ �ப��⪨</w:t>
      </w:r>
      <w:r>
        <w:rPr/>
        <w:t>.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�� </w:t>
      </w:r>
      <w:r>
        <w:rPr/>
        <w:t>DrawView ��� ����</w:t>
      </w:r>
      <w:r>
        <w:rPr/>
        <w:t>୮�� �⮡ࠦ���� �����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᫨ �� ����</w:t>
      </w:r>
      <w:r>
        <w:rPr/>
        <w:t>室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TScroller.Limit,       TScroller.HScro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er.VScrollBar, TScrollBar.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State(AStat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able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��⮤  ��</w:t>
      </w:r>
      <w:r>
        <w:rPr/>
        <w:t xml:space="preserve">뢠����  �����  </w:t>
      </w:r>
      <w:r>
        <w:rPr/>
        <w:t>ࠧ �� ��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ப��⪨</w:t>
      </w:r>
      <w:r>
        <w:rPr/>
        <w:t>.  ��</w:t>
      </w:r>
      <w:r>
        <w:rPr/>
        <w:t xml:space="preserve">뢠��  ��⮤ </w:t>
      </w:r>
      <w:r>
        <w:rPr/>
        <w:t xml:space="preserve">SetState, </w:t>
      </w:r>
      <w:r>
        <w:rPr/>
        <w:t>㭠᫥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View,  ��� ��⠭���� ��� ��� </w:t>
      </w:r>
      <w:r>
        <w:rPr/>
        <w:t>䫠��� ���</w:t>
      </w:r>
      <w:r>
        <w:rPr>
          <w:rtl w:val="true"/>
        </w:rPr>
        <w:t>ﭨ</w:t>
      </w:r>
      <w:r>
        <w:rPr/>
        <w:t xml:space="preserve">� �� </w:t>
      </w:r>
      <w:r>
        <w:rPr/>
        <w:t>AState.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</w:t>
      </w:r>
      <w:r>
        <w:rPr>
          <w:rtl w:val="true"/>
        </w:rPr>
        <w:t>ﭨ</w:t>
      </w:r>
      <w:r>
        <w:rPr/>
        <w:t>�</w:t>
      </w:r>
      <w:r>
        <w:rPr/>
        <w:t>- sfSelected and sfActive, � SetState �⮡</w:t>
      </w:r>
      <w:r>
        <w:rPr/>
        <w:t>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ப��⪨</w:t>
      </w:r>
      <w:r>
        <w:rPr/>
        <w:t>, � ��⨢��� ��</w:t>
      </w:r>
      <w:r>
        <w:rPr/>
        <w:t xml:space="preserve">砥 ��� </w:t>
      </w:r>
      <w:r>
        <w:rPr/>
        <w:t>"��</w:t>
      </w:r>
      <w:r>
        <w:rPr/>
        <w:t>뢠����</w:t>
      </w:r>
      <w:r>
        <w:rPr/>
        <w:t>" (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et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 �����  �</w:t>
      </w:r>
      <w:r>
        <w:rPr/>
        <w:t xml:space="preserve">ப��⪨  �  ��⮪ 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 xml:space="preserve">Store, </w:t>
      </w:r>
      <w:r>
        <w:rPr/>
        <w:t xml:space="preserve">㭠᫥������� �� </w:t>
      </w:r>
      <w:r>
        <w:rPr/>
        <w:t>TView, � ��⥬ ��</w:t>
      </w:r>
      <w:r>
        <w:rPr/>
        <w:t>࠭��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ப��⪨</w:t>
      </w:r>
      <w:r>
        <w:rPr/>
        <w:t>, �</w:t>
      </w:r>
      <w:r>
        <w:rPr/>
        <w:t xml:space="preserve">ᯮ���� </w:t>
      </w:r>
      <w:r>
        <w:rPr/>
        <w:t>PutPeerViewPtr, �, �������,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祭�� </w:t>
      </w:r>
      <w:r>
        <w:rPr/>
        <w:t>Delta � Limit, � ������� S.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er.Load, TStream.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 ����� �</w:t>
      </w:r>
      <w:r>
        <w:rPr/>
        <w:t>ப��⪨ �ᯮ����� �������</w:t>
      </w:r>
      <w:r>
        <w:rPr/>
        <w:t>,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</w:t>
      </w:r>
      <w:r>
        <w:rPr/>
        <w:t>, CScroller, ��� �⮡</w:t>
      </w:r>
      <w:r>
        <w:rPr/>
        <w:t xml:space="preserve">ࠦ���� </w:t>
      </w:r>
      <w:r>
        <w:rPr/>
        <w:t>6 � 7 ����⮢ �⠭���-</w:t>
      </w:r>
    </w:p>
    <w:p>
      <w:pPr>
        <w:pStyle w:val="PreformattedText"/>
        <w:bidi w:val="0"/>
        <w:jc w:val="left"/>
        <w:rPr/>
      </w:pPr>
      <w:r>
        <w:rPr/>
        <w:t xml:space="preserve">        ⭮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croller   � 6 � 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���   ����� ���</w:t>
      </w:r>
      <w:r>
        <w:rPr/>
        <w:t>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SearchRec                                          StdD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TSearch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r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: string [12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  TSearchRec  �</w:t>
      </w:r>
      <w:r>
        <w:rPr/>
        <w:t>ᯮ������� � ��</w:t>
      </w:r>
      <w:r>
        <w:rPr/>
        <w:t>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  ���  �</w:t>
      </w:r>
      <w:r>
        <w:rPr/>
        <w:t>࠭����  ���ଠ</w:t>
      </w:r>
      <w:r>
        <w:rPr/>
        <w:t xml:space="preserve">樨  � </w:t>
      </w:r>
      <w:r>
        <w:rPr/>
        <w:t xml:space="preserve">ᮡ࠭��� </w:t>
      </w:r>
      <w:r>
        <w:rPr/>
        <w:t>䠩���</w:t>
      </w:r>
      <w:r>
        <w:rPr/>
        <w:t>. TSearch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</w:t>
      </w:r>
      <w:r>
        <w:rPr/>
        <w:t>쭮 �</w:t>
      </w:r>
      <w:r>
        <w:rPr/>
        <w:t>।�</w:t>
      </w:r>
      <w:r>
        <w:rPr/>
        <w:t xml:space="preserve">⠢��� </w:t>
      </w:r>
      <w:r>
        <w:rPr/>
        <w:t>ᮡ�� ���������</w:t>
      </w:r>
      <w:r>
        <w:rPr/>
        <w:t>⢮ ⨯� SearchSet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 ���</w:t>
      </w:r>
      <w:r>
        <w:rPr/>
        <w:t xml:space="preserve">㫥  </w:t>
      </w:r>
      <w:r>
        <w:rPr/>
        <w:t>Dos, � ���</w:t>
      </w:r>
      <w:r>
        <w:rPr/>
        <w:t xml:space="preserve">襭�묨 </w:t>
      </w:r>
      <w:r>
        <w:rPr/>
        <w:t>21 ���⠬� �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>樨</w:t>
      </w:r>
      <w:r>
        <w:rPr/>
        <w:t>.  Attr �</w:t>
      </w:r>
      <w:r>
        <w:rPr/>
        <w:t>।�</w:t>
      </w:r>
      <w:r>
        <w:rPr/>
        <w:t xml:space="preserve">⠢��� </w:t>
      </w:r>
      <w:r>
        <w:rPr/>
        <w:t>ᮡ�� ���� ��⮢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䠩���</w:t>
      </w:r>
      <w:r>
        <w:rPr/>
        <w:t>,  ��� �� ��</w:t>
      </w:r>
      <w:r>
        <w:rPr/>
        <w:t>।����� � ���</w:t>
      </w:r>
      <w:r>
        <w:rPr/>
        <w:t xml:space="preserve">㫥 </w:t>
      </w:r>
      <w:r>
        <w:rPr/>
        <w:t>Dos. Time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ᮡ��  �⬥��  ����  � �६��� </w:t>
      </w:r>
      <w:r>
        <w:rPr/>
        <w:t>DOS, ������ ����� ����</w:t>
      </w:r>
      <w:r>
        <w:rPr/>
        <w:t>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</w:t>
      </w:r>
      <w:r>
        <w:rPr/>
        <w:t xml:space="preserve">楤���  </w:t>
      </w:r>
      <w:r>
        <w:rPr/>
        <w:t xml:space="preserve">UnpackTime  ��  �����  Dos. Size- 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 �����</w:t>
      </w:r>
      <w:r>
        <w:rPr/>
        <w:t>. Name- �� ��</w:t>
      </w:r>
      <w:r>
        <w:rPr/>
        <w:t>ப�</w:t>
      </w:r>
      <w:r>
        <w:rPr/>
        <w:t xml:space="preserve">, </w:t>
      </w:r>
      <w:r>
        <w:rPr/>
        <w:t xml:space="preserve">ᮤ�ঠ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� Dos � ���</w:t>
      </w:r>
      <w:r>
        <w:rPr/>
        <w:t>ᠭ��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SItem      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TSItem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: P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:  PS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� ⨯� TSItem ���</w:t>
      </w:r>
      <w:r>
        <w:rPr/>
        <w:t>ᯥ</w:t>
      </w:r>
      <w:r>
        <w:rPr/>
        <w:t xml:space="preserve">稢��� �����吝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PString. ������� </w:t>
      </w:r>
      <w:r>
        <w:rPr/>
        <w:t>ᯨ᪨ ����� ���� ������� �� 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  </w:t>
      </w:r>
      <w:r>
        <w:rPr/>
        <w:t>Turbo  Vision,  ��� �� �</w:t>
      </w:r>
      <w:r>
        <w:rPr/>
        <w:t>ॡ���� ������ �������� 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  </w:t>
      </w:r>
      <w:r>
        <w:rPr/>
        <w:t>(�.  TCluster,  ���</w:t>
      </w:r>
      <w:r>
        <w:rPr/>
        <w:t>ਬ��</w:t>
      </w:r>
      <w:r>
        <w:rPr/>
        <w:t>). �</w:t>
      </w:r>
      <w:r>
        <w:rPr/>
        <w:t xml:space="preserve">㭪�� </w:t>
      </w:r>
      <w:r>
        <w:rPr/>
        <w:t>NewSItem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 ����</w:t>
      </w:r>
      <w:r>
        <w:rPr/>
        <w:t xml:space="preserve">ᥩ � ᯨ᮪ </w:t>
      </w:r>
      <w:r>
        <w:rPr/>
        <w:t>TS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ortedCollection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 </w:t>
      </w:r>
      <w:r>
        <w:rPr/>
        <w:t xml:space="preserve">TSortedCollection ���� </w:t>
      </w:r>
      <w:r>
        <w:rPr/>
        <w:t>ᯥ</w:t>
      </w:r>
      <w:r>
        <w:rPr/>
        <w:t>樠����</w:t>
      </w:r>
      <w:r>
        <w:rPr/>
        <w:t>஢���� 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</w:t>
      </w:r>
      <w:r>
        <w:rPr/>
        <w:t xml:space="preserve">TCollection,  �  </w:t>
      </w:r>
      <w:r>
        <w:rPr/>
        <w:t>ॠ�����  �����</w:t>
      </w:r>
      <w:r>
        <w:rPr/>
        <w:t>, �����</w:t>
      </w:r>
      <w:r>
        <w:rPr/>
        <w:t>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�</w:t>
      </w:r>
      <w:r>
        <w:rPr/>
        <w:t xml:space="preserve">஢�� �ந�������� ��⮤�� </w:t>
      </w:r>
      <w:r>
        <w:rPr/>
        <w:t>Compare, ����� �� ��</w:t>
      </w:r>
      <w:r>
        <w:rPr/>
        <w:t>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</w:t>
      </w:r>
      <w:r>
        <w:rPr/>
        <w:t xml:space="preserve">,  �⮡� ������ </w:t>
      </w:r>
      <w:r>
        <w:rPr/>
        <w:t xml:space="preserve">᢮� ��।������ </w:t>
      </w:r>
      <w:r>
        <w:rPr/>
        <w:t>㯮�冷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. ����� ���� ������ �����������, ��� ��⮬���</w:t>
      </w:r>
      <w:r>
        <w:rPr/>
        <w:t>᪨ �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  ���</w:t>
      </w:r>
      <w:r>
        <w:rPr/>
        <w:t>浪�</w:t>
      </w:r>
      <w:r>
        <w:rPr/>
        <w:t>,  �������� ��⮤�� Compare. ��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</w:t>
      </w:r>
      <w:r>
        <w:rPr/>
        <w:t xml:space="preserve">ᯮ����  ��⮤  </w:t>
      </w:r>
      <w:r>
        <w:rPr/>
        <w:t>Search.  �  ��</w:t>
      </w:r>
      <w:r>
        <w:rPr/>
        <w:t>砥</w:t>
      </w:r>
      <w:r>
        <w:rPr/>
        <w:t>, �᫨ Compare �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</w:t>
      </w:r>
      <w:r>
        <w:rPr/>
        <w:t>쭮�   ���</w:t>
      </w:r>
      <w:r>
        <w:rPr/>
        <w:t>ଠ</w:t>
      </w:r>
      <w:r>
        <w:rPr/>
        <w:t>樨</w:t>
      </w:r>
      <w:r>
        <w:rPr/>
        <w:t>,  ��</w:t>
      </w:r>
      <w:r>
        <w:rPr/>
        <w:t>८�।����  ����</w:t>
      </w:r>
      <w:r>
        <w:rPr/>
        <w:t>㠫��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Of, �������</w:t>
      </w:r>
      <w:r>
        <w:rPr/>
        <w:t xml:space="preserve">騩 㪠��⥫� ��� </w:t>
      </w:r>
      <w:r>
        <w:rPr/>
        <w:t>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SortedCollection  �����⢫��  </w:t>
      </w:r>
      <w:r>
        <w:rPr/>
        <w:t>ᮧ�����    �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  ���  �  �</w:t>
      </w:r>
      <w:r>
        <w:rPr/>
        <w:t>㡫�</w:t>
      </w:r>
      <w:r>
        <w:rPr/>
        <w:t>஢�����  ���</w:t>
      </w:r>
      <w:r>
        <w:rPr/>
        <w:t>祩</w:t>
      </w:r>
      <w:r>
        <w:rPr/>
        <w:t>,  ⠪  �  ���  ����. 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2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 ��</w:t>
      </w:r>
      <w:r>
        <w:rPr/>
        <w:t>।����</w:t>
      </w:r>
      <w:r>
        <w:rPr/>
        <w:t>, ����</w:t>
      </w:r>
      <w:r>
        <w:rPr/>
        <w:t>᪠���� �� �</w:t>
      </w:r>
      <w:r>
        <w:rPr/>
        <w:t>㡫�</w:t>
      </w:r>
      <w:r>
        <w:rPr/>
        <w:t>஢����</w:t>
      </w:r>
      <w:r>
        <w:rPr/>
        <w:t xml:space="preserve">.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ࠢ�� </w:t>
      </w:r>
      <w:r>
        <w:rPr/>
        <w:t xml:space="preserve">False, �� </w:t>
      </w:r>
      <w:r>
        <w:rPr/>
        <w:t>㪠�뢠�� �� �� 䠪�</w:t>
      </w:r>
      <w:r>
        <w:rPr/>
        <w:t>, �� �</w:t>
      </w:r>
      <w:r>
        <w:rPr/>
        <w:t>㡫�</w:t>
      </w:r>
      <w:r>
        <w:rPr/>
        <w:t>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饭�</w:t>
      </w:r>
      <w:r>
        <w:rPr/>
        <w:t xml:space="preserve">, ������ ��᫥ </w:t>
      </w:r>
      <w:r>
        <w:rPr/>
        <w:t>ᮧ����� �����஢������ 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Duplicates </w:t>
      </w:r>
      <w:r>
        <w:rPr/>
        <w:t xml:space="preserve">ࠢ�� </w:t>
      </w:r>
      <w:r>
        <w:rPr/>
        <w:t>True ��� ⮣�,  �⮡� ����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�</w:t>
      </w:r>
      <w:r>
        <w:rPr/>
        <w:t>騬��� ���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s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</w:t>
      </w:r>
      <w:r>
        <w:rPr/>
        <w:t>, ����</w:t>
      </w:r>
      <w:r>
        <w:rPr/>
        <w:t>᪠���� �� � ����� ������ � �������</w:t>
      </w:r>
      <w:r>
        <w:rPr/>
        <w:t>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>砬�</w:t>
      </w:r>
      <w:r>
        <w:rPr/>
        <w:t xml:space="preserve">.  �� </w:t>
      </w:r>
      <w:r>
        <w:rPr/>
        <w:t xml:space="preserve">㬮�砭�� </w:t>
      </w:r>
      <w:r>
        <w:rPr/>
        <w:t xml:space="preserve">Duplicates </w:t>
      </w:r>
      <w:r>
        <w:rPr/>
        <w:t xml:space="preserve">ࠢ�� </w:t>
      </w:r>
      <w:r>
        <w:rPr/>
        <w:t>False, � �</w:t>
      </w:r>
      <w:r>
        <w:rPr/>
        <w:t xml:space="preserve">맮�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</w:t>
      </w:r>
      <w:r>
        <w:rPr/>
        <w:t>, ���� ���</w:t>
      </w:r>
      <w:r>
        <w:rPr/>
        <w:t xml:space="preserve">ண� ᮢ������ � </w:t>
      </w:r>
      <w:r>
        <w:rPr/>
        <w:t>㦥 �������騬</w:t>
      </w:r>
      <w:r>
        <w:rPr/>
        <w:t>,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  ⮬�</w:t>
      </w:r>
      <w:r>
        <w:rPr/>
        <w:t>, �� ���� ����� �� �������� � �����; ���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� ����� � ����� ���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��</w:t>
      </w:r>
      <w:r>
        <w:rPr/>
        <w:t>⠭�����  ���</w:t>
      </w:r>
      <w:r>
        <w:rPr/>
        <w:t xml:space="preserve">祭��  </w:t>
      </w:r>
      <w:r>
        <w:rPr/>
        <w:t xml:space="preserve">Duplicates </w:t>
      </w:r>
      <w:r>
        <w:rPr/>
        <w:t xml:space="preserve">ࠢ�� </w:t>
      </w:r>
      <w:r>
        <w:rPr/>
        <w:t>True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  �  �������</w:t>
      </w:r>
      <w:r>
        <w:rPr/>
        <w:t>騬��� ���砬� �����</w:t>
      </w:r>
      <w:r>
        <w:rPr/>
        <w:t>।�</w:t>
      </w:r>
      <w:r>
        <w:rPr/>
        <w:t>⢥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</w:t>
      </w:r>
      <w:r>
        <w:rPr/>
        <w:t>騬 ����⮬ � ⥬ �� ���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ortedCollection.Insert, TSortedCollection.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rtuctor Load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����</w:t>
      </w:r>
      <w:r>
        <w:rPr/>
        <w:t>㦠�� �����</w:t>
      </w:r>
      <w:r>
        <w:rPr/>
        <w:t xml:space="preserve">஢���� ����� �� ��⮪� </w:t>
      </w:r>
      <w:r>
        <w:rPr/>
        <w:t>S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᭠</w:t>
      </w:r>
      <w:r>
        <w:rPr/>
        <w:t xml:space="preserve">砫�  ���������  </w:t>
      </w:r>
      <w:r>
        <w:rPr/>
        <w:t xml:space="preserve">Load, </w:t>
      </w:r>
      <w:r>
        <w:rPr/>
        <w:t xml:space="preserve">㭠᫥������� �� </w:t>
      </w:r>
      <w:r>
        <w:rPr/>
        <w:t>TCollection,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�</w:t>
      </w:r>
      <w:r>
        <w:rPr/>
        <w:t xml:space="preserve">뢠�� ���� </w:t>
      </w:r>
      <w:r>
        <w:rPr/>
        <w:t>Duplicates, ��������� TSorted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ompare(Key1, Key2: Pointer)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ᥣ�� ��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-  �� ����</w:t>
      </w:r>
      <w:r>
        <w:rPr/>
        <w:t>ࠪ�� ��⮤</w:t>
      </w:r>
      <w:r>
        <w:rPr/>
        <w:t>, ����� ������ ���� �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  ��  ���  ��஦������ ⨯��</w:t>
      </w:r>
      <w:r>
        <w:rPr/>
        <w:t>. Compare ������ �</w:t>
      </w:r>
      <w:r>
        <w:rPr/>
        <w:t xml:space="preserve">ࠢ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祢�� ���祭�� � �������� </w:t>
      </w:r>
      <w:r>
        <w:rPr/>
        <w:t>१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  �᫨ Key1 &lt; Key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�᫨ Key1 = Key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�᫨ Key1 &gt; Key2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1 � Key2- �� ���</w:t>
      </w:r>
      <w:r>
        <w:rPr/>
        <w:t>祭�� 㪠��⥫��</w:t>
      </w:r>
      <w:r>
        <w:rPr/>
        <w:t>, �����</w:t>
      </w:r>
      <w:r>
        <w:rPr/>
        <w:t xml:space="preserve">祭��� �� </w:t>
      </w:r>
      <w:r>
        <w:rPr/>
        <w:t>ᮮ</w:t>
      </w:r>
      <w:r>
        <w:rPr/>
        <w:t>⢥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饣�  �����  ����⮢  ��⮤��   </w:t>
      </w:r>
      <w:r>
        <w:rPr/>
        <w:t>TSortedCollection.KeyOf.</w:t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 xml:space="preserve">TSortedCollection.Search </w:t>
      </w:r>
      <w:r>
        <w:rPr/>
        <w:t>ॠ����� ������ 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</w:t>
      </w:r>
      <w:r>
        <w:rPr/>
        <w:t xml:space="preserve">ᯮ���� </w:t>
      </w:r>
      <w:r>
        <w:rPr/>
        <w:t>Compare ���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�������� � ⮬, �⮡� Compare ���</w:t>
      </w:r>
      <w:r>
        <w:rPr/>
        <w:t>㫠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祭��</w:t>
      </w:r>
      <w:r>
        <w:rPr/>
        <w:t xml:space="preserve">: -1, 0 � 1. ���� ������, ����� ������� ��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���� ����⮢</w:t>
      </w:r>
      <w:r>
        <w:rPr/>
        <w:t>, ������ �������� 0 � ��</w:t>
      </w:r>
      <w:r>
        <w:rPr/>
        <w:t>砥</w:t>
      </w:r>
      <w:r>
        <w:rPr/>
        <w:t>, �᫨ Compare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砥� </w:t>
      </w:r>
      <w:r>
        <w:rPr/>
        <w:t>ᮢ�����</w:t>
      </w:r>
      <w:r>
        <w:rPr/>
        <w:t>騥 ����</w:t>
      </w:r>
      <w:r>
        <w:rPr/>
        <w:t>. �᫨ Compare ������� �� �����</w:t>
      </w:r>
      <w:r>
        <w:rPr/>
        <w:t xml:space="preserve">頥�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arch �� �</w:t>
      </w:r>
      <w:r>
        <w:rPr/>
        <w:t xml:space="preserve">㤥� </w:t>
      </w:r>
      <w:r>
        <w:rPr/>
        <w:t>ࠡ���� �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ortedCollection.KeyOf, TSortedCollection.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ndexOf(Item: Pointer)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  </w:t>
      </w:r>
      <w:r>
        <w:rPr/>
        <w:t>TSortedCollection.Search  ��� ��</w:t>
      </w:r>
      <w:r>
        <w:rPr/>
        <w:t>宦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Item.  �᫨  ����� �� </w:t>
      </w:r>
      <w:r>
        <w:rPr/>
        <w:t>ᮤ�ন��� � �����</w:t>
      </w:r>
      <w:r>
        <w:rPr/>
        <w:t>, � IndexOf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           </w:t>
      </w:r>
      <w:r>
        <w:rPr/>
        <w:t>-1.        ����⢨⥫</w:t>
      </w:r>
      <w:r>
        <w:rPr/>
        <w:t xml:space="preserve">쭠�        </w:t>
      </w:r>
      <w:r>
        <w:rPr/>
        <w:t>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ortedCollection.IndexOf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arch(KeyOf(Item), I) then IndexOf :=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ndexOf := 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ortedCollection.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sert(Item: Point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</w:t>
      </w:r>
      <w:r>
        <w:rPr/>
        <w:t>TSortedCollection.Search  ���  ��</w:t>
      </w:r>
      <w:r>
        <w:rPr/>
        <w:t>।������ 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 </w:t>
      </w:r>
      <w:r>
        <w:rPr/>
        <w:t>㦥 �����</w:t>
      </w:r>
      <w:r>
        <w:rPr/>
        <w:t>, � �᫨ ���, � �</w:t>
      </w:r>
      <w:r>
        <w:rPr/>
        <w:t>㤠 ��� ��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 ���</w:t>
      </w:r>
      <w:r>
        <w:rPr/>
        <w:t xml:space="preserve">箬  </w:t>
      </w:r>
      <w:r>
        <w:rPr/>
        <w:t>Item  �� ������ � �����, � �� ��⠢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�</w:t>
      </w:r>
      <w:r>
        <w:rPr/>
        <w:t>।�������  ⥪�</w:t>
      </w:r>
      <w:r>
        <w:rPr/>
        <w:t>騬 �����</w:t>
      </w:r>
      <w:r>
        <w:rPr/>
        <w:t>ᮬ</w:t>
      </w:r>
      <w:r>
        <w:rPr/>
        <w:t>. �᫨ ����� � ⠪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箬 �������</w:t>
      </w:r>
      <w:r>
        <w:rPr/>
        <w:t xml:space="preserve">, �� Duplicates </w:t>
      </w:r>
      <w:r>
        <w:rPr/>
        <w:t xml:space="preserve">ࠢ�� </w:t>
      </w:r>
      <w:r>
        <w:rPr/>
        <w:t>False, 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</w:t>
      </w:r>
      <w:r>
        <w:rPr/>
        <w:t xml:space="preserve">.  �᫨  Duplicates </w:t>
      </w:r>
      <w:r>
        <w:rPr/>
        <w:t xml:space="preserve">ࠢ�� </w:t>
      </w:r>
      <w:r>
        <w:rPr/>
        <w:t>True, � ����� ��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��</w:t>
      </w:r>
      <w:r>
        <w:rPr/>
        <w:t>। ���� �������</w:t>
      </w:r>
      <w:r>
        <w:rPr/>
        <w:t>騬 ����⮬ � ⥬ �� ���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>TSortedCollection.Insert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�t Search(KeyOf(Item), I) then AtInsert(I, 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ortedCollection.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Of(Item: Pointer): Pointer; virtu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������� ����� </w:t>
      </w:r>
      <w:r>
        <w:rPr/>
        <w:t>Item � ����� ��⮤ KeyOf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  </w:t>
      </w:r>
      <w:r>
        <w:rPr/>
        <w:t>ᮮ</w:t>
      </w:r>
      <w:r>
        <w:rPr/>
        <w:t>⢥�����</w:t>
      </w:r>
      <w:r>
        <w:rPr/>
        <w:t>騩    ����    �����</w:t>
      </w:r>
      <w:r>
        <w:rPr/>
        <w:t xml:space="preserve">.    ��  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ortedCollection.KeyOf     ����    �����</w:t>
      </w:r>
      <w:r>
        <w:rPr/>
        <w:t xml:space="preserve">頥�   </w:t>
      </w:r>
      <w:r>
        <w:rPr/>
        <w:t>Item.    KeyOf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� �  ��</w:t>
      </w:r>
      <w:r>
        <w:rPr/>
        <w:t>砥</w:t>
      </w:r>
      <w:r>
        <w:rPr/>
        <w:t xml:space="preserve">, �����  ���� �����  �� </w:t>
      </w:r>
      <w:r>
        <w:rPr/>
        <w:t>ᮢ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ortedCollection.Index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Search(Key: 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 Index: Integ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���祭��  </w:t>
      </w:r>
      <w:r>
        <w:rPr/>
        <w:t>True  � ��</w:t>
      </w:r>
      <w:r>
        <w:rPr/>
        <w:t>砥</w:t>
      </w:r>
      <w:r>
        <w:rPr/>
        <w:t>, �᫨ �����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箬  </w:t>
      </w:r>
      <w:r>
        <w:rPr/>
        <w:t>Key,  ��  ������  �  �����</w:t>
      </w:r>
      <w:r>
        <w:rPr/>
        <w:t>஢����� �����</w:t>
      </w:r>
      <w:r>
        <w:rPr/>
        <w:t>. �᫨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 �  Index  ��⠭����������  </w:t>
      </w:r>
      <w:r>
        <w:rPr/>
        <w:t>ࠢ�� ���������� ��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⨢��� ��</w:t>
      </w:r>
      <w:r>
        <w:rPr/>
        <w:t xml:space="preserve">砥 </w:t>
      </w:r>
      <w:r>
        <w:rPr/>
        <w:t xml:space="preserve">Index ��⠭���������� </w:t>
      </w:r>
      <w:r>
        <w:rPr/>
        <w:t>ࠢ�� �������</w:t>
      </w:r>
      <w:r>
        <w:rPr/>
        <w:t>, �</w:t>
      </w:r>
      <w:r>
        <w:rPr/>
        <w:t>㤠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��  ��  ��</w:t>
      </w:r>
      <w:r>
        <w:rPr/>
        <w:t>⠢��. �� ���</w:t>
      </w:r>
      <w:r>
        <w:rPr/>
        <w:t xml:space="preserve">᪥ </w:t>
      </w:r>
      <w:r>
        <w:rPr/>
        <w:t>㪠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�������� ��⮤��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.⠪��: TSortedCollection.Insert, TSortedCollection.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 �����</w:t>
      </w:r>
      <w:r>
        <w:rPr/>
        <w:t xml:space="preserve">஢���� ����� � ��⮪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 </w:t>
      </w:r>
      <w:r>
        <w:rPr/>
        <w:t xml:space="preserve">Store,  </w:t>
      </w:r>
      <w:r>
        <w:rPr/>
        <w:t xml:space="preserve">㭠᫥�������  �� </w:t>
      </w:r>
      <w:r>
        <w:rPr/>
        <w:t>TCollection, � ��⥬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Duplicates, ��������� TSorted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SortedListBox                                  StdD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ortedListBox 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TListBox, �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� ����� ���� TCollection �� ����� TSortedColection.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㤥�  �����</w:t>
      </w:r>
      <w:r>
        <w:rPr/>
        <w:t>⢫��� ���</w:t>
      </w:r>
      <w:r>
        <w:rPr/>
        <w:t>७�� ���� �� �ᥬ ��� ᮤ�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ᯮ������  �  ����</w:t>
      </w:r>
      <w:r>
        <w:rPr/>
        <w:t>⢥  �</w:t>
      </w:r>
      <w:r>
        <w:rPr/>
        <w:t>।��</w:t>
      </w:r>
      <w:r>
        <w:rPr/>
        <w:t>⢥����� ����-</w:t>
      </w:r>
      <w:r>
        <w:rPr/>
        <w:t xml:space="preserve">ᯨ᪠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P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Pos: Wor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archPos  </w:t>
      </w:r>
      <w:r>
        <w:rPr/>
        <w:t>㪠�뢠��</w:t>
      </w:r>
      <w:r>
        <w:rPr/>
        <w:t xml:space="preserve">,  </w:t>
      </w:r>
      <w:r>
        <w:rPr/>
        <w:t>ᨬ���� � ����� ����</w:t>
      </w:r>
      <w:r>
        <w:rPr/>
        <w:t>樨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७��� ���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State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iftState  </w:t>
      </w:r>
      <w:r>
        <w:rPr/>
        <w:t>ᮤ�ন�  ⥪�</w:t>
      </w:r>
      <w:r>
        <w:rPr/>
        <w:t>饥  ���</w:t>
      </w:r>
      <w:r>
        <w:rPr>
          <w:rtl w:val="true"/>
        </w:rPr>
        <w:t>ﭨ</w:t>
      </w:r>
      <w:r>
        <w:rPr/>
        <w:t>�  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ift" ��� ������⢥�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 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umCols: Word; AScrollBar: PScrollB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���</w:t>
      </w:r>
      <w:r>
        <w:rPr/>
        <w:t>஢�����  ����</w:t>
      </w:r>
      <w:r>
        <w:rPr/>
        <w:t>-</w:t>
      </w:r>
      <w:r>
        <w:rPr/>
        <w:t>ᯨ᮪</w:t>
      </w:r>
      <w:r>
        <w:rPr/>
        <w:t>,  ��</w:t>
      </w:r>
      <w:r>
        <w:rPr/>
        <w:t>뢠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, </w:t>
      </w:r>
      <w:r>
        <w:rPr/>
        <w:t xml:space="preserve">㭠᫥������� �� </w:t>
      </w:r>
      <w:r>
        <w:rPr/>
        <w:t>TListBox, ��</w:t>
      </w:r>
      <w:r>
        <w:rPr/>
        <w:t>।���� ��࠭�</w:t>
      </w:r>
      <w:r>
        <w:rPr/>
        <w:t>稢��騩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㣮�쭨�  </w:t>
      </w:r>
      <w:r>
        <w:rPr/>
        <w:t>Bounds,  ������⢮  �⮫�</w:t>
      </w:r>
      <w:r>
        <w:rPr/>
        <w:t xml:space="preserve">殢 </w:t>
      </w:r>
      <w:r>
        <w:rPr/>
        <w:t>ANumCols � ��</w:t>
      </w:r>
      <w:r>
        <w:rPr/>
        <w:t>ਧ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 xml:space="preserve">ப��⪨  </w:t>
      </w:r>
      <w:r>
        <w:rPr/>
        <w:t>AScrollBar.  ����  ShiftState ���</w:t>
      </w:r>
      <w:r>
        <w:rPr/>
        <w:t>樠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</w:t>
      </w:r>
      <w:r>
        <w:rPr/>
        <w:t>, � ����� �����</w:t>
      </w:r>
      <w:r>
        <w:rPr/>
        <w:t>뢠���� ��� ���� 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Box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 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>뢠��  �����  ���  ����</w:t>
      </w:r>
      <w:r>
        <w:rPr/>
        <w:t>-</w:t>
      </w:r>
      <w:r>
        <w:rPr/>
        <w:t>ᯨ᪠  ᮡ���</w:t>
      </w:r>
      <w:r>
        <w:rPr/>
        <w:t>, ⠪��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�� � ������ ������ �</w:t>
      </w:r>
      <w:r>
        <w:rPr/>
        <w:t>ࠢ����� ����஬</w:t>
      </w:r>
      <w:r>
        <w:rPr/>
        <w:t>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 xml:space="preserve">HandleEvent, </w:t>
      </w:r>
      <w:r>
        <w:rPr/>
        <w:t xml:space="preserve">㭠᫥������� �� </w:t>
      </w:r>
      <w:r>
        <w:rPr/>
        <w:t>T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㣨� </w:t>
      </w:r>
      <w:r>
        <w:rPr/>
        <w:t>ᮡ��� ���������� ��ࠡ��</w:t>
      </w:r>
      <w:r>
        <w:rPr/>
        <w:t xml:space="preserve">뢠���� ������� �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  ���</w:t>
      </w:r>
      <w:r>
        <w:rPr/>
        <w:t>७���� ���᪠</w:t>
      </w:r>
      <w:r>
        <w:rPr/>
        <w:t>. �� ����</w:t>
      </w:r>
      <w:r>
        <w:rPr/>
        <w:t>砥�</w:t>
      </w:r>
      <w:r>
        <w:rPr/>
        <w:t>, �� �� ����⨨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� �</w:t>
      </w:r>
      <w:r>
        <w:rPr/>
        <w:t>㪢����� ������</w:t>
      </w:r>
      <w:r>
        <w:rPr/>
        <w:t xml:space="preserve">, </w:t>
      </w:r>
      <w:r>
        <w:rPr/>
        <w:t>䮪�� ����砥� ��</w:t>
      </w:r>
      <w:r>
        <w:rPr>
          <w:rtl w:val="true"/>
        </w:rPr>
        <w:t>ࢮ</w:t>
      </w:r>
      <w:r>
        <w:rPr/>
        <w:t>� ���</w:t>
      </w:r>
      <w:r>
        <w:rPr/>
        <w:t>, ��</w:t>
      </w:r>
      <w:r>
        <w:rPr/>
        <w:t>稭��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 �⮩  �</w:t>
      </w:r>
      <w:r>
        <w:rPr/>
        <w:t>㪢�</w:t>
      </w:r>
      <w:r>
        <w:rPr/>
        <w:t>.  ��  ����⨨ ��</w:t>
      </w:r>
      <w:r>
        <w:rPr/>
        <w:t xml:space="preserve">㣮� </w:t>
      </w:r>
      <w:r>
        <w:rPr/>
        <w:t>ᨬ���</w:t>
      </w:r>
      <w:r>
        <w:rPr/>
        <w:t>쭮� ������ 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�  �� ���� �����</w:t>
      </w:r>
      <w:r>
        <w:rPr/>
        <w:t>, ��</w:t>
      </w:r>
      <w:r>
        <w:rPr/>
        <w:t>ன ᨬ��� ���ண� 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</w:t>
      </w:r>
      <w:r>
        <w:rPr/>
        <w:t>ᨬ�����</w:t>
      </w:r>
      <w:r>
        <w:rPr/>
        <w:t>, �᫨ ⠪���� �������;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䮪�� ��</w:t>
      </w:r>
      <w:r>
        <w:rPr/>
        <w:t>⠥��� �� �</w:t>
      </w:r>
      <w:r>
        <w:rPr/>
        <w:t>०��� ����</w:t>
      </w:r>
      <w:r>
        <w:rPr/>
        <w:t>. ��� ����� �</w:t>
      </w:r>
      <w:r>
        <w:rPr/>
        <w:t>த���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 ���</w:t>
      </w:r>
      <w:r>
        <w:rPr/>
        <w:t>짮��⥫� �� �롥�� ����� ��� �� ��</w:t>
      </w:r>
      <w:r>
        <w:rPr/>
        <w:t xml:space="preserve">६���� </w:t>
      </w:r>
      <w:r>
        <w:rPr/>
        <w:t>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㣮�� ������ � ������� ��� ��� ������ �</w:t>
      </w:r>
      <w:r>
        <w:rPr/>
        <w:t>ࠢ����� ����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砥 祣� ����� ���</w:t>
      </w:r>
      <w:r>
        <w:rPr/>
        <w:t>७���� ���᪠ ��</w:t>
      </w:r>
      <w:r>
        <w:rPr/>
        <w:t>稭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SearchPos ��᫥������, </w:t>
      </w:r>
      <w:r>
        <w:rPr/>
        <w:t>ᮢ������� ������ ᨬ���� 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</w:t>
      </w:r>
      <w:r>
        <w:rPr/>
        <w:t>騩 ������ � ����� ���</w:t>
      </w:r>
      <w:r>
        <w:rPr/>
        <w:t>७���� ���᪠</w:t>
      </w:r>
      <w:r>
        <w:rPr/>
        <w:t>. ����⨥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Backspace  �����</w:t>
      </w:r>
      <w:r>
        <w:rPr/>
        <w:t xml:space="preserve">頥�  �����  ��  ���� </w:t>
      </w:r>
      <w:r>
        <w:rPr/>
        <w:t>ᨬ��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</w:t>
      </w:r>
      <w:r>
        <w:rPr/>
        <w:t>࠭���� ����஬ �।��</w:t>
      </w:r>
      <w:r>
        <w:rPr/>
        <w:t xml:space="preserve">饣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Key (var S: String)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 �����</w:t>
      </w:r>
      <w:r>
        <w:rPr/>
        <w:t>஢���</w:t>
      </w:r>
      <w:r>
        <w:rPr/>
        <w:t xml:space="preserve">묨 </w:t>
      </w:r>
      <w:r>
        <w:rPr/>
        <w:t>ᯨ᪠�� �ॡ��� ���</w:t>
      </w:r>
      <w:r>
        <w:rPr/>
        <w:t>祩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���  ������</w:t>
      </w:r>
      <w:r>
        <w:rPr/>
        <w:t>.  GetKey  �����</w:t>
      </w:r>
      <w:r>
        <w:rPr/>
        <w:t>頥�  㪠��⥫� 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 </w:t>
      </w:r>
      <w:r>
        <w:rPr/>
        <w:t xml:space="preserve">S. �� </w:t>
      </w:r>
      <w:r>
        <w:rPr/>
        <w:t xml:space="preserve">㬮�砭�� </w:t>
      </w:r>
      <w:r>
        <w:rPr/>
        <w:t>GetKey �����</w:t>
      </w:r>
      <w:r>
        <w:rPr/>
        <w:t xml:space="preserve">頥� 㪠��⥫� �� </w:t>
      </w:r>
      <w:r>
        <w:rPr/>
        <w:t>S. 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  ��  ���⥣��  ���஢��</w:t>
      </w:r>
      <w:r>
        <w:rPr/>
        <w:t>,  ������ �</w:t>
      </w:r>
      <w:r>
        <w:rPr/>
        <w:t>ᯮ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ꥪ��</w:t>
      </w:r>
      <w:r>
        <w:rPr/>
        <w:t>,  ���, ��������, ����������� ��</w:t>
      </w:r>
      <w:r>
        <w:rPr/>
        <w:t xml:space="preserve">८�।����� </w:t>
      </w:r>
      <w:r>
        <w:rPr/>
        <w:t>GetKey,</w:t>
      </w:r>
    </w:p>
    <w:p>
      <w:pPr>
        <w:pStyle w:val="PreformattedText"/>
        <w:bidi w:val="0"/>
        <w:jc w:val="left"/>
        <w:rPr/>
      </w:pPr>
      <w:r>
        <w:rPr/>
        <w:t xml:space="preserve">        �⮡� �� �����</w:t>
      </w:r>
      <w:r>
        <w:rPr/>
        <w:t>頫 ��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NewList (AList: PCollectio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���</w:t>
      </w:r>
      <w:r>
        <w:rPr/>
        <w:t>஢����  �����</w:t>
      </w:r>
      <w:r>
        <w:rPr/>
        <w:t xml:space="preserve">, �� ����� </w:t>
      </w:r>
      <w:r>
        <w:rPr/>
        <w:t xml:space="preserve">㪠�뢠�� </w:t>
      </w:r>
      <w:r>
        <w:rPr/>
        <w:t>List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 ��⮤ </w:t>
      </w:r>
      <w:r>
        <w:rPr/>
        <w:t xml:space="preserve">NewList, </w:t>
      </w:r>
      <w:r>
        <w:rPr/>
        <w:t xml:space="preserve">㭠᫥������� �� </w:t>
      </w:r>
      <w:r>
        <w:rPr/>
        <w:t>TListBox, ����� 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List � ��⠭�������� ���</w:t>
      </w:r>
      <w:r>
        <w:rPr/>
        <w:t xml:space="preserve">祭�� </w:t>
      </w:r>
      <w:r>
        <w:rPr/>
        <w:t xml:space="preserve">List </w:t>
      </w:r>
      <w:r>
        <w:rPr/>
        <w:t xml:space="preserve">ࠢ�� </w:t>
      </w:r>
      <w:r>
        <w:rPr/>
        <w:t>AList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㪠�뢠��  ��  ����  �����</w:t>
      </w:r>
      <w:r>
        <w:rPr/>
        <w:t>஢����  �����</w:t>
      </w:r>
      <w:r>
        <w:rPr/>
        <w:t>. ��᫥ �⮣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st  �����⠭��������  SearchPos  �  0, ⠪, 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 � ����� ᯨ᪥ ���� ��</w:t>
      </w:r>
      <w:r>
        <w:rPr/>
        <w:t>稭����� � ��</w:t>
      </w:r>
      <w:r>
        <w:rPr>
          <w:rtl w:val="true"/>
        </w:rPr>
        <w:t>ࢮ</w:t>
      </w:r>
      <w:r>
        <w:rPr/>
        <w:t>�� ᨬ����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Box.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aticText                           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 </w:t>
      </w:r>
      <w:r>
        <w:rPr/>
        <w:t>TStaticText  �</w:t>
      </w:r>
      <w:r>
        <w:rPr/>
        <w:t>।�</w:t>
      </w:r>
      <w:r>
        <w:rPr/>
        <w:t>⠢����  ���⥩</w:t>
      </w:r>
      <w:r>
        <w:rPr/>
        <w:t>訥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: ��� </w:t>
      </w:r>
      <w:r>
        <w:rPr/>
        <w:t xml:space="preserve">ᮤ�ঠ� </w:t>
      </w:r>
      <w:r>
        <w:rPr/>
        <w:t>䨪�</w:t>
      </w:r>
      <w:r>
        <w:rPr/>
        <w:t>஢���� ⥪�� � ��������� ��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</w:t>
      </w:r>
      <w:r>
        <w:rPr/>
        <w:t>।���� ��</w:t>
      </w:r>
      <w:r>
        <w:rPr/>
        <w:t>. ��� �</w:t>
      </w:r>
      <w:r>
        <w:rPr/>
        <w:t>ᯮ������� ��� ᮮ�</w:t>
      </w:r>
      <w:r>
        <w:rPr/>
        <w:t>饭�� ��� ���</w:t>
      </w:r>
      <w:r>
        <w:rPr/>
        <w:t>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⪨</w:t>
      </w:r>
      <w:r>
        <w:rPr/>
        <w:t>. ��⮬�� TStaticText �</w:t>
      </w:r>
      <w:r>
        <w:rPr/>
        <w:t xml:space="preserve">믮����� ����� ��⨢��� </w:t>
      </w:r>
      <w:r>
        <w:rPr/>
        <w:t>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: P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 ��  ��</w:t>
      </w:r>
      <w:r>
        <w:rPr/>
        <w:t>ப�  ⥪��</w:t>
      </w:r>
      <w:r>
        <w:rPr/>
        <w:t>,  �����  ������ �</w:t>
      </w:r>
      <w:r>
        <w:rPr/>
        <w:t>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; AText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>ꥪ�  �  ����</w:t>
      </w:r>
      <w:r>
        <w:rPr/>
        <w:t>᪨�  ⥪�⮬ ��������� 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 </w:t>
      </w:r>
      <w:r>
        <w:rPr/>
        <w:t>᭠</w:t>
      </w:r>
      <w:r>
        <w:rPr/>
        <w:t xml:space="preserve">砫�  ���������  </w:t>
      </w:r>
      <w:r>
        <w:rPr/>
        <w:t xml:space="preserve">Init,  </w:t>
      </w:r>
      <w:r>
        <w:rPr/>
        <w:t xml:space="preserve">㭠᫥�������  �� </w:t>
      </w:r>
      <w:r>
        <w:rPr/>
        <w:t>TView,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</w:t>
      </w:r>
      <w:r>
        <w:rPr/>
        <w:t xml:space="preserve">⠭������� Text </w:t>
      </w:r>
      <w:r>
        <w:rPr/>
        <w:t xml:space="preserve">ࠢ�� </w:t>
      </w:r>
      <w:r>
        <w:rPr/>
        <w:t>NewStr(A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 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���</w:t>
      </w:r>
      <w:r>
        <w:rPr/>
        <w:t>樠������� ��ꥪ� ����᪮�� ⥪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 xml:space="preserve">砫� ��������� </w:t>
      </w:r>
      <w:r>
        <w:rPr/>
        <w:t xml:space="preserve">Load, </w:t>
      </w:r>
      <w:r>
        <w:rPr/>
        <w:t xml:space="preserve">㭠᫥������� �� </w:t>
      </w:r>
      <w:r>
        <w:rPr/>
        <w:t>TView,</w:t>
      </w:r>
    </w:p>
    <w:p>
      <w:pPr>
        <w:pStyle w:val="PreformattedText"/>
        <w:bidi w:val="0"/>
        <w:jc w:val="left"/>
        <w:rPr/>
      </w:pPr>
      <w:r>
        <w:rPr/>
        <w:t xml:space="preserve">        � ��⥬ ���</w:t>
      </w:r>
      <w:r>
        <w:rPr/>
        <w:t xml:space="preserve">뢠�� </w:t>
      </w:r>
      <w:r>
        <w:rPr/>
        <w:t>Text � ������� S.ReadStr. �</w:t>
      </w:r>
      <w:r>
        <w:rPr/>
        <w:t>ᯮ������ 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 </w:t>
      </w:r>
      <w:r>
        <w:rPr/>
        <w:t>TStaticText.Store  ���  ��</w:t>
      </w:r>
      <w:r>
        <w:rPr/>
        <w:t>࠭����  � �⥭�� 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</w:t>
      </w:r>
      <w:r>
        <w:rPr/>
        <w:t>᪨� ⥪�⮬ 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Load, TStaticText.Store, TStream.Rea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᢮�������  ��ப�  </w:t>
      </w:r>
      <w:r>
        <w:rPr/>
        <w:t>Text, � ��⥬ ��</w:t>
      </w:r>
      <w:r>
        <w:rPr/>
        <w:t xml:space="preserve">뢠�� �������� </w:t>
      </w:r>
      <w:r>
        <w:rPr/>
        <w:t>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�� </w:t>
      </w:r>
      <w:r>
        <w:rPr/>
        <w:t xml:space="preserve">TView, ��� </w:t>
      </w:r>
      <w:r>
        <w:rPr/>
        <w:t>㭨�⮦�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��</w:t>
      </w:r>
      <w:r>
        <w:rPr/>
        <w:t xml:space="preserve">ப�  ⥪��  �����  �⮡ࠦ������  ��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��  �����</w:t>
      </w:r>
      <w:r>
        <w:rPr/>
        <w:t>⢫���� ��</w:t>
      </w:r>
      <w:r>
        <w:rPr/>
        <w:t>७��</w:t>
      </w:r>
      <w:r>
        <w:rPr/>
        <w:t xml:space="preserve">). Ctrl-M � ⥪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砫�  ����� ��</w:t>
      </w:r>
      <w:r>
        <w:rPr/>
        <w:t>ப�</w:t>
      </w:r>
      <w:r>
        <w:rPr/>
        <w:t>. �᫨ ��</w:t>
      </w:r>
      <w:r>
        <w:rPr/>
        <w:t>ப� ��</w:t>
      </w:r>
      <w:r>
        <w:rPr/>
        <w:t xml:space="preserve">稭����� � </w:t>
      </w:r>
      <w:r>
        <w:rPr/>
        <w:t>Ctrl-C, 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業������� � �⮡</w:t>
      </w:r>
      <w:r>
        <w:rPr/>
        <w:t>ࠦ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㪠��⥫� �� �������</w:t>
      </w:r>
      <w:r>
        <w:rPr/>
        <w:t xml:space="preserve">, ��⠭��������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atic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Text (var S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 </w:t>
      </w:r>
      <w:r>
        <w:rPr/>
        <w:t>S ��</w:t>
      </w:r>
      <w:r>
        <w:rPr/>
        <w:t>ப�</w:t>
      </w:r>
      <w:r>
        <w:rPr/>
        <w:t xml:space="preserve">, �� ������ </w:t>
      </w:r>
      <w:r>
        <w:rPr/>
        <w:t xml:space="preserve">㪠�뢠��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TStaticText.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 ��</w:t>
      </w:r>
      <w:r>
        <w:rPr/>
        <w:t xml:space="preserve">ꥪ�  </w:t>
      </w:r>
      <w:r>
        <w:rPr/>
        <w:t>TStaticText  �  ��⮪� S, ��</w:t>
      </w:r>
      <w:r>
        <w:rPr/>
        <w:t xml:space="preserve">뢠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 </w:t>
      </w:r>
      <w:r>
        <w:rPr/>
        <w:t xml:space="preserve">Store,  </w:t>
      </w:r>
      <w:r>
        <w:rPr/>
        <w:t xml:space="preserve">㭠᫥�������  ��  </w:t>
      </w:r>
      <w:r>
        <w:rPr/>
        <w:t>TView, � ��⥬ ���</w:t>
      </w:r>
      <w:r>
        <w:rPr/>
        <w:t xml:space="preserve">뢠� </w:t>
      </w:r>
      <w:r>
        <w:rPr/>
        <w:t>Tex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S.WriteStr.  �</w:t>
      </w:r>
      <w:r>
        <w:rPr/>
        <w:t xml:space="preserve">ᯮ������  ᮢ���⭮ � </w:t>
      </w:r>
      <w:r>
        <w:rPr/>
        <w:t>TStaticText.Store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࠭���� � �⥭�� �� ��⮪� �⮡ࠦ���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� ⥪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aticText.Load, TView.Store, TStream.Writ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᪨� ⥪�� �ᯮ���� �����</w:t>
      </w:r>
      <w:r>
        <w:rPr/>
        <w:t>祭��� �� 㬮�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CStaticText ��� �⮡</w:t>
      </w:r>
      <w:r>
        <w:rPr/>
        <w:t xml:space="preserve">ࠦ���� </w:t>
      </w:r>
      <w:r>
        <w:rPr/>
        <w:t>6-�� ����� �⠭���⭮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StaticText  � 6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⥪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StatusDef                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TStatusDef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: PStatusDe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, Max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s: PStatus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 TStatusDef �</w:t>
      </w:r>
      <w:r>
        <w:rPr/>
        <w:t>।�</w:t>
      </w:r>
      <w:r>
        <w:rPr/>
        <w:t xml:space="preserve">⠢��� </w:t>
      </w:r>
      <w:r>
        <w:rPr/>
        <w:t>ᮡ�� ��।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� Next </w:t>
      </w:r>
      <w:r>
        <w:rPr/>
        <w:t xml:space="preserve">㪠�뢠�� �� ᫥���騩 </w:t>
      </w:r>
      <w:r>
        <w:rPr/>
        <w:t xml:space="preserve">TStatusDef �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ப 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nil, �᫨ �� ��᫥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 � Max ��</w:t>
      </w:r>
      <w:r>
        <w:rPr/>
        <w:t>।����� �������� ���⥪�� ���᪠���</w:t>
      </w:r>
      <w:r>
        <w:rPr/>
        <w:t xml:space="preserve">, 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</w:t>
      </w:r>
      <w:r>
        <w:rPr/>
        <w:t>ப�  ���</w:t>
      </w:r>
      <w:r>
        <w:rPr>
          <w:rtl w:val="true"/>
        </w:rPr>
        <w:t>ﭨ</w:t>
      </w:r>
      <w:r>
        <w:rPr/>
        <w:t>�</w:t>
      </w:r>
      <w:r>
        <w:rPr/>
        <w:t xml:space="preserve">.  Items  </w:t>
      </w:r>
      <w:r>
        <w:rPr/>
        <w:t xml:space="preserve">㪠�뢠�� �� </w:t>
      </w:r>
      <w:r>
        <w:rPr/>
        <w:t>ᯨ᮪ �</w:t>
      </w:r>
      <w:r>
        <w:rPr/>
        <w:t>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nil, �᫨ � ��</w:t>
      </w:r>
      <w:r>
        <w:rPr/>
        <w:t>ப� ���</w:t>
      </w:r>
      <w:r>
        <w:rPr>
          <w:rtl w:val="true"/>
        </w:rPr>
        <w:t>ﭨ</w:t>
      </w:r>
      <w:r>
        <w:rPr/>
        <w:t>� 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 </w:t>
      </w:r>
      <w:r>
        <w:rPr/>
        <w:t>TStatusLine  (�⮡</w:t>
      </w:r>
      <w:r>
        <w:rPr/>
        <w:t>ࠦ���� ����� ��ப� ���</w:t>
      </w:r>
      <w:r>
        <w:rPr>
          <w:rtl w:val="true"/>
        </w:rPr>
        <w:t>ﭨ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㪠��⥫� �� </w:t>
      </w:r>
      <w:r>
        <w:rPr/>
        <w:t xml:space="preserve">ᯨ᮪ ����ᥩ </w:t>
      </w:r>
      <w:r>
        <w:rPr/>
        <w:t>TStatusDef � �</w:t>
      </w:r>
      <w:r>
        <w:rPr/>
        <w:t>㤥� �</w:t>
      </w:r>
      <w:r>
        <w:rPr/>
        <w:t>ᥣ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  �����  ��ப�  ���</w:t>
      </w:r>
      <w:r>
        <w:rPr>
          <w:rtl w:val="true"/>
        </w:rPr>
        <w:t>ﭨ</w:t>
      </w:r>
      <w:r>
        <w:rPr/>
        <w:t>�</w:t>
      </w:r>
      <w:r>
        <w:rPr/>
        <w:t>,  ���  ���</w:t>
      </w:r>
      <w:r>
        <w:rPr/>
        <w:t>ன ⥪�</w:t>
      </w:r>
      <w:r>
        <w:rPr/>
        <w:t>騩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᪠���  ��</w:t>
      </w:r>
      <w:r>
        <w:rPr/>
        <w:t xml:space="preserve">室����  ����� ��������� </w:t>
      </w:r>
      <w:r>
        <w:rPr/>
        <w:t>Min � Max. �</w:t>
      </w:r>
      <w:r>
        <w:rPr/>
        <w:t xml:space="preserve">ணࠬ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��⮬���</w:t>
      </w:r>
      <w:r>
        <w:rPr/>
        <w:t>᪨ �������� ��ப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 xml:space="preserve">뢠� </w:t>
      </w:r>
      <w:r>
        <w:rPr/>
        <w:t>TStat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Update �� TProgram.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TStatusDef </w:t>
      </w:r>
      <w:r>
        <w:rPr/>
        <w:t>ᮧ������ � ������� �</w:t>
      </w:r>
      <w:r>
        <w:rPr/>
        <w:t xml:space="preserve">㭪樨 </w:t>
      </w:r>
      <w:r>
        <w:rPr/>
        <w:t>NewStatus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StatusLine, TProgram.Idle, �</w:t>
      </w:r>
      <w:r>
        <w:rPr/>
        <w:t xml:space="preserve">㭪�� </w:t>
      </w:r>
      <w:r>
        <w:rPr/>
        <w:t>NewStatus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StatusItem               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TStatusItem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:      PStatus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:      P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Code:  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:  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  TStatusItem �</w:t>
      </w:r>
      <w:r>
        <w:rPr/>
        <w:t>।�</w:t>
      </w:r>
      <w:r>
        <w:rPr/>
        <w:t xml:space="preserve">⠢��� </w:t>
      </w:r>
      <w:r>
        <w:rPr/>
        <w:t>ᮡ�� 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 xml:space="preserve">,  �����  ����� ���� ����� ��� �������. Next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᫥���</w:t>
      </w:r>
      <w:r>
        <w:rPr/>
        <w:t xml:space="preserve">騩 </w:t>
      </w:r>
      <w:r>
        <w:rPr/>
        <w:t xml:space="preserve">TStatusItem � </w:t>
      </w:r>
      <w:r>
        <w:rPr/>
        <w:t>ᯨ᪥ ����⮢ ��ப� ���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, �᫨ �� ��᫥���� �����. Text </w:t>
      </w:r>
      <w:r>
        <w:rPr/>
        <w:t>㪠�뢠�� �� ��</w:t>
      </w:r>
      <w:r>
        <w:rPr/>
        <w:t>ப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⥪��  ���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(⠪��, ��� 'Alt-X Exit')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nil,  �᫨  ����� 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(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㦨� ⮫쪮 ��� ��</w:t>
      </w:r>
      <w:r>
        <w:rPr/>
        <w:t>।������ ������ ��⨢�</w:t>
      </w:r>
      <w:r>
        <w:rPr/>
        <w:t>樨</w:t>
      </w:r>
      <w:r>
        <w:rPr/>
        <w:t>). Key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��</w:t>
      </w:r>
      <w:r>
        <w:rPr/>
        <w:t>-��� ������ ��⨢�</w:t>
      </w:r>
      <w:r>
        <w:rPr/>
        <w:t>樨</w:t>
      </w:r>
      <w:r>
        <w:rPr/>
        <w:t>, �</w:t>
      </w:r>
      <w:r>
        <w:rPr/>
        <w:t>易���� � ����⮬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 xml:space="preserve">ﭨ�  ���  </w:t>
      </w:r>
      <w:r>
        <w:rPr/>
        <w:t>0</w:t>
      </w:r>
      <w:r>
        <w:rPr/>
        <w:t>, �᫨ ����� ��</w:t>
      </w:r>
      <w:r>
        <w:rPr/>
        <w:t>ப� ���</w:t>
      </w:r>
      <w:r>
        <w:rPr>
          <w:rtl w:val="true"/>
        </w:rPr>
        <w:t>ﭨ</w:t>
      </w:r>
      <w:r>
        <w:rPr/>
        <w:t>� 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</w:t>
      </w:r>
      <w:r>
        <w:rPr/>
        <w:t>樨</w:t>
      </w:r>
      <w:r>
        <w:rPr/>
        <w:t xml:space="preserve">.  Command  </w:t>
      </w:r>
      <w:r>
        <w:rPr/>
        <w:t>ᮤ�ন�  �������</w:t>
      </w:r>
      <w:r>
        <w:rPr/>
        <w:t>-</w:t>
      </w:r>
      <w:r>
        <w:rPr/>
        <w:t xml:space="preserve">ᮡ�⨥  </w:t>
      </w:r>
      <w:r>
        <w:rPr/>
        <w:t>(�.   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XXX), ������</w:t>
      </w:r>
      <w:r>
        <w:rPr/>
        <w:t>㥬�� �� �롮� 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TStatusItem ����� �� ⮫</w:t>
      </w:r>
      <w:r>
        <w:rPr/>
        <w:t>쪮 ���㠫����</w:t>
      </w:r>
      <w:r>
        <w:rPr/>
        <w:t>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⮢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� ��� ⠪�� �</w:t>
      </w:r>
      <w:r>
        <w:rPr/>
        <w:t>ᯮ������� 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⨢�</w:t>
      </w:r>
      <w:r>
        <w:rPr/>
        <w:t>樨</w:t>
      </w:r>
      <w:r>
        <w:rPr/>
        <w:t>,  ����  ������  ��⮬���</w:t>
      </w:r>
      <w:r>
        <w:rPr/>
        <w:t>᪨  �८�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��⮤ TProgram.GetEvent ��</w:t>
      </w:r>
      <w:r>
        <w:rPr/>
        <w:t xml:space="preserve">뢠�� </w:t>
      </w:r>
      <w:r>
        <w:rPr/>
        <w:t>TStatusLine.HandleEvent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  </w:t>
      </w:r>
      <w:r>
        <w:rPr/>
        <w:t xml:space="preserve">ᮡ�⨩  </w:t>
      </w:r>
      <w:r>
        <w:rPr/>
        <w:t xml:space="preserve">evKeyDown.  TStatusLine.HandleEvent </w:t>
      </w:r>
      <w:r>
        <w:rPr/>
        <w:t>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��  ��</w:t>
      </w:r>
      <w:r>
        <w:rPr/>
        <w:t>ப�  ���</w:t>
      </w:r>
      <w:r>
        <w:rPr>
          <w:rtl w:val="true"/>
        </w:rPr>
        <w:t>ﭨ</w:t>
      </w:r>
      <w:r>
        <w:rPr/>
        <w:t>�  ��  �।��� ��</w:t>
      </w:r>
      <w:r>
        <w:rPr/>
        <w:t xml:space="preserve">宦����� </w:t>
      </w:r>
      <w:r>
        <w:rPr/>
        <w:t>⠬ ����⮢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�� ����� ��� ������</w:t>
      </w:r>
      <w:r>
        <w:rPr/>
        <w:t>, � �᫨ ⠪�� ����� ��</w:t>
      </w:r>
      <w:r>
        <w:rPr/>
        <w:t>室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 xml:space="preserve">८�ࠧ�� �� ᮡ�⨥ </w:t>
      </w:r>
      <w:r>
        <w:rPr/>
        <w:t xml:space="preserve">evKeyDown � </w:t>
      </w:r>
      <w:r>
        <w:rPr/>
        <w:t xml:space="preserve">ᮡ�⨥ </w:t>
      </w:r>
      <w:r>
        <w:rPr/>
        <w:t>evCommand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� </w:t>
      </w:r>
      <w:r>
        <w:rPr/>
        <w:t>Command, ����� � TStatus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TStatusItem </w:t>
      </w:r>
      <w:r>
        <w:rPr/>
        <w:t>ᮧ������ � ������� �</w:t>
      </w:r>
      <w:r>
        <w:rPr/>
        <w:t xml:space="preserve">㭪樨 </w:t>
      </w:r>
      <w:r>
        <w:rPr/>
        <w:t>NewStatus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TStatusLine,             NewStatus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usLine.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atusLine                     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 </w:t>
      </w:r>
      <w:r>
        <w:rPr/>
        <w:t xml:space="preserve">TStatusLine-  ��  </w:t>
      </w:r>
      <w:r>
        <w:rPr/>
        <w:t>ᯥ</w:t>
      </w:r>
      <w:r>
        <w:rPr/>
        <w:t>樠����</w:t>
      </w:r>
      <w:r>
        <w:rPr/>
        <w:t>஢����  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</w:t>
      </w:r>
      <w:r>
        <w:rPr/>
        <w:t>筮 �뢮���� � ������ ��� �</w:t>
      </w:r>
      <w:r>
        <w:rPr/>
        <w:t>࠭�</w:t>
      </w:r>
      <w:r>
        <w:rPr/>
        <w:t>. ����</w:t>
      </w:r>
      <w:r>
        <w:rPr/>
        <w:t>筠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�⮡ࠦ��� ᯨ᮪ ����</w:t>
      </w:r>
      <w:r>
        <w:rPr/>
        <w:t>㯭�� ����⨢��� �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</w:t>
      </w:r>
      <w:r>
        <w:rPr/>
        <w:t>,  �</w:t>
      </w:r>
      <w:r>
        <w:rPr/>
        <w:t>६�  ���</w:t>
      </w:r>
      <w:r>
        <w:rPr/>
        <w:t>,  ⥪�</w:t>
      </w:r>
      <w:r>
        <w:rPr/>
        <w:t xml:space="preserve">騩  </w:t>
      </w:r>
      <w:r>
        <w:rPr/>
        <w:t>०�� ।���஢����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᪠���  ���</w:t>
      </w:r>
      <w:r>
        <w:rPr/>
        <w:t>짮��⥫�</w:t>
      </w:r>
      <w:r>
        <w:rPr/>
        <w:t>. �⮡</w:t>
      </w:r>
      <w:r>
        <w:rPr/>
        <w:t>ࠦ���� ������ �������� � �</w:t>
      </w:r>
      <w:r>
        <w:rPr/>
        <w:t>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ᯨ᪥  ��⮤�� </w:t>
      </w:r>
      <w:r>
        <w:rPr/>
        <w:t>InitStatusLine ��</w:t>
      </w:r>
      <w:r>
        <w:rPr/>
        <w:t>ꥪ� �</w:t>
      </w:r>
      <w:r>
        <w:rPr/>
        <w:t>ணࠬ��</w:t>
      </w:r>
      <w:r>
        <w:rPr/>
        <w:t>, 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஬ �ணࠬ��</w:t>
      </w:r>
      <w:r>
        <w:rPr/>
        <w:t>. �⮡</w:t>
      </w:r>
      <w:r>
        <w:rPr/>
        <w:t>ࠦ����� ��ப� ���</w:t>
      </w:r>
      <w:r>
        <w:rPr>
          <w:rtl w:val="true"/>
        </w:rPr>
        <w:t>ﭨ</w:t>
      </w:r>
      <w:r>
        <w:rPr/>
        <w:t>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�  ���</w:t>
      </w:r>
      <w:r>
        <w:rPr/>
        <w:t>᪠���  �⮡ࠦ������  �����</w:t>
      </w:r>
      <w:r>
        <w:rPr/>
        <w:t>,  ����</w:t>
      </w:r>
      <w:r>
        <w:rPr/>
        <w:t>饣�  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騩  ������</w:t>
      </w:r>
      <w:r>
        <w:rPr/>
        <w:t>. ��� � ����� ����, � ����⨢��� �����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</w:t>
      </w:r>
      <w:r>
        <w:rPr>
          <w:rtl w:val="true"/>
        </w:rPr>
        <w:t>ﭨ</w:t>
      </w:r>
      <w:r>
        <w:rPr/>
        <w:t>� ���</w:t>
      </w:r>
      <w:r>
        <w:rPr/>
        <w:t>筮 �</w:t>
      </w:r>
      <w:r>
        <w:rPr/>
        <w:t>ਭ������� ��</w:t>
      </w:r>
      <w:r>
        <w:rPr/>
        <w:t xml:space="preserve">㯯� </w:t>
      </w:r>
      <w:r>
        <w:rPr/>
        <w:t>T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</w:t>
      </w:r>
      <w:r>
        <w:rPr/>
        <w:t>ப�  ���</w:t>
      </w:r>
      <w:r>
        <w:rPr>
          <w:rtl w:val="true"/>
        </w:rPr>
        <w:t>ﭨ</w:t>
      </w:r>
      <w:r>
        <w:rPr/>
        <w:t>�  �।�</w:t>
      </w:r>
      <w:r>
        <w:rPr/>
        <w:t xml:space="preserve">⠢����  </w:t>
      </w:r>
      <w:r>
        <w:rPr/>
        <w:t>ᮡ�� 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tatusItem,  ����� </w:t>
      </w:r>
      <w:r>
        <w:rPr/>
        <w:t>ᮤ�ঠ� ���� ��� ⥪�⮢�� ��ப�</w:t>
      </w:r>
      <w:r>
        <w:rPr/>
        <w:t>, �⮡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��� ����⨢��� ������, (���</w:t>
      </w:r>
      <w:r>
        <w:rPr/>
        <w:t>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樮���쭠�  ������  ���  ���������  </w:t>
      </w:r>
      <w:r>
        <w:rPr/>
        <w:t>Alt-������) 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㥬��  �  ��砥</w:t>
      </w:r>
      <w:r>
        <w:rPr/>
        <w:t>,  �᫨ �⮡</w:t>
      </w:r>
      <w:r>
        <w:rPr/>
        <w:t>ࠦ���� ⥪�� �</w:t>
      </w:r>
      <w:r>
        <w:rPr/>
        <w:t>롨</w:t>
      </w:r>
      <w:r>
        <w:rPr/>
        <w:t xml:space="preserve">ࠥ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", ��� ���������� ����⨢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ন���  ��ப� ���</w:t>
      </w:r>
      <w:r>
        <w:rPr>
          <w:rtl w:val="true"/>
        </w:rPr>
        <w:t>ﭨ</w:t>
      </w:r>
      <w:r>
        <w:rPr/>
        <w:t>� ������ �� ���⥪�� ���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ꥪ� ��</w:t>
      </w:r>
      <w:r>
        <w:rPr/>
        <w:t>ப� ���</w:t>
      </w:r>
      <w:r>
        <w:rPr>
          <w:rtl w:val="true"/>
        </w:rPr>
        <w:t>ﭨ</w:t>
      </w:r>
      <w:r>
        <w:rPr/>
        <w:t>� ᮤ�ন� �</w:t>
      </w:r>
      <w:r>
        <w:rPr/>
        <w:t xml:space="preserve">易��� </w:t>
      </w:r>
      <w:r>
        <w:rPr/>
        <w:t>ᯨ᮪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Defs (⨯� TStatusDef),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⥪�⮢  ���</w:t>
      </w:r>
      <w:r>
        <w:rPr/>
        <w:t>᪠��� � ᯨ᮪ ����⮢ ��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⮡</w:t>
      </w:r>
      <w:r>
        <w:rPr/>
        <w:t>ࠦ����� � ��</w:t>
      </w:r>
      <w:r>
        <w:rPr/>
        <w:t>砥</w:t>
      </w:r>
      <w:r>
        <w:rPr/>
        <w:t>, �᫨ ⥪�</w:t>
      </w:r>
      <w:r>
        <w:rPr/>
        <w:t>騩 ���⥪�� ���</w:t>
      </w:r>
      <w:r>
        <w:rPr/>
        <w:t>᪠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 �⮬  ���������</w:t>
      </w:r>
      <w:r>
        <w:rPr/>
        <w:t>.  �</w:t>
      </w:r>
      <w:r>
        <w:rPr/>
        <w:t>஬�  ⮣�</w:t>
      </w:r>
      <w:r>
        <w:rPr/>
        <w:t xml:space="preserve">, � </w:t>
      </w:r>
      <w:r>
        <w:rPr/>
        <w:t>ᮮ</w:t>
      </w:r>
      <w:r>
        <w:rPr/>
        <w:t>⢥��⢨� � ⥪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⮬ ���</w:t>
      </w:r>
      <w:r>
        <w:rPr/>
        <w:t>᪠��� ����� �⮡ࠦ����� �।��।������� ��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s 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s: PStatusD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  ��   ⥪�</w:t>
      </w:r>
      <w:r>
        <w:rPr/>
        <w:t xml:space="preserve">騩  �易���   </w:t>
      </w:r>
      <w:r>
        <w:rPr/>
        <w:t>ᯨ᮪  ����ᥩ 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usDef.   ���</w:t>
      </w:r>
      <w:r>
        <w:rPr/>
        <w:t>᮪   ���   �ᯮ�</w:t>
      </w:r>
      <w:r>
        <w:rPr/>
        <w:t>짮�����   ��</w:t>
      </w:r>
      <w:r>
        <w:rPr/>
        <w:t>।������ ⥪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⮬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StatusDef, TStatusLine.Update, TStatusLine.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: PStatus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 ��   ⥪�</w:t>
      </w:r>
      <w:r>
        <w:rPr/>
        <w:t xml:space="preserve">騩  �易���   </w:t>
      </w:r>
      <w:r>
        <w:rPr/>
        <w:t>ᯨ᮪  ����ᥩ  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us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atus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; ADefs: PStatusDe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>ꥪ� 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 ࠧ��஬ </w:t>
      </w:r>
      <w:r>
        <w:rPr/>
        <w:t>Bounds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 xml:space="preserve">Init,  </w:t>
      </w:r>
      <w:r>
        <w:rPr/>
        <w:t xml:space="preserve">㭠᫥�������  ��  </w:t>
      </w:r>
      <w:r>
        <w:rPr/>
        <w:t>TView.  ��⠭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PreProcess  �  Options,  EventMask ��⠭���������� ⠪��,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evBroadcast, � GrowMode ��⠭���������� </w:t>
      </w:r>
      <w:r>
        <w:rPr/>
        <w:t xml:space="preserve">ࠢ�� </w:t>
      </w:r>
      <w:r>
        <w:rPr/>
        <w:t>gfGrowL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gfGrowHiX + gfGrowHiY. ���� Defs ��⠭���������� </w:t>
      </w:r>
      <w:r>
        <w:rPr/>
        <w:t xml:space="preserve">ࠢ�� </w:t>
      </w:r>
      <w:r>
        <w:rPr/>
        <w:t>ADefs.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>ADefs ����� ���</w:t>
      </w:r>
      <w:r>
        <w:rPr/>
        <w:t xml:space="preserve">祭�� </w:t>
      </w:r>
      <w:r>
        <w:rPr/>
        <w:t xml:space="preserve">nil,  � Items  ��⠭���������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,    �   ��⨢���   ��</w:t>
      </w:r>
      <w:r>
        <w:rPr/>
        <w:t xml:space="preserve">砥   </w:t>
      </w:r>
      <w:r>
        <w:rPr/>
        <w:t xml:space="preserve">Items   ��⠭���������� 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fs^.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ꥪ� ��</w:t>
      </w:r>
      <w:r>
        <w:rPr/>
        <w:t>ப� ���</w:t>
      </w:r>
      <w:r>
        <w:rPr>
          <w:rtl w:val="true"/>
        </w:rPr>
        <w:t>ﭨ</w:t>
      </w:r>
      <w:r>
        <w:rPr/>
        <w:t>� � ����</w:t>
      </w:r>
      <w:r>
        <w:rPr/>
        <w:t xml:space="preserve">㦠�� ��� �� ��⮪� </w:t>
      </w:r>
      <w:r>
        <w:rPr/>
        <w:t>S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 </w:t>
      </w:r>
      <w:r>
        <w:rPr/>
        <w:t>᭠</w:t>
      </w:r>
      <w:r>
        <w:rPr/>
        <w:t xml:space="preserve">砫�  ���������  </w:t>
      </w:r>
      <w:r>
        <w:rPr/>
        <w:t xml:space="preserve">Load,  </w:t>
      </w:r>
      <w:r>
        <w:rPr/>
        <w:t xml:space="preserve">㭠᫥�������  �� </w:t>
      </w:r>
      <w:r>
        <w:rPr/>
        <w:t>TView,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� �� ��⮪� </w:t>
      </w:r>
      <w:r>
        <w:rPr/>
        <w:t>Defs �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Load, TStatusLine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 ��  </w:t>
      </w:r>
      <w:r>
        <w:rPr/>
        <w:t>Items  � Defs � ��</w:t>
      </w:r>
      <w:r>
        <w:rPr/>
        <w:t>ꥪ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</w:t>
      </w:r>
      <w:r>
        <w:rPr/>
        <w:t xml:space="preserve">뢠�� </w:t>
      </w:r>
      <w:r>
        <w:rPr/>
        <w:t xml:space="preserve">TView.Done ��� </w:t>
      </w:r>
      <w:r>
        <w:rPr/>
        <w:t xml:space="preserve">㭨�⮦���� </w:t>
      </w:r>
      <w:r>
        <w:rPr/>
        <w:t>ᠬ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  ��ப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뢮�� ��</w:t>
      </w:r>
      <w:r>
        <w:rPr/>
        <w:t xml:space="preserve">ப� </w:t>
      </w:r>
      <w:r>
        <w:rPr/>
        <w:t>Text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᫨ ��� �������, � ��⥬, �᫥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ᮩ  ࠧ����⥫�  ��  ���᪠���</w:t>
      </w:r>
      <w:r>
        <w:rPr/>
        <w:t>,  ��</w:t>
      </w:r>
      <w:r>
        <w:rPr/>
        <w:t>।������  ��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atusLine.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㪠��⥫�  ��  �</w:t>
      </w:r>
      <w:r>
        <w:rPr/>
        <w:t>ᯮ��</w:t>
      </w:r>
      <w:r>
        <w:rPr/>
        <w:t>㥬�� �� 㬮�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 xml:space="preserve">뢠��  �������  ����  </w:t>
      </w:r>
      <w:r>
        <w:rPr/>
        <w:t>ᮡ�⨩</w:t>
      </w:r>
      <w:r>
        <w:rPr/>
        <w:t>,  ��</w:t>
      </w:r>
      <w:r>
        <w:rPr/>
        <w:t>।����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,  ��</w:t>
      </w:r>
      <w:r>
        <w:rPr/>
        <w:t xml:space="preserve">뢠� ��⮤ </w:t>
      </w:r>
      <w:r>
        <w:rPr/>
        <w:t xml:space="preserve">HandleEvent, </w:t>
      </w:r>
      <w:r>
        <w:rPr/>
        <w:t xml:space="preserve">㭠᫥������� �� </w:t>
      </w:r>
      <w:r>
        <w:rPr/>
        <w:t>TView, �</w:t>
      </w:r>
    </w:p>
    <w:p>
      <w:pPr>
        <w:pStyle w:val="PreformattedText"/>
        <w:bidi w:val="0"/>
        <w:jc w:val="left"/>
        <w:rPr/>
      </w:pPr>
      <w:r>
        <w:rPr/>
        <w:t xml:space="preserve">        ��⥬ �</w:t>
      </w:r>
      <w:r>
        <w:rPr/>
        <w:t xml:space="preserve">஢���� </w:t>
      </w:r>
      <w:r>
        <w:rPr/>
        <w:t xml:space="preserve">3 ���� </w:t>
      </w:r>
      <w:r>
        <w:rPr/>
        <w:t>ᯥ</w:t>
      </w:r>
      <w:r>
        <w:rPr/>
        <w:t xml:space="preserve">樠���� </w:t>
      </w:r>
      <w:r>
        <w:rPr/>
        <w:t>ᮡ�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⬥⪨ � ������� "���",  ����� �������� �����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쭨��</w:t>
      </w:r>
      <w:r>
        <w:rPr/>
        <w:t>,  ����������� ����⮬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 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 xml:space="preserve">ᮡ�⨥ � </w:t>
      </w:r>
      <w:r>
        <w:rPr/>
        <w:t xml:space="preserve">Event.What, </w:t>
      </w:r>
      <w:r>
        <w:rPr/>
        <w:t xml:space="preserve">ࠢ�� </w:t>
      </w:r>
      <w:r>
        <w:rPr/>
        <w:t>Command, ��� �⮣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 xml:space="preserve">ᮡ��� �� ���������� �ࠢ�������� � ����� </w:t>
      </w:r>
      <w:r>
        <w:rPr/>
        <w:t>KeyCode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; �� </w:t>
      </w:r>
      <w:r>
        <w:rPr/>
        <w:t>ᮢ������� ��</w:t>
      </w:r>
      <w:r>
        <w:rPr/>
        <w:t xml:space="preserve">뢠�� ��������� </w:t>
      </w:r>
      <w:r>
        <w:rPr/>
        <w:t xml:space="preserve">ᮡ�⨥ � </w:t>
      </w:r>
      <w:r>
        <w:rPr/>
        <w:t>Command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��</w:t>
      </w:r>
      <w:r>
        <w:rPr/>
        <w:t xml:space="preserve">饭�� � �������� </w:t>
      </w:r>
      <w:r>
        <w:rPr/>
        <w:t>cmCommandSetChanged ���⠢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 ������ �⮡ࠦ�����</w:t>
      </w:r>
      <w:r>
        <w:rPr/>
        <w:t>,  �⮡� ��</w:t>
      </w:r>
      <w:r>
        <w:rPr/>
        <w:t>ࠧ��� ��� ��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����� ����� ���� </w:t>
      </w:r>
      <w:r>
        <w:rPr/>
        <w:t>ࠧ�</w:t>
      </w:r>
      <w:r>
        <w:rPr/>
        <w:t>襭� ��� ����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Hint(AHelpCtx: Word): String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 xml:space="preserve">㬮�砭��  </w:t>
      </w:r>
      <w:r>
        <w:rPr/>
        <w:t>Hint  �����</w:t>
      </w:r>
      <w:r>
        <w:rPr/>
        <w:t>頥� ������ ��</w:t>
      </w:r>
      <w:r>
        <w:rPr/>
        <w:t>ப�</w:t>
      </w:r>
      <w:r>
        <w:rPr/>
        <w:t>.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  �  ��</w:t>
      </w:r>
      <w:r>
        <w:rPr/>
        <w:t>ꥪ��</w:t>
      </w:r>
      <w:r>
        <w:rPr/>
        <w:t>,  ��</w:t>
      </w:r>
      <w:r>
        <w:rPr/>
        <w:t>஦������  ��ப�� 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ப�  ���⥪�⭮</w:t>
      </w:r>
      <w:r>
        <w:rPr/>
        <w:t>-����</w:t>
      </w:r>
      <w:r>
        <w:rPr/>
        <w:t>ᨬ��  ���᪠���  ���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elpCtx.  �������  ��</w:t>
      </w:r>
      <w:r>
        <w:rPr/>
        <w:t>ப� �</w:t>
      </w:r>
      <w:r>
        <w:rPr/>
        <w:t>㤥� �⮡</w:t>
      </w:r>
      <w:r>
        <w:rPr/>
        <w:t>ࠦ����� � ��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 ������</w:t>
      </w:r>
      <w:r>
        <w:rPr/>
        <w:t>-</w:t>
      </w:r>
      <w:r>
        <w:rPr/>
        <w:t>ࠧ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atusLine.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��</w:t>
      </w:r>
      <w:r>
        <w:rPr/>
        <w:t>ꥪ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 ��⮪� </w:t>
      </w:r>
      <w:r>
        <w:rPr/>
        <w:t>S, ��</w:t>
      </w:r>
      <w:r>
        <w:rPr/>
        <w:t xml:space="preserve">뢠� </w:t>
      </w:r>
      <w:r>
        <w:rPr/>
        <w:t>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⮤  </w:t>
      </w:r>
      <w:r>
        <w:rPr/>
        <w:t xml:space="preserve">Store,  </w:t>
      </w:r>
      <w:r>
        <w:rPr/>
        <w:t xml:space="preserve">㭠᫥�������  ��  </w:t>
      </w:r>
      <w:r>
        <w:rPr/>
        <w:t>TView, � ��⥬ �����</w:t>
      </w:r>
      <w:r>
        <w:rPr/>
        <w:t>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 �� ��</w:t>
      </w:r>
      <w:r>
        <w:rPr/>
        <w:t>।������ ���</w:t>
      </w:r>
      <w:r>
        <w:rPr>
          <w:rtl w:val="true"/>
        </w:rPr>
        <w:t>ﭨ</w:t>
      </w:r>
      <w:r>
        <w:rPr/>
        <w:t>� � �</w:t>
      </w:r>
      <w:r>
        <w:rPr/>
        <w:t xml:space="preserve">易��� � ���� </w:t>
      </w:r>
      <w:r>
        <w:rPr/>
        <w:t>ᯨ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.  ���</w:t>
      </w:r>
      <w:r>
        <w:rPr/>
        <w:t>࠭���� ��</w:t>
      </w:r>
      <w:r>
        <w:rPr/>
        <w:t>ꥪ� ����� ���� ����</w:t>
      </w:r>
      <w:r>
        <w:rPr/>
        <w:t>⠭����� � �������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usLine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tore, TStatusLine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Up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롨</w:t>
      </w:r>
      <w:r>
        <w:rPr/>
        <w:t xml:space="preserve">ࠥ�  �����⨬� ������ </w:t>
      </w:r>
      <w:r>
        <w:rPr/>
        <w:t xml:space="preserve">Items �� </w:t>
      </w:r>
      <w:r>
        <w:rPr/>
        <w:t xml:space="preserve">ᯨ᪠ � </w:t>
      </w:r>
      <w:r>
        <w:rPr/>
        <w:t>Defs 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 �� ⥪�</w:t>
      </w:r>
      <w:r>
        <w:rPr/>
        <w:t>饣� ���⥪�� ���</w:t>
      </w:r>
      <w:r>
        <w:rPr/>
        <w:t>᪠���</w:t>
      </w:r>
      <w:r>
        <w:rPr/>
        <w:t>, � ��⥬ ��</w:t>
      </w:r>
      <w:r>
        <w:rPr/>
        <w:t xml:space="preserve">뢠�� </w:t>
      </w:r>
      <w:r>
        <w:rPr/>
        <w:t>Draw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  ���  ����</w:t>
      </w:r>
      <w:r>
        <w:rPr/>
        <w:t>ᮢ��  ��ப� ���</w:t>
      </w:r>
      <w:r>
        <w:rPr>
          <w:rtl w:val="true"/>
        </w:rPr>
        <w:t>ﭨ</w:t>
      </w:r>
      <w:r>
        <w:rPr/>
        <w:t>�</w:t>
      </w:r>
      <w:r>
        <w:rPr/>
        <w:t>, �᫨ ��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atusLine.D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���</w:t>
      </w:r>
      <w:r>
        <w:rPr>
          <w:rtl w:val="true"/>
        </w:rPr>
        <w:t>ﭨ</w:t>
      </w:r>
      <w:r>
        <w:rPr/>
        <w:t>� �ᯮ����� �������</w:t>
      </w:r>
      <w:r>
        <w:rPr/>
        <w:t>, ��</w:t>
      </w:r>
      <w:r>
        <w:rPr/>
        <w:t xml:space="preserve">।�������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CStatusLine, ��� �⮡</w:t>
      </w:r>
      <w:r>
        <w:rPr/>
        <w:t xml:space="preserve">ࠦ���� ����⮢ � </w:t>
      </w:r>
      <w:r>
        <w:rPr/>
        <w:t>2 �� 7-� 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2    3    4    5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atusLine    �  2 �  3 �  4 �  5 �  6 �  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ଠ��� ⥪�� ��    �    �    �    �    �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�    �    �       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饭�� ⥪�� ������    �    �    �������� �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�             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⨢��� �����������    �����������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                               �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ream       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eam - �� ��</w:t>
      </w:r>
      <w:r>
        <w:rPr/>
        <w:t>騩 ����</w:t>
      </w:r>
      <w:r>
        <w:rPr/>
        <w:t>ࠪ�� ��</w:t>
      </w:r>
      <w:r>
        <w:rPr/>
        <w:t>ꥪ�</w:t>
      </w:r>
      <w:r>
        <w:rPr/>
        <w:t>, ���</w:t>
      </w:r>
      <w:r>
        <w:rPr/>
        <w:t>ᯥ</w:t>
      </w:r>
      <w:r>
        <w:rPr/>
        <w:t>稢��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� ����</w:t>
      </w:r>
      <w:r>
        <w:rPr/>
        <w:t>-�</w:t>
      </w:r>
      <w:r>
        <w:rPr/>
        <w:t>뢮� ���</w:t>
      </w:r>
      <w:r>
        <w:rPr/>
        <w:t>ன�</w:t>
      </w:r>
      <w:r>
        <w:rPr/>
        <w:t xml:space="preserve">⢠ ⨯� �����.  �� ����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��  ��</w:t>
      </w:r>
      <w:r>
        <w:rPr/>
        <w:t>ꥪ�  ��⮪�</w:t>
      </w:r>
      <w:r>
        <w:rPr/>
        <w:t>,  ��</w:t>
      </w:r>
      <w:r>
        <w:rPr/>
        <w:t>८�।����  ����</w:t>
      </w:r>
      <w:r>
        <w:rPr/>
        <w:t>㠫��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os, GetSize, Read, Seek, Truncate � Write. Turbo Vision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 ��</w:t>
      </w:r>
      <w:r>
        <w:rPr/>
        <w:t xml:space="preserve">஦������ ��⮪�� </w:t>
      </w:r>
      <w:r>
        <w:rPr/>
        <w:t>TDosStream � TEmsStream.  ���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 xml:space="preserve">ਧ�������� ��⮪� �� ������ </w:t>
      </w:r>
      <w:r>
        <w:rPr/>
        <w:t>⠪�� ��</w:t>
      </w:r>
      <w:r>
        <w:rPr/>
        <w:t>८�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 </w:t>
      </w:r>
      <w:r>
        <w:rPr/>
        <w:t>TStream.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Info           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Info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ন� �������⥫��� ���ଠ�� � ��</w:t>
      </w:r>
      <w:r>
        <w:rPr/>
        <w:t>砥</w:t>
      </w:r>
      <w:r>
        <w:rPr/>
        <w:t>, ����� Status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 </w:t>
      </w:r>
      <w:r>
        <w:rPr/>
        <w:t>stOK.   ���   ���</w:t>
      </w:r>
      <w:r>
        <w:rPr/>
        <w:t xml:space="preserve">祭��   </w:t>
      </w:r>
      <w:r>
        <w:rPr/>
        <w:t>Status:   stError,   stInit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adError,  stWriteError, ErrorInfo </w:t>
      </w:r>
      <w:r>
        <w:rPr/>
        <w:t>ᮤ�ন� ��� �</w:t>
      </w:r>
      <w:r>
        <w:rPr/>
        <w:t xml:space="preserve">訡�� </w:t>
      </w:r>
      <w:r>
        <w:rPr/>
        <w:t>DOS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 �᫨ �� ����</w:t>
      </w:r>
      <w:r>
        <w:rPr/>
        <w:t>㯥�</w:t>
      </w:r>
      <w:r>
        <w:rPr/>
        <w:t xml:space="preserve">.  ����� Status </w:t>
      </w:r>
      <w:r>
        <w:rPr/>
        <w:t xml:space="preserve">ࠢ�� </w:t>
      </w:r>
      <w:r>
        <w:rPr/>
        <w:t>stGetError, Error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  �����</w:t>
      </w:r>
      <w:r>
        <w:rPr/>
        <w:t xml:space="preserve">䨪���   </w:t>
      </w:r>
      <w:r>
        <w:rPr/>
        <w:t>ID   ⨯�   ��</w:t>
      </w:r>
      <w:r>
        <w:rPr/>
        <w:t xml:space="preserve">ꥪ�  </w:t>
      </w:r>
      <w:r>
        <w:rPr/>
        <w:t>(����  ObjTyp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eamRec) ����</w:t>
      </w:r>
      <w:r>
        <w:rPr/>
        <w:t>ॣ����஢������ ⨯� ��</w:t>
      </w:r>
      <w:r>
        <w:rPr/>
        <w:t>ꥪ�</w:t>
      </w:r>
      <w:r>
        <w:rPr/>
        <w:t>.  ����� Status 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stPutError, ErrorInfo </w:t>
      </w:r>
      <w:r>
        <w:rPr/>
        <w:t>ᮤ�ন� ᬥ</w:t>
      </w:r>
      <w:r>
        <w:rPr/>
        <w:t xml:space="preserve">饭�� </w:t>
      </w:r>
      <w:r>
        <w:rPr/>
        <w:t xml:space="preserve">VMT 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 VmtLink � TStreamRec) ����</w:t>
      </w:r>
      <w:r>
        <w:rPr/>
        <w:t>ॣ����஢������ ⨯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            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⥪�饥 ���</w:t>
      </w:r>
      <w:r>
        <w:rPr>
          <w:rtl w:val="true"/>
        </w:rPr>
        <w:t>ﭨ</w:t>
      </w:r>
      <w:r>
        <w:rPr/>
        <w:t>� ��⮪�</w:t>
      </w:r>
      <w:r>
        <w:rPr/>
        <w:t>. ���</w:t>
      </w:r>
      <w:r>
        <w:rPr/>
        <w:t xml:space="preserve">祭�� </w:t>
      </w:r>
      <w:r>
        <w:rPr/>
        <w:t>Status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ᮡ��  ���� �� ����</w:t>
      </w:r>
      <w:r>
        <w:rPr/>
        <w:t xml:space="preserve">⠭� stXXXX. �᫨ Status �� </w:t>
      </w:r>
      <w:r>
        <w:rPr/>
        <w:t xml:space="preserve">ࠢ�� </w:t>
      </w:r>
      <w:r>
        <w:rPr/>
        <w:t>stOK,</w:t>
      </w:r>
    </w:p>
    <w:p>
      <w:pPr>
        <w:pStyle w:val="PreformattedText"/>
        <w:bidi w:val="0"/>
        <w:jc w:val="left"/>
        <w:rPr/>
      </w:pPr>
      <w:r>
        <w:rPr/>
        <w:t xml:space="preserve">        �  ��  ����</w:t>
      </w:r>
      <w:r>
        <w:rPr/>
        <w:t>樨 ��� ��⮪�� �</w:t>
      </w:r>
      <w:r>
        <w:rPr/>
        <w:t>ਮ�</w:t>
      </w:r>
      <w:r>
        <w:rPr/>
        <w:t>⠭���������� �� �� ���,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㤥� �맢��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⠭�� ��⮪� st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CopyFrom(var S: TStream; Count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</w:t>
      </w:r>
      <w:r>
        <w:rPr/>
        <w:t>Count  ���� �� ��⮪� S � ��</w:t>
      </w:r>
      <w:r>
        <w:rPr/>
        <w:t>뢠�騩 ��⮪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  <w:r>
        <w:rPr/>
        <w:t>ᮧ���� ����� �ᥣ� ��⮪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tream := New(TEmsStream, Init(OldStream^.GetSize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Stream^.Seek(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tream^.CopyFrom(OldStream, OldStream^.Get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GetSize, TObject.I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Error(Code, Info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��  �����  </w:t>
      </w:r>
      <w:r>
        <w:rPr/>
        <w:t>ࠧ</w:t>
      </w:r>
      <w:r>
        <w:rPr/>
        <w:t>,  �����  ��������� �</w:t>
      </w:r>
      <w:r>
        <w:rPr/>
        <w:t>訡�� ��⮪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 </w:t>
      </w:r>
      <w:r>
        <w:rPr/>
        <w:t>TStream.Error  ��</w:t>
      </w:r>
      <w:r>
        <w:rPr/>
        <w:t xml:space="preserve">࠭��  </w:t>
      </w:r>
      <w:r>
        <w:rPr/>
        <w:t>Code � Info � ����� Status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Info.  ��⥬,  �᫨  ������</w:t>
      </w:r>
      <w:r>
        <w:rPr/>
        <w:t>쭠� ��</w:t>
      </w:r>
      <w:r>
        <w:rPr/>
        <w:t xml:space="preserve">६����� </w:t>
      </w:r>
      <w:r>
        <w:rPr/>
        <w:t>StreamError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,   �⫨</w:t>
      </w:r>
      <w:r>
        <w:rPr/>
        <w:t xml:space="preserve">筮�  ��  </w:t>
      </w:r>
      <w:r>
        <w:rPr/>
        <w:t>nil,  ��</w:t>
      </w:r>
      <w:r>
        <w:rPr/>
        <w:t>뢠��  ��楤���</w:t>
      </w:r>
      <w:r>
        <w:rPr/>
        <w:t>,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Error.  ��᫥   �������������  �</w:t>
      </w:r>
      <w:r>
        <w:rPr/>
        <w:t>訡��</w:t>
      </w:r>
      <w:r>
        <w:rPr/>
        <w:t>,   ��  ����</w:t>
      </w:r>
      <w:r>
        <w:rPr/>
        <w:t>樨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� �</w:t>
      </w:r>
      <w:r>
        <w:rPr/>
        <w:t>ਮ�</w:t>
      </w:r>
      <w:r>
        <w:rPr/>
        <w:t>⠭���������� �� �� ���, ���� �� �</w:t>
      </w:r>
      <w:r>
        <w:rPr/>
        <w:t>㤥� �맢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Reset, ��</w:t>
      </w:r>
      <w:r>
        <w:rPr/>
        <w:t xml:space="preserve">६����� </w:t>
      </w:r>
      <w:r>
        <w:rPr/>
        <w:t>Stream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Flush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��</w:t>
      </w:r>
      <w:r>
        <w:rPr/>
        <w:t>ࠪ��  ��⮤</w:t>
      </w:r>
      <w:r>
        <w:rPr/>
        <w:t>, ����� ������ ���� ��</w:t>
      </w:r>
      <w:r>
        <w:rPr/>
        <w:t>८�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>,  �᫨  ��</w:t>
      </w:r>
      <w:r>
        <w:rPr/>
        <w:t>஦�����  ⨯ ॠ����� ����</w:t>
      </w:r>
      <w:r>
        <w:rPr/>
        <w:t>. ��� ��⮤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� � ��</w:t>
      </w:r>
      <w:r>
        <w:rPr/>
        <w:t>묨 ���</w:t>
      </w:r>
      <w:r>
        <w:rPr/>
        <w:t>ࠬ�</w:t>
      </w:r>
      <w:r>
        <w:rPr/>
        <w:t>, ���� ���� �⥭�� � �����</w:t>
      </w:r>
      <w:r>
        <w:rPr/>
        <w:t>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</w:t>
      </w:r>
      <w:r>
        <w:rPr/>
        <w:t xml:space="preserve">. �� </w:t>
      </w:r>
      <w:r>
        <w:rPr/>
        <w:t xml:space="preserve">㬮�砭�� </w:t>
      </w:r>
      <w:r>
        <w:rPr/>
        <w:t>TStream.Flush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osStream.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: P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  ��ꥪ�  �� ��⮪� � �����頥� 㪠��⥫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 ������  ����  �</w:t>
      </w:r>
      <w:r>
        <w:rPr/>
        <w:t>।���⥫</w:t>
      </w:r>
      <w:r>
        <w:rPr/>
        <w:t>쭮  ����</w:t>
      </w:r>
      <w:r>
        <w:rPr/>
        <w:t>ᠭ  �  ��⮪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eam.Put.  Get  ���</w:t>
      </w:r>
      <w:r>
        <w:rPr/>
        <w:t>砫� �</w:t>
      </w:r>
      <w:r>
        <w:rPr/>
        <w:t>⠥� �� ��⮪� �����</w:t>
      </w:r>
      <w:r>
        <w:rPr/>
        <w:t xml:space="preserve">䨪��� </w:t>
      </w:r>
      <w:r>
        <w:rPr/>
        <w:t>ID ⨯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 </w:t>
      </w:r>
      <w:r>
        <w:rPr/>
        <w:t>(᫮��).  ��⥬  �� ��</w:t>
      </w:r>
      <w:r>
        <w:rPr/>
        <w:t xml:space="preserve">室�� </w:t>
      </w:r>
      <w:r>
        <w:rPr/>
        <w:t>ᮮ</w:t>
      </w:r>
      <w:r>
        <w:rPr/>
        <w:t>⢥�����</w:t>
      </w:r>
      <w:r>
        <w:rPr/>
        <w:t>騩 ⨯ ��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ࠢ����� </w:t>
      </w:r>
      <w:r>
        <w:rPr/>
        <w:t>ID � ����� ObjType ��� ��</w:t>
      </w:r>
      <w:r>
        <w:rPr/>
        <w:t>ॣ����஢����� ⨯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 </w:t>
      </w:r>
      <w:r>
        <w:rPr/>
        <w:t>(�.  ⨯  TStreamRec).  �������,  ��</w:t>
      </w:r>
      <w:r>
        <w:rPr/>
        <w:t xml:space="preserve">뢠�� ���������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⮣�  ⨯� ��</w:t>
      </w:r>
      <w:r>
        <w:rPr/>
        <w:t xml:space="preserve">ꥪ� ��� </w:t>
      </w:r>
      <w:r>
        <w:rPr/>
        <w:t>ᮧ����� � ���</w:t>
      </w:r>
      <w:r>
        <w:rPr/>
        <w:t>樠����樨 ��ꥪ�</w:t>
      </w:r>
      <w:r>
        <w:rPr/>
        <w:t>. �᫨ ID</w:t>
      </w:r>
    </w:p>
    <w:p>
      <w:pPr>
        <w:pStyle w:val="PreformattedText"/>
        <w:bidi w:val="0"/>
        <w:jc w:val="left"/>
        <w:rPr/>
      </w:pPr>
      <w:r>
        <w:rPr/>
        <w:t xml:space="preserve">        ⨯�  ��</w:t>
      </w:r>
      <w:r>
        <w:rPr/>
        <w:t>ꥪ�</w:t>
      </w:r>
      <w:r>
        <w:rPr/>
        <w:t xml:space="preserve">,  ��⠭����  �� ��⮪�, </w:t>
      </w:r>
      <w:r>
        <w:rPr/>
        <w:t xml:space="preserve">ࠢ�� </w:t>
      </w:r>
      <w:r>
        <w:rPr/>
        <w:t>0, � Get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</w:t>
      </w:r>
      <w:r>
        <w:rPr/>
        <w:t>nil. �᫨ ID ⨯� ��</w:t>
      </w:r>
      <w:r>
        <w:rPr/>
        <w:t>ꥪ� �� ��</w:t>
      </w:r>
      <w:r>
        <w:rPr/>
        <w:t xml:space="preserve">ॣ����஢�� </w:t>
      </w:r>
      <w:r>
        <w:rPr/>
        <w:t>(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Type),  � Get ��</w:t>
      </w:r>
      <w:r>
        <w:rPr/>
        <w:t xml:space="preserve">뢠�� </w:t>
      </w:r>
      <w:r>
        <w:rPr/>
        <w:t>TStream.Error � �����</w:t>
      </w:r>
      <w:r>
        <w:rPr/>
        <w:t>頥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 </w:t>
      </w:r>
      <w:r>
        <w:rPr/>
        <w:t>nil;  �  ��⨢��� ��</w:t>
      </w:r>
      <w:r>
        <w:rPr/>
        <w:t xml:space="preserve">砥 </w:t>
      </w:r>
      <w:r>
        <w:rPr/>
        <w:t>Get �����</w:t>
      </w:r>
      <w:r>
        <w:rPr/>
        <w:t>頥� 㪠��⥫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��⮤� TStream.Put,  RegisterType,  TStreamRe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os: Longint; virtu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ᥣ�� ��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⥪���� ������ � ��⮪�</w:t>
      </w:r>
      <w:r>
        <w:rPr/>
        <w:t>. ��� ����</w:t>
      </w:r>
      <w:r>
        <w:rPr/>
        <w:t>ࠪ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ᥣ�� ��८�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Size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ᥣ�� ��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</w:t>
      </w:r>
      <w:r>
        <w:rPr/>
        <w:t>ࠧ���  ��⮪�</w:t>
      </w:r>
      <w:r>
        <w:rPr/>
        <w:t>.  ��  ����</w:t>
      </w:r>
      <w:r>
        <w:rPr/>
        <w:t>ࠪ�� ��⮤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८�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ut(P: P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 ��ꥪ�  �  ��⮪</w:t>
      </w:r>
      <w:r>
        <w:rPr/>
        <w:t>.  ��</w:t>
      </w:r>
      <w:r>
        <w:rPr/>
        <w:t>ꥪ� ����� 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</w:t>
      </w:r>
      <w:r>
        <w:rPr/>
        <w:t>,  �</w:t>
      </w:r>
      <w:r>
        <w:rPr/>
        <w:t xml:space="preserve">ᯮ���� ��⮤ </w:t>
      </w:r>
      <w:r>
        <w:rPr/>
        <w:t>TStream.Get. Put ���</w:t>
      </w:r>
      <w:r>
        <w:rPr/>
        <w:t xml:space="preserve">砫� ��室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樮���� ������ ⨯� �⮣� ��ꥪ�</w:t>
      </w:r>
      <w:r>
        <w:rPr/>
        <w:t>, �</w:t>
      </w:r>
      <w:r>
        <w:rPr/>
        <w:t>ࠢ����� ᬥ</w:t>
      </w:r>
      <w:r>
        <w:rPr/>
        <w:t xml:space="preserve">饭�� </w:t>
      </w:r>
      <w:r>
        <w:rPr/>
        <w:t>VMT 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  ����� </w:t>
      </w:r>
      <w:r>
        <w:rPr/>
        <w:t>VmtLink ��� ��</w:t>
      </w:r>
      <w:r>
        <w:rPr/>
        <w:t>ॣ����஢����� ⨯�� ��</w:t>
      </w:r>
      <w:r>
        <w:rPr/>
        <w:t xml:space="preserve">ꥪ⮢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 ⨯  </w:t>
      </w:r>
      <w:r>
        <w:rPr/>
        <w:t>TStreamRec).  ��⥬ �����</w:t>
      </w:r>
      <w:r>
        <w:rPr/>
        <w:t xml:space="preserve">뢠�� </w:t>
      </w:r>
      <w:r>
        <w:rPr/>
        <w:t>ID ⨯� ��</w:t>
      </w:r>
      <w:r>
        <w:rPr/>
        <w:t xml:space="preserve">ꥪ� </w:t>
      </w:r>
      <w:r>
        <w:rPr/>
        <w:t>(���� Obj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</w:t>
      </w:r>
      <w:r>
        <w:rPr/>
        <w:t>樮����  �����</w:t>
      </w:r>
      <w:r>
        <w:rPr/>
        <w:t>)  � ��⮪, � ������� ��</w:t>
      </w:r>
      <w:r>
        <w:rPr/>
        <w:t xml:space="preserve">뢠�� ��⮤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⮣� ⨯� ��</w:t>
      </w:r>
      <w:r>
        <w:rPr/>
        <w:t>ꥪ� ��� ��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��</w:t>
      </w:r>
      <w:r>
        <w:rPr/>
        <w:t>㬥��  �</w:t>
      </w:r>
      <w:r>
        <w:rPr/>
        <w:t>,  ��</w:t>
      </w:r>
      <w:r>
        <w:rPr/>
        <w:t xml:space="preserve">।���� � </w:t>
      </w:r>
      <w:r>
        <w:rPr/>
        <w:t>Put, ����� ���</w:t>
      </w:r>
      <w:r>
        <w:rPr/>
        <w:t xml:space="preserve">祭�� </w:t>
      </w:r>
      <w:r>
        <w:rPr/>
        <w:t>nil, �</w:t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Put �����</w:t>
      </w:r>
      <w:r>
        <w:rPr/>
        <w:t>뢠�� � ��⮪ ᫮��</w:t>
      </w:r>
      <w:r>
        <w:rPr/>
        <w:t xml:space="preserve">, </w:t>
      </w:r>
      <w:r>
        <w:rPr/>
        <w:t>ᮤ�ঠ</w:t>
      </w:r>
      <w:r>
        <w:rPr/>
        <w:t xml:space="preserve">饥 </w:t>
      </w:r>
      <w:r>
        <w:rPr/>
        <w:t>0. �᫨ ⨯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 � � �� ��</w:t>
      </w:r>
      <w:r>
        <w:rPr/>
        <w:t xml:space="preserve">ॣ����஢�� </w:t>
      </w:r>
      <w:r>
        <w:rPr/>
        <w:t>(� ������� RegisterType), � Put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TStream.Error � ��</w:t>
      </w:r>
      <w:r>
        <w:rPr/>
        <w:t>祣� �� ���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��⮤�  TStream.Get,  RegisterType,  TStreamRe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Read(var Buf; Count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�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��</w:t>
      </w:r>
      <w:r>
        <w:rPr/>
        <w:t>ࠪ�� ��⮤</w:t>
      </w:r>
      <w:r>
        <w:rPr/>
        <w:t>, � �� ������ ��</w:t>
      </w:r>
      <w:r>
        <w:rPr/>
        <w:t>८�।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��� ⨯��</w:t>
      </w:r>
      <w:r>
        <w:rPr/>
        <w:t>. Read ������ ����� Count ���� �� ��⮪� � Buf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६����� ⥪���� ������ ��⮪� �� </w:t>
      </w:r>
      <w:r>
        <w:rPr/>
        <w:t>Count ����. �᫨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訡��</w:t>
      </w:r>
      <w:r>
        <w:rPr/>
        <w:t>,  �  ��⮤ Read ������ ��</w:t>
      </w:r>
      <w:r>
        <w:rPr/>
        <w:t xml:space="preserve">뢠�� </w:t>
      </w:r>
      <w:r>
        <w:rPr/>
        <w:t>Error � ��������� 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 ���⠬�, </w:t>
      </w:r>
      <w:r>
        <w:rPr/>
        <w:t>ࠢ�</w:t>
      </w:r>
      <w:r>
        <w:rPr/>
        <w:t xml:space="preserve">묨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Write, TStream.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ReadStr: P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 ��</w:t>
      </w:r>
      <w:r>
        <w:rPr/>
        <w:t>ப� ��</w:t>
      </w:r>
      <w:r>
        <w:rPr/>
        <w:t>稭�� � ⥪�饩 ����樨 ��뢠�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 �������  </w:t>
      </w:r>
      <w:r>
        <w:rPr/>
        <w:t xml:space="preserve">㪠��⥫�  ��  </w:t>
      </w:r>
      <w:r>
        <w:rPr/>
        <w:t>PString.  TStream.ReadStr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em ��� �</w:t>
      </w:r>
      <w:r>
        <w:rPr/>
        <w:t xml:space="preserve">뤥����� </w:t>
      </w:r>
      <w:r>
        <w:rPr/>
        <w:t>(Length+1) ���� 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Writ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Re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 �訡�筮�  �᫮���  ��⮪�</w:t>
      </w:r>
      <w:r>
        <w:rPr/>
        <w:t>,  ��⠭�������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>
          <w:rtl w:val="true"/>
        </w:rPr>
        <w:t>ﭨ</w:t>
      </w:r>
      <w:r>
        <w:rPr/>
        <w:t>�</w:t>
      </w:r>
      <w:r>
        <w:rPr/>
        <w:t>)  �  ErrorInfo  (���</w:t>
      </w:r>
      <w:r>
        <w:rPr/>
        <w:t>ଠ�� �� �</w:t>
      </w:r>
      <w:r>
        <w:rPr/>
        <w:t>訡��</w:t>
      </w:r>
      <w:r>
        <w:rPr/>
        <w:t xml:space="preserve">) </w:t>
      </w:r>
      <w:r>
        <w:rPr/>
        <w:t>ࠢ�</w:t>
      </w:r>
      <w:r>
        <w:rPr/>
        <w:t xml:space="preserve">묨 </w:t>
      </w:r>
      <w:r>
        <w:rPr/>
        <w:t>0. ���</w:t>
      </w:r>
    </w:p>
    <w:p>
      <w:pPr>
        <w:pStyle w:val="PreformattedText"/>
        <w:bidi w:val="0"/>
        <w:jc w:val="left"/>
        <w:rPr/>
      </w:pPr>
      <w:r>
        <w:rPr/>
        <w:t xml:space="preserve">        ��⮤  ��������  �</w:t>
      </w:r>
      <w:r>
        <w:rPr/>
        <w:t>த������ ��ࠡ��� ��⮪� ��᫥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筮� ���樨</w:t>
      </w:r>
      <w:r>
        <w:rPr/>
        <w:t>, ������ �� ᪮�</w:t>
      </w:r>
      <w:r>
        <w:rPr/>
        <w:t>४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Stream.Status,  TStream.ErrorInfo,  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ek(Pos: Long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ᥣ�� ��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��</w:t>
      </w:r>
      <w:r>
        <w:rPr/>
        <w:t>ࠪ�� ��⮤</w:t>
      </w:r>
      <w:r>
        <w:rPr/>
        <w:t>, � �� ������ ��</w:t>
      </w:r>
      <w:r>
        <w:rPr/>
        <w:t>८�।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.  TStream.Seek  ��⠭�������� ⥪���� ������ � Pos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砫� ��⮪�</w:t>
      </w:r>
      <w:r>
        <w:rPr/>
        <w:t>. ��</w:t>
      </w:r>
      <w:r>
        <w:rPr/>
        <w:t>砫� ��⮪�</w:t>
      </w:r>
      <w:r>
        <w:rPr/>
        <w:t>- ������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G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Trunca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ᥣ�� ��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��</w:t>
      </w:r>
      <w:r>
        <w:rPr/>
        <w:t>ࠪ�� ��⮤</w:t>
      </w:r>
      <w:r>
        <w:rPr/>
        <w:t>, � �� ������ ��</w:t>
      </w:r>
      <w:r>
        <w:rPr/>
        <w:t>८�।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 xml:space="preserve">.  TStream.Truncate </w:t>
      </w:r>
      <w:r>
        <w:rPr/>
        <w:t>㤠��� �� ��⮪� �� ����� 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 ����樨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GetPos, TStream.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Write(var Buf; Count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ᥣ�� ��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��</w:t>
      </w:r>
      <w:r>
        <w:rPr/>
        <w:t>ࠪ��  ��⮤</w:t>
      </w:r>
      <w:r>
        <w:rPr/>
        <w:t>,  ����� ������ ��</w:t>
      </w:r>
      <w:r>
        <w:rPr/>
        <w:t>८�।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஦������  ⨯��</w:t>
      </w:r>
      <w:r>
        <w:rPr/>
        <w:t>.  Write  �����</w:t>
      </w:r>
      <w:r>
        <w:rPr/>
        <w:t xml:space="preserve">뢠��  </w:t>
      </w:r>
      <w:r>
        <w:rPr/>
        <w:t>Count ���� �� Buf �</w:t>
      </w:r>
    </w:p>
    <w:p>
      <w:pPr>
        <w:pStyle w:val="PreformattedText"/>
        <w:bidi w:val="0"/>
        <w:jc w:val="left"/>
        <w:rPr/>
      </w:pPr>
      <w:r>
        <w:rPr/>
        <w:t xml:space="preserve">        ��⮪  �  ��</w:t>
      </w:r>
      <w:r>
        <w:rPr/>
        <w:t>६�</w:t>
      </w:r>
      <w:r>
        <w:rPr/>
        <w:t xml:space="preserve">頥�  ⥪����  ������ ��⮪� �� </w:t>
      </w:r>
      <w:r>
        <w:rPr/>
        <w:t>Count ����. �᫨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訡��</w:t>
      </w:r>
      <w:r>
        <w:rPr/>
        <w:t>, � Write ������ �</w:t>
      </w:r>
      <w:r>
        <w:rPr/>
        <w:t xml:space="preserve">맢���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Read, TStream.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WriteStr(P: P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 ��</w:t>
      </w:r>
      <w:r>
        <w:rPr/>
        <w:t xml:space="preserve">ப�  </w:t>
      </w:r>
      <w:r>
        <w:rPr/>
        <w:t>P^ � ��</w:t>
      </w:r>
      <w:r>
        <w:rPr/>
        <w:t>뢠�騩 ��⮪</w:t>
      </w:r>
      <w:r>
        <w:rPr/>
        <w:t>, ��</w:t>
      </w:r>
      <w:r>
        <w:rPr/>
        <w:t>稭�� �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Rea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StreamRec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tream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jTyp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mLink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e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 ��</w:t>
      </w:r>
      <w:r>
        <w:rPr/>
        <w:t xml:space="preserve">ꥪ� </w:t>
      </w:r>
      <w:r>
        <w:rPr/>
        <w:t>Turbo Vision ������ ����� ��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TStreamRec  ��  ���  ����</w:t>
      </w:r>
      <w:r>
        <w:rPr/>
        <w:t>㧪�  ���  ��</w:t>
      </w:r>
      <w:r>
        <w:rPr/>
        <w:t>࠭����  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eam.   ����</w:t>
      </w:r>
      <w:r>
        <w:rPr/>
        <w:t xml:space="preserve">ணࠬ�� </w:t>
      </w:r>
      <w:r>
        <w:rPr/>
        <w:t xml:space="preserve">RegisterTypes  </w:t>
      </w:r>
      <w:r>
        <w:rPr/>
        <w:t>ॣ������� ⨯  ��</w:t>
      </w:r>
      <w:r>
        <w:rPr/>
        <w:t>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 ������ </w:t>
      </w:r>
      <w:r>
        <w:rPr/>
        <w:t>TStream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  </w:t>
      </w:r>
      <w:r>
        <w:rPr/>
        <w:t>ॣ����</w:t>
      </w:r>
      <w:r>
        <w:rPr/>
        <w:t>樮����  ����� ��⮪� ��</w:t>
      </w:r>
      <w:r>
        <w:rPr/>
        <w:t>।�����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</w:t>
      </w:r>
      <w:r>
        <w:rPr/>
        <w:t>19.42. ���� ����� ��⮪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���</w:t>
      </w:r>
      <w:r>
        <w:rPr/>
        <w:t>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Type   �������� �᫮��� �����</w:t>
      </w:r>
      <w:r>
        <w:rPr/>
        <w:t>䨪��� ��� ⨯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tLine   ���� ⨯� ��</w:t>
      </w:r>
      <w:r>
        <w:rPr/>
        <w:t xml:space="preserve">ꥪ� � ����⮬ </w:t>
      </w:r>
      <w:r>
        <w:rPr/>
        <w:t>VMT (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㠫��� ��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     �����⥫� �� ��������� Load ⨯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   �����⥫� �� ��⮤ Store ⨯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    �����⥫� �� ᫥������ TStreamR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 xml:space="preserve">!  Turbo Vision </w:t>
      </w:r>
      <w:r>
        <w:rPr/>
        <w:t>१�</w:t>
      </w:r>
      <w:r>
        <w:rPr>
          <w:rtl w:val="true"/>
        </w:rPr>
        <w:t>ࢨ</w:t>
      </w:r>
      <w:r>
        <w:rPr/>
        <w:t>��� ���</w:t>
      </w:r>
      <w:r>
        <w:rPr/>
        <w:t>祭�� �����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 ��</w:t>
      </w:r>
      <w:r>
        <w:rPr/>
        <w:t xml:space="preserve">ꥪ⮢ �� </w:t>
      </w:r>
      <w:r>
        <w:rPr/>
        <w:t>0 �� 999 ��� ����</w:t>
      </w:r>
      <w:r>
        <w:rPr/>
        <w:t>७���� �ᯮ�</w:t>
      </w:r>
      <w:r>
        <w:rPr/>
        <w:t>짮�����</w:t>
      </w:r>
      <w:r>
        <w:rPr/>
        <w:t>. �</w:t>
      </w:r>
      <w:r>
        <w:rPr/>
        <w:t>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 ��</w:t>
      </w:r>
      <w:r>
        <w:rPr/>
        <w:t>।�����  ᢮�  ���</w:t>
      </w:r>
      <w:r>
        <w:rPr/>
        <w:t xml:space="preserve">祭��  �  ��������� �� </w:t>
      </w:r>
      <w:r>
        <w:rPr/>
        <w:t>1000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>ᮣ��</w:t>
      </w:r>
      <w:r>
        <w:rPr/>
        <w:t>襭��</w:t>
      </w:r>
      <w:r>
        <w:rPr/>
        <w:t>, tStreamRec ��� ⨯� ��</w:t>
      </w:r>
      <w:r>
        <w:rPr/>
        <w:t xml:space="preserve">ꥪ� </w:t>
      </w:r>
      <w:r>
        <w:rPr/>
        <w:t>Txxxx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xxx.  ���</w:t>
      </w:r>
      <w:r>
        <w:rPr/>
        <w:t>ਬ��</w:t>
      </w:r>
      <w:r>
        <w:rPr/>
        <w:t>,  TStreamRec  ���  ⨯�  TCalculator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alculator, ��� �������� � ᫥���</w:t>
      </w:r>
      <w:r>
        <w:rPr/>
        <w:t>饬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alculator = object(TDialo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alculator: TStreamRec = (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bjType: 2099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mtLink: Ofs(TypeOf(TCalculator)^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: @TCalculator.Lo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: @TCalculator.St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Type(RCalculato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Regist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StrIndex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trIndex = array[0..9999] of TStrIndex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।�����</w:t>
      </w:r>
      <w:r>
        <w:rPr/>
        <w:t>祭  ���   ����</w:t>
      </w:r>
      <w:r>
        <w:rPr/>
        <w:t>७����  �ᯮ�</w:t>
      </w:r>
      <w:r>
        <w:rPr/>
        <w:t>짮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ingList � TStrList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StrIndexRec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TStrIndex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, Count, Offset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>㦨� ��� ����</w:t>
      </w:r>
      <w:r>
        <w:rPr/>
        <w:t>७���� �ᯮ�</w:t>
      </w:r>
      <w:r>
        <w:rPr/>
        <w:t xml:space="preserve">짮����� � </w:t>
      </w:r>
      <w:r>
        <w:rPr/>
        <w:t>TStringLis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StrList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ringCollection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   </w:t>
      </w:r>
      <w:r>
        <w:rPr/>
        <w:t>TStringCollection    ����    �</w:t>
      </w:r>
      <w:r>
        <w:rPr/>
        <w:t>ந��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ortedCollection  �   </w:t>
      </w:r>
      <w:r>
        <w:rPr/>
        <w:t>ॠ�����  �����஢����   ᯨ᮪ 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.  ��⮤  TStringCollection.Compare   ��</w:t>
      </w:r>
      <w:r>
        <w:rPr/>
        <w:t>८�।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筮�� ���</w:t>
      </w:r>
      <w:r>
        <w:rPr/>
        <w:t xml:space="preserve">ᨪ�����᪮�� </w:t>
      </w:r>
      <w:r>
        <w:rPr/>
        <w:t>㯮�冷祭�� ��</w:t>
      </w:r>
      <w:r>
        <w:rPr/>
        <w:t xml:space="preserve">ப </w:t>
      </w:r>
      <w:r>
        <w:rPr/>
        <w:t>ASCII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८�।�����    ��⮤  </w:t>
      </w:r>
      <w:r>
        <w:rPr/>
        <w:t>Compare   ���  �������  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㯮�冷祭��</w:t>
      </w:r>
      <w:r>
        <w:rPr/>
        <w:t>, ���</w:t>
      </w:r>
      <w:r>
        <w:rPr/>
        <w:t>ਬ��</w:t>
      </w:r>
      <w:r>
        <w:rPr/>
        <w:t>, ��� ��������</w:t>
      </w:r>
      <w:r>
        <w:rPr/>
        <w:t>᪨� ����஢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ompare(Key1, Key2: Pointer)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ࠢ������  ��ப� </w:t>
      </w:r>
      <w:r>
        <w:rPr/>
        <w:t>Key1^ � Key2^: �����</w:t>
      </w:r>
      <w:r>
        <w:rPr/>
        <w:t xml:space="preserve">頥� </w:t>
      </w:r>
      <w:r>
        <w:rPr/>
        <w:t>-1, �᫨ Key1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2; 0, �᫨ Key1 = Key2 � +1, �᫨ Key1 &gt; Key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ortedCollection.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I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FreeItem(Item: Point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 xml:space="preserve">ப� </w:t>
      </w:r>
      <w:r>
        <w:rPr/>
        <w:t>Item^ �� �����</w:t>
      </w:r>
      <w:r>
        <w:rPr/>
        <w:t>஢������ ����� � �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, �</w:t>
      </w:r>
      <w:r>
        <w:rPr/>
        <w:t>뤥������ ��� 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I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Item(var S: TStream)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�</w:t>
      </w:r>
      <w:r>
        <w:rPr/>
        <w:t>⠥� ��</w:t>
      </w:r>
      <w:r>
        <w:rPr/>
        <w:t xml:space="preserve">ப� �� </w:t>
      </w:r>
      <w:r>
        <w:rPr/>
        <w:t>TStream, ��</w:t>
      </w:r>
      <w:r>
        <w:rPr/>
        <w:t xml:space="preserve">뢠� </w:t>
      </w:r>
      <w:r>
        <w:rPr/>
        <w:t>S.Read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Rea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I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utItem(var S: TStrea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tem: Point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>㬮�砭��  �����뢠��  ��</w:t>
      </w:r>
      <w:r>
        <w:rPr/>
        <w:t xml:space="preserve">ப�  </w:t>
      </w:r>
      <w:r>
        <w:rPr/>
        <w:t>Item^  � ��⮪ S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S.Write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Writ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ringList  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 </w:t>
      </w:r>
      <w:r>
        <w:rPr/>
        <w:t>TStringList  �</w:t>
      </w:r>
      <w:r>
        <w:rPr/>
        <w:t>।��</w:t>
      </w:r>
      <w:r>
        <w:rPr/>
        <w:t>⠢���  ��</w:t>
      </w:r>
      <w:r>
        <w:rPr/>
        <w:t>堭���  ���  ����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</w:t>
      </w:r>
      <w:r>
        <w:rPr/>
        <w:t>,  �</w:t>
      </w:r>
      <w:r>
        <w:rPr/>
        <w:t>࠭�</w:t>
      </w:r>
      <w:r>
        <w:rPr/>
        <w:t>騬�� � ��⮪�</w:t>
      </w:r>
      <w:r>
        <w:rPr/>
        <w:t>. ������ ��</w:t>
      </w:r>
      <w:r>
        <w:rPr/>
        <w:t>ப�</w:t>
      </w:r>
      <w:r>
        <w:rPr/>
        <w:t>, �</w:t>
      </w:r>
      <w:r>
        <w:rPr/>
        <w:t>࠭����� � 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</w:t>
      </w:r>
      <w:r>
        <w:rPr/>
        <w:t xml:space="preserve">,  ������������  </w:t>
      </w:r>
      <w:r>
        <w:rPr/>
        <w:t>㭨����� ����</w:t>
      </w:r>
      <w:r>
        <w:rPr/>
        <w:t xml:space="preserve">஬ </w:t>
      </w:r>
      <w:r>
        <w:rPr/>
        <w:t>(���</w:t>
      </w:r>
      <w:r>
        <w:rPr/>
        <w:t>箬</w:t>
      </w:r>
      <w:r>
        <w:rPr/>
        <w:t>) �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0  �� 65535. ���</w:t>
      </w:r>
      <w:r>
        <w:rPr/>
        <w:t>᪨ ��ப �������� ����� �����</w:t>
      </w:r>
      <w:r>
        <w:rPr/>
        <w:t xml:space="preserve">, </w:t>
      </w:r>
      <w:r>
        <w:rPr/>
        <w:t>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,  ��᪮��� ��</w:t>
      </w:r>
      <w:r>
        <w:rPr/>
        <w:t>ப� �࠭���� � ��⮪�</w:t>
      </w:r>
      <w:r>
        <w:rPr/>
        <w:t>, � �� � �����.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 xml:space="preserve">,  </w:t>
      </w:r>
      <w:r>
        <w:rPr/>
        <w:t>ᯨ᪨  ��ப  ����� ���� �஡���� ����ன�� �ண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 �</w:t>
      </w:r>
      <w:r>
        <w:rPr/>
        <w:t>모</w:t>
      </w:r>
      <w:r>
        <w:rPr/>
        <w:t>, ��᪮��� ��</w:t>
      </w:r>
      <w:r>
        <w:rPr/>
        <w:t xml:space="preserve">ப� �� </w:t>
      </w:r>
      <w:r>
        <w:rPr/>
        <w:t>"���</w:t>
      </w:r>
      <w:r>
        <w:rPr/>
        <w:t>஥��</w:t>
      </w:r>
      <w:r>
        <w:rPr/>
        <w:t>"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ingList  ����</w:t>
      </w:r>
      <w:r>
        <w:rPr/>
        <w:t>砥�  ��⮤�  ⮫쪮 ��� ����㯠 � ��</w:t>
      </w:r>
      <w:r>
        <w:rPr/>
        <w:t>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ᮧ����� ᯨ᪠ ��ப �� ������ �ᯮ�</w:t>
      </w:r>
      <w:r>
        <w:rPr/>
        <w:t xml:space="preserve">짮���� </w:t>
      </w:r>
      <w:r>
        <w:rPr/>
        <w:t>TStrList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 �� TStringList � TStrListMaker ����� ���� ID ⨯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 </w:t>
      </w:r>
      <w:r>
        <w:rPr/>
        <w:t>(����  ObjType  �  TStreamRec) � ᫥����⥫</w:t>
      </w:r>
      <w:r>
        <w:rPr/>
        <w:t>쭮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஢����� � �ᯮ�</w:t>
      </w:r>
      <w:r>
        <w:rPr/>
        <w:t>짮������ �����</w:t>
      </w:r>
      <w:r>
        <w:rPr/>
        <w:t>६���� � 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㦠�� ������ </w:t>
      </w:r>
      <w:r>
        <w:rPr/>
        <w:t xml:space="preserve">ᯨ᪠ ��ப �� ��⮪� </w:t>
      </w:r>
      <w:r>
        <w:rPr/>
        <w:t>S � �</w:t>
      </w:r>
      <w:r>
        <w:rPr/>
        <w:t>࠭��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⠪, �� TStringList.Get ����� ������� �������� � ��⮪� ��</w:t>
      </w:r>
    </w:p>
    <w:p>
      <w:pPr>
        <w:pStyle w:val="PreformattedText"/>
        <w:bidi w:val="0"/>
        <w:jc w:val="left"/>
        <w:rPr/>
      </w:pPr>
      <w:r>
        <w:rPr/>
        <w:t xml:space="preserve">        �⥭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, ��   TStringList   ��  ��</w:t>
      </w:r>
      <w:r>
        <w:rPr/>
        <w:t>ॣ����஢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Type(RStringList),  �����  ��������,  ���  </w:t>
      </w:r>
      <w:r>
        <w:rPr/>
        <w:t>ᮧ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ᯨ᪠    ��ப    </w:t>
      </w:r>
      <w:r>
        <w:rPr/>
        <w:t>(</w:t>
      </w:r>
      <w:r>
        <w:rPr/>
        <w:t xml:space="preserve">ᮧ�������    �   �������   </w:t>
      </w:r>
      <w:r>
        <w:rPr/>
        <w:t>TStrListMaker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sourseFile.Put) �� </w:t>
      </w:r>
      <w:r>
        <w:rPr/>
        <w:t>䠩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File.Init(New(TBufStream, Init('MYAPP.RES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penRead, 1024)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:= PStringList(ResFile.Get('Strings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ListMaker.Init, TStringList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᢮������� ������</w:t>
      </w:r>
      <w:r>
        <w:rPr/>
        <w:t>, �</w:t>
      </w:r>
      <w:r>
        <w:rPr/>
        <w:t xml:space="preserve">뤥������ ��� </w:t>
      </w:r>
      <w:r>
        <w:rPr/>
        <w:t>ᯨ᪠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ListMaker.Init, TStringList.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(Key: Word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�</w:t>
      </w:r>
      <w:r>
        <w:rPr/>
        <w:t>ப�</w:t>
      </w:r>
      <w:r>
        <w:rPr/>
        <w:t>, �������� Key, ��� ������ ��</w:t>
      </w:r>
      <w:r>
        <w:rPr/>
        <w:t>ப�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� ����� </w:t>
      </w:r>
      <w:r>
        <w:rPr/>
        <w:t>Key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:= @FileN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Str(S, Strings^.Get(sLoadingFile),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ingListMaker.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ListMaker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 </w:t>
      </w:r>
      <w:r>
        <w:rPr/>
        <w:t>TStrListMaker- �� ���⮩ ⨯ ��</w:t>
      </w:r>
      <w:r>
        <w:rPr/>
        <w:t>ꥪ�</w:t>
      </w:r>
      <w:r>
        <w:rPr/>
        <w:t>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ᮧ����� ᯨ᪠ ��ப</w:t>
      </w:r>
      <w:r>
        <w:rPr/>
        <w:t>, ����� �</w:t>
      </w:r>
      <w:r>
        <w:rPr/>
        <w:t xml:space="preserve">ᯮ����� � </w:t>
      </w:r>
      <w:r>
        <w:rPr/>
        <w:t>TStrin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騩  �</w:t>
      </w:r>
      <w:r>
        <w:rPr/>
        <w:t>ࠣ���� ��</w:t>
      </w:r>
      <w:r>
        <w:rPr/>
        <w:t>室���� ⥪�� �����������</w:t>
      </w:r>
      <w:r>
        <w:rPr/>
        <w:t xml:space="preserve">, �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</w:t>
      </w:r>
      <w:r>
        <w:rPr/>
        <w:t xml:space="preserve">࠭��� ᯨ᮪ ��ப � </w:t>
      </w:r>
      <w:r>
        <w:rPr/>
        <w:t>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formation = 10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rning     = 10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ror       = 102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oadingFile = 20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SavingFile  = 20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File: TResourceFil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: TStrListMak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Type(RStrListMake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File.Init(New(TBufStream, Init('MYAPP.RES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Create, 1024)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.Init(16384, 25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.Put(sInformation, 'Information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.Put(sWarning, 'Warning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.Put(sError, 'Error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.Put(sLoadingFile, 'Loading file #s.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.Put(sSavingFile, 'Saving file #s.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File.Put(@S,'Strings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.Don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File.Don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AStrSize, AIndexSiz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����� </w:t>
      </w:r>
      <w:r>
        <w:rPr/>
        <w:t xml:space="preserve">ᯨ᮪ ��ப ࠧ��� </w:t>
      </w:r>
      <w:r>
        <w:rPr/>
        <w:t>AStrSize � �����</w:t>
      </w:r>
      <w:r>
        <w:rPr/>
        <w:t>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ndexSize  ����⮢.  �  �������᪮�  ������ �</w:t>
      </w:r>
      <w:r>
        <w:rPr/>
        <w:t>뤥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 � ���� �����ᮢ ��������� 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trSize  ������  ����  �����</w:t>
      </w:r>
      <w:r>
        <w:rPr/>
        <w:t>筮  �����  ��� �</w:t>
      </w:r>
      <w:r>
        <w:rPr/>
        <w:t>࠭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</w:t>
      </w:r>
      <w:r>
        <w:rPr/>
        <w:t>,  ������</w:t>
      </w:r>
      <w:r>
        <w:rPr/>
        <w:t xml:space="preserve">塞��  �  </w:t>
      </w:r>
      <w:r>
        <w:rPr/>
        <w:t xml:space="preserve">ᯨ᮪ ��ப </w:t>
      </w:r>
      <w:r>
        <w:rPr/>
        <w:t>(������ ��</w:t>
      </w:r>
      <w:r>
        <w:rPr/>
        <w:t>ப� �����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 1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��������  ��</w:t>
      </w:r>
      <w:r>
        <w:rPr/>
        <w:t xml:space="preserve">ப  �  ᯨ᮪  ��ப  </w:t>
      </w:r>
      <w:r>
        <w:rPr/>
        <w:t>(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ListMaker.Put) ��</w:t>
      </w:r>
      <w:r>
        <w:rPr/>
        <w:t>ந��� ������ ��ப</w:t>
      </w:r>
      <w:r>
        <w:rPr/>
        <w:t>. ��</w:t>
      </w:r>
      <w:r>
        <w:rPr/>
        <w:t>ப� �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묨  ���砬� </w:t>
      </w:r>
      <w:r>
        <w:rPr/>
        <w:t>(⠪���, ��� sInformation, sWarning � sError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饬 �</w:t>
      </w:r>
      <w:r>
        <w:rPr/>
        <w:t>ਬ��</w:t>
      </w:r>
      <w:r>
        <w:rPr/>
        <w:t>) �����</w:t>
      </w:r>
      <w:r>
        <w:rPr/>
        <w:t>뢠���� � ���� �������� ��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  </w:t>
      </w:r>
      <w:r>
        <w:rPr/>
        <w:t xml:space="preserve">16 �� ���� </w:t>
      </w:r>
      <w:r>
        <w:rPr/>
        <w:t>ࠧ</w:t>
      </w:r>
      <w:r>
        <w:rPr/>
        <w:t>. AIndexSize ������ ���� �����</w:t>
      </w:r>
      <w:r>
        <w:rPr/>
        <w:t>筮 ����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����  ���  </w:t>
      </w:r>
      <w:r>
        <w:rPr/>
        <w:t>ᣥ���</w:t>
      </w:r>
      <w:r>
        <w:rPr/>
        <w:t>஢�����  �������� ����ᥩ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����� </w:t>
      </w:r>
      <w:r>
        <w:rPr/>
        <w:t>6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ingList.Load, TStrListMaker.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᢮������� ������</w:t>
      </w:r>
      <w:r>
        <w:rPr/>
        <w:t>, �</w:t>
      </w:r>
      <w:r>
        <w:rPr/>
        <w:t>뤥������ �⨬ ��ꥪ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ListMaker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ut(Key: Word; 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 xml:space="preserve">String � </w:t>
      </w:r>
      <w:r>
        <w:rPr/>
        <w:t xml:space="preserve">ᯨ�� ��ப </w:t>
      </w:r>
      <w:r>
        <w:rPr/>
        <w:t>(� ������� �᫮��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࠭�� ᯨ᮪ ��ப � ��⮪�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SysErrorFunc                    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ysErrorFunc   =   function(ErrorCode:  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: Byte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>।���� ⨯ �</w:t>
      </w:r>
      <w:r>
        <w:rPr/>
        <w:t>㭪樨 ��</w:t>
      </w:r>
      <w:r>
        <w:rPr/>
        <w:t>ࠡ��</w:t>
      </w:r>
      <w:r>
        <w:rPr/>
        <w:t>稪� ��⥬�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SysErrorFunc,    SystemError,    InitSys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Sys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ringLookupValidator                                 Va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�</w:t>
      </w:r>
      <w:r>
        <w:rPr/>
        <w:t>।���⥫� �����⨬��� ᮮ</w:t>
      </w:r>
      <w:r>
        <w:rPr/>
        <w:t>⢥��⢨� ��</w:t>
      </w:r>
      <w:r>
        <w:rPr/>
        <w:t>ப �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 �  �</w:t>
      </w:r>
      <w:r>
        <w:rPr/>
        <w:t>易���� ��</w:t>
      </w:r>
      <w:r>
        <w:rPr/>
        <w:t>ப� �����</w:t>
      </w:r>
      <w:r>
        <w:rPr/>
        <w:t>, �����⢫�� 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⨬�� ��</w:t>
      </w:r>
      <w:r>
        <w:rPr/>
        <w:t>ப</w:t>
      </w:r>
      <w:r>
        <w:rPr/>
        <w:t>. �</w:t>
      </w:r>
      <w:r>
        <w:rPr/>
        <w:t>ᯮ���� ��।���⥫� �����⨬���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 ��</w:t>
      </w:r>
      <w:r>
        <w:rPr/>
        <w:t>ப  � ��</w:t>
      </w:r>
      <w:r>
        <w:rPr/>
        <w:t>砥</w:t>
      </w:r>
      <w:r>
        <w:rPr/>
        <w:t>, �᫨ ��� ��</w:t>
      </w:r>
      <w:r>
        <w:rPr/>
        <w:t>ப� ����� ������ ���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��� ��</w:t>
      </w:r>
      <w:r>
        <w:rPr/>
        <w:t>।�������� ������</w:t>
      </w:r>
      <w:r>
        <w:rPr/>
        <w:t>⢠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: PStringCollectio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 �� ����� ��</w:t>
      </w:r>
      <w:r>
        <w:rPr/>
        <w:t>ப</w:t>
      </w:r>
      <w:r>
        <w:rPr/>
        <w:t xml:space="preserve">, </w:t>
      </w:r>
      <w:r>
        <w:rPr/>
        <w:t>ᮤ�ঠ</w:t>
      </w:r>
      <w:r>
        <w:rPr/>
        <w:t>騩 �� �����⨬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</w:t>
      </w:r>
      <w:r>
        <w:rPr/>
        <w:t>짮��⥫�  �����  �������</w:t>
      </w:r>
      <w:r>
        <w:rPr/>
        <w:t xml:space="preserve">. �᫨ Strings </w:t>
      </w:r>
      <w:r>
        <w:rPr/>
        <w:t xml:space="preserve">ࠢ�� </w:t>
      </w:r>
      <w:r>
        <w:rPr/>
        <w:t>nil, �</w:t>
      </w:r>
    </w:p>
    <w:p>
      <w:pPr>
        <w:pStyle w:val="PreformattedText"/>
        <w:bidi w:val="0"/>
        <w:jc w:val="left"/>
        <w:rPr/>
      </w:pPr>
      <w:r>
        <w:rPr/>
        <w:t xml:space="preserve">        �� ���� �</w:t>
      </w:r>
      <w:r>
        <w:rPr/>
        <w:t>㤥� ����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 (AStrings: PStringColl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ꥪ� ��</w:t>
      </w:r>
      <w:r>
        <w:rPr/>
        <w:t>।���⥫� �����⨬��� ᮮ</w:t>
      </w:r>
      <w:r>
        <w:rPr/>
        <w:t>⢥��⢨� ��</w:t>
      </w:r>
      <w:r>
        <w:rPr/>
        <w:t>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    </w:t>
      </w:r>
      <w:r>
        <w:rPr/>
        <w:t>᭠</w:t>
      </w:r>
      <w:r>
        <w:rPr/>
        <w:t xml:space="preserve">砫�    ���������   </w:t>
      </w:r>
      <w:r>
        <w:rPr/>
        <w:t xml:space="preserve">Init,   </w:t>
      </w:r>
      <w:r>
        <w:rPr/>
        <w:t>㭠᫥���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LookupValidator, � ��⥬ ��⠭�������� Strings </w:t>
      </w:r>
      <w:r>
        <w:rPr/>
        <w:t xml:space="preserve">ࠢ�� </w:t>
      </w:r>
      <w:r>
        <w:rPr/>
        <w:t>A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ookupValidator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����</w:t>
      </w:r>
      <w:r>
        <w:rPr/>
        <w:t>㦠�� ��ꥪ� ��</w:t>
      </w:r>
      <w:r>
        <w:rPr/>
        <w:t>।���⥫� �����⨬��� ᮮ</w:t>
      </w:r>
      <w:r>
        <w:rPr/>
        <w:t>⢥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⢨� ��</w:t>
      </w:r>
      <w:r>
        <w:rPr/>
        <w:t xml:space="preserve">ப �� ��⮪�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 xml:space="preserve">砫� ��������� </w:t>
      </w:r>
      <w:r>
        <w:rPr/>
        <w:t xml:space="preserve">Load, </w:t>
      </w:r>
      <w:r>
        <w:rPr/>
        <w:t>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  </w:t>
      </w:r>
      <w:r>
        <w:rPr/>
        <w:t>TLookupValidator,  �  ��⥬ ���</w:t>
      </w:r>
      <w:r>
        <w:rPr/>
        <w:t>뢠�� ���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ookupValidator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᢮�������  ������</w:t>
      </w:r>
      <w:r>
        <w:rPr/>
        <w:t xml:space="preserve">, ������� </w:t>
      </w:r>
      <w:r>
        <w:rPr/>
        <w:t>ᯨ᪮� �����⨬�� ��ப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NewStringList (nil), � ��⥬ �</w:t>
      </w:r>
      <w:r>
        <w:rPr/>
        <w:t>᢮������� ������ ��</w:t>
      </w:r>
      <w:r>
        <w:rPr/>
        <w:t>-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।���⥫� �����⨬��� ᮮ</w:t>
      </w:r>
      <w:r>
        <w:rPr/>
        <w:t>⢥��⢨� ��</w:t>
      </w:r>
      <w:r>
        <w:rPr/>
        <w:t>ப</w:t>
      </w:r>
      <w:r>
        <w:rPr/>
        <w:t>, ��</w:t>
      </w:r>
      <w:r>
        <w:rPr/>
        <w:t>뢠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Done, </w:t>
      </w:r>
      <w:r>
        <w:rPr/>
        <w:t xml:space="preserve">㭠᫥������� �� </w:t>
      </w:r>
      <w:r>
        <w:rPr/>
        <w:t>TLookup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             ⠪��:               TLookupValidator.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ingLookupValidator.NewStrin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Err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뢮���  </w:t>
      </w:r>
      <w:r>
        <w:rPr/>
        <w:t>ᮮ�</w:t>
      </w:r>
      <w:r>
        <w:rPr/>
        <w:t>饭�� � ⮬</w:t>
      </w:r>
      <w:r>
        <w:rPr/>
        <w:t>, �� ��������� ��</w:t>
      </w:r>
      <w:r>
        <w:rPr/>
        <w:t>ப� �� 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 ��</w:t>
      </w:r>
      <w:r>
        <w:rPr/>
        <w:t>ப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Lookup (const S: string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</w:t>
      </w:r>
      <w:r>
        <w:rPr/>
        <w:t>True � ��</w:t>
      </w:r>
      <w:r>
        <w:rPr/>
        <w:t>砥</w:t>
      </w:r>
      <w:r>
        <w:rPr/>
        <w:t>, �᫨ ��</w:t>
      </w:r>
      <w:r>
        <w:rPr/>
        <w:t>ப�</w:t>
      </w:r>
      <w:r>
        <w:rPr/>
        <w:t>, ��</w:t>
      </w:r>
      <w:r>
        <w:rPr/>
        <w:t xml:space="preserve">।����� � </w:t>
      </w:r>
      <w:r>
        <w:rPr/>
        <w:t xml:space="preserve">S,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 �� ��</w:t>
      </w:r>
      <w:r>
        <w:rPr/>
        <w:t xml:space="preserve">ப �� </w:t>
      </w:r>
      <w:r>
        <w:rPr/>
        <w:t>Strings. �</w:t>
      </w:r>
      <w:r>
        <w:rPr/>
        <w:t xml:space="preserve">ᯮ���� ��⮤ </w:t>
      </w:r>
      <w:r>
        <w:rPr/>
        <w:t>Search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ப ��� ��।������ ⮣�</w:t>
      </w:r>
      <w:r>
        <w:rPr/>
        <w:t xml:space="preserve">, </w:t>
      </w:r>
      <w:r>
        <w:rPr/>
        <w:t xml:space="preserve">ᮤ�ন��� �� </w:t>
      </w:r>
      <w:r>
        <w:rPr/>
        <w:t>⠬ ��</w:t>
      </w:r>
      <w:r>
        <w:rPr/>
        <w:t xml:space="preserve">ப�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ortedCollection.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tring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NewStringList (AStrings: PStringColl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���� </w:t>
      </w:r>
      <w:r>
        <w:rPr/>
        <w:t>ᯨ᮪ �����⨬�� ��ப ����� ��� ��।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 </w:t>
      </w:r>
      <w:r>
        <w:rPr/>
        <w:t>ᮮ</w:t>
      </w:r>
      <w:r>
        <w:rPr/>
        <w:t>⢥��⢨�  ��</w:t>
      </w:r>
      <w:r>
        <w:rPr/>
        <w:t>ப</w:t>
      </w:r>
      <w:r>
        <w:rPr/>
        <w:t>.  ����⮦��� �� 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᮪  ��ப</w:t>
      </w:r>
      <w:r>
        <w:rPr/>
        <w:t xml:space="preserve">,  �  ��⥬  ��⠭��������  Strings </w:t>
      </w:r>
      <w:r>
        <w:rPr/>
        <w:t xml:space="preserve">ࠢ�� </w:t>
      </w:r>
      <w:r>
        <w:rPr/>
        <w:t>AStrings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  �  ����</w:t>
      </w:r>
      <w:r>
        <w:rPr/>
        <w:t>⢥ AString ���</w:t>
      </w:r>
      <w:r>
        <w:rPr/>
        <w:t xml:space="preserve">祭�� </w:t>
      </w:r>
      <w:r>
        <w:rPr/>
        <w:t>nil �</w:t>
      </w:r>
      <w:r>
        <w:rPr/>
        <w:t xml:space="preserve">ਢ���� � </w:t>
      </w:r>
      <w:r>
        <w:rPr/>
        <w:t>㭨�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ண� ᯨ᪠ ��� ᮧ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 ��ꥪ�  ��</w:t>
      </w:r>
      <w:r>
        <w:rPr/>
        <w:t>।���⥫�  �����⨬���  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  �  ��⮪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 xml:space="preserve">砫� ��⮤ </w:t>
      </w:r>
      <w:r>
        <w:rPr/>
        <w:t xml:space="preserve">Store, </w:t>
      </w:r>
      <w:r>
        <w:rPr/>
        <w:t>㭠᫥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alidator, � ��⥬ �����</w:t>
      </w:r>
      <w:r>
        <w:rPr/>
        <w:t>뢠�� ����� ��</w:t>
      </w:r>
      <w:r>
        <w:rPr/>
        <w:t>ப</w:t>
      </w:r>
      <w:r>
        <w:rPr/>
        <w:t>, �</w:t>
      </w:r>
      <w:r>
        <w:rPr/>
        <w:t>࠭�</w:t>
      </w:r>
      <w:r>
        <w:rPr/>
        <w:t xml:space="preserve">騩�� �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erminal                                              Text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 xml:space="preserve">TTerminal </w:t>
      </w:r>
      <w:r>
        <w:rPr/>
        <w:t xml:space="preserve">ॠ����� </w:t>
      </w:r>
      <w:r>
        <w:rPr/>
        <w:t>"�</w:t>
      </w:r>
      <w:r>
        <w:rPr/>
        <w:t>㯮�</w:t>
      </w:r>
      <w:r>
        <w:rPr/>
        <w:t>" �</w:t>
      </w:r>
      <w:r>
        <w:rPr/>
        <w:t>ନ��� � ���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⥭���  � ������� ��</w:t>
      </w:r>
      <w:r>
        <w:rPr/>
        <w:t>ப</w:t>
      </w:r>
      <w:r>
        <w:rPr/>
        <w:t xml:space="preserve">. �� </w:t>
      </w:r>
      <w:r>
        <w:rPr/>
        <w:t>㬮�砭�� �� 横���</w:t>
      </w:r>
      <w:r>
        <w:rPr/>
        <w:t>᪨� �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஬  </w:t>
      </w:r>
      <w:r>
        <w:rPr/>
        <w:t>64� ����. �⮡</w:t>
      </w:r>
      <w:r>
        <w:rPr/>
        <w:t>ࠦ���� ����� �ନ���� ���� �ਬ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� ���ன�</w:t>
      </w:r>
      <w:r>
        <w:rPr/>
        <w:t xml:space="preserve">⢠ ⥪�⮢��� </w:t>
      </w:r>
      <w:r>
        <w:rPr/>
        <w:t>䠩��</w:t>
      </w:r>
      <w:r>
        <w:rPr/>
        <w:t>, �</w:t>
      </w:r>
      <w:r>
        <w:rPr/>
        <w:t>易����� � �</w:t>
      </w:r>
      <w:r>
        <w:rPr/>
        <w:t>ப��</w:t>
      </w:r>
      <w:r>
        <w:rPr/>
        <w:t>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: PTerminal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�� ���� ����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Size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Siz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 �</w:t>
      </w:r>
      <w:r>
        <w:rPr/>
        <w:t>ନ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Back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Back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饭��  </w:t>
      </w:r>
      <w:r>
        <w:rPr/>
        <w:t>(� �����) ��᫥����� ����, ��</w:t>
      </w:r>
      <w:r>
        <w:rPr/>
        <w:t>࠭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Front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Fron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饭��  </w:t>
      </w:r>
      <w:r>
        <w:rPr/>
        <w:t>(�  �����)  ��</w:t>
      </w:r>
      <w:r>
        <w:rPr>
          <w:rtl w:val="true"/>
        </w:rPr>
        <w:t>ࢮ</w:t>
      </w:r>
      <w:r>
        <w:rPr/>
        <w:t>��  ����</w:t>
      </w:r>
      <w:r>
        <w:rPr/>
        <w:t>, ��</w:t>
      </w:r>
      <w:r>
        <w:rPr/>
        <w:t>࠭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HScrollBar, AVScrollBar: PScrollB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BufSiz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 xml:space="preserve">ꥪ� </w:t>
      </w:r>
      <w:r>
        <w:rPr/>
        <w:t>TTerminal � ����</w:t>
      </w:r>
      <w:r>
        <w:rPr/>
        <w:t>묨 �</w:t>
      </w:r>
      <w:r>
        <w:rPr/>
        <w:t>࠭�</w:t>
      </w:r>
      <w:r>
        <w:rPr/>
        <w:t xml:space="preserve">栬� </w:t>
      </w:r>
      <w:r>
        <w:rPr/>
        <w:t>Bounds, ��</w:t>
      </w:r>
      <w:r>
        <w:rPr/>
        <w:t>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⠫</w:t>
      </w:r>
      <w:r>
        <w:rPr/>
        <w:t>쭮�  �  ���⨪��쭮�  ����</w:t>
      </w:r>
      <w:r>
        <w:rPr/>
        <w:t>ᠬ�  �ப��⪨ � ���஬</w:t>
      </w:r>
      <w:r>
        <w:rPr/>
        <w:t>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 xml:space="preserve">Init,  </w:t>
      </w:r>
      <w:r>
        <w:rPr/>
        <w:t xml:space="preserve">㭠᫥�������  �� </w:t>
      </w:r>
      <w:r>
        <w:rPr/>
        <w:t>TTextDevice, � ��</w:t>
      </w:r>
      <w:r>
        <w:rPr/>
        <w:t>㬥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s  �  ����</w:t>
      </w:r>
      <w:r>
        <w:rPr/>
        <w:t>ᠬ�  �ப��⪨</w:t>
      </w:r>
      <w:r>
        <w:rPr/>
        <w:t xml:space="preserve">,  ��⥬  </w:t>
      </w:r>
      <w:r>
        <w:rPr/>
        <w:t xml:space="preserve">ᮧ���� ���� </w:t>
      </w:r>
      <w:r>
        <w:rPr/>
        <w:t>(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� </w:t>
      </w:r>
      <w:r>
        <w:rPr/>
        <w:t xml:space="preserve">Buffer) � BufSize, </w:t>
      </w:r>
      <w:r>
        <w:rPr/>
        <w:t xml:space="preserve">ࠢ�� </w:t>
      </w:r>
      <w:r>
        <w:rPr/>
        <w:t>ABufSize. GrowMode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ࠢ�� ���</w:t>
      </w:r>
      <w:r>
        <w:rPr/>
        <w:t xml:space="preserve">祭�� </w:t>
      </w:r>
      <w:r>
        <w:rPr/>
        <w:t>gfGrowHiX + gfGrowHiY. QueFront � QueBack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樠����������  </w:t>
      </w:r>
      <w:r>
        <w:rPr/>
        <w:t>ࠢ�</w:t>
      </w:r>
      <w:r>
        <w:rPr/>
        <w:t xml:space="preserve">묨  </w:t>
      </w:r>
      <w:r>
        <w:rPr/>
        <w:t xml:space="preserve">0,  </w:t>
      </w:r>
      <w:r>
        <w:rPr/>
        <w:t>㪠�뢠�  ��  ���⮩ 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�� � ��砫� �⮡</w:t>
      </w:r>
      <w:r>
        <w:rPr/>
        <w:t xml:space="preserve">ࠦ������ ����� </w:t>
      </w:r>
      <w:r>
        <w:rPr/>
        <w:t>(0,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er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᢮������� ���� � ��</w:t>
      </w:r>
      <w:r>
        <w:rPr/>
        <w:t xml:space="preserve">뢠�� �������� </w:t>
      </w:r>
      <w:r>
        <w:rPr/>
        <w:t xml:space="preserve">Done, </w:t>
      </w:r>
      <w:r>
        <w:rPr/>
        <w:t>㭠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TTextDevice, ��� </w:t>
      </w:r>
      <w:r>
        <w:rPr/>
        <w:t>㭨�⮦�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er.Done, TTextDevice.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D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BufDec(var Val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��  ���  �������</w:t>
      </w:r>
      <w:r>
        <w:rPr/>
        <w:t xml:space="preserve">樨 </w:t>
      </w:r>
      <w:r>
        <w:rPr/>
        <w:t>ᬥ</w:t>
      </w:r>
      <w:r>
        <w:rPr/>
        <w:t>饭��� ��</w:t>
      </w:r>
      <w:r>
        <w:rPr/>
        <w:t>।� � ����</w:t>
      </w:r>
      <w:r>
        <w:rPr/>
        <w:t>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७�ᮬ</w:t>
      </w:r>
      <w:r>
        <w:rPr/>
        <w:t xml:space="preserve">: �᫨ Val = 0, � Val ��⠭���������� </w:t>
      </w:r>
      <w:r>
        <w:rPr/>
        <w:t xml:space="preserve">ࠢ�� </w:t>
      </w:r>
      <w:r>
        <w:rPr/>
        <w:t>BufSize-1,</w:t>
      </w:r>
    </w:p>
    <w:p>
      <w:pPr>
        <w:pStyle w:val="PreformattedText"/>
        <w:bidi w:val="0"/>
        <w:jc w:val="left"/>
        <w:rPr/>
      </w:pPr>
      <w:r>
        <w:rPr/>
        <w:t xml:space="preserve">        � ��⨢��� ��</w:t>
      </w:r>
      <w:r>
        <w:rPr/>
        <w:t xml:space="preserve">砥 ���祭�� </w:t>
      </w:r>
      <w:r>
        <w:rPr/>
        <w:t xml:space="preserve">Val </w:t>
      </w:r>
      <w:r>
        <w:rPr/>
        <w:t xml:space="preserve">㬥��蠥��� 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Terminal.Buf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I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BufInc(var Val: Wor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��  ���  �������</w:t>
      </w:r>
      <w:r>
        <w:rPr/>
        <w:t xml:space="preserve">樨 </w:t>
      </w:r>
      <w:r>
        <w:rPr/>
        <w:t>ᬥ</w:t>
      </w:r>
      <w:r>
        <w:rPr/>
        <w:t>饭��� ��</w:t>
      </w:r>
      <w:r>
        <w:rPr/>
        <w:t>।� � ����</w:t>
      </w:r>
      <w:r>
        <w:rPr/>
        <w:t>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७�ᮬ</w:t>
      </w:r>
      <w:r>
        <w:rPr/>
        <w:t xml:space="preserve">, </w:t>
      </w:r>
      <w:r>
        <w:rPr/>
        <w:t xml:space="preserve">㢥��稢�� </w:t>
      </w:r>
      <w:r>
        <w:rPr/>
        <w:t>Val �� 1; � ��</w:t>
      </w:r>
      <w:r>
        <w:rPr/>
        <w:t>砥</w:t>
      </w:r>
      <w:r>
        <w:rPr/>
        <w:t>, �᫨ Val &gt;= BufSize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 ��⠭��������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Terminal.Buf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Wid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alcWidth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�� </w:t>
      </w:r>
      <w:r>
        <w:rPr/>
        <w:t>ᠬ�� ������� ��ப� � ⥪�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anInsert(Amount: Word): Bool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 ���祭��   </w:t>
      </w:r>
      <w:r>
        <w:rPr/>
        <w:t>True,  �᫨  �᫮  ����,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, ����� ��⠢��� � ���� ��� </w:t>
      </w:r>
      <w:r>
        <w:rPr/>
        <w:t>㭨�⮦���� ���孥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��  �����  </w:t>
      </w:r>
      <w:r>
        <w:rPr/>
        <w:t>ࠧ</w:t>
      </w:r>
      <w:r>
        <w:rPr/>
        <w:t>,  �����  ����� �</w:t>
      </w:r>
      <w:r>
        <w:rPr/>
        <w:t xml:space="preserve">ப��⪨ </w:t>
      </w:r>
      <w:r>
        <w:rPr/>
        <w:t>TTermin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  �⮡</w:t>
      </w:r>
      <w:r>
        <w:rPr/>
        <w:t xml:space="preserve">ࠦ��  ������ </w:t>
      </w:r>
      <w:r>
        <w:rPr/>
        <w:t>(���</w:t>
      </w:r>
      <w:r>
        <w:rPr/>
        <w:t>ਬ��</w:t>
      </w:r>
      <w:r>
        <w:rPr/>
        <w:t>, ����� 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 �����</w:t>
      </w:r>
      <w:r>
        <w:rPr/>
        <w:t xml:space="preserve">, ����� ������� </w:t>
      </w:r>
      <w:r>
        <w:rPr/>
        <w:t>ࠧ��� �⮡ࠦ������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</w:t>
      </w:r>
      <w:r>
        <w:rPr/>
        <w:t xml:space="preserve">祭��  </w:t>
      </w:r>
      <w:r>
        <w:rPr/>
        <w:t>Delta, ��� ����� ���������� ⥪��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⪥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NextLine(Pos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</w:t>
      </w:r>
      <w:r>
        <w:rPr/>
        <w:t>ᬥ</w:t>
      </w:r>
      <w:r>
        <w:rPr/>
        <w:t>饭�� � ���� ��砫� ��</w:t>
      </w:r>
      <w:r>
        <w:rPr/>
        <w:t>ப�</w:t>
      </w:r>
      <w:r>
        <w:rPr/>
        <w:t>, ��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樥� </w:t>
      </w:r>
      <w:r>
        <w:rPr/>
        <w:t>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Terminal.Prev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PrevLines(Pos: Word; Lines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</w:t>
      </w:r>
      <w:r>
        <w:rPr/>
        <w:t>ᬥ</w:t>
      </w:r>
      <w:r>
        <w:rPr/>
        <w:t>饭��  �  ���� ��砫� ��</w:t>
      </w:r>
      <w:r>
        <w:rPr/>
        <w:t>ப�</w:t>
      </w:r>
      <w:r>
        <w:rPr/>
        <w:t>, ����� �⮨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����</w:t>
      </w:r>
      <w:r>
        <w:rPr/>
        <w:t xml:space="preserve">樥� </w:t>
      </w:r>
      <w:r>
        <w:rPr/>
        <w:t>Pos �� Lines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Emp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QueEmpty: Boolea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 ���祭��  </w:t>
      </w:r>
      <w:r>
        <w:rPr/>
        <w:t>True  �  ��</w:t>
      </w:r>
      <w:r>
        <w:rPr/>
        <w:t>砥</w:t>
      </w:r>
      <w:r>
        <w:rPr/>
        <w:t xml:space="preserve">,  �᫨ QueFront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Terminal.QueFront, TTerminal.Que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StrRead(var S: TextBuf) : By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ࠪ�� ��⮤</w:t>
      </w:r>
      <w:r>
        <w:rPr/>
        <w:t>, �������</w:t>
      </w:r>
      <w:r>
        <w:rPr/>
        <w:t xml:space="preserve">騩 </w:t>
      </w:r>
      <w:r>
        <w:rPr/>
        <w:t>0. �� ����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, �᫨ ���, �⮡� �</w:t>
      </w:r>
      <w:r>
        <w:rPr/>
        <w:t>ந������ ⨯ ��� ���� ��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rWrite(var S:Text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unt: Byt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� Count ��</w:t>
      </w:r>
      <w:r>
        <w:rPr/>
        <w:t>ப ⥪��</w:t>
      </w:r>
      <w:r>
        <w:rPr/>
        <w:t>, ��������� � ������� S,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ନ����</w:t>
      </w:r>
      <w:r>
        <w:rPr/>
        <w:t>. ��� ��⮤ �</w:t>
      </w:r>
      <w:r>
        <w:rPr/>
        <w:t>ࠢ��� �� �ॡ</w:t>
      </w:r>
      <w:r>
        <w:rPr/>
        <w:t>㥬�� �</w:t>
      </w:r>
      <w:r>
        <w:rPr/>
        <w:t>ப��⪮�</w:t>
      </w:r>
      <w:r>
        <w:rPr/>
        <w:t>, �</w:t>
      </w:r>
      <w:r>
        <w:rPr/>
        <w:t>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筮  ����</w:t>
      </w:r>
      <w:r>
        <w:rPr/>
        <w:t>ᮢ</w:t>
      </w:r>
      <w:r>
        <w:rPr/>
        <w:t>뢠�  �⮡</w:t>
      </w:r>
      <w:r>
        <w:rPr/>
        <w:t>ࠦ����   �����  �  �������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raw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</w:t>
      </w:r>
      <w:r>
        <w:rPr/>
        <w:t>ନ���� �ᯮ����� �����</w:t>
      </w:r>
      <w:r>
        <w:rPr/>
        <w:t>祭��� �� 㬮�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CScroller ��� �⮡</w:t>
      </w:r>
      <w:r>
        <w:rPr/>
        <w:t xml:space="preserve">ࠦ���� ����⮢ </w:t>
      </w:r>
      <w:r>
        <w:rPr/>
        <w:t>6 � 7 �⠭���⭮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croller   � 6 � 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ଠ��� ����   ����� ���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TerminalBuffer                                    Text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TTerminalBuffer = array[0..65519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</w:t>
      </w:r>
      <w:r>
        <w:rPr/>
        <w:t>㦨� ��� ����</w:t>
      </w:r>
      <w:r>
        <w:rPr/>
        <w:t>७���� �ᯮ�</w:t>
      </w:r>
      <w:r>
        <w:rPr/>
        <w:t xml:space="preserve">짮����� � </w:t>
      </w:r>
      <w:r>
        <w:rPr/>
        <w:t>T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Ter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extDevice                                             Text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TTextDevice �</w:t>
      </w:r>
      <w:r>
        <w:rPr/>
        <w:t>।�</w:t>
      </w:r>
      <w:r>
        <w:rPr/>
        <w:t xml:space="preserve">⠢��� </w:t>
      </w:r>
      <w:r>
        <w:rPr/>
        <w:t>ᮡ�� �ப��</w:t>
      </w:r>
      <w:r>
        <w:rPr/>
        <w:t>稢���� ���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⥪��</w:t>
      </w:r>
      <w:r>
        <w:rPr/>
        <w:t>/�</w:t>
      </w:r>
      <w:r>
        <w:rPr/>
        <w:t>ࠩ��� ���ன�</w:t>
      </w:r>
      <w:r>
        <w:rPr/>
        <w:t>⢠ ⨯� TTY. � ���������� 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⮤��</w:t>
      </w:r>
      <w:r>
        <w:rPr/>
        <w:t>, ��᫥�</w:t>
      </w:r>
      <w:r>
        <w:rPr/>
        <w:t xml:space="preserve">㥬� �� </w:t>
      </w:r>
      <w:r>
        <w:rPr/>
        <w:t>TScroller, TTextDevice ��</w:t>
      </w:r>
      <w:r>
        <w:rPr/>
        <w:t>।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� ��� �⥭�� � ����� ��</w:t>
      </w:r>
      <w:r>
        <w:rPr/>
        <w:t>ப � ���ன�</w:t>
      </w:r>
      <w:r>
        <w:rPr/>
        <w:t>⢠ � ��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⢮. TTextDevice ������� ��� ������ ⨯ ��� ��</w:t>
      </w:r>
      <w:r>
        <w:rPr/>
        <w:t>஦����� 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ࠩ��஢  �ନ�����</w:t>
      </w:r>
      <w:r>
        <w:rPr/>
        <w:t>.  TTextDevice �</w:t>
      </w:r>
      <w:r>
        <w:rPr/>
        <w:t>ᯮ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StrRead(var S:TextBuf): By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ࠪ��  ��⮤</w:t>
      </w:r>
      <w:r>
        <w:rPr/>
        <w:t>,  �������</w:t>
      </w:r>
      <w:r>
        <w:rPr/>
        <w:t xml:space="preserve">騩  �� 㬮�砭�� </w:t>
      </w:r>
      <w:r>
        <w:rPr/>
        <w:t>0.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  ��� � �� �ந������� ⨯� ��� �⥭�� ��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��  ���</w:t>
      </w:r>
      <w:r>
        <w:rPr/>
        <w:t>ன�</w:t>
      </w:r>
      <w:r>
        <w:rPr/>
        <w:t>⢠ � S. ��� ��⮤ �����</w:t>
      </w:r>
      <w:r>
        <w:rPr/>
        <w:t>頥� �᫮ ��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rWrite(var S: TextBuf; Count: Byt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ᥣ�� ��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ࠪ�� ��⮤ ��� ����� ��ப� �� ���ன�</w:t>
      </w:r>
      <w:r>
        <w:rPr/>
        <w:t>⢮.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��     �      ��஦������     ⨯��</w:t>
      </w:r>
      <w:r>
        <w:rPr/>
        <w:t>.   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erminal.StrWrite ��⠢��� Count ��</w:t>
      </w:r>
      <w:r>
        <w:rPr/>
        <w:t>ப ⥪��</w:t>
      </w:r>
      <w:r>
        <w:rPr/>
        <w:t>, �������� � S, 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ନ����</w:t>
      </w:r>
      <w:r>
        <w:rPr/>
        <w:t>, � ����</w:t>
      </w:r>
      <w:r>
        <w:rPr/>
        <w:t>ᮢ</w:t>
      </w:r>
      <w:r>
        <w:rPr/>
        <w:t>뢠�� �⮡</w:t>
      </w:r>
      <w:r>
        <w:rPr/>
        <w:t>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 ⥪�⮢���  ���</w:t>
      </w:r>
      <w:r>
        <w:rPr/>
        <w:t>ன�</w:t>
      </w:r>
      <w:r>
        <w:rPr/>
        <w:t>⢠  �</w:t>
      </w:r>
      <w:r>
        <w:rPr/>
        <w:t>ᯮ�����  ��।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������� </w:t>
      </w:r>
      <w:r>
        <w:rPr/>
        <w:t>CScroller ��� �⮡</w:t>
      </w:r>
      <w:r>
        <w:rPr/>
        <w:t xml:space="preserve">ࠦ���� </w:t>
      </w:r>
      <w:r>
        <w:rPr/>
        <w:t>6 � 7 ����⮢ �⠭-</w:t>
      </w:r>
    </w:p>
    <w:p>
      <w:pPr>
        <w:pStyle w:val="PreformattedText"/>
        <w:bidi w:val="0"/>
        <w:jc w:val="left"/>
        <w:rPr/>
      </w:pPr>
      <w:r>
        <w:rPr/>
        <w:t xml:space="preserve">        ���⭮� 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croller   � 6 � 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ଠ��� ����   ����� ���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TitleStr   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TTitleStr =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</w:t>
      </w:r>
      <w:r>
        <w:rPr/>
        <w:t>ᯮ������  ��� ���ᠭ�� ��ப ⥪�� 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alidator                                             Va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alidator ��</w:t>
      </w:r>
      <w:r>
        <w:rPr/>
        <w:t>।���� ����ࠪ�� ��</w:t>
      </w:r>
      <w:r>
        <w:rPr/>
        <w:t>ꥪ� ��</w:t>
      </w:r>
      <w:r>
        <w:rPr/>
        <w:t>।���⥫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��   ������</w:t>
      </w:r>
      <w:r>
        <w:rPr/>
        <w:t>.  ���   �������  ��  �</w:t>
      </w:r>
      <w:r>
        <w:rPr/>
        <w:t>ਤ����  ᮧ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alidator,  ������  ��  ���</w:t>
      </w:r>
      <w:r>
        <w:rPr/>
        <w:t>ᯥ</w:t>
      </w:r>
      <w:r>
        <w:rPr/>
        <w:t>稢���  �������  ���� ����</w:t>
      </w:r>
      <w:r>
        <w:rPr/>
        <w:t>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権 ��� ��㣨� ��</w:t>
      </w:r>
      <w:r>
        <w:rPr/>
        <w:t>।���⥫�� �����⨬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�</w:t>
      </w:r>
      <w:r>
        <w:rPr/>
        <w:t>।�</w:t>
      </w:r>
      <w:r>
        <w:rPr/>
        <w:t xml:space="preserve">⠢���  </w:t>
      </w:r>
      <w:r>
        <w:rPr/>
        <w:t>ᮡ��  ��⮢�� ����</w:t>
      </w:r>
      <w:r>
        <w:rPr/>
        <w:t>, �</w:t>
      </w:r>
      <w:r>
        <w:rPr/>
        <w:t>ᯮ��</w:t>
      </w:r>
      <w:r>
        <w:rPr/>
        <w:t>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  ࠧ���</w:t>
      </w:r>
      <w:r>
        <w:rPr/>
        <w:t xml:space="preserve">묨   ��⮬����   </w:t>
      </w:r>
      <w:r>
        <w:rPr/>
        <w:t xml:space="preserve">TValidator. 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alidator.Init ���</w:t>
      </w:r>
      <w:r>
        <w:rPr/>
        <w:t xml:space="preserve">뢠�� �� ���� �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⠭�� vo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 ���</w:t>
      </w:r>
      <w:r>
        <w:rPr>
          <w:rtl w:val="true"/>
        </w:rPr>
        <w:t>ﭨ</w:t>
      </w:r>
      <w:r>
        <w:rPr/>
        <w:t>� ��</w:t>
      </w:r>
      <w:r>
        <w:rPr/>
        <w:t>ꥪ� ��</w:t>
      </w:r>
      <w:r>
        <w:rPr/>
        <w:t>।���⥫� �����⨬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 </w:t>
      </w:r>
      <w:r>
        <w:rPr/>
        <w:t xml:space="preserve">ࠢ��  </w:t>
      </w:r>
      <w:r>
        <w:rPr/>
        <w:t>stOK,  �  ��</w:t>
      </w:r>
      <w:r>
        <w:rPr/>
        <w:t>ꥪ� ��</w:t>
      </w:r>
      <w:r>
        <w:rPr/>
        <w:t>।���⥫� �����⨬��� 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</w:t>
      </w:r>
      <w:r>
        <w:rPr/>
        <w:t>쭮</w:t>
      </w:r>
      <w:r>
        <w:rPr/>
        <w:t>. �� ���</w:t>
      </w:r>
      <w:r>
        <w:rPr/>
        <w:t>祭��</w:t>
      </w:r>
      <w:r>
        <w:rPr/>
        <w:t>, �⫨</w:t>
      </w:r>
      <w:r>
        <w:rPr/>
        <w:t xml:space="preserve">筮� �� </w:t>
      </w:r>
      <w:r>
        <w:rPr/>
        <w:t xml:space="preserve">stOK, </w:t>
      </w:r>
      <w:r>
        <w:rPr/>
        <w:t>㪠�뢠�� �� 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</w:t>
      </w:r>
      <w:r>
        <w:rPr/>
        <w:t>諠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InputLine.Valid, ����⠭�� Validator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��</w:t>
      </w:r>
      <w:r>
        <w:rPr/>
        <w:t>ࠪ�� ��</w:t>
      </w:r>
      <w:r>
        <w:rPr/>
        <w:t>ꥪ� ��</w:t>
      </w:r>
      <w:r>
        <w:rPr/>
        <w:t>।���⥫� �����⨬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᭠</w:t>
      </w:r>
      <w:r>
        <w:rPr/>
        <w:t xml:space="preserve">砫� ��������� </w:t>
      </w:r>
      <w:r>
        <w:rPr/>
        <w:t xml:space="preserve">Init, </w:t>
      </w:r>
      <w:r>
        <w:rPr/>
        <w:t xml:space="preserve">㭠᫥������� �� </w:t>
      </w:r>
      <w:r>
        <w:rPr/>
        <w:t>TObject,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 ���� Options � Status </w:t>
      </w:r>
      <w:r>
        <w:rPr/>
        <w:t>ࠢ�</w:t>
      </w:r>
      <w:r>
        <w:rPr/>
        <w:t xml:space="preserve">묨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Object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>ꥪ�  ��</w:t>
      </w:r>
      <w:r>
        <w:rPr/>
        <w:t>।���⥫�  �����⨬���</w:t>
      </w:r>
      <w:r>
        <w:rPr/>
        <w:t>, ��</w:t>
      </w:r>
      <w:r>
        <w:rPr/>
        <w:t xml:space="preserve">뢠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 xml:space="preserve">Load, </w:t>
      </w:r>
      <w:r>
        <w:rPr/>
        <w:t xml:space="preserve">㭠᫥������� �� </w:t>
      </w:r>
      <w:r>
        <w:rPr/>
        <w:t>TObject, � ��⥬ ���</w:t>
      </w:r>
      <w:r>
        <w:rPr/>
        <w:t>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 </w:t>
      </w:r>
      <w:r>
        <w:rPr/>
        <w:t>S ����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Object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Err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�</w:t>
      </w:r>
      <w:r>
        <w:rPr/>
        <w:t>।�</w:t>
      </w:r>
      <w:r>
        <w:rPr/>
        <w:t xml:space="preserve">⠢��� </w:t>
      </w:r>
      <w:r>
        <w:rPr/>
        <w:t>ᮡ�� ����ࠪ�� ��⮤</w:t>
      </w:r>
      <w:r>
        <w:rPr/>
        <w:t>, ��</w:t>
      </w:r>
      <w:r>
        <w:rPr/>
        <w:t xml:space="preserve">뢠���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砥</w:t>
      </w:r>
      <w:r>
        <w:rPr/>
        <w:t>, ����� �� �����</w:t>
      </w:r>
      <w:r>
        <w:rPr/>
        <w:t>㦨����</w:t>
      </w:r>
      <w:r>
        <w:rPr/>
        <w:t>, �� ���</w:t>
      </w:r>
      <w:r>
        <w:rPr/>
        <w:t>짮��⥫� ���� �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</w:t>
      </w:r>
      <w:r>
        <w:rPr/>
        <w:t xml:space="preserve">. �� </w:t>
      </w:r>
      <w:r>
        <w:rPr/>
        <w:t xml:space="preserve">㬮�砭�� </w:t>
      </w:r>
      <w:r>
        <w:rPr/>
        <w:t>TValidator.Error ��</w:t>
      </w:r>
      <w:r>
        <w:rPr/>
        <w:t>祣� �� 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 xml:space="preserve">஦�����  ⨯�  ����� ��८�।����� </w:t>
      </w:r>
      <w:r>
        <w:rPr/>
        <w:t>Error �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⭮� �</w:t>
      </w:r>
      <w:r>
        <w:rPr/>
        <w:t>裡 � ���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Valid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sValidInput (var 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ressFill: Boolean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��</w:t>
      </w:r>
      <w:r>
        <w:rPr/>
        <w:t>ப� ����� ����� �</w:t>
      </w:r>
      <w:r>
        <w:rPr/>
        <w:t>易��� � ��� ��ꥪ� ��</w:t>
      </w:r>
      <w:r>
        <w:rPr/>
        <w:t>।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</w:t>
      </w:r>
      <w:r>
        <w:rPr/>
        <w:t>, � �� ��</w:t>
      </w:r>
      <w:r>
        <w:rPr/>
        <w:t xml:space="preserve">뢠�� </w:t>
      </w:r>
      <w:r>
        <w:rPr/>
        <w:t>IsValidInput ��᫥ ��</w:t>
      </w:r>
      <w:r>
        <w:rPr/>
        <w:t>ࠡ�⪨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  �� ����������</w:t>
      </w:r>
      <w:r>
        <w:rPr/>
        <w:t>. �� ���� ��</w:t>
      </w:r>
      <w:r>
        <w:rPr/>
        <w:t>ꥪ�� ��</w:t>
      </w:r>
      <w:r>
        <w:rPr/>
        <w:t>।���⥫� �����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 ⠪���,  ���  </w:t>
      </w:r>
      <w:r>
        <w:rPr/>
        <w:t>䨫���  �����⨬���</w:t>
      </w:r>
      <w:r>
        <w:rPr/>
        <w:t>,  ����������� �⫠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� ⮣�</w:t>
      </w:r>
      <w:r>
        <w:rPr/>
        <w:t>, ��� ���</w:t>
      </w:r>
      <w:r>
        <w:rPr/>
        <w:t>짮��⥫� �������� ���� ����� 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TValidator.IsValidInput �����</w:t>
      </w:r>
      <w:r>
        <w:rPr/>
        <w:t xml:space="preserve">頥� </w:t>
      </w:r>
      <w:r>
        <w:rPr/>
        <w:t>True.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।���⥫�  �����⨬���  ������  �����  ��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Input  ���  �</w:t>
      </w:r>
      <w:r>
        <w:rPr/>
        <w:t>஢�ન �����⨬��� ������ �� ��� ⮣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������ ��</w:t>
      </w:r>
      <w:r>
        <w:rPr/>
        <w:t>, � �������� True � ��</w:t>
      </w:r>
      <w:r>
        <w:rPr/>
        <w:t>砥</w:t>
      </w:r>
      <w:r>
        <w:rPr/>
        <w:t xml:space="preserve">, �᫨ S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�</w:t>
      </w:r>
      <w:r>
        <w:rPr/>
        <w:t>, � False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�</w:t>
      </w:r>
      <w:r>
        <w:rPr/>
        <w:t>।�</w:t>
      </w:r>
      <w:r>
        <w:rPr/>
        <w:t xml:space="preserve">⠢��� </w:t>
      </w:r>
      <w:r>
        <w:rPr/>
        <w:t>ᮡ�� ⥪���� ��ப� �����</w:t>
      </w:r>
      <w:r>
        <w:rPr/>
        <w:t>. SupressFill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� �� ��</w:t>
      </w:r>
      <w:r>
        <w:rPr/>
        <w:t>।���⥫� ��⮬���᪨ �ଠ�஢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�஢�મ� �����⨬��� ������</w:t>
      </w:r>
      <w:r>
        <w:rPr/>
        <w:t xml:space="preserve">. �᫨ SupressFill </w:t>
      </w:r>
      <w:r>
        <w:rPr/>
        <w:t xml:space="preserve">ࠢ�� </w:t>
      </w:r>
      <w:r>
        <w:rPr/>
        <w:t>True,</w:t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।���⥫�  �����⨬��� ࠡ�</w:t>
      </w:r>
      <w:r>
        <w:rPr/>
        <w:t>⠥� � ������������ ��</w:t>
      </w:r>
      <w:r>
        <w:rPr/>
        <w:t xml:space="preserve">ப��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  <w:t xml:space="preserve">        �᫨  </w:t>
      </w:r>
      <w:r>
        <w:rPr/>
        <w:t xml:space="preserve">SupressFill  </w:t>
      </w:r>
      <w:r>
        <w:rPr/>
        <w:t xml:space="preserve">ࠢ��  </w:t>
      </w:r>
      <w:r>
        <w:rPr/>
        <w:t>False,  � ��</w:t>
      </w:r>
      <w:r>
        <w:rPr/>
        <w:t>। �஢�મ�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⢫���� �� ����. �� �⠭������ ��</w:t>
      </w:r>
      <w:r>
        <w:rPr/>
        <w:t>।���⥫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⨬��� ���� </w:t>
      </w:r>
      <w:r>
        <w:rPr/>
        <w:t>TPXPictureValidator �</w:t>
      </w:r>
      <w:r>
        <w:rPr/>
        <w:t>஢���� ���</w:t>
      </w:r>
      <w:r>
        <w:rPr/>
        <w:t xml:space="preserve">祭�� </w:t>
      </w:r>
      <w:r>
        <w:rPr/>
        <w:t>Supress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</w:t>
      </w:r>
      <w:r>
        <w:rPr/>
        <w:t>S ���� ��</w:t>
      </w:r>
      <w:r>
        <w:rPr/>
        <w:t xml:space="preserve">ࠬ��஬ ⨯� </w:t>
      </w:r>
      <w:r>
        <w:rPr/>
        <w:t>var, IsValidInput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� ��������� ᮤ�ন���� ��ப� �����</w:t>
      </w:r>
      <w:r>
        <w:rPr/>
        <w:t>, ⠪��, ���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�  �</w:t>
      </w:r>
      <w:r>
        <w:rPr/>
        <w:t>㪢  � �������� ��� ��</w:t>
      </w:r>
      <w:r>
        <w:rPr/>
        <w:t>⠢����� �</w:t>
      </w:r>
      <w:r>
        <w:rPr/>
        <w:t xml:space="preserve">㪢����� </w:t>
      </w:r>
      <w:r>
        <w:rPr/>
        <w:t>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⨭��  �</w:t>
      </w:r>
      <w:r>
        <w:rPr/>
        <w:t>ଠ�</w:t>
      </w:r>
      <w:r>
        <w:rPr/>
        <w:t xml:space="preserve">.  IsValidInput  ��  ������,  ������, </w:t>
      </w:r>
      <w:r>
        <w:rPr/>
        <w:t>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��⨬� ᨬ����</w:t>
      </w:r>
      <w:r>
        <w:rPr/>
        <w:t xml:space="preserve">. ������� False, IsValidInput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, �� ��</w:t>
      </w:r>
      <w:r>
        <w:rPr/>
        <w:t>ப� ����� ������ ᠬ� ����� �</w:t>
      </w:r>
      <w:r>
        <w:rPr/>
        <w:t xml:space="preserve">訡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sValid (const S: string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TValidator.IsValid �����</w:t>
      </w:r>
      <w:r>
        <w:rPr/>
        <w:t xml:space="preserve">頥� </w:t>
      </w:r>
      <w:r>
        <w:rPr/>
        <w:t>True. ��</w:t>
      </w:r>
      <w:r>
        <w:rPr/>
        <w:t>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</w:t>
      </w:r>
      <w:r>
        <w:rPr/>
        <w:t xml:space="preserve">।���⥫�� �����⨬��� ����� ��८�।����� </w:t>
      </w:r>
      <w:r>
        <w:rPr/>
        <w:t>IsValid ⠪,</w:t>
      </w:r>
    </w:p>
    <w:p>
      <w:pPr>
        <w:pStyle w:val="PreformattedText"/>
        <w:bidi w:val="0"/>
        <w:jc w:val="left"/>
        <w:rPr/>
      </w:pPr>
      <w:r>
        <w:rPr/>
        <w:t xml:space="preserve">        �⮡�  ��  �</w:t>
      </w:r>
      <w:r>
        <w:rPr/>
        <w:t>஢���  �����  ��� ��������� ��������� ��ப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 ����� �</w:t>
      </w:r>
      <w:r>
        <w:rPr/>
        <w:t>易��� � ��� ��ꥪ� ��</w:t>
      </w:r>
      <w:r>
        <w:rPr/>
        <w:t>।���⥫� �����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 �� ��⮤ Valid ��</w:t>
      </w:r>
      <w:r>
        <w:rPr/>
        <w:t xml:space="preserve">뢠�� ��⮤ </w:t>
      </w:r>
      <w:r>
        <w:rPr/>
        <w:t>Valid ��</w:t>
      </w:r>
      <w:r>
        <w:rPr/>
        <w:t>ꥪ� ��</w:t>
      </w:r>
      <w:r>
        <w:rPr/>
        <w:t>।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</w:t>
      </w:r>
      <w:r>
        <w:rPr/>
        <w:t xml:space="preserve">, ����� � </w:t>
      </w:r>
      <w:r>
        <w:rPr/>
        <w:t>᢮� ��।� ��</w:t>
      </w:r>
      <w:r>
        <w:rPr/>
        <w:t xml:space="preserve">뢠�� </w:t>
      </w:r>
      <w:r>
        <w:rPr/>
        <w:t>IsValid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⮣�</w:t>
      </w:r>
      <w:r>
        <w:rPr/>
        <w:t xml:space="preserve">, ���� �� </w:t>
      </w:r>
      <w:r>
        <w:rPr/>
        <w:t>ᮤ�ন��� ��ப� ����� ��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InputLine.Valid, TValidator.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��ꥪ� ��</w:t>
      </w:r>
      <w:r>
        <w:rPr/>
        <w:t xml:space="preserve">।���⥫� �����⨬��� � ��⮪ </w:t>
      </w:r>
      <w:r>
        <w:rPr/>
        <w:t>S,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 ����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Transfer (var 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: Pointer; Flag: TVTransfer)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 �������� ��</w:t>
      </w:r>
      <w:r>
        <w:rPr/>
        <w:t>।���⥫� �����⨬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 ���</w:t>
      </w:r>
      <w:r>
        <w:rPr/>
        <w:t>뢠�� ���祭�� �易���� ��</w:t>
      </w:r>
      <w:r>
        <w:rPr/>
        <w:t>ப� �����</w:t>
      </w:r>
      <w:r>
        <w:rPr/>
        <w:t>, �� �</w:t>
      </w:r>
      <w:r>
        <w:rPr/>
        <w:t>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  ��</w:t>
      </w:r>
      <w:r>
        <w:rPr/>
        <w:t>।���⥫�� �����⨬���</w:t>
      </w:r>
      <w:r>
        <w:rPr/>
        <w:t>, �</w:t>
      </w:r>
      <w:r>
        <w:rPr/>
        <w:t>஢������ ����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  ������</w:t>
      </w:r>
      <w:r>
        <w:rPr/>
        <w:t>,   ⠪��,   ���   �᫥���   ���</w:t>
      </w:r>
      <w:r>
        <w:rPr/>
        <w:t>祭��</w:t>
      </w:r>
      <w:r>
        <w:rPr/>
        <w:t>.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geValidator  �</w:t>
      </w:r>
      <w:r>
        <w:rPr/>
        <w:t xml:space="preserve">ᯮ���� </w:t>
      </w:r>
      <w:r>
        <w:rPr/>
        <w:t>Transfer ��� �⥭�� �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>Longint � ������  ������, ����� ⮣�, �⮡�  ��</w:t>
      </w:r>
      <w:r>
        <w:rPr/>
        <w:t>।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��</w:t>
      </w:r>
      <w:r>
        <w:rPr/>
        <w:t>ப� ����� � ��।���⥫</w:t>
      </w:r>
      <w:r>
        <w:rPr>
          <w:rtl w:val="true"/>
        </w:rPr>
        <w:t>ﬨ</w:t>
      </w:r>
      <w:r>
        <w:rPr/>
        <w:t xml:space="preserve"> �����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⥫� ����������� �</w:t>
      </w:r>
      <w:r>
        <w:rPr/>
        <w:t>⢥��� �� DataSize, GetData � SetData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 ��⮤  </w:t>
      </w:r>
      <w:r>
        <w:rPr/>
        <w:t>Transfer ��</w:t>
      </w:r>
      <w:r>
        <w:rPr/>
        <w:t>।���⥫� �����⨬���</w:t>
      </w:r>
      <w:r>
        <w:rPr/>
        <w:t>. �᫨ Transfer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��</w:t>
      </w:r>
      <w:r>
        <w:rPr/>
        <w:t>-����, �⫨</w:t>
      </w:r>
      <w:r>
        <w:rPr/>
        <w:t xml:space="preserve">筮� �� </w:t>
      </w:r>
      <w:r>
        <w:rPr/>
        <w:t>0, � �� ������ ��</w:t>
      </w:r>
      <w:r>
        <w:rPr/>
        <w:t>ப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</w:t>
      </w:r>
      <w:r>
        <w:rPr/>
        <w:t>,  ��  ���  �����  ����  � �</w:t>
      </w:r>
      <w:r>
        <w:rPr/>
        <w:t>ࠢ��</w:t>
      </w:r>
      <w:r>
        <w:rPr/>
        <w:t>쭮� ��</w:t>
      </w:r>
      <w:r>
        <w:rPr/>
        <w:t>।�</w:t>
      </w:r>
      <w:r>
        <w:rPr/>
        <w:t>祩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alidator.Transfer  �</w:t>
      </w:r>
      <w:r>
        <w:rPr/>
        <w:t>ᥣ��  �����</w:t>
      </w:r>
      <w:r>
        <w:rPr/>
        <w:t xml:space="preserve">頥�  </w:t>
      </w:r>
      <w:r>
        <w:rPr/>
        <w:t>0. �᫨ �� ���, �⮡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⥫� �����</w:t>
      </w:r>
      <w:r>
        <w:rPr/>
        <w:t>⢫� ��</w:t>
      </w:r>
      <w:r>
        <w:rPr/>
        <w:t>।��� ������</w:t>
      </w:r>
      <w:r>
        <w:rPr/>
        <w:t>, � ����</w:t>
      </w:r>
      <w:r>
        <w:rPr/>
        <w:t>室��� �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⮤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 ��</w:t>
      </w:r>
      <w:r>
        <w:rPr/>
        <w:t xml:space="preserve">ࠬ���  </w:t>
      </w:r>
      <w:r>
        <w:rPr/>
        <w:t>Transfer �</w:t>
      </w:r>
      <w:r>
        <w:rPr/>
        <w:t>।�</w:t>
      </w:r>
      <w:r>
        <w:rPr/>
        <w:t xml:space="preserve">⠢���� </w:t>
      </w:r>
      <w:r>
        <w:rPr/>
        <w:t>ᮡ�� 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ப�� ����� ⥪�⮢�� ��ப� �  ������  ������  </w:t>
      </w:r>
      <w:r>
        <w:rPr/>
        <w:t>GetData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ata. � ����</w:t>
      </w:r>
      <w:r>
        <w:rPr/>
        <w:t>ᨬ��� �� ���</w:t>
      </w:r>
      <w:r>
        <w:rPr/>
        <w:t xml:space="preserve">祭�� </w:t>
      </w:r>
      <w:r>
        <w:rPr/>
        <w:t>Flag Transfer �����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祭�� </w:t>
      </w:r>
      <w:r>
        <w:rPr/>
        <w:t>S �� Buffer ��� ���</w:t>
      </w:r>
      <w:r>
        <w:rPr/>
        <w:t xml:space="preserve">뢠��  �����  ��  </w:t>
      </w:r>
      <w:r>
        <w:rPr/>
        <w:t>S  �  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��  ���祭�� �</w:t>
      </w:r>
      <w:r>
        <w:rPr/>
        <w:t>ᥣ�� �।�</w:t>
      </w:r>
      <w:r>
        <w:rPr/>
        <w:t xml:space="preserve">⠢��� </w:t>
      </w:r>
      <w:r>
        <w:rPr/>
        <w:t>ᮡ�� �᫮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Flag </w:t>
      </w:r>
      <w:r>
        <w:rPr/>
        <w:t xml:space="preserve">ࠢ�� </w:t>
      </w:r>
      <w:r>
        <w:rPr/>
        <w:t>vtDataSize, � Transfer �� ������� �� S,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 �  ����  �����</w:t>
      </w:r>
      <w:r>
        <w:rPr/>
        <w:t xml:space="preserve">頥�  </w:t>
      </w:r>
      <w:r>
        <w:rPr/>
        <w:t>ࠧ���  ������</w:t>
      </w:r>
      <w:r>
        <w:rPr/>
        <w:t xml:space="preserve">.  �᫨  Flag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SetData, �  Transfer ���</w:t>
      </w:r>
      <w:r>
        <w:rPr/>
        <w:t xml:space="preserve">뢠��  </w:t>
      </w:r>
      <w:r>
        <w:rPr/>
        <w:t>ᮮ</w:t>
      </w:r>
      <w:r>
        <w:rPr/>
        <w:t>⢥�����</w:t>
      </w:r>
      <w:r>
        <w:rPr/>
        <w:t>饥 �᫮ 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�</w:t>
      </w:r>
      <w:r>
        <w:rPr/>
        <w:t>८�ࠧ��  ��  �   ��ப����  ���  � ��ᢠ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 xml:space="preserve">S, �������  ������⢮  ��⠭��� ����. �᫨ Flag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GetData,  �   Transfer  �</w:t>
      </w:r>
      <w:r>
        <w:rPr/>
        <w:t xml:space="preserve">८�ࠧ��  </w:t>
      </w:r>
      <w:r>
        <w:rPr/>
        <w:t xml:space="preserve">S  �  </w:t>
      </w:r>
      <w:r>
        <w:rPr/>
        <w:t>ᮮ</w:t>
      </w:r>
      <w:r>
        <w:rPr/>
        <w:t>⢥�����</w:t>
      </w:r>
      <w:r>
        <w:rPr/>
        <w:t>騩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  �����</w:t>
      </w:r>
      <w:r>
        <w:rPr/>
        <w:t xml:space="preserve">뢠��  ��  ���祭��  �  </w:t>
      </w:r>
      <w:r>
        <w:rPr/>
        <w:t>Buffer,  ������� �᫮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InputLine.DataSize, TInputLine.GetData, TIn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Valid (const S: string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>True � ��</w:t>
      </w:r>
      <w:r>
        <w:rPr/>
        <w:t>砥</w:t>
      </w:r>
      <w:r>
        <w:rPr/>
        <w:t>,  �᫨ IsValid (S) �����</w:t>
      </w:r>
      <w:r>
        <w:rPr/>
        <w:t xml:space="preserve">頥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    � ��⨢��� ��</w:t>
      </w:r>
      <w:r>
        <w:rPr/>
        <w:t xml:space="preserve">砥 ��뢠�� </w:t>
      </w:r>
      <w:r>
        <w:rPr/>
        <w:t>Error � �����</w:t>
      </w:r>
      <w:r>
        <w:rPr/>
        <w:t xml:space="preserve">頥� </w:t>
      </w:r>
      <w:r>
        <w:rPr/>
        <w:t>False. ��⮤ Valid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⥫�  �����⨬���  ��</w:t>
      </w:r>
      <w:r>
        <w:rPr/>
        <w:t xml:space="preserve">뢠����  ��⮤��  </w:t>
      </w:r>
      <w:r>
        <w:rPr/>
        <w:t>Valid  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����� � �</w:t>
      </w:r>
      <w:r>
        <w:rPr/>
        <w:t>易��묨 ��</w:t>
      </w:r>
      <w:r>
        <w:rPr/>
        <w:t>।���⥫</w:t>
      </w:r>
      <w:r>
        <w:rPr>
          <w:rtl w:val="true"/>
        </w:rPr>
        <w:t>ﬨ</w:t>
      </w:r>
      <w:r>
        <w:rPr/>
        <w:t xml:space="preserve"> �����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⮤  </w:t>
      </w:r>
      <w:r>
        <w:rPr/>
        <w:t>Valid  ��</w:t>
      </w:r>
      <w:r>
        <w:rPr/>
        <w:t>।���⥫�  �����⨬��� �� ���� �᫮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�  �  ��</w:t>
      </w:r>
      <w:r>
        <w:rPr/>
        <w:t>ப� ����� ��</w:t>
      </w:r>
      <w:r>
        <w:rPr/>
        <w:t>⠭������ ���� ofValidate, � ��</w:t>
      </w:r>
      <w:r>
        <w:rPr/>
        <w:t>砥 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뢠�� </w:t>
      </w:r>
      <w:r>
        <w:rPr/>
        <w:t xml:space="preserve">Valid �� ���� </w:t>
      </w:r>
      <w:r>
        <w:rPr/>
        <w:t>䮪��</w:t>
      </w:r>
      <w:r>
        <w:rPr/>
        <w:t xml:space="preserve">, ���� ���������� ����, </w:t>
      </w:r>
      <w:r>
        <w:rPr/>
        <w:t>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ঠ</w:t>
      </w:r>
      <w:r>
        <w:rPr/>
        <w:t>饥  ��</w:t>
      </w:r>
      <w:r>
        <w:rPr/>
        <w:t>ப�  �����</w:t>
      </w:r>
      <w:r>
        <w:rPr/>
        <w:t>,  ��</w:t>
      </w:r>
      <w:r>
        <w:rPr/>
        <w:t xml:space="preserve">뢠��  </w:t>
      </w:r>
      <w:r>
        <w:rPr/>
        <w:t>Valid  ��� ��� 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, ���</w:t>
      </w:r>
      <w:r>
        <w:rPr/>
        <w:t>筮 ��⮬�</w:t>
      </w:r>
      <w:r>
        <w:rPr/>
        <w:t>, �� ���</w:t>
      </w:r>
      <w:r>
        <w:rPr/>
        <w:t xml:space="preserve">짮��⥫� </w:t>
      </w:r>
      <w:r>
        <w:rPr/>
        <w:t>ᤥ��� 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⨨ ����������� ���� ��� � ����� ��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InputLine.Valid, TValidator.Error, TValidator.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VideoBuf   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TVideoBuf = array[0..3999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</w:t>
      </w:r>
      <w:r>
        <w:rPr/>
        <w:t>ᯮ������ ��� ���ᠭ�� ���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iew              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��</w:t>
      </w:r>
      <w:r>
        <w:rPr/>
        <w:t xml:space="preserve">ꥪ�  </w:t>
      </w:r>
      <w:r>
        <w:rPr/>
        <w:t>TView  ������� ��� ⮣�, �⮡�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 ���� � ��⮤� ��� ��஦������ ��</w:t>
      </w:r>
      <w:r>
        <w:rPr/>
        <w:t>ꥪ⮢</w:t>
      </w:r>
      <w:r>
        <w:rPr/>
        <w:t>. ��������,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  �</w:t>
      </w:r>
      <w:r>
        <w:rPr/>
        <w:t xml:space="preserve">㤥�  </w:t>
      </w:r>
      <w:r>
        <w:rPr/>
        <w:t>ᮧ������  ��������  ᠬ�� ��</w:t>
      </w:r>
      <w:r>
        <w:rPr/>
        <w:t xml:space="preserve">ꥪ⮢ </w:t>
      </w:r>
      <w:r>
        <w:rPr/>
        <w:t>TView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  ����  ��</w:t>
      </w:r>
      <w:r>
        <w:rPr/>
        <w:t>饣�  ���������  �⮡</w:t>
      </w:r>
      <w:r>
        <w:rPr/>
        <w:t>ࠦ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Vision �</w:t>
      </w:r>
      <w:r>
        <w:rPr/>
        <w:t>ந�</w:t>
      </w:r>
      <w:r>
        <w:rPr/>
        <w:t xml:space="preserve">室�� �� </w:t>
      </w:r>
      <w:r>
        <w:rPr/>
        <w:t>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⭮�� ����� ����� �⮡</w:t>
      </w:r>
      <w:r>
        <w:rPr/>
        <w:t>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⮫</w:t>
      </w:r>
      <w:r>
        <w:rPr/>
        <w:t>쪮 � ⮬ ��砥</w:t>
      </w:r>
      <w:r>
        <w:rPr/>
        <w:t>, �᫨ �⮡</w:t>
      </w:r>
      <w:r>
        <w:rPr/>
        <w:t>ࠦ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(sfFocused)  � ����� ����</w:t>
      </w:r>
      <w:r>
        <w:rPr/>
        <w:t xml:space="preserve">祭 </w:t>
      </w:r>
      <w:r>
        <w:rPr/>
        <w:t>(sfCursorVis).  ��</w:t>
      </w:r>
      <w:r>
        <w:rPr/>
        <w:t xml:space="preserve">ଠ 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ન����� ��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(��</w:t>
      </w:r>
      <w:r>
        <w:rPr/>
        <w:t xml:space="preserve">।���� </w:t>
      </w:r>
      <w:r>
        <w:rPr/>
        <w:t>sfCursor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SetCursor, ShowCursor, HideCursor, NormalCur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gMode           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gMode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  ��������� �⮡ࠦ������ ����� �� ��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DragMode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DragMode �Ŀ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b           lsb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 </w:t>
      </w:r>
      <w:r>
        <w:rPr/>
        <w:t>dmLimitAll = $F0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    � ���� </w:t>
      </w:r>
      <w:r>
        <w:rPr/>
        <w:t>dmDragMove = $01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    ������ </w:t>
      </w:r>
      <w:r>
        <w:rPr/>
        <w:t>dmDragGrow = $02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����������� </w:t>
      </w:r>
      <w:r>
        <w:rPr/>
        <w:t>dmLimitLoX = $10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�������������� </w:t>
      </w:r>
      <w:r>
        <w:rPr/>
        <w:t>dmLimitLoY = $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 </w:t>
      </w:r>
      <w:r>
        <w:rPr/>
        <w:t>dmLimitHiX = $40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 </w:t>
      </w:r>
      <w:r>
        <w:rPr/>
        <w:t>dmLimitHiY = $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9.12. �⮡</w:t>
      </w:r>
      <w:r>
        <w:rPr/>
        <w:t xml:space="preserve">ࠦ���� ��⮢ � </w:t>
      </w:r>
      <w:r>
        <w:rPr/>
        <w:t>Drag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᪨  </w:t>
      </w:r>
      <w:r>
        <w:rPr/>
        <w:t>DragMode  ��</w:t>
      </w:r>
      <w:r>
        <w:rPr/>
        <w:t xml:space="preserve">।�����  �  ࠧ����  </w:t>
      </w:r>
      <w:r>
        <w:rPr/>
        <w:t>"����⠭�� Drag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XXXX" ��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rag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Mask          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Mask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Mask �</w:t>
      </w:r>
      <w:r>
        <w:rPr/>
        <w:t>।�</w:t>
      </w:r>
      <w:r>
        <w:rPr/>
        <w:t xml:space="preserve">⠢��� </w:t>
      </w:r>
      <w:r>
        <w:rPr/>
        <w:t>ᮡ�� ��⮢�� ����</w:t>
      </w:r>
      <w:r>
        <w:rPr/>
        <w:t>, 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��� ������ </w:t>
      </w:r>
      <w:r>
        <w:rPr/>
        <w:t>ᮡ�⨩ ���� �ᯮ��������� �⮡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⮬</w:t>
      </w:r>
      <w:r>
        <w:rPr/>
        <w:t xml:space="preserve">. �� </w:t>
      </w:r>
      <w:r>
        <w:rPr/>
        <w:t xml:space="preserve">㬮�砭�� </w:t>
      </w:r>
      <w:r>
        <w:rPr/>
        <w:t xml:space="preserve">EventMask </w:t>
      </w:r>
      <w:r>
        <w:rPr/>
        <w:t>ࠧ�</w:t>
      </w:r>
      <w:r>
        <w:rPr/>
        <w:t xml:space="preserve">蠥� </w:t>
      </w:r>
      <w:r>
        <w:rPr/>
        <w:t>evMouseDown, evKeyDown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Command. �����</w:t>
      </w:r>
      <w:r>
        <w:rPr/>
        <w:t xml:space="preserve">祭�� </w:t>
      </w:r>
      <w:r>
        <w:rPr/>
        <w:t xml:space="preserve">EventMask </w:t>
      </w:r>
      <w:r>
        <w:rPr/>
        <w:t xml:space="preserve">ࠢ�� </w:t>
      </w:r>
      <w:r>
        <w:rPr/>
        <w:t>$FFFF ���⠢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</w:t>
      </w:r>
      <w:r>
        <w:rPr/>
        <w:t>ॠ��஢��� �� �� ������ ᮡ�⨩</w:t>
      </w:r>
      <w:r>
        <w:rPr/>
        <w:t>, � ���</w:t>
      </w:r>
      <w:r>
        <w:rPr/>
        <w:t xml:space="preserve">祭�� </w:t>
      </w:r>
      <w:r>
        <w:rPr/>
        <w:t>0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⮬�</w:t>
      </w:r>
      <w:r>
        <w:rPr/>
        <w:t>,  �� �⮡</w:t>
      </w:r>
      <w:r>
        <w:rPr/>
        <w:t>ࠦ���� ����� �� ॠ����� 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</w:t>
      </w:r>
      <w:r>
        <w:rPr/>
        <w:t>.  ��� ���</w:t>
      </w:r>
      <w:r>
        <w:rPr/>
        <w:t>஡����  ���ᠭ��  ����ᮢ  ᮡ�⨩  �</w:t>
      </w:r>
      <w:r>
        <w:rPr/>
        <w:t xml:space="preserve">.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����⠭�� </w:t>
      </w:r>
      <w:r>
        <w:rPr/>
        <w:t xml:space="preserve">ᮡ�⨩ </w:t>
      </w:r>
      <w:r>
        <w:rPr/>
        <w:t>evXXXX" ��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⮤� 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wMode           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wMode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</w:t>
      </w:r>
      <w:r>
        <w:rPr/>
        <w:t>,  ���  �⮡</w:t>
      </w:r>
      <w:r>
        <w:rPr/>
        <w:t>ࠦ����  ����� �</w:t>
      </w:r>
      <w:r>
        <w:rPr/>
        <w:t>㤥� 㢥��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  �������� ������� </w:t>
      </w:r>
      <w:r>
        <w:rPr/>
        <w:t>ࠧ���</w:t>
      </w:r>
      <w:r>
        <w:rPr/>
        <w:t>. GrowMode ��</w:t>
      </w:r>
      <w:r>
        <w:rPr/>
        <w:t>ᢠ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᪮�</w:t>
      </w:r>
      <w:r>
        <w:rPr/>
        <w:t>쪮 ᫥����� ��</w:t>
      </w:r>
      <w:r>
        <w:rPr/>
        <w:t>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GrowMode �Ŀ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訩 ���           ����訩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 </w:t>
      </w:r>
      <w:r>
        <w:rPr/>
        <w:t>gfGrowAll = $0F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</w:t>
      </w:r>
      <w:r>
        <w:rPr/>
        <w:t>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 � � � ���� </w:t>
      </w:r>
      <w:r>
        <w:rPr/>
        <w:t>gfGrowLoX = $01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� � ������ </w:t>
      </w:r>
      <w:r>
        <w:rPr/>
        <w:t>gfGrowLoY = $02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 xml:space="preserve">।������ � �������� </w:t>
      </w:r>
      <w:r>
        <w:rPr/>
        <w:t>gfGrowHiX = $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 </w:t>
      </w:r>
      <w:r>
        <w:rPr/>
        <w:t>gfGrowHiY = $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 </w:t>
      </w:r>
      <w:r>
        <w:rPr/>
        <w:t>gfGrowRel =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9.13. ��</w:t>
      </w:r>
      <w:r>
        <w:rPr/>
        <w:t xml:space="preserve">ᯮ������� ��⮢ � </w:t>
      </w:r>
      <w:r>
        <w:rPr/>
        <w:t>Grow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 GrowMode := gfGrowLoX or gfGrowLo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 ����⠭�� ��������� </w:t>
      </w:r>
      <w:r>
        <w:rPr/>
        <w:t xml:space="preserve">ࠧ��� </w:t>
      </w:r>
      <w:r>
        <w:rPr/>
        <w:t>gf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Ctx            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Ctx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⥪��  ���</w:t>
      </w:r>
      <w:r>
        <w:rPr/>
        <w:t>᪠��� �⮡ࠦ������ �����</w:t>
      </w:r>
      <w:r>
        <w:rPr/>
        <w:t>. �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⨢��</w:t>
      </w:r>
      <w:r>
        <w:rPr/>
        <w:t>, �� ���� �</w:t>
      </w:r>
      <w:r>
        <w:rPr/>
        <w:t>।�</w:t>
      </w:r>
      <w:r>
        <w:rPr/>
        <w:t xml:space="preserve">⠢��� </w:t>
      </w:r>
      <w:r>
        <w:rPr/>
        <w:t>ᮡ�� ���⥪�� �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 �</w:t>
      </w:r>
      <w:r>
        <w:rPr/>
        <w:t>ணࠬ��</w:t>
      </w:r>
      <w:r>
        <w:rPr/>
        <w:t>,   �᫨   �����  ���⥪��  ���</w:t>
      </w:r>
      <w:r>
        <w:rPr/>
        <w:t>᪠���  ��  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NoContext,   �   ��</w:t>
      </w:r>
      <w:r>
        <w:rPr/>
        <w:t>砥   祣�   ���⥪�� ���</w:t>
      </w:r>
      <w:r>
        <w:rPr/>
        <w:t>᪠��� 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⮬ ���</w:t>
      </w:r>
      <w:r>
        <w:rPr/>
        <w:t>᪠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GetHelp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: P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뢠��  ��  ᫥���騩 </w:t>
      </w:r>
      <w:r>
        <w:rPr/>
        <w:t>ࠢ������� �⮡ࠦ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横���᪮�  ���浪�</w:t>
      </w:r>
      <w:r>
        <w:rPr/>
        <w:t xml:space="preserve">. �᫨ �� ��᫥���� ��������, � Next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 ���� �⮡</w:t>
      </w:r>
      <w:r>
        <w:rPr/>
        <w:t xml:space="preserve">ࠦ���� �������� ��������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         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</w:t>
      </w:r>
      <w:r>
        <w:rPr/>
        <w:t xml:space="preserve">䫠��� </w:t>
      </w:r>
      <w:r>
        <w:rPr/>
        <w:t>Options (��</w:t>
      </w:r>
      <w:r>
        <w:rPr/>
        <w:t>ࠬ����</w:t>
      </w:r>
      <w:r>
        <w:rPr/>
        <w:t>) ��</w:t>
      </w:r>
      <w:r>
        <w:rPr/>
        <w:t>।���� �����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 </w:t>
      </w:r>
      <w:r>
        <w:rPr/>
        <w:t>Options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</w:t>
      </w:r>
      <w:r>
        <w:rPr/>
        <w:t>TView.Options �������Ŀ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訩 ���                     ����訩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 </w:t>
      </w:r>
      <w:r>
        <w:rPr/>
        <w:t>ofCentered    = $03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 � � � � � � � � ���� </w:t>
      </w:r>
      <w:r>
        <w:rPr/>
        <w:t>ofSelectable  = $0001</w:t>
      </w:r>
    </w:p>
    <w:p>
      <w:pPr>
        <w:pStyle w:val="PreformattedText"/>
        <w:bidi w:val="0"/>
        <w:jc w:val="left"/>
        <w:rPr/>
      </w:pPr>
      <w:r>
        <w:rPr/>
        <w:t xml:space="preserve">                  �      � � � � � � � � ������ </w:t>
      </w:r>
      <w:r>
        <w:rPr/>
        <w:t>ofTopSelect   = $0002</w:t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 xml:space="preserve">।����� � � � � � � � �������� </w:t>
      </w:r>
      <w:r>
        <w:rPr/>
        <w:t>ofFirstClick  = $0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 � � ���������� </w:t>
      </w:r>
      <w:r>
        <w:rPr/>
        <w:t>ofFramed      = $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 � ������������ </w:t>
      </w:r>
      <w:r>
        <w:rPr/>
        <w:t>ofPreProcess  = $0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 �������������� </w:t>
      </w:r>
      <w:r>
        <w:rPr/>
        <w:t>ofPostProcess = $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��������������� </w:t>
      </w:r>
      <w:r>
        <w:rPr/>
        <w:t>ofBuffered    = $004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����������������� </w:t>
      </w:r>
      <w:r>
        <w:rPr/>
        <w:t>ofTileable    = $008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 </w:t>
      </w:r>
      <w:r>
        <w:rPr/>
        <w:t>ofCenterX     = $0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 </w:t>
      </w:r>
      <w:r>
        <w:rPr/>
        <w:t>ofCenterY     = $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9.14. ���� �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���</w:t>
      </w:r>
      <w:r>
        <w:rPr/>
        <w:t xml:space="preserve">஡���� ���ᠭ�� </w:t>
      </w:r>
      <w:r>
        <w:rPr/>
        <w:t>䫠��� �</w:t>
      </w:r>
      <w:r>
        <w:rPr/>
        <w:t xml:space="preserve">. </w:t>
      </w:r>
      <w:r>
        <w:rPr/>
        <w:t xml:space="preserve">ࠧ��� </w:t>
      </w:r>
      <w:r>
        <w:rPr/>
        <w:t xml:space="preserve">"����⠭��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஢ </w:t>
      </w:r>
      <w:r>
        <w:rPr/>
        <w:t>ofXXXX" ��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न���� </w:t>
      </w:r>
      <w:r>
        <w:rPr/>
        <w:t>(X, Y) ������ ���</w:t>
      </w:r>
      <w:r>
        <w:rPr/>
        <w:t>孥�� 㣫� �⮡</w:t>
      </w:r>
      <w:r>
        <w:rPr/>
        <w:t>ࠦ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⭮�⥫</w:t>
      </w:r>
      <w:r>
        <w:rPr/>
        <w:t xml:space="preserve">쭮 </w:t>
      </w:r>
      <w:r>
        <w:rPr/>
        <w:t>Origin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MovTo,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er: P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 �� ��ꥪ� ��㯯�</w:t>
      </w:r>
      <w:r>
        <w:rPr/>
        <w:t>, ����� ������� �⨬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⮬</w:t>
      </w:r>
      <w:r>
        <w:rPr/>
        <w:t>.  �  ��</w:t>
      </w:r>
      <w:r>
        <w:rPr/>
        <w:t xml:space="preserve">砥  ���祭�� </w:t>
      </w:r>
      <w:r>
        <w:rPr/>
        <w:t>nil, �⮡</w:t>
      </w:r>
      <w:r>
        <w:rPr/>
        <w:t>ࠦ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</w:t>
      </w:r>
      <w:r>
        <w:rPr/>
        <w:t>. �⮡</w:t>
      </w:r>
      <w:r>
        <w:rPr/>
        <w:t>ࠦ���� ����� �����</w:t>
      </w:r>
      <w:r>
        <w:rPr/>
        <w:t>뢠���� �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 �������� � �</w:t>
      </w:r>
      <w:r>
        <w:rPr/>
        <w:t>㤥� ��</w:t>
      </w:r>
      <w:r>
        <w:rPr/>
        <w:t>ᥪ����� �� ��࠭�</w:t>
      </w:r>
      <w:r>
        <w:rPr/>
        <w:t>稢��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>㣮�쭨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⮡</w:t>
      </w:r>
      <w:r>
        <w:rPr/>
        <w:t>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rowTo,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>
          <w:rtl w:val="true"/>
        </w:rPr>
        <w:t>ﭨ</w:t>
      </w:r>
      <w:r>
        <w:rPr/>
        <w:t>�  �⮡ࠦ������ ����� �।�</w:t>
      </w:r>
      <w:r>
        <w:rPr/>
        <w:t>⠢���� ����</w:t>
      </w:r>
      <w:r>
        <w:rPr/>
        <w:t>஬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State.  ������  ��⮤�  TView �</w:t>
      </w:r>
      <w:r>
        <w:rPr/>
        <w:t>஢����� �</w:t>
      </w:r>
      <w:r>
        <w:rPr/>
        <w:t>/��� 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,  ��</w:t>
      </w:r>
      <w:r>
        <w:rPr/>
        <w:t xml:space="preserve">뢠� </w:t>
      </w:r>
      <w:r>
        <w:rPr/>
        <w:t>TView.SetState. TView.GetState(AState)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 </w:t>
      </w:r>
      <w:r>
        <w:rPr/>
        <w:t>True  � ��</w:t>
      </w:r>
      <w:r>
        <w:rPr/>
        <w:t>砥</w:t>
      </w:r>
      <w:r>
        <w:rPr/>
        <w:t>, �᫨ State �⮡</w:t>
      </w:r>
      <w:r>
        <w:rPr/>
        <w:t>ࠦ������ �����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ate.  ���� State �</w:t>
      </w:r>
      <w:r>
        <w:rPr/>
        <w:t>।�</w:t>
      </w:r>
      <w:r>
        <w:rPr/>
        <w:t>⠢���� ��������</w:t>
      </w:r>
      <w:r>
        <w:rPr/>
        <w:t>᪨�� ����</w:t>
      </w:r>
      <w:r>
        <w:rPr/>
        <w:t>⠭⠬�,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ᠭ�</w:t>
      </w:r>
      <w:r>
        <w:rPr/>
        <w:t xml:space="preserve">묨  �  </w:t>
      </w:r>
      <w:r>
        <w:rPr/>
        <w:t xml:space="preserve">ࠧ���� </w:t>
      </w:r>
      <w:r>
        <w:rPr/>
        <w:t xml:space="preserve">"����⠭�� </w:t>
      </w:r>
      <w:r>
        <w:rPr/>
        <w:t>䫠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sfXXXX" 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 xml:space="preserve">ꥪ�  </w:t>
      </w:r>
      <w:r>
        <w:rPr/>
        <w:t>TView  �  �������  ��</w:t>
      </w:r>
      <w:r>
        <w:rPr>
          <w:rtl w:val="true"/>
        </w:rPr>
        <w:t>אַ</w:t>
      </w:r>
      <w:r>
        <w:rPr/>
        <w:t xml:space="preserve">㣮�쭨��� </w:t>
      </w:r>
      <w:r>
        <w:rPr/>
        <w:t>Bounds.</w:t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Init ��</w:t>
      </w:r>
      <w:r>
        <w:rPr/>
        <w:t xml:space="preserve">뢠�� ��������� </w:t>
      </w:r>
      <w:r>
        <w:rPr/>
        <w:t xml:space="preserve">Init,  </w:t>
      </w:r>
      <w:r>
        <w:rPr/>
        <w:t xml:space="preserve">㭠᫥������� �� </w:t>
      </w:r>
      <w:r>
        <w:rPr/>
        <w:t>TObject,</w:t>
      </w:r>
    </w:p>
    <w:p>
      <w:pPr>
        <w:pStyle w:val="PreformattedText"/>
        <w:bidi w:val="0"/>
        <w:jc w:val="left"/>
        <w:rPr/>
      </w:pPr>
      <w:r>
        <w:rPr/>
        <w:t xml:space="preserve">        � ��⥬ ��</w:t>
      </w:r>
      <w:r>
        <w:rPr/>
        <w:t xml:space="preserve">⠭�������� ���� ������ TView </w:t>
      </w:r>
      <w:r>
        <w:rPr/>
        <w:t>ࠢ�</w:t>
      </w:r>
      <w:r>
        <w:rPr/>
        <w:t>묨 ᫥���騬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 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(Bounds.A.X, Bounds.A.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      (Bounds.B.X - Bounds.A.X, Bounds.B.Y - Bounds.A.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   (0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wMode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Mode   dmLimitL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Ctx    heNo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     sf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Mask  evMouseDown + evKeyDown + evComman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TObject.Init �������� ��</w:t>
      </w:r>
      <w:r>
        <w:rPr>
          <w:rtl w:val="true"/>
        </w:rPr>
        <w:t>ﬨ</w:t>
      </w:r>
      <w:r>
        <w:rPr/>
        <w:t xml:space="preserve"> �� ���� ��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 �</w:t>
      </w:r>
      <w:r>
        <w:rPr/>
        <w:t>ᥣ�� ��</w:t>
      </w:r>
      <w:r>
        <w:rPr/>
        <w:t xml:space="preserve">뢠�� </w:t>
      </w:r>
      <w:r>
        <w:rPr/>
        <w:t>TView.Init �� ���</w:t>
      </w:r>
      <w:r>
        <w:rPr/>
        <w:t>樠����樨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Object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 xml:space="preserve">ꥪ�  </w:t>
      </w:r>
      <w:r>
        <w:rPr/>
        <w:t>TView  �  ����</w:t>
      </w:r>
      <w:r>
        <w:rPr/>
        <w:t xml:space="preserve">㦠�� ��� �� ��⮪� </w:t>
      </w:r>
      <w:r>
        <w:rPr/>
        <w:t>S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��</w:t>
      </w:r>
      <w:r>
        <w:rPr/>
        <w:t>뢠���� �� ��⮪�</w:t>
      </w:r>
      <w:r>
        <w:rPr/>
        <w:t>, ������ � �</w:t>
      </w:r>
      <w:r>
        <w:rPr/>
        <w:t xml:space="preserve">筮�� </w:t>
      </w:r>
      <w:r>
        <w:rPr/>
        <w:t>ᮮ</w:t>
      </w:r>
      <w:r>
        <w:rPr/>
        <w:t>⢥��⢮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������</w:t>
      </w:r>
      <w:r>
        <w:rPr/>
        <w:t>, ����</w:t>
      </w:r>
      <w:r>
        <w:rPr/>
        <w:t xml:space="preserve">ᠭ��� � ��⮪ ��⮤�� </w:t>
      </w:r>
      <w:r>
        <w:rPr/>
        <w:t>Store. �᫨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</w:t>
      </w:r>
      <w:r>
        <w:rPr/>
        <w:t xml:space="preserve">ᮤ�ন� </w:t>
      </w:r>
      <w:r>
        <w:rPr/>
        <w:t xml:space="preserve">㪠��⥫� �� </w:t>
      </w:r>
      <w:r>
        <w:rPr/>
        <w:t>ࠢ������� �⮡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  Load  ������  �</w:t>
      </w:r>
      <w:r>
        <w:rPr/>
        <w:t>ᯮ�</w:t>
      </w:r>
      <w:r>
        <w:rPr/>
        <w:t>짮���� ��� �⥭�� ���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eerViewPtr.  ��</w:t>
      </w:r>
      <w:r>
        <w:rPr/>
        <w:t xml:space="preserve">८�।������  ��������� </w:t>
      </w:r>
      <w:r>
        <w:rPr/>
        <w:t>Load �</w:t>
      </w:r>
      <w:r>
        <w:rPr/>
        <w:t>ᥣ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��������� </w:t>
      </w:r>
      <w:r>
        <w:rPr/>
        <w:t xml:space="preserve">Load </w:t>
      </w:r>
      <w:r>
        <w:rPr/>
        <w:t>᢮��� �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 xml:space="preserve">㬮�砭��  </w:t>
      </w:r>
      <w:r>
        <w:rPr/>
        <w:t>TView.Load  ��⠭��������  ����  Owner �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</w:t>
      </w:r>
      <w:r>
        <w:rPr/>
        <w:t xml:space="preserve">묨  </w:t>
      </w:r>
      <w:r>
        <w:rPr/>
        <w:t>nil  � ���</w:t>
      </w:r>
      <w:r>
        <w:rPr/>
        <w:t>뢠�� ��</w:t>
      </w:r>
      <w:r>
        <w:rPr/>
        <w:t>⠢</w:t>
      </w:r>
      <w:r>
        <w:rPr/>
        <w:t>訥�� ���� �� ��⮪�</w:t>
      </w:r>
      <w:r>
        <w:rPr/>
        <w:t>. Owner � Nex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��  �������</w:t>
      </w:r>
      <w:r>
        <w:rPr/>
        <w:t>楬 �⮡</w:t>
      </w:r>
      <w:r>
        <w:rPr/>
        <w:t>ࠦ������ ����� ��᫥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tore, TStream.Get, TStream.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</w:t>
      </w:r>
      <w:r>
        <w:rPr/>
        <w:t>뢠��</w:t>
      </w:r>
      <w:r>
        <w:rPr/>
        <w:t>"  �⮡</w:t>
      </w:r>
      <w:r>
        <w:rPr/>
        <w:t xml:space="preserve">ࠦ����  �����  </w:t>
      </w:r>
      <w:r>
        <w:rPr/>
        <w:t>(������ ��� ��������), �</w:t>
      </w:r>
    </w:p>
    <w:p>
      <w:pPr>
        <w:pStyle w:val="PreformattedText"/>
        <w:bidi w:val="0"/>
        <w:jc w:val="left"/>
        <w:rPr/>
      </w:pPr>
      <w:r>
        <w:rPr/>
        <w:t xml:space="preserve">        ��⥬</w:t>
      </w:r>
      <w:r>
        <w:rPr/>
        <w:t xml:space="preserve">, �᫨ �� ����� ��������, </w:t>
      </w:r>
      <w:r>
        <w:rPr/>
        <w:t>㤠��� ��� �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k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Awake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 xml:space="preserve">㬮�砭��  </w:t>
      </w:r>
      <w:r>
        <w:rPr/>
        <w:t>TView.Awaken  ��</w:t>
      </w:r>
      <w:r>
        <w:rPr/>
        <w:t>祣�  �� ������</w:t>
      </w:r>
      <w:r>
        <w:rPr/>
        <w:t>. ���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㦠����  ��  ��⮪�</w:t>
      </w:r>
      <w:r>
        <w:rPr/>
        <w:t>,  ��᫥����, �� ������ ��������� Load,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 xml:space="preserve">맮�  ��⮤�� </w:t>
      </w:r>
      <w:r>
        <w:rPr/>
        <w:t>Awaken ��� �������⮢, �� �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ந��</w:t>
      </w:r>
      <w:r>
        <w:rPr/>
        <w:t>樠����</w:t>
      </w:r>
      <w:r>
        <w:rPr/>
        <w:t>஢���  ᥡ�  ��  �᫮���</w:t>
      </w:r>
      <w:r>
        <w:rPr/>
        <w:t>, �� ����</w:t>
      </w:r>
      <w:r>
        <w:rPr/>
        <w:t>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� ��</w:t>
      </w:r>
      <w:r>
        <w:rPr/>
        <w:t xml:space="preserve">࠭���� �����⨬���� ��� </w:t>
      </w:r>
      <w:r>
        <w:rPr/>
        <w:t>㪠��⥫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 � ������� GetPeerView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>ᮧ���� ��</w:t>
      </w:r>
      <w:r>
        <w:rPr/>
        <w:t>ꥪ��</w:t>
      </w:r>
      <w:r>
        <w:rPr/>
        <w:t>,  ������</w:t>
      </w:r>
      <w:r>
        <w:rPr/>
        <w:t>騥 �� ��㣨� ���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樠�������騥 </w:t>
      </w:r>
      <w:r>
        <w:rPr/>
        <w:t>ᥡ� ��᫥ ⮣�</w:t>
      </w:r>
      <w:r>
        <w:rPr/>
        <w:t>,  ��� ��� ��⠭�  ��  ��⮪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८�।����� </w:t>
      </w:r>
      <w:r>
        <w:rPr/>
        <w:t>Awaken, �⮡� �� �</w:t>
      </w:r>
      <w:r>
        <w:rPr/>
        <w:t>믮���� ��� ���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GetPeerView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�ck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Bl�ck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sfCursorIns, �⮡� �</w:t>
      </w:r>
      <w:r>
        <w:rPr/>
        <w:t>ਤ��� 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</w:t>
      </w:r>
      <w:r>
        <w:rPr>
          <w:rtl w:val="true"/>
        </w:rPr>
        <w:t>אַ</w:t>
      </w:r>
      <w:r>
        <w:rPr/>
        <w:t>㣮�쭨��</w:t>
      </w:r>
      <w:r>
        <w:rPr/>
        <w:t>.  ����� �</w:t>
      </w:r>
      <w:r>
        <w:rPr/>
        <w:t>㤥� ������ ⮫쪮 � 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</w:t>
      </w:r>
      <w:r>
        <w:rPr/>
        <w:t>,  �᫨  ��⠭�����  sfCursorVis (� �⮡</w:t>
      </w:r>
      <w:r>
        <w:rPr/>
        <w:t xml:space="preserve">ࠦ���� 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sfCursorIns,  sfCursorVis,   TView.NormalCur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ShowCursor, TView.Hid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Bou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CalcBounds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lta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��������  �⮡</w:t>
      </w:r>
      <w:r>
        <w:rPr/>
        <w:t>ࠦ������  ����� ������� ࠧ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 ��⮤� </w:t>
      </w:r>
      <w:r>
        <w:rPr/>
        <w:t>CalcBounds � ChangeBounds ��� ��� �������⮢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Bounds  ������ ������� ���� �</w:t>
      </w:r>
      <w:r>
        <w:rPr/>
        <w:t>࠭��� �⮡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 xml:space="preserve">᭮��  </w:t>
      </w:r>
      <w:r>
        <w:rPr/>
        <w:t>Delta,  ��  ���</w:t>
      </w:r>
      <w:r>
        <w:rPr/>
        <w:t>஥ ��������� ࠧ��� ��� 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</w:t>
      </w:r>
      <w:r>
        <w:rPr/>
        <w:t xml:space="preserve">࠭��� � </w:t>
      </w:r>
      <w:r>
        <w:rPr/>
        <w:t>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iew.CalcBounds  ������  ���� �</w:t>
      </w:r>
      <w:r>
        <w:rPr/>
        <w:t>࠭���</w:t>
      </w:r>
      <w:r>
        <w:rPr/>
        <w:t>, �</w:t>
      </w:r>
      <w:r>
        <w:rPr/>
        <w:t xml:space="preserve">ᯮ���� </w:t>
      </w:r>
      <w:r>
        <w:rPr/>
        <w:t>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 </w:t>
      </w:r>
      <w:r>
        <w:rPr/>
        <w:t>TView.Grow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View.GetBounds,  TView.ChangeBounds, 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</w:t>
      </w:r>
      <w:r>
        <w:rPr/>
        <w:t xml:space="preserve">㢥��祭�� </w:t>
      </w:r>
      <w:r>
        <w:rPr/>
        <w:t>gf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Bou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ChangeBounds(var Bounds: TRec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�������� �</w:t>
      </w:r>
      <w:r>
        <w:rPr/>
        <w:t xml:space="preserve">࠭��� �⮡ࠦ������ ����� </w:t>
      </w:r>
      <w:r>
        <w:rPr/>
        <w:t>(���� Origi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Size) �� </w:t>
      </w:r>
      <w:r>
        <w:rPr/>
        <w:t>ࠧ��஢ ��</w:t>
      </w:r>
      <w:r>
        <w:rPr>
          <w:rtl w:val="true"/>
        </w:rPr>
        <w:t>אַ</w:t>
      </w:r>
      <w:r>
        <w:rPr/>
        <w:t>㣮�쭨��</w:t>
      </w:r>
      <w:r>
        <w:rPr/>
        <w:t>, ��������� ��</w:t>
      </w:r>
      <w:r>
        <w:rPr/>
        <w:t xml:space="preserve">ࠬ��஬ </w:t>
      </w:r>
      <w:r>
        <w:rPr/>
        <w:t>Bounds.</w:t>
      </w:r>
    </w:p>
    <w:p>
      <w:pPr>
        <w:pStyle w:val="PreformattedText"/>
        <w:bidi w:val="0"/>
        <w:jc w:val="left"/>
        <w:rPr/>
      </w:pPr>
      <w:r>
        <w:rPr/>
        <w:t xml:space="preserve">        ��᫥ ��������� �</w:t>
      </w:r>
      <w:r>
        <w:rPr/>
        <w:t xml:space="preserve">࠭�� </w:t>
      </w:r>
      <w:r>
        <w:rPr/>
        <w:t>ChangeBounds ������ ����</w:t>
      </w:r>
      <w:r>
        <w:rPr/>
        <w:t>ᮢ�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</w:t>
      </w:r>
      <w:r>
        <w:rPr/>
        <w:t>. ChangeBounds ��</w:t>
      </w:r>
      <w:r>
        <w:rPr/>
        <w:t xml:space="preserve">뢠���� </w:t>
      </w:r>
      <w:r>
        <w:rPr/>
        <w:t>ࠧ���</w:t>
      </w:r>
      <w:r>
        <w:rPr/>
        <w:t xml:space="preserve">묨 ��⮤��� </w:t>
      </w:r>
      <w:r>
        <w:rPr/>
        <w:t>TView,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 ��</w:t>
      </w:r>
      <w:r>
        <w:rPr/>
        <w:t>뢠����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TView.ChangeBound ��</w:t>
      </w:r>
      <w:r>
        <w:rPr/>
        <w:t xml:space="preserve">뢠��  </w:t>
      </w:r>
      <w:r>
        <w:rPr/>
        <w:t>᭠</w:t>
      </w:r>
      <w:r>
        <w:rPr/>
        <w:t xml:space="preserve">砫� </w:t>
      </w:r>
      <w:r>
        <w:rPr/>
        <w:t>SetBounds(Bounds),</w:t>
      </w:r>
    </w:p>
    <w:p>
      <w:pPr>
        <w:pStyle w:val="PreformattedText"/>
        <w:bidi w:val="0"/>
        <w:jc w:val="left"/>
        <w:rPr/>
      </w:pPr>
      <w:r>
        <w:rPr/>
        <w:t xml:space="preserve">        � ��⥬ ��</w:t>
      </w:r>
      <w:r>
        <w:rPr/>
        <w:t xml:space="preserve">뢠�� </w:t>
      </w:r>
      <w:r>
        <w:rPr/>
        <w:t>Draw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Locate, TView.MoveTo, TView.Grow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ClearEvent(var Event: TEv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⠭����� ��⮤ �</w:t>
      </w:r>
      <w:r>
        <w:rPr/>
        <w:t xml:space="preserve">ᯮ������ � </w:t>
      </w:r>
      <w:r>
        <w:rPr/>
        <w:t xml:space="preserve">HandleEvent 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⮣�</w:t>
      </w:r>
      <w:r>
        <w:rPr/>
        <w:t>,  ��  �⮡</w:t>
      </w:r>
      <w:r>
        <w:rPr/>
        <w:t>ࠦ����  ����� �ᯥ</w:t>
      </w:r>
      <w:r>
        <w:rPr/>
        <w:t>譮 ��</w:t>
      </w:r>
      <w:r>
        <w:rPr/>
        <w:t>ࠡ�</w:t>
      </w:r>
      <w:r>
        <w:rPr/>
        <w:t xml:space="preserve">⠫ </w:t>
      </w:r>
      <w:r>
        <w:rPr/>
        <w:t>ᮡ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 Event.What </w:t>
      </w:r>
      <w:r>
        <w:rPr/>
        <w:t xml:space="preserve">ࠢ�� </w:t>
      </w:r>
      <w:r>
        <w:rPr/>
        <w:t xml:space="preserve">evN�thing, � Event.InfoPtr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⮤� 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Ena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ommandEnabled(Command: Word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祭�� </w:t>
      </w:r>
      <w:r>
        <w:rPr/>
        <w:t>True � ��</w:t>
      </w:r>
      <w:r>
        <w:rPr/>
        <w:t>砥</w:t>
      </w:r>
      <w:r>
        <w:rPr/>
        <w:t xml:space="preserve">, �᫨ ������� Command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襭�</w:t>
      </w:r>
      <w:r>
        <w:rPr/>
        <w:t>, � False � ��⨢��� ��</w:t>
      </w:r>
      <w:r>
        <w:rPr/>
        <w:t>砥</w:t>
      </w:r>
      <w:r>
        <w:rPr/>
        <w:t>. ����⨬, �� ��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०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� ������� ��� </w:t>
      </w:r>
      <w:r>
        <w:rPr/>
        <w:t>ࠧ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������,  ����� �� �����</w:t>
      </w:r>
      <w:r>
        <w:rPr/>
        <w:t>頥���  �  �</w:t>
      </w:r>
      <w:r>
        <w:rPr/>
        <w:t>।��</w:t>
      </w:r>
      <w:r>
        <w:rPr/>
        <w:t xml:space="preserve">饥  </w:t>
      </w:r>
      <w:r>
        <w:rPr/>
        <w:t>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室�� ����� ������ �㤥� ����</w:t>
      </w:r>
      <w:r>
        <w:rPr/>
        <w:t>⠭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isableCommand, TView.Enable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Set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ataSize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 </w:t>
      </w:r>
      <w:r>
        <w:rPr/>
        <w:t xml:space="preserve">DataSize ������ �������� </w:t>
      </w:r>
      <w:r>
        <w:rPr/>
        <w:t>ࠧ��� ������</w:t>
      </w:r>
      <w:r>
        <w:rPr/>
        <w:t>,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</w:t>
      </w:r>
      <w:r>
        <w:rPr/>
        <w:t xml:space="preserve">뢠����  �  ������  ������  �  �������  ��⮤�� </w:t>
      </w:r>
      <w:r>
        <w:rPr/>
        <w:t>SetData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ata.  ��</w:t>
      </w:r>
      <w:r>
        <w:rPr/>
        <w:t>堭���  �����  ������  ���筮  �</w:t>
      </w:r>
      <w:r>
        <w:rPr/>
        <w:t>ᯮ�����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  ������</w:t>
      </w:r>
      <w:r>
        <w:rPr/>
        <w:t xml:space="preserve">, �����  </w:t>
      </w:r>
      <w:r>
        <w:rPr/>
        <w:t>ॠ������ ���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㪠���� �� �� 䠪�</w:t>
      </w:r>
      <w:r>
        <w:rPr/>
        <w:t>, �� ����� �� ��</w:t>
      </w:r>
      <w:r>
        <w:rPr/>
        <w:t>।�������</w:t>
      </w:r>
      <w:r>
        <w:rPr/>
        <w:t>,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DataSize �����</w:t>
      </w:r>
      <w:r>
        <w:rPr/>
        <w:t>頥� �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GetData, TView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isableCommands(Commands: TCommand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頥� �������</w:t>
      </w:r>
      <w:r>
        <w:rPr/>
        <w:t xml:space="preserve">, </w:t>
      </w:r>
      <w:r>
        <w:rPr/>
        <w:t xml:space="preserve">㪠����� � ��㬥��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TView.CommandEnabled,    TView.Enable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Set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g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gView (Event: TEvent; Mode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Limits: TRect; MinSize, MaxSize: T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</w:t>
      </w:r>
      <w:r>
        <w:rPr/>
        <w:t>頥�  �⮡</w:t>
      </w:r>
      <w:r>
        <w:rPr/>
        <w:t>ࠦ����  �����</w:t>
      </w:r>
      <w:r>
        <w:rPr/>
        <w:t>, �</w:t>
      </w:r>
      <w:r>
        <w:rPr/>
        <w:t>ᯮ���� ०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 �������  </w:t>
      </w:r>
      <w:r>
        <w:rPr/>
        <w:t xml:space="preserve">䫠����  </w:t>
      </w:r>
      <w:r>
        <w:rPr/>
        <w:t>dmXXXX � ��</w:t>
      </w:r>
      <w:r>
        <w:rPr/>
        <w:t xml:space="preserve">ࠬ��� </w:t>
      </w:r>
      <w:r>
        <w:rPr/>
        <w:t>Mode. ��</w:t>
      </w:r>
      <w:r>
        <w:rPr/>
        <w:t xml:space="preserve">ࠬ���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 ��</w:t>
      </w:r>
      <w:r>
        <w:rPr>
          <w:rtl w:val="true"/>
        </w:rPr>
        <w:t>אַ</w:t>
      </w:r>
      <w:r>
        <w:rPr/>
        <w:t xml:space="preserve">㣮�쭨�  </w:t>
      </w:r>
      <w:r>
        <w:rPr/>
        <w:t>(� ��⥬� ���</w:t>
      </w:r>
      <w:r>
        <w:rPr/>
        <w:t>न��� ��������</w:t>
      </w:r>
      <w:r>
        <w:rPr/>
        <w:t>)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ண�  �����  ��६������  �⮡ࠦ����  �����</w:t>
      </w:r>
      <w:r>
        <w:rPr/>
        <w:t>, � Min � 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��������� � ���</w:t>
      </w:r>
      <w:r>
        <w:rPr/>
        <w:t>ᨬ���� ࠧ���� �⮡ࠦ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�  �� ����� �</w:t>
      </w:r>
      <w:r>
        <w:rPr/>
        <w:t>ਭ�����</w:t>
      </w:r>
      <w:r>
        <w:rPr/>
        <w:t>. ����⨥, �</w:t>
      </w:r>
      <w:r>
        <w:rPr/>
        <w:t>ਢ���</w:t>
      </w:r>
      <w:r>
        <w:rPr/>
        <w:t>饥 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 xml:space="preserve">饭��  </w:t>
      </w:r>
      <w:r>
        <w:rPr/>
        <w:t>"�����",  �</w:t>
      </w:r>
      <w:r>
        <w:rPr/>
        <w:t xml:space="preserve">ॡ���� � </w:t>
      </w:r>
      <w:r>
        <w:rPr/>
        <w:t>Event ��� ⮣�, �⮡� �⫨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 xml:space="preserve">饭�� </w:t>
      </w:r>
      <w:r>
        <w:rPr/>
        <w:t>"�����" �� �</w:t>
      </w:r>
      <w:r>
        <w:rPr/>
        <w:t>ᯮ�</w:t>
      </w:r>
      <w:r>
        <w:rPr/>
        <w:t>짮����� ������ �</w:t>
      </w:r>
      <w:r>
        <w:rPr/>
        <w:t>ࠢ����� 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TView.DragMode, ����⠭�� </w:t>
      </w:r>
      <w:r>
        <w:rPr/>
        <w:t xml:space="preserve">०��� </w:t>
      </w:r>
      <w:r>
        <w:rPr/>
        <w:t xml:space="preserve">㢥��祭�� </w:t>
      </w:r>
      <w:r>
        <w:rPr/>
        <w:t>dmXX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ᥣ�� ��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��  ��直�  </w:t>
      </w:r>
      <w:r>
        <w:rPr/>
        <w:t>ࠧ</w:t>
      </w:r>
      <w:r>
        <w:rPr/>
        <w:t>,  �����  �⮡</w:t>
      </w:r>
      <w:r>
        <w:rPr/>
        <w:t>ࠦ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ࠧ�����  ������</w:t>
      </w:r>
      <w:r>
        <w:rPr/>
        <w:t>.  ��⮤  Draw  ������  ����</w:t>
      </w:r>
      <w:r>
        <w:rPr/>
        <w:t>뢠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 �����</w:t>
      </w:r>
      <w:r>
        <w:rPr/>
        <w:t xml:space="preserve">. ��� ��⮤ ������ </w:t>
      </w:r>
      <w:r>
        <w:rPr/>
        <w:t>ᮮ</w:t>
      </w:r>
      <w:r>
        <w:rPr/>
        <w:t>⢥��⢥��� �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� ��� ������� ��஦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�</w:t>
      </w:r>
      <w:r>
        <w:rPr/>
        <w:t>饬</w:t>
      </w:r>
      <w:r>
        <w:rPr/>
        <w:t>, Draw �� ᫥��� ��</w:t>
      </w:r>
      <w:r>
        <w:rPr/>
        <w:t>뢠�� �������</w:t>
      </w:r>
      <w:r>
        <w:rPr/>
        <w:t>, ��᪮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䥪⨢��  �</w:t>
      </w:r>
      <w:r>
        <w:rPr/>
        <w:t>ᯮ�</w:t>
      </w:r>
      <w:r>
        <w:rPr/>
        <w:t xml:space="preserve">짮����  </w:t>
      </w:r>
      <w:r>
        <w:rPr/>
        <w:t>DrawView, ����� ���� ⮫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� �⮡ࠦ���� ������</w:t>
      </w:r>
      <w:r>
        <w:rPr/>
        <w:t>, �.�. ������, ��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⮡</w:t>
      </w:r>
      <w:r>
        <w:rPr/>
        <w:t>ࠦ����  �����  ������  �� �࠭�</w:t>
      </w:r>
      <w:r>
        <w:rPr/>
        <w:t>.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����� �</w:t>
      </w:r>
      <w:r>
        <w:rPr/>
        <w:t xml:space="preserve">맢��� ��⮤ </w:t>
      </w:r>
      <w:r>
        <w:rPr/>
        <w:t>GetClipRect ��� ����</w:t>
      </w:r>
      <w:r>
        <w:rPr/>
        <w:t>祭�� ��</w:t>
      </w:r>
      <w:r>
        <w:rPr>
          <w:rtl w:val="true"/>
        </w:rPr>
        <w:t>אַ</w:t>
      </w:r>
      <w:r>
        <w:rPr/>
        <w:t>㣮�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� ����</w:t>
      </w:r>
      <w:r>
        <w:rPr/>
        <w:t>室��� ����</w:t>
      </w:r>
      <w:r>
        <w:rPr/>
        <w:t>ᮢ���</w:t>
      </w:r>
      <w:r>
        <w:rPr/>
        <w:t>, � ��⥬ �</w:t>
      </w:r>
      <w:r>
        <w:rPr/>
        <w:t>ᮢ���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��� ᫮���� �⮡</w:t>
      </w:r>
      <w:r>
        <w:rPr/>
        <w:t>ࠦ����� ����⮢ �� �����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ந�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raw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raw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</w:t>
      </w:r>
      <w:r>
        <w:rPr/>
        <w:t xml:space="preserve">Draw  �����  </w:t>
      </w:r>
      <w:r>
        <w:rPr/>
        <w:t>ࠧ</w:t>
      </w:r>
      <w:r>
        <w:rPr/>
        <w:t>,  ����� TView.Exposed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 </w:t>
      </w:r>
      <w:r>
        <w:rPr/>
        <w:t xml:space="preserve">True,  �� </w:t>
      </w:r>
      <w:r>
        <w:rPr/>
        <w:t>㪠�뢠�� �� �� 䠪�</w:t>
      </w:r>
      <w:r>
        <w:rPr/>
        <w:t>, �� �⮡</w:t>
      </w:r>
      <w:r>
        <w:rPr/>
        <w:t>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 �� �</w:t>
      </w:r>
      <w:r>
        <w:rPr/>
        <w:t xml:space="preserve">࠭� </w:t>
      </w:r>
      <w:r>
        <w:rPr/>
        <w:t>(�. sfExposed). �� ������ �</w:t>
      </w:r>
      <w:r>
        <w:rPr/>
        <w:t xml:space="preserve">맢��� </w:t>
      </w:r>
      <w:r>
        <w:rPr/>
        <w:t>Draw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 �� Draw), ����� ����</w:t>
      </w:r>
      <w:r>
        <w:rPr/>
        <w:t>室��� ������ �뢥�� �⮡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 ���������</w:t>
      </w:r>
      <w:r>
        <w:rPr/>
        <w:t>, ���</w:t>
      </w:r>
      <w:r>
        <w:rPr/>
        <w:t>஥ ���������� �� ��� ��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raw, TGroup.ReDraw, TView.Exp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EnableCommands(Commands: TCommand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蠥� �� ������� � ��</w:t>
      </w:r>
      <w:r>
        <w:rPr/>
        <w:t xml:space="preserve">ࠬ���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TView.DisableCommands,     TView.Get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CommandEnabled, TView.Set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Mod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EndModal(Command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� �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蠥� ⥪�饥  </w:t>
      </w:r>
      <w:r>
        <w:rPr/>
        <w:t>०����� ���</w:t>
      </w:r>
      <w:r>
        <w:rPr>
          <w:rtl w:val="true"/>
        </w:rPr>
        <w:t>ﭨ</w:t>
      </w:r>
      <w:r>
        <w:rPr/>
        <w:t>� � �����</w:t>
      </w:r>
      <w:r>
        <w:rPr/>
        <w:t xml:space="preserve">頥� </w:t>
      </w:r>
      <w:r>
        <w:rPr/>
        <w:t>Command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⢥ </w:t>
      </w:r>
      <w:r>
        <w:rPr/>
        <w:t>१���� �</w:t>
      </w:r>
      <w:r>
        <w:rPr/>
        <w:t xml:space="preserve">맮�� �㭪樨 </w:t>
      </w:r>
      <w:r>
        <w:rPr/>
        <w:t xml:space="preserve">ExecView,  ����� </w:t>
      </w:r>
      <w:r>
        <w:rPr/>
        <w:t>ᮧ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Group.ExecView, TGroup.Execute, TGroup.EndMod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Av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EventAvail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祭�� </w:t>
      </w:r>
      <w:r>
        <w:rPr/>
        <w:t>True � ��</w:t>
      </w:r>
      <w:r>
        <w:rPr/>
        <w:t>砥</w:t>
      </w:r>
      <w:r>
        <w:rPr/>
        <w:t xml:space="preserve">, �᫨ </w:t>
      </w:r>
      <w:r>
        <w:rPr/>
        <w:t>ᮡ�⨥ ����</w:t>
      </w:r>
      <w:r>
        <w:rPr/>
        <w:t>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View.MouseEvent, TView.KeyEvent, TView.Get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Execute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�� �� </w:t>
      </w:r>
      <w:r>
        <w:rPr/>
        <w:t xml:space="preserve">TGroup.ExecView ����� </w:t>
      </w:r>
      <w:r>
        <w:rPr/>
        <w:t>ࠧ</w:t>
      </w:r>
      <w:r>
        <w:rPr/>
        <w:t>, 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⠭������ </w:t>
      </w:r>
      <w:r>
        <w:rPr/>
        <w:t>०����</w:t>
      </w:r>
      <w:r>
        <w:rPr/>
        <w:t>.  �᫨ �⮡</w:t>
      </w:r>
      <w:r>
        <w:rPr/>
        <w:t>ࠦ���� ����� ��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�� �</w:t>
      </w:r>
      <w:r>
        <w:rPr/>
        <w:t>믮������</w:t>
      </w:r>
      <w:r>
        <w:rPr/>
        <w:t>, � �� ������ ��</w:t>
      </w:r>
      <w:r>
        <w:rPr/>
        <w:t xml:space="preserve">८�।����� </w:t>
      </w:r>
      <w:r>
        <w:rPr/>
        <w:t xml:space="preserve">Execute ���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 横�� </w:t>
      </w:r>
      <w:r>
        <w:rPr/>
        <w:t>ᮡ�⨩</w:t>
      </w:r>
      <w:r>
        <w:rPr/>
        <w:t>.  ������⮬ Execute �⠭����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�� �� </w:t>
      </w:r>
      <w:r>
        <w:rPr/>
        <w:t>Exec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iew.ExecView ���� �����</w:t>
      </w:r>
      <w:r>
        <w:rPr/>
        <w:t xml:space="preserve">頥� </w:t>
      </w:r>
      <w:r>
        <w:rPr/>
        <w:t>cm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fModal, TGroup.Execute, TGroup.Exec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Exposed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祭�� </w:t>
      </w:r>
      <w:r>
        <w:rPr/>
        <w:t>True, �᫨ �����-���� ���� �⮡</w:t>
      </w:r>
      <w:r>
        <w:rPr/>
        <w:t>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fExposed, TView.Draw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c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Focus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롨</w:t>
      </w:r>
      <w:r>
        <w:rPr/>
        <w:t>ࠥ� �⮡ࠦ���� ����� � ������ ��� ��⨢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rue � ��</w:t>
      </w:r>
      <w:r>
        <w:rPr/>
        <w:t>砥</w:t>
      </w:r>
      <w:r>
        <w:rPr/>
        <w:t>, �᫨ �������� �⮡</w:t>
      </w:r>
      <w:r>
        <w:rPr/>
        <w:t>ࠦ����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 </w:t>
      </w:r>
      <w:r>
        <w:rPr/>
        <w:t>Focus ���</w:t>
      </w:r>
      <w:r>
        <w:rPr/>
        <w:t xml:space="preserve">祭�� </w:t>
      </w:r>
      <w:r>
        <w:rPr/>
        <w:t>True, � �᫨ ����� �� ���� �� 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  </w:t>
      </w:r>
      <w:r>
        <w:rPr/>
        <w:t>०����</w:t>
      </w:r>
      <w:r>
        <w:rPr/>
        <w:t>,  ���  �᫨ �� �� ����� ��������. 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�����頥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稥  �����  </w:t>
      </w:r>
      <w:r>
        <w:rPr/>
        <w:t>Focus � Select �����</w:t>
      </w:r>
      <w:r>
        <w:rPr/>
        <w:t>砥��� � ⮬</w:t>
      </w:r>
      <w:r>
        <w:rPr/>
        <w:t>, �� Focus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���  ��</w:t>
      </w:r>
      <w:r>
        <w:rPr/>
        <w:t>㤠筮</w:t>
      </w:r>
      <w:r>
        <w:rPr/>
        <w:t>.  ��  ����,  ��</w:t>
      </w:r>
      <w:r>
        <w:rPr/>
        <w:t>㣮� 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⤠��  </w:t>
      </w:r>
      <w:r>
        <w:rPr/>
        <w:t>䮪��</w:t>
      </w:r>
      <w:r>
        <w:rPr/>
        <w:t>, ���</w:t>
      </w:r>
      <w:r>
        <w:rPr/>
        <w:t>筮 �᫥��</w:t>
      </w:r>
      <w:r>
        <w:rPr/>
        <w:t xml:space="preserve">⢨� ⮣�, �� �� </w:t>
      </w:r>
      <w:r>
        <w:rPr/>
        <w:t>ᮤ�ন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</w:t>
      </w:r>
      <w:r>
        <w:rPr/>
        <w:t>, ����� ������ ���� ��</w:t>
      </w:r>
      <w:r>
        <w:rPr/>
        <w:t>ࠢ���� ��। ��।�</w:t>
      </w:r>
      <w:r>
        <w:rPr/>
        <w:t>祩 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Bou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Bounds(var Bounds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� ��</w:t>
      </w:r>
      <w:r>
        <w:rPr/>
        <w:t xml:space="preserve">६����� </w:t>
      </w:r>
      <w:r>
        <w:rPr/>
        <w:t>Bounds ��</w:t>
      </w:r>
      <w:r>
        <w:rPr/>
        <w:t>࠭�</w:t>
      </w:r>
      <w:r>
        <w:rPr/>
        <w:t>稢��騩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 �����  �  ���न��⭮�  ��⥬� 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s.A ��⠭���������� </w:t>
      </w:r>
      <w:r>
        <w:rPr/>
        <w:t xml:space="preserve">ࠢ�� </w:t>
      </w:r>
      <w:r>
        <w:rPr/>
        <w:t>Origin, � Bounds.B ��⠭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ࠢ�� �</w:t>
      </w:r>
      <w:r>
        <w:rPr/>
        <w:t xml:space="preserve">㬬� </w:t>
      </w:r>
      <w:r>
        <w:rPr/>
        <w:t>Origin �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TView.Origin,   TView.Size,   TView.CalcBou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ChangeBounds, TView.SetBounds, TView.Ge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lip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ClipRect(var Clip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�  ��</w:t>
      </w:r>
      <w:r>
        <w:rPr/>
        <w:t xml:space="preserve">६�����  </w:t>
      </w:r>
      <w:r>
        <w:rPr/>
        <w:t>Clip  ���������  ��</w:t>
      </w:r>
      <w:r>
        <w:rPr>
          <w:rtl w:val="true"/>
        </w:rPr>
        <w:t>אַ</w:t>
      </w:r>
      <w:r>
        <w:rPr/>
        <w:t>㣮�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ॡ���� ����ᮢ��� � �</w:t>
      </w:r>
      <w:r>
        <w:rPr/>
        <w:t xml:space="preserve">맮�� </w:t>
      </w:r>
      <w:r>
        <w:rPr/>
        <w:t>Draw. ��� ᫮���� �⮡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⮢ </w:t>
      </w:r>
      <w:r>
        <w:rPr/>
        <w:t>Draw ����� �</w:t>
      </w:r>
      <w:r>
        <w:rPr/>
        <w:t>ᯮ�</w:t>
      </w:r>
      <w:r>
        <w:rPr/>
        <w:t xml:space="preserve">짮���� </w:t>
      </w:r>
      <w:r>
        <w:rPr/>
        <w:t>GetClipRect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쭮�� ���襭�� �</w:t>
      </w:r>
      <w:r>
        <w:rPr/>
        <w:t>ந�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Color(Color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८�ࠧ��  ������� ������� ����</w:t>
      </w:r>
      <w:r>
        <w:rPr/>
        <w:t xml:space="preserve">襣� � ���襣� ����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䨧��</w:t>
      </w:r>
      <w:r>
        <w:rPr/>
        <w:t>᪨� ��ਡ��� ᨬ����</w:t>
      </w:r>
      <w:r>
        <w:rPr/>
        <w:t>, ��</w:t>
      </w:r>
      <w:r>
        <w:rPr/>
        <w:t>ᬠ�ਢ�� ������� 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� ��� ��� �������</w:t>
      </w:r>
      <w:r>
        <w:rPr/>
        <w:t>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Ge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Commands(var Commands: TCommand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���� Commands </w:t>
      </w:r>
      <w:r>
        <w:rPr/>
        <w:t>ࠢ�� ⥪�</w:t>
      </w:r>
      <w:r>
        <w:rPr/>
        <w:t>饬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TView.CommandsEnabled,   TView.Enable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DisableCommands, TView.Set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 </w:t>
      </w:r>
      <w:r>
        <w:rPr/>
        <w:t>GetData ������ ����</w:t>
      </w:r>
      <w:r>
        <w:rPr/>
        <w:t xml:space="preserve">஢��� </w:t>
      </w:r>
      <w:r>
        <w:rPr/>
        <w:t>DataSize ���� 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 ������ ������ </w:t>
      </w:r>
      <w:r>
        <w:rPr/>
        <w:t>Rec. ��</w:t>
      </w:r>
      <w:r>
        <w:rPr/>
        <w:t>堭��� ����</w:t>
      </w:r>
      <w:r>
        <w:rPr/>
        <w:t>ᥩ ����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 ⮫</w:t>
      </w:r>
      <w:r>
        <w:rPr/>
        <w:t>쪮  � �⮡</w:t>
      </w:r>
      <w:r>
        <w:rPr/>
        <w:t>ࠦ����� ������</w:t>
      </w:r>
      <w:r>
        <w:rPr/>
        <w:t xml:space="preserve">, ����� </w:t>
      </w:r>
      <w:r>
        <w:rPr/>
        <w:t>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ࠢ����� ��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TView.GetData �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ataSize, TView.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����  Event  </w:t>
      </w:r>
      <w:r>
        <w:rPr/>
        <w:t>ࠢ��  ᫥���</w:t>
      </w:r>
      <w:r>
        <w:rPr/>
        <w:t xml:space="preserve">饬� ����㯭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>evNothing, �᫨ ����</w:t>
      </w:r>
      <w:r>
        <w:rPr/>
        <w:t xml:space="preserve">㯭�� </w:t>
      </w:r>
      <w:r>
        <w:rPr/>
        <w:t>ᮡ�⨩ ���</w:t>
      </w:r>
      <w:r>
        <w:rPr/>
        <w:t xml:space="preserve">. �� </w:t>
      </w:r>
      <w:r>
        <w:rPr/>
        <w:t>㬮�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</w:t>
      </w:r>
      <w:r>
        <w:rPr/>
        <w:t>GetEvent �������� �⮡</w:t>
      </w:r>
      <w:r>
        <w:rPr/>
        <w:t>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TView.EventAvail,          TProgram.Id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HandleEvent, TView.Put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Ext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Extent(var Extent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� ��</w:t>
      </w:r>
      <w:r>
        <w:rPr/>
        <w:t xml:space="preserve">६����� </w:t>
      </w:r>
      <w:r>
        <w:rPr/>
        <w:t>Extent ��</w:t>
      </w:r>
      <w:r>
        <w:rPr/>
        <w:t>࠭�</w:t>
      </w:r>
      <w:r>
        <w:rPr/>
        <w:t>稢��騩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�����</w:t>
      </w:r>
      <w:r>
        <w:rPr/>
        <w:t xml:space="preserve">. Extent.A ��⠭���������� </w:t>
      </w:r>
      <w:r>
        <w:rPr/>
        <w:t xml:space="preserve">ࠢ�� </w:t>
      </w:r>
      <w:r>
        <w:rPr/>
        <w:t>(0, 0)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t.B ��⠭���������� </w:t>
      </w:r>
      <w:r>
        <w:rPr/>
        <w:t xml:space="preserve">ࠢ��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TView.Origin,   TView.Size,   TView.CalcBou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ChangeBounds, TView.SetBounds, TView.Get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HelpCt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HelpCtx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 </w:t>
      </w:r>
      <w:r>
        <w:rPr/>
        <w:t>GetHelpCtx ������ �������� ���⥪�� ���</w:t>
      </w:r>
      <w:r>
        <w:rPr/>
        <w:t>᪠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 xml:space="preserve">㬮�砭��  </w:t>
      </w:r>
      <w:r>
        <w:rPr/>
        <w:t>TView.GetHelpCtx  �����</w:t>
      </w:r>
      <w:r>
        <w:rPr/>
        <w:t>頥�  ���祭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Ctx  ���  �����</w:t>
      </w:r>
      <w:r>
        <w:rPr/>
        <w:t xml:space="preserve">頥�  </w:t>
      </w:r>
      <w:r>
        <w:rPr/>
        <w:t>hcDragging,  �᫨  �⮡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 xml:space="preserve">頥��� ��誮� </w:t>
      </w:r>
      <w:r>
        <w:rPr/>
        <w:t>(�. sfDra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Help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ᥣ�� ��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��⮤ ������ �������� </w:t>
      </w:r>
      <w:r>
        <w:rPr/>
        <w:t>㪠��⥫� �� ���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  ���  </w:t>
      </w:r>
      <w:r>
        <w:rPr/>
        <w:t>nil,  �᫨  �⮡</w:t>
      </w:r>
      <w:r>
        <w:rPr/>
        <w:t>ࠦ����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 GetPalette ��</w:t>
      </w:r>
      <w:r>
        <w:rPr/>
        <w:t xml:space="preserve">뢠���� �� </w:t>
      </w:r>
      <w:r>
        <w:rPr/>
        <w:t>GetColor, WriteChar � WriteStr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 xml:space="preserve">८�ࠧ������ �����ᮢ ������� � </w:t>
      </w:r>
      <w:r>
        <w:rPr/>
        <w:t>䨧��</w:t>
      </w:r>
      <w:r>
        <w:rPr/>
        <w:t>᪨� ��ਡ�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 �����</w:t>
      </w:r>
      <w:r>
        <w:rPr/>
        <w:t xml:space="preserve">頥��� ���祭��  </w:t>
      </w:r>
      <w:r>
        <w:rPr/>
        <w:t>nil,  �</w:t>
      </w:r>
      <w:r>
        <w:rPr/>
        <w:t xml:space="preserve">८�ࠧ������  </w:t>
      </w:r>
      <w:r>
        <w:rPr/>
        <w:t>梥�  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 ����⮬ �� �ந��������</w:t>
      </w:r>
      <w:r>
        <w:rPr/>
        <w:t>.  GetPalette ��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� � ��஦������ ⨯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TView.GetPalette �����</w:t>
      </w:r>
      <w:r>
        <w:rPr/>
        <w:t xml:space="preserve">頥� ���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GetColor, TView.Write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eerView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PeerViewPtr(var S: TStream; var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㦠��  㪠��⥫�  � </w:t>
      </w:r>
      <w:r>
        <w:rPr/>
        <w:t>ࠢ�����</w:t>
      </w:r>
      <w:r>
        <w:rPr/>
        <w:t>筮�� �⮡</w:t>
      </w:r>
      <w:r>
        <w:rPr/>
        <w:t>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⮪� </w:t>
      </w:r>
      <w:r>
        <w:rPr/>
        <w:t>S. ���������� �⮡</w:t>
      </w:r>
      <w:r>
        <w:rPr/>
        <w:t xml:space="preserve">ࠦ���� ����� </w:t>
      </w:r>
      <w:r>
        <w:rPr/>
        <w:t>- 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�</w:t>
      </w:r>
      <w:r>
        <w:rPr/>
        <w:t>騩 ⮣� �� ��������</w:t>
      </w:r>
      <w:r>
        <w:rPr/>
        <w:t>,  �� � � �⮣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�</w:t>
      </w:r>
      <w:r>
        <w:rPr/>
        <w:t>ਬ��</w:t>
      </w:r>
      <w:r>
        <w:rPr/>
        <w:t xml:space="preserve">, TScroller </w:t>
      </w:r>
      <w:r>
        <w:rPr/>
        <w:t xml:space="preserve">ᮤ�ন� </w:t>
      </w:r>
      <w:r>
        <w:rPr/>
        <w:t xml:space="preserve">2 </w:t>
      </w:r>
      <w:r>
        <w:rPr/>
        <w:t>ࠢ�������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</w:t>
      </w:r>
      <w:r>
        <w:rPr/>
        <w:t>HScrollBar � VScrollBar.  GetPeerViewPtr 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��  ⮫쪮 ����� ��������� </w:t>
      </w:r>
      <w:r>
        <w:rPr/>
        <w:t>Load ��� �⥭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�</w:t>
      </w:r>
      <w:r>
        <w:rPr/>
        <w:t>,  ����� �</w:t>
      </w:r>
      <w:r>
        <w:rPr/>
        <w:t>뫨 ����</w:t>
      </w:r>
      <w:r>
        <w:rPr/>
        <w:t>ᠭ� �� �</w:t>
      </w:r>
      <w:r>
        <w:rPr/>
        <w:t xml:space="preserve">맮��  </w:t>
      </w:r>
      <w:r>
        <w:rPr/>
        <w:t>PutPeerViewPtr  ��</w:t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 ����</w:t>
      </w:r>
      <w:r>
        <w:rPr/>
        <w:t>㦥���� � � ���祭�� �� ���� ����</w:t>
      </w:r>
      <w:r>
        <w:rPr/>
        <w:t>⢨⥫�-</w:t>
      </w:r>
    </w:p>
    <w:p>
      <w:pPr>
        <w:pStyle w:val="PreformattedText"/>
        <w:bidi w:val="0"/>
        <w:jc w:val="left"/>
        <w:rPr/>
      </w:pPr>
      <w:r>
        <w:rPr/>
        <w:t xml:space="preserve">        ��  �� �� ���</w:t>
      </w:r>
      <w:r>
        <w:rPr/>
        <w:t>, ���� �������� �⮡</w:t>
      </w:r>
      <w:r>
        <w:rPr/>
        <w:t>ࠦ������ 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���  </w:t>
      </w:r>
      <w:r>
        <w:rPr/>
        <w:t>Load;  ᫥����⥫</w:t>
      </w:r>
      <w:r>
        <w:rPr/>
        <w:t>쭮  ��������� 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�����  �⮡ࠦ����  �����  �����  ��������� </w:t>
      </w:r>
      <w:r>
        <w:rPr/>
        <w:t>Load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ࠢ��</w:t>
      </w:r>
      <w:r>
        <w:rPr/>
        <w:t>쭮��  ���祭��</w:t>
      </w:r>
      <w:r>
        <w:rPr/>
        <w:t xml:space="preserve">.  �����⥫�  �� </w:t>
      </w:r>
      <w:r>
        <w:rPr/>
        <w:t>ࠢ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���  �  ��⮤��  </w:t>
      </w:r>
      <w:r>
        <w:rPr/>
        <w:t>Awaken, ����� ��</w:t>
      </w:r>
      <w:r>
        <w:rPr/>
        <w:t>뢠�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��</w:t>
      </w:r>
      <w:r>
        <w:rPr/>
        <w:t>㯯� ��᫥ ⮣�</w:t>
      </w:r>
      <w:r>
        <w:rPr/>
        <w:t>, ��� ��</w:t>
      </w:r>
      <w:r>
        <w:rPr/>
        <w:t>।�����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PutPeerViewPtr, TGroup.Load, TGroup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State(AState: Word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���祭��  </w:t>
      </w:r>
      <w:r>
        <w:rPr/>
        <w:t>True  �  ��</w:t>
      </w:r>
      <w:r>
        <w:rPr/>
        <w:t>砥</w:t>
      </w:r>
      <w:r>
        <w:rPr/>
        <w:t>, �᫨ ���(�) �� AStat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(�) � ����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ate, TView.Set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w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rowTo(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稢���  ���  㬥��蠥�  �⮡</w:t>
      </w:r>
      <w:r>
        <w:rPr/>
        <w:t>ࠦ���� 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</w:t>
      </w:r>
      <w:r>
        <w:rPr/>
        <w:t>, �</w:t>
      </w:r>
      <w:r>
        <w:rPr/>
        <w:t>ᯮ���� �</w:t>
      </w:r>
      <w:r>
        <w:rPr/>
        <w:t xml:space="preserve">맮� </w:t>
      </w:r>
      <w:r>
        <w:rPr/>
        <w:t>TView.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Origin, TView.Locate, TView.Mov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ᥣ�� ��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 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業�</w:t>
      </w:r>
      <w:r>
        <w:rPr/>
        <w:t>ࠫ�� ��⮤</w:t>
      </w:r>
      <w:r>
        <w:rPr/>
        <w:t>, 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ண� ॠ�������� ��� ��ࠡ�⪠ ᮡ�⨩ </w:t>
      </w:r>
      <w:r>
        <w:rPr/>
        <w:t>Turbo Vision.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��</w:t>
      </w:r>
      <w:r>
        <w:rPr/>
        <w:t xml:space="preserve">ࠬ��� </w:t>
      </w:r>
      <w:r>
        <w:rPr/>
        <w:t xml:space="preserve">Event </w:t>
      </w:r>
      <w:r>
        <w:rPr/>
        <w:t xml:space="preserve">ᮤ�ন� ����� ᮡ��� </w:t>
      </w:r>
      <w:r>
        <w:rPr/>
        <w:t>(evXXXX), � ��⠢</w:t>
      </w:r>
      <w:r>
        <w:rPr/>
        <w:t>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 </w:t>
      </w:r>
      <w:r>
        <w:rPr/>
        <w:t>Event ����</w:t>
      </w:r>
      <w:r>
        <w:rPr/>
        <w:t xml:space="preserve">뢠�� </w:t>
      </w:r>
      <w:r>
        <w:rPr/>
        <w:t>ᮡ�⨥</w:t>
      </w:r>
      <w:r>
        <w:rPr/>
        <w:t xml:space="preserve">. ��� </w:t>
      </w:r>
      <w:r>
        <w:rPr/>
        <w:t>㪠����� ⮣�</w:t>
      </w:r>
      <w:r>
        <w:rPr/>
        <w:t>, 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⠫  </w:t>
      </w:r>
      <w:r>
        <w:rPr/>
        <w:t>ᮡ�⨥</w:t>
      </w:r>
      <w:r>
        <w:rPr/>
        <w:t>,  ��⮤  HandleEvent  ������  ��</w:t>
      </w:r>
      <w:r>
        <w:rPr/>
        <w:t xml:space="preserve">뢠�� </w:t>
      </w:r>
      <w:r>
        <w:rPr/>
        <w:t>ClearEvent.</w:t>
      </w:r>
    </w:p>
    <w:p>
      <w:pPr>
        <w:pStyle w:val="PreformattedText"/>
        <w:bidi w:val="0"/>
        <w:jc w:val="left"/>
        <w:rPr/>
      </w:pPr>
      <w:r>
        <w:rPr/>
        <w:t xml:space="preserve">        ��⮤  </w:t>
      </w:r>
      <w:r>
        <w:rPr/>
        <w:t>HandleEvent  ����  �</w:t>
      </w:r>
      <w:r>
        <w:rPr/>
        <w:t>ᥣ��  ��८�।������ � ��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iew.HandleEvent ��</w:t>
      </w:r>
      <w:r>
        <w:rPr/>
        <w:t>ࠡ��</w:t>
      </w:r>
      <w:r>
        <w:rPr/>
        <w:t xml:space="preserve">뢠�� </w:t>
      </w:r>
      <w:r>
        <w:rPr/>
        <w:t xml:space="preserve">ᮡ��� </w:t>
      </w:r>
      <w:r>
        <w:rPr/>
        <w:t>evMouseDown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:  �᫨  �⮡</w:t>
      </w:r>
      <w:r>
        <w:rPr/>
        <w:t xml:space="preserve">ࠦ����  ����� �� ��࠭ </w:t>
      </w:r>
      <w:r>
        <w:rPr/>
        <w:t>(sfSelected)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饭 </w:t>
      </w:r>
      <w:r>
        <w:rPr/>
        <w:t>(sfDisabled), � �᫨ �⮡</w:t>
      </w:r>
      <w:r>
        <w:rPr/>
        <w:t>ࠦ���� ����� ���� �</w:t>
      </w:r>
      <w:r>
        <w:rPr/>
        <w:t>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ࠥ�� </w:t>
      </w:r>
      <w:r>
        <w:rPr/>
        <w:t>(ofSelectable), � �⮡</w:t>
      </w:r>
      <w:r>
        <w:rPr/>
        <w:t>ࠦ���� ����� �</w:t>
      </w:r>
      <w:r>
        <w:rPr/>
        <w:t>롨</w:t>
      </w:r>
      <w:r>
        <w:rPr/>
        <w:t>ࠥ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 xml:space="preserve">맮�� </w:t>
      </w:r>
      <w:r>
        <w:rPr/>
        <w:t>Select. ��</w:t>
      </w:r>
      <w:r>
        <w:rPr/>
        <w:t xml:space="preserve">㣨� </w:t>
      </w:r>
      <w:r>
        <w:rPr/>
        <w:t xml:space="preserve">ᮡ��� � </w:t>
      </w:r>
      <w:r>
        <w:rPr/>
        <w:t>TView.HandleEvent �� ��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Clear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</w:t>
      </w:r>
      <w:r>
        <w:rPr/>
        <w:t>뢠��</w:t>
      </w:r>
      <w:r>
        <w:rPr/>
        <w:t>" �⮡</w:t>
      </w:r>
      <w:r>
        <w:rPr/>
        <w:t>ࠦ���� �����</w:t>
      </w:r>
      <w:r>
        <w:rPr/>
        <w:t>, ��</w:t>
      </w:r>
      <w:r>
        <w:rPr/>
        <w:t xml:space="preserve">뢠� </w:t>
      </w:r>
      <w:r>
        <w:rPr/>
        <w:t>SetState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䫠�� </w:t>
      </w:r>
      <w:r>
        <w:rPr/>
        <w:t>sfVisible �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fVisible, TView.SetState, TView.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ide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</w:t>
      </w:r>
      <w:r>
        <w:rPr/>
        <w:t>뢠��</w:t>
      </w:r>
      <w:r>
        <w:rPr/>
        <w:t>" �����, ���</w:t>
      </w:r>
      <w:r>
        <w:rPr/>
        <w:t xml:space="preserve">뢠� ��� </w:t>
      </w:r>
      <w:r>
        <w:rPr/>
        <w:t>sfCursorVis �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fCursorVis, TView.Show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KeyEvent(var Event: TEv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 �  ��</w:t>
      </w:r>
      <w:r>
        <w:rPr/>
        <w:t xml:space="preserve">६����� </w:t>
      </w:r>
      <w:r>
        <w:rPr/>
        <w:t>Event ᫥���</w:t>
      </w:r>
      <w:r>
        <w:rPr/>
        <w:t xml:space="preserve">饥 </w:t>
      </w:r>
      <w:r>
        <w:rPr/>
        <w:t xml:space="preserve">ᮡ�⨥ </w:t>
      </w:r>
      <w:r>
        <w:rPr/>
        <w:t>evKeyDown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</w:t>
      </w:r>
      <w:r>
        <w:rPr/>
        <w:t>ᮡ��� �� ����������</w:t>
      </w:r>
      <w:r>
        <w:rPr/>
        <w:t>, �������� �� ��</w:t>
      </w:r>
      <w:r>
        <w:rPr/>
        <w:t xml:space="preserve">㣨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GetEvent, TView.Event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Locate(var Bounds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 xml:space="preserve">࠭��� �⮡ࠦ������ ����� �� </w:t>
      </w:r>
      <w:r>
        <w:rPr/>
        <w:t>Bounds.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</w:t>
      </w:r>
      <w:r>
        <w:rPr/>
        <w:t>ᮢ</w:t>
      </w:r>
      <w:r>
        <w:rPr/>
        <w:t>뢠���� � ��� ����� ���������</w:t>
      </w:r>
      <w:r>
        <w:rPr/>
        <w:t>. ��⮤ Loc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 </w:t>
      </w:r>
      <w:r>
        <w:rPr/>
        <w:t>SizeLimits ��� �</w:t>
      </w:r>
      <w:r>
        <w:rPr/>
        <w:t>஢�ન ⮣�</w:t>
      </w:r>
      <w:r>
        <w:rPr/>
        <w:t>, �� ����� �</w:t>
      </w:r>
      <w:r>
        <w:rPr/>
        <w:t xml:space="preserve">࠭��� </w:t>
      </w:r>
      <w:r>
        <w:rPr/>
        <w:t>Bound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</w:t>
      </w:r>
      <w:r>
        <w:rPr/>
        <w:t>,  �  ��⥬  ��</w:t>
      </w:r>
      <w:r>
        <w:rPr/>
        <w:t xml:space="preserve">뢠��  ��⮤  </w:t>
      </w:r>
      <w:r>
        <w:rPr/>
        <w:t>ChangeBounds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 � ������ �</w:t>
      </w:r>
      <w:r>
        <w:rPr/>
        <w:t>뢮��� �⮡</w:t>
      </w:r>
      <w:r>
        <w:rPr/>
        <w:t>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GrowTo, TView.MoveTo, TView.Change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MakeFir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</w:t>
      </w:r>
      <w:r>
        <w:rPr/>
        <w:t>頥� �⮡</w:t>
      </w:r>
      <w:r>
        <w:rPr/>
        <w:t>ࠦ���� ����� �� ���</w:t>
      </w:r>
      <w:r>
        <w:rPr/>
        <w:t xml:space="preserve">設� </w:t>
      </w:r>
      <w:r>
        <w:rPr/>
        <w:t>ᯨ᪠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       ��������</w:t>
      </w:r>
      <w:r>
        <w:rPr/>
        <w:t>.      �</w:t>
      </w:r>
      <w:r>
        <w:rPr/>
        <w:t xml:space="preserve">맮�     </w:t>
      </w:r>
      <w:r>
        <w:rPr/>
        <w:t xml:space="preserve">MakeFirst    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nFrontOf(Owner^.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PutInFron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MakeGlobal(Source: TPoint; var Dest:T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८�ࠧ�� ���न���� �</w:t>
      </w:r>
      <w:r>
        <w:rPr/>
        <w:t xml:space="preserve">窨 </w:t>
      </w:r>
      <w:r>
        <w:rPr/>
        <w:t>Sour�e �� �������� (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 �����</w:t>
      </w:r>
      <w:r>
        <w:rPr/>
        <w:t>) � �������� (���</w:t>
      </w:r>
      <w:r>
        <w:rPr/>
        <w:t>न���� �࠭�</w:t>
      </w:r>
      <w:r>
        <w:rPr/>
        <w:t>)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頥�  </w:t>
      </w:r>
      <w:r>
        <w:rPr/>
        <w:t xml:space="preserve">१���� � </w:t>
      </w:r>
      <w:r>
        <w:rPr/>
        <w:t>Dest. Source � Dest ����� ���� 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Make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MakeLocal(Source: TPoint; var Dest:T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८�ࠧ��  ���न���� �</w:t>
      </w:r>
      <w:r>
        <w:rPr/>
        <w:t xml:space="preserve">窨 </w:t>
      </w:r>
      <w:r>
        <w:rPr/>
        <w:t>Source �� ��������� (�</w:t>
      </w:r>
      <w:r>
        <w:rPr/>
        <w:t>࠭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(�⮡</w:t>
      </w:r>
      <w:r>
        <w:rPr/>
        <w:t>ࠦ����  �����</w:t>
      </w:r>
      <w:r>
        <w:rPr/>
        <w:t>) � �����</w:t>
      </w:r>
      <w:r>
        <w:rPr/>
        <w:t xml:space="preserve">頥� </w:t>
      </w:r>
      <w:r>
        <w:rPr/>
        <w:t xml:space="preserve">१���� � </w:t>
      </w:r>
      <w:r>
        <w:rPr/>
        <w:t>Dest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 �</w:t>
      </w:r>
      <w:r>
        <w:rPr/>
        <w:t xml:space="preserve">८�ࠧ������ ���� </w:t>
      </w:r>
      <w:r>
        <w:rPr/>
        <w:t xml:space="preserve">Event.Where � </w:t>
      </w:r>
      <w:r>
        <w:rPr/>
        <w:t xml:space="preserve">ᮡ�⨨ </w:t>
      </w:r>
      <w:r>
        <w:rPr/>
        <w:t>evMouse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/>
        <w:t>न��� � �������</w:t>
      </w:r>
      <w:r>
        <w:rPr/>
        <w:t>. ���</w:t>
      </w:r>
      <w:r>
        <w:rPr/>
        <w:t xml:space="preserve">ਬ�� </w:t>
      </w:r>
      <w:r>
        <w:rPr/>
        <w:t>MakeLocal(Event.W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L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MakeGlobal, TView.MouseIn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MouseEvent(var Event: TEv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sk: Word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᫥���饥  </w:t>
      </w:r>
      <w:r>
        <w:rPr/>
        <w:t xml:space="preserve">ᮡ�⨥ �� </w:t>
      </w:r>
      <w:r>
        <w:rPr/>
        <w:t>"���" � Event.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True � ��</w:t>
      </w:r>
      <w:r>
        <w:rPr/>
        <w:t>砥</w:t>
      </w:r>
      <w:r>
        <w:rPr/>
        <w:t>, �᫨ �����</w:t>
      </w:r>
      <w:r>
        <w:rPr/>
        <w:t xml:space="preserve">饭��� </w:t>
      </w:r>
      <w:r>
        <w:rPr/>
        <w:t>ᮡ�⨥ ���� 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Mask,  �  False,  �᫨ �������� </w:t>
      </w:r>
      <w:r>
        <w:rPr/>
        <w:t xml:space="preserve">ᮡ�⨥ </w:t>
      </w:r>
      <w:r>
        <w:rPr/>
        <w:t>evMouseUp. ��� ��⮤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᫥������ </w:t>
      </w:r>
      <w:r>
        <w:rPr/>
        <w:t>"����", ����� �� ������ �����, ���</w:t>
      </w:r>
      <w:r>
        <w:rPr/>
        <w:t>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⬥⪨ ����� � ������� </w:t>
      </w:r>
      <w:r>
        <w:rPr/>
        <w:t xml:space="preserve">"���" � ⥪�⮢�� 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</w:t>
      </w:r>
      <w:r>
        <w:rPr/>
        <w:t xml:space="preserve">ਢ���� �ࠣ���� ⥪�� </w:t>
      </w:r>
      <w:r>
        <w:rPr/>
        <w:t>HandleEvent, ����� ��᫥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</w:t>
      </w:r>
      <w:r>
        <w:rPr/>
        <w:t>"���" ����</w:t>
      </w:r>
      <w:r>
        <w:rPr/>
        <w:t>஬ �⮡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TMyView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View.Handle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Event.Wha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MouseDow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Local(Event.Where, Mous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Cursor(Mouse.X, Mouse.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not MouseEvent(Event, evMouseMov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EventMasks, TView.KeyEvent, TView.Get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In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MouseInView (Mouse: TPoint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���祭�� </w:t>
      </w:r>
      <w:r>
        <w:rPr/>
        <w:t>True � ��</w:t>
      </w:r>
      <w:r>
        <w:rPr/>
        <w:t>砥</w:t>
      </w:r>
      <w:r>
        <w:rPr/>
        <w:t>, �᫨ ��</w:t>
      </w:r>
      <w:r>
        <w:rPr/>
        <w:t xml:space="preserve">㬥�� </w:t>
      </w:r>
      <w:r>
        <w:rPr/>
        <w:t>Mouse (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 ��������� ���</w:t>
      </w:r>
      <w:r>
        <w:rPr/>
        <w:t>न����</w:t>
      </w:r>
      <w:r>
        <w:rPr/>
        <w:t>) ��</w:t>
      </w:r>
      <w:r>
        <w:rPr/>
        <w:t>室���� ����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Make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MoveTo(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</w:t>
      </w:r>
      <w:r>
        <w:rPr/>
        <w:t xml:space="preserve">頥�  </w:t>
      </w:r>
      <w:r>
        <w:rPr/>
        <w:t>Origin  �  ���  (X,  Y) �⭮�⥫</w:t>
      </w:r>
      <w:r>
        <w:rPr/>
        <w:t>쭮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 �����</w:t>
      </w:r>
      <w:r>
        <w:rPr/>
        <w:t>.  ������  Size  �⮡</w:t>
      </w:r>
      <w:r>
        <w:rPr/>
        <w:t>ࠦ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Origin, Size, TView.Locate, TView.Grow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NextView: P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 㪠��⥫� �� ᫥���騩 �������� � </w:t>
      </w:r>
      <w:r>
        <w:rPr/>
        <w:t>ᯨ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⮢  ��������</w:t>
      </w:r>
      <w:r>
        <w:rPr/>
        <w:t>.  �����</w:t>
      </w:r>
      <w:r>
        <w:rPr/>
        <w:t xml:space="preserve">頥��� </w:t>
      </w:r>
      <w:r>
        <w:rPr/>
        <w:t>nil, �᫨ �⮡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�᫥���� � </w:t>
      </w:r>
      <w:r>
        <w:rPr/>
        <w:t>ᯨ᪥ �������⮢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PrevView, TView.Prev, TView.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Normal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뢠��  ��� </w:t>
      </w:r>
      <w:r>
        <w:rPr/>
        <w:t>sfCursorIns � State, ��</w:t>
      </w:r>
      <w:r>
        <w:rPr/>
        <w:t>ॢ��� ����� � ०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ન�����</w:t>
      </w:r>
      <w:r>
        <w:rPr/>
        <w:t>. �᫨ sfCursorVis ��⠭�����, � �</w:t>
      </w:r>
      <w:r>
        <w:rPr/>
        <w:t>㤥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sfCursorIns,   sfCursorVis,   TView.HideCur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BlockCursor, TView.Hid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Prev: P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㪠��⥫� �� �</w:t>
      </w:r>
      <w:r>
        <w:rPr/>
        <w:t>।��</w:t>
      </w:r>
      <w:r>
        <w:rPr/>
        <w:t xml:space="preserve">騩 �������� � </w:t>
      </w:r>
      <w:r>
        <w:rPr/>
        <w:t>ᯨ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⮢  ��������</w:t>
      </w:r>
      <w:r>
        <w:rPr/>
        <w:t>.  �᫨  �⮡</w:t>
      </w:r>
      <w:r>
        <w:rPr/>
        <w:t>ࠦ����  ����� ���� � 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 �  Prev  �����</w:t>
      </w:r>
      <w:r>
        <w:rPr/>
        <w:t>頥� ��᫥���� �⮡</w:t>
      </w:r>
      <w:r>
        <w:rPr/>
        <w:t>ࠦ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᪥</w:t>
      </w:r>
      <w:r>
        <w:rPr/>
        <w:t xml:space="preserve">. ����⨬, �� TView.Prev ��������� </w:t>
      </w:r>
      <w:r>
        <w:rPr/>
        <w:t>ᯨ᮪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 � �</w:t>
      </w:r>
      <w:r>
        <w:rPr/>
        <w:t xml:space="preserve">६� ��� </w:t>
      </w:r>
      <w:r>
        <w:rPr/>
        <w:t>TView.PrevView ��������� �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NextView, TView.PrevView, TView.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PrevView: P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㪠��⥫� �� �</w:t>
      </w:r>
      <w:r>
        <w:rPr/>
        <w:t>।��</w:t>
      </w:r>
      <w:r>
        <w:rPr/>
        <w:t xml:space="preserve">騩 �������� � </w:t>
      </w:r>
      <w:r>
        <w:rPr/>
        <w:t>ᯨ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⮢  ��������</w:t>
      </w:r>
      <w:r>
        <w:rPr/>
        <w:t>. �����</w:t>
      </w:r>
      <w:r>
        <w:rPr/>
        <w:t xml:space="preserve">頥��� </w:t>
      </w:r>
      <w:r>
        <w:rPr/>
        <w:t>nil, �᫨ �⮡</w:t>
      </w:r>
      <w:r>
        <w:rPr/>
        <w:t>ࠦ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  </w:t>
      </w:r>
      <w:r>
        <w:rPr/>
        <w:t>ᯨ᪥ �������⮢ ��������</w:t>
      </w:r>
      <w:r>
        <w:rPr/>
        <w:t>. ����⨬, �� TView.Pre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ᯨ᮪ ��� ����</w:t>
      </w:r>
      <w:r>
        <w:rPr/>
        <w:t>楢��</w:t>
      </w:r>
      <w:r>
        <w:rPr/>
        <w:t>, � TView.PrevView-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NextView, TView.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ut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頥�  </w:t>
      </w:r>
      <w:r>
        <w:rPr/>
        <w:t>ᮡ�⨥</w:t>
      </w:r>
      <w:r>
        <w:rPr/>
        <w:t>,  ��������  �  Event, � ��</w:t>
      </w:r>
      <w:r>
        <w:rPr/>
        <w:t>।� ᮡ�⨩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१����  </w:t>
      </w:r>
      <w:r>
        <w:rPr/>
        <w:t xml:space="preserve">祣� �� </w:t>
      </w:r>
      <w:r>
        <w:rPr/>
        <w:t>ᮡ�⨥ �</w:t>
      </w:r>
      <w:r>
        <w:rPr/>
        <w:t xml:space="preserve">㤥� ᫥���騬 </w:t>
      </w:r>
      <w:r>
        <w:rPr/>
        <w:t>ᮡ�⨥�</w:t>
      </w:r>
      <w:r>
        <w:rPr/>
        <w:t>, �����</w:t>
      </w:r>
      <w:r>
        <w:rPr/>
        <w:t>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GetEvent. �⨬ </w:t>
      </w:r>
      <w:r>
        <w:rPr/>
        <w:t>ᯮᮡ�� � ��।� ᮡ�⨩ ����� ���� �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��� </w:t>
      </w:r>
      <w:r>
        <w:rPr/>
        <w:t>ᮡ�⨥</w:t>
      </w:r>
      <w:r>
        <w:rPr/>
        <w:t>. �� ��� �</w:t>
      </w:r>
      <w:r>
        <w:rPr/>
        <w:t>ᯮ������ �⮡ࠦ�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⠬�, ��������</w:t>
      </w:r>
      <w:r>
        <w:rPr/>
        <w:t xml:space="preserve">騬� �������� </w:t>
      </w:r>
      <w:r>
        <w:rPr/>
        <w:t>ᮡ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.What := evComma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. Command := cmSaveAl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.InfoPtr := ni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Event(Ev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TView.PutEvent ��</w:t>
      </w:r>
      <w:r>
        <w:rPr/>
        <w:t xml:space="preserve">뢠�� ��⮤ </w:t>
      </w:r>
      <w:r>
        <w:rPr/>
        <w:t>PutEvent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⮡</w:t>
      </w:r>
      <w:r>
        <w:rPr/>
        <w:t>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TView.EventAvail,         TView.GetEv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Handle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InFront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utInFrontOf(Target: P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頥�  �⮡</w:t>
      </w:r>
      <w:r>
        <w:rPr/>
        <w:t>ࠦ����  ����� ��। �⮡ࠦ����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rget � </w:t>
      </w:r>
      <w:r>
        <w:rPr/>
        <w:t>ᯨ᪥ �������⮢ ��������</w:t>
      </w:r>
      <w:r>
        <w:rPr/>
        <w:t>.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iew.PutInFontOf(Owner^.Fir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⥭ </w:t>
      </w:r>
      <w:r>
        <w:rPr/>
        <w:t xml:space="preserve">TView.MakeFirst. ��� ��⮤ </w:t>
      </w:r>
      <w:r>
        <w:rPr/>
        <w:t>ࠡ�</w:t>
      </w:r>
      <w:r>
        <w:rPr/>
        <w:t xml:space="preserve">⠥�, �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 </w:t>
      </w:r>
      <w:r>
        <w:rPr/>
        <w:t>ᯨ᪥ �������⮢</w:t>
      </w:r>
      <w:r>
        <w:rPr/>
        <w:t>.  � ����</w:t>
      </w:r>
      <w:r>
        <w:rPr/>
        <w:t>ᨬ���  ��  �������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 ����⮢ � �� ���</w:t>
      </w:r>
      <w:r>
        <w:rPr>
          <w:rtl w:val="true"/>
        </w:rPr>
        <w:t>ﭨ</w:t>
      </w:r>
      <w:r>
        <w:rPr/>
        <w:t>�</w:t>
      </w:r>
      <w:r>
        <w:rPr/>
        <w:t>,  PutInFrontOf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뢠��� �⮡</w:t>
      </w:r>
      <w:r>
        <w:rPr/>
        <w:t>ࠦ���� ������</w:t>
      </w:r>
      <w:r>
        <w:rPr/>
        <w:t>. �᫨ �⮡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롨</w:t>
      </w:r>
      <w:r>
        <w:rPr/>
        <w:t xml:space="preserve">ࠥ�� </w:t>
      </w:r>
      <w:r>
        <w:rPr/>
        <w:t>(�. ofSelectable) � ����</w:t>
      </w:r>
      <w:r>
        <w:rPr/>
        <w:t>頥��� ������ ��� ��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⮢</w:t>
      </w:r>
      <w:r>
        <w:rPr/>
        <w:t>, � ��� �⮡</w:t>
      </w:r>
      <w:r>
        <w:rPr/>
        <w:t>ࠦ���� �������� �</w:t>
      </w:r>
      <w:r>
        <w:rPr/>
        <w:t>⠭�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Make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PeerView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utPeerViewPtr(var S: TStream; P: P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࠭�� </w:t>
      </w:r>
      <w:r>
        <w:rPr/>
        <w:t xml:space="preserve">㪠��⥫� </w:t>
      </w:r>
      <w:r>
        <w:rPr/>
        <w:t xml:space="preserve">P �� </w:t>
      </w:r>
      <w:r>
        <w:rPr/>
        <w:t>ࠢ������� �⮡ࠦ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 </w:t>
      </w:r>
      <w:r>
        <w:rPr/>
        <w:t>S.  ����������  �⮡</w:t>
      </w:r>
      <w:r>
        <w:rPr/>
        <w:t xml:space="preserve">ࠦ����  ����� </w:t>
      </w:r>
      <w:r>
        <w:rPr/>
        <w:t>- 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⥬ �� �������</w:t>
      </w:r>
      <w:r>
        <w:rPr/>
        <w:t>楬</w:t>
      </w:r>
      <w:r>
        <w:rPr/>
        <w:t>, �� � ��� �⮡</w:t>
      </w:r>
      <w:r>
        <w:rPr/>
        <w:t>ࠦ���� 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⮤  </w:t>
      </w:r>
      <w:r>
        <w:rPr/>
        <w:t>PutPeerViewPtr  ������  �</w:t>
      </w:r>
      <w:r>
        <w:rPr/>
        <w:t>ᯮ�</w:t>
      </w:r>
      <w:r>
        <w:rPr/>
        <w:t>짮������  ⮫쪮 ��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��� ����� ���</w:t>
      </w:r>
      <w:r>
        <w:rPr/>
        <w:t>祭�� 㪠��⥫��</w:t>
      </w:r>
      <w:r>
        <w:rPr/>
        <w:t>,  ����� �����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 � ������� GetPeerViewPtr � ���������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PutPeerViewPtr, TGroup.Load, TGroup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l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뤥���  �⮡</w:t>
      </w:r>
      <w:r>
        <w:rPr/>
        <w:t xml:space="preserve">ࠦ���� ����� </w:t>
      </w:r>
      <w:r>
        <w:rPr/>
        <w:t>(�. sfSelected). �᫨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⮡</w:t>
      </w:r>
      <w:r>
        <w:rPr/>
        <w:t>ࠦ������  �����  ����  ��⨢��</w:t>
      </w:r>
      <w:r>
        <w:rPr/>
        <w:t>, 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⠪ �� ��⨢�������� (�. sfFocused). �᫨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 ��</w:t>
      </w:r>
      <w:r>
        <w:rPr/>
        <w:t xml:space="preserve">⠭������� </w:t>
      </w:r>
      <w:r>
        <w:rPr/>
        <w:t xml:space="preserve">䫠� </w:t>
      </w:r>
      <w:r>
        <w:rPr/>
        <w:t>ofTopSelect � ���� Options, 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 ����� ��६�</w:t>
      </w:r>
      <w:r>
        <w:rPr/>
        <w:t xml:space="preserve">頥��� �� ���設� </w:t>
      </w:r>
      <w:r>
        <w:rPr/>
        <w:t>ᯨ᪠ 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(�</w:t>
      </w:r>
      <w:r>
        <w:rPr/>
        <w:t>ᯮ���� �</w:t>
      </w:r>
      <w:r>
        <w:rPr/>
        <w:t xml:space="preserve">맮� </w:t>
      </w:r>
      <w:r>
        <w:rPr/>
        <w:t>TView.Make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sfSelected,      sfFocused,      ofTopSel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Make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ou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Bounds(var Bounds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 ��</w:t>
      </w:r>
      <w:r>
        <w:rPr/>
        <w:t>࠭�</w:t>
      </w:r>
      <w:r>
        <w:rPr/>
        <w:t>稢��騩  ��</w:t>
      </w:r>
      <w:r>
        <w:rPr>
          <w:rtl w:val="true"/>
        </w:rPr>
        <w:t>אַ</w:t>
      </w:r>
      <w:r>
        <w:rPr/>
        <w:t>㣮�쭨�  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Bounds. ���� Origin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ࠢ�� </w:t>
      </w:r>
      <w:r>
        <w:rPr/>
        <w:t xml:space="preserve">Bounds.A, � ���� Size ��⠭���������� </w:t>
      </w:r>
      <w:r>
        <w:rPr/>
        <w:t>ࠢ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ࠧ���� </w:t>
      </w:r>
      <w:r>
        <w:rPr/>
        <w:t>Bounds.B Bounds.A. ��⮤ SetBounds ��</w:t>
      </w:r>
      <w:r>
        <w:rPr/>
        <w:t>뢠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 xml:space="preserve">८�।��������  ��⮤� </w:t>
      </w:r>
      <w:r>
        <w:rPr/>
        <w:t>ChangeBounds- �� �� ��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ounds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  TView.Origin,   TView.Size,  TView.CalcBou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ChangeBounds, TView.GetBounds, TView.Ge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md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CmdState (Commands: TCommand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able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蠥�  </w:t>
      </w:r>
      <w:r>
        <w:rPr/>
        <w:t>Commands � ��</w:t>
      </w:r>
      <w:r>
        <w:rPr/>
        <w:t xml:space="preserve">砥 </w:t>
      </w:r>
      <w:r>
        <w:rPr/>
        <w:t>ࠢ���</w:t>
      </w:r>
      <w:r>
        <w:rPr/>
        <w:t>⢠ Enable True, 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  ��  �  ��砥  </w:t>
      </w:r>
      <w:r>
        <w:rPr/>
        <w:t>ࠢ���</w:t>
      </w:r>
      <w:r>
        <w:rPr/>
        <w:t>⢠ Enable False. SetCmdState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  �����</w:t>
      </w:r>
      <w:r>
        <w:rPr/>
        <w:t>襩   ���  �</w:t>
      </w:r>
      <w:r>
        <w:rPr/>
        <w:t>ᯮ�</w:t>
      </w:r>
      <w:r>
        <w:rPr/>
        <w:t xml:space="preserve">짮�����  </w:t>
      </w:r>
      <w:r>
        <w:rPr/>
        <w:t>EnableCommands 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isableCommands, TView.Enable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Commands(Commands: TCommand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⥪�</w:t>
      </w:r>
      <w:r>
        <w:rPr/>
        <w:t xml:space="preserve">騩  �����  ������ �� ������� ��㬥�⮬ </w:t>
      </w:r>
      <w:r>
        <w:rPr/>
        <w:t>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EnableCommands, TView.Disable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Cursor(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</w:t>
      </w:r>
      <w:r>
        <w:rPr/>
        <w:t xml:space="preserve">頥� ������� ����� � ��� </w:t>
      </w:r>
      <w:r>
        <w:rPr/>
        <w:t>(X, Y), �</w:t>
      </w:r>
      <w:r>
        <w:rPr/>
        <w:t>ᯮ���� 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⥫��  ���</w:t>
      </w:r>
      <w:r>
        <w:rPr/>
        <w:t xml:space="preserve">न���� �⮡ࠦ������ ����� </w:t>
      </w:r>
      <w:r>
        <w:rPr/>
        <w:t>(�������). (0, 0)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</w:t>
      </w:r>
      <w:r>
        <w:rPr/>
        <w:t>孨� 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TView.MakeLocal,         TView.HideCur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Show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 </w:t>
      </w:r>
      <w:r>
        <w:rPr/>
        <w:t>SetData  ������  ����</w:t>
      </w:r>
      <w:r>
        <w:rPr/>
        <w:t xml:space="preserve">஢���  </w:t>
      </w:r>
      <w:r>
        <w:rPr/>
        <w:t>DataSize  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Rec � �⮡</w:t>
      </w:r>
      <w:r>
        <w:rPr/>
        <w:t>ࠦ���� �����</w:t>
      </w:r>
      <w:r>
        <w:rPr/>
        <w:t>. ��</w:t>
      </w:r>
      <w:r>
        <w:rPr/>
        <w:t>堭��� ����� ������ ���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 ⮫</w:t>
      </w:r>
      <w:r>
        <w:rPr/>
        <w:t>쪮  � �⮡</w:t>
      </w:r>
      <w:r>
        <w:rPr/>
        <w:t>ࠦ����� ������</w:t>
      </w:r>
      <w:r>
        <w:rPr/>
        <w:t xml:space="preserve">, ����� </w:t>
      </w:r>
      <w:r>
        <w:rPr/>
        <w:t>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ࠢ����� ��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TView.SetData  �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ataSize, TView.G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State(AStat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able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  ���   ���</w:t>
      </w:r>
      <w:r>
        <w:rPr/>
        <w:t>뢠��  䫠�   ���</w:t>
      </w:r>
      <w:r>
        <w:rPr>
          <w:rtl w:val="true"/>
        </w:rPr>
        <w:t>ﭨ</w:t>
      </w:r>
      <w:r>
        <w:rPr/>
        <w:t>�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State.   ��</w:t>
      </w:r>
      <w:r>
        <w:rPr/>
        <w:t xml:space="preserve">ࠬ���  </w:t>
      </w:r>
      <w:r>
        <w:rPr/>
        <w:t xml:space="preserve">AState  ������  </w:t>
      </w:r>
      <w:r>
        <w:rPr/>
        <w:t>䫠�  ���</w:t>
      </w:r>
      <w:r>
        <w:rPr>
          <w:rtl w:val="true"/>
        </w:rPr>
        <w:t>ﭨ</w:t>
      </w:r>
      <w:r>
        <w:rPr/>
        <w:t>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 ����������  </w:t>
      </w:r>
      <w:r>
        <w:rPr/>
        <w:t>(�.  sfXXXX),  �  ��</w:t>
      </w:r>
      <w:r>
        <w:rPr/>
        <w:t xml:space="preserve">ࠬ���  </w:t>
      </w:r>
      <w:r>
        <w:rPr/>
        <w:t xml:space="preserve">Enable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 ���  䫠�  ��</w:t>
      </w:r>
      <w:r>
        <w:rPr/>
        <w:t>⠭����������    (True)   ��� 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lse).   TView.SetState   ��⥬    �</w:t>
      </w:r>
      <w:r>
        <w:rPr/>
        <w:t xml:space="preserve">믮����  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 ��� ��</w:t>
      </w:r>
      <w:r>
        <w:rPr/>
        <w:t>ࠦ����  ������ ���</w:t>
      </w:r>
      <w:r>
        <w:rPr>
          <w:rtl w:val="true"/>
        </w:rPr>
        <w:t>ﭨ</w:t>
      </w:r>
      <w:r>
        <w:rPr/>
        <w:t>�</w:t>
      </w:r>
      <w:r>
        <w:rPr/>
        <w:t>, ⠪�� ���  ����</w:t>
      </w:r>
      <w:r>
        <w:rPr/>
        <w:t>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����⮢</w:t>
      </w:r>
      <w:r>
        <w:rPr/>
        <w:t>, �����,  ����  ��������   ��  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�   �����</w:t>
      </w:r>
      <w:r>
        <w:rPr/>
        <w:t xml:space="preserve">묨   </w:t>
      </w:r>
      <w:r>
        <w:rPr/>
        <w:t>(sfVisible)   ���    ��</w:t>
      </w:r>
      <w:r>
        <w:rPr/>
        <w:t>९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⭮�  ���  �  �����</w:t>
      </w:r>
      <w:r>
        <w:rPr/>
        <w:t>,  �����  ���������  �</w:t>
      </w:r>
      <w:r>
        <w:rPr/>
        <w:t>ଠ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CursorVis � sfCursor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! �᫨ �⮡</w:t>
      </w:r>
      <w:r>
        <w:rPr/>
        <w:t xml:space="preserve">ࠦ���� ����� ��८�।���� </w:t>
      </w:r>
      <w:r>
        <w:rPr/>
        <w:t>SetState,</w:t>
      </w:r>
    </w:p>
    <w:p>
      <w:pPr>
        <w:pStyle w:val="PreformattedText"/>
        <w:bidi w:val="0"/>
        <w:jc w:val="left"/>
        <w:rPr/>
      </w:pPr>
      <w:r>
        <w:rPr/>
        <w:t xml:space="preserve">        �  ��  ������  �</w:t>
      </w:r>
      <w:r>
        <w:rPr/>
        <w:t>ᥣ��  ��</w:t>
      </w:r>
      <w:r>
        <w:rPr/>
        <w:t xml:space="preserve">뢠��  </w:t>
      </w:r>
      <w:r>
        <w:rPr/>
        <w:t>᭠</w:t>
      </w:r>
      <w:r>
        <w:rPr/>
        <w:t>砫�  㭠᫥�������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tate  ���  ⮣�,  �⮡�  </w:t>
      </w:r>
      <w:r>
        <w:rPr/>
        <w:t>㡥������  � ⮬</w:t>
      </w:r>
      <w:r>
        <w:rPr/>
        <w:t xml:space="preserve">, �� </w:t>
      </w:r>
      <w:r>
        <w:rPr/>
        <w:t>㪠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�� �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SetState ������ ��</w:t>
      </w:r>
      <w:r>
        <w:rPr/>
        <w:t>८�।������ ��� �</w:t>
      </w:r>
      <w:r>
        <w:rPr/>
        <w:t>믮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�� ����</w:t>
      </w:r>
      <w:r>
        <w:rPr/>
        <w:t>⢨�, �</w:t>
      </w:r>
      <w:r>
        <w:rPr/>
        <w:t xml:space="preserve">᭮������ �� </w:t>
      </w:r>
      <w:r>
        <w:rPr/>
        <w:t>䫠���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>ਬ��</w:t>
      </w:r>
      <w:r>
        <w:rPr/>
        <w:t>, ⨯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ame  ��</w:t>
      </w:r>
      <w:r>
        <w:rPr/>
        <w:t xml:space="preserve">८�।���� ��⮤ </w:t>
      </w:r>
      <w:r>
        <w:rPr/>
        <w:t>SetState ��� ����</w:t>
      </w:r>
      <w:r>
        <w:rPr/>
        <w:t>ᮢ�� ᠬ��� 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ࠧ</w:t>
      </w:r>
      <w:r>
        <w:rPr/>
        <w:t>,  �����  ����  �</w:t>
      </w:r>
      <w:r>
        <w:rPr/>
        <w:t>롨</w:t>
      </w:r>
      <w:r>
        <w:rPr/>
        <w:t>ࠥ���  ��� ��६�</w:t>
      </w:r>
      <w:r>
        <w:rPr/>
        <w:t>頥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TFrame.SetState(AState: Word; Enable: Boole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View.SetState(AState, Enab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State and (sfActive + sfDragging)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Vie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㣠�  �����</w:t>
      </w:r>
      <w:r>
        <w:rPr/>
        <w:t>࠭�����  ��</w:t>
      </w:r>
      <w:r>
        <w:rPr/>
        <w:t>稭� ��������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tate-  ��  ����</w:t>
      </w:r>
      <w:r>
        <w:rPr/>
        <w:t xml:space="preserve">室������  </w:t>
      </w:r>
      <w:r>
        <w:rPr/>
        <w:t>ࠧ����  ���  ���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ࠡ��</w:t>
      </w:r>
      <w:r>
        <w:rPr/>
        <w:t>뢠���� ��</w:t>
      </w:r>
      <w:r>
        <w:rPr/>
        <w:t>।������ �⮡ࠦ���� 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TMyView.SetState(AState: Word; Enable: Boole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Commands = [cmOut, cmCopy, cmPaste, cmClea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View.SetState(AState, Enab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State = sfSelecte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Commands(MyCommands)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Commands(MyCommand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TView.GetState, TView.State, ����⠭�� </w:t>
      </w:r>
      <w:r>
        <w:rPr/>
        <w:t>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 xml:space="preserve">� </w:t>
      </w:r>
      <w:r>
        <w:rPr/>
        <w:t>sf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h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 �⮡</w:t>
      </w:r>
      <w:r>
        <w:rPr/>
        <w:t>ࠦ���� �����</w:t>
      </w:r>
      <w:r>
        <w:rPr/>
        <w:t>, ��</w:t>
      </w:r>
      <w:r>
        <w:rPr/>
        <w:t xml:space="preserve">뢠� </w:t>
      </w:r>
      <w:r>
        <w:rPr/>
        <w:t>SetState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䫠�� </w:t>
      </w:r>
      <w:r>
        <w:rPr/>
        <w:t>sfVisible � ����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et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how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砥�  ������� �����</w:t>
      </w:r>
      <w:r>
        <w:rPr/>
        <w:t>, ��⠭������� sfCursorVis. ����-</w:t>
      </w:r>
    </w:p>
    <w:p>
      <w:pPr>
        <w:pStyle w:val="PreformattedText"/>
        <w:bidi w:val="0"/>
        <w:jc w:val="left"/>
        <w:rPr/>
      </w:pPr>
      <w:r>
        <w:rPr/>
        <w:t xml:space="preserve">        ⨬</w:t>
      </w:r>
      <w:r>
        <w:rPr/>
        <w:t xml:space="preserve">, �� �� </w:t>
      </w:r>
      <w:r>
        <w:rPr/>
        <w:t>㬮�砭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fCursorVis, TView.Hid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Lim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izeLimits(var Min, Max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</w:t>
      </w:r>
      <w:r>
        <w:rPr/>
        <w:t>, � ��</w:t>
      </w:r>
      <w:r>
        <w:rPr/>
        <w:t xml:space="preserve">६����� </w:t>
      </w:r>
      <w:r>
        <w:rPr/>
        <w:t>Min � Max, �������</w:t>
      </w:r>
      <w:r>
        <w:rPr/>
        <w:t>쭮� �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祭��</w:t>
      </w:r>
      <w:r>
        <w:rPr/>
        <w:t>, ����� ����� �</w:t>
      </w:r>
      <w:r>
        <w:rPr/>
        <w:t xml:space="preserve">ਭ����� ���� </w:t>
      </w:r>
      <w:r>
        <w:rPr/>
        <w:t>Size. Locate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⮡</w:t>
      </w:r>
      <w:r>
        <w:rPr/>
        <w:t>ࠦ������  ������ ��</w:t>
      </w:r>
      <w:r>
        <w:rPr/>
        <w:t>室��� �� �� �</w:t>
      </w:r>
      <w:r>
        <w:rPr/>
        <w:t>।���</w:t>
      </w:r>
      <w:r>
        <w:rPr/>
        <w:t>. SizeLimits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   ��   </w:t>
      </w:r>
      <w:r>
        <w:rPr/>
        <w:t>㬮�砭��</w:t>
      </w:r>
      <w:r>
        <w:rPr/>
        <w:t>,   �����</w:t>
      </w:r>
      <w:r>
        <w:rPr/>
        <w:t xml:space="preserve">頥�   � </w:t>
      </w:r>
      <w:r>
        <w:rPr/>
        <w:t>Min  (0, 0),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Owner^.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࠭��  �⮡ࠦ����  �����  � ��⮪� </w:t>
      </w:r>
      <w:r>
        <w:rPr/>
        <w:t>S. �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��  �  ��⮪</w:t>
      </w:r>
      <w:r>
        <w:rPr/>
        <w:t>, ������ �</w:t>
      </w:r>
      <w:r>
        <w:rPr/>
        <w:t xml:space="preserve">筮 </w:t>
      </w:r>
      <w:r>
        <w:rPr/>
        <w:t>ᮮ</w:t>
      </w:r>
      <w:r>
        <w:rPr/>
        <w:t xml:space="preserve">⢥��⢮���� </w:t>
      </w:r>
      <w:r>
        <w:rPr/>
        <w:t>ࠧ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⠥��� �� ��⮪� ��������</w:t>
      </w:r>
      <w:r>
        <w:rPr/>
        <w:t xml:space="preserve">஬ </w:t>
      </w:r>
      <w:r>
        <w:rPr/>
        <w:t>Load �⮡</w:t>
      </w:r>
      <w:r>
        <w:rPr/>
        <w:t>ࠦ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 �᫨ �⮡</w:t>
      </w:r>
      <w:r>
        <w:rPr/>
        <w:t xml:space="preserve">ࠦ���� ����� ᮤ�ন� </w:t>
      </w:r>
      <w:r>
        <w:rPr/>
        <w:t xml:space="preserve">㪠��⥫� �� 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�</w:t>
      </w:r>
      <w:r>
        <w:rPr/>
        <w:t xml:space="preserve">, � ��� ����� ��� </w:t>
      </w:r>
      <w:r>
        <w:rPr/>
        <w:t xml:space="preserve">㪠��⥫�� </w:t>
      </w:r>
      <w:r>
        <w:rPr/>
        <w:t>Store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 </w:t>
      </w:r>
      <w:r>
        <w:rPr/>
        <w:t>PutPeerViewPtr. ��</w:t>
      </w:r>
      <w:r>
        <w:rPr/>
        <w:t xml:space="preserve">८�।������ ��⮤ </w:t>
      </w:r>
      <w:r>
        <w:rPr/>
        <w:t>Store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��</w:t>
      </w:r>
      <w:r>
        <w:rPr/>
        <w:t xml:space="preserve">뢠�� ��⮤ </w:t>
      </w:r>
      <w:r>
        <w:rPr/>
        <w:t>Store ��</w:t>
      </w:r>
      <w:r>
        <w:rPr/>
        <w:t>஦���</w:t>
      </w:r>
      <w:r>
        <w:rPr/>
        <w:t>饣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 xml:space="preserve">㬮�砭�� </w:t>
      </w:r>
      <w:r>
        <w:rPr/>
        <w:t>TView.Store �����</w:t>
      </w:r>
      <w:r>
        <w:rPr/>
        <w:t>뢠�� � ��⮪ �� ����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�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TView.Load, TStream.Get, TStream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TopView: P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㪠��⥫� �� ⥪�騩 </w:t>
      </w:r>
      <w:r>
        <w:rPr/>
        <w:t>०����  �⮡ࠦ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Valid(Commands: Word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⮤ �</w:t>
      </w:r>
      <w:r>
        <w:rPr/>
        <w:t>ᯮ������ ��� �஢�ન �ࠢ��</w:t>
      </w:r>
      <w:r>
        <w:rPr/>
        <w:t>쭮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  ��᫥ ��� </w:t>
      </w:r>
      <w:r>
        <w:rPr/>
        <w:t xml:space="preserve">ᮧ����� </w:t>
      </w:r>
      <w:r>
        <w:rPr/>
        <w:t>(� �</w:t>
      </w:r>
      <w:r>
        <w:rPr/>
        <w:t>ᯮ�</w:t>
      </w:r>
      <w:r>
        <w:rPr/>
        <w:t xml:space="preserve">짮������ ��⮤��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Load)  ���  � ������,  ����� �����</w:t>
      </w:r>
      <w:r>
        <w:rPr/>
        <w:t xml:space="preserve">稢����� </w:t>
      </w:r>
      <w:r>
        <w:rPr/>
        <w:t>०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 �</w:t>
      </w:r>
      <w:r>
        <w:rPr/>
        <w:t xml:space="preserve">맮�� </w:t>
      </w:r>
      <w:r>
        <w:rPr/>
        <w:t>EndMod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�</w:t>
      </w:r>
      <w:r>
        <w:rPr/>
        <w:t xml:space="preserve">ࠬ��� </w:t>
      </w:r>
      <w:r>
        <w:rPr/>
        <w:t xml:space="preserve">Command, </w:t>
      </w:r>
      <w:r>
        <w:rPr/>
        <w:t xml:space="preserve">ࠢ��� </w:t>
      </w:r>
      <w:r>
        <w:rPr/>
        <w:t xml:space="preserve">cmValid (����),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, �� �⮡</w:t>
      </w:r>
      <w:r>
        <w:rPr/>
        <w:t>ࠦ���� ����� ������ �஢����� १���� 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</w:t>
      </w:r>
      <w:r>
        <w:rPr/>
        <w:t>:  Valid(cmValid)  ������ �������� ���</w:t>
      </w:r>
      <w:r>
        <w:rPr/>
        <w:t xml:space="preserve">祭�� </w:t>
      </w:r>
      <w:r>
        <w:rPr/>
        <w:t>True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</w:t>
      </w:r>
      <w:r>
        <w:rPr/>
        <w:t>, �᫨ �⮡</w:t>
      </w:r>
      <w:r>
        <w:rPr/>
        <w:t>ࠦ���� ����� �� �ᯥ</w:t>
      </w:r>
      <w:r>
        <w:rPr/>
        <w:t xml:space="preserve">譮 </w:t>
      </w:r>
      <w:r>
        <w:rPr/>
        <w:t>ᮧ��� � ��⮢ � �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짮�����</w:t>
      </w:r>
      <w:r>
        <w:rPr/>
        <w:t>. � ��⨢��� ��</w:t>
      </w:r>
      <w:r>
        <w:rPr/>
        <w:t xml:space="preserve">砥 �����頥�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�  ��</w:t>
      </w:r>
      <w:r>
        <w:rPr/>
        <w:t xml:space="preserve">㣮�  </w:t>
      </w:r>
      <w:r>
        <w:rPr/>
        <w:t>(�⫨</w:t>
      </w:r>
      <w:r>
        <w:rPr/>
        <w:t>筮� �� ���</w:t>
      </w:r>
      <w:r>
        <w:rPr/>
        <w:t>) ���</w:t>
      </w:r>
      <w:r>
        <w:rPr/>
        <w:t>祭�� ��</w:t>
      </w:r>
      <w:r>
        <w:rPr/>
        <w:t xml:space="preserve">ࠬ���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�� �</w:t>
      </w:r>
      <w:r>
        <w:rPr/>
        <w:t>,  �� ⥪�</w:t>
      </w:r>
      <w:r>
        <w:rPr/>
        <w:t xml:space="preserve">饥 </w:t>
      </w:r>
      <w:r>
        <w:rPr/>
        <w:t>०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⠪��,  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� ����</w:t>
      </w:r>
      <w:r>
        <w:rPr/>
        <w:t xml:space="preserve">) ������ ���������� � </w:t>
      </w:r>
      <w:r>
        <w:rPr/>
        <w:t>१������</w:t>
      </w:r>
      <w:r>
        <w:rPr/>
        <w:t>騬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� </w:t>
      </w:r>
      <w:r>
        <w:rPr/>
        <w:t>Command. � �⮬ ��</w:t>
      </w:r>
      <w:r>
        <w:rPr/>
        <w:t xml:space="preserve">砥 </w:t>
      </w:r>
      <w:r>
        <w:rPr/>
        <w:t>Valid ������ �</w:t>
      </w:r>
      <w:r>
        <w:rPr/>
        <w:t>஢����� �ࠢ��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�����</w:t>
      </w:r>
      <w:r>
        <w:rPr/>
        <w:t>. �������� �����</w:t>
      </w:r>
      <w:r>
        <w:rPr/>
        <w:t>࠭����� ������� 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ࠢ��</w:t>
      </w:r>
      <w:r>
        <w:rPr/>
        <w:t xml:space="preserve">쭮�� </w:t>
      </w:r>
      <w:r>
        <w:rPr/>
        <w:t xml:space="preserve">- �� cmClose,  </w:t>
      </w:r>
      <w:r>
        <w:rPr/>
        <w:t>㪠�뢠��� �� �</w:t>
      </w:r>
      <w:r>
        <w:rPr/>
        <w:t>, �� 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�⮡</w:t>
      </w:r>
      <w:r>
        <w:rPr/>
        <w:t>ࠦ������ ����� ��</w:t>
      </w:r>
      <w:r>
        <w:rPr/>
        <w:t xml:space="preserve">⠭����� </w:t>
      </w:r>
      <w:r>
        <w:rPr/>
        <w:t xml:space="preserve">䫠� </w:t>
      </w:r>
      <w:r>
        <w:rPr/>
        <w:t>ofValidate,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⥬</w:t>
      </w:r>
      <w:r>
        <w:rPr/>
        <w:t>, ��� �⮡</w:t>
      </w:r>
      <w:r>
        <w:rPr/>
        <w:t xml:space="preserve">ࠦ���� ����� ������ </w:t>
      </w:r>
      <w:r>
        <w:rPr/>
        <w:t>䮪�� �����</w:t>
      </w:r>
      <w:r>
        <w:rPr/>
        <w:t>,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Valid  �  ��������  cmReleaseFocus.  �᫨ Valid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, � �⮡</w:t>
      </w:r>
      <w:r>
        <w:rPr/>
        <w:t xml:space="preserve">ࠦ���� ����� �� �⤠�� </w:t>
      </w:r>
      <w:r>
        <w:rPr/>
        <w:t>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  ������  </w:t>
      </w:r>
      <w:r>
        <w:rPr/>
        <w:t>ᮮ���� ���</w:t>
      </w:r>
      <w:r>
        <w:rPr/>
        <w:t>짮��⥫� � ⮬</w:t>
      </w:r>
      <w:r>
        <w:rPr/>
        <w:t>, 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����  ���</w:t>
      </w:r>
      <w:r>
        <w:rPr/>
        <w:t>ࠢ����</w:t>
      </w:r>
      <w:r>
        <w:rPr/>
        <w:t>,  ���</w:t>
      </w:r>
      <w:r>
        <w:rPr/>
        <w:t>ਬ��</w:t>
      </w:r>
      <w:r>
        <w:rPr/>
        <w:t>,  � 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ox �� ����� MsgBox, �</w:t>
      </w:r>
      <w:r>
        <w:rPr/>
        <w:t xml:space="preserve">뤠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TView.Valid ���� �����</w:t>
      </w:r>
      <w:r>
        <w:rPr/>
        <w:t xml:space="preserve">頥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Valid, TDialog.Valid, TProgram.Vali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Bu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TView.WriteBuf(X, Y, W, H: Integer; var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 ����  ��  �</w:t>
      </w:r>
      <w:r>
        <w:rPr/>
        <w:t>࠭</w:t>
      </w:r>
      <w:r>
        <w:rPr/>
        <w:t>,  ��</w:t>
      </w:r>
      <w:r>
        <w:rPr/>
        <w:t>稭��  � ���</w:t>
      </w:r>
      <w:r>
        <w:rPr/>
        <w:t xml:space="preserve">न��� </w:t>
      </w:r>
      <w:r>
        <w:rPr/>
        <w:t>(X, Y)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��  �</w:t>
      </w:r>
      <w:r>
        <w:rPr/>
        <w:t xml:space="preserve">ਭ��  </w:t>
      </w:r>
      <w:r>
        <w:rPr/>
        <w:t>W � ���⮩ H. �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 ��⮤�� </w:t>
      </w:r>
      <w:r>
        <w:rPr/>
        <w:t>Draw. ���</w:t>
      </w:r>
      <w:r>
        <w:rPr/>
        <w:t>筮 ��</w:t>
      </w:r>
      <w:r>
        <w:rPr/>
        <w:t xml:space="preserve">ࠬ��� </w:t>
      </w:r>
      <w:r>
        <w:rPr/>
        <w:t>Buf ����� ⨯ �DrawBuff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  �����  ����  ���  ���</w:t>
      </w:r>
      <w:r>
        <w:rPr/>
        <w:t>ᨢ�� ᫮�</w:t>
      </w:r>
      <w:r>
        <w:rPr/>
        <w:t>, � ���</w:t>
      </w:r>
      <w:r>
        <w:rPr/>
        <w:t>஬ �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ᨬ��� � ����</w:t>
      </w:r>
      <w:r>
        <w:rPr/>
        <w:t>襬 ���� � ��</w:t>
      </w:r>
      <w:r>
        <w:rPr/>
        <w:t>ਡ�� � ���</w:t>
      </w:r>
      <w:r>
        <w:rPr/>
        <w:t>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raw, ⨯ TDraw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Ch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TView.WriteChar(X, Y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: Char; Color: Byte; Count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稭��  �  �窨  </w:t>
      </w:r>
      <w:r>
        <w:rPr/>
        <w:t>(X,  Y) �����</w:t>
      </w:r>
      <w:r>
        <w:rPr/>
        <w:t xml:space="preserve">뢠�� </w:t>
      </w:r>
      <w:r>
        <w:rPr/>
        <w:t xml:space="preserve">Count ����� </w:t>
      </w:r>
      <w:r>
        <w:rPr/>
        <w:t xml:space="preserve">ᨬ���� </w:t>
      </w:r>
      <w:r>
        <w:rPr/>
        <w:t>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⮬</w:t>
      </w:r>
      <w:r>
        <w:rPr/>
        <w:t>, ��</w:t>
      </w:r>
      <w:r>
        <w:rPr/>
        <w:t xml:space="preserve">।������ ����⮬ � ����஬ </w:t>
      </w:r>
      <w:r>
        <w:rPr/>
        <w:t>Color, � ������ �⮡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. ������ �</w:t>
      </w:r>
      <w:r>
        <w:rPr/>
        <w:t>ᯮ�</w:t>
      </w:r>
      <w:r>
        <w:rPr/>
        <w:t xml:space="preserve">짮������ ⮫쪮 � ��⮤�� </w:t>
      </w:r>
      <w:r>
        <w:rPr/>
        <w:t>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TView.WriteLine(X, Y, W, H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var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뢮��� ��</w:t>
      </w:r>
      <w:r>
        <w:rPr/>
        <w:t>ப�</w:t>
      </w:r>
      <w:r>
        <w:rPr/>
        <w:t xml:space="preserve">, </w:t>
      </w:r>
      <w:r>
        <w:rPr/>
        <w:t xml:space="preserve">ᮤ�ঠ����� � ���� </w:t>
      </w:r>
      <w:r>
        <w:rPr/>
        <w:t>Buf, �� �</w:t>
      </w:r>
      <w:r>
        <w:rPr/>
        <w:t>࠭</w:t>
      </w:r>
      <w:r>
        <w:rPr/>
        <w:t>, ��</w:t>
      </w:r>
      <w:r>
        <w:rPr/>
        <w:t>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窨 </w:t>
      </w:r>
      <w:r>
        <w:rPr/>
        <w:t>(X, Y) � ����� ��</w:t>
      </w:r>
      <w:r>
        <w:rPr>
          <w:rtl w:val="true"/>
        </w:rPr>
        <w:t>אַ</w:t>
      </w:r>
      <w:r>
        <w:rPr/>
        <w:t>㣮�쭨��</w:t>
      </w:r>
      <w:r>
        <w:rPr/>
        <w:t>, ��</w:t>
      </w:r>
      <w:r>
        <w:rPr/>
        <w:t xml:space="preserve">।�������� �ਭ�� </w:t>
      </w:r>
      <w:r>
        <w:rPr/>
        <w:t>W �</w:t>
      </w:r>
    </w:p>
    <w:p>
      <w:pPr>
        <w:pStyle w:val="PreformattedText"/>
        <w:bidi w:val="0"/>
        <w:jc w:val="left"/>
        <w:rPr/>
      </w:pPr>
      <w:r>
        <w:rPr/>
        <w:t xml:space="preserve">        ���⮩  </w:t>
      </w:r>
      <w:r>
        <w:rPr/>
        <w:t>H.  �᫨  H ����� 1, � ��</w:t>
      </w:r>
      <w:r>
        <w:rPr/>
        <w:t>ப� �</w:t>
      </w:r>
      <w:r>
        <w:rPr/>
        <w:t xml:space="preserve">㤥� ���������� 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>ᯮ�</w:t>
      </w:r>
      <w:r>
        <w:rPr/>
        <w:t xml:space="preserve">짮������  ⮫쪮 � ��⮤� </w:t>
      </w:r>
      <w:r>
        <w:rPr/>
        <w:t>Draw. ��</w:t>
      </w:r>
      <w:r>
        <w:rPr/>
        <w:t xml:space="preserve">ࠬ��� </w:t>
      </w:r>
      <w:r>
        <w:rPr/>
        <w:t>Buf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⨯ </w:t>
      </w:r>
      <w:r>
        <w:rPr/>
        <w:t>TDrawBuffer, �� ����� ���� ��� ���</w:t>
      </w:r>
      <w:r>
        <w:rPr/>
        <w:t>ᨢ�� ᫮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஬ ������ ᫮�� ᮤ�ন� ᨬ��� � ����</w:t>
      </w:r>
      <w:r>
        <w:rPr/>
        <w:t>襬 ���� �  ��</w:t>
      </w:r>
      <w:r>
        <w:rPr/>
        <w:t xml:space="preserve">ਡ��  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TView.WriteStr(X, Y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r: String; Color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 ��</w:t>
      </w:r>
      <w:r>
        <w:rPr/>
        <w:t xml:space="preserve">ப�  </w:t>
      </w:r>
      <w:r>
        <w:rPr/>
        <w:t xml:space="preserve">Str  </w:t>
      </w:r>
      <w:r>
        <w:rPr/>
        <w:t>梥⮬  �����  � ����</w:t>
      </w:r>
      <w:r>
        <w:rPr/>
        <w:t xml:space="preserve">஬ </w:t>
      </w:r>
      <w:r>
        <w:rPr/>
        <w:t>Colo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⮡</w:t>
      </w:r>
      <w:r>
        <w:rPr/>
        <w:t>ࠦ������  �����</w:t>
      </w:r>
      <w:r>
        <w:rPr/>
        <w:t>,  ��</w:t>
      </w:r>
      <w:r>
        <w:rPr/>
        <w:t xml:space="preserve">稭�� � �窨 </w:t>
      </w:r>
      <w:r>
        <w:rPr/>
        <w:t>(X, Y)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� ⮫쪮 � ��⮤� </w:t>
      </w:r>
      <w:r>
        <w:rPr/>
        <w:t>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iew.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VTransfer                                         Va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VTransfer = (vtDataSize, vtSetData, vtGet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>ꥪ�� ��</w:t>
      </w:r>
      <w:r>
        <w:rPr/>
        <w:t>।���⥫� �����⨬��� �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⨯� </w:t>
      </w:r>
      <w:r>
        <w:rPr/>
        <w:t>TVTransfer � ��⮤�� Transfer ��� �</w:t>
      </w:r>
      <w:r>
        <w:rPr/>
        <w:t>ࠢ����� ��।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</w:t>
      </w:r>
      <w:r>
        <w:rPr/>
        <w:t>⠭���� ��� �⥭�� ���</w:t>
      </w:r>
      <w:r>
        <w:rPr/>
        <w:t>祭�� �易���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alidator.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WildStr                                           StdD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ildStr = Path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TWildStr  �����</w:t>
      </w:r>
      <w:r>
        <w:rPr/>
        <w:t xml:space="preserve">祭  ⨯� </w:t>
      </w:r>
      <w:r>
        <w:rPr/>
        <w:t>PathDir, ��</w:t>
      </w:r>
      <w:r>
        <w:rPr/>
        <w:t>।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㫥  </w:t>
      </w:r>
      <w:r>
        <w:rPr/>
        <w:t>Dos.  ��  �</w:t>
      </w:r>
      <w:r>
        <w:rPr/>
        <w:t>ᯮ������ � �</w:t>
      </w:r>
      <w:r>
        <w:rPr/>
        <w:t>⠭������ ������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 </w:t>
      </w:r>
      <w:r>
        <w:rPr/>
        <w:t>蠡����� �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ndow           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 xml:space="preserve">TWindow- �� </w:t>
      </w:r>
      <w:r>
        <w:rPr/>
        <w:t>ᯥ</w:t>
      </w:r>
      <w:r>
        <w:rPr/>
        <w:t>樠����</w:t>
      </w:r>
      <w:r>
        <w:rPr/>
        <w:t>஢����� ��</w:t>
      </w:r>
      <w:r>
        <w:rPr/>
        <w:t>㯯�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</w:t>
      </w:r>
      <w:r>
        <w:rPr/>
        <w:t xml:space="preserve">ꥪ⮬ </w:t>
      </w:r>
      <w:r>
        <w:rPr/>
        <w:t>TFrame, ����</w:t>
      </w:r>
      <w:r>
        <w:rPr/>
        <w:t>७��� ��</w:t>
      </w:r>
      <w:r>
        <w:rPr/>
        <w:t xml:space="preserve">ꥪ⮬ </w:t>
      </w:r>
      <w:r>
        <w:rPr/>
        <w:t>TScroller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 ��</w:t>
      </w:r>
      <w:r>
        <w:rPr/>
        <w:t>ꥪ</w:t>
      </w:r>
      <w:r>
        <w:rPr/>
        <w:t>⠬� TScrollBar. �� �������⥫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 xml:space="preserve">ꥪ��  </w:t>
      </w:r>
      <w:r>
        <w:rPr/>
        <w:t>TWindow  �������⥫��� ����</w:t>
      </w:r>
      <w:r>
        <w:rPr/>
        <w:t>來����</w:t>
      </w:r>
      <w:r>
        <w:rPr/>
        <w:t>. ��</w:t>
      </w:r>
      <w:r>
        <w:rPr/>
        <w:t xml:space="preserve">ꥪ� </w:t>
      </w:r>
      <w:r>
        <w:rPr/>
        <w:t>TFr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</w:t>
      </w:r>
      <w:r>
        <w:rPr/>
        <w:t>ࠬ��</w:t>
      </w:r>
      <w:r>
        <w:rPr/>
        <w:t xml:space="preserve">, </w:t>
      </w:r>
      <w:r>
        <w:rPr/>
        <w:t>ࠧ��</w:t>
      </w:r>
      <w:r>
        <w:rPr/>
        <w:t>頥� ����易⥫�� ��������� 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⠪�� �</w:t>
      </w:r>
      <w:r>
        <w:rPr/>
        <w:t>㭪樮����� ���⮣</w:t>
      </w:r>
      <w:r>
        <w:rPr/>
        <w:t xml:space="preserve">ࠬ�� </w:t>
      </w:r>
      <w:r>
        <w:rPr/>
        <w:t>(�������, �</w:t>
      </w:r>
      <w:r>
        <w:rPr/>
        <w:t>ᯠ</w:t>
      </w:r>
      <w:r>
        <w:rPr/>
        <w:t>娢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</w:t>
      </w:r>
      <w:r>
        <w:rPr/>
        <w:t>).  ��</w:t>
      </w:r>
      <w:r>
        <w:rPr/>
        <w:t xml:space="preserve">ꥪ�� </w:t>
      </w:r>
      <w:r>
        <w:rPr/>
        <w:t>TWindow ����� ���</w:t>
      </w:r>
      <w:r>
        <w:rPr/>
        <w:t>஥��� ��������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  ����</w:t>
      </w:r>
      <w:r>
        <w:rPr/>
        <w:t>⠡�</w:t>
      </w:r>
      <w:r>
        <w:rPr/>
        <w:t xml:space="preserve">஢����  � ������� </w:t>
      </w:r>
      <w:r>
        <w:rPr/>
        <w:t>"���" � ����������.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ᯠ</w:t>
      </w:r>
      <w:r>
        <w:rPr/>
        <w:t xml:space="preserve">娢�����  �  ����뢠����  �⬥⪮�  </w:t>
      </w:r>
      <w:r>
        <w:rPr/>
        <w:t xml:space="preserve">"�����"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⮣</w:t>
      </w:r>
      <w:r>
        <w:rPr/>
        <w:t>ࠬ�</w:t>
      </w:r>
      <w:r>
        <w:rPr/>
        <w:t xml:space="preserve">. ��� ⠪�� "�����" ��� </w:t>
      </w:r>
      <w:r>
        <w:rPr/>
        <w:t>ࠡ���� � ����ᠬ� �ப��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⠬�  �</w:t>
      </w:r>
      <w:r>
        <w:rPr/>
        <w:t>ப��⪨</w:t>
      </w:r>
      <w:r>
        <w:rPr/>
        <w:t>. ���� � ����</w:t>
      </w:r>
      <w:r>
        <w:rPr/>
        <w:t xml:space="preserve">ࠬ� �� </w:t>
      </w:r>
      <w:r>
        <w:rPr/>
        <w:t>1 �� 9 ����� �</w:t>
      </w:r>
      <w:r>
        <w:rPr/>
        <w:t>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蠬� </w:t>
      </w:r>
      <w:r>
        <w:rPr/>
        <w:t>Alt-n (n �� 1 ��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            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s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Flags </w:t>
      </w:r>
      <w:r>
        <w:rPr/>
        <w:t>ᮤ�ন� ��������� ᫥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Window.Flags 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訩 ���      ����訩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� � � �� </w:t>
      </w:r>
      <w:r>
        <w:rPr/>
        <w:t>wfMove  = $01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 � ���� </w:t>
      </w:r>
      <w:r>
        <w:rPr/>
        <w:t>wfGrow  = $02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 xml:space="preserve">।������ ������ </w:t>
      </w:r>
      <w:r>
        <w:rPr/>
        <w:t>wfClose = $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</w:t>
      </w:r>
      <w:r>
        <w:rPr/>
        <w:t>wfZoom  = $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ᠭ��  </w:t>
      </w:r>
      <w:r>
        <w:rPr/>
        <w:t>䫠���  ����  �</w:t>
      </w:r>
      <w:r>
        <w:rPr/>
        <w:t xml:space="preserve">. � </w:t>
      </w:r>
      <w:r>
        <w:rPr/>
        <w:t xml:space="preserve">ࠧ���� </w:t>
      </w:r>
      <w:r>
        <w:rPr/>
        <w:t xml:space="preserve">"����⠭�� </w:t>
      </w:r>
      <w:r>
        <w:rPr/>
        <w:t>䫠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XXXX" ��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 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: PFr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ame- �� </w:t>
      </w:r>
      <w:r>
        <w:rPr/>
        <w:t xml:space="preserve">㪠��⥫� �� ��ꥪ� </w:t>
      </w:r>
      <w:r>
        <w:rPr/>
        <w:t>TFrame, �</w:t>
      </w:r>
      <w:r>
        <w:rPr/>
        <w:t>易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Init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           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�⮣� ����</w:t>
      </w:r>
      <w:r>
        <w:rPr/>
        <w:t>. �᫨ TWindow.Number ��</w:t>
      </w:r>
      <w:r>
        <w:rPr/>
        <w:t>室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-  9,  �  �� �</w:t>
      </w:r>
      <w:r>
        <w:rPr/>
        <w:t xml:space="preserve">㤥� ������� � ��������� </w:t>
      </w:r>
      <w:r>
        <w:rPr/>
        <w:t>ࠬ��</w:t>
      </w:r>
      <w:r>
        <w:rPr/>
        <w:t>, 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࠭� �����</w:t>
      </w:r>
      <w:r>
        <w:rPr/>
        <w:t xml:space="preserve">蠬� </w:t>
      </w:r>
      <w:r>
        <w:rPr/>
        <w:t>Alt-n (n �� 1 �� 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lette           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ett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</w:t>
      </w:r>
      <w:r>
        <w:rPr/>
        <w:t>,  �����   ������  ����   �</w:t>
      </w:r>
      <w:r>
        <w:rPr/>
        <w:t>㤥�   �</w:t>
      </w:r>
      <w:r>
        <w:rPr/>
        <w:t>ᯮ�</w:t>
      </w:r>
      <w:r>
        <w:rPr/>
        <w:t>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pBlueWindow,   wpCyanWindow,    wpGrayWindow.    ��  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롨</w:t>
      </w:r>
      <w:r>
        <w:rPr/>
        <w:t xml:space="preserve">ࠥ��� ������ </w:t>
      </w:r>
      <w:r>
        <w:rPr/>
        <w:t>wpBlu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GetPalette, ����⠭�� wp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           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: R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 ᨬ�����</w:t>
      </w:r>
      <w:r>
        <w:rPr/>
        <w:t>, ��</w:t>
      </w:r>
      <w:r>
        <w:rPr/>
        <w:t>।������ ���������</w:t>
      </w:r>
      <w:r>
        <w:rPr/>
        <w:t>, ����� ��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Rect                                  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mRect: TR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ଠ��� �࠭��� ���� </w:t>
      </w:r>
      <w:r>
        <w:rPr/>
        <w:t>(��� ��� "�</w:t>
      </w:r>
      <w:r>
        <w:rPr/>
        <w:t>ᯠ</w:t>
      </w:r>
      <w:r>
        <w:rPr/>
        <w:t>娢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itle: TTitleStr; ANumber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⮡</w:t>
      </w:r>
      <w:r>
        <w:rPr/>
        <w:t>ࠦ���� ����� ���� � �࠭�</w:t>
      </w:r>
      <w:r>
        <w:rPr/>
        <w:t>栬�</w:t>
      </w:r>
      <w:r>
        <w:rPr/>
        <w:t>, ��</w:t>
      </w:r>
      <w:r>
        <w:rPr/>
        <w:t>।���</w:t>
      </w:r>
      <w:r>
        <w:rPr/>
        <w:t>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s, ��</w:t>
      </w:r>
      <w:r>
        <w:rPr/>
        <w:t xml:space="preserve">뢠� ��������� </w:t>
      </w:r>
      <w:r>
        <w:rPr/>
        <w:t xml:space="preserve">Init, </w:t>
      </w:r>
      <w:r>
        <w:rPr/>
        <w:t xml:space="preserve">㭠᫥������� �� </w:t>
      </w:r>
      <w:r>
        <w:rPr/>
        <w:t>TGroup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State ⠪,  �⮡� ��� ����</w:t>
      </w:r>
      <w:r>
        <w:rPr/>
        <w:t xml:space="preserve">砫� </w:t>
      </w:r>
      <w:r>
        <w:rPr/>
        <w:t>sfShadow. 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  </w:t>
      </w:r>
      <w:r>
        <w:rPr/>
        <w:t xml:space="preserve">ࠢ��   </w:t>
      </w:r>
      <w:r>
        <w:rPr/>
        <w:t>(ofSelectable  +  ofTopSelect). 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wMode </w:t>
      </w:r>
      <w:r>
        <w:rPr/>
        <w:t xml:space="preserve">ࠢ�� </w:t>
      </w:r>
      <w:r>
        <w:rPr/>
        <w:t xml:space="preserve">gfGrowAll + gfGrowRel. ��⠭�������� Flags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fMove  +  wfGrow + wfClose + wfZoom).  ��⠭�������� ����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 </w:t>
      </w:r>
      <w:r>
        <w:rPr/>
        <w:t xml:space="preserve">NewStr(ATitle),  ����  Number  </w:t>
      </w:r>
      <w:r>
        <w:rPr/>
        <w:t xml:space="preserve">ࠢ��  </w:t>
      </w:r>
      <w:r>
        <w:rPr/>
        <w:t>ANumber.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Frame, � �᫨ ���� Frame �� </w:t>
      </w:r>
      <w:r>
        <w:rPr/>
        <w:t xml:space="preserve">ࠢ�� </w:t>
      </w:r>
      <w:r>
        <w:rPr/>
        <w:t>nil, ��⠢��� ��� 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. �������, ��⠭�������� ZoomRect </w:t>
      </w:r>
      <w:r>
        <w:rPr/>
        <w:t xml:space="preserve">ࠢ�� </w:t>
      </w:r>
      <w:r>
        <w:rPr/>
        <w:t>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TFrame.Init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����</w:t>
      </w:r>
      <w:r>
        <w:rPr/>
        <w:t xml:space="preserve">㦠�� ���� �� ��⮪�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>砫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 xml:space="preserve">Load, </w:t>
      </w:r>
      <w:r>
        <w:rPr/>
        <w:t xml:space="preserve">㭠᫥������� �� </w:t>
      </w:r>
      <w:r>
        <w:rPr/>
        <w:t>TGroup, � ��⥬ ���</w:t>
      </w:r>
      <w:r>
        <w:rPr/>
        <w:t>뢠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� ����</w:t>
      </w:r>
      <w:r>
        <w:rPr/>
        <w:t>, �������� 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᢮������� ������ ���� � 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Clos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��⮤  ����  </w:t>
      </w:r>
      <w:r>
        <w:rPr/>
        <w:t>Valid  �  ���</w:t>
      </w:r>
      <w:r>
        <w:rPr/>
        <w:t xml:space="preserve">祭���  </w:t>
      </w:r>
      <w:r>
        <w:rPr/>
        <w:t xml:space="preserve">Command,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Close,  �  �᫨  Valid �����</w:t>
      </w:r>
      <w:r>
        <w:rPr/>
        <w:t xml:space="preserve">頥� </w:t>
      </w:r>
      <w:r>
        <w:rPr/>
        <w:t>True, ����</w:t>
      </w:r>
      <w:r>
        <w:rPr/>
        <w:t>뢠�� ����</w:t>
      </w:r>
      <w:r>
        <w:rPr/>
        <w:t>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㪠��⥫� �� �������</w:t>
      </w:r>
      <w:r>
        <w:rPr/>
        <w:t>, �������� �����</w:t>
      </w:r>
      <w:r>
        <w:rPr/>
        <w:t>ᮬ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Palette. � ⠡��� 19.43 �������� �������, �����</w:t>
      </w:r>
      <w:r>
        <w:rPr/>
        <w:t>頥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 ���</w:t>
      </w:r>
      <w:r>
        <w:rPr/>
        <w:t xml:space="preserve">祭��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19.43 ������� ����, �����</w:t>
      </w:r>
      <w:r>
        <w:rPr/>
        <w:t>頥�� � ����</w:t>
      </w:r>
      <w:r>
        <w:rPr/>
        <w:t xml:space="preserve">ᨬ��� ��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Palette       �����</w:t>
      </w:r>
      <w:r>
        <w:rPr/>
        <w:t>頥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BlueWindow       CBlu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CyanWindow       CCya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GrayWindow       CGray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Title(MaxSize: Integer): TTitleSt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� ��</w:t>
      </w:r>
      <w:r>
        <w:rPr/>
        <w:t>ப� ��������� ����</w:t>
      </w:r>
      <w:r>
        <w:rPr/>
        <w:t>. �᫨ ��</w:t>
      </w:r>
      <w:r>
        <w:rPr/>
        <w:t>ப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</w:t>
      </w:r>
      <w:r>
        <w:rPr/>
        <w:t xml:space="preserve">, </w:t>
      </w:r>
      <w:r>
        <w:rPr/>
        <w:t xml:space="preserve">祬 </w:t>
      </w:r>
      <w:r>
        <w:rPr/>
        <w:t xml:space="preserve">MaxSize </w:t>
      </w:r>
      <w:r>
        <w:rPr/>
        <w:t>ᨬ�����</w:t>
      </w:r>
      <w:r>
        <w:rPr/>
        <w:t>, � ��⮤ GetTitle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㪮���� ��</w:t>
      </w:r>
      <w:r>
        <w:rPr/>
        <w:t>, ���� ��� �</w:t>
      </w:r>
      <w:r>
        <w:rPr/>
        <w:t>㤥� ��</w:t>
      </w:r>
      <w:r>
        <w:rPr/>
        <w:t>ᥪ����� ����</w:t>
      </w:r>
      <w:r>
        <w:rPr/>
        <w:t>뢠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ᢥ��   </w:t>
      </w:r>
      <w:r>
        <w:rPr/>
        <w:t xml:space="preserve">MaxSize   </w:t>
      </w:r>
      <w:r>
        <w:rPr/>
        <w:t>ᨬ�����</w:t>
      </w:r>
      <w:r>
        <w:rPr/>
        <w:t>.   ��⮤   TFrame.Draw 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^.GetTitle  ���  ����</w:t>
      </w:r>
      <w:r>
        <w:rPr/>
        <w:t>祭��  ��</w:t>
      </w:r>
      <w:r>
        <w:rPr/>
        <w:t>ப�  ⥪��</w:t>
      </w:r>
      <w:r>
        <w:rPr/>
        <w:t>,  �⮡</w:t>
      </w:r>
      <w:r>
        <w:rPr/>
        <w:t>ࠦ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 xml:space="preserve">㬮�砭��  </w:t>
      </w:r>
      <w:r>
        <w:rPr/>
        <w:t>GetWindow.Title  �����</w:t>
      </w:r>
      <w:r>
        <w:rPr/>
        <w:t>頥� ��</w:t>
      </w:r>
      <w:r>
        <w:rPr/>
        <w:t xml:space="preserve">ப� </w:t>
      </w:r>
      <w:r>
        <w:rPr/>
        <w:t>Title^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ப�</w:t>
      </w:r>
      <w:r>
        <w:rPr/>
        <w:t xml:space="preserve">, �᫨ ���� Title </w:t>
      </w:r>
      <w:r>
        <w:rPr/>
        <w:t xml:space="preserve">ࠢ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Title, TFrame.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 xml:space="preserve">뢠��  �������  ����  </w:t>
      </w:r>
      <w:r>
        <w:rPr/>
        <w:t>ᮡ�⨩</w:t>
      </w:r>
      <w:r>
        <w:rPr/>
        <w:t>, ��</w:t>
      </w:r>
      <w:r>
        <w:rPr/>
        <w:t xml:space="preserve">뢠� </w:t>
      </w:r>
      <w:r>
        <w:rPr/>
        <w:t>᭠</w:t>
      </w:r>
      <w:r>
        <w:rPr/>
        <w:t>砫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Event,  </w:t>
      </w:r>
      <w:r>
        <w:rPr/>
        <w:t xml:space="preserve">㭠᫥������� �� </w:t>
      </w:r>
      <w:r>
        <w:rPr/>
        <w:t>TGroup, � ��⥬ ��</w:t>
      </w:r>
      <w:r>
        <w:rPr/>
        <w:t>ࠡ��</w:t>
      </w:r>
      <w:r>
        <w:rPr/>
        <w:t xml:space="preserve">뢠�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᪨� ��� </w:t>
      </w:r>
      <w:r>
        <w:rPr/>
        <w:t xml:space="preserve">TWindow </w:t>
      </w:r>
      <w:r>
        <w:rPr/>
        <w:t>ᮡ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evCommand  ��</w:t>
      </w:r>
      <w:r>
        <w:rPr/>
        <w:t>ࠡ��</w:t>
      </w:r>
      <w:r>
        <w:rPr/>
        <w:t>뢠����</w:t>
      </w:r>
      <w:r>
        <w:rPr/>
        <w:t>,  �᫨  ���� TWindow.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>蠥� 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mResize  (��</w:t>
      </w:r>
      <w:r>
        <w:rPr/>
        <w:t>६�����  ��� �������� ࠧ��� ����</w:t>
      </w:r>
      <w:r>
        <w:rPr/>
        <w:t>,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TView.Draw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mClose (������� ����, �</w:t>
      </w:r>
      <w:r>
        <w:rPr/>
        <w:t xml:space="preserve">ᯮ���� ��⮤ </w:t>
      </w:r>
      <w:r>
        <w:rPr/>
        <w:t>TWindow.Cl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mZoom (�</w:t>
      </w:r>
      <w:r>
        <w:rPr/>
        <w:t>ᯠ���� ����</w:t>
      </w:r>
      <w:r>
        <w:rPr/>
        <w:t>, �</w:t>
      </w:r>
      <w:r>
        <w:rPr/>
        <w:t xml:space="preserve">ᯮ���� ��⮤ </w:t>
      </w:r>
      <w:r>
        <w:rPr/>
        <w:t>TWindow.Z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</w:t>
      </w:r>
      <w:r>
        <w:rPr/>
        <w:t>evKeyDown  �  ���</w:t>
      </w:r>
      <w:r>
        <w:rPr/>
        <w:t xml:space="preserve">祭���  </w:t>
      </w:r>
      <w:r>
        <w:rPr/>
        <w:t xml:space="preserve">KeyCode, </w:t>
      </w:r>
      <w:r>
        <w:rPr/>
        <w:t xml:space="preserve">ࠢ�� </w:t>
      </w:r>
      <w:r>
        <w:rPr/>
        <w:t>kbTab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ShiftTab ��</w:t>
      </w:r>
      <w:r>
        <w:rPr/>
        <w:t>ࠡ��</w:t>
      </w:r>
      <w:r>
        <w:rPr/>
        <w:t>뢠����</w:t>
      </w:r>
      <w:r>
        <w:rPr/>
        <w:t>, �</w:t>
      </w:r>
      <w:r>
        <w:rPr/>
        <w:t>롨�� ᫥���騩 ��� �</w:t>
      </w:r>
      <w:r>
        <w:rPr/>
        <w:t>।��</w:t>
      </w:r>
      <w:r>
        <w:rPr/>
        <w:t>騩 �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ࠥ�� �������� </w:t>
      </w:r>
      <w:r>
        <w:rPr/>
        <w:t>(�᫨ 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⨥   </w:t>
      </w:r>
      <w:r>
        <w:rPr/>
        <w:t>evBroadcast   �    ���</w:t>
      </w:r>
      <w:r>
        <w:rPr/>
        <w:t xml:space="preserve">祭���   </w:t>
      </w:r>
      <w:r>
        <w:rPr/>
        <w:t xml:space="preserve">Command,  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electWindowNum,    ��</w:t>
      </w:r>
      <w:r>
        <w:rPr/>
        <w:t>뢠��    �롮�    ����</w:t>
      </w:r>
      <w:r>
        <w:rPr/>
        <w:t>,    �᫨  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.InfoInt </w:t>
      </w:r>
      <w:r>
        <w:rPr/>
        <w:t xml:space="preserve">ࠢ�� </w:t>
      </w:r>
      <w:r>
        <w:rPr/>
        <w:t>TWindow.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HandleEvent, ����⠭�� wf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Fr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itFram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 ��</w:t>
      </w:r>
      <w:r>
        <w:rPr/>
        <w:t xml:space="preserve">ꥪ� </w:t>
      </w:r>
      <w:r>
        <w:rPr/>
        <w:t>TFrame ��� ���� � ��</w:t>
      </w:r>
      <w:r>
        <w:rPr/>
        <w:t xml:space="preserve">࠭�� </w:t>
      </w:r>
      <w:r>
        <w:rPr/>
        <w:t>㪠��⥫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� ���� </w:t>
      </w:r>
      <w:r>
        <w:rPr/>
        <w:t>TWindow.Frame. InitFrame ��</w:t>
      </w:r>
      <w:r>
        <w:rPr/>
        <w:t xml:space="preserve">뢠���� �� </w:t>
      </w:r>
      <w:r>
        <w:rPr/>
        <w:t>TWindow.Init,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  ��  ������  ��</w:t>
      </w:r>
      <w:r>
        <w:rPr/>
        <w:t>뢠���� �������</w:t>
      </w:r>
      <w:r>
        <w:rPr/>
        <w:t>. InitFrame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  ��� ᮧ����� ��</w:t>
      </w:r>
      <w:r>
        <w:rPr/>
        <w:t xml:space="preserve">ꥪ� </w:t>
      </w:r>
      <w:r>
        <w:rPr/>
        <w:t>ࠬ��</w:t>
      </w:r>
      <w:r>
        <w:rPr/>
        <w:t>, �⫨</w:t>
      </w:r>
      <w:r>
        <w:rPr/>
        <w:t>筮�� �� 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State(AState: 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able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砫�  ��뢠��  ��⮤ </w:t>
      </w:r>
      <w:r>
        <w:rPr/>
        <w:t xml:space="preserve">SetState, </w:t>
      </w:r>
      <w:r>
        <w:rPr/>
        <w:t xml:space="preserve">㭠᫥������� �� </w:t>
      </w:r>
      <w:r>
        <w:rPr/>
        <w:t>TGroup.</w:t>
      </w:r>
    </w:p>
    <w:p>
      <w:pPr>
        <w:pStyle w:val="PreformattedText"/>
        <w:bidi w:val="0"/>
        <w:jc w:val="left"/>
        <w:rPr/>
      </w:pPr>
      <w:r>
        <w:rPr/>
        <w:t xml:space="preserve">        ��⥬</w:t>
      </w:r>
      <w:r>
        <w:rPr/>
        <w:t xml:space="preserve">, �᫨ AState </w:t>
      </w:r>
      <w:r>
        <w:rPr/>
        <w:t xml:space="preserve">ࠢ�� </w:t>
      </w:r>
      <w:r>
        <w:rPr/>
        <w:t>sfSelected, ��⨢������ ��� ����⨢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 ����   �    ��   ���    ���������</w:t>
      </w:r>
      <w:r>
        <w:rPr/>
        <w:t>,   �</w:t>
      </w:r>
      <w:r>
        <w:rPr/>
        <w:t>ᯮ����   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tate(sfActive,   Enable)   �   �</w:t>
      </w:r>
      <w:r>
        <w:rPr/>
        <w:t xml:space="preserve">맮� </w:t>
      </w:r>
      <w:r>
        <w:rPr/>
        <w:t>TView.EnableCommands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DisableCommands  ���  cmNext,  cmPrev,  cmResize, cmClos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Group.SetState, EnableCommands, Disable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Lim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izeLimits(var Min, Max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�</w:t>
      </w:r>
      <w:r>
        <w:rPr/>
        <w:t>८�।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 </w:t>
      </w:r>
      <w:r>
        <w:rPr/>
        <w:t>᭠</w:t>
      </w:r>
      <w:r>
        <w:rPr/>
        <w:t xml:space="preserve">砫� ��⮤ </w:t>
      </w:r>
      <w:r>
        <w:rPr/>
        <w:t xml:space="preserve">SizeLimits, </w:t>
      </w:r>
      <w:r>
        <w:rPr/>
        <w:t xml:space="preserve">㭠᫥������� �� </w:t>
      </w:r>
      <w:r>
        <w:rPr/>
        <w:t>TView,</w:t>
      </w:r>
    </w:p>
    <w:p>
      <w:pPr>
        <w:pStyle w:val="PreformattedText"/>
        <w:bidi w:val="0"/>
        <w:jc w:val="left"/>
        <w:rPr/>
      </w:pPr>
      <w:r>
        <w:rPr/>
        <w:t xml:space="preserve">        � ��⥬ ��</w:t>
      </w:r>
      <w:r>
        <w:rPr/>
        <w:t xml:space="preserve">⠭�������� Min </w:t>
      </w:r>
      <w:r>
        <w:rPr/>
        <w:t xml:space="preserve">ࠢ�� </w:t>
      </w:r>
      <w:r>
        <w:rPr/>
        <w:t>MinWin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View.SizeLimits, ��</w:t>
      </w:r>
      <w:r>
        <w:rPr/>
        <w:t xml:space="preserve">६����� </w:t>
      </w:r>
      <w:r>
        <w:rPr/>
        <w:t>MinV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Scroll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StandardScrollBar(AOptions: Word): PScroll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 ��⠢���  � �����</w:t>
      </w:r>
      <w:r>
        <w:rPr/>
        <w:t xml:space="preserve">頥� 㪠��⥫� �� </w:t>
      </w:r>
      <w:r>
        <w:rPr/>
        <w:t>"�⠭������"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ப��⪨ ��� ����</w:t>
      </w:r>
      <w:r>
        <w:rPr/>
        <w:t>. "�⠭���⭮���" ����</w:t>
      </w:r>
      <w:r>
        <w:rPr/>
        <w:t>砥� �� 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ப��⪨ ��</w:t>
      </w:r>
      <w:r>
        <w:rPr/>
        <w:t xml:space="preserve">⠢����� � </w:t>
      </w:r>
      <w:r>
        <w:rPr/>
        <w:t>ࠬ�� ����</w:t>
      </w:r>
      <w:r>
        <w:rPr/>
        <w:t>, �� ����</w:t>
      </w:r>
      <w:r>
        <w:rPr/>
        <w:t>뢠� 㣫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⮣</w:t>
      </w:r>
      <w:r>
        <w:rPr/>
        <w:t>ࠬ� ��������� ࠧ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 </w:t>
      </w:r>
      <w:r>
        <w:rPr/>
        <w:t xml:space="preserve">AOptions  �����  ����  ���� </w:t>
      </w:r>
      <w:r>
        <w:rPr/>
        <w:t xml:space="preserve">ࠢ�� </w:t>
      </w:r>
      <w:r>
        <w:rPr/>
        <w:t>sbHorizontal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  ��ਧ��</w:t>
      </w:r>
      <w:r>
        <w:rPr/>
        <w:t>⠫</w:t>
      </w:r>
      <w:r>
        <w:rPr/>
        <w:t>쭮�  ������ �</w:t>
      </w:r>
      <w:r>
        <w:rPr/>
        <w:t>ப��⪨ ����� ����</w:t>
      </w:r>
      <w:r>
        <w:rPr/>
        <w:t>,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 </w:t>
      </w:r>
      <w:r>
        <w:rPr/>
        <w:t xml:space="preserve">sbVertical ��� </w:t>
      </w:r>
      <w:r>
        <w:rPr/>
        <w:t>ᮧ����� ���⨪��</w:t>
      </w:r>
      <w:r>
        <w:rPr/>
        <w:t>쭮� ������ �</w:t>
      </w:r>
      <w:r>
        <w:rPr/>
        <w:t>ப��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   ��஭�   ����</w:t>
      </w:r>
      <w:r>
        <w:rPr/>
        <w:t>,   ����   �����   ����   ᪮�����</w:t>
      </w:r>
      <w:r>
        <w:rPr/>
        <w:t>஢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HandleKeyboard,  �⮡�  </w:t>
      </w:r>
      <w:r>
        <w:rPr/>
        <w:t>ࠧ����  ����� �ப��⪨ �⪫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</w:t>
      </w:r>
      <w:r>
        <w:rPr/>
        <w:t>ࠢ����� ����஬</w:t>
      </w:r>
      <w:r>
        <w:rPr/>
        <w:t>, � �� ⮫</w:t>
      </w:r>
      <w:r>
        <w:rPr/>
        <w:t xml:space="preserve">쪮 �� 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⠭�� ������ �</w:t>
      </w:r>
      <w:r>
        <w:rPr/>
        <w:t xml:space="preserve">ப��⪨ </w:t>
      </w:r>
      <w:r>
        <w:rPr/>
        <w:t>sb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TWindow.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࠭��  ����  �  ��⮪�  </w:t>
      </w:r>
      <w:r>
        <w:rPr/>
        <w:t>S,  ��</w:t>
      </w:r>
      <w:r>
        <w:rPr/>
        <w:t xml:space="preserve">뢠� </w:t>
      </w:r>
      <w:r>
        <w:rPr/>
        <w:t>᭠</w:t>
      </w:r>
      <w:r>
        <w:rPr/>
        <w:t xml:space="preserve">砫� ��⮤ </w:t>
      </w:r>
      <w:r>
        <w:rPr/>
        <w:t>St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㭠᫥�������  �� </w:t>
      </w:r>
      <w:r>
        <w:rPr/>
        <w:t>TGroup, � ��⥬ �����</w:t>
      </w:r>
      <w:r>
        <w:rPr/>
        <w:t>뢠� �������⥫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p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TWindow.Zoom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</w:t>
      </w:r>
      <w:r>
        <w:rPr/>
        <w:t>塞����</w:t>
      </w:r>
      <w:r>
        <w:rPr/>
        <w:t>: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ᯠ</w:t>
      </w:r>
      <w:r>
        <w:rPr/>
        <w:t>娢���  ����</w:t>
      </w:r>
      <w:r>
        <w:rPr/>
        <w:t>.  ���  ��⮤ ���</w:t>
      </w:r>
      <w:r>
        <w:rPr/>
        <w:t>筮 ��뢠���� � �</w:t>
      </w:r>
      <w:r>
        <w:rPr/>
        <w:t>⢥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mZoom (������</w:t>
      </w:r>
      <w:r>
        <w:rPr/>
        <w:t>㥬�� �� �⬥⪥ ����� ���⮣</w:t>
      </w:r>
      <w:r>
        <w:rPr/>
        <w:t>ࠬ�� �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娢����  ����</w:t>
      </w:r>
      <w:r>
        <w:rPr/>
        <w:t>).  Zoom �</w:t>
      </w:r>
      <w:r>
        <w:rPr/>
        <w:t>ਭ����� �� �������� �⭮�⥫�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 ��������</w:t>
      </w:r>
      <w:r>
        <w:rPr/>
        <w:t>, � ⠪�� ���</w:t>
      </w:r>
      <w:r>
        <w:rPr/>
        <w:t xml:space="preserve">祭�� </w:t>
      </w:r>
      <w:r>
        <w:rPr/>
        <w:t>Zoom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cmZoom, Zoom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 ����  �</w:t>
      </w:r>
      <w:r>
        <w:rPr/>
        <w:t xml:space="preserve">ᯮ�����  ��  </w:t>
      </w:r>
      <w:r>
        <w:rPr/>
        <w:t xml:space="preserve">㬮�砭�� ������� </w:t>
      </w:r>
      <w:r>
        <w:rPr/>
        <w:t>CBlue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  ⥪�⮢��  ����),  CCyanWindow   (���  ����  </w:t>
      </w:r>
      <w:r>
        <w:rPr/>
        <w:t>ᮮ�</w:t>
      </w:r>
      <w:r>
        <w:rPr/>
        <w:t>饭��</w:t>
      </w:r>
      <w:r>
        <w:rPr/>
        <w:t>)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rayWindow (��� �������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2   3   4   5   6   7   8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rayWindow  � 24� 25� 26� 27� 28� 29� 30� 31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yanWindow  � 16� 17� 18� 19� 20� 21� 22� 23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lueWindow  � 8 � 9 � 10� 11� 12� 13� 14� 15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ᨢ��� ������   �   �   �   �   �   �   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          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�� </w:t>
      </w:r>
      <w:r>
        <w:rPr/>
        <w:t>ࠬ�� �����   �   �   �   �   ����� �</w:t>
      </w:r>
      <w:r>
        <w:rPr/>
        <w:t>뤥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�   �   �       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⮣</w:t>
      </w:r>
      <w:r>
        <w:rPr/>
        <w:t>ࠬ��         ����   �   �   ��������� ��ଠ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                     �   �             �����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 ������ ������������   ����������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WordArray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TWordArray = array[0..16383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 ���</w:t>
      </w:r>
      <w:r>
        <w:rPr/>
        <w:t>ᨢ� ᫮� ��� ��</w:t>
      </w:r>
      <w:r>
        <w:rPr/>
        <w:t>饣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 vmtHeaderSize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tHeaderSize =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</w:t>
      </w:r>
      <w:r>
        <w:rPr/>
        <w:t>ᯮ������ ����� ��⮪��</w:t>
      </w:r>
      <w:r>
        <w:rPr/>
        <w:t>, ����</w:t>
      </w:r>
      <w:r>
        <w:rPr/>
        <w:t>஢ � �⮡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� ����</w:t>
      </w:r>
      <w:r>
        <w:rPr/>
        <w:t xml:space="preserve">⢥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voXXXX                                       Va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⠭��,  ��</w:t>
      </w:r>
      <w:r>
        <w:rPr/>
        <w:t xml:space="preserve">稭��騥�� � </w:t>
      </w:r>
      <w:r>
        <w:rPr/>
        <w:t>vo, �</w:t>
      </w:r>
      <w:r>
        <w:rPr/>
        <w:t>।�</w:t>
      </w:r>
      <w:r>
        <w:rPr/>
        <w:t>⠢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⮢�� ���� </w:t>
      </w:r>
      <w:r>
        <w:rPr/>
        <w:t>Options ��</w:t>
      </w:r>
      <w:r>
        <w:rPr/>
        <w:t>ꥪ� ��</w:t>
      </w:r>
      <w:r>
        <w:rPr/>
        <w:t>।���⥫�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 Options ��</w:t>
      </w:r>
      <w:r>
        <w:rPr/>
        <w:t>।���⥫� �����⨬��� ��।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9.15  ����� ��</w:t>
      </w:r>
      <w:r>
        <w:rPr/>
        <w:t>権 ��</w:t>
      </w:r>
      <w:r>
        <w:rPr/>
        <w:t>।���⥫�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訩 ���                     ����訩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� � � � � � � � ���� </w:t>
      </w:r>
      <w:r>
        <w:rPr/>
        <w:t>voFill    =    $0001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� � � � � � � ������ </w:t>
      </w:r>
      <w:r>
        <w:rPr/>
        <w:t>voTransfer=    $0002</w:t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 xml:space="preserve">।�����   �������������������� </w:t>
      </w:r>
      <w:r>
        <w:rPr/>
        <w:t>voReserved=    $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19.44  ����� ��</w:t>
      </w:r>
      <w:r>
        <w:rPr/>
        <w:t>権 ��</w:t>
      </w:r>
      <w:r>
        <w:rPr/>
        <w:t>।���⥫�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     ���</w:t>
      </w:r>
      <w:r>
        <w:rPr/>
        <w:t>祭��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Fill        $0001          �</w:t>
      </w:r>
      <w:r>
        <w:rPr/>
        <w:t>ᯮ������ ���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⨬���  ���  </w:t>
      </w:r>
      <w:r>
        <w:rPr/>
        <w:t>㪠����� 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  ��  �</w:t>
      </w:r>
      <w:r>
        <w:rPr/>
        <w:t xml:space="preserve">㪢����  </w:t>
      </w:r>
      <w:r>
        <w:rPr/>
        <w:t>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 ⮣�</w:t>
      </w:r>
      <w:r>
        <w:rPr/>
        <w:t>, ��� ���</w:t>
      </w:r>
      <w:r>
        <w:rPr/>
        <w:t>짮��⥫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Transfer    $0002          ��</w:t>
      </w:r>
      <w:r>
        <w:rPr/>
        <w:t>।���⥫�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/>
        <w:t>ࠡ��</w:t>
      </w:r>
      <w:r>
        <w:rPr/>
        <w:t>뢠��  ��</w:t>
      </w:r>
      <w:r>
        <w:rPr/>
        <w:t>।��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/>
        <w:t>ப�  �����</w:t>
      </w:r>
      <w:r>
        <w:rPr/>
        <w:t>.  �  �����</w:t>
      </w:r>
      <w:r>
        <w:rPr/>
        <w:t>饥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ᯮ������  ����   ��।�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eserved    $0004          ���� � �⮩ ��</w:t>
      </w:r>
      <w:r>
        <w:rPr/>
        <w:t>᪨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 xml:space="preserve">ମ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vsXXXX                                       Va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>ꥪ��  ��</w:t>
      </w:r>
      <w:r>
        <w:rPr/>
        <w:t xml:space="preserve">ப  ����� �ᯮ����� </w:t>
      </w:r>
      <w:r>
        <w:rPr/>
        <w:t>vsOK �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>,  ��  �</w:t>
      </w:r>
      <w:r>
        <w:rPr/>
        <w:t>易���  �  ���� ��ꥪ�� ��</w:t>
      </w:r>
      <w:r>
        <w:rPr/>
        <w:t>।���⥫��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 �ࠢ��</w:t>
      </w:r>
      <w:r>
        <w:rPr/>
        <w:t>쭮</w:t>
      </w:r>
      <w:r>
        <w:rPr/>
        <w:t>. �� �</w:t>
      </w:r>
      <w:r>
        <w:rPr/>
        <w:t>맮�� � ��</w:t>
      </w:r>
      <w:r>
        <w:rPr/>
        <w:t xml:space="preserve">ࠬ��஬ ������� </w:t>
      </w:r>
      <w:r>
        <w:rPr/>
        <w:t>cmValid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��</w:t>
      </w:r>
      <w:r>
        <w:rPr/>
        <w:t>ꥪ� ��</w:t>
      </w:r>
      <w:r>
        <w:rPr/>
        <w:t>ப� ����� �஢���� ���</w:t>
      </w:r>
      <w:r>
        <w:rPr/>
        <w:t xml:space="preserve">祭�� ���� </w:t>
      </w:r>
      <w:r>
        <w:rPr/>
        <w:t>Status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 �����⨬���</w:t>
      </w:r>
      <w:r>
        <w:rPr/>
        <w:t xml:space="preserve">.  �᫨  Status  </w:t>
      </w:r>
      <w:r>
        <w:rPr/>
        <w:t xml:space="preserve">ࠢ��  </w:t>
      </w:r>
      <w:r>
        <w:rPr/>
        <w:t>vsOK, � Valid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</w:t>
      </w:r>
      <w:r>
        <w:rPr/>
        <w:t xml:space="preserve">頥� </w:t>
      </w:r>
      <w:r>
        <w:rPr/>
        <w:t xml:space="preserve">True, �� </w:t>
      </w:r>
      <w:r>
        <w:rPr/>
        <w:t>㪠�뢠�� �� ��⮢����� ��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⥫� �����⨬��� 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⢥���� ����</w:t>
      </w:r>
      <w:r>
        <w:rPr/>
        <w:t>稭�</w:t>
      </w:r>
      <w:r>
        <w:rPr/>
        <w:t>, ��</w:t>
      </w:r>
      <w:r>
        <w:rPr/>
        <w:t xml:space="preserve">।������� ��� </w:t>
      </w:r>
      <w:r>
        <w:rPr/>
        <w:t>Status � �⫨</w:t>
      </w:r>
      <w:r>
        <w:rPr/>
        <w:t>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OK,  �� vsSyntax, ����� �</w:t>
      </w:r>
      <w:r>
        <w:rPr/>
        <w:t xml:space="preserve">ᯮ������ </w:t>
      </w:r>
      <w:r>
        <w:rPr/>
        <w:t>TPXPictureValidator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  ⮣�</w:t>
      </w:r>
      <w:r>
        <w:rPr/>
        <w:t xml:space="preserve">,  �� �� �� </w:t>
      </w:r>
      <w:r>
        <w:rPr/>
        <w:t>ᬮ� ������஢��� ��ப� ���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 ���</w:t>
      </w:r>
      <w:r>
        <w:rPr/>
        <w:t xml:space="preserve">.  ��  </w:t>
      </w:r>
      <w:r>
        <w:rPr/>
        <w:t>ᮧ����� ᮡ�</w:t>
      </w:r>
      <w:r>
        <w:rPr/>
        <w:t>⢥���� ��</w:t>
      </w:r>
      <w:r>
        <w:rPr/>
        <w:t>ꥪ⮢ ��</w:t>
      </w:r>
      <w:r>
        <w:rPr/>
        <w:t>।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 ����� ��</w:t>
      </w:r>
      <w:r>
        <w:rPr/>
        <w:t>।����� ���� �</w:t>
      </w:r>
      <w:r>
        <w:rPr/>
        <w:t>訡�� � ��</w:t>
      </w:r>
      <w:r>
        <w:rPr/>
        <w:t>।����� 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 ����� Validate ��</w:t>
      </w:r>
      <w:r>
        <w:rPr/>
        <w:t>।���� ��� ����</w:t>
      </w:r>
      <w:r>
        <w:rPr/>
        <w:t>⠭��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㥬�  ��ꥪ</w:t>
      </w:r>
      <w:r>
        <w:rPr/>
        <w:t>⠬�  ��</w:t>
      </w:r>
      <w:r>
        <w:rPr/>
        <w:t>।���⥫�  �����⨬��� ��� ᮮ�</w:t>
      </w:r>
      <w:r>
        <w:rPr/>
        <w:t>饭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19.45  ����⠭�� ���</w:t>
      </w:r>
      <w:r>
        <w:rPr>
          <w:rtl w:val="true"/>
        </w:rPr>
        <w:t>ﭨ</w:t>
      </w:r>
      <w:r>
        <w:rPr/>
        <w:t>� ��।���⥫�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     ���</w:t>
      </w:r>
      <w:r>
        <w:rPr/>
        <w:t>祭��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OK            0           ��</w:t>
      </w:r>
      <w:r>
        <w:rPr/>
        <w:t>।���⥫� �����⨬��� 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Syntax        1           �</w:t>
      </w:r>
      <w:r>
        <w:rPr/>
        <w:t xml:space="preserve">訡�� � </w:t>
      </w:r>
      <w:r>
        <w:rPr/>
        <w:t>ᨭ</w:t>
      </w:r>
      <w:r>
        <w:rPr/>
        <w:t>⠪�� ���⨭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wfXXXX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  ��������</w:t>
      </w:r>
      <w:r>
        <w:rPr/>
        <w:t>᪨�  ������</w:t>
      </w:r>
      <w:r>
        <w:rPr/>
        <w:t>祭��  ��</w:t>
      </w:r>
      <w:r>
        <w:rPr/>
        <w:t>।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Flags ��</w:t>
      </w:r>
      <w:r>
        <w:rPr/>
        <w:t xml:space="preserve">ꥪ⮢ </w:t>
      </w:r>
      <w:r>
        <w:rPr/>
        <w:t>TWindow. �᫨ ���� ��⠭������, � 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ਡ���</w:t>
      </w:r>
      <w:r>
        <w:rPr/>
        <w:t>: ���� ����� ��</w:t>
      </w:r>
      <w:r>
        <w:rPr/>
        <w:t>६����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</w:t>
      </w:r>
      <w:r>
        <w:rPr/>
        <w:t>, ����</w:t>
      </w:r>
      <w:r>
        <w:rPr/>
        <w:t>뢠���� ��� �</w:t>
      </w:r>
      <w:r>
        <w:rPr/>
        <w:t>ᯠ</w:t>
      </w:r>
      <w:r>
        <w:rPr/>
        <w:t>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��� ����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TWindow.Flag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訩 ���             ����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� � � �� </w:t>
      </w:r>
      <w:r>
        <w:rPr/>
        <w:t>wfMove  = $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 � ���� </w:t>
      </w:r>
      <w:r>
        <w:rPr/>
        <w:t>wfGrow  = $02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 xml:space="preserve">।����� ������ </w:t>
      </w:r>
      <w:r>
        <w:rPr/>
        <w:t>wfClose = $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 </w:t>
      </w:r>
      <w:r>
        <w:rPr/>
        <w:t>wfZoom  = $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 xml:space="preserve">19.46. ����⠭�� </w:t>
      </w:r>
      <w:r>
        <w:rPr/>
        <w:t>䫠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 ���</w:t>
      </w:r>
      <w:r>
        <w:rPr/>
        <w:t>祭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Move    $01      ���� 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fGrow    $02      ���� ����� �������� </w:t>
      </w:r>
      <w:r>
        <w:rPr/>
        <w:t>ࠧ���� � ����� � 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 xml:space="preserve">㣫� </w:t>
      </w:r>
      <w:r>
        <w:rPr/>
        <w:t>ᮮ</w:t>
      </w:r>
      <w:r>
        <w:rPr/>
        <w:t>⢥���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Close   $04      ����� ���� ����� ���⮣</w:t>
      </w:r>
      <w:r>
        <w:rPr/>
        <w:t>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Zoom    $08      ����� ���� ����� ���⮣</w:t>
      </w:r>
      <w:r>
        <w:rPr/>
        <w:t>ࠬ�� �ᯠ</w:t>
      </w:r>
      <w:r>
        <w:rPr/>
        <w:t>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�⤥���  ���  ��</w:t>
      </w:r>
      <w:r>
        <w:rPr/>
        <w:t xml:space="preserve">⠭�����, � </w:t>
      </w:r>
      <w:r>
        <w:rPr/>
        <w:t>ᮮ</w:t>
      </w:r>
      <w:r>
        <w:rPr/>
        <w:t>⢥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>, � ��⨢��� ��</w:t>
      </w:r>
      <w:r>
        <w:rPr/>
        <w:t>砥</w:t>
      </w:r>
      <w:r>
        <w:rPr/>
        <w:t>, �� ������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.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WindowColorItems            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ndowColorItems (Palett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st Next: PColorItem): PColor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���</w:t>
      </w:r>
      <w:r>
        <w:rPr/>
        <w:t xml:space="preserve">頥� �易��� </w:t>
      </w:r>
      <w:r>
        <w:rPr/>
        <w:t xml:space="preserve">ᯨ᮪ ����ᥩ ⨯� </w:t>
      </w:r>
      <w:r>
        <w:rPr/>
        <w:t>TColorItem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⠭������ ��</w:t>
      </w:r>
      <w:r>
        <w:rPr/>
        <w:t>ꥪ⮢ ����</w:t>
      </w:r>
      <w:r>
        <w:rPr/>
        <w:t>. ��� �</w:t>
      </w:r>
      <w:r>
        <w:rPr/>
        <w:t>ணࠬ�</w:t>
      </w:r>
      <w:r>
        <w:rPr/>
        <w:t>, ���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 ��������  </w:t>
      </w:r>
      <w:r>
        <w:rPr/>
        <w:t>梥� ���� � ������� �����������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⮢</w:t>
      </w:r>
      <w:r>
        <w:rPr/>
        <w:t>,  WindowColorItems  ��</w:t>
      </w:r>
      <w:r>
        <w:rPr/>
        <w:t>頥�  �����  ��</w:t>
      </w:r>
      <w:r>
        <w:rPr/>
        <w:t>⠭���� ����⮢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a wnNoNumber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wnNoNumber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᫨ ���� TWindow.Number ��</w:t>
      </w:r>
      <w:r>
        <w:rPr/>
        <w:t xml:space="preserve">ꥪ� ���� </w:t>
      </w:r>
      <w:r>
        <w:rPr/>
        <w:t>ᮤ�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⠭��,  � �� </w:t>
      </w:r>
      <w:r>
        <w:rPr/>
        <w:t>㪠�뢠�� �� �</w:t>
      </w:r>
      <w:r>
        <w:rPr/>
        <w:t>, �� ���� �� ����� �����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롨����� � ������� �������樨 ������ </w:t>
      </w:r>
      <w:r>
        <w:rPr/>
        <w:t>Alt-�����.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��</w:t>
      </w:r>
      <w:r>
        <w:rPr/>
        <w:t>室����  � ���</w:t>
      </w:r>
      <w:r>
        <w:rPr>
          <w:rtl w:val="true"/>
        </w:rPr>
        <w:t xml:space="preserve">ࢠ�� �� </w:t>
      </w:r>
      <w:r>
        <w:rPr/>
        <w:t>1</w:t>
      </w:r>
      <w:r>
        <w:rPr>
          <w:rtl w:val="true"/>
        </w:rPr>
        <w:t xml:space="preserve"> �� </w:t>
      </w:r>
      <w:r>
        <w:rPr/>
        <w:t>9</w:t>
      </w:r>
      <w:r>
        <w:rPr/>
        <w:t xml:space="preserve">, � � </w:t>
      </w:r>
      <w:r>
        <w:rPr/>
        <w:t>ࠬ�� �⮡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, � ����</w:t>
      </w:r>
      <w:r>
        <w:rPr/>
        <w:t xml:space="preserve">㯥� �롮� ���� �� ������ </w:t>
      </w:r>
      <w:r>
        <w:rPr/>
        <w:t>Alt-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WordChars                 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Chars: set of Char = ['0'..'9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'A'..'Z', '_', 'a'..'z'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</w:t>
      </w:r>
      <w:r>
        <w:rPr/>
        <w:t xml:space="preserve">ꥪ�� </w:t>
      </w:r>
      <w:r>
        <w:rPr/>
        <w:t xml:space="preserve">।���� �ᯮ����� </w:t>
      </w:r>
      <w:r>
        <w:rPr/>
        <w:t>WordChars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⮣�</w:t>
      </w:r>
      <w:r>
        <w:rPr/>
        <w:t xml:space="preserve">,  ���� �� </w:t>
      </w:r>
      <w:r>
        <w:rPr/>
        <w:t>ᨬ��� ����� ᫮��</w:t>
      </w:r>
      <w:r>
        <w:rPr/>
        <w:t>. ����� �</w:t>
      </w:r>
      <w:r>
        <w:rPr/>
        <w:t>㭪樨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饭��  �����  � ���� 楫�� ᫮�</w:t>
      </w:r>
      <w:r>
        <w:rPr/>
        <w:t>, ������ �����, ��� ᫮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���� � �����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2      - 3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WordRec 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 Word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, Hi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����, ���������� �����⢫��� ����� � ����</w:t>
      </w:r>
      <w:r>
        <w:rPr/>
        <w:t>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� ���</w:t>
      </w:r>
      <w:r>
        <w:rPr/>
        <w:t xml:space="preserve">襬� </w:t>
      </w:r>
      <w:r>
        <w:rPr/>
        <w:t>Hi ��⠬ ᫮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ong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wpXXXX                   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 ��  ����⠭�� ��</w:t>
      </w:r>
      <w:r>
        <w:rPr/>
        <w:t>।����� �� �</w:t>
      </w:r>
      <w:r>
        <w:rPr/>
        <w:t xml:space="preserve">⠭������ </w:t>
      </w:r>
      <w:r>
        <w:rPr/>
        <w:t>梥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  ����</w:t>
      </w:r>
      <w:r>
        <w:rPr/>
        <w:t xml:space="preserve">.  ��  </w:t>
      </w:r>
      <w:r>
        <w:rPr/>
        <w:t>㬮�砭��</w:t>
      </w:r>
      <w:r>
        <w:rPr/>
        <w:t>,  ��</w:t>
      </w:r>
      <w:r>
        <w:rPr/>
        <w:t xml:space="preserve">ꥪ�  </w:t>
      </w:r>
      <w:r>
        <w:rPr/>
        <w:t>TWindow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pBlueWindow.   ��  </w:t>
      </w:r>
      <w:r>
        <w:rPr/>
        <w:t>㬮�砭��</w:t>
      </w:r>
      <w:r>
        <w:rPr/>
        <w:t>,   ��</w:t>
      </w:r>
      <w:r>
        <w:rPr/>
        <w:t xml:space="preserve">ꥪ�  </w:t>
      </w:r>
      <w:r>
        <w:rPr/>
        <w:t>TDialog  �����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Gray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Turbo Vision ��</w:t>
      </w:r>
      <w:r>
        <w:rPr/>
        <w:t>।���� �� �� �</w:t>
      </w:r>
      <w:r>
        <w:rPr/>
        <w:t>⠭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19.47. �⠭�����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pBlueWindow   0         ����� ⥪�� �� </w:t>
      </w:r>
      <w:r>
        <w:rPr/>
        <w:t>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CuanWindow   1         ����� ⥪�� �� ���</w:t>
      </w:r>
      <w:r>
        <w:rPr/>
        <w:t>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GrayWindow   2         ���� ⥪�� �� 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Palette, TWindow.GetPalett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