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Assembler 3.0/tref1     = 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⪮� �</w:t>
      </w:r>
      <w:r>
        <w:rPr/>
        <w:t>ࠢ�</w:t>
      </w:r>
      <w:r>
        <w:rPr/>
        <w:t>筮� �㪮����</w:t>
      </w:r>
      <w:r>
        <w:rPr/>
        <w:t>⢮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 �</w:t>
      </w:r>
      <w:r>
        <w:rPr/>
        <w:t>।��।������ �����</w:t>
      </w:r>
      <w:r>
        <w:rPr/>
        <w:t>䨪����</w:t>
      </w:r>
      <w:r>
        <w:rPr/>
        <w:t>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 ����</w:t>
      </w:r>
      <w:r>
        <w:rPr/>
        <w:t>樨</w:t>
      </w:r>
      <w:r>
        <w:rPr/>
        <w:t>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設�</w:t>
      </w:r>
      <w:r>
        <w:rPr/>
        <w:t>⢮ ����</w:t>
      </w:r>
      <w:r>
        <w:rPr/>
        <w:t xml:space="preserve">権 � </w:t>
      </w:r>
      <w:r>
        <w:rPr/>
        <w:t xml:space="preserve">०��� </w:t>
      </w:r>
      <w:r>
        <w:rPr/>
        <w:t>Ideal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設�</w:t>
      </w:r>
      <w:r>
        <w:rPr/>
        <w:t>⢮ ����</w:t>
      </w:r>
      <w:r>
        <w:rPr/>
        <w:t xml:space="preserve">権 � </w:t>
      </w:r>
      <w:r>
        <w:rPr/>
        <w:t xml:space="preserve">०��� </w:t>
      </w:r>
      <w:r>
        <w:rPr/>
        <w:t>MASM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樨</w:t>
      </w:r>
      <w:r>
        <w:rPr/>
        <w:t>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()     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*      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+ (����</w:t>
      </w:r>
      <w:r>
        <w:rPr/>
        <w:t>ୠ�</w:t>
      </w:r>
      <w:r>
        <w:rPr/>
        <w:t>)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+ (</w:t>
      </w:r>
      <w:r>
        <w:rPr/>
        <w:t>㭠</w:t>
      </w:r>
      <w:r>
        <w:rPr/>
        <w:t>ୠ�</w:t>
      </w:r>
      <w:r>
        <w:rPr/>
        <w:t>)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- (����</w:t>
      </w:r>
      <w:r>
        <w:rPr/>
        <w:t>ୠ�</w:t>
      </w:r>
      <w:r>
        <w:rPr/>
        <w:t>)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- (</w:t>
      </w:r>
      <w:r>
        <w:rPr/>
        <w:t>㭠��</w:t>
      </w:r>
      <w:r>
        <w:rPr/>
        <w:t>)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.      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/      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:      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?      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[]     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AND    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BYTE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BYTE PTR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CODEPTR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ATAPTR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UP    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WORD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.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WORD PTR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EQ     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FAR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.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FAR PTR 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FASTIMUL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...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FLIPFLAG                             ������ Ide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FWORD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FWORD PTR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GE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GETFIELD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GT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HIGH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HIGH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ARGE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E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ENGTH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OW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OW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T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MASK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MAKEFLAG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MOD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NE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NEAR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NEAR PTR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NOT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OFFSET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OR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PROC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PROC PTR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PTR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PWORD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PWORD PTR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QWORD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QWORD PTR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EG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ETFIELD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ETFLAG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HL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HORT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HR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IZE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MALL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YMTYPE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BYTE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BYTE PTR                             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ESTFLAG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HIS                                  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.TYPE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YPE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YPE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UNKNOWN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WIDTH                                 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WORD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WORD PTR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XOR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樠��� ���</w:t>
      </w:r>
      <w:r>
        <w:rPr/>
        <w:t>ம���</w:t>
      </w:r>
      <w:r>
        <w:rPr/>
        <w:t>樨</w:t>
      </w:r>
      <w:r>
        <w:rPr/>
        <w:t>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&amp; 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&lt;&gt;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! 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% 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;;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3. ��</w:t>
      </w:r>
      <w:r>
        <w:rPr/>
        <w:t>४⨢�</w:t>
      </w:r>
      <w:r>
        <w:rPr/>
        <w:t>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186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286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286C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286P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287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386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386C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386P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387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486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486C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486P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8086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8087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: 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=                                    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ALIGN                                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ALPHA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ARG                                  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ASSUME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BI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ALL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ATSTR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51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CODE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ODESEG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OMM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OMMENT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OND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ONST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, MASM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CREF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REF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REFALL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REFREF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REFUREF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REFUREF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TLS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DATA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ATASEG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DATA?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B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DD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DEPTH                               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F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ISPLAY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OSSEG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P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Q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T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W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LSE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LSEIF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MUL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D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DIF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DM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DP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DS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UM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, MASM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QU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1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2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B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DEF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DIF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DIFI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E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IDN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,MASM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1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2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B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DEF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DIF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DIFI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E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DIDN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DIDNI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NB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NDEF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IFNB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IFDEF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NZ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VEN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VENDATA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XIT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XITCODE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XITM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XTRN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FARDATA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FARDATA                              ����� MAS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FARDATA?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GLOBAL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GOTO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GROUP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DEAL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 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1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2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DEF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DIFI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E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IDN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IDNI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NB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NDEF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INCTL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NCLUDE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NCLUDELIB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NSTR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51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RP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RPC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JMP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JUMPS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LABEL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LALL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LARGESTACK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LFCOND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LINUM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LIST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LIST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LOCAL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LOCALS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MACRO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MACS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MASM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MASM51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MODEL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MODEL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MULTERRS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AME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EWPAGE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CONDS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NOCREF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CTLS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EMUL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INCL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JUMPS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LIST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LOCALS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MACS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MASM51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MULTERRS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SMART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SYMS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TRUNCS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WARN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ORG 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OUT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186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286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286N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286P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287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286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386N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386P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387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486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486N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8086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8087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AGE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PAGESIZE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PCNT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NO87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POPLCTL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ROC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UBLIC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UBLICDDL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URGE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PUSHLCTL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QUIRKS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RADIX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ADIX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ECORD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EPT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ETCODE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ETF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ETN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SALL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EGMENT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SEQ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SFCOND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IZESTR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51.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MART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STACK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TACK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TARTUP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TARTUPCODE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TRUC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UBSTR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UBTTL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SUBTTL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SYMS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TABSIZE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TBLINIT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TBLINST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TBLPTR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TEXT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TFCOND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TITLE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TITLE                              ������ MAS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..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TRUNC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TYPEDEF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UDATASEG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UFARDATA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UNION          ������ Ideal, MASM (QUI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頥���</w:t>
      </w:r>
      <w:r>
        <w:rPr/>
        <w:t>)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USES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VERSION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WARN 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WHILE                               ������ Id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XALL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XCREF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XLIST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..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4. ������</w:t>
      </w:r>
      <w:r>
        <w:rPr/>
        <w:t>樨 ������</w:t>
      </w:r>
      <w:r>
        <w:rPr/>
        <w:t>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࠭�� � ��ਡ��� ࠧ��� ����</w:t>
      </w:r>
      <w:r>
        <w:rPr/>
        <w:t>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ਡ�� ᥣ����</w:t>
      </w:r>
      <w:r>
        <w:rPr/>
        <w:t>, �</w:t>
      </w:r>
      <w:r>
        <w:rPr/>
        <w:t>ᯮ��</w:t>
      </w:r>
      <w:r>
        <w:rPr/>
        <w:t>㥬� �� 㬮�砭��</w:t>
      </w:r>
      <w:r>
        <w:rPr/>
        <w:t>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䨪�� </w:t>
      </w:r>
      <w:r>
        <w:rPr/>
        <w:t>ࠧ��� ���࠭�� � ࠧ��� ����</w:t>
      </w:r>
      <w:r>
        <w:rPr/>
        <w:t>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ਡ�� ���� ��� �⥪�</w:t>
      </w:r>
      <w:r>
        <w:rPr/>
        <w:t>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ଠ� ������</w:t>
      </w:r>
      <w:r>
        <w:rPr/>
        <w:t>権</w:t>
      </w:r>
      <w:r>
        <w:rPr/>
        <w:t>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ModR/M � SIB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16-</w:t>
      </w:r>
      <w:r>
        <w:rPr/>
        <w:t>ࠧ�</w:t>
      </w:r>
      <w:r>
        <w:rPr/>
        <w:t xml:space="preserve">來�� ����樨 � ���⮬ </w:t>
      </w:r>
      <w:r>
        <w:rPr/>
        <w:t>ModR/M    ������ 4.2.....95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짮������ ���</w:t>
      </w:r>
      <w:r>
        <w:rPr/>
        <w:t>ᠭ��� ������</w:t>
      </w:r>
      <w:r>
        <w:rPr/>
        <w:t>権</w:t>
      </w:r>
      <w:r>
        <w:rPr/>
        <w:t>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.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樨</w:t>
      </w:r>
      <w:r>
        <w:rPr/>
        <w:t>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.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............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     ��</w:t>
      </w:r>
      <w:r>
        <w:rPr/>
        <w:t xml:space="preserve">ࠢ������� </w:t>
      </w:r>
      <w:r>
        <w:rPr/>
        <w:t>(ASCII) ��᫥ ᫮�����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D     ��</w:t>
      </w:r>
      <w:r>
        <w:rPr/>
        <w:t xml:space="preserve">ࠢ������� </w:t>
      </w:r>
      <w:r>
        <w:rPr/>
        <w:t>(ASCII) ��</w:t>
      </w:r>
      <w:r>
        <w:rPr/>
        <w:t>। ��������</w:t>
      </w:r>
      <w:r>
        <w:rPr/>
        <w:t>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M     ��</w:t>
      </w:r>
      <w:r>
        <w:rPr/>
        <w:t xml:space="preserve">ࠢ������� </w:t>
      </w:r>
      <w:r>
        <w:rPr/>
        <w:t xml:space="preserve">(ASCII) </w:t>
      </w:r>
      <w:r>
        <w:rPr/>
        <w:t xml:space="preserve">ॣ���� </w:t>
      </w:r>
      <w:r>
        <w:rPr/>
        <w:t xml:space="preserve">AX ��᫥ </w:t>
      </w:r>
      <w:r>
        <w:rPr/>
        <w:t>㬭������</w:t>
      </w:r>
      <w:r>
        <w:rPr/>
        <w:t>......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S     ��</w:t>
      </w:r>
      <w:r>
        <w:rPr/>
        <w:t xml:space="preserve">ࠢ������� </w:t>
      </w:r>
      <w:r>
        <w:rPr/>
        <w:t>(ASCII) ��᫥ ���⠭��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     �������� � ��</w:t>
      </w:r>
      <w:r>
        <w:rPr/>
        <w:t>७�ᮬ</w:t>
      </w:r>
      <w:r>
        <w:rPr/>
        <w:t>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   ��������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  �����</w:t>
      </w:r>
      <w:r>
        <w:rPr/>
        <w:t>᪠� ������ �</w:t>
      </w:r>
      <w:r>
        <w:rPr/>
        <w:t>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L    ��</w:t>
      </w:r>
      <w:r>
        <w:rPr/>
        <w:t xml:space="preserve">ࠢ������ ���� </w:t>
      </w:r>
      <w:r>
        <w:rPr/>
        <w:t xml:space="preserve">RPL </w:t>
      </w:r>
      <w:r>
        <w:rPr/>
        <w:t>ᥫ����</w:t>
      </w:r>
      <w:r>
        <w:rPr/>
        <w:t>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   �</w:t>
      </w:r>
      <w:r>
        <w:rPr/>
        <w:t>஢�ઠ ������ ���ᨢ� � �ࠢ����� ��� � �࠭�</w:t>
      </w:r>
      <w:r>
        <w:rPr/>
        <w:t>栬�</w:t>
      </w:r>
      <w:r>
        <w:rPr/>
        <w:t>..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F     ��</w:t>
      </w:r>
      <w:r>
        <w:rPr/>
        <w:t>ᬮ�� ��� � ��</w:t>
      </w:r>
      <w:r>
        <w:rPr>
          <w:rtl w:val="true"/>
        </w:rPr>
        <w:t>אַ� ���ࠢ�����</w:t>
      </w:r>
      <w:r>
        <w:rPr>
          <w:rtl w:val="true"/>
        </w:rPr>
        <w:t>.....................</w:t>
      </w:r>
      <w:r>
        <w:rPr/>
        <w:t>116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R     ��</w:t>
      </w:r>
      <w:r>
        <w:rPr/>
        <w:t>ᬮ�� ��� � ���⭮� ���ࠢ�����</w:t>
      </w:r>
      <w:r>
        <w:rPr/>
        <w:t>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  �</w:t>
      </w:r>
      <w:r>
        <w:rPr/>
        <w:t xml:space="preserve">믮���� </w:t>
      </w:r>
      <w:r>
        <w:rPr/>
        <w:t>᢮���� ����</w:t>
      </w:r>
      <w:r>
        <w:rPr/>
        <w:t>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      �</w:t>
      </w:r>
      <w:r>
        <w:rPr/>
        <w:t xml:space="preserve">஢�ઠ ���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386 � i486).....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C     �</w:t>
      </w:r>
      <w:r>
        <w:rPr/>
        <w:t xml:space="preserve">஢�ઠ ��� � ���������� </w:t>
      </w:r>
      <w:r>
        <w:rPr/>
        <w:t>(⮫</w:t>
      </w:r>
      <w:r>
        <w:rPr/>
        <w:t xml:space="preserve">쪮 ��� </w:t>
      </w:r>
      <w:r>
        <w:rPr/>
        <w:t>386 � i486)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     �</w:t>
      </w:r>
      <w:r>
        <w:rPr/>
        <w:t>஢�ઠ ��� � ���</w:t>
      </w:r>
      <w:r>
        <w:rPr/>
        <w:t>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S     �</w:t>
      </w:r>
      <w:r>
        <w:rPr/>
        <w:t>஢�ઠ ��� � ��</w:t>
      </w:r>
      <w:r>
        <w:rPr/>
        <w:t>⠭����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  �</w:t>
      </w:r>
      <w:r>
        <w:rPr/>
        <w:t>맮� ��楤���</w:t>
      </w:r>
      <w:r>
        <w:rPr/>
        <w:t>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W     �</w:t>
      </w:r>
      <w:r>
        <w:rPr/>
        <w:t>८�ࠧ������ ���� � ᫮��</w:t>
      </w:r>
      <w:r>
        <w:rPr/>
        <w:t>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Q     �</w:t>
      </w:r>
      <w:r>
        <w:rPr/>
        <w:t>८�ࠧ������ �������� ᫮�� � �</w:t>
      </w:r>
      <w:r>
        <w:rPr/>
        <w:t>⢥</w:t>
      </w:r>
      <w:r>
        <w:rPr/>
        <w:t xml:space="preserve">୮� </w:t>
      </w:r>
      <w:r>
        <w:rPr/>
        <w:t>............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C     ���⪠ </w:t>
      </w:r>
      <w:r>
        <w:rPr/>
        <w:t>䫠�� ��</w:t>
      </w:r>
      <w:r>
        <w:rPr/>
        <w:t>७��</w:t>
      </w:r>
      <w:r>
        <w:rPr/>
        <w:t>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D     ���⪠ </w:t>
      </w:r>
      <w:r>
        <w:rPr/>
        <w:t>䫠�� ���</w:t>
      </w:r>
      <w:r>
        <w:rPr/>
        <w:t>ࠢ�����</w:t>
      </w:r>
      <w:r>
        <w:rPr/>
        <w:t>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     ���⪠ </w:t>
      </w:r>
      <w:r>
        <w:rPr/>
        <w:t>䫠�� ���뢠���</w:t>
      </w:r>
      <w:r>
        <w:rPr/>
        <w:t>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TS    ���⪠ </w:t>
      </w:r>
      <w:r>
        <w:rPr/>
        <w:t>䫠�� ��</w:t>
      </w:r>
      <w:r>
        <w:rPr/>
        <w:t>४��</w:t>
      </w:r>
      <w:r>
        <w:rPr/>
        <w:t xml:space="preserve">祭�� �����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����</w:t>
      </w:r>
      <w:r>
        <w:rPr/>
        <w:t>......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C     ���������� </w:t>
      </w:r>
      <w:r>
        <w:rPr/>
        <w:t>䫠�� ��</w:t>
      </w:r>
      <w:r>
        <w:rPr/>
        <w:t>७��</w:t>
      </w:r>
      <w:r>
        <w:rPr/>
        <w:t>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     �</w:t>
      </w:r>
      <w:r>
        <w:rPr/>
        <w:t>ࠢ����� ���� ���࠭���</w:t>
      </w:r>
      <w:r>
        <w:rPr/>
        <w:t>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S    �</w:t>
      </w:r>
      <w:r>
        <w:rPr/>
        <w:t>ࠢ����� ���� ���࠭���</w:t>
      </w:r>
      <w:r>
        <w:rPr/>
        <w:t>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XCHG �</w:t>
      </w:r>
      <w:r>
        <w:rPr/>
        <w:t xml:space="preserve">ࠢ����� � �����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i486).......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D     �</w:t>
      </w:r>
      <w:r>
        <w:rPr/>
        <w:t xml:space="preserve">८�ࠧ������ ᫮�� � ������� ᫮�� </w:t>
      </w:r>
      <w:r>
        <w:rPr/>
        <w:t>(⮫</w:t>
      </w:r>
      <w:r>
        <w:rPr/>
        <w:t>쪮 ���</w:t>
      </w:r>
      <w:r>
        <w:rPr/>
        <w:t>......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DE    �</w:t>
      </w:r>
      <w:r>
        <w:rPr/>
        <w:t xml:space="preserve">८�ࠧ������ ᫮�� � ������� ᫮�� </w:t>
      </w:r>
      <w:r>
        <w:rPr/>
        <w:t>(⮫</w:t>
      </w:r>
      <w:r>
        <w:rPr/>
        <w:t>쪮 ���</w:t>
      </w:r>
      <w:r>
        <w:rPr/>
        <w:t>......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A     �����</w:t>
      </w:r>
      <w:r>
        <w:rPr/>
        <w:t>筠� ����</w:t>
      </w:r>
      <w:r>
        <w:rPr/>
        <w:t xml:space="preserve">ன�� ॣ���� </w:t>
      </w:r>
      <w:r>
        <w:rPr/>
        <w:t>AL ��᫥ ᫮�����.......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    �����</w:t>
      </w:r>
      <w:r>
        <w:rPr/>
        <w:t>筠� ����</w:t>
      </w:r>
      <w:r>
        <w:rPr/>
        <w:t xml:space="preserve">ன�� ॣ���� </w:t>
      </w:r>
      <w:r>
        <w:rPr/>
        <w:t>AL ��᫥ ���⠭��......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   �����</w:t>
      </w:r>
      <w:r>
        <w:rPr/>
        <w:t xml:space="preserve">襭�� �� </w:t>
      </w:r>
      <w:r>
        <w:rPr/>
        <w:t>1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     ����������� �������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��⠭�������� �</w:t>
      </w:r>
      <w:r>
        <w:rPr/>
        <w:t>࠭��� �⥪� 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</w:t>
      </w:r>
      <w:r>
        <w:rPr/>
        <w:t>....................................................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⪮� �</w:t>
      </w:r>
      <w:r>
        <w:rPr/>
        <w:t>ࠢ�</w:t>
      </w:r>
      <w:r>
        <w:rPr/>
        <w:t>筮� �㪮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⪮� �</w:t>
      </w:r>
      <w:r>
        <w:rPr/>
        <w:t>ࠢ�</w:t>
      </w:r>
      <w:r>
        <w:rPr/>
        <w:t>筮� �㪮����</w:t>
      </w:r>
      <w:r>
        <w:rPr/>
        <w:t>⢮ 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� </w:t>
      </w:r>
      <w:r>
        <w:rPr/>
        <w:t>3.0"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  ��⪮�  ���ᠭ��  �।��।������� �����</w:t>
      </w:r>
      <w:r>
        <w:rPr/>
        <w:t>䨪��</w:t>
      </w:r>
      <w:r>
        <w:rPr/>
        <w:t xml:space="preserve">஢ </w:t>
      </w:r>
      <w:r>
        <w:rPr/>
        <w:t>TASM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権 � ��</w:t>
      </w:r>
      <w:r>
        <w:rPr/>
        <w:t xml:space="preserve">४⨢ </w:t>
      </w:r>
      <w:r>
        <w:rPr/>
        <w:t>(���� 1,  2 � 3), � ⠪�� ������</w:t>
      </w:r>
      <w:r>
        <w:rPr/>
        <w:t>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 xml:space="preserve">ᮯ����� </w:t>
      </w:r>
      <w:r>
        <w:rPr/>
        <w:t>(���� 4 �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1. �</w:t>
      </w:r>
      <w:r>
        <w:rPr/>
        <w:t>।��।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  �</w:t>
      </w:r>
      <w:r>
        <w:rPr/>
        <w:t>।��।������  �����</w:t>
      </w:r>
      <w:r>
        <w:rPr/>
        <w:t>䨪���� 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�� � </w:t>
      </w:r>
      <w:r>
        <w:rPr/>
        <w:t xml:space="preserve">०��� </w:t>
      </w:r>
      <w:r>
        <w:rPr/>
        <w:t>MASM �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</w:t>
      </w:r>
      <w:r>
        <w:rPr/>
        <w:t>⠢��� ⥪�</w:t>
      </w:r>
      <w:r>
        <w:rPr/>
        <w:t xml:space="preserve">騩 ���稪 ���� � ⥪�饬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32B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᫮��� ���</w:t>
      </w:r>
      <w:r>
        <w:rPr/>
        <w:t>祭��</w:t>
      </w:r>
      <w:r>
        <w:rPr/>
        <w:t xml:space="preserve">, </w:t>
      </w:r>
      <w:r>
        <w:rPr/>
        <w:t>㪠�뢠�饥</w:t>
      </w:r>
      <w:r>
        <w:rPr/>
        <w:t>, ���</w:t>
      </w:r>
      <w:r>
        <w:rPr/>
        <w:t>ᠭ ᥣ���� � ⥪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</w:t>
      </w:r>
      <w:r>
        <w:rPr/>
        <w:t>16- ��� ��� 32-��⮢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c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ᥢ����� </w:t>
      </w:r>
      <w:r>
        <w:rPr/>
        <w:t>(⥪�⮢��  ��</w:t>
      </w:r>
      <w:r>
        <w:rPr/>
        <w:t>ᢠ������</w:t>
      </w:r>
      <w:r>
        <w:rPr/>
        <w:t xml:space="preserve">)  �����   </w:t>
      </w:r>
      <w:r>
        <w:rPr/>
        <w:t>ᥣ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CodeSiz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᫮��� ���</w:t>
      </w:r>
      <w:r>
        <w:rPr/>
        <w:t>祭��</w:t>
      </w:r>
      <w:r>
        <w:rPr/>
        <w:t>,  ���</w:t>
      </w:r>
      <w:r>
        <w:rPr/>
        <w:t xml:space="preserve">஥  </w:t>
      </w:r>
      <w:r>
        <w:rPr/>
        <w:t xml:space="preserve">㪠�뢠��  ������  �����  </w:t>
      </w:r>
      <w:r>
        <w:rPr/>
        <w:t>(0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, 1 - f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Cp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᫮��� ���</w:t>
      </w:r>
      <w:r>
        <w:rPr/>
        <w:t>祭��</w:t>
      </w:r>
      <w:r>
        <w:rPr/>
        <w:t>,  �������</w:t>
      </w:r>
      <w:r>
        <w:rPr/>
        <w:t>饥 ���</w:t>
      </w:r>
      <w:r>
        <w:rPr/>
        <w:t>ଠ�� �  ⥪�</w:t>
      </w:r>
      <w:r>
        <w:rPr/>
        <w:t>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��</w:t>
      </w:r>
      <w:r>
        <w:rPr/>
        <w:t>祭��</w:t>
      </w:r>
      <w:r>
        <w:rPr/>
        <w:t>, �����</w:t>
      </w:r>
      <w:r>
        <w:rPr/>
        <w:t xml:space="preserve">頥��� </w:t>
      </w:r>
      <w:r>
        <w:rPr/>
        <w:t>@Cpu, ���� � ��⮢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curse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ᥢ����� ����� ⥪�</w:t>
      </w:r>
      <w:r>
        <w:rPr/>
        <w:t xml:space="preserve">饣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dat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ᥢ����� ��</w:t>
      </w:r>
      <w:r>
        <w:rPr/>
        <w:t>㯯����� ����� ������ �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DataSiz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᫮��� ���</w:t>
      </w:r>
      <w:r>
        <w:rPr/>
        <w:t>祭��</w:t>
      </w:r>
      <w:r>
        <w:rPr/>
        <w:t xml:space="preserve">, </w:t>
      </w:r>
      <w:r>
        <w:rPr/>
        <w:t xml:space="preserve">㪠�뢠�饥 ������ ����� ��� ������ </w:t>
      </w:r>
      <w:r>
        <w:rPr/>
        <w:t>(0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, 1 - far, 2 - hu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??da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��� ���</w:t>
      </w:r>
      <w:r>
        <w:rPr/>
        <w:t>祭�� ⥪�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fardat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ᥢ����� ����� ���</w:t>
      </w:r>
      <w:r>
        <w:rPr/>
        <w:t>樠����</w:t>
      </w:r>
      <w:r>
        <w:rPr/>
        <w:t>஢������ 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fardata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ᥢ����� ����� �����</w:t>
      </w:r>
      <w:r>
        <w:rPr/>
        <w:t>樠����</w:t>
      </w:r>
      <w:r>
        <w:rPr/>
        <w:t>஢������ 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ᥢ����� ����� ⥪�</w:t>
      </w:r>
      <w:r>
        <w:rPr/>
        <w:t>饣� ��</w:t>
      </w:r>
      <w:r>
        <w:rPr/>
        <w:t>ᥬ����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??filena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��� ���</w:t>
      </w:r>
      <w:r>
        <w:rPr/>
        <w:t>祭�� ����� ⥪�饣� ��</w:t>
      </w:r>
      <w:r>
        <w:rPr/>
        <w:t>ᥬ����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Mode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��� ���</w:t>
      </w:r>
      <w:r>
        <w:rPr/>
        <w:t>祭��</w:t>
      </w:r>
      <w:r>
        <w:rPr/>
        <w:t>,  �</w:t>
      </w:r>
      <w:r>
        <w:rPr/>
        <w:t>।�</w:t>
      </w:r>
      <w:r>
        <w:rPr/>
        <w:t>⠢���</w:t>
      </w:r>
      <w:r>
        <w:rPr/>
        <w:t>饥 ⥪���� �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Objec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⮢�� ���</w:t>
      </w:r>
      <w:r>
        <w:rPr/>
        <w:t>ப������</w:t>
      </w:r>
      <w:r>
        <w:rPr/>
        <w:t xml:space="preserve">, </w:t>
      </w:r>
      <w:r>
        <w:rPr/>
        <w:t>ᮤ�ঠ�� ��� ⥪�</w:t>
      </w:r>
      <w:r>
        <w:rPr/>
        <w:t>饣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Star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⪠</w:t>
      </w:r>
      <w:r>
        <w:rPr/>
        <w:t>, ����� �⬥</w:t>
      </w:r>
      <w:r>
        <w:rPr/>
        <w:t>砥� ��砫� ���� ���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Table_&lt;���_��</w:t>
      </w:r>
      <w:r>
        <w:rPr/>
        <w:t>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�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⠡���� ��⮤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@TableAddr_&lt;���_��</w:t>
      </w:r>
      <w:r>
        <w:rPr/>
        <w:t>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⪠</w:t>
      </w:r>
      <w:r>
        <w:rPr/>
        <w:t>, ����</w:t>
      </w:r>
      <w:r>
        <w:rPr/>
        <w:t xml:space="preserve">뢠��� ���� </w:t>
      </w:r>
      <w:r>
        <w:rPr/>
        <w:t>ॠ����</w:t>
      </w:r>
      <w:r>
        <w:rPr/>
        <w:t xml:space="preserve">樨 </w:t>
      </w:r>
      <w:r>
        <w:rPr/>
        <w:t>⠡���� ����</w:t>
      </w:r>
      <w:r>
        <w:rPr/>
        <w:t>㠫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⮤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??ti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��� ���</w:t>
      </w:r>
      <w:r>
        <w:rPr/>
        <w:t>祭�� ⥪�饣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䨪��� </w:t>
      </w:r>
      <w:r>
        <w:rPr/>
        <w:t>??vers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��� ���</w:t>
      </w:r>
      <w:r>
        <w:rPr/>
        <w:t>祭�� ����� ⥪�饩 ���</w:t>
      </w:r>
      <w:r>
        <w:rPr/>
        <w:t>ᨨ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ordSiz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ப���� ���</w:t>
      </w:r>
      <w:r>
        <w:rPr/>
        <w:t>祭��</w:t>
      </w:r>
      <w:r>
        <w:rPr/>
        <w:t>,  ���</w:t>
      </w:r>
      <w:r>
        <w:rPr/>
        <w:t xml:space="preserve">஥  </w:t>
      </w:r>
      <w:r>
        <w:rPr/>
        <w:t xml:space="preserve">㪠�뢠��  </w:t>
      </w:r>
      <w:r>
        <w:rPr/>
        <w:t>16 ��� 32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ᥣ����� </w:t>
      </w:r>
      <w:r>
        <w:rPr/>
        <w:t>(2 - 16-</w:t>
      </w:r>
      <w:r>
        <w:rPr/>
        <w:t>ࠧ�</w:t>
      </w:r>
      <w:r>
        <w:rPr/>
        <w:t>來�</w:t>
      </w:r>
      <w:r>
        <w:rPr/>
        <w:t>, 2 - 32-</w:t>
      </w:r>
      <w:r>
        <w:rPr/>
        <w:t>ࠧ�</w:t>
      </w:r>
      <w:r>
        <w:rPr/>
        <w:t>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</w:t>
      </w:r>
      <w:r>
        <w:rPr/>
        <w:t>2.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�� � </w:t>
      </w:r>
      <w:r>
        <w:rPr/>
        <w:t>ᮮ</w:t>
      </w:r>
      <w:r>
        <w:rPr/>
        <w:t>⢥��⢨� � ��  ���</w:t>
      </w:r>
      <w:r>
        <w:rPr/>
        <w:t>設�</w:t>
      </w:r>
      <w:r>
        <w:rPr/>
        <w:t>⢮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� ���� �</w:t>
      </w:r>
      <w:r>
        <w:rPr/>
        <w:t xml:space="preserve">ਢ������� ���� </w:t>
      </w:r>
      <w:r>
        <w:rPr/>
        <w:t>⠡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設�</w:t>
      </w:r>
      <w:r>
        <w:rPr/>
        <w:t>⢮ ����</w:t>
      </w:r>
      <w:r>
        <w:rPr/>
        <w:t xml:space="preserve">権 </w:t>
      </w:r>
      <w:r>
        <w:rPr/>
        <w:t xml:space="preserve">०���� </w:t>
      </w:r>
      <w:r>
        <w:rPr/>
        <w:t>Ideal � MASM ��</w:t>
      </w:r>
      <w:r>
        <w:rPr/>
        <w:t>।������ ����� ���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設�</w:t>
      </w:r>
      <w:r>
        <w:rPr/>
        <w:t>⢮ ����</w:t>
      </w:r>
      <w:r>
        <w:rPr/>
        <w:t xml:space="preserve">権 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᫥���</w:t>
      </w:r>
      <w:r>
        <w:rPr/>
        <w:t xml:space="preserve">饬 </w:t>
      </w:r>
      <w:r>
        <w:rPr/>
        <w:t>ᯨ᪥ ����</w:t>
      </w:r>
      <w:r>
        <w:rPr/>
        <w:t xml:space="preserve">樨 㪠���� � </w:t>
      </w:r>
      <w:r>
        <w:rPr/>
        <w:t>ᮮ</w:t>
      </w:r>
      <w:r>
        <w:rPr/>
        <w:t>⢥��⢨� 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⮬ </w:t>
      </w:r>
      <w:r>
        <w:rPr/>
        <w:t>(��</w:t>
      </w:r>
      <w:r>
        <w:rPr/>
        <w:t>稭�� � ������襣� �</w:t>
      </w:r>
      <w:r>
        <w:rPr/>
        <w:t>ਮ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(), [], LENGTH, MASK, OFFSET, SEG, SIZE,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GH,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+, - (</w:t>
      </w:r>
      <w:r>
        <w:rPr/>
        <w:t>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*, /, MOD, SHL, S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+, -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Q, GE, GT, LE, LT,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X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 (��</w:t>
      </w:r>
      <w:r>
        <w:rPr/>
        <w:t>८�।������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. (�</w:t>
      </w:r>
      <w:r>
        <w:rPr/>
        <w:t>롮� ��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GH (��</w:t>
      </w:r>
      <w:r>
        <w:rPr/>
        <w:t xml:space="preserve">। </w:t>
      </w:r>
      <w:r>
        <w:rPr/>
        <w:t>㪠��⥫��</w:t>
      </w:r>
      <w:r>
        <w:rPr/>
        <w:t>),  LARGE,  LOW, (��</w:t>
      </w:r>
      <w:r>
        <w:rPr/>
        <w:t xml:space="preserve">। </w:t>
      </w:r>
      <w:r>
        <w:rPr/>
        <w:t>㪠��⥫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, SHORT, SMALL, SY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設�</w:t>
      </w:r>
      <w:r>
        <w:rPr/>
        <w:t>⢮ ����</w:t>
      </w:r>
      <w:r>
        <w:rPr/>
        <w:t xml:space="preserve">権 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, (), [], LENGTH, MASK, SIZE,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. (������ �</w:t>
      </w:r>
      <w:r>
        <w:rPr/>
        <w:t>롮� ��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GH,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+, - (</w:t>
      </w:r>
      <w:r>
        <w:rPr/>
        <w:t>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 (��</w:t>
      </w:r>
      <w:r>
        <w:rPr/>
        <w:t>८�।������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FFSET, PTR, SEG, THIS,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*, /, MOD, SHL, S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+, -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Q, GE, GT, LE, LT,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X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ARGE, SHORT, SMALL, 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 ��</w:t>
      </w:r>
      <w:r>
        <w:rPr/>
        <w:t>䠢�⭮� ���浪� �</w:t>
      </w:r>
      <w:r>
        <w:rPr/>
        <w:t>ਢ������ �� ����</w:t>
      </w:r>
      <w:r>
        <w:rPr/>
        <w:t xml:space="preserve">樨 </w:t>
      </w:r>
      <w:r>
        <w:rPr/>
        <w:t>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()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뤥��� ��</w:t>
      </w:r>
      <w:r>
        <w:rPr/>
        <w:t>ࠦ���� ��� �ਮ��⭮�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* 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*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६������ ��� </w:t>
      </w:r>
      <w:r>
        <w:rPr/>
        <w:t>楫��᫥����  ��</w:t>
      </w:r>
      <w:r>
        <w:rPr/>
        <w:t>ࠦ����</w:t>
      </w:r>
      <w:r>
        <w:rPr/>
        <w:t>.  �</w:t>
      </w:r>
      <w:r>
        <w:rPr/>
        <w:t xml:space="preserve">ᯮ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� ����</w:t>
      </w:r>
      <w:r>
        <w:rPr/>
        <w:t xml:space="preserve">樨 ������ </w:t>
      </w:r>
      <w:r>
        <w:rPr/>
        <w:t>80386 (����� ���� ��</w:t>
      </w:r>
      <w:r>
        <w:rPr/>
        <w:t>ࠦ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+ (����</w:t>
      </w:r>
      <w:r>
        <w:rPr/>
        <w:t>ୠ�</w:t>
      </w:r>
      <w:r>
        <w:rPr/>
        <w:t>)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+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 ᫮����� 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+ (</w:t>
      </w:r>
      <w:r>
        <w:rPr/>
        <w:t>㭠</w:t>
      </w:r>
      <w:r>
        <w:rPr/>
        <w:t>ୠ�</w:t>
      </w:r>
      <w:r>
        <w:rPr/>
        <w:t>)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뢠��</w:t>
      </w:r>
      <w:r>
        <w:rPr/>
        <w:t>, �� ��</w:t>
      </w:r>
      <w:r>
        <w:rPr/>
        <w:t>ࠦ���� ���� ��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- (����</w:t>
      </w:r>
      <w:r>
        <w:rPr/>
        <w:t>ୠ�</w:t>
      </w:r>
      <w:r>
        <w:rPr/>
        <w:t>)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-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 ���</w:t>
      </w:r>
      <w:r>
        <w:rPr/>
        <w:t>⠭�� 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- (</w:t>
      </w:r>
      <w:r>
        <w:rPr/>
        <w:t>㭠��</w:t>
      </w:r>
      <w:r>
        <w:rPr/>
        <w:t>)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. 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㪠��⥫�</w:t>
      </w:r>
      <w:r>
        <w:rPr/>
        <w:t>_�����.���_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롨</w:t>
      </w:r>
      <w:r>
        <w:rPr/>
        <w:t>ࠥ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/ 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/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 ������� ���� 楫��᫥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: 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ᥣ����</w:t>
      </w:r>
      <w:r>
        <w:rPr/>
        <w:t>_���_��</w:t>
      </w:r>
      <w:r>
        <w:rPr/>
        <w:t>㯯�</w:t>
      </w:r>
      <w:r>
        <w:rPr/>
        <w:t>: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</w:t>
      </w:r>
      <w:r>
        <w:rPr/>
        <w:t>८�।������ ᥣ���� 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? 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 ���樠������ � ����</w:t>
      </w:r>
      <w:r>
        <w:rPr/>
        <w:t>।�����</w:t>
      </w:r>
      <w:r>
        <w:rPr/>
        <w:t xml:space="preserve">묨 ����묨 </w:t>
      </w:r>
      <w:r>
        <w:rPr/>
        <w:t>(���  Dx 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DB, DD, DF, DP, DQ, DT ��� D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[]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[��</w:t>
      </w:r>
      <w:r>
        <w:rPr/>
        <w:t>ࠦ����</w:t>
      </w:r>
      <w:r>
        <w:rPr/>
        <w:t>_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</w:t>
      </w:r>
      <w:r>
        <w:rPr/>
        <w:t>ࠦ����</w:t>
      </w:r>
      <w:r>
        <w:rPr/>
        <w:t>_1][��</w:t>
      </w:r>
      <w:r>
        <w:rPr/>
        <w:t>ࠦ����</w:t>
      </w:r>
      <w:r>
        <w:rPr/>
        <w:t>_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MASM:  ������ [] �����  �</w:t>
      </w:r>
      <w:r>
        <w:rPr/>
        <w:t>ᯮ�</w:t>
      </w:r>
      <w:r>
        <w:rPr/>
        <w:t>짮�����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���� ��� ��</w:t>
      </w:r>
      <w:r>
        <w:rPr/>
        <w:t>ᢥ���� ���࠭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Ideal: ������ [] ������ ��</w:t>
      </w:r>
      <w:r>
        <w:rPr/>
        <w:t>뫪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AND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AND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 ��� ���� ��</w:t>
      </w:r>
      <w:r>
        <w:rPr/>
        <w:t>ࠦ���� ��ࠧ�</w:t>
      </w:r>
      <w:r>
        <w:rPr/>
        <w:t>來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BYTE 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��᭮� ��ࠦ���� � ࠧ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BYTE PTR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��᭮� ��ࠦ���� � ࠧ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ODEPTR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頥� �</w:t>
      </w:r>
      <w:r>
        <w:rPr/>
        <w:t>ᯮ��</w:t>
      </w:r>
      <w:r>
        <w:rPr/>
        <w:t xml:space="preserve">㥬� �� 㬮�砭�� </w:t>
      </w:r>
      <w:r>
        <w:rPr/>
        <w:t>ࠧ��� ���� 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DATAPTR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��᭮� ��ࠦ���� � ࠧ����</w:t>
      </w:r>
      <w:r>
        <w:rPr/>
        <w:t>, ������</w:t>
      </w:r>
      <w:r>
        <w:rPr/>
        <w:t>饬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DUP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稪 </w:t>
      </w:r>
      <w:r>
        <w:rPr/>
        <w:t>DUP (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  �</w:t>
      </w:r>
      <w:r>
        <w:rPr/>
        <w:t xml:space="preserve">뤥����� ����� ��� ������ �⮫쪮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᪮�</w:t>
      </w:r>
      <w:r>
        <w:rPr/>
        <w:t xml:space="preserve">쪮 ������ ���祭��� </w:t>
      </w:r>
      <w:r>
        <w:rPr/>
        <w:t>"���</w:t>
      </w:r>
      <w:r>
        <w:rPr/>
        <w:t>稪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DWORD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ORD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��᭮� ��ࠦ���� � ࠧ���� � �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DWORD PTR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ORD 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��᭮� ��ࠦ���� � ࠧ���� � �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EQ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EQ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���祭�� </w:t>
      </w:r>
      <w:r>
        <w:rPr/>
        <w:t>True, �᫨ ��</w:t>
      </w:r>
      <w:r>
        <w:rPr/>
        <w:t>ࠦ���� 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FAR  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��� ��</w:t>
      </w:r>
      <w:r>
        <w:rPr/>
        <w:t>ࠦ���� ���� ���</w:t>
      </w:r>
      <w:r>
        <w:rPr/>
        <w:t>쭨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FAR PTR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��� ��</w:t>
      </w:r>
      <w:r>
        <w:rPr/>
        <w:t>ࠦ���� ���� ���</w:t>
      </w:r>
      <w:r>
        <w:rPr/>
        <w:t>쭨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FASTIMUL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IMUL &lt;</w:t>
      </w:r>
      <w:r>
        <w:rPr/>
        <w:t>ॣ����</w:t>
      </w:r>
      <w:r>
        <w:rPr/>
        <w:t>_�</w:t>
      </w:r>
      <w:r>
        <w:rPr/>
        <w:t>ਥ����</w:t>
      </w:r>
      <w:r>
        <w:rPr/>
        <w:t>&gt;,&lt;</w:t>
      </w:r>
      <w:r>
        <w:rPr/>
        <w:t>ॣ����</w:t>
      </w:r>
      <w:r>
        <w:rPr/>
        <w:t>/������_���</w:t>
      </w:r>
      <w:r>
        <w:rPr/>
        <w:t>筨�</w:t>
      </w:r>
      <w:r>
        <w:rPr/>
        <w:t>&gt;,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</w:t>
      </w:r>
      <w:r>
        <w:rPr/>
        <w:t>,  ����� ��</w:t>
      </w:r>
      <w:r>
        <w:rPr/>
        <w:t>६������ ॣ���� 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</w:t>
      </w:r>
      <w:r>
        <w:rPr/>
        <w:t xml:space="preserve">祭�� � ����頥� ��� � 楫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FLIPFLAG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. </w:t>
      </w:r>
      <w:r>
        <w:rPr/>
        <w:t>ᨭ</w:t>
      </w:r>
      <w:r>
        <w:rPr/>
        <w:t>⠪�� ������</w:t>
      </w:r>
      <w:r>
        <w:rPr/>
        <w:t xml:space="preserve">樨 ������ </w:t>
      </w:r>
      <w:r>
        <w:rPr/>
        <w:t>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⨬���</w:t>
      </w:r>
      <w:r>
        <w:rPr/>
        <w:t>஢����� �ଠ ������</w:t>
      </w:r>
      <w:r>
        <w:rPr/>
        <w:t xml:space="preserve">樨 </w:t>
      </w:r>
      <w:r>
        <w:rPr/>
        <w:t>XOR, ���</w:t>
      </w:r>
      <w:r>
        <w:rPr/>
        <w:t>஥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>來�� ����������  �  ������� ���</w:t>
      </w:r>
      <w:r>
        <w:rPr/>
        <w:t>ᨬ��</w:t>
      </w:r>
      <w:r>
        <w:rPr/>
        <w:t>쭮 ���⪨� ��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⮫</w:t>
      </w:r>
      <w:r>
        <w:rPr/>
        <w:t>쪮 � ⮬ ��砥</w:t>
      </w:r>
      <w:r>
        <w:rPr/>
        <w:t xml:space="preserve">,  �᫨ </w:t>
      </w:r>
      <w:r>
        <w:rPr/>
        <w:t xml:space="preserve">ᮤ�ন��� ॣ���஢ </w:t>
      </w:r>
      <w:r>
        <w:rPr/>
        <w:t>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祭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FWORD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ORD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⮬�</w:t>
      </w:r>
      <w:r>
        <w:rPr/>
        <w:t>,  �� ����� ��</w:t>
      </w:r>
      <w:r>
        <w:rPr/>
        <w:t>ࠦ���� ���� ���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</w:t>
      </w:r>
      <w:r>
        <w:rPr/>
        <w:t>ࠧ�</w:t>
      </w:r>
      <w:r>
        <w:rPr/>
        <w:t>來�� ���쭨� 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FWORD PTR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ORD 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��� ��</w:t>
      </w:r>
      <w:r>
        <w:rPr/>
        <w:t>ࠦ���� ���� ����� 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</w:t>
      </w:r>
      <w:r>
        <w:rPr/>
        <w:t>ࠧ�</w:t>
      </w:r>
      <w:r>
        <w:rPr/>
        <w:t>來�� ���쭨� 㪠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GE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GE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���祭��  </w:t>
      </w:r>
      <w:r>
        <w:rPr/>
        <w:t>True,  �᫨  ����  ��</w:t>
      </w:r>
      <w:r>
        <w:rPr/>
        <w:t>ࠦ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GETFIELD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FIELD &lt;���_����&gt;&lt;</w:t>
      </w:r>
      <w:r>
        <w:rPr/>
        <w:t>ॣ����</w:t>
      </w:r>
      <w:r>
        <w:rPr/>
        <w:t>_�</w:t>
      </w:r>
      <w:r>
        <w:rPr/>
        <w:t>ਥ����</w:t>
      </w:r>
      <w:r>
        <w:rPr/>
        <w:t>&gt;,&lt;</w:t>
      </w:r>
      <w:r>
        <w:rPr/>
        <w:t>ॣ����</w:t>
      </w:r>
      <w:r>
        <w:rPr/>
        <w:t>/������_���</w:t>
      </w:r>
      <w:r>
        <w:rPr/>
        <w:t>筨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</w:t>
      </w:r>
      <w:r>
        <w:rPr/>
        <w:t>,  ����� ��������� ���</w:t>
      </w:r>
      <w:r>
        <w:rPr/>
        <w:t xml:space="preserve">祭�� ���� 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�� � ��</w:t>
      </w:r>
      <w:r>
        <w:rPr/>
        <w:t>⠭�������� � �� ���</w:t>
      </w:r>
      <w:r>
        <w:rPr/>
        <w:t>祭�� �</w:t>
      </w:r>
      <w:r>
        <w:rPr/>
        <w:t>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GT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GT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���祭�� </w:t>
      </w:r>
      <w:r>
        <w:rPr/>
        <w:t>True,  �᫨ ���� ��</w:t>
      </w:r>
      <w:r>
        <w:rPr/>
        <w:t>ࠦ���� ����� ��</w:t>
      </w:r>
      <w:r>
        <w:rPr/>
        <w:t>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HIGH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������ ���� </w:t>
      </w:r>
      <w:r>
        <w:rPr/>
        <w:t xml:space="preserve">(8 ��� </w:t>
      </w:r>
      <w:r>
        <w:rPr/>
        <w:t>ࠧ��� ⨯�</w:t>
      </w:r>
      <w:r>
        <w:rPr/>
        <w:t>)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HIGH 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⨯ </w:t>
      </w:r>
      <w:r>
        <w:rPr/>
        <w:t>HIGH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������ ���� </w:t>
      </w:r>
      <w:r>
        <w:rPr/>
        <w:t xml:space="preserve">(8 ��� </w:t>
      </w:r>
      <w:r>
        <w:rPr/>
        <w:t>ࠧ��� ⨯�</w:t>
      </w:r>
      <w:r>
        <w:rPr/>
        <w:t>)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ARGE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</w:t>
      </w:r>
      <w:r>
        <w:rPr/>
        <w:t>ᬥ</w:t>
      </w:r>
      <w:r>
        <w:rPr/>
        <w:t>饭�� ��</w:t>
      </w:r>
      <w:r>
        <w:rPr/>
        <w:t xml:space="preserve">ࠦ���� ࠧ��� </w:t>
      </w:r>
      <w:r>
        <w:rPr/>
        <w:t xml:space="preserve">32 ���. 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�⨬� ⮫</w:t>
      </w:r>
      <w:r>
        <w:rPr/>
        <w:t>쪮 � ⮬ ��砥</w:t>
      </w:r>
      <w:r>
        <w:rPr/>
        <w:t xml:space="preserve">,  �᫨ </w:t>
      </w:r>
      <w:r>
        <w:rPr/>
        <w:t>ࠧ�</w:t>
      </w:r>
      <w:r>
        <w:rPr/>
        <w:t>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E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LE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���祭��  </w:t>
      </w:r>
      <w:r>
        <w:rPr/>
        <w:t>True,  �᫨  ����  ��</w:t>
      </w:r>
      <w:r>
        <w:rPr/>
        <w:t>ࠦ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ENGTH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頥� �᫮ ����⮢ ������</w:t>
      </w:r>
      <w:r>
        <w:rPr/>
        <w:t>, �</w:t>
      </w:r>
      <w:r>
        <w:rPr/>
        <w:t>뤥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OW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������� ���� </w:t>
      </w:r>
      <w:r>
        <w:rPr/>
        <w:t xml:space="preserve">(8 ��� ��� </w:t>
      </w:r>
      <w:r>
        <w:rPr/>
        <w:t>ࠧ��� ⨯�</w:t>
      </w:r>
      <w:r>
        <w:rPr/>
        <w:t>)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OW  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⨯ </w:t>
      </w:r>
      <w:r>
        <w:rPr/>
        <w:t>LOW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������� ���� </w:t>
      </w:r>
      <w:r>
        <w:rPr/>
        <w:t xml:space="preserve">(8 ��� ��� </w:t>
      </w:r>
      <w:r>
        <w:rPr/>
        <w:t>ࠧ��� ⨯�</w:t>
      </w:r>
      <w:r>
        <w:rPr/>
        <w:t>)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LT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LT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���祭�� </w:t>
      </w:r>
      <w:r>
        <w:rPr/>
        <w:t>True,  �᫨ ���� ��</w:t>
      </w:r>
      <w:r>
        <w:rPr/>
        <w:t>ࠦ���� ����� ��</w:t>
      </w:r>
      <w:r>
        <w:rPr/>
        <w:t>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MASK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���_����_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頥� ��⮢�� ���� ��� ���� ����� ��� �</w:t>
      </w:r>
      <w:r>
        <w:rPr/>
        <w:t>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MAKEFLAG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. </w:t>
      </w:r>
      <w:r>
        <w:rPr/>
        <w:t>ᨭ</w:t>
      </w:r>
      <w:r>
        <w:rPr/>
        <w:t>⠪�� ������</w:t>
      </w:r>
      <w:r>
        <w:rPr/>
        <w:t xml:space="preserve">樨 ������ </w:t>
      </w:r>
      <w:r>
        <w:rPr/>
        <w:t>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⨬���</w:t>
      </w:r>
      <w:r>
        <w:rPr/>
        <w:t>஢����� �ଠ ������</w:t>
      </w:r>
      <w:r>
        <w:rPr/>
        <w:t xml:space="preserve">樨 </w:t>
      </w:r>
      <w:r>
        <w:rPr/>
        <w:t>AND,  ����� ��</w:t>
      </w:r>
      <w:r>
        <w:rPr/>
        <w:t>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</w:t>
      </w:r>
      <w:r>
        <w:rPr/>
        <w:t>ᨬ��</w:t>
      </w:r>
      <w:r>
        <w:rPr/>
        <w:t>쭮 ���⪮� ������樨</w:t>
      </w:r>
      <w:r>
        <w:rPr/>
        <w:t>.  �</w:t>
      </w:r>
      <w:r>
        <w:rPr/>
        <w:t>ᯮ���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⮬ ��</w:t>
      </w:r>
      <w:r>
        <w:rPr/>
        <w:t>砥</w:t>
      </w:r>
      <w:r>
        <w:rPr/>
        <w:t xml:space="preserve">, �᫨ </w:t>
      </w:r>
      <w:r>
        <w:rPr/>
        <w:t xml:space="preserve">ॣ����� </w:t>
      </w:r>
      <w:r>
        <w:rPr/>
        <w:t>䫠��� ���祭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MOD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MOD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頥� ���⮪ �� ������� 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NE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NE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���祭�� </w:t>
      </w:r>
      <w:r>
        <w:rPr/>
        <w:t>True,  �᫨ ���� ��</w:t>
      </w:r>
      <w:r>
        <w:rPr/>
        <w:t>ࠦ���� �� 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NEAR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�� ���</w:t>
      </w:r>
      <w:r>
        <w:rPr/>
        <w:t>᭮� ��ࠦ���� �</w:t>
      </w:r>
      <w:r>
        <w:rPr/>
        <w:t>㤥� ���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NEAR PTR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�� ���</w:t>
      </w:r>
      <w:r>
        <w:rPr/>
        <w:t>᭮� ��ࠦ���� �</w:t>
      </w:r>
      <w:r>
        <w:rPr/>
        <w:t>㤥� ���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NOT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 ��</w:t>
      </w:r>
      <w:r>
        <w:rPr/>
        <w:t>ࠧ�</w:t>
      </w:r>
      <w:r>
        <w:rPr/>
        <w:t xml:space="preserve">來�� ���������� </w:t>
      </w:r>
      <w:r>
        <w:rPr/>
        <w:t>(������</w:t>
      </w:r>
      <w:r>
        <w:rPr/>
        <w:t>஢����</w:t>
      </w:r>
      <w:r>
        <w:rPr/>
        <w:t>)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OFFSET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</w:t>
      </w:r>
      <w:r>
        <w:rPr/>
        <w:t>ᬥ</w:t>
      </w:r>
      <w:r>
        <w:rPr/>
        <w:t>饭�� ��</w:t>
      </w:r>
      <w:r>
        <w:rPr/>
        <w:t>ࠦ���� � ⥪�</w:t>
      </w:r>
      <w:r>
        <w:rPr/>
        <w:t xml:space="preserve">饬 </w:t>
      </w:r>
      <w:r>
        <w:rPr/>
        <w:t xml:space="preserve">ᥣ���� </w:t>
      </w:r>
      <w:r>
        <w:rPr/>
        <w:t>(��� � ��</w:t>
      </w:r>
      <w:r>
        <w:rPr/>
        <w:t>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ன �ਭ������� ᥣ����</w:t>
      </w:r>
      <w:r>
        <w:rPr/>
        <w:t>, �᫨ �</w:t>
      </w:r>
      <w:r>
        <w:rPr/>
        <w:t>ᯮ������� ��</w:t>
      </w:r>
      <w:r>
        <w:rPr/>
        <w:t>饭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�� ᥣ���⮢ ��� ०�� </w:t>
      </w:r>
      <w:r>
        <w:rPr/>
        <w:t>Ide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OR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OR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 ��� ���� ��</w:t>
      </w:r>
      <w:r>
        <w:rPr/>
        <w:t>ࠦ���� ��ࠧ�</w:t>
      </w:r>
      <w:r>
        <w:rPr/>
        <w:t>來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PROC 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⮬�</w:t>
      </w:r>
      <w:r>
        <w:rPr/>
        <w:t>,  �� ���</w:t>
      </w:r>
      <w:r>
        <w:rPr/>
        <w:t>᭮� ��ࠦ���� �</w:t>
      </w:r>
      <w:r>
        <w:rPr/>
        <w:t>㤥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ᮡ�� ������� ��� ���</w:t>
      </w:r>
      <w:r>
        <w:rPr/>
        <w:t>쭨� 㪠��⥫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PROC PTR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 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�</w:t>
      </w:r>
      <w:r>
        <w:rPr/>
        <w:t>᭮� ��ࠦ���� �</w:t>
      </w:r>
      <w:r>
        <w:rPr/>
        <w:t>㤥�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ᮡ�� ������� ��� ���</w:t>
      </w:r>
      <w:r>
        <w:rPr/>
        <w:t>쭨� 㪠��⥫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PTR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⨯ </w:t>
      </w:r>
      <w:r>
        <w:rPr/>
        <w:t>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⮬�</w:t>
      </w:r>
      <w:r>
        <w:rPr/>
        <w:t>,  �� ���</w:t>
      </w:r>
      <w:r>
        <w:rPr/>
        <w:t>᭮� ��ࠦ���� �</w:t>
      </w:r>
      <w:r>
        <w:rPr/>
        <w:t xml:space="preserve">㤥� 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PWORD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ORD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�</w:t>
      </w:r>
      <w:r>
        <w:rPr/>
        <w:t>᭮� ��ࠦ���� �</w:t>
      </w:r>
      <w:r>
        <w:rPr/>
        <w:t xml:space="preserve">㤥� ��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</w:t>
      </w:r>
      <w:r>
        <w:rPr/>
        <w:t>ࠧ�</w:t>
      </w:r>
      <w:r>
        <w:rPr/>
        <w:t>來��� ���쭥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PWORD PTR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ORD 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⮬�</w:t>
      </w:r>
      <w:r>
        <w:rPr/>
        <w:t>,  �� ���</w:t>
      </w:r>
      <w:r>
        <w:rPr/>
        <w:t>᭮� ��ࠦ���� �</w:t>
      </w:r>
      <w:r>
        <w:rPr/>
        <w:t xml:space="preserve">㤥� 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</w:t>
      </w:r>
      <w:r>
        <w:rPr/>
        <w:t>ࠧ�</w:t>
      </w:r>
      <w:r>
        <w:rPr/>
        <w:t>來��� ���쭥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QWORD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ORD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�</w:t>
      </w:r>
      <w:r>
        <w:rPr/>
        <w:t>᭮� ��ࠦ���� �</w:t>
      </w:r>
      <w:r>
        <w:rPr/>
        <w:t xml:space="preserve">㤥� ��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</w:t>
      </w:r>
      <w:r>
        <w:rPr/>
        <w:t>୮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QWORD PTR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ORD 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⮬�</w:t>
      </w:r>
      <w:r>
        <w:rPr/>
        <w:t>,  �� ���</w:t>
      </w:r>
      <w:r>
        <w:rPr/>
        <w:t>᭮� ��ࠦ���� �</w:t>
      </w:r>
      <w:r>
        <w:rPr/>
        <w:t xml:space="preserve">㤥� 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</w:t>
      </w:r>
      <w:r>
        <w:rPr/>
        <w:t>୮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EG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�� ���� </w:t>
      </w:r>
      <w:r>
        <w:rPr/>
        <w:t>ᥣ���� ��ࠦ���� � ��</w:t>
      </w:r>
      <w:r>
        <w:rPr/>
        <w:t>뫪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ETFIELD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FIELD&lt;���_����&gt;&lt;</w:t>
      </w:r>
      <w:r>
        <w:rPr/>
        <w:t>ॣ����</w:t>
      </w:r>
      <w:r>
        <w:rPr/>
        <w:t>/������_�</w:t>
      </w:r>
      <w:r>
        <w:rPr/>
        <w:t>ਥ����</w:t>
      </w:r>
      <w:r>
        <w:rPr/>
        <w:t>&gt;,&lt;</w:t>
      </w:r>
      <w:r>
        <w:rPr/>
        <w:t>ॣ����</w:t>
      </w:r>
      <w:r>
        <w:rPr/>
        <w:t>_���</w:t>
      </w:r>
      <w:r>
        <w:rPr/>
        <w:t>筨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</w:t>
      </w:r>
      <w:r>
        <w:rPr/>
        <w:t>, ��</w:t>
      </w:r>
      <w:r>
        <w:rPr/>
        <w:t>ᢠ����</w:t>
      </w:r>
      <w:r>
        <w:rPr/>
        <w:t>騩 ���祭�� ���� �����</w:t>
      </w:r>
      <w:r>
        <w:rPr/>
        <w:t>. ��⠭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 xml:space="preserve">祭��  ����  </w:t>
      </w:r>
      <w:r>
        <w:rPr/>
        <w:t>(</w:t>
      </w:r>
      <w:r>
        <w:rPr/>
        <w:t xml:space="preserve">楫���� </w:t>
      </w:r>
      <w:r>
        <w:rPr/>
        <w:t>ॣ���� ��� ���� �����</w:t>
      </w:r>
      <w:r>
        <w:rPr/>
        <w:t xml:space="preserve">)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⢨� � </w:t>
      </w:r>
      <w:r>
        <w:rPr/>
        <w:t>ᮤ�ন�� ॣ����</w:t>
      </w:r>
      <w:r>
        <w:rPr/>
        <w:t>-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ETFLAG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. </w:t>
      </w:r>
      <w:r>
        <w:rPr/>
        <w:t>ᨭ</w:t>
      </w:r>
      <w:r>
        <w:rPr/>
        <w:t>⠪�� ������</w:t>
      </w:r>
      <w:r>
        <w:rPr/>
        <w:t xml:space="preserve">樨 ������ </w:t>
      </w:r>
      <w:r>
        <w:rPr/>
        <w:t>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⨬���</w:t>
      </w:r>
      <w:r>
        <w:rPr/>
        <w:t>஢����� �ଠ ������</w:t>
      </w:r>
      <w:r>
        <w:rPr/>
        <w:t xml:space="preserve">樨 </w:t>
      </w:r>
      <w:r>
        <w:rPr/>
        <w:t>OR,  �����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�  �������  ���</w:t>
      </w:r>
      <w:r>
        <w:rPr/>
        <w:t>ᨬ��</w:t>
      </w:r>
      <w:r>
        <w:rPr/>
        <w:t>쭮  ���⪮� ������樨</w:t>
      </w:r>
      <w:r>
        <w:rPr/>
        <w:t>.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 ⮬ ��砥</w:t>
      </w:r>
      <w:r>
        <w:rPr/>
        <w:t xml:space="preserve">, �᫨ </w:t>
      </w:r>
      <w:r>
        <w:rPr/>
        <w:t xml:space="preserve">ॣ����� </w:t>
      </w:r>
      <w:r>
        <w:rPr/>
        <w:t>䫠��� ���祭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HL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ࠦ���� </w:t>
      </w:r>
      <w:r>
        <w:rPr/>
        <w:t>SHL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</w:t>
      </w:r>
      <w:r>
        <w:rPr/>
        <w:t>ࠦ���� ����� �� �᫮ ���</w:t>
      </w:r>
      <w:r>
        <w:rPr/>
        <w:t>,  ��������  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⥫</w:t>
      </w:r>
      <w:r>
        <w:rPr/>
        <w:t xml:space="preserve">쭮�  ���祭�� ���稪� ������ </w:t>
      </w:r>
      <w:r>
        <w:rPr/>
        <w:t>ᤢ�� ������ � ��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HORT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</w:t>
      </w:r>
      <w:r>
        <w:rPr/>
        <w:t>ࠦ���� �</w:t>
      </w:r>
      <w:r>
        <w:rPr/>
        <w:t>㤥� 㪠��⥫�� 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⪮��  ⨯�  </w:t>
      </w:r>
      <w:r>
        <w:rPr/>
        <w:t>(�  �</w:t>
      </w:r>
      <w:r>
        <w:rPr/>
        <w:t xml:space="preserve">࠭���  </w:t>
      </w:r>
      <w:r>
        <w:rPr/>
        <w:t>-128 �� +127 ���� �� ⥪�</w:t>
      </w:r>
      <w:r>
        <w:rPr/>
        <w:t>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HR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</w:t>
      </w:r>
      <w:r>
        <w:rPr/>
        <w:t>祭�� ��</w:t>
      </w:r>
      <w:r>
        <w:rPr/>
        <w:t>ࠦ���� ��ࠢ� ��  �᫮  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� ���稪�</w:t>
      </w:r>
      <w:r>
        <w:rPr/>
        <w:t>.  ����⥫</w:t>
      </w:r>
      <w:r>
        <w:rPr/>
        <w:t>쭮� ���祭�� �</w:t>
      </w:r>
      <w:r>
        <w:rPr/>
        <w:t>ਢ���� � ⮬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</w:t>
      </w:r>
      <w:r>
        <w:rPr/>
        <w:t>ᤢ������� � ��⨢��������� ��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IZE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頥� </w:t>
      </w:r>
      <w:r>
        <w:rPr/>
        <w:t>ࠧ��� ����� ������</w:t>
      </w:r>
      <w:r>
        <w:rPr/>
        <w:t>,  �</w:t>
      </w:r>
      <w:r>
        <w:rPr/>
        <w:t>뤥�������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  </w:t>
      </w:r>
      <w:r>
        <w:rPr/>
        <w:t>㪠����� ������</w:t>
      </w:r>
      <w:r>
        <w:rPr/>
        <w:t xml:space="preserve">.  � </w:t>
      </w:r>
      <w:r>
        <w:rPr/>
        <w:t xml:space="preserve">०��� </w:t>
      </w:r>
      <w:r>
        <w:rPr/>
        <w:t>MASM ������ SIZE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</w:t>
      </w:r>
      <w:r>
        <w:rPr/>
        <w:t xml:space="preserve">LENGTH ���,  </w:t>
      </w:r>
      <w:r>
        <w:rPr/>
        <w:t xml:space="preserve">㬭������� �� </w:t>
      </w:r>
      <w:r>
        <w:rPr/>
        <w:t xml:space="preserve">TYPE ���. � </w:t>
      </w:r>
      <w:r>
        <w:rPr/>
        <w:t xml:space="preserve">०��� </w:t>
      </w:r>
      <w:r>
        <w:rPr/>
        <w:t>Ideal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SIZE �����</w:t>
      </w:r>
      <w:r>
        <w:rPr/>
        <w:t>頥� ���祭�� ���稪� ����</w:t>
      </w:r>
      <w:r>
        <w:rPr/>
        <w:t xml:space="preserve">,  </w:t>
      </w:r>
      <w:r>
        <w:rPr/>
        <w:t>㪠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樨 </w:t>
      </w:r>
      <w:r>
        <w:rPr/>
        <w:t>DUP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MALL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</w:t>
      </w:r>
      <w:r>
        <w:rPr/>
        <w:t>ᬥ</w:t>
      </w:r>
      <w:r>
        <w:rPr/>
        <w:t>饭�� ��</w:t>
      </w:r>
      <w:r>
        <w:rPr/>
        <w:t xml:space="preserve">ࠦ���� ࠧ��� </w:t>
      </w:r>
      <w:r>
        <w:rPr/>
        <w:t xml:space="preserve">16 ���.  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⨬� ⮫</w:t>
      </w:r>
      <w:r>
        <w:rPr/>
        <w:t>쪮 � ⮬ ��砥</w:t>
      </w:r>
      <w:r>
        <w:rPr/>
        <w:t xml:space="preserve">, �᫨ </w:t>
      </w:r>
      <w:r>
        <w:rPr/>
        <w:t>ࠧ�</w:t>
      </w:r>
      <w:r>
        <w:rPr/>
        <w:t>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� �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YMTYPE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頥� ����</w:t>
      </w:r>
      <w:r>
        <w:rPr/>
        <w:t>, ����</w:t>
      </w:r>
      <w:r>
        <w:rPr/>
        <w:t>뢠�騩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BYTE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YT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�</w:t>
      </w:r>
      <w:r>
        <w:rPr/>
        <w:t>᭮� ��ࠦ���� �</w:t>
      </w:r>
      <w:r>
        <w:rPr/>
        <w:t xml:space="preserve">㤥� ����� </w:t>
      </w:r>
      <w:r>
        <w:rPr/>
        <w:t>10-���-</w:t>
      </w:r>
    </w:p>
    <w:p>
      <w:pPr>
        <w:pStyle w:val="PreformattedText"/>
        <w:bidi w:val="0"/>
        <w:jc w:val="left"/>
        <w:rPr/>
      </w:pPr>
      <w:r>
        <w:rPr/>
        <w:t xml:space="preserve">       ⮢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BYTE PTR                             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�</w:t>
      </w:r>
      <w:r>
        <w:rPr/>
        <w:t>᭮� ��ࠦ���� �</w:t>
      </w:r>
      <w:r>
        <w:rPr/>
        <w:t xml:space="preserve">㤥� ����� </w:t>
      </w:r>
      <w:r>
        <w:rPr/>
        <w:t>10-���-</w:t>
      </w:r>
    </w:p>
    <w:p>
      <w:pPr>
        <w:pStyle w:val="PreformattedText"/>
        <w:bidi w:val="0"/>
        <w:jc w:val="left"/>
        <w:rPr/>
      </w:pPr>
      <w:r>
        <w:rPr/>
        <w:t xml:space="preserve">       ⮢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ESTFLAG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. </w:t>
      </w:r>
      <w:r>
        <w:rPr/>
        <w:t>ᨭ</w:t>
      </w:r>
      <w:r>
        <w:rPr/>
        <w:t>⠪�� ������</w:t>
      </w:r>
      <w:r>
        <w:rPr/>
        <w:t xml:space="preserve">樨 ������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⨬���</w:t>
      </w:r>
      <w:r>
        <w:rPr/>
        <w:t>஢����� �ଠ  ������</w:t>
      </w:r>
      <w:r>
        <w:rPr/>
        <w:t xml:space="preserve">樨  </w:t>
      </w:r>
      <w:r>
        <w:rPr/>
        <w:t>TEST,  ����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�</w:t>
      </w:r>
      <w:r>
        <w:rPr/>
        <w:t>ᨬ��</w:t>
      </w:r>
      <w:r>
        <w:rPr/>
        <w:t>쭮 ���⪮� 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HIS                                  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</w:t>
      </w:r>
      <w:r>
        <w:rPr/>
        <w:t>࠭�</w:t>
      </w:r>
      <w:r>
        <w:rPr/>
        <w:t>,  ���</w:t>
      </w:r>
      <w:r>
        <w:rPr/>
        <w:t>ᮬ  ���ண�  �</w:t>
      </w:r>
      <w:r>
        <w:rPr/>
        <w:t xml:space="preserve">㤥� ⥪�騩 </w:t>
      </w:r>
      <w:r>
        <w:rPr/>
        <w:t>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 ����</w:t>
      </w:r>
      <w:r>
        <w:rPr/>
        <w:t>.  ��� ����</w:t>
      </w:r>
      <w:r>
        <w:rPr/>
        <w:t xml:space="preserve">뢠�� </w:t>
      </w:r>
      <w:r>
        <w:rPr/>
        <w:t>ࠧ��� ���࠭�� � �</w:t>
      </w:r>
      <w:r>
        <w:rPr/>
        <w:t>,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>ᮡ��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.TYPE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YP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頥� ����</w:t>
      </w:r>
      <w:r>
        <w:rPr/>
        <w:t>,  ����</w:t>
      </w:r>
      <w:r>
        <w:rPr/>
        <w:t xml:space="preserve">뢠�騩 </w:t>
      </w:r>
      <w:r>
        <w:rPr/>
        <w:t>०�� � ������� ����</w:t>
      </w:r>
      <w:r>
        <w:rPr/>
        <w:t>⢨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YPE 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���_1 ���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�� ⨯ �������</w:t>
      </w:r>
      <w:r>
        <w:rPr/>
        <w:t>饩 ��</w:t>
      </w:r>
      <w:r>
        <w:rPr/>
        <w:t>६����� 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㣮� ��</w:t>
      </w:r>
      <w:r>
        <w:rPr/>
        <w:t>६����� ���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TYPE 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頥� �᫮</w:t>
      </w:r>
      <w:r>
        <w:rPr/>
        <w:t xml:space="preserve">, </w:t>
      </w:r>
      <w:r>
        <w:rPr/>
        <w:t xml:space="preserve">㪠�뢠�饥 </w:t>
      </w:r>
      <w:r>
        <w:rPr/>
        <w:t>ࠧ��� ��� ⨯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UNKNOWN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���</w:t>
      </w:r>
      <w:r>
        <w:rPr/>
        <w:t>᭮�� ��ࠦ���� ���ଠ�� 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WIDTH                                 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���_����_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頥� ����� ���� ����� ��� �</w:t>
      </w:r>
      <w:r>
        <w:rPr/>
        <w:t>ᥩ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WORD    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�� ���</w:t>
      </w:r>
      <w:r>
        <w:rPr/>
        <w:t>᭮� ��ࠦ���� �</w:t>
      </w:r>
      <w:r>
        <w:rPr/>
        <w:t xml:space="preserve">㤥� ����� </w:t>
      </w:r>
      <w:r>
        <w:rPr/>
        <w:t>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WORD PTR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TR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�� ���</w:t>
      </w:r>
      <w:r>
        <w:rPr/>
        <w:t>᭮� ��ࠦ���� �</w:t>
      </w:r>
      <w:r>
        <w:rPr/>
        <w:t xml:space="preserve">㤥� ����� </w:t>
      </w:r>
      <w:r>
        <w:rPr/>
        <w:t>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XOR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ࠦ����</w:t>
      </w:r>
      <w:r>
        <w:rPr/>
        <w:t>_1 XOR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 ��� ���� ��</w:t>
      </w:r>
      <w:r>
        <w:rPr/>
        <w:t>ࠦ���� ��ࠧ�</w:t>
      </w:r>
      <w:r>
        <w:rPr/>
        <w:t>來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</w:t>
      </w:r>
      <w:r>
        <w:rPr/>
        <w:t>᪫���</w:t>
      </w:r>
      <w:r>
        <w:rPr/>
        <w:t>饥 ���</w:t>
      </w:r>
      <w:r>
        <w:rPr/>
        <w:t>".  ���  �</w:t>
      </w:r>
      <w:r>
        <w:rPr/>
        <w:t>ଠ⭮�  ���� ����</w:t>
      </w:r>
      <w:r>
        <w:rPr/>
        <w:t>砥��� ���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ॢ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樠��� ���</w:t>
      </w:r>
      <w:r>
        <w:rPr/>
        <w:t>ம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&amp; 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⠢��� </w:t>
      </w:r>
      <w:r>
        <w:rPr/>
        <w:t>䠪��᪮�   ���祭��   ��</w:t>
      </w:r>
      <w:r>
        <w:rPr/>
        <w:t>ࠬ��� 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&lt;&gt;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⥪��</w:t>
      </w:r>
      <w:r>
        <w:rPr/>
        <w:t>,  ��� ���</w:t>
      </w:r>
      <w:r>
        <w:rPr/>
        <w:t>ࠫ</w:t>
      </w:r>
      <w:r>
        <w:rPr/>
        <w:t>,  ������</w:t>
      </w:r>
      <w:r>
        <w:rPr/>
        <w:t>ᨬ�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ঠ���� � ��� ᯥ</w:t>
      </w:r>
      <w:r>
        <w:rPr/>
        <w:t xml:space="preserve">樠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! 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</w:t>
      </w:r>
      <w:r>
        <w:rPr/>
        <w:t>ᨬ���</w:t>
      </w:r>
      <w:r>
        <w:rPr/>
        <w:t>,  ��� ���</w:t>
      </w:r>
      <w:r>
        <w:rPr/>
        <w:t>ࠫ</w:t>
      </w:r>
      <w:r>
        <w:rPr/>
        <w:t>, ������</w:t>
      </w:r>
      <w:r>
        <w:rPr/>
        <w:t>ᨬ� 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祭��</w:t>
      </w:r>
      <w:r>
        <w:rPr/>
        <w:t>, ���</w:t>
      </w:r>
      <w:r>
        <w:rPr/>
        <w:t>஥ 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% 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⥪��</w:t>
      </w:r>
      <w:r>
        <w:rPr/>
        <w:t>,  ��� ��</w:t>
      </w:r>
      <w:r>
        <w:rPr/>
        <w:t>ࠦ����</w:t>
      </w:r>
      <w:r>
        <w:rPr/>
        <w:t>, ������ 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⥪�� ����</w:t>
      </w:r>
      <w:r>
        <w:rPr/>
        <w:t xml:space="preserve">祭�� </w:t>
      </w:r>
      <w:r>
        <w:rPr/>
        <w:t>१���⮬</w:t>
      </w:r>
      <w:r>
        <w:rPr/>
        <w:t>.  ����⮬ �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᫮��� ��</w:t>
      </w:r>
      <w:r>
        <w:rPr/>
        <w:t>ࠦ����</w:t>
      </w:r>
      <w:r>
        <w:rPr/>
        <w:t>, ���� ⥪�⮢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;;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�������</w:t>
      </w:r>
      <w:r>
        <w:rPr/>
        <w:t>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 ��������� � ���</w:t>
      </w:r>
      <w:r>
        <w:rPr/>
        <w:t>ம�।������ �</w:t>
      </w:r>
      <w:r>
        <w:rPr/>
        <w:t>뤥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3.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 ��</w:t>
      </w:r>
      <w:r>
        <w:rPr/>
        <w:t>䠢�⭮� ���浪� ���</w:t>
      </w:r>
      <w:r>
        <w:rPr/>
        <w:t xml:space="preserve">ᠭ� �� ��४⨢� </w:t>
      </w:r>
      <w:r>
        <w:rPr/>
        <w:t>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186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������</w:t>
      </w:r>
      <w:r>
        <w:rPr/>
        <w:t xml:space="preserve">権 ������ </w:t>
      </w:r>
      <w:r>
        <w:rPr/>
        <w:t>80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286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 ���ਢ�����஢�����  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80286  (</w:t>
      </w:r>
      <w:r>
        <w:rPr/>
        <w:t>ॠ���  ०��</w:t>
      </w:r>
      <w:r>
        <w:rPr/>
        <w:t>)  � ������</w:t>
      </w:r>
      <w:r>
        <w:rPr/>
        <w:t>権 ��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ᮯ���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286C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 ���ਢ�����஢�����  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80286  (</w:t>
      </w:r>
      <w:r>
        <w:rPr/>
        <w:t>ॠ���  ०��</w:t>
      </w:r>
      <w:r>
        <w:rPr/>
        <w:t>)  � ������</w:t>
      </w:r>
      <w:r>
        <w:rPr/>
        <w:t>権 ��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ᮯ���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286P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��� ������</w:t>
      </w:r>
      <w:r>
        <w:rPr/>
        <w:t xml:space="preserve">権  ������ 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�</w:t>
      </w:r>
      <w:r>
        <w:rPr/>
        <w:t xml:space="preserve">饭�� </w:t>
      </w:r>
      <w:r>
        <w:rPr/>
        <w:t>०��</w:t>
      </w:r>
      <w:r>
        <w:rPr/>
        <w:t>) � ������</w:t>
      </w:r>
      <w:r>
        <w:rPr/>
        <w:t xml:space="preserve">権 ��䬥��᪮�� </w:t>
      </w:r>
      <w:r>
        <w:rPr/>
        <w:t>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287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���  ������</w:t>
      </w:r>
      <w:r>
        <w:rPr/>
        <w:t>権  ��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ᮯ���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386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 ���ਢ�����஢�����  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80386  (</w:t>
      </w:r>
      <w:r>
        <w:rPr/>
        <w:t>ॠ���  ०��</w:t>
      </w:r>
      <w:r>
        <w:rPr/>
        <w:t>)  � ������</w:t>
      </w:r>
      <w:r>
        <w:rPr/>
        <w:t>権 ��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ᮯ����� </w:t>
      </w:r>
      <w:r>
        <w:rPr/>
        <w:t>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386C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 ���ਢ�����஢�����  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80386  (</w:t>
      </w:r>
      <w:r>
        <w:rPr/>
        <w:t>ॠ���  ०��</w:t>
      </w:r>
      <w:r>
        <w:rPr/>
        <w:t>)  � ������</w:t>
      </w:r>
      <w:r>
        <w:rPr/>
        <w:t>権 ��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ᮯ����� </w:t>
      </w:r>
      <w:r>
        <w:rPr/>
        <w:t>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386P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��� ������</w:t>
      </w:r>
      <w:r>
        <w:rPr/>
        <w:t xml:space="preserve">権  ������ 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�</w:t>
      </w:r>
      <w:r>
        <w:rPr/>
        <w:t xml:space="preserve">饭�� </w:t>
      </w:r>
      <w:r>
        <w:rPr/>
        <w:t>०��</w:t>
      </w:r>
      <w:r>
        <w:rPr/>
        <w:t>) � ������</w:t>
      </w:r>
      <w:r>
        <w:rPr/>
        <w:t xml:space="preserve">権 ��䬥��᪮�� </w:t>
      </w:r>
      <w:r>
        <w:rPr/>
        <w:t>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387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���  ������</w:t>
      </w:r>
      <w:r>
        <w:rPr/>
        <w:t>権  ��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ᮯ����� </w:t>
      </w:r>
      <w:r>
        <w:rPr/>
        <w:t>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486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 ���ਢ�����஢�����  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i486 (</w:t>
      </w:r>
      <w:r>
        <w:rPr/>
        <w:t>ॠ��� 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486C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 ���ਢ�����஢�����  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i486 (</w:t>
      </w:r>
      <w:r>
        <w:rPr/>
        <w:t>ॠ��� 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486P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���  ������</w:t>
      </w:r>
      <w:r>
        <w:rPr/>
        <w:t xml:space="preserve">権  ������  </w:t>
      </w:r>
      <w:r>
        <w:rPr/>
        <w:t>i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�</w:t>
      </w:r>
      <w:r>
        <w:rPr/>
        <w:t xml:space="preserve">饭�� </w:t>
      </w:r>
      <w:r>
        <w:rPr/>
        <w:t>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8086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������</w:t>
      </w:r>
      <w:r>
        <w:rPr/>
        <w:t xml:space="preserve">権 ���饭���� </w:t>
      </w:r>
      <w:r>
        <w:rPr/>
        <w:t>०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80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8087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������</w:t>
      </w:r>
      <w:r>
        <w:rPr/>
        <w:t xml:space="preserve">権 ��䬥��᪮�� 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.  ���  </w:t>
      </w:r>
      <w:r>
        <w:rPr/>
        <w:t>०��  ������</w:t>
      </w:r>
      <w:r>
        <w:rPr/>
        <w:t xml:space="preserve">権 </w:t>
      </w:r>
      <w:r>
        <w:rPr/>
        <w:t>ᮯ����� �ᯮ�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ᥬ���஬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: 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���� ��� ���� ������� ���� � </w:t>
      </w:r>
      <w:r>
        <w:rPr/>
        <w:t>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=                                    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� ��८�।���� �᫮��� ��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ALIGN                                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㣫�� ���稪 ������権 �� ����</w:t>
      </w:r>
      <w:r>
        <w:rPr/>
        <w:t>, �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ᮡ�� �⥯��� ������ </w:t>
      </w:r>
      <w:r>
        <w:rPr/>
        <w:t>(2, 4, 8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ALPHA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 xml:space="preserve">㯮�冷稢����  </w:t>
      </w:r>
      <w:r>
        <w:rPr/>
        <w:t>ᥣ���⮢ �� ��</w:t>
      </w:r>
      <w:r>
        <w:rPr/>
        <w:t>䠢���</w:t>
      </w:r>
      <w:r>
        <w:rPr/>
        <w:t>.  �� 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 ��</w:t>
      </w:r>
      <w:r>
        <w:rPr/>
        <w:t xml:space="preserve">ࠬ��� ��������� ��ப� </w:t>
      </w:r>
      <w:r>
        <w:rPr/>
        <w:t>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ARG                                  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 ��</w:t>
      </w:r>
      <w:r>
        <w:rPr/>
        <w:t>㬥��</w:t>
      </w:r>
      <w:r>
        <w:rPr/>
        <w:t>[,��</w:t>
      </w:r>
      <w:r>
        <w:rPr/>
        <w:t>㬥��</w:t>
      </w:r>
      <w:r>
        <w:rPr/>
        <w:t>]...[=�����</w:t>
      </w:r>
      <w:r>
        <w:rPr/>
        <w:t>䨪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TURNS ��</w:t>
      </w:r>
      <w:r>
        <w:rPr/>
        <w:t>㬥��</w:t>
      </w:r>
      <w:r>
        <w:rPr/>
        <w:t>[,��</w:t>
      </w:r>
      <w:r>
        <w:rPr/>
        <w:t>㬥��</w:t>
      </w:r>
      <w:r>
        <w:rPr/>
        <w:t>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>㬥���  �  �⥪  ��� ��楤��</w:t>
      </w:r>
      <w:r>
        <w:rPr/>
        <w:t>.  ������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ᢠ������� ������⥫</w:t>
      </w:r>
      <w:r>
        <w:rPr/>
        <w:t xml:space="preserve">쭮� </w:t>
      </w:r>
      <w:r>
        <w:rPr/>
        <w:t>ᬥ</w:t>
      </w:r>
      <w:r>
        <w:rPr/>
        <w:t xml:space="preserve">饭�� ��  </w:t>
      </w:r>
      <w:r>
        <w:rPr/>
        <w:t xml:space="preserve">ॣ����  </w:t>
      </w:r>
      <w:r>
        <w:rPr/>
        <w:t>BP.  ��  �⮬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�����</w:t>
      </w:r>
      <w:r>
        <w:rPr/>
        <w:t>, �� ���� ������ ��</w:t>
      </w:r>
      <w:r>
        <w:rPr/>
        <w:t xml:space="preserve">楤��� � </w:t>
      </w:r>
      <w:r>
        <w:rPr/>
        <w:t xml:space="preserve">ॣ���� </w:t>
      </w:r>
      <w:r>
        <w:rPr/>
        <w:t>BP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饩 �</w:t>
      </w:r>
      <w:r>
        <w:rPr/>
        <w:t xml:space="preserve">ணࠬ�� </w:t>
      </w:r>
      <w:r>
        <w:rPr/>
        <w:t>㦥 ����</w:t>
      </w:r>
      <w:r>
        <w:rPr/>
        <w:t>ᥭ� � �⥪</w:t>
      </w:r>
      <w:r>
        <w:rPr/>
        <w:t>. ����� ��</w:t>
      </w:r>
      <w:r>
        <w:rPr/>
        <w:t>㬥�� 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_��</w:t>
      </w:r>
      <w:r>
        <w:rPr/>
        <w:t>㬥��</w:t>
      </w:r>
      <w:r>
        <w:rPr/>
        <w:t>[[���</w:t>
      </w:r>
      <w:r>
        <w:rPr/>
        <w:t>稪</w:t>
      </w:r>
      <w:r>
        <w:rPr/>
        <w:t>_1]][:[�⫠����_</w:t>
      </w:r>
      <w:r>
        <w:rPr/>
        <w:t>ࠧ���</w:t>
      </w:r>
      <w:r>
        <w:rPr/>
        <w:t>][⨯][:���</w:t>
      </w:r>
      <w:r>
        <w:rPr/>
        <w:t>稪</w:t>
      </w:r>
      <w:r>
        <w:rPr/>
        <w:t>_2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易⥫�� </w:t>
      </w:r>
      <w:r>
        <w:rPr/>
        <w:t>"�⫠����_</w:t>
      </w:r>
      <w:r>
        <w:rPr/>
        <w:t>ࠧ���</w:t>
      </w:r>
      <w:r>
        <w:rPr/>
        <w:t>"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⨯]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ASSUME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 </w:t>
      </w:r>
      <w:r>
        <w:rPr/>
        <w:t>ᥣ����</w:t>
      </w:r>
      <w:r>
        <w:rPr/>
        <w:t>:���[,</w:t>
      </w:r>
      <w:r>
        <w:rPr/>
        <w:t>ᥣ����</w:t>
      </w:r>
      <w:r>
        <w:rPr/>
        <w:t>:���]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 </w:t>
      </w:r>
      <w:r>
        <w:rPr/>
        <w:t>ᥣ�����</w:t>
      </w:r>
      <w:r>
        <w:rPr/>
        <w:t>_</w:t>
      </w:r>
      <w:r>
        <w:rPr/>
        <w:t>ॣ����</w:t>
      </w:r>
      <w:r>
        <w:rPr/>
        <w:t>: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ᥣ����� ॣ����</w:t>
      </w:r>
      <w:r>
        <w:rPr/>
        <w:t>,  ����� �</w:t>
      </w:r>
      <w:r>
        <w:rPr/>
        <w:t>㤥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᫥��� �������</w:t>
      </w:r>
      <w:r>
        <w:rPr/>
        <w:t>饣� ���� ��� ��� ��⮪ � ��</w:t>
      </w:r>
      <w:r>
        <w:rPr/>
        <w:t>६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  </w:t>
      </w:r>
      <w:r>
        <w:rPr/>
        <w:t>ᥣ����  ��� ��</w:t>
      </w:r>
      <w:r>
        <w:rPr/>
        <w:t xml:space="preserve">㯯� </w:t>
      </w:r>
      <w:r>
        <w:rPr/>
        <w:t xml:space="preserve">ᥣ���⮢ � </w:t>
      </w:r>
      <w:r>
        <w:rPr/>
        <w:t>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祢�� ᫮�� </w:t>
      </w:r>
      <w:r>
        <w:rPr/>
        <w:t xml:space="preserve">NOTHING �⬥��� ��� ����� </w:t>
      </w:r>
      <w:r>
        <w:rPr/>
        <w:t xml:space="preserve">㪠����� 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஬ � ������ ᥣ���� 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BI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BIN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ࠧ��� ���� ��</w:t>
      </w:r>
      <w:r>
        <w:rPr/>
        <w:t xml:space="preserve">ꥪ⭮�� ���� � 䠩�� ���⨭�� </w:t>
      </w:r>
      <w:r>
        <w:rPr/>
        <w:t>(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ALL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&lt;</w:t>
      </w:r>
      <w:r>
        <w:rPr/>
        <w:t>㪠��⥫�</w:t>
      </w:r>
      <w:r>
        <w:rPr/>
        <w:t>_�������&gt;METHOD[&lt;���_��</w:t>
      </w:r>
      <w:r>
        <w:rPr/>
        <w:t>ꥪ�</w:t>
      </w:r>
      <w:r>
        <w:rPr/>
        <w:t>&gt;: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���_��⮤�&gt;{USES[{</w:t>
      </w:r>
      <w:r>
        <w:rPr/>
        <w:t>ᥣ�</w:t>
      </w:r>
      <w:r>
        <w:rPr/>
        <w:t>_</w:t>
      </w:r>
      <w:r>
        <w:rPr/>
        <w:t>ॣ����</w:t>
      </w:r>
      <w:r>
        <w:rPr/>
        <w:t>:}</w:t>
      </w:r>
      <w:r>
        <w:rPr/>
        <w:t>ॣ����</w:t>
      </w:r>
      <w:r>
        <w:rPr/>
        <w:t>_</w:t>
      </w:r>
      <w:r>
        <w:rPr/>
        <w:t>ᬥ</w:t>
      </w:r>
      <w:r>
        <w:rPr/>
        <w:t>饭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&lt;��</w:t>
      </w:r>
      <w:r>
        <w:rPr/>
        <w:t>ࠬ����</w:t>
      </w:r>
      <w:r>
        <w:rPr/>
        <w:t>_���</w:t>
      </w:r>
      <w:r>
        <w:rPr/>
        <w:t>७����</w:t>
      </w:r>
      <w:r>
        <w:rPr/>
        <w:t>_�</w:t>
      </w:r>
      <w:r>
        <w:rPr/>
        <w:t>맮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뢠�� ��楤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ATSTR                            ������ Ideal, MASM5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CATSTR ��</w:t>
      </w:r>
      <w:r>
        <w:rPr/>
        <w:t>ப�</w:t>
      </w:r>
      <w:r>
        <w:rPr/>
        <w:t>[,��</w:t>
      </w:r>
      <w:r>
        <w:rPr/>
        <w:t>ப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믮���� �����⥭��� ��᪮�쪨� ��</w:t>
      </w:r>
      <w:r>
        <w:rPr/>
        <w:t xml:space="preserve">ப � ���� ��ப� 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CODE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DE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>짮����� � ��</w:t>
      </w:r>
      <w:r>
        <w:rPr/>
        <w:t xml:space="preserve">४⨢�� </w:t>
      </w:r>
      <w:r>
        <w:rPr/>
        <w:t>.MODEL ��</w:t>
      </w:r>
      <w:r>
        <w:rPr/>
        <w:t>।���� ��</w:t>
      </w:r>
      <w:r>
        <w:rPr/>
        <w:t xml:space="preserve">砫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.  �᫨ �� ������ �</w:t>
      </w:r>
      <w:r>
        <w:rPr/>
        <w:t>।��� ��� ������� ���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 xml:space="preserve">४⨢�� </w:t>
      </w:r>
      <w:r>
        <w:rPr/>
        <w:t>.CODE ����� ᫥������ ����</w:t>
      </w:r>
      <w:r>
        <w:rPr/>
        <w:t>易⥫쭮� 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뢠�� 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ODESEG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EG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ᯮ�</w:t>
      </w:r>
      <w:r>
        <w:rPr/>
        <w:t>짮����� � ��</w:t>
      </w:r>
      <w:r>
        <w:rPr/>
        <w:t xml:space="preserve">४⨢�� </w:t>
      </w:r>
      <w:r>
        <w:rPr/>
        <w:t>.MODEL ��</w:t>
      </w:r>
      <w:r>
        <w:rPr/>
        <w:t>।���� ��</w:t>
      </w:r>
      <w:r>
        <w:rPr/>
        <w:t xml:space="preserve">砫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.  �᫨ �� ������ �</w:t>
      </w:r>
      <w:r>
        <w:rPr/>
        <w:t>।��� ��� ������� ���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४⨢�� </w:t>
      </w:r>
      <w:r>
        <w:rPr/>
        <w:t>.CODESEG ����� ᫥������ ����</w:t>
      </w:r>
      <w:r>
        <w:rPr/>
        <w:t>易⥫쭮� 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஥ </w:t>
      </w:r>
      <w:r>
        <w:rPr/>
        <w:t xml:space="preserve">㪠�뢠�� 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OMM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 ��</w:t>
      </w:r>
      <w:r>
        <w:rPr/>
        <w:t>।������</w:t>
      </w:r>
      <w:r>
        <w:rPr/>
        <w:t>[,��</w:t>
      </w:r>
      <w:r>
        <w:rPr/>
        <w:t>।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���  ��६�����</w:t>
      </w:r>
      <w:r>
        <w:rPr/>
        <w:t>.  ������  ��</w:t>
      </w:r>
      <w:r>
        <w:rPr/>
        <w:t>।�����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 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����</w:t>
      </w:r>
      <w:r>
        <w:rPr>
          <w:rtl w:val="true"/>
        </w:rPr>
        <w:t>ﭨ</w:t>
      </w:r>
      <w:r>
        <w:rPr/>
        <w:t>�</w:t>
      </w:r>
      <w:r>
        <w:rPr/>
        <w:t>][��]���_�����</w:t>
      </w:r>
      <w:r>
        <w:rPr/>
        <w:t>䨪���</w:t>
      </w:r>
      <w:r>
        <w:rPr/>
        <w:t>[[���</w:t>
      </w:r>
      <w:r>
        <w:rPr/>
        <w:t>稪</w:t>
      </w:r>
      <w:r>
        <w:rPr/>
        <w:t>_1]]:⨯[:���</w:t>
      </w:r>
      <w:r>
        <w:rPr/>
        <w:t>稪</w:t>
      </w:r>
      <w:r>
        <w:rPr/>
        <w:t>_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��</w:t>
      </w:r>
      <w:r>
        <w:rPr>
          <w:rtl w:val="true"/>
        </w:rPr>
        <w:t>ﭨ</w:t>
      </w:r>
      <w:r>
        <w:rPr/>
        <w:t>�</w:t>
      </w:r>
      <w:r>
        <w:rPr/>
        <w:t>" - �� NEAR ��� FAR (�᫨ ��� �� ��������,  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㬮�砭��  </w:t>
      </w:r>
      <w:r>
        <w:rPr/>
        <w:t>ᮮ</w:t>
      </w:r>
      <w:r>
        <w:rPr/>
        <w:t>⢥������  �</w:t>
      </w:r>
      <w:r>
        <w:rPr/>
        <w:t>ᯮ��</w:t>
      </w:r>
      <w:r>
        <w:rPr/>
        <w:t>㥬�� ������ ����� ��� 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" - �� C,  PASCAL,  BASIC,  FORTRAN ��� NOLANGUAGE (��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</w:t>
      </w:r>
      <w:r>
        <w:rPr/>
        <w:t>)  � ������ �</w:t>
      </w:r>
      <w:r>
        <w:rPr/>
        <w:t xml:space="preserve">ਬ������ � </w:t>
      </w:r>
      <w:r>
        <w:rPr/>
        <w:t>"�����_�����</w:t>
      </w:r>
      <w:r>
        <w:rPr/>
        <w:t>䨪���</w:t>
      </w:r>
      <w:r>
        <w:rPr/>
        <w:t xml:space="preserve">" </w:t>
      </w:r>
      <w:r>
        <w:rPr/>
        <w:t>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 </w:t>
      </w:r>
      <w:r>
        <w:rPr/>
        <w:t>ᯥ���᪨� ��� �</w:t>
      </w:r>
      <w:r>
        <w:rPr/>
        <w:t>몠</w:t>
      </w:r>
      <w:r>
        <w:rPr/>
        <w:t>.  "���_�����</w:t>
      </w:r>
      <w:r>
        <w:rPr/>
        <w:t>䨪���</w:t>
      </w:r>
      <w:r>
        <w:rPr/>
        <w:t>" -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६����� </w:t>
      </w:r>
      <w:r>
        <w:rPr/>
        <w:t>(��� ��</w:t>
      </w:r>
      <w:r>
        <w:rPr/>
        <w:t>६����</w:t>
      </w:r>
      <w:r>
        <w:rPr/>
        <w:t xml:space="preserve">, </w:t>
      </w:r>
      <w:r>
        <w:rPr/>
        <w:t>ࠧ������� �����</w:t>
      </w:r>
      <w:r>
        <w:rPr/>
        <w:t>묨</w:t>
      </w:r>
      <w:r>
        <w:rPr/>
        <w:t>). �᫨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㪠�뢠���� </w:t>
      </w:r>
      <w:r>
        <w:rPr/>
        <w:t>NEAR, � ��������</w:t>
      </w:r>
      <w:r>
        <w:rPr/>
        <w:t>騪 ��� ���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饣�   </w:t>
      </w:r>
      <w:r>
        <w:rPr/>
        <w:t>ࠧ���  ���ᨢ�  �ᯮ����  ���</w:t>
      </w:r>
      <w:r>
        <w:rPr/>
        <w:t xml:space="preserve">祭��  </w:t>
      </w:r>
      <w:r>
        <w:rPr/>
        <w:t>"���</w:t>
      </w:r>
      <w:r>
        <w:rPr/>
        <w:t>稪</w:t>
      </w:r>
      <w:r>
        <w:rPr/>
        <w:t>_1".  �᫨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</w:t>
      </w:r>
      <w:r>
        <w:rPr>
          <w:rtl w:val="true"/>
        </w:rPr>
        <w:t>ﭨ</w:t>
      </w:r>
      <w:r>
        <w:rPr/>
        <w:t>�</w:t>
      </w:r>
      <w:r>
        <w:rPr/>
        <w:t>" - �� FAR, � ��������</w:t>
      </w:r>
      <w:r>
        <w:rPr/>
        <w:t>騪 ��� 㪠����� ⮣�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⮢ </w:t>
      </w:r>
      <w:r>
        <w:rPr/>
        <w:t xml:space="preserve">ࠧ��� </w:t>
      </w:r>
      <w:r>
        <w:rPr/>
        <w:t>"���</w:t>
      </w:r>
      <w:r>
        <w:rPr/>
        <w:t>稪</w:t>
      </w:r>
      <w:r>
        <w:rPr/>
        <w:t>_1" * �� �</w:t>
      </w:r>
      <w:r>
        <w:rPr/>
        <w:t>᭮���� ࠧ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塞� ⨯��</w:t>
      </w:r>
      <w:r>
        <w:rPr/>
        <w:t>,  �</w:t>
      </w:r>
      <w:r>
        <w:rPr/>
        <w:t>ᯮ���� ���</w:t>
      </w:r>
      <w:r>
        <w:rPr/>
        <w:t xml:space="preserve">祭�� </w:t>
      </w:r>
      <w:r>
        <w:rPr/>
        <w:t>"���</w:t>
      </w:r>
      <w:r>
        <w:rPr/>
        <w:t>稪</w:t>
      </w:r>
      <w:r>
        <w:rPr/>
        <w:t>_2".  "�����"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BYTE,  WORD,  DATAPTR,  CODEPTR, DWORD, FWORD, PWORD, Q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YTE ��� ��� ��������.  "���</w:t>
      </w:r>
      <w:r>
        <w:rPr/>
        <w:t>稪</w:t>
      </w:r>
      <w:r>
        <w:rPr/>
        <w:t>_2" ������,  ᪮�</w:t>
      </w:r>
      <w:r>
        <w:rPr/>
        <w:t>쪮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 ������ ���� ��६�����</w:t>
      </w:r>
      <w:r>
        <w:rPr/>
        <w:t xml:space="preserve">.  �� </w:t>
      </w:r>
      <w:r>
        <w:rPr/>
        <w:t xml:space="preserve">㬮�砭�� ���祭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</w:t>
      </w:r>
      <w:r>
        <w:rPr/>
        <w:t>_1" � "���</w:t>
      </w:r>
      <w:r>
        <w:rPr/>
        <w:t>稪</w:t>
      </w:r>
      <w:r>
        <w:rPr/>
        <w:t xml:space="preserve">_2"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OMMENT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 </w:t>
      </w:r>
      <w:r>
        <w:rPr/>
        <w:t>ࠧ����⥫�</w:t>
      </w:r>
      <w:r>
        <w:rPr/>
        <w:t>[⥪��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⥪��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ࠧ����⥫�</w:t>
      </w:r>
      <w:r>
        <w:rPr/>
        <w:t>[⥪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稭��� �������</w:t>
      </w:r>
      <w:r>
        <w:rPr/>
        <w:t>਩</w:t>
      </w:r>
      <w:r>
        <w:rPr/>
        <w:t>, ����</w:t>
      </w:r>
      <w:r>
        <w:rPr/>
        <w:t>騩 �� ��᪮�쪨� ��</w:t>
      </w:r>
      <w:r>
        <w:rPr/>
        <w:t>ப</w:t>
      </w:r>
      <w:r>
        <w:rPr/>
        <w:t>.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⥫�� ���� ���� ���</w:t>
      </w:r>
      <w:r>
        <w:rPr/>
        <w:t xml:space="preserve">㫥��� </w:t>
      </w:r>
      <w:r>
        <w:rPr/>
        <w:t>ᨬ���</w:t>
      </w:r>
      <w:r>
        <w:rPr/>
        <w:t>, ᫥���</w:t>
      </w:r>
      <w:r>
        <w:rPr/>
        <w:t xml:space="preserve">騩 ��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OND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�� � ���⨭�� �� ������� � �᫮���� �����</w:t>
      </w:r>
      <w:r>
        <w:rPr/>
        <w:t>.  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ᯮ������ � ��</w:t>
      </w:r>
      <w:r>
        <w:rPr>
          <w:rtl w:val="true"/>
        </w:rPr>
        <w:t>࡮</w:t>
      </w:r>
      <w:r>
        <w:rPr/>
        <w:t xml:space="preserve"> ��ᥬ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CONST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</w:t>
      </w:r>
      <w:r>
        <w:rPr/>
        <w:t xml:space="preserve">砫� </w:t>
      </w:r>
      <w:r>
        <w:rPr/>
        <w:t>ᥣ���� ������</w:t>
      </w:r>
      <w:r>
        <w:rPr/>
        <w:t>-����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CREF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ᮡ���� ��� ��� �����</w:t>
      </w:r>
      <w:r>
        <w:rPr/>
        <w:t>䨪��</w:t>
      </w:r>
      <w:r>
        <w:rPr/>
        <w:t>஢</w:t>
      </w:r>
      <w:r>
        <w:rPr/>
        <w:t>, ��</w:t>
      </w:r>
      <w:r>
        <w:rPr/>
        <w:t>稭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窨  �  ����� � ��室��� 䠩��</w:t>
      </w:r>
      <w:r>
        <w:rPr/>
        <w:t>,  ���</w:t>
      </w:r>
      <w:r>
        <w:rPr/>
        <w:t>ଠ�� � ��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뫪��</w:t>
      </w:r>
      <w:r>
        <w:rPr/>
        <w:t>. ��</w:t>
      </w:r>
      <w:r>
        <w:rPr/>
        <w:t xml:space="preserve">४⨢� </w:t>
      </w:r>
      <w:r>
        <w:rPr/>
        <w:t>.CREF ����� ����� ��</w:t>
      </w:r>
      <w:r>
        <w:rPr/>
        <w:t>䥪� �� �</w:t>
      </w:r>
      <w:r>
        <w:rPr/>
        <w:t>ࠢ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४⨢��� </w:t>
      </w:r>
      <w:r>
        <w:rPr/>
        <w:t xml:space="preserve">%XCREF ��� .XCREF, ����� ������� </w:t>
      </w:r>
      <w:r>
        <w:rPr/>
        <w:t>ᡮ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REF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ᮡ���� ��� ��� �����</w:t>
      </w:r>
      <w:r>
        <w:rPr/>
        <w:t>䨪��</w:t>
      </w:r>
      <w:r>
        <w:rPr/>
        <w:t>஢</w:t>
      </w:r>
      <w:r>
        <w:rPr/>
        <w:t>, ��</w:t>
      </w:r>
      <w:r>
        <w:rPr/>
        <w:t>稭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窨 � ����� � ��室���  䠩��</w:t>
      </w:r>
      <w:r>
        <w:rPr/>
        <w:t>,  ���</w:t>
      </w:r>
      <w:r>
        <w:rPr/>
        <w:t>ଠ��  �  ��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뫪��</w:t>
      </w:r>
      <w:r>
        <w:rPr/>
        <w:t>. ��</w:t>
      </w:r>
      <w:r>
        <w:rPr/>
        <w:t xml:space="preserve">४⨢� </w:t>
      </w:r>
      <w:r>
        <w:rPr/>
        <w:t>.CREF ����� ����� ��</w:t>
      </w:r>
      <w:r>
        <w:rPr/>
        <w:t>䥪� �� �</w:t>
      </w:r>
      <w:r>
        <w:rPr/>
        <w:t>ࠢ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४⨢��� </w:t>
      </w:r>
      <w:r>
        <w:rPr/>
        <w:t xml:space="preserve">%XCREF ��� .XCREF, ����� ������� </w:t>
      </w:r>
      <w:r>
        <w:rPr/>
        <w:t>ᡮ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REFALL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 ���⨭�� ��</w:t>
      </w:r>
      <w:r>
        <w:rPr/>
        <w:t>४�����  ��</w:t>
      </w:r>
      <w:r>
        <w:rPr/>
        <w:t>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� �� �����䨪����</w:t>
      </w:r>
      <w:r>
        <w:rPr/>
        <w:t>, ����� ��������� ����� 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 ०�� �ᯮ������ �� 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 ��</w:t>
      </w:r>
      <w:r>
        <w:rPr/>
        <w:t xml:space="preserve">४⨢�  </w:t>
      </w:r>
      <w:r>
        <w:rPr/>
        <w:t>%CREFALL  �������  ����⢨� �</w:t>
      </w:r>
      <w:r>
        <w:rPr/>
        <w:t>।���� ��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REFREF ��� %CREFUREF,  ����� ������� �</w:t>
      </w:r>
      <w:r>
        <w:rPr/>
        <w:t>뢮� � ���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䨪��</w:t>
      </w:r>
      <w:r>
        <w:rPr/>
        <w:t>஢ � ����</w:t>
      </w:r>
      <w:r>
        <w:rPr/>
        <w:t>騬� ��� ���������騬� �� ��� ��뫪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REFREF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뢮� � ���⨭�� ��</w:t>
      </w:r>
      <w:r>
        <w:rPr/>
        <w:t>४����� ��</w:t>
      </w:r>
      <w:r>
        <w:rPr/>
        <w:t>뫮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</w:t>
      </w:r>
      <w:r>
        <w:rPr/>
        <w:t>, ��</w:t>
      </w:r>
      <w:r>
        <w:rPr/>
        <w:t>뫪� ��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REFUREF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뢮� � ���⨭�� ��</w:t>
      </w:r>
      <w:r>
        <w:rPr/>
        <w:t>४����� ��</w:t>
      </w:r>
      <w:r>
        <w:rPr/>
        <w:t>뫮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</w:t>
      </w:r>
      <w:r>
        <w:rPr/>
        <w:t>, ��</w:t>
      </w:r>
      <w:r>
        <w:rPr/>
        <w:t>뫪� ��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REFUREF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� � ���⨭� ��</w:t>
      </w:r>
      <w:r>
        <w:rPr/>
        <w:t>४����� ��</w:t>
      </w:r>
      <w:r>
        <w:rPr/>
        <w:t>뫮� ⮫쪮 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 ����� 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CTLS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 ���⨭�� ���� ������⢮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騥 ��</w:t>
      </w:r>
      <w:r>
        <w:rPr/>
        <w:t xml:space="preserve">४⨢� </w:t>
      </w:r>
      <w:r>
        <w:rPr/>
        <w:t>(⠪��, ��� %LIST, %INCL � �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DATA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 ��</w:t>
      </w:r>
      <w:r>
        <w:rPr/>
        <w:t>襬 ���㫥 ��砫� ���樠����</w:t>
      </w:r>
      <w:r>
        <w:rPr/>
        <w:t>஢���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</w:t>
      </w:r>
      <w:r>
        <w:rPr/>
        <w:t>.  ���  ��</w:t>
      </w:r>
      <w:r>
        <w:rPr/>
        <w:t>।������  ������  �����  ��  ������ 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.MODEL. ������� ������ ����</w:t>
      </w:r>
      <w:r>
        <w:rPr/>
        <w:t>頥��� 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</w:t>
      </w:r>
      <w:r>
        <w:rPr/>
        <w:t xml:space="preserve">DGROUP,  ����� </w:t>
      </w:r>
      <w:r>
        <w:rPr/>
        <w:t xml:space="preserve">ᮤ�ন� </w:t>
      </w:r>
      <w:r>
        <w:rPr/>
        <w:t xml:space="preserve">⠪�� </w:t>
      </w:r>
      <w:r>
        <w:rPr/>
        <w:t>ᥣ�����</w:t>
      </w:r>
      <w:r>
        <w:rPr/>
        <w:t>, 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४⨢ </w:t>
      </w:r>
      <w:r>
        <w:rPr/>
        <w:t>.STACK, .CONST � .DATA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ATASEG                                    �����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 ��</w:t>
      </w:r>
      <w:r>
        <w:rPr/>
        <w:t>襬 ���㫥 ��砫� ���樠����</w:t>
      </w:r>
      <w:r>
        <w:rPr/>
        <w:t>஢���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</w:t>
      </w:r>
      <w:r>
        <w:rPr/>
        <w:t>.  ���  ��</w:t>
      </w:r>
      <w:r>
        <w:rPr/>
        <w:t>।������  ������  �����  ��  ������ 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.MODEL. ������� ������ ����</w:t>
      </w:r>
      <w:r>
        <w:rPr/>
        <w:t>頥��� 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</w:t>
      </w:r>
      <w:r>
        <w:rPr/>
        <w:t xml:space="preserve">DGROUP,  ����� </w:t>
      </w:r>
      <w:r>
        <w:rPr/>
        <w:t xml:space="preserve">ᮤ�ন� </w:t>
      </w:r>
      <w:r>
        <w:rPr/>
        <w:t xml:space="preserve">⠪�� </w:t>
      </w:r>
      <w:r>
        <w:rPr/>
        <w:t>ᥣ�����</w:t>
      </w:r>
      <w:r>
        <w:rPr/>
        <w:t>, 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४⨢ </w:t>
      </w:r>
      <w:r>
        <w:rPr/>
        <w:t>.STACK, .CONST � .DATA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DATA?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 ��</w:t>
      </w:r>
      <w:r>
        <w:rPr/>
        <w:t>襬 ���㫥 ��砫� �����樠����</w:t>
      </w:r>
      <w:r>
        <w:rPr/>
        <w:t>஢������ 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�</w:t>
      </w:r>
      <w:r>
        <w:rPr/>
        <w:t>.  ���  ��</w:t>
      </w:r>
      <w:r>
        <w:rPr/>
        <w:t>।������  ������ ����� �� ������ 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.MODEL. ������� ������ ����</w:t>
      </w:r>
      <w:r>
        <w:rPr/>
        <w:t>頥��� 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</w:t>
      </w:r>
      <w:r>
        <w:rPr/>
        <w:t xml:space="preserve">DGROUP,  ����� </w:t>
      </w:r>
      <w:r>
        <w:rPr/>
        <w:t xml:space="preserve">ᮤ�ন� </w:t>
      </w:r>
      <w:r>
        <w:rPr/>
        <w:t xml:space="preserve">⠪�� </w:t>
      </w:r>
      <w:r>
        <w:rPr/>
        <w:t>ᥣ�����</w:t>
      </w:r>
      <w:r>
        <w:rPr/>
        <w:t>, 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 xml:space="preserve">४⨢ </w:t>
      </w:r>
      <w:r>
        <w:rPr/>
        <w:t>.STACK, .CONST � .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B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] DB 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뤥��� � ���樠������� ����  �����</w:t>
      </w:r>
      <w:r>
        <w:rPr/>
        <w:t>.  "���"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ᮡ��  �����</w:t>
      </w:r>
      <w:r>
        <w:rPr/>
        <w:t>䨪���</w:t>
      </w:r>
      <w:r>
        <w:rPr/>
        <w:t>,  �����  ��  �</w:t>
      </w:r>
      <w:r>
        <w:rPr/>
        <w:t>㤥� ��⥬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뫪� �� �����</w:t>
      </w:r>
      <w:r>
        <w:rPr/>
        <w:t>.  "��</w:t>
      </w:r>
      <w:r>
        <w:rPr/>
        <w:t>ࠦ����</w:t>
      </w:r>
      <w:r>
        <w:rPr/>
        <w:t>" ����� �</w:t>
      </w:r>
      <w:r>
        <w:rPr/>
        <w:t>।�</w:t>
      </w:r>
      <w:r>
        <w:rPr/>
        <w:t xml:space="preserve">⠢����  </w:t>
      </w:r>
      <w:r>
        <w:rPr/>
        <w:t>ᮡ�� 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���⠭��, �����⥫�� ����, ��</w:t>
      </w:r>
      <w:r>
        <w:rPr/>
        <w:t>ப� ᨬ����� 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 xml:space="preserve">樥�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DD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] DD[⨯ PTR][ 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뤥��� � ���樠������� </w:t>
      </w:r>
      <w:r>
        <w:rPr/>
        <w:t>4 ����  �����  (�������  ᫮��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" - �� �����</w:t>
      </w:r>
      <w:r>
        <w:rPr/>
        <w:t>䨪���</w:t>
      </w:r>
      <w:r>
        <w:rPr/>
        <w:t>, ����� �� �</w:t>
      </w:r>
      <w:r>
        <w:rPr/>
        <w:t>㤥� ���᫥��</w:t>
      </w:r>
      <w:r>
        <w:rPr/>
        <w:t>⢨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</w:t>
      </w:r>
      <w:r>
        <w:rPr/>
        <w:t>뫪� �� �����</w:t>
      </w:r>
      <w:r>
        <w:rPr/>
        <w:t>.  "���",  �� ����� ᫥��� PTR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  ��</w:t>
      </w:r>
      <w:r>
        <w:rPr/>
        <w:t>।��</w:t>
      </w:r>
      <w:r>
        <w:rPr/>
        <w:t>塞���  �����䨪���� ���</w:t>
      </w:r>
      <w:r>
        <w:rPr/>
        <w:t>ଠ�� ��� �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>祬� ��</w:t>
      </w:r>
      <w:r>
        <w:rPr>
          <w:rtl w:val="true"/>
        </w:rPr>
        <w:t>࡮</w:t>
      </w:r>
      <w:r>
        <w:rPr/>
        <w:t xml:space="preserve"> �⫠�稪 </w:t>
      </w:r>
      <w:r>
        <w:rPr/>
        <w:t>ᬮ��� �ࠢ��</w:t>
      </w:r>
      <w:r>
        <w:rPr/>
        <w:t xml:space="preserve">쭮 �뢮����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 ��� ����� ���� ᫥���</w:t>
      </w:r>
      <w:r>
        <w:rPr/>
        <w:t>騬</w:t>
      </w:r>
      <w:r>
        <w:rPr/>
        <w:t>:  BYTE,  WORD, DATAPTR, CODE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D,  FWORD,  PWORD,  QWORD,  TBYTE,  SHORT,  NEAR, FAR 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 "��</w:t>
      </w:r>
      <w:r>
        <w:rPr/>
        <w:t>ࠦ����</w:t>
      </w:r>
      <w:r>
        <w:rPr/>
        <w:t>" ����� ���� ��</w:t>
      </w:r>
      <w:r>
        <w:rPr/>
        <w:t>ࠦ�����</w:t>
      </w:r>
      <w:r>
        <w:rPr/>
        <w:t>-����⠭⮩, �����-</w:t>
      </w:r>
    </w:p>
    <w:p>
      <w:pPr>
        <w:pStyle w:val="PreformattedText"/>
        <w:bidi w:val="0"/>
        <w:jc w:val="left"/>
        <w:rPr/>
      </w:pPr>
      <w:r>
        <w:rPr/>
        <w:t xml:space="preserve">       ⥫�� ������ ��� ��</w:t>
      </w:r>
      <w:r>
        <w:rPr/>
        <w:t xml:space="preserve">ࠦ����� �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DEPTH                               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⠭�������� </w:t>
      </w:r>
      <w:r>
        <w:rPr/>
        <w:t>ࠧ���  ����  ��</w:t>
      </w:r>
      <w:r>
        <w:rPr/>
        <w:t xml:space="preserve">㡨�� � 䠩�� ���⨭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 � ���</w:t>
      </w:r>
      <w:r>
        <w:rPr/>
        <w:t xml:space="preserve">祭��� </w:t>
      </w:r>
      <w:r>
        <w:rPr/>
        <w:t xml:space="preserve">"�����".  �� </w:t>
      </w:r>
      <w:r>
        <w:rPr/>
        <w:t xml:space="preserve">㬮�砭�� ��  ���祭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F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] DF[⨯ PTR] 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뤥��� �  ���樠�������  </w:t>
      </w:r>
      <w:r>
        <w:rPr/>
        <w:t>6 ���� ����� (���</w:t>
      </w:r>
      <w:r>
        <w:rPr/>
        <w:t>쭨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� </w:t>
      </w:r>
      <w:r>
        <w:rPr/>
        <w:t>far).  "���" - �� �����</w:t>
      </w:r>
      <w:r>
        <w:rPr/>
        <w:t>䨪���</w:t>
      </w:r>
      <w:r>
        <w:rPr/>
        <w:t>,  ����� 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��뫪� �� �����</w:t>
      </w:r>
      <w:r>
        <w:rPr/>
        <w:t xml:space="preserve">. "���",  </w:t>
      </w:r>
      <w:r>
        <w:rPr/>
        <w:t xml:space="preserve">㪠�뢠��� ��᫥ </w:t>
      </w:r>
      <w:r>
        <w:rPr/>
        <w:t>PTR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�</w:t>
      </w:r>
      <w:r>
        <w:rPr/>
        <w:t>।��</w:t>
      </w:r>
      <w:r>
        <w:rPr/>
        <w:t>塞��� �����䨪���� ���</w:t>
      </w:r>
      <w:r>
        <w:rPr/>
        <w:t>ଠ��  ��� �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</w:t>
      </w:r>
      <w:r>
        <w:rPr/>
        <w:t>ன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ᬮ��� �ࠢ��</w:t>
      </w:r>
      <w:r>
        <w:rPr/>
        <w:t>쭮 �뢮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</w:t>
      </w:r>
      <w:r>
        <w:rPr/>
        <w:t>. ��� ����� ���� ᫥���</w:t>
      </w:r>
      <w:r>
        <w:rPr/>
        <w:t>騬</w:t>
      </w:r>
      <w:r>
        <w:rPr/>
        <w:t>: BYTE, WORD, DATAPTR, CODE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D, FWORD,  PWORD,  QWORD,  TBYTE, SHORT, NEAR, FAR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 "��</w:t>
      </w:r>
      <w:r>
        <w:rPr/>
        <w:t>ࠦ����</w:t>
      </w:r>
      <w:r>
        <w:rPr/>
        <w:t>" ����� ����  ��</w:t>
      </w:r>
      <w:r>
        <w:rPr/>
        <w:t>ࠦ�����</w:t>
      </w:r>
      <w:r>
        <w:rPr/>
        <w:t>-����⠭⮩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 ��</w:t>
      </w:r>
      <w:r>
        <w:rPr/>
        <w:t xml:space="preserve">ࠦ����� ��� ��ࠦ����� �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ISPLAY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"⥪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�� �����祭��� � ����窨 ��</w:t>
      </w:r>
      <w:r>
        <w:rPr/>
        <w:t xml:space="preserve">ப� </w:t>
      </w:r>
      <w:r>
        <w:rPr/>
        <w:t>(⥪��)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OSSEG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 xml:space="preserve">८�।������ ᥣ���⮢ </w:t>
      </w:r>
      <w:r>
        <w:rPr/>
        <w:t>DOS �� �</w:t>
      </w:r>
      <w:r>
        <w:rPr/>
        <w:t>६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 ������ ��४⨢�  ⮫</w:t>
      </w:r>
      <w:r>
        <w:rPr/>
        <w:t xml:space="preserve">쪮  ��  </w:t>
      </w:r>
      <w:r>
        <w:rPr/>
        <w:t>ࠧࠡ�⪥  ��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 ��  ��ᥬ����</w:t>
      </w:r>
      <w:r>
        <w:rPr/>
        <w:t>.  ������ ��</w:t>
      </w:r>
      <w:r>
        <w:rPr/>
        <w:t xml:space="preserve">४⨢� </w:t>
      </w:r>
      <w:r>
        <w:rPr/>
        <w:t xml:space="preserve">DOSSEG ���� </w:t>
      </w:r>
      <w:r>
        <w:rPr/>
        <w:t>ࠧ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�</w:t>
      </w:r>
      <w:r>
        <w:rPr/>
        <w:t>᭮���� ���</w:t>
      </w:r>
      <w:r>
        <w:rPr/>
        <w:t>㫥</w:t>
      </w:r>
      <w:r>
        <w:rPr/>
        <w:t>, ��� ��</w:t>
      </w:r>
      <w:r>
        <w:rPr/>
        <w:t>।������ ��</w:t>
      </w:r>
      <w:r>
        <w:rPr/>
        <w:t>砫�� 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P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] DP[⨯ PTR] 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뤥��� �  ���樠�������  </w:t>
      </w:r>
      <w:r>
        <w:rPr/>
        <w:t>6 ���� ����� (���</w:t>
      </w:r>
      <w:r>
        <w:rPr/>
        <w:t>쭨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� </w:t>
      </w:r>
      <w:r>
        <w:rPr/>
        <w:t>far).  "���" - �� �����</w:t>
      </w:r>
      <w:r>
        <w:rPr/>
        <w:t>䨪���</w:t>
      </w:r>
      <w:r>
        <w:rPr/>
        <w:t>,  ����� 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��뫪� �� �����</w:t>
      </w:r>
      <w:r>
        <w:rPr/>
        <w:t xml:space="preserve">. "���",  </w:t>
      </w:r>
      <w:r>
        <w:rPr/>
        <w:t xml:space="preserve">㪠�뢠��� ��᫥ </w:t>
      </w:r>
      <w:r>
        <w:rPr/>
        <w:t>PTR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�</w:t>
      </w:r>
      <w:r>
        <w:rPr/>
        <w:t>।��</w:t>
      </w:r>
      <w:r>
        <w:rPr/>
        <w:t>塞��� �����䨪���� ���</w:t>
      </w:r>
      <w:r>
        <w:rPr/>
        <w:t>ଠ��  ��� �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</w:t>
      </w:r>
      <w:r>
        <w:rPr/>
        <w:t>ன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 </w:t>
      </w:r>
      <w:r>
        <w:rPr/>
        <w:t>ᬮ��� �ࠢ��</w:t>
      </w:r>
      <w:r>
        <w:rPr/>
        <w:t>쭮 �뢮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</w:t>
      </w:r>
      <w:r>
        <w:rPr/>
        <w:t>. ��� ����� ���� ᫥���</w:t>
      </w:r>
      <w:r>
        <w:rPr/>
        <w:t>騬</w:t>
      </w:r>
      <w:r>
        <w:rPr/>
        <w:t>: BYTE, WORD, DATAPTR, CODE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D, FWORD,  PWORD,  QWORD,  TBYTE, SHORT, NEAR, FAR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 "��</w:t>
      </w:r>
      <w:r>
        <w:rPr/>
        <w:t>ࠦ����</w:t>
      </w:r>
      <w:r>
        <w:rPr/>
        <w:t>" ����� ����  ��</w:t>
      </w:r>
      <w:r>
        <w:rPr/>
        <w:t>ࠦ�����</w:t>
      </w:r>
      <w:r>
        <w:rPr/>
        <w:t>-����⠭⮩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���� ��</w:t>
      </w:r>
      <w:r>
        <w:rPr/>
        <w:t xml:space="preserve">ࠦ����� ��� ��ࠦ����� �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Q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] DQ 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뤥��� � ���樠������� </w:t>
      </w:r>
      <w:r>
        <w:rPr/>
        <w:t>8 ���� �����  (�⢥</w:t>
      </w:r>
      <w:r>
        <w:rPr/>
        <w:t>୮�  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"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䨪���</w:t>
      </w:r>
      <w:r>
        <w:rPr/>
        <w:t>, ����� 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��뫪� �� �����</w:t>
      </w:r>
      <w:r>
        <w:rPr/>
        <w:t>. "��</w:t>
      </w:r>
      <w:r>
        <w:rPr/>
        <w:t>ࠦ����</w:t>
      </w:r>
      <w:r>
        <w:rPr/>
        <w:t>" ����� 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-����⠭⮩,  64-</w:t>
      </w:r>
      <w:r>
        <w:rPr/>
        <w:t>ࠧ�</w:t>
      </w:r>
      <w:r>
        <w:rPr/>
        <w:t>來� �᫮� � ������饩 �窮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</w:t>
      </w:r>
      <w:r>
        <w:rPr/>
        <w:t xml:space="preserve">ࠦ����� �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T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] DT 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뤥��� � ���樠������� </w:t>
      </w:r>
      <w:r>
        <w:rPr/>
        <w:t>10 ���� ����� (�⢥</w:t>
      </w:r>
      <w:r>
        <w:rPr/>
        <w:t>୮� 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"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䨪���</w:t>
      </w:r>
      <w:r>
        <w:rPr/>
        <w:t>, ����� 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 ��� ��뫪� �� �����</w:t>
      </w:r>
      <w:r>
        <w:rPr/>
        <w:t>.  "��</w:t>
      </w:r>
      <w:r>
        <w:rPr/>
        <w:t>ࠦ����</w:t>
      </w:r>
      <w:r>
        <w:rPr/>
        <w:t>"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-����⠭⮩, 64-</w:t>
      </w:r>
      <w:r>
        <w:rPr/>
        <w:t>ࠧ�</w:t>
      </w:r>
      <w:r>
        <w:rPr/>
        <w:t>來� �᫮� � ������饩 �窮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�</w:t>
      </w:r>
      <w:r>
        <w:rPr/>
        <w:t xml:space="preserve">ࠦ����� �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DW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] DP[⨯ PTR] ��</w:t>
      </w:r>
      <w:r>
        <w:rPr/>
        <w:t>ࠦ����</w:t>
      </w:r>
      <w:r>
        <w:rPr/>
        <w:t>[,��</w:t>
      </w:r>
      <w:r>
        <w:rPr/>
        <w:t>ࠦ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뤥��� � ���樠������� </w:t>
      </w:r>
      <w:r>
        <w:rPr/>
        <w:t>2 ���� ����� (᫮��) "���" -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</w:t>
      </w:r>
      <w:r>
        <w:rPr/>
        <w:t>,  ����� �� �</w:t>
      </w:r>
      <w:r>
        <w:rPr/>
        <w:t>㤥� ������� �</w:t>
      </w:r>
      <w:r>
        <w:rPr/>
        <w:t>ᯮ�</w:t>
      </w:r>
      <w:r>
        <w:rPr/>
        <w:t>짮���� ��� 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 xml:space="preserve">.  ���, </w:t>
      </w:r>
      <w:r>
        <w:rPr/>
        <w:t xml:space="preserve">㪠�뢠��� ��᫥ </w:t>
      </w:r>
      <w:r>
        <w:rPr/>
        <w:t>PTR, �������� � ��</w:t>
      </w:r>
      <w:r>
        <w:rPr/>
        <w:t>।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�� ���</w:t>
      </w:r>
      <w:r>
        <w:rPr/>
        <w:t>ଠ�� ��� �⫠���</w:t>
      </w:r>
      <w:r>
        <w:rPr/>
        <w:t>,  ���������  ���</w:t>
      </w:r>
      <w:r>
        <w:rPr/>
        <w:t>ன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</w:t>
      </w:r>
      <w:r>
        <w:rPr/>
        <w:t xml:space="preserve">稪 </w:t>
      </w:r>
      <w:r>
        <w:rPr/>
        <w:t>ᬮ��� �ࠢ��</w:t>
      </w:r>
      <w:r>
        <w:rPr/>
        <w:t xml:space="preserve">쭮 �뢮���� �� </w:t>
      </w:r>
      <w:r>
        <w:rPr/>
        <w:t>ᮤ�ন���</w:t>
      </w:r>
      <w:r>
        <w:rPr/>
        <w:t>.  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騬</w:t>
      </w:r>
      <w:r>
        <w:rPr/>
        <w:t>:  BYTE,  WORD,  DATAPTR,  CODEPTR, DWORD, FWORD, P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ORD,  TBYTE, SHORT, NEAR, FAR ��� ������ ��������. "��</w:t>
      </w:r>
      <w:r>
        <w:rPr/>
        <w:t>ࠦ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</w:t>
      </w:r>
      <w:r>
        <w:rPr/>
        <w:t>ࠦ�����</w:t>
      </w:r>
      <w:r>
        <w:rPr/>
        <w:t>-����⠭⮩,  ������ �����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</w:t>
      </w:r>
      <w:r>
        <w:rPr/>
        <w:t xml:space="preserve">ࠦ����� �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LSE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_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稭��� ����</w:t>
      </w:r>
      <w:r>
        <w:rPr/>
        <w:t>ୠ⨢�� ���� �᫮����� ��ᥬ���஢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</w:t>
      </w:r>
      <w:r>
        <w:rPr/>
        <w:t>।��</w:t>
      </w:r>
      <w:r>
        <w:rPr/>
        <w:t>塞� � ��</w:t>
      </w:r>
      <w:r>
        <w:rPr/>
        <w:t>⢨ ELSE  (�������_2), ��</w:t>
      </w:r>
      <w:r>
        <w:rPr/>
        <w:t>ᥬ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���᫥��� �᫮��� ��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LSEIF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�᫮���_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IF �᫮���_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稭��� �������� ���� �᫮����� ��</w:t>
      </w:r>
      <w:r>
        <w:rPr/>
        <w:t>ᥬ���஢����</w:t>
      </w:r>
      <w:r>
        <w:rPr/>
        <w:t>, �᫨ "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_2" �</w:t>
      </w:r>
      <w:r>
        <w:rPr/>
        <w:t>ਭ����� ���</w:t>
      </w:r>
      <w:r>
        <w:rPr/>
        <w:t xml:space="preserve">祭�� </w:t>
      </w:r>
      <w:r>
        <w:rPr/>
        <w:t>True.  �����</w:t>
      </w:r>
      <w:r>
        <w:rPr/>
        <w:t xml:space="preserve">ন������ </w:t>
      </w:r>
      <w:r>
        <w:rPr/>
        <w:t>⠪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㣨� ���  </w:t>
      </w:r>
      <w:r>
        <w:rPr/>
        <w:t>ELSEIF:  ELSEIF1,  ELSEIF2,   ELSEIFB,   ELSEIFDE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DIF, ELSEIFDIFI,  ELSEIFE,  ELSEIFE, ELSEIFIDN, ELSEIFIDN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NB � ELSEIF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MUL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�� �� ��᫥���</w:t>
      </w:r>
      <w:r>
        <w:rPr/>
        <w:t xml:space="preserve">騥 ������樨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஢�����</w:t>
      </w:r>
      <w:r>
        <w:rPr/>
        <w:t>, ��� �</w:t>
      </w:r>
      <w:r>
        <w:rPr/>
        <w:t>㫨�㥬� ������樨</w:t>
      </w:r>
      <w:r>
        <w:rPr/>
        <w:t xml:space="preserve">, � �� 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>樨</w:t>
      </w:r>
      <w:r>
        <w:rPr/>
        <w:t>. �� �</w:t>
      </w:r>
      <w:r>
        <w:rPr/>
        <w:t>믮������ �</w:t>
      </w:r>
      <w:r>
        <w:rPr/>
        <w:t>ணࠬ��  � ��� 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 �</w:t>
      </w:r>
      <w:r>
        <w:rPr/>
        <w:t>ணࠬ���� ���</w:t>
      </w:r>
      <w:r>
        <w:rPr/>
        <w:t>樨 ������権 � ������饩 �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⨢��� ��</w:t>
      </w:r>
      <w:r>
        <w:rPr/>
        <w:t>砥 �� ������樨 �� ���� ���</w:t>
      </w:r>
      <w:r>
        <w:rPr/>
        <w:t>४⭮ 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D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[��</w:t>
      </w:r>
      <w:r>
        <w:rPr/>
        <w:t>砫��</w:t>
      </w:r>
      <w:r>
        <w:rPr/>
        <w:t>_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⬥</w:t>
      </w:r>
      <w:r>
        <w:rPr/>
        <w:t>砥� ��砫� ��室���� 䠩��</w:t>
      </w:r>
      <w:r>
        <w:rPr/>
        <w:t>. "��</w:t>
      </w:r>
      <w:r>
        <w:rPr/>
        <w:t>砫��</w:t>
      </w:r>
      <w:r>
        <w:rPr/>
        <w:t>_����" -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䨪��� ���  ��</w:t>
      </w:r>
      <w:r>
        <w:rPr/>
        <w:t>ࠦ����</w:t>
      </w:r>
      <w:r>
        <w:rPr/>
        <w:t>,  ���</w:t>
      </w:r>
      <w:r>
        <w:rPr/>
        <w:t>஥ ������ ���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砫� �믮�����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� ⥪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砥��� ��᫥ ��</w:t>
      </w:r>
      <w:r>
        <w:rPr/>
        <w:t xml:space="preserve">४⨢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DIF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⬥</w:t>
      </w:r>
      <w:r>
        <w:rPr/>
        <w:t>砥� ����� ����� �᫮����� ��</w:t>
      </w:r>
      <w:r>
        <w:rPr/>
        <w:t>ᥬ���஢����  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 </w:t>
      </w:r>
      <w:r>
        <w:rPr/>
        <w:t>IF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DM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��� ����� ����७�� ��� ���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DP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 [���_�</w:t>
      </w:r>
      <w:r>
        <w:rPr/>
        <w:t>ணࠬ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_�</w:t>
      </w:r>
      <w:r>
        <w:rPr/>
        <w:t>ணࠬ��</w:t>
      </w:r>
      <w:r>
        <w:rPr/>
        <w:t>]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⬥</w:t>
      </w:r>
      <w:r>
        <w:rPr/>
        <w:t>砥� ����� ��楤���</w:t>
      </w:r>
      <w:r>
        <w:rPr/>
        <w:t xml:space="preserve">.  �᫨ </w:t>
      </w:r>
      <w:r>
        <w:rPr/>
        <w:t>㪠�뢠����  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</w:t>
      </w:r>
      <w:r>
        <w:rPr/>
        <w:t>ᮮ</w:t>
      </w:r>
      <w:r>
        <w:rPr/>
        <w:t>⢥��⢮���� �����, ���</w:t>
      </w:r>
      <w:r>
        <w:rPr/>
        <w:t xml:space="preserve">஥ ������ � ��४⨢�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砫� ��</w:t>
      </w:r>
      <w:r>
        <w:rPr/>
        <w:t>।��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DS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[���_</w:t>
      </w:r>
      <w:r>
        <w:rPr/>
        <w:t xml:space="preserve">ᥣ���� </w:t>
      </w:r>
      <w:r>
        <w:rPr/>
        <w:t>| ���_���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_</w:t>
      </w:r>
      <w:r>
        <w:rPr/>
        <w:t xml:space="preserve">ᥣ���� </w:t>
      </w:r>
      <w:r>
        <w:rPr/>
        <w:t>| ���_��������]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⬥</w:t>
      </w:r>
      <w:r>
        <w:rPr/>
        <w:t xml:space="preserve">砥� ����� ⥪�饣� </w:t>
      </w:r>
      <w:r>
        <w:rPr/>
        <w:t>ᥣ����</w:t>
      </w:r>
      <w:r>
        <w:rPr/>
        <w:t>, �������� ���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 </w:t>
      </w:r>
      <w:r>
        <w:rPr/>
        <w:t>㪠�뢠�� ����易⥫쭮� ���</w:t>
      </w:r>
      <w:r>
        <w:rPr/>
        <w:t xml:space="preserve">,  � ��� ������ </w:t>
      </w:r>
      <w:r>
        <w:rPr/>
        <w:t>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������� 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४⨢� </w:t>
      </w:r>
      <w:r>
        <w:rPr/>
        <w:t>SEGMENT,  STRUC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NUM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UM ���[��</w:t>
      </w:r>
      <w:r>
        <w:rPr/>
        <w:t>६�����</w:t>
      </w:r>
      <w:r>
        <w:rPr/>
        <w:t>_����᫥���[,��</w:t>
      </w:r>
      <w:r>
        <w:rPr/>
        <w:t>६�����</w:t>
      </w:r>
      <w:r>
        <w:rPr/>
        <w:t>_����᫥���...]]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NUM �[��</w:t>
      </w:r>
      <w:r>
        <w:rPr/>
        <w:t>६�����</w:t>
      </w:r>
      <w:r>
        <w:rPr/>
        <w:t>_����᫥���[,��</w:t>
      </w:r>
      <w:r>
        <w:rPr/>
        <w:t>६�����</w:t>
      </w:r>
      <w:r>
        <w:rPr/>
        <w:t>_����᫥���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뢠�� ����᫨�� ⨯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QU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QU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���� </w:t>
      </w:r>
      <w:r>
        <w:rPr/>
        <w:t>"���", ��� ��</w:t>
      </w:r>
      <w:r>
        <w:rPr/>
        <w:t>ப�</w:t>
      </w:r>
      <w:r>
        <w:rPr/>
        <w:t>, �</w:t>
      </w:r>
      <w:r>
        <w:rPr/>
        <w:t>ᥢ����� ��� �᫮��� ��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</w:t>
      </w:r>
      <w:r>
        <w:rPr/>
        <w:t>ᮤ�ঠ</w:t>
      </w:r>
      <w:r>
        <w:rPr/>
        <w:t xml:space="preserve">饥 </w:t>
      </w:r>
      <w:r>
        <w:rPr/>
        <w:t>१���� ���᫥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 �����</w:t>
      </w:r>
      <w:r>
        <w:rPr/>
        <w:t>㦥��� ������ ��</w:t>
      </w:r>
      <w:r>
        <w:rPr/>
        <w:t>४⨢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���� � ������ ��</w:t>
      </w:r>
      <w:r>
        <w:rPr/>
        <w:t>ப� ��������� �</w:t>
      </w:r>
      <w:r>
        <w:rPr/>
        <w:t>訡��</w:t>
      </w:r>
      <w:r>
        <w:rPr/>
        <w:t xml:space="preserve">,  � � ����⢥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� �訡�� �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 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 �����</w:t>
      </w:r>
      <w:r>
        <w:rPr/>
        <w:t>㦥��� ������ ��</w:t>
      </w:r>
      <w:r>
        <w:rPr/>
        <w:t>४⨢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���� � ������ ��</w:t>
      </w:r>
      <w:r>
        <w:rPr/>
        <w:t>ப� ��������� �</w:t>
      </w:r>
      <w:r>
        <w:rPr/>
        <w:t>訡��</w:t>
      </w:r>
      <w:r>
        <w:rPr/>
        <w:t xml:space="preserve">,  � � ����⢥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� �訡�� �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1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1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�� �� ��</w:t>
      </w:r>
      <w:r>
        <w:rPr>
          <w:rtl w:val="true"/>
        </w:rPr>
        <w:t>ࢮ</w:t>
      </w:r>
      <w:r>
        <w:rPr/>
        <w:t>� ��</w:t>
      </w:r>
      <w:r>
        <w:rPr/>
        <w:t>室� ��</w:t>
      </w:r>
      <w:r>
        <w:rPr/>
        <w:t>ᥬ���஢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訡��</w:t>
      </w:r>
      <w:r>
        <w:rPr/>
        <w:t xml:space="preserve">,  � � ����⢥ </w:t>
      </w:r>
      <w:r>
        <w:rPr/>
        <w:t>ᮮ�</w:t>
      </w:r>
      <w:r>
        <w:rPr/>
        <w:t>饭�� �� �訡�� �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/>
        <w:t>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2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2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>ࠧ�</w:t>
      </w:r>
      <w:r>
        <w:rPr/>
        <w:t xml:space="preserve">襭  �������室��  </w:t>
      </w:r>
      <w:r>
        <w:rPr/>
        <w:t xml:space="preserve">०��  </w:t>
      </w:r>
      <w:r>
        <w:rPr/>
        <w:t>(�����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� ��������� ��ப� </w:t>
      </w:r>
      <w:r>
        <w:rPr/>
        <w:t>/m), � �� ��</w:t>
      </w:r>
      <w:r>
        <w:rPr/>
        <w:t>஬ ��</w:t>
      </w:r>
      <w:r>
        <w:rPr/>
        <w:t>室�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� �</w:t>
      </w:r>
      <w:r>
        <w:rPr/>
        <w:t>訡��</w:t>
      </w:r>
      <w:r>
        <w:rPr/>
        <w:t xml:space="preserve">, � � ����⢥ </w:t>
      </w:r>
      <w:r>
        <w:rPr/>
        <w:t>ᮮ�</w:t>
      </w:r>
      <w:r>
        <w:rPr/>
        <w:t>饭�� �� �訡�� �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B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B ��</w:t>
      </w:r>
      <w:r>
        <w:rPr/>
        <w:t xml:space="preserve">㬥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�</w:t>
      </w:r>
      <w:r>
        <w:rPr/>
        <w:t>訡��</w:t>
      </w:r>
      <w:r>
        <w:rPr/>
        <w:t>,  �᫨  ��</w:t>
      </w:r>
      <w:r>
        <w:rPr/>
        <w:t>㬥��  ����</w:t>
      </w:r>
      <w:r>
        <w:rPr/>
        <w:t>,  �   �   ����⢥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 �� �訡�� �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DEF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DEF �����</w:t>
      </w:r>
      <w:r>
        <w:rPr/>
        <w:t xml:space="preserve">䨪�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�᫨ �����</w:t>
      </w:r>
      <w:r>
        <w:rPr/>
        <w:t>䨪��� ��</w:t>
      </w:r>
      <w:r>
        <w:rPr/>
        <w:t>।����</w:t>
      </w:r>
      <w:r>
        <w:rPr/>
        <w:t>, 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ᮮ�</w:t>
      </w:r>
      <w:r>
        <w:rPr/>
        <w:t>饭�� �� �訡�� �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DIF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DIF ��</w:t>
      </w:r>
      <w:r>
        <w:rPr/>
        <w:t>㬥��</w:t>
      </w:r>
      <w:r>
        <w:rPr/>
        <w:t>_1,��</w:t>
      </w:r>
      <w:r>
        <w:rPr/>
        <w:t>㬥��</w:t>
      </w:r>
      <w:r>
        <w:rPr/>
        <w:t>_2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�᫨ ��</w:t>
      </w:r>
      <w:r>
        <w:rPr/>
        <w:t xml:space="preserve">㬥��� </w:t>
      </w:r>
      <w:r>
        <w:rPr/>
        <w:t>ࠧ����</w:t>
      </w:r>
      <w:r>
        <w:rPr/>
        <w:t xml:space="preserve">. 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ࠢ����� ���</w:t>
      </w:r>
      <w:r>
        <w:rPr/>
        <w:t>뢠����</w:t>
      </w:r>
      <w:r>
        <w:rPr/>
        <w:t xml:space="preserve">, � � ����⢥ </w:t>
      </w:r>
      <w:r>
        <w:rPr/>
        <w:t>ᮮ�</w:t>
      </w:r>
      <w:r>
        <w:rPr/>
        <w:t>饭�� �� �訡�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DIFI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DIFI ��</w:t>
      </w:r>
      <w:r>
        <w:rPr/>
        <w:t>㬥��</w:t>
      </w:r>
      <w:r>
        <w:rPr/>
        <w:t>_1,��</w:t>
      </w:r>
      <w:r>
        <w:rPr/>
        <w:t>㬥��</w:t>
      </w:r>
      <w:r>
        <w:rPr/>
        <w:t>_2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ਢ���� �  �</w:t>
      </w:r>
      <w:r>
        <w:rPr/>
        <w:t>訡��</w:t>
      </w:r>
      <w:r>
        <w:rPr/>
        <w:t>,  �᫨ ��</w:t>
      </w:r>
      <w:r>
        <w:rPr/>
        <w:t xml:space="preserve">㬥��� </w:t>
      </w:r>
      <w:r>
        <w:rPr/>
        <w:t>ࠧ����</w:t>
      </w:r>
      <w:r>
        <w:rPr/>
        <w:t xml:space="preserve">.  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ࠢ�����  ��  ���</w:t>
      </w:r>
      <w:r>
        <w:rPr/>
        <w:t>뢠����</w:t>
      </w:r>
      <w:r>
        <w:rPr/>
        <w:t xml:space="preserve">,  � � ����⢥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E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E ��</w:t>
      </w:r>
      <w:r>
        <w:rPr/>
        <w:t xml:space="preserve">ࠦ��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 �᫨ �� ���᫥��� ��</w:t>
      </w:r>
      <w:r>
        <w:rPr/>
        <w:t>ࠦ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</w:t>
      </w:r>
      <w:r>
        <w:rPr/>
        <w:t xml:space="preserve">False  (0),  a  � ����⢥ </w:t>
      </w:r>
      <w:r>
        <w:rPr/>
        <w:t>ᮮ�</w:t>
      </w:r>
      <w:r>
        <w:rPr/>
        <w:t>饭�� �� �訡��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IDN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IDN ��</w:t>
      </w:r>
      <w:r>
        <w:rPr/>
        <w:t>㬥��</w:t>
      </w:r>
      <w:r>
        <w:rPr/>
        <w:t>_1,��</w:t>
      </w:r>
      <w:r>
        <w:rPr/>
        <w:t>㬥��</w:t>
      </w:r>
      <w:r>
        <w:rPr/>
        <w:t>_2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�</w:t>
      </w:r>
      <w:r>
        <w:rPr/>
        <w:t>訡��</w:t>
      </w:r>
      <w:r>
        <w:rPr/>
        <w:t>,  �᫨ ��</w:t>
      </w:r>
      <w:r>
        <w:rPr/>
        <w:t xml:space="preserve">㬥��� </w:t>
      </w:r>
      <w:r>
        <w:rPr/>
        <w:t>ᮢ������</w:t>
      </w:r>
      <w:r>
        <w:rPr/>
        <w:t>.  ������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ࠢ�����  ��  ���</w:t>
      </w:r>
      <w:r>
        <w:rPr/>
        <w:t>뢠����</w:t>
      </w:r>
      <w:r>
        <w:rPr/>
        <w:t xml:space="preserve">,  � � ����⢥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                                ������ Ideal,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 ��</w:t>
      </w:r>
      <w:r>
        <w:rPr/>
        <w:t xml:space="preserve">ࠦ��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 �᫨ ��</w:t>
      </w:r>
      <w:r>
        <w:rPr/>
        <w:t>ࠦ���� ����  ���</w:t>
      </w:r>
      <w:r>
        <w:rPr/>
        <w:t xml:space="preserve">祭��  </w:t>
      </w:r>
      <w:r>
        <w:rPr/>
        <w:t>True  (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 ���</w:t>
      </w:r>
      <w:r>
        <w:rPr/>
        <w:t xml:space="preserve">),  � � ����⢥ </w:t>
      </w:r>
      <w:r>
        <w:rPr/>
        <w:t>ᮮ�</w:t>
      </w:r>
      <w:r>
        <w:rPr/>
        <w:t>饭�� �� �訡�� �뢮����� ����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1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1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 �� ��</w:t>
      </w:r>
      <w:r>
        <w:rPr>
          <w:rtl w:val="true"/>
        </w:rPr>
        <w:t>ࢮ</w:t>
      </w:r>
      <w:r>
        <w:rPr/>
        <w:t>� ��</w:t>
      </w:r>
      <w:r>
        <w:rPr/>
        <w:t>室� ��</w:t>
      </w:r>
      <w:r>
        <w:rPr/>
        <w:t>ᥬ���஢����</w:t>
      </w:r>
      <w:r>
        <w:rPr/>
        <w:t>, 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⢥ </w:t>
      </w:r>
      <w:r>
        <w:rPr/>
        <w:t>ᮮ�</w:t>
      </w:r>
      <w:r>
        <w:rPr/>
        <w:t>饭�� �� �訡�� �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2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2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>ࠧ�</w:t>
      </w:r>
      <w:r>
        <w:rPr/>
        <w:t xml:space="preserve">襭  �������室�� </w:t>
      </w:r>
      <w:r>
        <w:rPr/>
        <w:t xml:space="preserve">०�� </w:t>
      </w:r>
      <w:r>
        <w:rPr/>
        <w:t>(���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஬ ��������� ��ப� </w:t>
      </w:r>
      <w:r>
        <w:rPr/>
        <w:t>/m),  � �</w:t>
      </w:r>
      <w:r>
        <w:rPr/>
        <w:t>ਢ���� �  �</w:t>
      </w:r>
      <w:r>
        <w:rPr/>
        <w:t>訡��  �� 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 ��</w:t>
      </w:r>
      <w:r>
        <w:rPr/>
        <w:t>ᥬ���஢����</w:t>
      </w:r>
      <w:r>
        <w:rPr/>
        <w:t xml:space="preserve">,  �  � ����⢥ </w:t>
      </w:r>
      <w:r>
        <w:rPr/>
        <w:t>ᮮ�</w:t>
      </w:r>
      <w:r>
        <w:rPr/>
        <w:t>饭�� �� �訡�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B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B ��</w:t>
      </w:r>
      <w:r>
        <w:rPr/>
        <w:t xml:space="preserve">㬥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�</w:t>
      </w:r>
      <w:r>
        <w:rPr/>
        <w:t>訡��</w:t>
      </w:r>
      <w:r>
        <w:rPr/>
        <w:t>,  �᫨  ��</w:t>
      </w:r>
      <w:r>
        <w:rPr/>
        <w:t>㬥��  ����</w:t>
      </w:r>
      <w:r>
        <w:rPr/>
        <w:t>,  �   �   ����⢥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 �� �訡�� �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DEF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DEF �����</w:t>
      </w:r>
      <w:r>
        <w:rPr/>
        <w:t xml:space="preserve">䨪�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�᫨ �����</w:t>
      </w:r>
      <w:r>
        <w:rPr/>
        <w:t>䨪��� ��</w:t>
      </w:r>
      <w:r>
        <w:rPr/>
        <w:t>।����</w:t>
      </w:r>
      <w:r>
        <w:rPr/>
        <w:t>, 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ᮮ�</w:t>
      </w:r>
      <w:r>
        <w:rPr/>
        <w:t>饭�� �� �訡�� �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DIF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DIF ��</w:t>
      </w:r>
      <w:r>
        <w:rPr/>
        <w:t>㬥��</w:t>
      </w:r>
      <w:r>
        <w:rPr/>
        <w:t>_1,��</w:t>
      </w:r>
      <w:r>
        <w:rPr/>
        <w:t>㬥��</w:t>
      </w:r>
      <w:r>
        <w:rPr/>
        <w:t>_2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�᫨ ��</w:t>
      </w:r>
      <w:r>
        <w:rPr/>
        <w:t xml:space="preserve">㬥��� </w:t>
      </w:r>
      <w:r>
        <w:rPr/>
        <w:t>ࠧ����</w:t>
      </w:r>
      <w:r>
        <w:rPr/>
        <w:t xml:space="preserve">. 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ࠢ�����  ���</w:t>
      </w:r>
      <w:r>
        <w:rPr/>
        <w:t>뢠����</w:t>
      </w:r>
      <w:r>
        <w:rPr/>
        <w:t xml:space="preserve">.  � ����⢥ </w:t>
      </w:r>
      <w:r>
        <w:rPr/>
        <w:t>ᮮ�</w:t>
      </w:r>
      <w:r>
        <w:rPr/>
        <w:t>饭�� �� �訡�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DIFI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DIFI ��</w:t>
      </w:r>
      <w:r>
        <w:rPr/>
        <w:t>㬥��</w:t>
      </w:r>
      <w:r>
        <w:rPr/>
        <w:t>_1,��</w:t>
      </w:r>
      <w:r>
        <w:rPr/>
        <w:t>㬥��</w:t>
      </w:r>
      <w:r>
        <w:rPr/>
        <w:t>_2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�᫨ ��</w:t>
      </w:r>
      <w:r>
        <w:rPr/>
        <w:t xml:space="preserve">㬥��� </w:t>
      </w:r>
      <w:r>
        <w:rPr/>
        <w:t>ࠧ����</w:t>
      </w:r>
      <w:r>
        <w:rPr/>
        <w:t xml:space="preserve">. 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ࠢ����� �� ���</w:t>
      </w:r>
      <w:r>
        <w:rPr/>
        <w:t>뢠����</w:t>
      </w:r>
      <w:r>
        <w:rPr/>
        <w:t xml:space="preserve">.  � ����⢥ </w:t>
      </w:r>
      <w:r>
        <w:rPr/>
        <w:t>ᮮ�</w:t>
      </w:r>
      <w:r>
        <w:rPr/>
        <w:t>饭�� �� �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E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DIF ��</w:t>
      </w:r>
      <w:r>
        <w:rPr/>
        <w:t xml:space="preserve">ࠦ��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�</w:t>
      </w:r>
      <w:r>
        <w:rPr/>
        <w:t>訡��</w:t>
      </w:r>
      <w:r>
        <w:rPr/>
        <w:t>,  �᫨  ��</w:t>
      </w:r>
      <w:r>
        <w:rPr/>
        <w:t>㬥��� ��</w:t>
      </w:r>
      <w:r>
        <w:rPr/>
        <w:t>ࠦ���� 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lse (0).  � ����⢥ </w:t>
      </w:r>
      <w:r>
        <w:rPr/>
        <w:t>ᮮ�</w:t>
      </w:r>
      <w:r>
        <w:rPr/>
        <w:t>饭�� �� �訡�� �뢮����� ����易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DIDN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DIDN ��</w:t>
      </w:r>
      <w:r>
        <w:rPr/>
        <w:t>㬥��</w:t>
      </w:r>
      <w:r>
        <w:rPr/>
        <w:t>_1,��</w:t>
      </w:r>
      <w:r>
        <w:rPr/>
        <w:t>㬥��</w:t>
      </w:r>
      <w:r>
        <w:rPr/>
        <w:t>_2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 �᫨ ��</w:t>
      </w:r>
      <w:r>
        <w:rPr/>
        <w:t xml:space="preserve">㬥��� </w:t>
      </w:r>
      <w:r>
        <w:rPr/>
        <w:t>ᮢ������</w:t>
      </w:r>
      <w:r>
        <w:rPr/>
        <w:t xml:space="preserve">. ��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</w:t>
      </w:r>
      <w:r>
        <w:rPr/>
        <w:t>ࠢ����� ���</w:t>
      </w:r>
      <w:r>
        <w:rPr/>
        <w:t>뢠����</w:t>
      </w:r>
      <w:r>
        <w:rPr/>
        <w:t xml:space="preserve">. � ����⢥ </w:t>
      </w:r>
      <w:r>
        <w:rPr/>
        <w:t>ᮮ�</w:t>
      </w:r>
      <w:r>
        <w:rPr/>
        <w:t>饭�� �� �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DIDNI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DIDNI ��</w:t>
      </w:r>
      <w:r>
        <w:rPr/>
        <w:t>㬥��</w:t>
      </w:r>
      <w:r>
        <w:rPr/>
        <w:t>_1,��</w:t>
      </w:r>
      <w:r>
        <w:rPr/>
        <w:t>㬥��</w:t>
      </w:r>
      <w:r>
        <w:rPr/>
        <w:t>_2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 �᫨ ��</w:t>
      </w:r>
      <w:r>
        <w:rPr/>
        <w:t xml:space="preserve">㬥��� </w:t>
      </w:r>
      <w:r>
        <w:rPr/>
        <w:t>ᮢ������</w:t>
      </w:r>
      <w:r>
        <w:rPr/>
        <w:t xml:space="preserve">. ��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</w:t>
      </w:r>
      <w:r>
        <w:rPr/>
        <w:t>ࠢ����� �� ���</w:t>
      </w:r>
      <w:r>
        <w:rPr/>
        <w:t>뢠����</w:t>
      </w:r>
      <w:r>
        <w:rPr/>
        <w:t xml:space="preserve">.  � ����⢥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NB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NB ��</w:t>
      </w:r>
      <w:r>
        <w:rPr/>
        <w:t xml:space="preserve">㬥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�᫨ ��</w:t>
      </w:r>
      <w:r>
        <w:rPr/>
        <w:t>㬥�� �� ����</w:t>
      </w:r>
      <w:r>
        <w:rPr/>
        <w:t xml:space="preserve">, � � ����⢥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� �訡�� �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RRIFNDEF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IFNDEF �����</w:t>
      </w:r>
      <w:r>
        <w:rPr/>
        <w:t xml:space="preserve">䨪�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 �᫨ �����</w:t>
      </w:r>
      <w:r>
        <w:rPr/>
        <w:t>䨪��� �� ��</w:t>
      </w:r>
      <w:r>
        <w:rPr/>
        <w:t>।����</w:t>
      </w:r>
      <w:r>
        <w:rPr/>
        <w:t>, 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⢥ </w:t>
      </w:r>
      <w:r>
        <w:rPr/>
        <w:t>ᮮ�</w:t>
      </w:r>
      <w:r>
        <w:rPr/>
        <w:t>饭�� �� �訡�� �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IFNB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IFNB ��</w:t>
      </w:r>
      <w:r>
        <w:rPr/>
        <w:t xml:space="preserve">㬥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�᫨ ��</w:t>
      </w:r>
      <w:r>
        <w:rPr/>
        <w:t>㬥�� �� ����</w:t>
      </w:r>
      <w:r>
        <w:rPr/>
        <w:t xml:space="preserve">, � � ����⢥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� �訡�� �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IFDEF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NDEF �����</w:t>
      </w:r>
      <w:r>
        <w:rPr/>
        <w:t xml:space="preserve">䨪�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�</w:t>
      </w:r>
      <w:r>
        <w:rPr/>
        <w:t>訡��</w:t>
      </w:r>
      <w:r>
        <w:rPr/>
        <w:t>,  �᫨  �����</w:t>
      </w:r>
      <w:r>
        <w:rPr/>
        <w:t>䨪���  ��  ��</w:t>
      </w:r>
      <w:r>
        <w:rPr/>
        <w:t>।����</w:t>
      </w:r>
      <w:r>
        <w:rPr/>
        <w:t>, �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⢥ </w:t>
      </w:r>
      <w:r>
        <w:rPr/>
        <w:t>ᮮ�</w:t>
      </w:r>
      <w:r>
        <w:rPr/>
        <w:t>饭�� �� �訡�� �뢮����� ����易⥫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RRNZ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RRNZ ��</w:t>
      </w:r>
      <w:r>
        <w:rPr/>
        <w:t xml:space="preserve">ࠦ���� </w:t>
      </w:r>
      <w:r>
        <w:rPr/>
        <w:t>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�</w:t>
      </w:r>
      <w:r>
        <w:rPr/>
        <w:t>訡��</w:t>
      </w:r>
      <w:r>
        <w:rPr/>
        <w:t>,  �᫨ ��</w:t>
      </w:r>
      <w:r>
        <w:rPr/>
        <w:t>ࠦ���� ����� ���</w:t>
      </w:r>
      <w:r>
        <w:rPr/>
        <w:t xml:space="preserve">祭��  </w:t>
      </w:r>
      <w:r>
        <w:rPr/>
        <w:t>True  (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 ���</w:t>
      </w:r>
      <w:r>
        <w:rPr/>
        <w:t xml:space="preserve">).  �  ����⢥  </w:t>
      </w:r>
      <w:r>
        <w:rPr/>
        <w:t>ᮮ�</w:t>
      </w:r>
      <w:r>
        <w:rPr/>
        <w:t>饭�� �� �訡�� �뢮����� ����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VEN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㣫�� ���稪 ���� �� ᫥���饣� �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VENDATA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㣫�� ���稪 ���� �� ᫥���饣� ���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EXIT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IT [�����</w:t>
      </w:r>
      <w:r>
        <w:rPr/>
        <w:t>頥���</w:t>
      </w:r>
      <w:r>
        <w:rPr/>
        <w:t>_���</w:t>
      </w:r>
      <w:r>
        <w:rPr/>
        <w:t>祭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  �����</w:t>
      </w:r>
      <w:r>
        <w:rPr/>
        <w:t>襭��</w:t>
      </w:r>
      <w:r>
        <w:rPr/>
        <w:t>.  �</w:t>
      </w:r>
      <w:r>
        <w:rPr/>
        <w:t>ᯮ������  ⮫</w:t>
      </w:r>
      <w:r>
        <w:rPr/>
        <w:t xml:space="preserve">쪮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M. ���������⭠ ��</w:t>
      </w:r>
      <w:r>
        <w:rPr/>
        <w:t xml:space="preserve">४⨢� </w:t>
      </w:r>
      <w:r>
        <w:rPr/>
        <w:t>EXI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XITCODE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CODE [�����</w:t>
      </w:r>
      <w:r>
        <w:rPr/>
        <w:t>頥���</w:t>
      </w:r>
      <w:r>
        <w:rPr/>
        <w:t>_���</w:t>
      </w:r>
      <w:r>
        <w:rPr/>
        <w:t>祭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 �����</w:t>
      </w:r>
      <w:r>
        <w:rPr/>
        <w:t>襭��</w:t>
      </w:r>
      <w:r>
        <w:rPr/>
        <w:t>. �� ����� �</w:t>
      </w:r>
      <w:r>
        <w:rPr/>
        <w:t>ᯮ�</w:t>
      </w:r>
      <w:r>
        <w:rPr/>
        <w:t>짮���� 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 � �� �������� �</w:t>
      </w:r>
      <w:r>
        <w:rPr/>
        <w:t>窥 ��室�</w:t>
      </w:r>
      <w:r>
        <w:rPr/>
        <w:t>. "�����</w:t>
      </w:r>
      <w:r>
        <w:rPr/>
        <w:t>頥���</w:t>
      </w:r>
      <w:r>
        <w:rPr/>
        <w:t>_���</w:t>
      </w:r>
      <w:r>
        <w:rPr/>
        <w:t>祭��</w:t>
      </w:r>
      <w:r>
        <w:rPr/>
        <w:t>" - ��</w:t>
      </w:r>
    </w:p>
    <w:p>
      <w:pPr>
        <w:pStyle w:val="PreformattedText"/>
        <w:bidi w:val="0"/>
        <w:jc w:val="left"/>
        <w:rPr/>
      </w:pPr>
      <w:r>
        <w:rPr/>
        <w:t xml:space="preserve">       �᫮</w:t>
      </w:r>
      <w:r>
        <w:rPr/>
        <w:t>, ���</w:t>
      </w:r>
      <w:r>
        <w:rPr/>
        <w:t>஥ ������ ���������� ����</w:t>
      </w:r>
      <w:r>
        <w:rPr/>
        <w:t>樮���� ��⥬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 ���</w:t>
      </w:r>
      <w:r>
        <w:rPr/>
        <w:t>祭��</w:t>
      </w:r>
      <w:r>
        <w:rPr/>
        <w:t>, � �����</w:t>
      </w:r>
      <w:r>
        <w:rPr/>
        <w:t>頥��� ���祭��</w:t>
      </w:r>
      <w:r>
        <w:rPr/>
        <w:t xml:space="preserve">, </w:t>
      </w:r>
      <w:r>
        <w:rPr/>
        <w:t>ᮤ�ঠ</w:t>
      </w:r>
      <w:r>
        <w:rPr/>
        <w:t>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XITM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蠥� ���</w:t>
      </w:r>
      <w:r>
        <w:rPr/>
        <w:t>७�� ���ப������ ��� ����� ����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頥� �</w:t>
      </w:r>
      <w:r>
        <w:rPr/>
        <w:t>ࠢ����� �������</w:t>
      </w:r>
      <w:r>
        <w:rPr/>
        <w:t>,  ᫥���</w:t>
      </w:r>
      <w:r>
        <w:rPr/>
        <w:t>饬� ��  ���</w:t>
      </w:r>
      <w:r>
        <w:rPr/>
        <w:t>ப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EXTRN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N ��</w:t>
      </w:r>
      <w:r>
        <w:rPr/>
        <w:t>।������</w:t>
      </w:r>
      <w:r>
        <w:rPr/>
        <w:t>[,��</w:t>
      </w:r>
      <w:r>
        <w:rPr/>
        <w:t>।��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뢠��</w:t>
      </w:r>
      <w:r>
        <w:rPr/>
        <w:t>, �� �����</w:t>
      </w:r>
      <w:r>
        <w:rPr/>
        <w:t>䨪��� ��</w:t>
      </w:r>
      <w:r>
        <w:rPr/>
        <w:t>।���� � ��</w:t>
      </w:r>
      <w:r>
        <w:rPr/>
        <w:t>㣮� ���㫥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�� ����</w:t>
      </w:r>
      <w:r>
        <w:rPr/>
        <w:t>뢠�� �����䨪��� 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] ���[���</w:t>
      </w:r>
      <w:r>
        <w:rPr/>
        <w:t>稪</w:t>
      </w:r>
      <w:r>
        <w:rPr/>
        <w:t>_1]:⨯[:���</w:t>
      </w:r>
      <w:r>
        <w:rPr/>
        <w:t>稪</w:t>
      </w:r>
      <w:r>
        <w:rPr/>
        <w:t>_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" ������, �� � �����</w:t>
      </w:r>
      <w:r>
        <w:rPr/>
        <w:t>䨪���� � 㪠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������ ᮣ��</w:t>
      </w:r>
      <w:r>
        <w:rPr/>
        <w:t xml:space="preserve">襭��   ���������   �몠   </w:t>
      </w:r>
      <w:r>
        <w:rPr/>
        <w:t>(C,  PASCAL,  BAS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, ASSEMBLER ��� PROLOG).  "���" - �� �����</w:t>
      </w:r>
      <w:r>
        <w:rPr/>
        <w:t>䨪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।���� � ��</w:t>
      </w:r>
      <w:r>
        <w:rPr/>
        <w:t xml:space="preserve">㣮� ���㫥 � �� ����� ����� ᫥����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稪</w:t>
      </w:r>
      <w:r>
        <w:rPr/>
        <w:t>_1", �����⥫� ����� ���</w:t>
      </w:r>
      <w:r>
        <w:rPr/>
        <w:t>ᨢ�</w:t>
      </w:r>
      <w:r>
        <w:rPr/>
        <w:t>,  ���</w:t>
      </w:r>
      <w:r>
        <w:rPr/>
        <w:t>祭�� ���</w:t>
      </w:r>
      <w:r>
        <w:rPr/>
        <w:t xml:space="preserve">ண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ࠢ��  </w:t>
      </w:r>
      <w:r>
        <w:rPr/>
        <w:t xml:space="preserve">1.  "���"  ������ </w:t>
      </w:r>
      <w:r>
        <w:rPr/>
        <w:t>ᮮ</w:t>
      </w:r>
      <w:r>
        <w:rPr/>
        <w:t>⢥��⢮���� ⨯� �����</w:t>
      </w:r>
      <w:r>
        <w:rPr/>
        <w:t>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��� �� ��� ��</w:t>
      </w:r>
      <w:r>
        <w:rPr/>
        <w:t>।������</w:t>
      </w:r>
      <w:r>
        <w:rPr/>
        <w:t>,  � �����  ����  ᫥���</w:t>
      </w:r>
      <w:r>
        <w:rPr/>
        <w:t>騬</w:t>
      </w:r>
      <w:r>
        <w:rPr/>
        <w:t>:  N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, PROC,  BYTE,  WORD,  DWORD,  DATAPTR, CODEPTR, FWORD, P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ORD, TBYTE, ABS ��� ������ ��������. ���</w:t>
      </w:r>
      <w:r>
        <w:rPr/>
        <w:t xml:space="preserve">祭�� </w:t>
      </w:r>
      <w:r>
        <w:rPr/>
        <w:t>"���</w:t>
      </w:r>
      <w:r>
        <w:rPr/>
        <w:t>稪�</w:t>
      </w:r>
      <w:r>
        <w:rPr/>
        <w:t>_2"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᪮�</w:t>
      </w:r>
      <w:r>
        <w:rPr/>
        <w:t>쪮 ����⮢ ��</w:t>
      </w:r>
      <w:r>
        <w:rPr/>
        <w:t>।���� ����� ���</w:t>
      </w:r>
      <w:r>
        <w:rPr/>
        <w:t>譨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� �� ��������</w:t>
      </w:r>
      <w:r>
        <w:rPr/>
        <w:t xml:space="preserve">, � �� </w:t>
      </w:r>
      <w:r>
        <w:rPr/>
        <w:t xml:space="preserve">㬮�砭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FARDATA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ARDATA [���_</w:t>
      </w:r>
      <w:r>
        <w:rPr/>
        <w:t>ᥣ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</w:t>
      </w:r>
      <w:r>
        <w:rPr/>
        <w:t>砫� ���樠����</w:t>
      </w:r>
      <w:r>
        <w:rPr/>
        <w:t>஢������  ᥣ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⨯�   </w:t>
      </w:r>
      <w:r>
        <w:rPr/>
        <w:t>(far).   "���_</w:t>
      </w:r>
      <w:r>
        <w:rPr/>
        <w:t>ᥣ����</w:t>
      </w:r>
      <w:r>
        <w:rPr/>
        <w:t>",   �᫨   ���  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८�।���� ��� ᥣ���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FARDATA                              ����� MASM,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DATA [���_</w:t>
      </w:r>
      <w:r>
        <w:rPr/>
        <w:t>ᥣ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</w:t>
      </w:r>
      <w:r>
        <w:rPr/>
        <w:t>砫� ���樠����</w:t>
      </w:r>
      <w:r>
        <w:rPr/>
        <w:t>஢������  ᥣ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⨯�   </w:t>
      </w:r>
      <w:r>
        <w:rPr/>
        <w:t>(far).   "���_</w:t>
      </w:r>
      <w:r>
        <w:rPr/>
        <w:t>ᥣ����</w:t>
      </w:r>
      <w:r>
        <w:rPr/>
        <w:t>",   �᫨   ���  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८�।���� ��� ᥣ���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FARDATA?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ARDATA? [���_</w:t>
      </w:r>
      <w:r>
        <w:rPr/>
        <w:t>ᥣ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 ��</w:t>
      </w:r>
      <w:r>
        <w:rPr/>
        <w:t>砫�  �����樠����</w:t>
      </w:r>
      <w:r>
        <w:rPr/>
        <w:t>஢������  ᥣ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쭥�� ⨯� </w:t>
      </w:r>
      <w:r>
        <w:rPr/>
        <w:t>(far). "���_</w:t>
      </w:r>
      <w:r>
        <w:rPr/>
        <w:t>ᥣ����</w:t>
      </w:r>
      <w:r>
        <w:rPr/>
        <w:t>", �᫨ ��� ���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 ��� ᥣ���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GLOBAL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��</w:t>
      </w:r>
      <w:r>
        <w:rPr/>
        <w:t>।������</w:t>
      </w:r>
      <w:r>
        <w:rPr/>
        <w:t>[,��</w:t>
      </w:r>
      <w:r>
        <w:rPr/>
        <w:t>।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����� ���  ��।������   ������</w:t>
      </w:r>
      <w:r>
        <w:rPr/>
        <w:t>쭮��  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</w:t>
      </w:r>
      <w:r>
        <w:rPr/>
        <w:t>ᨬ�����᪮�� �����</w:t>
      </w:r>
      <w:r>
        <w:rPr/>
        <w:t>) � �������, ��� ��������� ��</w:t>
      </w:r>
      <w:r>
        <w:rPr/>
        <w:t xml:space="preserve">४⨢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BLIC. "��</w:t>
      </w:r>
      <w:r>
        <w:rPr/>
        <w:t>।������</w:t>
      </w:r>
      <w:r>
        <w:rPr/>
        <w:t>" ����</w:t>
      </w:r>
      <w:r>
        <w:rPr/>
        <w:t>뢠�� �����䨪��� � �����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] ���[[���</w:t>
      </w:r>
      <w:r>
        <w:rPr/>
        <w:t>稪</w:t>
      </w:r>
      <w:r>
        <w:rPr/>
        <w:t>_1]] :⨯[:���</w:t>
      </w:r>
      <w:r>
        <w:rPr/>
        <w:t>稪</w:t>
      </w:r>
      <w:r>
        <w:rPr/>
        <w:t>_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" ������, �� � �����</w:t>
      </w:r>
      <w:r>
        <w:rPr/>
        <w:t>䨪���� � 㪠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������ ᮣ��</w:t>
      </w:r>
      <w:r>
        <w:rPr/>
        <w:t xml:space="preserve">襭��   ���������   �몠   </w:t>
      </w:r>
      <w:r>
        <w:rPr/>
        <w:t>(C,  PASCAL,  BAS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, ASSEMBLER ��� PROLOG).  �᫨ "���"  ��</w:t>
      </w:r>
      <w:r>
        <w:rPr/>
        <w:t>।�����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 䠩��</w:t>
      </w:r>
      <w:r>
        <w:rPr/>
        <w:t>, ��� �⠭������ ��</w:t>
      </w:r>
      <w:r>
        <w:rPr/>
        <w:t>饤���㯭�</w:t>
      </w:r>
      <w:r>
        <w:rPr/>
        <w:t>, ���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४⨢�  </w:t>
      </w:r>
      <w:r>
        <w:rPr/>
        <w:t>PUBLIC.  � ��⨢��� ��</w:t>
      </w:r>
      <w:r>
        <w:rPr/>
        <w:t>砥 ��� ����뢠�� 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䨪��� ⨯� </w:t>
      </w:r>
      <w:r>
        <w:rPr/>
        <w:t>"⨯",  ��� 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EXTRN.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� ᫥������ ����</w:t>
      </w:r>
      <w:r>
        <w:rPr/>
        <w:t xml:space="preserve">易⥫�� </w:t>
      </w:r>
      <w:r>
        <w:rPr/>
        <w:t>"���</w:t>
      </w:r>
      <w:r>
        <w:rPr/>
        <w:t>稪</w:t>
      </w:r>
      <w:r>
        <w:rPr/>
        <w:t>_1", �����</w:t>
      </w:r>
      <w:r>
        <w:rPr/>
        <w:t>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ᨢ�</w:t>
      </w:r>
      <w:r>
        <w:rPr/>
        <w:t>,  ���</w:t>
      </w:r>
      <w:r>
        <w:rPr/>
        <w:t>祭�� ���</w:t>
      </w:r>
      <w:r>
        <w:rPr/>
        <w:t xml:space="preserve">ண� �� </w:t>
      </w:r>
      <w:r>
        <w:rPr/>
        <w:t xml:space="preserve">㬮�砭�� </w:t>
      </w:r>
      <w:r>
        <w:rPr/>
        <w:t xml:space="preserve">ࠢ�� </w:t>
      </w:r>
      <w:r>
        <w:rPr/>
        <w:t>1.  "���"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ᮮ</w:t>
      </w:r>
      <w:r>
        <w:rPr/>
        <w:t>⢥��⢮���� ⨯� �����</w:t>
      </w:r>
      <w:r>
        <w:rPr/>
        <w:t>䨪���</w:t>
      </w:r>
      <w:r>
        <w:rPr/>
        <w:t xml:space="preserve">,  </w:t>
      </w:r>
      <w:r>
        <w:rPr/>
        <w:t>㪠��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�</w:t>
      </w:r>
      <w:r>
        <w:rPr/>
        <w:t>, � ����� ���� ᫥���</w:t>
      </w:r>
      <w:r>
        <w:rPr/>
        <w:t>騬</w:t>
      </w:r>
      <w:r>
        <w:rPr/>
        <w:t>: NEAR, FAR, PROC, BYTE, 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D, DATAPTR, CODEPTR, FWORD, PWORD, QWORD, TBYTE, ABS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</w:t>
      </w:r>
      <w:r>
        <w:rPr/>
        <w:t>.  ���</w:t>
      </w:r>
      <w:r>
        <w:rPr/>
        <w:t xml:space="preserve">祭�� </w:t>
      </w:r>
      <w:r>
        <w:rPr/>
        <w:t>"���</w:t>
      </w:r>
      <w:r>
        <w:rPr/>
        <w:t>稪�</w:t>
      </w:r>
      <w:r>
        <w:rPr/>
        <w:t>_2" ��</w:t>
      </w:r>
      <w:r>
        <w:rPr/>
        <w:t>।����</w:t>
      </w:r>
      <w:r>
        <w:rPr/>
        <w:t>, ᪮�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⮢ ��</w:t>
      </w:r>
      <w:r>
        <w:rPr/>
        <w:t>।���� ����� ���</w:t>
      </w:r>
      <w:r>
        <w:rPr/>
        <w:t>譨� �����䨪���</w:t>
      </w:r>
      <w:r>
        <w:rPr/>
        <w:t>.  �᫨ 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 �� </w:t>
      </w:r>
      <w:r>
        <w:rPr/>
        <w:t xml:space="preserve">㬮�砭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GOTO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TO </w:t>
      </w:r>
      <w:r>
        <w:rPr/>
        <w:t>楫����</w:t>
      </w:r>
      <w:r>
        <w:rPr/>
        <w:t>_�����</w:t>
      </w:r>
      <w:r>
        <w:rPr/>
        <w:t>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</w:t>
      </w:r>
      <w:r>
        <w:rPr/>
        <w:t>믮������ �㦭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 �����</w:t>
      </w:r>
      <w:r>
        <w:rPr/>
        <w:t>䨪���</w:t>
      </w:r>
      <w:r>
        <w:rPr/>
        <w:t>. ��</w:t>
      </w:r>
      <w:r>
        <w:rPr/>
        <w:t xml:space="preserve">४⨢� </w:t>
      </w:r>
      <w:r>
        <w:rPr/>
        <w:t>GOTO �����</w:t>
      </w:r>
      <w:r>
        <w:rPr/>
        <w:t>蠥� �� �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, � ���</w:t>
      </w:r>
      <w:r>
        <w:rPr/>
        <w:t>஬ ���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GROUP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���_��</w:t>
      </w:r>
      <w:r>
        <w:rPr/>
        <w:t>㯯� ���</w:t>
      </w:r>
      <w:r>
        <w:rPr/>
        <w:t>_</w:t>
      </w:r>
      <w:r>
        <w:rPr/>
        <w:t>ᥣ����</w:t>
      </w:r>
      <w:r>
        <w:rPr/>
        <w:t>[,���_</w:t>
      </w:r>
      <w:r>
        <w:rPr/>
        <w:t>ᥣ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_��</w:t>
      </w:r>
      <w:r>
        <w:rPr/>
        <w:t xml:space="preserve">㯯� </w:t>
      </w:r>
      <w:r>
        <w:rPr/>
        <w:t>GROUP ���_</w:t>
      </w:r>
      <w:r>
        <w:rPr/>
        <w:t>ᥣ����</w:t>
      </w:r>
      <w:r>
        <w:rPr/>
        <w:t>[,���_</w:t>
      </w:r>
      <w:r>
        <w:rPr/>
        <w:t>ᥣ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뢠�� </w:t>
      </w:r>
      <w:r>
        <w:rPr/>
        <w:t>"���_��</w:t>
      </w:r>
      <w:r>
        <w:rPr/>
        <w:t>㯯�</w:t>
      </w:r>
      <w:r>
        <w:rPr/>
        <w:t xml:space="preserve">" � ����� ��� ����� ������� 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⠪ �� </w:t>
      </w:r>
      <w:r>
        <w:rPr/>
        <w:t>ᬥ</w:t>
      </w:r>
      <w:r>
        <w:rPr/>
        <w:t>饭�� ��� ��� ��⮪ � ��</w:t>
      </w:r>
      <w:r>
        <w:rPr/>
        <w:t>६�����</w:t>
      </w:r>
      <w:r>
        <w:rPr/>
        <w:t>, ��</w:t>
      </w:r>
      <w:r>
        <w:rPr/>
        <w:t>।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ᥣ�����</w:t>
      </w:r>
      <w:r>
        <w:rPr/>
        <w:t>, ���� ��������� �⭮�⥫</w:t>
      </w:r>
      <w:r>
        <w:rPr/>
        <w:t xml:space="preserve">쭮 ��砫� ��㯯� </w:t>
      </w:r>
      <w:r>
        <w:rPr/>
        <w:t>"���_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㯯�</w:t>
      </w:r>
      <w:r>
        <w:rPr/>
        <w:t>".  "������_</w:t>
      </w:r>
      <w:r>
        <w:rPr/>
        <w:t>ᥣ����</w:t>
      </w:r>
      <w:r>
        <w:rPr/>
        <w:t>"  �����  ���� ��</w:t>
      </w:r>
      <w:r>
        <w:rPr/>
        <w:t>।������� 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४⨢� </w:t>
      </w:r>
      <w:r>
        <w:rPr/>
        <w:t xml:space="preserve">SEGMENT ��� </w:t>
      </w:r>
      <w:r>
        <w:rPr/>
        <w:t>ᥣ���� ��� ��ࠦ����</w:t>
      </w:r>
      <w:r>
        <w:rPr/>
        <w:t>,  ��</w:t>
      </w:r>
      <w:r>
        <w:rPr/>
        <w:t>稭��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SEG. � </w:t>
      </w:r>
      <w:r>
        <w:rPr/>
        <w:t xml:space="preserve">०��� </w:t>
      </w:r>
      <w:r>
        <w:rPr/>
        <w:t>MASM �� ����</w:t>
      </w:r>
      <w:r>
        <w:rPr/>
        <w:t xml:space="preserve">㯥 � �����䨪���� � </w:t>
      </w:r>
      <w:r>
        <w:rPr/>
        <w:t>ᥣ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���� ����� ��</w:t>
      </w:r>
      <w:r>
        <w:rPr/>
        <w:t>㯯�</w:t>
      </w:r>
      <w:r>
        <w:rPr/>
        <w:t>,  �� ������ �</w:t>
      </w:r>
      <w:r>
        <w:rPr/>
        <w:t>ᯮ�</w:t>
      </w:r>
      <w:r>
        <w:rPr/>
        <w:t>짮�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㯯�</w:t>
      </w:r>
      <w:r>
        <w:rPr/>
        <w:t xml:space="preserve">. � </w:t>
      </w:r>
      <w:r>
        <w:rPr/>
        <w:t xml:space="preserve">०��� </w:t>
      </w:r>
      <w:r>
        <w:rPr/>
        <w:t>Ideal[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⮬���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���� �����</w:t>
      </w:r>
      <w:r>
        <w:rPr/>
        <w:t>䨪��� ��</w:t>
      </w:r>
      <w:r>
        <w:rPr/>
        <w:t>८�।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DEAL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⠭�������� </w:t>
      </w:r>
      <w:r>
        <w:rPr/>
        <w:t xml:space="preserve">०��   ��ᥬ���஢����  </w:t>
      </w:r>
      <w:r>
        <w:rPr/>
        <w:t xml:space="preserve">Ideal.  ����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���</w:t>
      </w:r>
      <w:r>
        <w:rPr/>
        <w:t>⢮����,  ���� �� �� �</w:t>
      </w:r>
      <w:r>
        <w:rPr/>
        <w:t>㤥� �⬥��� ��</w:t>
      </w:r>
      <w:r>
        <w:rPr/>
        <w:t xml:space="preserve">४⨢���  </w:t>
      </w:r>
      <w:r>
        <w:rPr/>
        <w:t>MASM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 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fals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稭��� �᫮��� ����</w:t>
      </w:r>
      <w:r>
        <w:rPr/>
        <w:t>,  �����, �᫨ "��</w:t>
      </w:r>
      <w:r>
        <w:rPr/>
        <w:t>ࠦ����</w:t>
      </w:r>
      <w:r>
        <w:rPr/>
        <w:t>"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祭�� </w:t>
      </w:r>
      <w:r>
        <w:rPr/>
        <w:t>True (��⨭��) �</w:t>
      </w:r>
      <w:r>
        <w:rPr/>
        <w:t xml:space="preserve">ਢ���� � ��ᥬ���஢���� �����஢ 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_true" ������ �� ����</w:t>
      </w:r>
      <w:r>
        <w:rPr/>
        <w:t>易⥫쭮� ��</w:t>
      </w:r>
      <w:r>
        <w:rPr/>
        <w:t xml:space="preserve">४⨢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1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fals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稭��� �᫮��� ����</w:t>
      </w:r>
      <w:r>
        <w:rPr/>
        <w:t>, �����, �᫨ ⥪�</w:t>
      </w:r>
      <w:r>
        <w:rPr/>
        <w:t>騬 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 ��</w:t>
      </w:r>
      <w:r>
        <w:rPr/>
        <w:t>ᥬ���஢����</w:t>
      </w:r>
      <w:r>
        <w:rPr/>
        <w:t>,  �</w:t>
      </w:r>
      <w:r>
        <w:rPr/>
        <w:t>ਢ����  �  ��ᥬ���஢���� 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��_true" ������ �� ����</w:t>
      </w:r>
      <w:r>
        <w:rPr/>
        <w:t>易⥫쭮� ��</w:t>
      </w:r>
      <w:r>
        <w:rPr/>
        <w:t xml:space="preserve">४⨢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2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fals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稭��� �᫮��� ����</w:t>
      </w:r>
      <w:r>
        <w:rPr/>
        <w:t xml:space="preserve">, �����, �᫨ </w:t>
      </w:r>
      <w:r>
        <w:rPr/>
        <w:t>ࠧ�</w:t>
      </w:r>
      <w:r>
        <w:rPr/>
        <w:t>襭 �����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०�� </w:t>
      </w:r>
      <w:r>
        <w:rPr/>
        <w:t>(�� ����� �</w:t>
      </w:r>
      <w:r>
        <w:rPr/>
        <w:t>ࠢ���� � �������  ��ࠬ���  ����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) � ⥪�</w:t>
      </w:r>
      <w:r>
        <w:rPr/>
        <w:t>騬 ���� ��</w:t>
      </w:r>
      <w:r>
        <w:rPr/>
        <w:t>ன ��</w:t>
      </w:r>
      <w:r>
        <w:rPr/>
        <w:t>室 ��</w:t>
      </w:r>
      <w:r>
        <w:rPr/>
        <w:t>ᥬ���஢����</w:t>
      </w:r>
      <w:r>
        <w:rPr/>
        <w:t>, 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ᥬ���஢���� �����஢ </w:t>
      </w:r>
      <w:r>
        <w:rPr/>
        <w:t>"�������_true"  ������  �� 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� ��</w:t>
      </w:r>
      <w:r>
        <w:rPr/>
        <w:t xml:space="preserve">४⨢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DEF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DEF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_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fals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稭��� �᫮��� ����</w:t>
      </w:r>
      <w:r>
        <w:rPr/>
        <w:t>,  �����, �᫨ "�����</w:t>
      </w:r>
      <w:r>
        <w:rPr/>
        <w:t>䨪���</w:t>
      </w:r>
      <w:r>
        <w:rPr/>
        <w:t>"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 xml:space="preserve">ਢ����  �  ��ᥬ���஢����  �����஢  </w:t>
      </w:r>
      <w:r>
        <w:rPr/>
        <w:t>"�������_true"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</w:t>
      </w:r>
      <w:r>
        <w:rPr/>
        <w:t>易⥫쭮� ��</w:t>
      </w:r>
      <w:r>
        <w:rPr/>
        <w:t xml:space="preserve">४⨢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DIFI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DIFI ��</w:t>
      </w:r>
      <w:r>
        <w:rPr/>
        <w:t>㬥��</w:t>
      </w:r>
      <w:r>
        <w:rPr/>
        <w:t>_1,��</w:t>
      </w:r>
      <w:r>
        <w:rPr/>
        <w:t>㬥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_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fals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稭��� �᫮���  ����</w:t>
      </w:r>
      <w:r>
        <w:rPr/>
        <w:t>,  �����,  �᫨  ��</w:t>
      </w:r>
      <w:r>
        <w:rPr/>
        <w:t xml:space="preserve">㬥���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 � ��ᥬ���஢���� �����஢ </w:t>
      </w:r>
      <w:r>
        <w:rPr/>
        <w:t>"�������_true"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易⥫쭮� ��</w:t>
      </w:r>
      <w:r>
        <w:rPr/>
        <w:t xml:space="preserve">४⨢�  </w:t>
      </w:r>
      <w:r>
        <w:rPr/>
        <w:t>ELSE.  �� �</w:t>
      </w:r>
      <w:r>
        <w:rPr/>
        <w:t>ࠢ����� ��</w:t>
      </w:r>
      <w:r>
        <w:rPr/>
        <w:t xml:space="preserve">㬥�⮢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㪢 �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E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D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_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fals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稭��� �᫮��� ����</w:t>
      </w:r>
      <w:r>
        <w:rPr/>
        <w:t>,  �����, �᫨ ��</w:t>
      </w:r>
      <w:r>
        <w:rPr/>
        <w:t>ࠦ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False (�����),  �</w:t>
      </w:r>
      <w:r>
        <w:rPr/>
        <w:t xml:space="preserve">ਢ���� � ��ᥬ���஢���� �����஢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_true" ������ �� ����</w:t>
      </w:r>
      <w:r>
        <w:rPr/>
        <w:t>易⥫쭮� ��</w:t>
      </w:r>
      <w:r>
        <w:rPr/>
        <w:t xml:space="preserve">४⨢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IDN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DN ��</w:t>
      </w:r>
      <w:r>
        <w:rPr/>
        <w:t>㬥��</w:t>
      </w:r>
      <w:r>
        <w:rPr/>
        <w:t>_1,��</w:t>
      </w:r>
      <w:r>
        <w:rPr/>
        <w:t>㬥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_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fals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稭��� �᫮���  ����</w:t>
      </w:r>
      <w:r>
        <w:rPr/>
        <w:t>,  �����,  �᫨ ��</w:t>
      </w:r>
      <w:r>
        <w:rPr/>
        <w:t xml:space="preserve">㬥��� </w:t>
      </w:r>
      <w:r>
        <w:rPr/>
        <w:t>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 � ��ᥬ���஢���� �����஢ </w:t>
      </w:r>
      <w:r>
        <w:rPr/>
        <w:t>"�������_true"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易⥫쭮�  ��</w:t>
      </w:r>
      <w:r>
        <w:rPr/>
        <w:t xml:space="preserve">४⨢� </w:t>
      </w:r>
      <w:r>
        <w:rPr/>
        <w:t>ELSE.  �� �</w:t>
      </w:r>
      <w:r>
        <w:rPr/>
        <w:t>ࠢ����� ��</w:t>
      </w:r>
      <w:r>
        <w:rPr/>
        <w:t xml:space="preserve">㬥�⮢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㪢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IDNI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DNI ��</w:t>
      </w:r>
      <w:r>
        <w:rPr/>
        <w:t>㬥��</w:t>
      </w:r>
      <w:r>
        <w:rPr/>
        <w:t>_1,��</w:t>
      </w:r>
      <w:r>
        <w:rPr/>
        <w:t>㬥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_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fals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稭��� �᫮���  ����</w:t>
      </w:r>
      <w:r>
        <w:rPr/>
        <w:t>,  �����,  �᫨ ��</w:t>
      </w:r>
      <w:r>
        <w:rPr/>
        <w:t xml:space="preserve">㬥��� </w:t>
      </w:r>
      <w:r>
        <w:rPr/>
        <w:t>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 � ��ᥬ���஢���� �����஢ </w:t>
      </w:r>
      <w:r>
        <w:rPr/>
        <w:t>"�������_true"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易⥫쭮�  ��</w:t>
      </w:r>
      <w:r>
        <w:rPr/>
        <w:t xml:space="preserve">४⨢� </w:t>
      </w:r>
      <w:r>
        <w:rPr/>
        <w:t>ELSE.  �� �</w:t>
      </w:r>
      <w:r>
        <w:rPr/>
        <w:t>ࠢ����� ��</w:t>
      </w:r>
      <w:r>
        <w:rPr/>
        <w:t xml:space="preserve">㬥�⮢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㪢 �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NB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DNB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_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fals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稭��� �᫮��� ����</w:t>
      </w:r>
      <w:r>
        <w:rPr/>
        <w:t>,  �����, �᫨ ��</w:t>
      </w:r>
      <w:r>
        <w:rPr/>
        <w:t>㬥�� 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</w:t>
      </w:r>
      <w:r>
        <w:rPr/>
        <w:t xml:space="preserve">ᥬ���஢���� �����஢ </w:t>
      </w:r>
      <w:r>
        <w:rPr/>
        <w:t>"�������_true"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易⥫쭮� ��</w:t>
      </w:r>
      <w:r>
        <w:rPr/>
        <w:t xml:space="preserve">४⨢� </w:t>
      </w:r>
      <w:r>
        <w:rPr/>
        <w:t>ELSE.  ��  �</w:t>
      </w:r>
      <w:r>
        <w:rPr/>
        <w:t>ࠢ�����  ��</w:t>
      </w:r>
      <w:r>
        <w:rPr/>
        <w:t xml:space="preserve">㬥�⮢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㪢 �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FNDEF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NDEF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_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_fals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稭��� �᫮��� ����</w:t>
      </w:r>
      <w:r>
        <w:rPr/>
        <w:t>,  �����, �᫨ �����</w:t>
      </w:r>
      <w:r>
        <w:rPr/>
        <w:t>䨪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 xml:space="preserve">ਢ����  �  ��ᥬ���஢����  �����஢  </w:t>
      </w:r>
      <w:r>
        <w:rPr/>
        <w:t>"�������_true"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</w:t>
      </w:r>
      <w:r>
        <w:rPr/>
        <w:t>易⥫쭮� ��</w:t>
      </w:r>
      <w:r>
        <w:rPr/>
        <w:t xml:space="preserve">४⨢� </w:t>
      </w:r>
      <w:r>
        <w:rPr/>
        <w:t>ELSE. �� �</w:t>
      </w:r>
      <w:r>
        <w:rPr/>
        <w:t>ࠢ����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 �</w:t>
      </w:r>
      <w:r>
        <w:rPr/>
        <w:t>㪢 �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INCTL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�⨭� ����砥��� 䠩���</w:t>
      </w:r>
      <w:r>
        <w:rPr/>
        <w:t xml:space="preserve">. ��� </w:t>
      </w:r>
      <w:r>
        <w:rPr/>
        <w:t>०�� ��</w:t>
      </w:r>
      <w:r>
        <w:rPr/>
        <w:t>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NCLUDE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���_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"���_</w:t>
      </w:r>
      <w:r>
        <w:rPr/>
        <w:t>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砥� ��室�� ��� �� 䠩�� � 㪠����� ������  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 ��</w:t>
      </w:r>
      <w:r>
        <w:rPr/>
        <w:t>ᥬ����</w:t>
      </w:r>
      <w:r>
        <w:rPr/>
        <w:t>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NCLUDELIB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LIB ���_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LIB "���_</w:t>
      </w:r>
      <w:r>
        <w:rPr/>
        <w:t>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 �� ��������</w:t>
      </w:r>
      <w:r>
        <w:rPr/>
        <w:t>騪 �� �</w:t>
      </w:r>
      <w:r>
        <w:rPr/>
        <w:t>६� �����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�����  </w:t>
      </w:r>
      <w:r>
        <w:rPr/>
        <w:t>䠩� � 㪠����� ������</w:t>
      </w:r>
      <w:r>
        <w:rPr/>
        <w:t>.  �᫨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䠩�� �� 㪠�뢠����</w:t>
      </w:r>
      <w:r>
        <w:rPr/>
        <w:t>, � �</w:t>
      </w:r>
      <w:r>
        <w:rPr/>
        <w:t xml:space="preserve">।���������� ���७�� </w:t>
      </w:r>
      <w:r>
        <w:rPr/>
        <w:t>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NSTR                             ������ Ideal, MASM5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INSTR [��</w:t>
      </w:r>
      <w:r>
        <w:rPr/>
        <w:t>砫�</w:t>
      </w:r>
      <w:r>
        <w:rPr/>
        <w:t>,]��</w:t>
      </w:r>
      <w:r>
        <w:rPr/>
        <w:t>ப�</w:t>
      </w:r>
      <w:r>
        <w:rPr/>
        <w:t>_1,��</w:t>
      </w:r>
      <w:r>
        <w:rPr/>
        <w:t>ப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" ��</w:t>
      </w:r>
      <w:r>
        <w:rPr/>
        <w:t>ᢠ������� ����</w:t>
      </w:r>
      <w:r>
        <w:rPr/>
        <w:t>樨 ��</w:t>
      </w:r>
      <w:r>
        <w:rPr>
          <w:rtl w:val="true"/>
        </w:rPr>
        <w:t>ࢮ</w:t>
      </w:r>
      <w:r>
        <w:rPr/>
        <w:t>�� �</w:t>
      </w:r>
      <w:r>
        <w:rPr/>
        <w:t xml:space="preserve">宦�����  </w:t>
      </w:r>
      <w:r>
        <w:rPr/>
        <w:t>"��</w:t>
      </w:r>
      <w:r>
        <w:rPr/>
        <w:t>ப�</w:t>
      </w:r>
      <w:r>
        <w:rPr/>
        <w:t>_2"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</w:t>
      </w:r>
      <w:r>
        <w:rPr/>
        <w:t>ப�</w:t>
      </w:r>
      <w:r>
        <w:rPr/>
        <w:t>_1". ���� ��</w:t>
      </w:r>
      <w:r>
        <w:rPr/>
        <w:t xml:space="preserve">稭����� � ����樨 </w:t>
      </w:r>
      <w:r>
        <w:rPr/>
        <w:t>"��</w:t>
      </w:r>
      <w:r>
        <w:rPr/>
        <w:t>砫�</w:t>
      </w:r>
      <w:r>
        <w:rPr/>
        <w:t>" (��� � ����</w:t>
      </w:r>
      <w:r>
        <w:rPr/>
        <w:t xml:space="preserve">樨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      �᫨ </w:t>
      </w:r>
      <w:r>
        <w:rPr/>
        <w:t>"��</w:t>
      </w:r>
      <w:r>
        <w:rPr/>
        <w:t>砫�</w:t>
      </w:r>
      <w:r>
        <w:rPr/>
        <w:t>" �� ������).  �᫨ "��</w:t>
      </w:r>
      <w:r>
        <w:rPr/>
        <w:t>ப�</w:t>
      </w:r>
      <w:r>
        <w:rPr/>
        <w:t>_2" ����� � "��</w:t>
      </w:r>
      <w:r>
        <w:rPr/>
        <w:t>ப�</w:t>
      </w:r>
      <w:r>
        <w:rPr/>
        <w:t>_1"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砥���</w:t>
      </w:r>
      <w:r>
        <w:rPr/>
        <w:t>, � "���" ��⠭�������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RP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P ��</w:t>
      </w:r>
      <w:r>
        <w:rPr/>
        <w:t>ࠬ���</w:t>
      </w:r>
      <w:r>
        <w:rPr/>
        <w:t>, ��</w:t>
      </w:r>
      <w:r>
        <w:rPr/>
        <w:t>㬥��</w:t>
      </w:r>
      <w:r>
        <w:rPr/>
        <w:t>_1[,��</w:t>
      </w:r>
      <w:r>
        <w:rPr/>
        <w:t>㬥��</w:t>
      </w:r>
      <w:r>
        <w:rPr/>
        <w:t>_2]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 �����</w:t>
      </w:r>
      <w:r>
        <w:rPr/>
        <w:t>஢  �  ��ப���� ����</w:t>
      </w:r>
      <w:r>
        <w:rPr/>
        <w:t>⠭�����.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</w:t>
      </w:r>
      <w:r>
        <w:rPr/>
        <w:t>饣��� ��㬥�� ��</w:t>
      </w:r>
      <w:r>
        <w:rPr/>
        <w:t>ᥬ���஢����  �</w:t>
      </w:r>
      <w:r>
        <w:rPr/>
        <w:t>믮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ࠧ</w:t>
      </w:r>
      <w:r>
        <w:rPr/>
        <w:t>.  ��</w:t>
      </w:r>
      <w:r>
        <w:rPr/>
        <w:t>㬥�</w:t>
      </w:r>
      <w:r>
        <w:rPr/>
        <w:t xml:space="preserve">⠬� ����� ���� �� ⥪��:  </w:t>
      </w:r>
      <w:r>
        <w:rPr/>
        <w:t>ᨬ����</w:t>
      </w:r>
      <w:r>
        <w:rPr/>
        <w:t>,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᫠ � �</w:t>
      </w:r>
      <w:r>
        <w:rPr/>
        <w:t>.�. �� ������ ��</w:t>
      </w:r>
      <w:r>
        <w:rPr/>
        <w:t>ᥬ���஢���� ����� ��� ������� �</w:t>
      </w:r>
      <w:r>
        <w:rPr/>
        <w:t>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</w:t>
      </w:r>
      <w:r>
        <w:rPr/>
        <w:t>ࠬ���</w:t>
      </w:r>
      <w:r>
        <w:rPr/>
        <w:t>" � "�������" ����⠢����� ᫥���</w:t>
      </w:r>
      <w:r>
        <w:rPr/>
        <w:t>騩 ��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IRPC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PC ��</w:t>
      </w:r>
      <w:r>
        <w:rPr/>
        <w:t>ࠬ���</w:t>
      </w:r>
      <w:r>
        <w:rPr/>
        <w:t>,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�����</w:t>
      </w:r>
      <w:r>
        <w:rPr/>
        <w:t>஢ �  ᨬ���</w:t>
      </w:r>
      <w:r>
        <w:rPr/>
        <w:t>쭮�  ����</w:t>
      </w:r>
      <w:r>
        <w:rPr/>
        <w:t>⠭�����.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</w:t>
      </w:r>
      <w:r>
        <w:rPr/>
        <w:t xml:space="preserve">饣���  </w:t>
      </w:r>
      <w:r>
        <w:rPr/>
        <w:t>ᨬ���� � ��ப� ��ᥬ���஢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 xml:space="preserve">쪮 ���� </w:t>
      </w:r>
      <w:r>
        <w:rPr/>
        <w:t>ࠧ</w:t>
      </w:r>
      <w:r>
        <w:rPr/>
        <w:t>.  �� ������ ��</w:t>
      </w:r>
      <w:r>
        <w:rPr/>
        <w:t>ᥬ���஢����  ����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宦����� </w:t>
      </w:r>
      <w:r>
        <w:rPr/>
        <w:t>"��</w:t>
      </w:r>
      <w:r>
        <w:rPr/>
        <w:t>ࠬ���</w:t>
      </w:r>
      <w:r>
        <w:rPr/>
        <w:t>" � "�������" ����⠢����� ᫥���</w:t>
      </w:r>
      <w:r>
        <w:rPr/>
        <w:t xml:space="preserve">騩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JMP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&lt;</w:t>
      </w:r>
      <w:r>
        <w:rPr/>
        <w:t>㪠��⥫�</w:t>
      </w:r>
      <w:r>
        <w:rPr/>
        <w:t>_�������&gt;METHOD{&lt;���_��</w:t>
      </w:r>
      <w:r>
        <w:rPr/>
        <w:t>ꥪ�</w:t>
      </w:r>
      <w:r>
        <w:rPr/>
        <w:t>&gt;: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_��⮤�&gt;{USES{</w:t>
      </w:r>
      <w:r>
        <w:rPr/>
        <w:t>ᥣ�����</w:t>
      </w:r>
      <w:r>
        <w:rPr/>
        <w:t>_</w:t>
      </w:r>
      <w:r>
        <w:rPr/>
        <w:t>ॣ����</w:t>
      </w:r>
      <w:r>
        <w:rPr/>
        <w:t>:}</w:t>
      </w:r>
      <w:r>
        <w:rPr/>
        <w:t>ᬥ</w:t>
      </w:r>
      <w:r>
        <w:rPr/>
        <w:t>饭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�</w:t>
      </w:r>
      <w:r>
        <w:rPr/>
        <w:t xml:space="preserve">筮 </w:t>
      </w:r>
      <w:r>
        <w:rPr/>
        <w:t>CALL...METHOD, �� ��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樨 </w:t>
      </w:r>
      <w:r>
        <w:rPr/>
        <w:t>CALL �������� JMP � ��</w:t>
      </w:r>
      <w:r>
        <w:rPr/>
        <w:t>頥� �⥪ �� ����稥  � 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 xml:space="preserve">६�����  </w:t>
      </w:r>
      <w:r>
        <w:rPr/>
        <w:t>(LOCAL) ��� ��</w:t>
      </w:r>
      <w:r>
        <w:rPr/>
        <w:t>६����� � �⥪�</w:t>
      </w:r>
      <w:r>
        <w:rPr/>
        <w:t>,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JUMPS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⮬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 �� </w:t>
      </w:r>
      <w:r>
        <w:rPr/>
        <w:t>楫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᫮����� ���</w:t>
      </w:r>
      <w:r>
        <w:rPr/>
        <w:t>室�</w:t>
      </w:r>
      <w:r>
        <w:rPr/>
        <w:t xml:space="preserve">,  � �᫨ ��� �� ����� ������ 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ᬥ</w:t>
      </w:r>
      <w:r>
        <w:rPr/>
        <w:t>饭�� � ������� ���⪮�� ���室�</w:t>
      </w:r>
      <w:r>
        <w:rPr/>
        <w:t>,  ��������  �᫮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室 </w:t>
      </w:r>
      <w:r>
        <w:rPr/>
        <w:t>(�</w:t>
      </w:r>
      <w:r>
        <w:rPr/>
        <w:t>१  ������  ��������  ���</w:t>
      </w:r>
      <w:r>
        <w:rPr/>
        <w:t>室�</w:t>
      </w:r>
      <w:r>
        <w:rPr/>
        <w:t>)  � ��⨢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᫮�</w:t>
      </w:r>
      <w:r>
        <w:rPr/>
        <w:t xml:space="preserve">, �� �������� ������ </w:t>
      </w:r>
      <w:r>
        <w:rPr/>
        <w:t>楫����� ����</w:t>
      </w:r>
      <w:r>
        <w:rPr/>
        <w:t>.  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  ��  ��</w:t>
      </w:r>
      <w:r>
        <w:rPr/>
        <w:t>䥪�</w:t>
      </w:r>
      <w:r>
        <w:rPr/>
        <w:t>,  ��  �  �</w:t>
      </w:r>
      <w:r>
        <w:rPr/>
        <w:t>ᯮ�</w:t>
      </w:r>
      <w:r>
        <w:rPr/>
        <w:t>짮����� ��</w:t>
      </w:r>
      <w:r>
        <w:rPr/>
        <w:t>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/J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LABEL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LABEL ⨯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��� 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 �����  �����</w:t>
      </w:r>
      <w:r>
        <w:rPr/>
        <w:t>䨪���  㪠�����  ⨯</w:t>
      </w:r>
      <w:r>
        <w:rPr/>
        <w:t>.  "���"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 ��</w:t>
      </w:r>
      <w:r>
        <w:rPr/>
        <w:t>।������ � ��</w:t>
      </w:r>
      <w:r>
        <w:rPr/>
        <w:t xml:space="preserve">室��� 䠩�� </w:t>
      </w:r>
      <w:r>
        <w:rPr/>
        <w:t>࠭��</w:t>
      </w:r>
      <w:r>
        <w:rPr/>
        <w:t>.  ���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騬</w:t>
      </w:r>
      <w:r>
        <w:rPr/>
        <w:t>:  NEAR, FAR, PROC, BYTE, WORD, DWORD, DATAPTR, CODE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ORD, PWORD, QWORD, TBYTE ��� 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LALL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�⨭� ��� �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LARGESTACK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뢠��</w:t>
      </w:r>
      <w:r>
        <w:rPr/>
        <w:t>, �� �⥪ 32-��⮢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LFCOND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�� � ���⨭�� �� ������� � �᫮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LINUM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LINUM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 xml:space="preserve">ࠧ��� ���� ����஢ ��ப �  ���⨭��  </w:t>
      </w:r>
      <w:r>
        <w:rPr/>
        <w:t>(�  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㬮�砭�� �� ���祭�� </w:t>
      </w:r>
      <w:r>
        <w:rPr/>
        <w:t xml:space="preserve">ࠢ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LIST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�� �  ���⨭�� ��</w:t>
      </w:r>
      <w:r>
        <w:rPr/>
        <w:t>ப� ��</w:t>
      </w:r>
      <w:r>
        <w:rPr/>
        <w:t>室���� ����</w:t>
      </w:r>
      <w:r>
        <w:rPr/>
        <w:t xml:space="preserve">.  ��� </w:t>
      </w:r>
      <w:r>
        <w:rPr/>
        <w:t>०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LIST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�� �  ���⨭�� ��</w:t>
      </w:r>
      <w:r>
        <w:rPr/>
        <w:t>ப� ��</w:t>
      </w:r>
      <w:r>
        <w:rPr/>
        <w:t>室���� ����</w:t>
      </w:r>
      <w:r>
        <w:rPr/>
        <w:t xml:space="preserve">.  ��� </w:t>
      </w:r>
      <w:r>
        <w:rPr/>
        <w:t>०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LOCAL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>ப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�����</w:t>
      </w:r>
      <w:r>
        <w:rPr/>
        <w:t>䨪���</w:t>
      </w:r>
      <w:r>
        <w:rPr/>
        <w:t>[,�����</w:t>
      </w:r>
      <w:r>
        <w:rPr/>
        <w:t>䨪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�����[,�����]...[=�����</w:t>
      </w:r>
      <w:r>
        <w:rPr/>
        <w:t>䨪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�����  ��६����  � ���ப������� 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��� ���</w:t>
      </w:r>
      <w:r>
        <w:rPr/>
        <w:t xml:space="preserve">ம�।������ ��४⨢� </w:t>
      </w:r>
      <w:r>
        <w:rPr/>
        <w:t>LOCAL ��</w:t>
      </w:r>
      <w:r>
        <w:rPr/>
        <w:t>।���� 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>䨪��</w:t>
      </w:r>
      <w:r>
        <w:rPr/>
        <w:t>஢</w:t>
      </w:r>
      <w:r>
        <w:rPr/>
        <w:t>, ����� �� ������ ���</w:t>
      </w:r>
      <w:r>
        <w:rPr/>
        <w:t>७��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</w:t>
      </w:r>
      <w:r>
        <w:rPr/>
        <w:t>㭨����묨 ������� �����䨪��</w:t>
      </w:r>
      <w:r>
        <w:rPr/>
        <w:t>஢</w:t>
      </w:r>
      <w:r>
        <w:rPr/>
        <w:t>.  ��</w:t>
      </w:r>
      <w:r>
        <w:rPr/>
        <w:t xml:space="preserve">४⨢�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㪠�뢠���� ��</w:t>
      </w:r>
      <w:r>
        <w:rPr/>
        <w:t>। �ᥬ� ��</w:t>
      </w:r>
      <w:r>
        <w:rPr/>
        <w:t>㣨�� �����</w:t>
      </w:r>
      <w:r>
        <w:rPr/>
        <w:t>ࠬ� � ���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>楤�� ��</w:t>
      </w:r>
      <w:r>
        <w:rPr/>
        <w:t xml:space="preserve">४⨢� </w:t>
      </w:r>
      <w:r>
        <w:rPr/>
        <w:t>LOCAL ��</w:t>
      </w:r>
      <w:r>
        <w:rPr/>
        <w:t>।���� �����</w:t>
      </w:r>
      <w:r>
        <w:rPr/>
        <w:t>, 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㯭� �  �⥪� �</w:t>
      </w:r>
      <w:r>
        <w:rPr/>
        <w:t>१ ����⥫�� ᬥ</w:t>
      </w:r>
      <w:r>
        <w:rPr/>
        <w:t xml:space="preserve">饭�� �⭮�⥫쭮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. �᫨ �� �����</w:t>
      </w:r>
      <w:r>
        <w:rPr/>
        <w:t xml:space="preserve">稢��� </w:t>
      </w:r>
      <w:r>
        <w:rPr/>
        <w:t>ᯨ᮪ ��</w:t>
      </w:r>
      <w:r>
        <w:rPr/>
        <w:t xml:space="preserve">㬥�⮢ ������ </w:t>
      </w:r>
      <w:r>
        <w:rPr/>
        <w:t>ࠢ���</w:t>
      </w:r>
      <w:r>
        <w:rPr/>
        <w:t>⢠ (=) 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䨪��</w:t>
      </w:r>
      <w:r>
        <w:rPr/>
        <w:t>஢</w:t>
      </w:r>
      <w:r>
        <w:rPr/>
        <w:t>, �  �⮬�   �����</w:t>
      </w:r>
      <w:r>
        <w:rPr/>
        <w:t>䨪����  �㤥� 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ꥬ ����� ������� �����䨪��</w:t>
      </w:r>
      <w:r>
        <w:rPr/>
        <w:t>஢ �  �⥪�  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"�����" ����� ᫥���</w:t>
      </w:r>
      <w:r>
        <w:rPr/>
        <w:t xml:space="preserve">騩 </w:t>
      </w:r>
      <w:r>
        <w:rPr/>
        <w:t>ᨭ</w:t>
      </w:r>
      <w:r>
        <w:rPr/>
        <w:t>⠪�� (����</w:t>
      </w:r>
      <w:r>
        <w:rPr/>
        <w:t>७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᪮��� </w:t>
      </w:r>
      <w:r>
        <w:rPr/>
        <w:t>- �� ���</w:t>
      </w:r>
      <w:r>
        <w:rPr/>
        <w:t>ࠫ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_������[[���</w:t>
      </w:r>
      <w:r>
        <w:rPr/>
        <w:t>稪</w:t>
      </w:r>
      <w:r>
        <w:rPr/>
        <w:t>_1]][:[�⫠����_</w:t>
      </w:r>
      <w:r>
        <w:rPr/>
        <w:t>ࠧ���</w:t>
      </w:r>
      <w:r>
        <w:rPr/>
        <w:t>][:⨯][:���</w:t>
      </w:r>
      <w:r>
        <w:rPr/>
        <w:t>稪</w:t>
      </w:r>
      <w:r>
        <w:rPr/>
        <w:t>_2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⨯" - �� ⨯ ������ ��</w:t>
      </w:r>
      <w:r>
        <w:rPr/>
        <w:t>㬥��</w:t>
      </w:r>
      <w:r>
        <w:rPr/>
        <w:t>.  �� �����  ���� 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 WORD, DATAPTR, CODEPTR, DWORD, FWORD, PWORD, QWORD, TBY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, NEAR, FAR ��� ������ ��������. �᫨ ⨯ �� ��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</w:t>
      </w:r>
      <w:r>
        <w:rPr/>
        <w:t xml:space="preserve">㬥������ ⨯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</w:t>
      </w:r>
      <w:r>
        <w:rPr/>
        <w:t>稪</w:t>
      </w:r>
      <w:r>
        <w:rPr/>
        <w:t>_2" ������, ᪮�</w:t>
      </w:r>
      <w:r>
        <w:rPr/>
        <w:t>쪮 ����⮢ ������� ⨯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䨪���</w:t>
      </w:r>
      <w:r>
        <w:rPr/>
        <w:t>.  �᫨ �� ���</w:t>
      </w:r>
      <w:r>
        <w:rPr/>
        <w:t>祭�� �� ��������</w:t>
      </w:r>
      <w:r>
        <w:rPr/>
        <w:t xml:space="preserve">, 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</w:t>
      </w:r>
      <w:r>
        <w:rPr/>
        <w:t>稪</w:t>
      </w:r>
      <w:r>
        <w:rPr/>
        <w:t>_2" - �� �����⥫� ����⮢ ���</w:t>
      </w:r>
      <w:r>
        <w:rPr/>
        <w:t>ᨢ�</w:t>
      </w:r>
      <w:r>
        <w:rPr/>
        <w:t>. ��</w:t>
      </w:r>
      <w:r>
        <w:rPr/>
        <w:t>ꥬ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뤥������ ��� �����䨪���</w:t>
      </w:r>
      <w:r>
        <w:rPr/>
        <w:t>,  �</w:t>
      </w:r>
      <w:r>
        <w:rPr/>
        <w:t>।�</w:t>
      </w:r>
      <w:r>
        <w:rPr/>
        <w:t xml:space="preserve">⠢���  </w:t>
      </w:r>
      <w:r>
        <w:rPr/>
        <w:t>ᮡ�� 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</w:t>
      </w:r>
      <w:r>
        <w:rPr/>
        <w:t>稪�</w:t>
      </w:r>
      <w:r>
        <w:rPr/>
        <w:t>_2" �� �����, �������� ����� "⨯", � �� "���</w:t>
      </w:r>
      <w:r>
        <w:rPr/>
        <w:t>稪</w:t>
      </w:r>
      <w:r>
        <w:rPr/>
        <w:t>_1".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㬮�砭��</w:t>
      </w:r>
      <w:r>
        <w:rPr/>
        <w:t>, �᫨ ���</w:t>
      </w:r>
      <w:r>
        <w:rPr/>
        <w:t xml:space="preserve">祭�� </w:t>
      </w:r>
      <w:r>
        <w:rPr/>
        <w:t>"���</w:t>
      </w:r>
      <w:r>
        <w:rPr/>
        <w:t>稪�</w:t>
      </w:r>
      <w:r>
        <w:rPr/>
        <w:t xml:space="preserve">_1" �� ��������, �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易⥫�� �⫠���� </w:t>
      </w:r>
      <w:r>
        <w:rPr/>
        <w:t>ࠧ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⨯]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LOCALS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S [��</w:t>
      </w:r>
      <w:r>
        <w:rPr/>
        <w:t>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����� �����䨪����</w:t>
      </w:r>
      <w:r>
        <w:rPr/>
        <w:t>, ����� �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 </w:t>
      </w:r>
      <w:r>
        <w:rPr/>
        <w:t xml:space="preserve">ᨬ����� </w:t>
      </w:r>
      <w:r>
        <w:rPr/>
        <w:t>@@ ��� ����</w:t>
      </w:r>
      <w:r>
        <w:rPr/>
        <w:t>ᨬ���</w:t>
      </w:r>
      <w:r>
        <w:rPr/>
        <w:t xml:space="preserve">쭮�� ��䨪� </w:t>
      </w:r>
      <w:r>
        <w:rPr/>
        <w:t>(�᫨ �� �����)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०��� </w:t>
      </w:r>
      <w:r>
        <w:rPr/>
        <w:t>Ideal ������� �����</w:t>
      </w:r>
      <w:r>
        <w:rPr/>
        <w:t xml:space="preserve">䨪���� </w:t>
      </w:r>
      <w:r>
        <w:rPr/>
        <w:t>ࠧ���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MACRO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���[��</w:t>
      </w:r>
      <w:r>
        <w:rPr/>
        <w:t>ࠬ���</w:t>
      </w:r>
      <w:r>
        <w:rPr/>
        <w:t>[,��</w:t>
      </w:r>
      <w:r>
        <w:rPr/>
        <w:t>ࠬ���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MACRO [��</w:t>
      </w:r>
      <w:r>
        <w:rPr/>
        <w:t>ࠬ���</w:t>
      </w:r>
      <w:r>
        <w:rPr/>
        <w:t>[,��</w:t>
      </w:r>
      <w:r>
        <w:rPr/>
        <w:t>ࠬ���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�ப������</w:t>
      </w:r>
      <w:r>
        <w:rPr/>
        <w:t>,  �����  �</w:t>
      </w:r>
      <w:r>
        <w:rPr/>
        <w:t>㤥� ���᫥��</w:t>
      </w:r>
      <w:r>
        <w:rPr/>
        <w:t>⢨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�</w:t>
      </w:r>
      <w:r>
        <w:rPr/>
        <w:t xml:space="preserve">㦥��� ����� </w:t>
      </w:r>
      <w:r>
        <w:rPr/>
        <w:t>"���". ����� "��</w:t>
      </w:r>
      <w:r>
        <w:rPr/>
        <w:t>ࠬ���</w:t>
      </w:r>
      <w:r>
        <w:rPr/>
        <w:t>"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ப������ �� ����� </w:t>
      </w:r>
      <w:r>
        <w:rPr/>
        <w:t xml:space="preserve">㪠�뢠�� </w:t>
      </w:r>
      <w:r>
        <w:rPr/>
        <w:t>(� ������ ����</w:t>
      </w:r>
      <w:r>
        <w:rPr/>
        <w:t>樨</w:t>
      </w:r>
      <w:r>
        <w:rPr/>
        <w:t>) ���</w:t>
      </w:r>
      <w:r>
        <w:rPr/>
        <w:t>祭�� 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᪮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MACS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�⨭� �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MASM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 xml:space="preserve">०�� ��ᥬ���஢���� </w:t>
      </w:r>
      <w:r>
        <w:rPr/>
        <w:t xml:space="preserve">MASM.  ��� </w:t>
      </w:r>
      <w:r>
        <w:rPr/>
        <w:t>०�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஬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MASM51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�������� ���</w:t>
      </w:r>
      <w:r>
        <w:rPr/>
        <w:t xml:space="preserve">襭�� </w:t>
      </w:r>
      <w:r>
        <w:rPr/>
        <w:t>MASM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MODEL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 [����</w:t>
      </w:r>
      <w:r>
        <w:rPr/>
        <w:t>䨪���</w:t>
      </w:r>
      <w:r>
        <w:rPr/>
        <w:t>_������] ������_�����[���_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[����</w:t>
      </w:r>
      <w:r>
        <w:rPr/>
        <w:t>䨪���</w:t>
      </w:r>
      <w:r>
        <w:rPr/>
        <w:t>_�</w:t>
      </w:r>
      <w:r>
        <w:rPr/>
        <w:t>몠</w:t>
      </w:r>
      <w:r>
        <w:rPr/>
        <w:t>]��][,����</w:t>
      </w:r>
      <w:r>
        <w:rPr/>
        <w:t>䨪���</w:t>
      </w:r>
      <w:r>
        <w:rPr/>
        <w:t>_�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 �����  ���  ��</w:t>
      </w:r>
      <w:r>
        <w:rPr/>
        <w:t>饭���  ��</w:t>
      </w:r>
      <w:r>
        <w:rPr/>
        <w:t>४⨢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ᥣ���⮢</w:t>
      </w:r>
      <w:r>
        <w:rPr/>
        <w:t>. "����</w:t>
      </w:r>
      <w:r>
        <w:rPr/>
        <w:t>䨪���</w:t>
      </w:r>
      <w:r>
        <w:rPr/>
        <w:t xml:space="preserve">_������"  ����� </w:t>
      </w:r>
      <w:r>
        <w:rPr/>
        <w:t>㪠�뢠���� ��</w:t>
      </w:r>
      <w:r>
        <w:rPr/>
        <w:t xml:space="preserve">। </w:t>
      </w:r>
      <w:r>
        <w:rPr/>
        <w:t>"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� ���� ������ � ����� </w:t>
      </w:r>
      <w:r>
        <w:rPr/>
        <w:t>(�᫨ ��������)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ᮡ�� </w:t>
      </w:r>
      <w:r>
        <w:rPr/>
        <w:t>NEARSTACK  ���  FARSTACK.  "������_�����" ����� ���� TIN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, MEDIUM,  COMPACT ��� TCHUGE.  "���_�����  �</w:t>
      </w:r>
      <w:r>
        <w:rPr/>
        <w:t>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 ���  ���</w:t>
      </w:r>
      <w:r>
        <w:rPr/>
        <w:t>ᠭ��  �����  ᥣ���� ����</w:t>
      </w:r>
      <w:r>
        <w:rPr/>
        <w:t>.  "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_�</w:t>
      </w:r>
      <w:r>
        <w:rPr/>
        <w:t>몠</w:t>
      </w:r>
      <w:r>
        <w:rPr/>
        <w:t>" - �� WINDOWS,  ODDNEAR,  ODDFAR ��� NORMAL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��</w:t>
      </w:r>
      <w:r>
        <w:rPr/>
        <w:t xml:space="preserve">楤��� </w:t>
      </w:r>
      <w:r>
        <w:rPr/>
        <w:t>MSWindows � ��� ��</w:t>
      </w:r>
      <w:r>
        <w:rPr/>
        <w:t>室�</w:t>
      </w:r>
      <w:r>
        <w:rPr/>
        <w:t>. "���"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 ������ �</w:t>
      </w:r>
      <w:r>
        <w:rPr/>
        <w:t>몠 �㤥� �믮������� �맮� ��� ����㯠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楤�</w:t>
      </w:r>
      <w:r>
        <w:rPr/>
        <w:t>ࠬ �  ������  ���</w:t>
      </w:r>
      <w:r>
        <w:rPr/>
        <w:t>㫥</w:t>
      </w:r>
      <w:r>
        <w:rPr/>
        <w:t>.  ��  �����  ����  C,  PASCAL,  BAS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, PROLOG ��� NOLANGUAGE (�� �� �����).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 </w:t>
      </w:r>
      <w:r>
        <w:rPr/>
        <w:t>PROC � ENDP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⮬���᪨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���</w:t>
      </w:r>
      <w:r>
        <w:rPr/>
        <w:t>騥 ������ ��楤��� � ��� ��室�</w:t>
      </w:r>
      <w:r>
        <w:rPr/>
        <w:t xml:space="preserve">.  "���" ⠪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 ����� </w:t>
      </w:r>
      <w:r>
        <w:rPr/>
        <w:t>ᮣ��</w:t>
      </w:r>
      <w:r>
        <w:rPr/>
        <w:t>襭�� �� �����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</w:t>
      </w:r>
      <w:r>
        <w:rPr/>
        <w:t>饤���㯭�� � ���譨� �����䨪��</w:t>
      </w:r>
      <w:r>
        <w:rPr/>
        <w:t>஢  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浪� ��㬥��� ��楤��� ����</w:t>
      </w:r>
      <w:r>
        <w:rPr/>
        <w:t>ᨫ��� � �⥪ ��</w:t>
      </w:r>
      <w:r>
        <w:rPr/>
        <w:t>뢠�騬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஬� ⮣�</w:t>
      </w:r>
      <w:r>
        <w:rPr/>
        <w:t xml:space="preserve">,  ��� </w:t>
      </w:r>
      <w:r>
        <w:rPr/>
        <w:t>㤠����� ��㬥�⮢ �� �⥪� ��</w:t>
      </w:r>
      <w:r>
        <w:rPr/>
        <w:t>। �����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ᮮ</w:t>
      </w:r>
      <w:r>
        <w:rPr/>
        <w:t>⢥������� �</w:t>
      </w:r>
      <w:r>
        <w:rPr/>
        <w:t>ଠ ������</w:t>
      </w:r>
      <w:r>
        <w:rPr/>
        <w:t xml:space="preserve">樨 </w:t>
      </w:r>
      <w:r>
        <w:rPr/>
        <w:t>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MODEL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ODEL [����</w:t>
      </w:r>
      <w:r>
        <w:rPr/>
        <w:t>䨪���</w:t>
      </w:r>
      <w:r>
        <w:rPr/>
        <w:t>_������] ������_�����[���_�����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[����</w:t>
      </w:r>
      <w:r>
        <w:rPr/>
        <w:t>䨪���</w:t>
      </w:r>
      <w:r>
        <w:rPr/>
        <w:t>_�</w:t>
      </w:r>
      <w:r>
        <w:rPr/>
        <w:t>몠</w:t>
      </w:r>
      <w:r>
        <w:rPr/>
        <w:t>]��][,����</w:t>
      </w:r>
      <w:r>
        <w:rPr/>
        <w:t>䨪���</w:t>
      </w:r>
      <w:r>
        <w:rPr/>
        <w:t>_�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 ��</w:t>
      </w:r>
      <w:r>
        <w:rPr/>
        <w:t xml:space="preserve">४⨢�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MULTERRS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뢮����  �  ����� ��</w:t>
      </w:r>
      <w:r>
        <w:rPr/>
        <w:t>ப� ��</w:t>
      </w:r>
      <w:r>
        <w:rPr/>
        <w:t>室���� �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AME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���_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����� ��</w:t>
      </w:r>
      <w:r>
        <w:rPr/>
        <w:t>ꥪ⭮�� 䠩��</w:t>
      </w:r>
      <w:r>
        <w:rPr/>
        <w:t xml:space="preserve">. � </w:t>
      </w:r>
      <w:r>
        <w:rPr/>
        <w:t xml:space="preserve">०��� </w:t>
      </w:r>
      <w:r>
        <w:rPr/>
        <w:t>MASM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 �� �������</w:t>
      </w:r>
      <w:r>
        <w:rPr/>
        <w:t xml:space="preserve">, ���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 xml:space="preserve">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EWPAGE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稭��� � 䠩�� ���⨭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CONDS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���祭�� � 䠩� ���⨭�� �����</w:t>
      </w:r>
      <w:r>
        <w:rPr/>
        <w:t>஢ �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NOCREF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OCREF[�����</w:t>
      </w:r>
      <w:r>
        <w:rPr/>
        <w:t>䨪���</w:t>
      </w:r>
      <w:r>
        <w:rPr/>
        <w:t>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頥� </w:t>
      </w:r>
      <w:r>
        <w:rPr/>
        <w:t>ᡮ� ���ଠ</w:t>
      </w:r>
      <w:r>
        <w:rPr/>
        <w:t>樨 ��� ���⨭��  ��</w:t>
      </w:r>
      <w:r>
        <w:rPr/>
        <w:t>४����� 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REF). �᫨  ��  </w:t>
      </w:r>
      <w:r>
        <w:rPr/>
        <w:t>㪠���  ����  ��� ����� ����</w:t>
      </w:r>
      <w:r>
        <w:rPr/>
        <w:t>,  �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뫪� ���� ����饭� ⮫쪮 ��� ������ �����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CTLS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���饭�� � 䠩�  ���⨭��  �</w:t>
      </w:r>
      <w:r>
        <w:rPr/>
        <w:t>ࠢ�����  ��४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ᯮ���� ��� ०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EMUL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⮬�</w:t>
      </w:r>
      <w:r>
        <w:rPr/>
        <w:t>,  ��  �� ��᫥���</w:t>
      </w:r>
      <w:r>
        <w:rPr/>
        <w:t>騥 ������樨 ��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᪮�� </w:t>
      </w:r>
      <w:r>
        <w:rPr/>
        <w:t>ᮯ����� ���� �����஢�����</w:t>
      </w:r>
      <w:r>
        <w:rPr/>
        <w:t xml:space="preserve">,  ��� </w:t>
      </w:r>
      <w:r>
        <w:rPr/>
        <w:t>ॠ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,  �  ��  �</w:t>
      </w:r>
      <w:r>
        <w:rPr/>
        <w:t>㫨�㥬�</w:t>
      </w:r>
      <w:r>
        <w:rPr/>
        <w:t>.  ��  �</w:t>
      </w:r>
      <w:r>
        <w:rPr/>
        <w:t>믮������ ��襩 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⢮���� </w:t>
      </w:r>
      <w:r>
        <w:rPr/>
        <w:t xml:space="preserve">ᮯ����� </w:t>
      </w:r>
      <w:r>
        <w:rPr/>
        <w:t>80�87,  ���� �� ������</w:t>
      </w:r>
      <w:r>
        <w:rPr/>
        <w:t>樨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</w:t>
      </w:r>
      <w:r>
        <w:rPr/>
        <w:t xml:space="preserve">쭮 </w:t>
      </w:r>
      <w:r>
        <w:rPr/>
        <w:t>ࠡ����</w:t>
      </w:r>
      <w:r>
        <w:rPr/>
        <w:t>.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०�� 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</w:t>
      </w:r>
      <w:r>
        <w:rPr/>
        <w:t>饩 �窮� �</w:t>
      </w:r>
      <w:r>
        <w:rPr/>
        <w:t>ᯮ���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INCL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��⨭� ��室���� ���� ����砥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JUMPS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頥� 㤫������ �᫮���� ���室��</w:t>
      </w:r>
      <w:r>
        <w:rPr/>
        <w:t xml:space="preserve">, </w:t>
      </w:r>
      <w:r>
        <w:rPr/>
        <w:t>ࠧ�</w:t>
      </w:r>
      <w:r>
        <w:rPr/>
        <w:t>襭���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 </w:t>
      </w:r>
      <w:r>
        <w:rPr/>
        <w:t xml:space="preserve">JUMPS.  ���  </w:t>
      </w:r>
      <w:r>
        <w:rPr/>
        <w:t>०�� �</w:t>
      </w:r>
      <w:r>
        <w:rPr/>
        <w:t>c��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LIST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뢮� � 䠩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LOCALS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������ �����䨪����</w:t>
      </w:r>
      <w:r>
        <w:rPr/>
        <w:t xml:space="preserve">, </w:t>
      </w:r>
      <w:r>
        <w:rPr/>
        <w:t>ࠧ�</w:t>
      </w:r>
      <w:r>
        <w:rPr/>
        <w:t>襭�� 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S.  ��� </w:t>
      </w:r>
      <w:r>
        <w:rPr/>
        <w:t xml:space="preserve">०��� </w:t>
      </w:r>
      <w:r>
        <w:rPr/>
        <w:t>MASM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  �ᯮ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MACS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�� ⮫쪮 � �������</w:t>
      </w:r>
      <w:r>
        <w:rPr/>
        <w:t>७��</w:t>
      </w:r>
      <w:r>
        <w:rPr/>
        <w:t>,  ����� ���������  ���.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०��  �</w:t>
      </w:r>
      <w:r>
        <w:rPr/>
        <w:t>뢮�� � 䠩� ���⨭�� ���</w:t>
      </w:r>
      <w:r>
        <w:rPr/>
        <w:t>ப����� �ᯮ�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ᥬ���஬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MASM51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�</w:t>
      </w:r>
      <w:r>
        <w:rPr/>
        <w:t>ᥬ���஢���� ��।������� ���</w:t>
      </w:r>
      <w:r>
        <w:rPr/>
        <w:t xml:space="preserve">襭��  </w:t>
      </w:r>
      <w:r>
        <w:rPr/>
        <w:t>MAWSM 5.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>襭��� �� ��</w:t>
      </w:r>
      <w:r>
        <w:rPr/>
        <w:t xml:space="preserve">४⨢� </w:t>
      </w:r>
      <w:r>
        <w:rPr/>
        <w:t>MASM51.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MULTERRS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뢮� �� ����� ��</w:t>
      </w:r>
      <w:r>
        <w:rPr/>
        <w:t>ப� ��</w:t>
      </w:r>
      <w:r>
        <w:rPr/>
        <w:t>室���� ���� ⮫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 ��  �訡��</w:t>
      </w:r>
      <w:r>
        <w:rPr/>
        <w:t xml:space="preserve">.  ��� </w:t>
      </w:r>
      <w:r>
        <w:rPr/>
        <w:t>०�� �</w:t>
      </w:r>
      <w:r>
        <w:rPr/>
        <w:t xml:space="preserve">뢮�� </w:t>
      </w:r>
      <w:r>
        <w:rPr/>
        <w:t>ᮮ�</w:t>
      </w:r>
      <w:r>
        <w:rPr/>
        <w:t>饭�� �� �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SMART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�⨬���樨 ����</w:t>
      </w:r>
      <w:r>
        <w:rPr/>
        <w:t>,  �� ������  ����������  ���,</w:t>
      </w:r>
    </w:p>
    <w:p>
      <w:pPr>
        <w:pStyle w:val="PreformattedText"/>
        <w:bidi w:val="0"/>
        <w:jc w:val="left"/>
        <w:rPr/>
      </w:pPr>
      <w:r>
        <w:rPr/>
        <w:t xml:space="preserve">       �⫨�� 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SYMS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頥� �뢮� � 䠩� ���⨭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NOTRUNCS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</w:t>
      </w:r>
      <w:r>
        <w:rPr/>
        <w:t>頥� ��祭�� �����</w:t>
      </w:r>
      <w:r>
        <w:rPr/>
        <w:t xml:space="preserve">, </w:t>
      </w:r>
      <w:r>
        <w:rPr/>
        <w:t>ࠧ��� ����� �ॢ�</w:t>
      </w:r>
      <w:r>
        <w:rPr/>
        <w:t>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>饣� ���� � 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NOWARN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ARN [�����_�</w:t>
      </w:r>
      <w:r>
        <w:rPr/>
        <w:t>।�०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뢮� �</w:t>
      </w:r>
      <w:r>
        <w:rPr/>
        <w:t>।�०����� ᮮ�</w:t>
      </w:r>
      <w:r>
        <w:rPr/>
        <w:t>饭��  � �����䨪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।�०�����  </w:t>
      </w:r>
      <w:r>
        <w:rPr/>
        <w:t>"�����_�</w:t>
      </w:r>
      <w:r>
        <w:rPr/>
        <w:t>।�०�����</w:t>
      </w:r>
      <w:r>
        <w:rPr/>
        <w:t>",  ��� ��� �</w:t>
      </w:r>
      <w:r>
        <w:rPr/>
        <w:t>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, �᫨ "�����_�</w:t>
      </w:r>
      <w:r>
        <w:rPr/>
        <w:t>।�०�����</w:t>
      </w:r>
      <w:r>
        <w:rPr/>
        <w:t>"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ORG 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��</w:t>
      </w:r>
      <w:r>
        <w:rPr/>
        <w:t xml:space="preserve">稪 ������権 � ⥪�饬 </w:t>
      </w:r>
      <w:r>
        <w:rPr/>
        <w:t>ᥣ���� �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 � ���</w:t>
      </w:r>
      <w:r>
        <w:rPr/>
        <w:t>ᮬ</w:t>
      </w:r>
      <w:r>
        <w:rPr/>
        <w:t>, ��������� "��</w:t>
      </w:r>
      <w:r>
        <w:rPr/>
        <w:t>ࠦ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OUT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OUT 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�� ⥪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186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������</w:t>
      </w:r>
      <w:r>
        <w:rPr/>
        <w:t xml:space="preserve">権 ������ </w:t>
      </w:r>
      <w:r>
        <w:rPr/>
        <w:t>80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286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���  ������</w:t>
      </w:r>
      <w:r>
        <w:rPr/>
        <w:t xml:space="preserve">権 ������ </w:t>
      </w:r>
      <w:r>
        <w:rPr/>
        <w:t>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�</w:t>
      </w:r>
      <w:r>
        <w:rPr/>
        <w:t xml:space="preserve">饭�� </w:t>
      </w:r>
      <w:r>
        <w:rPr/>
        <w:t>०��</w:t>
      </w:r>
      <w:r>
        <w:rPr/>
        <w:t>) � ������</w:t>
      </w:r>
      <w:r>
        <w:rPr/>
        <w:t xml:space="preserve">権 ��䬥��᪮�� </w:t>
      </w:r>
      <w:r>
        <w:rPr/>
        <w:t>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286N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 xml:space="preserve">ᥬ���஢����  ���ਢ�����஢����� </w:t>
      </w:r>
      <w:r>
        <w:rPr/>
        <w:t>(</w:t>
      </w:r>
      <w:r>
        <w:rPr/>
        <w:t>ॠ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������</w:t>
      </w:r>
      <w:r>
        <w:rPr/>
        <w:t xml:space="preserve">権 ������  </w:t>
      </w:r>
      <w:r>
        <w:rPr/>
        <w:t>80286  �  ������</w:t>
      </w:r>
      <w:r>
        <w:rPr/>
        <w:t>権  ��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ᮯ���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286P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 xml:space="preserve">ᥬ���஢����  ���  </w:t>
      </w:r>
      <w:r>
        <w:rPr/>
        <w:t>(������  ���</w:t>
      </w:r>
      <w:r>
        <w:rPr/>
        <w:t xml:space="preserve">饭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権 ������ </w:t>
      </w:r>
      <w:r>
        <w:rPr/>
        <w:t>80286 � ������</w:t>
      </w:r>
      <w:r>
        <w:rPr/>
        <w:t xml:space="preserve">権  ��䬥��᪮�� 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287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������</w:t>
      </w:r>
      <w:r>
        <w:rPr/>
        <w:t xml:space="preserve">権 ��䬥��᪮��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80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286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 xml:space="preserve">ᥬ���஢���� ���  </w:t>
      </w:r>
      <w:r>
        <w:rPr/>
        <w:t>(������  ���</w:t>
      </w:r>
      <w:r>
        <w:rPr/>
        <w:t xml:space="preserve">饭�� 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権 ������ </w:t>
      </w:r>
      <w:r>
        <w:rPr/>
        <w:t>386 � ������</w:t>
      </w:r>
      <w:r>
        <w:rPr/>
        <w:t xml:space="preserve">権 </w:t>
      </w:r>
      <w:r>
        <w:rPr/>
        <w:t xml:space="preserve">ᮯ����� </w:t>
      </w:r>
      <w:r>
        <w:rPr/>
        <w:t>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386N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 xml:space="preserve">ᥬ���஢����  ���ਢ�����஢����� </w:t>
      </w:r>
      <w:r>
        <w:rPr/>
        <w:t>(</w:t>
      </w:r>
      <w:r>
        <w:rPr/>
        <w:t>ॠ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 ������</w:t>
      </w:r>
      <w:r>
        <w:rPr/>
        <w:t xml:space="preserve">権 ������ </w:t>
      </w:r>
      <w:r>
        <w:rPr/>
        <w:t>386 � ������</w:t>
      </w:r>
      <w:r>
        <w:rPr/>
        <w:t xml:space="preserve">権 ��䬥��᪮��  </w:t>
      </w:r>
      <w:r>
        <w:rPr/>
        <w:t>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386P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 xml:space="preserve">ᥬ���஢����  ���  </w:t>
      </w:r>
      <w:r>
        <w:rPr/>
        <w:t>(������  ���</w:t>
      </w:r>
      <w:r>
        <w:rPr/>
        <w:t xml:space="preserve">饭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権 ������ </w:t>
      </w:r>
      <w:r>
        <w:rPr/>
        <w:t>386 � ������</w:t>
      </w:r>
      <w:r>
        <w:rPr/>
        <w:t xml:space="preserve">権 </w:t>
      </w:r>
      <w:r>
        <w:rPr/>
        <w:t xml:space="preserve">ᮯ����� </w:t>
      </w:r>
      <w:r>
        <w:rPr/>
        <w:t>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387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������</w:t>
      </w:r>
      <w:r>
        <w:rPr/>
        <w:t xml:space="preserve">権 ��䬥��᪮��  </w:t>
      </w:r>
      <w:r>
        <w:rPr/>
        <w:t>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486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���  ������</w:t>
      </w:r>
      <w:r>
        <w:rPr/>
        <w:t xml:space="preserve">権  ������ </w:t>
      </w:r>
      <w:r>
        <w:rPr/>
        <w:t>i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�</w:t>
      </w:r>
      <w:r>
        <w:rPr/>
        <w:t xml:space="preserve">饭�� </w:t>
      </w:r>
      <w:r>
        <w:rPr/>
        <w:t>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486N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  ���ਢ�����஢�����  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i486 (</w:t>
      </w:r>
      <w:r>
        <w:rPr/>
        <w:t>ॠ��� 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8086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⮫</w:t>
      </w:r>
      <w:r>
        <w:rPr/>
        <w:t xml:space="preserve">쪮 ������権 ������ </w:t>
      </w:r>
      <w:r>
        <w:rPr/>
        <w:t>8086.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 ०�� �ᯮ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8087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</w:t>
      </w:r>
      <w:r>
        <w:rPr/>
        <w:t>ᥬ���஢���� ⮫</w:t>
      </w:r>
      <w:r>
        <w:rPr/>
        <w:t>쪮  ������権 ��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ᮯ�����  </w:t>
      </w:r>
      <w:r>
        <w:rPr/>
        <w:t>8087.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०�� �����</w:t>
      </w:r>
      <w:r>
        <w:rPr/>
        <w:t>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AGE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[��</w:t>
      </w:r>
      <w:r>
        <w:rPr/>
        <w:t>ப�</w:t>
      </w:r>
      <w:r>
        <w:rPr/>
        <w:t>][,�⮫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���� � �</w:t>
      </w:r>
      <w:r>
        <w:rPr/>
        <w:t>ਭ� ��࠭�� ���⨭��</w:t>
      </w:r>
      <w:r>
        <w:rPr/>
        <w:t>, ��</w:t>
      </w:r>
      <w:r>
        <w:rPr/>
        <w:t>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࠭���</w:t>
      </w:r>
      <w:r>
        <w:rPr/>
        <w:t>. ��. ���</w:t>
      </w:r>
      <w:r>
        <w:rPr/>
        <w:t xml:space="preserve">ᠭ�� ��४⨢� </w:t>
      </w:r>
      <w:r>
        <w:rPr/>
        <w:t>%PAG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PAGESIZE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GESIZE[��</w:t>
      </w:r>
      <w:r>
        <w:rPr/>
        <w:t>ப�</w:t>
      </w:r>
      <w:r>
        <w:rPr/>
        <w:t>][,�⮫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���� � �</w:t>
      </w:r>
      <w:r>
        <w:rPr/>
        <w:t>ਭ� ��࠭�� ���⨭��</w:t>
      </w:r>
      <w:r>
        <w:rPr/>
        <w:t>, ��</w:t>
      </w:r>
      <w:r>
        <w:rPr/>
        <w:t>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࠭���</w:t>
      </w:r>
      <w:r>
        <w:rPr/>
        <w:t>. ��</w:t>
      </w:r>
      <w:r>
        <w:rPr/>
        <w:t xml:space="preserve">ࠬ��� </w:t>
      </w:r>
      <w:r>
        <w:rPr/>
        <w:t>"��</w:t>
      </w:r>
      <w:r>
        <w:rPr/>
        <w:t>ப�</w:t>
      </w:r>
      <w:r>
        <w:rPr/>
        <w:t>" ������ �᫮ ��</w:t>
      </w:r>
      <w:r>
        <w:rPr/>
        <w:t>ப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� �� ��</w:t>
      </w:r>
      <w:r>
        <w:rPr/>
        <w:t xml:space="preserve">࠭��� ���⨭�� </w:t>
      </w:r>
      <w:r>
        <w:rPr/>
        <w:t>(�� 10 �� 255),  ��</w:t>
      </w:r>
      <w:r>
        <w:rPr/>
        <w:t xml:space="preserve">ࠬ��� </w:t>
      </w:r>
      <w:r>
        <w:rPr/>
        <w:t>"�⮫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" ������ �</w:t>
      </w:r>
      <w:r>
        <w:rPr/>
        <w:t xml:space="preserve">ਭ� ��࠭��� � ������� </w:t>
      </w:r>
      <w:r>
        <w:rPr/>
        <w:t>(�� 59 �� 255).  �᫨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饭�</w:t>
      </w:r>
      <w:r>
        <w:rPr/>
        <w:t>,  �� ⥪�</w:t>
      </w:r>
      <w:r>
        <w:rPr/>
        <w:t>騥 ���祭�� ������� ��� ����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४⨢�� </w:t>
      </w:r>
      <w:r>
        <w:rPr/>
        <w:t xml:space="preserve">%PAGESIZE </w:t>
      </w:r>
      <w:r>
        <w:rPr/>
        <w:t xml:space="preserve">㪠�뢠���� ���� </w:t>
      </w:r>
      <w:r>
        <w:rPr/>
        <w:t>+,  � ��</w:t>
      </w:r>
      <w:r>
        <w:rPr/>
        <w:t>稭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</w:t>
      </w:r>
      <w:r>
        <w:rPr/>
        <w:t xml:space="preserve">, ����� </w:t>
      </w:r>
      <w:r>
        <w:rPr/>
        <w:t xml:space="preserve">ࠧ���� </w:t>
      </w:r>
      <w:r>
        <w:rPr/>
        <w:t>㢥��稢�����</w:t>
      </w:r>
      <w:r>
        <w:rPr/>
        <w:t>, � ����� ��</w:t>
      </w:r>
      <w:r>
        <w:rPr/>
        <w:t>࠭���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1.  ��</w:t>
      </w:r>
      <w:r>
        <w:rPr/>
        <w:t xml:space="preserve">४⨢� </w:t>
      </w:r>
      <w:r>
        <w:rPr/>
        <w:t>%PAGESIZE ��� ��</w:t>
      </w:r>
      <w:r>
        <w:rPr/>
        <w:t>㬥�⮢ ��뢠��  ���室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࠭���</w:t>
      </w:r>
      <w:r>
        <w:rPr/>
        <w:t xml:space="preserve">, �� �⮬ ����� </w:t>
      </w:r>
      <w:r>
        <w:rPr/>
        <w:t>ࠧ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PCNT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PCNT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���� ���� "</w:t>
      </w:r>
      <w:r>
        <w:rPr/>
        <w:t>ᥣ���</w:t>
      </w:r>
      <w:r>
        <w:rPr/>
        <w:t>:</w:t>
      </w:r>
      <w:r>
        <w:rPr/>
        <w:t>ᬥ</w:t>
      </w:r>
      <w:r>
        <w:rPr/>
        <w:t>饭��</w:t>
      </w:r>
      <w:r>
        <w:rPr/>
        <w:t xml:space="preserve">" �  </w:t>
      </w:r>
      <w:r>
        <w:rPr/>
        <w:t>䠩�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ᮮ</w:t>
      </w:r>
      <w:r>
        <w:rPr/>
        <w:t>⢥��⢨� � ��</w:t>
      </w:r>
      <w:r>
        <w:rPr/>
        <w:t xml:space="preserve">ࠬ��஬ </w:t>
      </w:r>
      <w:r>
        <w:rPr/>
        <w:t>"</w:t>
      </w:r>
      <w:r>
        <w:rPr/>
        <w:t>ࠧ���</w:t>
      </w:r>
      <w:r>
        <w:rPr/>
        <w:t xml:space="preserve">".  �� </w:t>
      </w:r>
      <w:r>
        <w:rPr/>
        <w:t>㬮�砭�� 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 </w:t>
      </w:r>
      <w:r>
        <w:rPr/>
        <w:t>4 ��� 16-</w:t>
      </w:r>
      <w:r>
        <w:rPr/>
        <w:t>ࠧ�</w:t>
      </w:r>
      <w:r>
        <w:rPr/>
        <w:t xml:space="preserve">來�� </w:t>
      </w:r>
      <w:r>
        <w:rPr/>
        <w:t xml:space="preserve">ᥣ���⮢ � </w:t>
      </w:r>
      <w:r>
        <w:rPr/>
        <w:t>8 ��� 32-</w:t>
      </w:r>
      <w:r>
        <w:rPr/>
        <w:t>ࠧ�</w:t>
      </w:r>
      <w:r>
        <w:rPr/>
        <w:t>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NO87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</w:t>
      </w:r>
      <w:r>
        <w:rPr/>
        <w:t>頥� ��</w:t>
      </w:r>
      <w:r>
        <w:rPr/>
        <w:t>ᥬ���஢���� ������</w:t>
      </w:r>
      <w:r>
        <w:rPr/>
        <w:t xml:space="preserve">権 �᫮���� </w:t>
      </w:r>
      <w:r>
        <w:rPr/>
        <w:t>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</w:t>
      </w:r>
      <w:r>
        <w:rPr/>
        <w:t>ॠ���� ��� �</w:t>
      </w:r>
      <w:r>
        <w:rPr/>
        <w:t>㫨�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POPLCTL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뢠�� ��</w:t>
      </w:r>
      <w:r>
        <w:rPr/>
        <w:t>ࠬ���� �ࠢ����� ���⨭��� � ���</w:t>
      </w:r>
      <w:r>
        <w:rPr/>
        <w:t>祭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�</w:t>
      </w:r>
      <w:r>
        <w:rPr/>
        <w:t>, ����� �</w:t>
      </w:r>
      <w:r>
        <w:rPr/>
        <w:t>뫠 ���� ��᫥���� ��</w:t>
      </w:r>
      <w:r>
        <w:rPr/>
        <w:t xml:space="preserve">४⨢� </w:t>
      </w:r>
      <w:r>
        <w:rPr/>
        <w:t>%PUSHL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ROC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[����</w:t>
      </w:r>
      <w:r>
        <w:rPr/>
        <w:t>䨪���</w:t>
      </w:r>
      <w:r>
        <w:rPr/>
        <w:t>_�</w:t>
      </w:r>
      <w:r>
        <w:rPr/>
        <w:t>몠</w:t>
      </w:r>
      <w:r>
        <w:rPr/>
        <w:t>][��] ��� [����</w:t>
      </w:r>
      <w:r>
        <w:rPr>
          <w:rtl w:val="true"/>
        </w:rPr>
        <w:t>ﭨ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SES ������,][��</w:t>
      </w:r>
      <w:r>
        <w:rPr/>
        <w:t>㬥��</w:t>
      </w:r>
      <w:r>
        <w:rPr/>
        <w:t>[,��</w:t>
      </w:r>
      <w:r>
        <w:rPr/>
        <w:t>㬥��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S ��</w:t>
      </w:r>
      <w:r>
        <w:rPr/>
        <w:t>㬥��</w:t>
      </w:r>
      <w:r>
        <w:rPr/>
        <w:t>[,��</w:t>
      </w:r>
      <w:r>
        <w:rPr/>
        <w:t>㬥��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PROC [����</w:t>
      </w:r>
      <w:r>
        <w:rPr/>
        <w:t>䨪���</w:t>
      </w:r>
      <w:r>
        <w:rPr/>
        <w:t>_�</w:t>
      </w:r>
      <w:r>
        <w:rPr/>
        <w:t>몠</w:t>
      </w:r>
      <w:r>
        <w:rPr/>
        <w:t>][��][����</w:t>
      </w:r>
      <w:r>
        <w:rPr>
          <w:rtl w:val="true"/>
        </w:rPr>
        <w:t>ﭨ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SES ������,][��</w:t>
      </w:r>
      <w:r>
        <w:rPr/>
        <w:t>㬥��</w:t>
      </w:r>
      <w:r>
        <w:rPr/>
        <w:t>[,��</w:t>
      </w:r>
      <w:r>
        <w:rPr/>
        <w:t>㬥��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S ��</w:t>
      </w:r>
      <w:r>
        <w:rPr/>
        <w:t xml:space="preserve">㬥�� </w:t>
      </w:r>
      <w:r>
        <w:rPr/>
        <w:t>[,��</w:t>
      </w:r>
      <w:r>
        <w:rPr/>
        <w:t>㬥��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</w:t>
      </w:r>
      <w:r>
        <w:rPr/>
        <w:t>砫� ��楤��� � 㪠����� ������</w:t>
      </w:r>
      <w:r>
        <w:rPr/>
        <w:t>. "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�</w:t>
      </w:r>
      <w:r>
        <w:rPr/>
        <w:t>몠</w:t>
      </w:r>
      <w:r>
        <w:rPr/>
        <w:t>" - �� WINDOWS ��� NOWINDOWS.  ��  ������  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室�</w:t>
      </w:r>
      <w:r>
        <w:rPr/>
        <w:t>/��</w:t>
      </w:r>
      <w:r>
        <w:rPr/>
        <w:t xml:space="preserve">室� </w:t>
      </w:r>
      <w:r>
        <w:rPr/>
        <w:t>MSWindows. "���" ��</w:t>
      </w:r>
      <w:r>
        <w:rPr/>
        <w:t>।����</w:t>
      </w:r>
      <w:r>
        <w:rPr/>
        <w:t>, �� ������ �</w:t>
      </w:r>
      <w:r>
        <w:rPr/>
        <w:t>몠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맮� ��� ����㯠 � ������ ��楤��</w:t>
      </w:r>
      <w:r>
        <w:rPr/>
        <w:t>:  C,  PASCAL,  BAS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,  PROLOG ��� NOLANGUAGE.  �⨬ ��</w:t>
      </w:r>
      <w:r>
        <w:rPr/>
        <w:t>।������� ᮣ��</w:t>
      </w:r>
      <w:r>
        <w:rPr/>
        <w:t>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</w:t>
      </w:r>
      <w:r>
        <w:rPr/>
        <w:t>䨪��</w:t>
      </w:r>
      <w:r>
        <w:rPr/>
        <w:t>஬</w:t>
      </w:r>
      <w:r>
        <w:rPr/>
        <w:t>, ���</w:t>
      </w:r>
      <w:r>
        <w:rPr/>
        <w:t>冷� ��㬥�⮢ � �⥪� � �</w:t>
      </w:r>
      <w:r>
        <w:rPr/>
        <w:t>, ��⠭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  ��</w:t>
      </w:r>
      <w:r>
        <w:rPr/>
        <w:t>㬥���  �  �⥪� �� ������ �</w:t>
      </w:r>
      <w:r>
        <w:rPr/>
        <w:t>ࠢ����� 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</w:t>
      </w:r>
      <w:r>
        <w:rPr>
          <w:rtl w:val="true"/>
        </w:rPr>
        <w:t>ﭨ</w:t>
      </w:r>
      <w:r>
        <w:rPr/>
        <w:t>�</w:t>
      </w:r>
      <w:r>
        <w:rPr/>
        <w:t>" - �� NEAR ��� FAR.  ��� ��</w:t>
      </w:r>
      <w:r>
        <w:rPr/>
        <w:t>।����  ⨯ 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,  ����� �</w:t>
      </w:r>
      <w:r>
        <w:rPr/>
        <w:t>㤥� ��</w:t>
      </w:r>
      <w:r>
        <w:rPr/>
        <w:t>ᥬ���஢����� � ���� ��</w:t>
      </w:r>
      <w:r>
        <w:rPr/>
        <w:t>楤���</w:t>
      </w:r>
      <w:r>
        <w:rPr/>
        <w:t>.  "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" - �� </w:t>
      </w:r>
      <w:r>
        <w:rPr/>
        <w:t>ᯨ᮪ ॣ���஢ �</w:t>
      </w:r>
      <w:r>
        <w:rPr/>
        <w:t>/��� ����⮢ ������,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ᥬ�</w:t>
      </w:r>
      <w:r>
        <w:rPr/>
        <w:t>,  ����� ������ ��������� � �⥪ �� �</w:t>
      </w:r>
      <w:r>
        <w:rPr/>
        <w:t>室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楤��� � ����������� �� �⥪� �� ��室� �� ���</w:t>
      </w:r>
      <w:r>
        <w:rPr/>
        <w:t>.  "��</w:t>
      </w:r>
      <w:r>
        <w:rPr/>
        <w:t>㬥��</w:t>
      </w:r>
      <w:r>
        <w:rPr/>
        <w:t>"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 ��㬥��</w:t>
      </w:r>
      <w:r>
        <w:rPr/>
        <w:t>,  � ����� ��</w:t>
      </w:r>
      <w:r>
        <w:rPr/>
        <w:t>뢠���� ��楤��</w:t>
      </w:r>
      <w:r>
        <w:rPr/>
        <w:t>. ��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��</w:t>
      </w:r>
      <w:r>
        <w:rPr/>
        <w:t>㬥��</w:t>
      </w:r>
      <w:r>
        <w:rPr/>
        <w:t>[[���</w:t>
      </w:r>
      <w:r>
        <w:rPr/>
        <w:t>稪</w:t>
      </w:r>
      <w:r>
        <w:rPr/>
        <w:t>_1]][[:����</w:t>
      </w:r>
      <w:r>
        <w:rPr>
          <w:rtl w:val="true"/>
        </w:rPr>
        <w:t>ﭨ</w:t>
      </w:r>
      <w:r>
        <w:rPr/>
        <w:t>�</w:t>
      </w:r>
      <w:r>
        <w:rPr/>
        <w:t>][PTR]⨯][:���</w:t>
      </w:r>
      <w:r>
        <w:rPr/>
        <w:t>稪</w:t>
      </w:r>
      <w:r>
        <w:rPr/>
        <w:t>_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�_��</w:t>
      </w:r>
      <w:r>
        <w:rPr/>
        <w:t>㬥��</w:t>
      </w:r>
      <w:r>
        <w:rPr/>
        <w:t>" - �� ���, ���</w:t>
      </w:r>
      <w:r>
        <w:rPr/>
        <w:t>஥ �� �</w:t>
      </w:r>
      <w:r>
        <w:rPr/>
        <w:t>㤥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뫪�  ��  ����� ��㬥�� � ��楤��</w:t>
      </w:r>
      <w:r>
        <w:rPr/>
        <w:t>.  "�����</w:t>
      </w:r>
      <w:r>
        <w:rPr>
          <w:rtl w:val="true"/>
        </w:rPr>
        <w:t>ﭨ</w:t>
      </w:r>
      <w:r>
        <w:rPr/>
        <w:t>�</w:t>
      </w:r>
      <w:r>
        <w:rPr/>
        <w:t>" - �� NEAR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FAR,  ��� �����</w:t>
      </w:r>
      <w:r>
        <w:rPr/>
        <w:t>뢠��</w:t>
      </w:r>
      <w:r>
        <w:rPr/>
        <w:t>, �� ��</w:t>
      </w:r>
      <w:r>
        <w:rPr/>
        <w:t>㬥�� ���� 㪠��⥫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ࠧ���</w:t>
      </w:r>
      <w:r>
        <w:rPr/>
        <w:t>.  "���" - �� ⨯ ������ ��</w:t>
      </w:r>
      <w:r>
        <w:rPr/>
        <w:t>㬥��</w:t>
      </w:r>
      <w:r>
        <w:rPr/>
        <w:t>, ���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⠢���� </w:t>
      </w:r>
      <w:r>
        <w:rPr/>
        <w:t xml:space="preserve">ᮡ�� </w:t>
      </w:r>
      <w:r>
        <w:rPr/>
        <w:t>BYTE,  WORD,  DWORD, FWORD, PWORD, QWORD, TBYTE 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</w:t>
      </w:r>
      <w:r>
        <w:rPr/>
        <w:t>. �᫨ ⨯ �� ��������, � ���</w:t>
      </w:r>
      <w:r>
        <w:rPr/>
        <w:t>ࠧ</w:t>
      </w:r>
      <w:r>
        <w:rPr/>
        <w:t xml:space="preserve">㬥������ ⨯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</w:t>
      </w:r>
      <w:r>
        <w:rPr/>
        <w:t>稪</w:t>
      </w:r>
      <w:r>
        <w:rPr/>
        <w:t>_1" � "���</w:t>
      </w:r>
      <w:r>
        <w:rPr/>
        <w:t>稪</w:t>
      </w:r>
      <w:r>
        <w:rPr/>
        <w:t xml:space="preserve">_2" - �� �᫮ ����⮢  </w:t>
      </w:r>
      <w:r>
        <w:rPr/>
        <w:t>㪠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R </w:t>
      </w:r>
      <w:r>
        <w:rPr/>
        <w:t>ᮮ�</w:t>
      </w:r>
      <w:r>
        <w:rPr/>
        <w:t>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�</w:t>
      </w:r>
      <w:r>
        <w:rPr/>
        <w:t>㦭� ������� ���</w:t>
      </w:r>
      <w:r>
        <w:rPr/>
        <w:t>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</w:t>
      </w:r>
      <w:r>
        <w:rPr/>
        <w:t>. ��������� �⮬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 �㤥� �����</w:t>
      </w:r>
      <w:r>
        <w:rPr/>
        <w:t>, 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���� </w:t>
      </w:r>
      <w:r>
        <w:rPr/>
        <w:t>㪠��⥫�� �� ����� ������</w:t>
      </w:r>
      <w:r>
        <w:rPr/>
        <w:t>.  �᫨ �</w:t>
      </w:r>
      <w:r>
        <w:rPr/>
        <w:t>ᯮ�</w:t>
      </w:r>
      <w:r>
        <w:rPr/>
        <w:t xml:space="preserve">짮���� </w:t>
      </w:r>
      <w:r>
        <w:rPr/>
        <w:t>PTR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</w:t>
      </w:r>
      <w:r>
        <w:rPr>
          <w:rtl w:val="true"/>
        </w:rPr>
        <w:t>ﭨ</w:t>
      </w:r>
      <w:r>
        <w:rPr/>
        <w:t>�</w:t>
      </w:r>
      <w:r>
        <w:rPr/>
        <w:t xml:space="preserve">",  � </w:t>
      </w:r>
      <w:r>
        <w:rPr/>
        <w:t xml:space="preserve">ࠧ��� </w:t>
      </w:r>
      <w:r>
        <w:rPr/>
        <w:t>㪠��⥫� �㤥� �</w:t>
      </w:r>
      <w:r>
        <w:rPr/>
        <w:t>᭮�</w:t>
      </w:r>
      <w:r>
        <w:rPr/>
        <w:t>뢠���� �� 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 </w:t>
      </w:r>
      <w:r>
        <w:rPr/>
        <w:t>ࠧ��� ���� ᥣ����</w:t>
      </w:r>
      <w:r>
        <w:rPr/>
        <w:t>.  RETURNS �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㬥�⮢</w:t>
      </w:r>
      <w:r>
        <w:rPr/>
        <w:t>,  ����� ������⥫</w:t>
      </w:r>
      <w:r>
        <w:rPr/>
        <w:t>쭮 ���������  ��  �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ࠢ����� 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UBLIC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[��] �����</w:t>
      </w:r>
      <w:r>
        <w:rPr/>
        <w:t xml:space="preserve">䨪��� </w:t>
      </w:r>
      <w:r>
        <w:rPr/>
        <w:t>[,[��] �����</w:t>
      </w:r>
      <w:r>
        <w:rPr/>
        <w:t>䨪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뢠�� �����䨪���</w:t>
      </w:r>
      <w:r>
        <w:rPr/>
        <w:t>,  ���  ����</w:t>
      </w:r>
      <w:r>
        <w:rPr/>
        <w:t>㯭�  �� ��㣨�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��� </w:t>
      </w:r>
      <w:r>
        <w:rPr/>
        <w:t>"��"  (C,  PASCAL,  BASIC,  FORTRAN,  ASSEMBLER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LOG),  � �����</w:t>
      </w:r>
      <w:r>
        <w:rPr/>
        <w:t>䨪��� �</w:t>
      </w:r>
      <w:r>
        <w:rPr/>
        <w:t>⠭������ ����</w:t>
      </w:r>
      <w:r>
        <w:rPr/>
        <w:t>㯭� � ��⮬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 </w:t>
      </w:r>
      <w:r>
        <w:rPr/>
        <w:t>ᮣ��</w:t>
      </w:r>
      <w:r>
        <w:rPr/>
        <w:t>襭�� �� ������</w:t>
      </w:r>
      <w:r>
        <w:rPr/>
        <w:t>, �</w:t>
      </w:r>
      <w:r>
        <w:rPr/>
        <w:t xml:space="preserve">ਭ��� � </w:t>
      </w:r>
      <w:r>
        <w:rPr/>
        <w:t>㪠������ �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UBLICDDL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DDL [��] �����</w:t>
      </w:r>
      <w:r>
        <w:rPr/>
        <w:t xml:space="preserve">䨪��� </w:t>
      </w:r>
      <w:r>
        <w:rPr/>
        <w:t>[,[��] �����</w:t>
      </w:r>
      <w:r>
        <w:rPr/>
        <w:t>䨪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뢠�� �����䨪����</w:t>
      </w:r>
      <w:r>
        <w:rPr/>
        <w:t>,  ��� �������</w:t>
      </w:r>
      <w:r>
        <w:rPr/>
        <w:t>᪨� �</w:t>
      </w:r>
      <w:r>
        <w:rPr/>
        <w:t>窨  �室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 ���㫥�  ��� ����������</w:t>
      </w:r>
      <w:r>
        <w:rPr/>
        <w:t>.  "�����</w:t>
      </w:r>
      <w:r>
        <w:rPr/>
        <w:t>䨪���</w:t>
      </w:r>
      <w:r>
        <w:rPr/>
        <w:t>" (PROC ��� ��⪠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� ��</w:t>
      </w:r>
      <w:r>
        <w:rPr/>
        <w:t>६�����</w:t>
      </w:r>
      <w:r>
        <w:rPr/>
        <w:t>, ��� �᫮��� ����⠭�, ��</w:t>
      </w:r>
      <w:r>
        <w:rPr/>
        <w:t>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>EQU) �⠭������ ����</w:t>
      </w:r>
      <w:r>
        <w:rPr/>
        <w:t>㯭�� ��� ��㣨� �</w:t>
      </w:r>
      <w:r>
        <w:rPr/>
        <w:t>ணࠬ� 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OS/2.  �᫨  �����  ��  (C,  PASCAL,  BASIC,   FORTR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��� PROLOG),  � �����</w:t>
      </w:r>
      <w:r>
        <w:rPr/>
        <w:t>䨪��� �</w:t>
      </w:r>
      <w:r>
        <w:rPr/>
        <w:t>⠭������ ��</w:t>
      </w:r>
      <w:r>
        <w:rPr/>
        <w:t>饤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⮬ �</w:t>
      </w:r>
      <w:r>
        <w:rPr/>
        <w:t>ਬ������ � ���� ᮣ��</w:t>
      </w:r>
      <w:r>
        <w:rPr/>
        <w:t>襭�� �� ������</w:t>
      </w:r>
      <w:r>
        <w:rPr/>
        <w:t>,  �</w:t>
      </w:r>
      <w:r>
        <w:rPr/>
        <w:t xml:space="preserve">ਭ��� 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PURGE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���_���</w:t>
      </w:r>
      <w:r>
        <w:rPr/>
        <w:t>ப������</w:t>
      </w:r>
      <w:r>
        <w:rPr/>
        <w:t>[,���_���</w:t>
      </w:r>
      <w:r>
        <w:rPr/>
        <w:t>ப��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</w:t>
      </w:r>
      <w:r>
        <w:rPr/>
        <w:t xml:space="preserve">ம�।������ </w:t>
      </w:r>
      <w:r>
        <w:rPr/>
        <w:t>"���_���</w:t>
      </w:r>
      <w:r>
        <w:rPr/>
        <w:t>ப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PUSHLCTL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࠭�� �  </w:t>
      </w:r>
      <w:r>
        <w:rPr/>
        <w:t>16-�</w:t>
      </w:r>
      <w:r>
        <w:rPr/>
        <w:t>஢����� �⥪� ⥪�</w:t>
      </w:r>
      <w:r>
        <w:rPr/>
        <w:t>騥 ��</w:t>
      </w:r>
      <w:r>
        <w:rPr/>
        <w:t>ࠬ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QUIRKS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 ��</w:t>
      </w:r>
      <w:r>
        <w:rPr/>
        <w:t>ᥬ���஢��� ��</w:t>
      </w:r>
      <w:r>
        <w:rPr/>
        <w:t>室�� 䠩�</w:t>
      </w:r>
      <w:r>
        <w:rPr/>
        <w:t>,  �  ���</w:t>
      </w:r>
      <w:r>
        <w:rPr/>
        <w:t>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 xml:space="preserve">ᯥ���᪨� </w:t>
      </w:r>
      <w:r>
        <w:rPr/>
        <w:t>"��</w:t>
      </w:r>
      <w:r>
        <w:rPr/>
        <w:t>࠭����</w:t>
      </w:r>
      <w:r>
        <w:rPr/>
        <w:t>"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RADIX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ADIX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 xml:space="preserve">᭮�����  ��⥬�  ��᫥��� ��� </w:t>
      </w:r>
      <w:r>
        <w:rPr/>
        <w:t>楫��᫥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 (2, 8, 10 ���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ADIX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X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</w:t>
      </w:r>
      <w:r>
        <w:rPr/>
        <w:t xml:space="preserve">᭮����� ��⥬� ��᫥��� ���  </w:t>
      </w:r>
      <w:r>
        <w:rPr/>
        <w:t>楫��᫥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 (2, 8, 10 ���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ECORD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RECORD ����[,����]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��� ����[,����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� �����</w:t>
      </w:r>
      <w:r>
        <w:rPr/>
        <w:t xml:space="preserve">, ����� </w:t>
      </w:r>
      <w:r>
        <w:rPr/>
        <w:t>ᮤ�ন� ��⮢�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뢠�� ��㯯� ��� � �����</w:t>
      </w:r>
      <w:r>
        <w:rPr/>
        <w:t>, 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_����:�����[=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�_����" - �� ��� ���� � �����.  "�����" (�� 1 �� 16)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᫮ ��� � ����</w:t>
      </w:r>
      <w:r>
        <w:rPr/>
        <w:t>. �᫨ ��</w:t>
      </w:r>
      <w:r>
        <w:rPr/>
        <w:t xml:space="preserve">饥 �᫮ ��� �� ��� ����� </w:t>
      </w:r>
      <w:r>
        <w:rPr/>
        <w:t xml:space="preserve">ࠢ�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, � ������ �</w:t>
      </w:r>
      <w:r>
        <w:rPr/>
        <w:t xml:space="preserve">㤥� �������� </w:t>
      </w:r>
      <w:r>
        <w:rPr/>
        <w:t>1 ����, 9-16 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2 ����,  � ��⨢��� ��</w:t>
      </w:r>
      <w:r>
        <w:rPr/>
        <w:t xml:space="preserve">砥 ������ �㤥� �������� </w:t>
      </w:r>
      <w:r>
        <w:rPr/>
        <w:t>4  ��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</w:t>
      </w:r>
      <w:r>
        <w:rPr/>
        <w:t>ࠦ����</w:t>
      </w:r>
      <w:r>
        <w:rPr/>
        <w:t>" ������ ��� ���� ���</w:t>
      </w:r>
      <w:r>
        <w:rPr/>
        <w:t>祭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EPT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 �����</w:t>
      </w:r>
      <w:r>
        <w:rPr/>
        <w:t>஢ �⮫</w:t>
      </w:r>
      <w:r>
        <w:rPr/>
        <w:t xml:space="preserve">쪮 </w:t>
      </w:r>
      <w:r>
        <w:rPr/>
        <w:t>ࠧ</w:t>
      </w:r>
      <w:r>
        <w:rPr/>
        <w:t>,  ᪮�</w:t>
      </w:r>
      <w:r>
        <w:rPr/>
        <w:t>쪮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ETCODE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�� </w:t>
      </w:r>
      <w:r>
        <w:rPr/>
        <w:t xml:space="preserve">(2-���⮢�� </w:t>
      </w:r>
      <w:r>
        <w:rPr/>
        <w:t>ᬥ</w:t>
      </w:r>
      <w:r>
        <w:rPr/>
        <w:t>饭��</w:t>
      </w:r>
      <w:r>
        <w:rPr/>
        <w:t>) ��� ���</w:t>
      </w:r>
      <w:r>
        <w:rPr/>
        <w:t xml:space="preserve">쭨� </w:t>
      </w:r>
      <w:r>
        <w:rPr/>
        <w:t>(4-���-</w:t>
      </w:r>
    </w:p>
    <w:p>
      <w:pPr>
        <w:pStyle w:val="PreformattedText"/>
        <w:bidi w:val="0"/>
        <w:jc w:val="left"/>
        <w:rPr/>
      </w:pPr>
      <w:r>
        <w:rPr/>
        <w:t xml:space="preserve">       ⮢�� </w:t>
      </w:r>
      <w:r>
        <w:rPr/>
        <w:t>ᬥ</w:t>
      </w:r>
      <w:r>
        <w:rPr/>
        <w:t>饭��</w:t>
      </w:r>
      <w:r>
        <w:rPr/>
        <w:t>) ������,  � ����</w:t>
      </w:r>
      <w:r>
        <w:rPr/>
        <w:t>ᨬ��� �� ������ �����</w:t>
      </w:r>
      <w:r>
        <w:rPr/>
        <w:t>,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  ��</w:t>
      </w:r>
      <w:r>
        <w:rPr/>
        <w:t xml:space="preserve">४⨢� </w:t>
      </w:r>
      <w:r>
        <w:rPr/>
        <w:t>.MODULE.  ���⭠�  (TINY),  ����� (SMALL)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⭠� </w:t>
      </w:r>
      <w:r>
        <w:rPr/>
        <w:t>(COMPACT) ������ �</w:t>
      </w:r>
      <w:r>
        <w:rPr/>
        <w:t>ਢ���� � �������� �������</w:t>
      </w:r>
      <w:r>
        <w:rPr/>
        <w:t>, 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(MEDIUM), ������ (LARGE) � </w:t>
      </w:r>
      <w:r>
        <w:rPr/>
        <w:t>ᢥ�</w:t>
      </w:r>
      <w:r>
        <w:rPr/>
        <w:t xml:space="preserve">塮���� </w:t>
      </w:r>
      <w:r>
        <w:rPr/>
        <w:t>(HUGE) ��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</w:t>
      </w:r>
      <w:r>
        <w:rPr/>
        <w:t>쭥�� �������</w:t>
      </w:r>
      <w:r>
        <w:rPr/>
        <w:t>.  ����� ���</w:t>
      </w:r>
      <w:r>
        <w:rPr/>
        <w:t>஡�� �� �⮬ ��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 ������</w:t>
      </w:r>
      <w:r>
        <w:rPr/>
        <w:t xml:space="preserve">樨 </w:t>
      </w:r>
      <w:r>
        <w:rPr/>
        <w:t>RET � ����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ETF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� �� ��</w:t>
      </w:r>
      <w:r>
        <w:rPr/>
        <w:t xml:space="preserve">楤��� ���쭥�� </w:t>
      </w:r>
      <w:r>
        <w:rPr/>
        <w:t>(FAR) ⨯�  (4-���-</w:t>
      </w:r>
    </w:p>
    <w:p>
      <w:pPr>
        <w:pStyle w:val="PreformattedText"/>
        <w:bidi w:val="0"/>
        <w:jc w:val="left"/>
        <w:rPr/>
      </w:pPr>
      <w:r>
        <w:rPr/>
        <w:t xml:space="preserve">       ⮢�� </w:t>
      </w:r>
      <w:r>
        <w:rPr/>
        <w:t>ᬥ</w:t>
      </w:r>
      <w:r>
        <w:rPr/>
        <w:t>饭��</w:t>
      </w:r>
      <w:r>
        <w:rPr/>
        <w:t>). ���</w:t>
      </w:r>
      <w:r>
        <w:rPr/>
        <w:t>஡��� �� �⮬ ��᪠�</w:t>
      </w:r>
      <w:r>
        <w:rPr/>
        <w:t xml:space="preserve">뢠����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RETN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��  </w:t>
      </w:r>
      <w:r>
        <w:rPr/>
        <w:t>(NEAR)  ������ �� ��</w:t>
      </w:r>
      <w:r>
        <w:rPr/>
        <w:t xml:space="preserve">楤��� </w:t>
      </w:r>
      <w:r>
        <w:rPr/>
        <w:t>(4-���⮢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ᬥ</w:t>
      </w:r>
      <w:r>
        <w:rPr/>
        <w:t>饭��</w:t>
      </w:r>
      <w:r>
        <w:rPr/>
        <w:t>). ���</w:t>
      </w:r>
      <w:r>
        <w:rPr/>
        <w:t>஡��� �� �⮬ ��᪠�</w:t>
      </w:r>
      <w:r>
        <w:rPr/>
        <w:t xml:space="preserve">뢠����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SALL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⨭� ��� �����</w:t>
      </w:r>
      <w:r>
        <w:rPr/>
        <w:t>஢ � ���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EGMENT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���[��</w:t>
      </w:r>
      <w:r>
        <w:rPr/>
        <w:t>ࠢ�������</w:t>
      </w:r>
      <w:r>
        <w:rPr/>
        <w:t>][�������</w:t>
      </w:r>
      <w:r>
        <w:rPr/>
        <w:t>஢����</w:t>
      </w:r>
      <w:r>
        <w:rPr/>
        <w:t>][�</w:t>
      </w:r>
      <w:r>
        <w:rPr/>
        <w:t>ᯮ�</w:t>
      </w:r>
      <w:r>
        <w:rPr/>
        <w:t>짮�����</w:t>
      </w:r>
      <w:r>
        <w:rPr/>
        <w:t>]['�����']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SEGMENT[��</w:t>
      </w:r>
      <w:r>
        <w:rPr/>
        <w:t>ࠢ�������</w:t>
      </w:r>
      <w:r>
        <w:rPr/>
        <w:t>][�������</w:t>
      </w:r>
      <w:r>
        <w:rPr/>
        <w:t>஢����</w:t>
      </w:r>
      <w:r>
        <w:rPr/>
        <w:t>][�</w:t>
      </w:r>
      <w:r>
        <w:rPr/>
        <w:t>ᯮ�</w:t>
      </w:r>
      <w:r>
        <w:rPr/>
        <w:t>짮�����</w:t>
      </w:r>
      <w:r>
        <w:rPr/>
        <w:t>]['�����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� ᥣ���� � ����� �ࠢ������ ��ਡ�⮬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㦥 ��</w:t>
      </w:r>
      <w:r>
        <w:rPr/>
        <w:t>।����� ᥣ���� � �⨬ ������</w:t>
      </w:r>
      <w:r>
        <w:rPr/>
        <w:t xml:space="preserve">,  � �����  </w:t>
      </w:r>
      <w:r>
        <w:rPr/>
        <w:t>ᥣ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, ��� �</w:t>
      </w:r>
      <w:r>
        <w:rPr/>
        <w:t>த������� �।��</w:t>
      </w:r>
      <w:r>
        <w:rPr/>
        <w:t>饣�</w:t>
      </w:r>
      <w:r>
        <w:rPr/>
        <w:t>. "��</w:t>
      </w:r>
      <w:r>
        <w:rPr/>
        <w:t>ࠢ�������</w:t>
      </w:r>
      <w:r>
        <w:rPr/>
        <w:t>"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⨯ �</w:t>
      </w:r>
      <w:r>
        <w:rPr/>
        <w:t>࠭��� �����</w:t>
      </w:r>
      <w:r>
        <w:rPr/>
        <w:t>,  ��� ������ ��</w:t>
      </w:r>
      <w:r>
        <w:rPr/>
        <w:t xml:space="preserve">稭����� </w:t>
      </w:r>
      <w:r>
        <w:rPr/>
        <w:t>ᥣ����</w:t>
      </w:r>
      <w:r>
        <w:rPr/>
        <w:t>:  BY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, DWORD, PARA (�� </w:t>
      </w:r>
      <w:r>
        <w:rPr/>
        <w:t>㬮�砭��</w:t>
      </w:r>
      <w:r>
        <w:rPr/>
        <w:t>) ��� PAGE. "�������</w:t>
      </w:r>
      <w:r>
        <w:rPr/>
        <w:t>஢����</w:t>
      </w:r>
      <w:r>
        <w:rPr/>
        <w:t>"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��� </w:t>
      </w:r>
      <w:r>
        <w:rPr/>
        <w:t>ᥣ����� � ����� � ⥬ �� ������</w:t>
      </w:r>
      <w:r>
        <w:rPr/>
        <w:t xml:space="preserve">, �� ��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㫥�  ������  �������</w:t>
      </w:r>
      <w:r>
        <w:rPr/>
        <w:t>஢����� �� �६� ����������</w:t>
      </w:r>
      <w:r>
        <w:rPr/>
        <w:t>:  A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</w:t>
      </w:r>
      <w:r>
        <w:rPr/>
        <w:t>ᥣ���� ����</w:t>
      </w:r>
      <w:r>
        <w:rPr/>
        <w:t>頥��� �� ��</w:t>
      </w:r>
      <w:r>
        <w:rPr/>
        <w:t xml:space="preserve">᮫�⭮�� ����� ��ࠣ�� </w:t>
      </w:r>
      <w:r>
        <w:rPr/>
        <w:t>"��</w:t>
      </w:r>
      <w:r>
        <w:rPr/>
        <w:t>ࠦ����</w:t>
      </w:r>
      <w:r>
        <w:rPr/>
        <w:t>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ON  (����� </w:t>
      </w:r>
      <w:r>
        <w:rPr/>
        <w:t>ᥣ���� � �� ��</w:t>
      </w:r>
      <w:r>
        <w:rPr/>
        <w:t xml:space="preserve">㣨� </w:t>
      </w:r>
      <w:r>
        <w:rPr/>
        <w:t>ᥣ����� � �⨬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 �����</w:t>
      </w:r>
      <w:r>
        <w:rPr/>
        <w:t>),  MEMORY (�</w:t>
      </w:r>
      <w:r>
        <w:rPr/>
        <w:t>믮������ �����⥭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ᥣ���⮢  �  ���������  ������  �  ����  �����</w:t>
      </w:r>
      <w:r>
        <w:rPr/>
        <w:t xml:space="preserve">뢭�  </w:t>
      </w:r>
      <w:r>
        <w:rPr/>
        <w:t>ᥣ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VATE (����� </w:t>
      </w:r>
      <w:r>
        <w:rPr/>
        <w:t>ᥣ���� �� ������������  �  ��</w:t>
      </w:r>
      <w:r>
        <w:rPr/>
        <w:t xml:space="preserve">㣨��  </w:t>
      </w:r>
      <w:r>
        <w:rPr/>
        <w:t>ᥣ���</w:t>
      </w:r>
      <w:r>
        <w:rPr/>
        <w:t>⠬�;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 �� </w:t>
      </w:r>
      <w:r>
        <w:rPr/>
        <w:t>㬮�砭��</w:t>
      </w:r>
      <w:r>
        <w:rPr/>
        <w:t>,  �᫨ ��</w:t>
      </w:r>
      <w:r>
        <w:rPr/>
        <w:t>㬥�� �� 㪠�뢠����</w:t>
      </w:r>
      <w:r>
        <w:rPr/>
        <w:t>), 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 xml:space="preserve">믮������ �����⥭��� ��� </w:t>
      </w:r>
      <w:r>
        <w:rPr/>
        <w:t>ᥣ���⮢ � ����� � ⥬ 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ନ஢���� ������ �����</w:t>
      </w:r>
      <w:r>
        <w:rPr/>
        <w:t xml:space="preserve">뢭��� </w:t>
      </w:r>
      <w:r>
        <w:rPr/>
        <w:t>ᥣ����</w:t>
      </w:r>
      <w:r>
        <w:rPr/>
        <w:t xml:space="preserve">,  ��⥬ </w:t>
      </w:r>
      <w:r>
        <w:rPr/>
        <w:t xml:space="preserve">ॣ����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樠��������� ���祭��� ��砫� </w:t>
      </w:r>
      <w:r>
        <w:rPr/>
        <w:t>ᥣ����</w:t>
      </w:r>
      <w:r>
        <w:rPr/>
        <w:t xml:space="preserve">, � SP - �����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)  ��� VIRTUAL (��</w:t>
      </w:r>
      <w:r>
        <w:rPr/>
        <w:t>।������ ᥣ���� ᯥ</w:t>
      </w:r>
      <w:r>
        <w:rPr/>
        <w:t>樠�쭮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�����</w:t>
      </w:r>
      <w:r>
        <w:rPr/>
        <w:t>஢�����</w:t>
      </w:r>
      <w:r>
        <w:rPr/>
        <w:t>,  ��� ���� ������� �  ��</w:t>
      </w:r>
      <w:r>
        <w:rPr/>
        <w:t>ᮥ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㣮�� </w:t>
      </w:r>
      <w:r>
        <w:rPr/>
        <w:t>ᥣ����� �� �६� ����������</w:t>
      </w:r>
      <w:r>
        <w:rPr/>
        <w:t>). "�</w:t>
      </w:r>
      <w:r>
        <w:rPr/>
        <w:t>ᯮ�</w:t>
      </w:r>
      <w:r>
        <w:rPr/>
        <w:t>짮�����</w:t>
      </w:r>
      <w:r>
        <w:rPr/>
        <w:t>"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㥬� �� 㬮�砭�� ��� </w:t>
      </w:r>
      <w:r>
        <w:rPr/>
        <w:t xml:space="preserve">ᥣ���� ࠧ��� ᫮�� </w:t>
      </w:r>
      <w:r>
        <w:rPr/>
        <w:t xml:space="preserve">(�᫨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  ������  </w:t>
      </w:r>
      <w:r>
        <w:rPr/>
        <w:t>386)  �  ����� ���� USE16 ��� USE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" �</w:t>
      </w:r>
      <w:r>
        <w:rPr/>
        <w:t xml:space="preserve">ࠢ��� </w:t>
      </w:r>
      <w:r>
        <w:rPr/>
        <w:t xml:space="preserve">㯮�冷稢����� </w:t>
      </w:r>
      <w:r>
        <w:rPr/>
        <w:t>ᥣ���⮢ ��  �</w:t>
      </w:r>
      <w:r>
        <w:rPr/>
        <w:t>⠯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  �����  �  ⥬  �� ������ ����� ����</w:t>
      </w:r>
      <w:r>
        <w:rPr/>
        <w:t>㦠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�����</w:t>
      </w:r>
      <w:r>
        <w:rPr/>
        <w:t>ᨬ� �� ���</w:t>
      </w:r>
      <w:r>
        <w:rPr/>
        <w:t>浪�</w:t>
      </w:r>
      <w:r>
        <w:rPr/>
        <w:t>,  � ���</w:t>
      </w:r>
      <w:r>
        <w:rPr/>
        <w:t>஬ ��� ᫥����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SEQ 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᫥����⥫</w:t>
      </w:r>
      <w:r>
        <w:rPr/>
        <w:t xml:space="preserve">쭮� 㯮�冷稢���� </w:t>
      </w:r>
      <w:r>
        <w:rPr/>
        <w:t>ᥣ���⮢</w:t>
      </w:r>
      <w:r>
        <w:rPr/>
        <w:t xml:space="preserve">. 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㯮�冷稢���� �</w:t>
      </w:r>
      <w:r>
        <w:rPr/>
        <w:t>ᯮ������ ��</w:t>
      </w:r>
      <w:r>
        <w:rPr>
          <w:rtl w:val="true"/>
        </w:rPr>
        <w:t>࡮</w:t>
      </w:r>
      <w:r>
        <w:rPr/>
        <w:t xml:space="preserve"> ��ᥬ���஬ ��  </w:t>
      </w:r>
      <w:r>
        <w:rPr/>
        <w:t>㬮�砭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४⨢� </w:t>
      </w:r>
      <w:r>
        <w:rPr/>
        <w:t>.SEQ ����� �� �� �</w:t>
      </w:r>
      <w:r>
        <w:rPr/>
        <w:t>㭪��</w:t>
      </w:r>
      <w:r>
        <w:rPr/>
        <w:t>, �� � ��</w:t>
      </w:r>
      <w:r>
        <w:rPr/>
        <w:t>ࠬ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SFCOND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</w:t>
      </w:r>
      <w:r>
        <w:rPr/>
        <w:t>頥� ����祭��  � 䠩� ���⨭�� �����</w:t>
      </w:r>
      <w:r>
        <w:rPr/>
        <w:t>஢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 </w:t>
      </w:r>
      <w:r>
        <w:rPr/>
        <w:t>(False) �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IZESTR                           ������ Ideal, MASM5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SIZESTR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ࠢ������ �᫮  ᨬ����� � ��ப� �� ����� </w:t>
      </w:r>
      <w:r>
        <w:rPr/>
        <w:t>"���".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�� �</w:t>
      </w:r>
      <w:r>
        <w:rPr/>
        <w:t>㫥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MART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� ��⨬���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STACK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TACK [</w:t>
      </w:r>
      <w:r>
        <w:rPr/>
        <w:t>ࠧ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</w:t>
      </w:r>
      <w:r>
        <w:rPr/>
        <w:t xml:space="preserve">砫� </w:t>
      </w:r>
      <w:r>
        <w:rPr/>
        <w:t>ᥣ���� �⥪�</w:t>
      </w:r>
      <w:r>
        <w:rPr/>
        <w:t>, �</w:t>
      </w:r>
      <w:r>
        <w:rPr/>
        <w:t xml:space="preserve">뤥��� </w:t>
      </w:r>
      <w:r>
        <w:rPr/>
        <w:t>"</w:t>
      </w:r>
      <w:r>
        <w:rPr/>
        <w:t>ࠧ���</w:t>
      </w:r>
      <w:r>
        <w:rPr/>
        <w:t>" ����. 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"</w:t>
      </w:r>
      <w:r>
        <w:rPr/>
        <w:t>ࠧ���</w:t>
      </w:r>
      <w:r>
        <w:rPr/>
        <w:t xml:space="preserve">" �� </w:t>
      </w:r>
      <w:r>
        <w:rPr/>
        <w:t>㪠�뢠����</w:t>
      </w:r>
      <w:r>
        <w:rPr/>
        <w:t>, �</w:t>
      </w:r>
      <w:r>
        <w:rPr/>
        <w:t xml:space="preserve">뤥����� </w:t>
      </w:r>
      <w:r>
        <w:rPr/>
        <w:t>1024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TACK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[</w:t>
      </w:r>
      <w:r>
        <w:rPr/>
        <w:t>ࠧ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</w:t>
      </w:r>
      <w:r>
        <w:rPr/>
        <w:t xml:space="preserve">砫� </w:t>
      </w:r>
      <w:r>
        <w:rPr/>
        <w:t>ᥣ���� �⥪�</w:t>
      </w:r>
      <w:r>
        <w:rPr/>
        <w:t>, �</w:t>
      </w:r>
      <w:r>
        <w:rPr/>
        <w:t xml:space="preserve">뤥��� </w:t>
      </w:r>
      <w:r>
        <w:rPr/>
        <w:t>"</w:t>
      </w:r>
      <w:r>
        <w:rPr/>
        <w:t>ࠧ���</w:t>
      </w:r>
      <w:r>
        <w:rPr/>
        <w:t>" ����. ��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"</w:t>
      </w:r>
      <w:r>
        <w:rPr/>
        <w:t>ࠧ���</w:t>
      </w:r>
      <w:r>
        <w:rPr/>
        <w:t xml:space="preserve">" �� </w:t>
      </w:r>
      <w:r>
        <w:rPr/>
        <w:t>㪠�뢠����</w:t>
      </w:r>
      <w:r>
        <w:rPr/>
        <w:t>, �</w:t>
      </w:r>
      <w:r>
        <w:rPr/>
        <w:t xml:space="preserve">뤥����� </w:t>
      </w:r>
      <w:r>
        <w:rPr/>
        <w:t>1024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TARTUP                                    �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ᯥ</w:t>
      </w:r>
      <w:r>
        <w:rPr/>
        <w:t>稢��� ��� ���樠����樨</w:t>
      </w:r>
      <w:r>
        <w:rPr/>
        <w:t>. �</w:t>
      </w:r>
      <w:r>
        <w:rPr/>
        <w:t>ᯮ������ ⮫</w:t>
      </w:r>
      <w:r>
        <w:rPr/>
        <w:t xml:space="preserve">쪮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M. ���������⭠ ��</w:t>
      </w:r>
      <w:r>
        <w:rPr/>
        <w:t xml:space="preserve">४⨢� </w:t>
      </w:r>
      <w:r>
        <w:rPr/>
        <w:t>STARTU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TARTUPCODE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ᯥ</w:t>
      </w:r>
      <w:r>
        <w:rPr/>
        <w:t>稢��� ��� ���樠����樨 � �⬥砥� ��砫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TRUC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]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���� �������� � ������ </w:t>
      </w:r>
      <w:r>
        <w:rPr/>
        <w:t xml:space="preserve">"���", </w:t>
      </w:r>
      <w:r>
        <w:rPr/>
        <w:t>ᮤ�ঠ��� ���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 ��</w:t>
      </w:r>
      <w:r>
        <w:rPr/>
        <w:t>।������ ��� ࠧ��� �ᯮ������� ����� 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 �</w:t>
      </w:r>
      <w:r>
        <w:rPr/>
        <w:t xml:space="preserve">뤥����� ������ </w:t>
      </w:r>
      <w:r>
        <w:rPr/>
        <w:t>(DB,  DW � �.�.). ���� ����� 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묨 ��� ���</w:t>
      </w:r>
      <w:r>
        <w:rPr/>
        <w:t>.  �� �</w:t>
      </w:r>
      <w:r>
        <w:rPr/>
        <w:t>ᯮ�</w:t>
      </w:r>
      <w:r>
        <w:rPr/>
        <w:t xml:space="preserve">짮����� </w:t>
      </w:r>
      <w:r>
        <w:rPr/>
        <w:t xml:space="preserve">०��� </w:t>
      </w:r>
      <w:r>
        <w:rPr/>
        <w:t>MASM �����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㭨����묨</w:t>
      </w:r>
      <w:r>
        <w:rPr/>
        <w:t xml:space="preserve">. � </w:t>
      </w:r>
      <w:r>
        <w:rPr/>
        <w:t xml:space="preserve">०��� </w:t>
      </w:r>
      <w:r>
        <w:rPr/>
        <w:t>Ideal �⮣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UBSTR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SUBSTR ��</w:t>
      </w:r>
      <w:r>
        <w:rPr/>
        <w:t>ப�</w:t>
      </w:r>
      <w:r>
        <w:rPr/>
        <w:t>,������[,</w:t>
      </w:r>
      <w:r>
        <w:rPr/>
        <w:t>ࠧ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���� �����  ��ப�  </w:t>
      </w:r>
      <w:r>
        <w:rPr/>
        <w:t xml:space="preserve">"���",  </w:t>
      </w:r>
      <w:r>
        <w:rPr/>
        <w:t>ᮤ�ঠ���  ᨬ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</w:t>
      </w:r>
      <w:r>
        <w:rPr/>
        <w:t>ப�</w:t>
      </w:r>
      <w:r>
        <w:rPr/>
        <w:t>", ��</w:t>
      </w:r>
      <w:r>
        <w:rPr/>
        <w:t xml:space="preserve">稭�� � 㪠������ ����樨 ����� </w:t>
      </w:r>
      <w:r>
        <w:rPr/>
        <w:t>"</w:t>
      </w:r>
      <w:r>
        <w:rPr/>
        <w:t>ࠧ���</w:t>
      </w:r>
      <w:r>
        <w:rPr/>
        <w:t xml:space="preserve">". �᫨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, � ����� ��</w:t>
      </w:r>
      <w:r>
        <w:rPr/>
        <w:t>ᢠ������� �� ��</w:t>
      </w:r>
      <w:r>
        <w:rPr/>
        <w:t>⠢</w:t>
      </w:r>
      <w:r>
        <w:rPr/>
        <w:t>訥�� � ��</w:t>
      </w:r>
      <w:r>
        <w:rPr/>
        <w:t>ப� 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稭�� � </w:t>
      </w:r>
      <w:r>
        <w:rPr/>
        <w:t>"����</w:t>
      </w:r>
      <w:r>
        <w:rPr/>
        <w:t>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SUBTTL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TL 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����� </w:t>
      </w:r>
      <w:r>
        <w:rPr/>
        <w:t>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SUBTTL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UBTTL 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����� </w:t>
      </w:r>
      <w:r>
        <w:rPr/>
        <w:t>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SYMS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蠥� �뢮� � 䠩�� ���⨭�� </w:t>
      </w:r>
      <w:r>
        <w:rPr/>
        <w:t>⠡����  �����</w:t>
      </w:r>
      <w:r>
        <w:rPr/>
        <w:t>䨪��</w:t>
      </w:r>
      <w:r>
        <w:rPr/>
        <w:t>஢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 ०�� �ᯮ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TABSIZE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%TABSIZE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᫮  �⮫�</w:t>
      </w:r>
      <w:r>
        <w:rPr/>
        <w:t xml:space="preserve">殢  �����  </w:t>
      </w:r>
      <w:r>
        <w:rPr/>
        <w:t xml:space="preserve">ᨬ������  </w:t>
      </w:r>
      <w:r>
        <w:rPr/>
        <w:t>⠡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� ���⨭�� � </w:t>
      </w:r>
      <w:r>
        <w:rPr/>
        <w:t>ᮮ</w:t>
      </w:r>
      <w:r>
        <w:rPr/>
        <w:t>⢥��⢨� � ���</w:t>
      </w:r>
      <w:r>
        <w:rPr/>
        <w:t xml:space="preserve">祭��� </w:t>
      </w:r>
      <w:r>
        <w:rPr/>
        <w:t>"</w:t>
      </w:r>
      <w:r>
        <w:rPr/>
        <w:t>ࠧ���</w:t>
      </w:r>
      <w:r>
        <w:rPr/>
        <w:t xml:space="preserve">"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8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TBLINIT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樠������� 㪠��⥫� � ��ꥪ�  ��  </w:t>
      </w:r>
      <w:r>
        <w:rPr/>
        <w:t>⠡����  ����</w:t>
      </w:r>
      <w:r>
        <w:rPr/>
        <w:t>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TBLINST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L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�  </w:t>
      </w:r>
      <w:r>
        <w:rPr/>
        <w:t>⠡����  ����</w:t>
      </w:r>
      <w:r>
        <w:rPr/>
        <w:t>㠫��� ��⮤�� ���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ꥪ� � ��</w:t>
      </w:r>
      <w:r>
        <w:rPr/>
        <w:t xml:space="preserve">।���� </w:t>
      </w:r>
      <w:r>
        <w:rPr/>
        <w:t>@TableAddr_&lt;��</w:t>
      </w:r>
      <w:r>
        <w:rPr/>
        <w:t>ꥪ�</w:t>
      </w:r>
      <w:r>
        <w:rPr/>
        <w:t>&gt;.  ��  ��</w:t>
      </w:r>
      <w:r>
        <w:rPr/>
        <w:t>४⨢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� ��᫥ ������� ��</w:t>
      </w:r>
      <w:r>
        <w:rPr/>
        <w:t>।������ ��</w:t>
      </w:r>
      <w:r>
        <w:rPr/>
        <w:t>ꥪ�</w:t>
      </w:r>
      <w:r>
        <w:rPr/>
        <w:t>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 xml:space="preserve">ᥡ� </w:t>
      </w:r>
      <w:r>
        <w:rPr/>
        <w:t>⠡���� ����</w:t>
      </w:r>
      <w:r>
        <w:rPr/>
        <w:t>㠫���  ��⮤��</w:t>
      </w:r>
      <w:r>
        <w:rPr/>
        <w:t>,  ⠪��  ��</w:t>
      </w:r>
      <w:r>
        <w:rPr/>
        <w:t>ࠧ��</w:t>
      </w:r>
      <w:r>
        <w:rPr/>
        <w:t>,  ⠡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㠫��� ��⮤��  �뤥�����</w:t>
      </w:r>
      <w:r>
        <w:rPr/>
        <w:t>.  ��  ��</w:t>
      </w:r>
      <w:r>
        <w:rPr/>
        <w:t>४⨢� �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⮫</w:t>
      </w:r>
      <w:r>
        <w:rPr/>
        <w:t>쪮 � ����� ���㫥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TBLPTR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L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頥� 㪠��⥫� </w:t>
      </w:r>
      <w:r>
        <w:rPr/>
        <w:t>⠡����  ����</w:t>
      </w:r>
      <w:r>
        <w:rPr/>
        <w:t>㠫���  ��⮤��  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��</w:t>
      </w:r>
      <w:r>
        <w:rPr/>
        <w:t xml:space="preserve">।���� ����� �������� � ������ </w:t>
      </w:r>
      <w:r>
        <w:rPr/>
        <w:t>@Mptr_&lt;��</w:t>
      </w:r>
      <w:r>
        <w:rPr/>
        <w:t>ꥪ�</w:t>
      </w:r>
      <w:r>
        <w:rPr/>
        <w:t>&gt;.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>짮���� ⮫쪮 � ��</w:t>
      </w:r>
      <w:r>
        <w:rPr/>
        <w:t>।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TEXT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TEXT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 ���� ��</w:t>
      </w:r>
      <w:r>
        <w:rPr/>
        <w:t xml:space="preserve">室���� ⥪�� � ���⨭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㪠����� ���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TFCOND                                    �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४��</w:t>
      </w:r>
      <w:r>
        <w:rPr/>
        <w:t xml:space="preserve">砥� </w:t>
      </w:r>
      <w:r>
        <w:rPr/>
        <w:t>०�� �</w:t>
      </w:r>
      <w:r>
        <w:rPr/>
        <w:t>뢮�� � 䠩�  ���⨭��  ������ 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TITLE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�� </w:t>
      </w:r>
      <w:r>
        <w:rPr/>
        <w:t xml:space="preserve">䠩�� ���⨭�� </w:t>
      </w:r>
      <w:r>
        <w:rPr/>
        <w:t>("⥪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TITLE                              ������ MASM, Ide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TITLE "⥪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�� </w:t>
      </w:r>
      <w:r>
        <w:rPr/>
        <w:t xml:space="preserve">䠩�� ���⨭�� </w:t>
      </w:r>
      <w:r>
        <w:rPr/>
        <w:t>("⥪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%TRUNC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ᥪ��� ᫨</w:t>
      </w:r>
      <w:r>
        <w:rPr/>
        <w:t>誮� ������ �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TYPEDEF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���_⨯� ᫮��� ⨯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_⨯� TYPEDEF ᫮���_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����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UDATASEG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</w:t>
      </w:r>
      <w:r>
        <w:rPr/>
        <w:t>砫� �����樠����</w:t>
      </w:r>
      <w:r>
        <w:rPr/>
        <w:t>஢������ 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UFARDATA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</w:t>
      </w:r>
      <w:r>
        <w:rPr/>
        <w:t>砫�  ���쭥��  �����樠����</w:t>
      </w:r>
      <w:r>
        <w:rPr/>
        <w:t>஢������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UNION          ������ Ideal, MASM (QUIRKS ����</w:t>
      </w:r>
      <w:r>
        <w:rPr/>
        <w:t>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ON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[���]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���] 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</w:t>
      </w:r>
      <w:r>
        <w:rPr/>
        <w:t xml:space="preserve">ꥤ������ � ������  </w:t>
      </w:r>
      <w:r>
        <w:rPr/>
        <w:t>"���".  ��</w:t>
      </w:r>
      <w:r>
        <w:rPr/>
        <w:t>ꥤ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筮 �������</w:t>
      </w:r>
      <w:r>
        <w:rPr/>
        <w:t>, �� �� ��� ������ ����� �</w:t>
      </w:r>
      <w:r>
        <w:rPr/>
        <w:t xml:space="preserve">㫥��� </w:t>
      </w:r>
      <w:r>
        <w:rPr/>
        <w:t>ᬥ</w:t>
      </w:r>
      <w:r>
        <w:rPr/>
        <w:t>饭�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⥫</w:t>
      </w:r>
      <w:r>
        <w:rPr/>
        <w:t>쭮 ��砫� ��ꥤ������</w:t>
      </w:r>
      <w:r>
        <w:rPr/>
        <w:t>.  �� �������� ������� 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��� �����</w:t>
      </w:r>
      <w:r>
        <w:rPr/>
        <w:t xml:space="preserve">,  ��������� </w:t>
      </w:r>
      <w:r>
        <w:rPr/>
        <w:t>祬� ����� ��뫠���� ��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ꥤ������� � ������� </w:t>
      </w:r>
      <w:r>
        <w:rPr/>
        <w:t>ࠧ����� ���� � ࠧ���  ࠧ��஢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ꥤ������  </w:t>
      </w:r>
      <w:r>
        <w:rPr/>
        <w:t>ᮮ</w:t>
      </w:r>
      <w:r>
        <w:rPr/>
        <w:t xml:space="preserve">⢥����� </w:t>
      </w:r>
      <w:r>
        <w:rPr/>
        <w:t>ࠧ���� �������</w:t>
      </w:r>
      <w:r>
        <w:rPr/>
        <w:t>襣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ࠢ�� �</w:t>
      </w:r>
      <w:r>
        <w:rPr/>
        <w:t>㬬� ���� ��� ����⮢</w:t>
      </w:r>
      <w:r>
        <w:rPr/>
        <w:t>, ��� � �������. "����"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,  ��⠢���</w:t>
      </w:r>
      <w:r>
        <w:rPr/>
        <w:t>騥  ��ꥤ������</w:t>
      </w:r>
      <w:r>
        <w:rPr/>
        <w:t>.  ������  ��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४⨢� ��।������ ������ </w:t>
      </w:r>
      <w:r>
        <w:rPr/>
        <w:t>(DB, DW � �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USES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�����[,�����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뢠��</w:t>
      </w:r>
      <w:r>
        <w:rPr/>
        <w:t xml:space="preserve">, ����� </w:t>
      </w:r>
      <w:r>
        <w:rPr/>
        <w:t>ॣ����� ��� ������ ������</w:t>
      </w:r>
      <w:r>
        <w:rPr/>
        <w:t>, �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ᥬ�</w:t>
      </w:r>
      <w:r>
        <w:rPr/>
        <w:t>,  ��  ���  ������  � �⥪ � ��</w:t>
      </w:r>
      <w:r>
        <w:rPr/>
        <w:t>砫� �墠�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楤���</w:t>
      </w:r>
      <w:r>
        <w:rPr/>
        <w:t>. ��</w:t>
      </w:r>
      <w:r>
        <w:rPr/>
        <w:t>। �����⮬ �ࠢ����� �� ��</w:t>
      </w:r>
      <w:r>
        <w:rPr/>
        <w:t xml:space="preserve">楤���  �� 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��� �� �⥪�</w:t>
      </w:r>
      <w:r>
        <w:rPr/>
        <w:t>.  �� ������ �</w:t>
      </w:r>
      <w:r>
        <w:rPr/>
        <w:t>ᯮ�</w:t>
      </w:r>
      <w:r>
        <w:rPr/>
        <w:t>짮���� 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 ��</w:t>
      </w:r>
      <w:r>
        <w:rPr>
          <w:rtl w:val="true"/>
        </w:rPr>
        <w:t>ࢮ</w:t>
      </w:r>
      <w:r>
        <w:rPr/>
        <w:t>� ������</w:t>
      </w:r>
      <w:r>
        <w:rPr/>
        <w:t>樥�</w:t>
      </w:r>
      <w:r>
        <w:rPr/>
        <w:t>,  �����  �������� � ��</w:t>
      </w:r>
      <w:r>
        <w:rPr/>
        <w:t xml:space="preserve">楤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VERSION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&lt;�����</w:t>
      </w:r>
      <w:r>
        <w:rPr/>
        <w:t>䨪���</w:t>
      </w:r>
      <w:r>
        <w:rPr/>
        <w:t>_���</w:t>
      </w:r>
      <w:r>
        <w:rPr/>
        <w:t>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ॢ���� ��</w:t>
      </w:r>
      <w:r>
        <w:rPr>
          <w:rtl w:val="true"/>
        </w:rPr>
        <w:t>࡮</w:t>
      </w:r>
      <w:r>
        <w:rPr/>
        <w:t xml:space="preserve"> ��ᥬ���� �  ०��  ࠡ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WARN 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 [�����_�</w:t>
      </w:r>
      <w:r>
        <w:rPr/>
        <w:t>।�०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蠥� �뢮� �</w:t>
      </w:r>
      <w:r>
        <w:rPr/>
        <w:t>।�०����� ᮮ�</w:t>
      </w:r>
      <w:r>
        <w:rPr/>
        <w:t>饭��</w:t>
      </w:r>
      <w:r>
        <w:rPr/>
        <w:t>, ⨯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"����</w:t>
      </w:r>
      <w:r>
        <w:rPr/>
        <w:t>ᮬ</w:t>
      </w:r>
      <w:r>
        <w:rPr/>
        <w:t>_�</w:t>
      </w:r>
      <w:r>
        <w:rPr/>
        <w:t>।�०�����</w:t>
      </w:r>
      <w:r>
        <w:rPr/>
        <w:t>", ��� ��� �</w:t>
      </w:r>
      <w:r>
        <w:rPr/>
        <w:t>।�०�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</w:t>
      </w:r>
      <w:r>
        <w:rPr/>
        <w:t>, �᫨ "�����_�</w:t>
      </w:r>
      <w:r>
        <w:rPr/>
        <w:t>।�०�����</w:t>
      </w:r>
      <w:r>
        <w:rPr/>
        <w:t>" �� �����.  "�����_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 ����� ���� ᫥���</w:t>
      </w:r>
      <w:r>
        <w:rPr/>
        <w:t>騬</w:t>
      </w:r>
      <w:r>
        <w:rPr/>
        <w:t>: ALN, ASS, DRK, ICG,LCO, OPI, OPS, OV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C, PRO, PQR, RES ��� T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WHILE                               ������ Ideal,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⥫�</w:t>
      </w:r>
      <w:r>
        <w:rPr/>
        <w:t>_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⥫�   ���</w:t>
      </w:r>
      <w:r>
        <w:rPr/>
        <w:t>ப������</w:t>
      </w:r>
      <w:r>
        <w:rPr/>
        <w:t>,   ����  "��</w:t>
      </w:r>
      <w:r>
        <w:rPr/>
        <w:t>ࠦ����</w:t>
      </w:r>
      <w:r>
        <w:rPr/>
        <w:t xml:space="preserve">"  </w:t>
      </w:r>
      <w:r>
        <w:rPr/>
        <w:t xml:space="preserve">ࠢ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XALL 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뢠�� �뢮�  �  䠩� ���⨭�� ⮫쪮 �� ����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�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XCREF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頥� </w:t>
      </w:r>
      <w:r>
        <w:rPr/>
        <w:t>ᡮ� ���ଠ</w:t>
      </w:r>
      <w:r>
        <w:rPr/>
        <w:t>樨 ��� ���⨭��  ��</w:t>
      </w:r>
      <w:r>
        <w:rPr/>
        <w:t>४����� 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R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⨢� </w:t>
      </w:r>
      <w:r>
        <w:rPr/>
        <w:t>.XLIST                                      ����� MAS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頥� ��᫥���騩 �뢮� � 䠩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4. �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⮩  ���  �  ��</w:t>
      </w:r>
      <w:r>
        <w:rPr/>
        <w:t>䠢�⭮�  ���浪� ����뢠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஢ </w:t>
      </w:r>
      <w:r>
        <w:rPr/>
        <w:t>80�86. ��� ������ ������</w:t>
      </w:r>
      <w:r>
        <w:rPr/>
        <w:t>樨 �</w:t>
      </w:r>
      <w:r>
        <w:rPr/>
        <w:t>।�</w:t>
      </w:r>
      <w:r>
        <w:rPr/>
        <w:t>⠢���� �� ��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ᥬ� ��������</w:t>
      </w:r>
      <w:r>
        <w:rPr>
          <w:rtl w:val="true"/>
        </w:rPr>
        <w:t>ﬨ</w:t>
      </w:r>
      <w:r>
        <w:rPr/>
        <w:t xml:space="preserve"> ���࠭���</w:t>
      </w:r>
      <w:r>
        <w:rPr/>
        <w:t>,  ������ ��</w:t>
      </w:r>
      <w:r>
        <w:rPr/>
        <w:t>஦����� ��</w:t>
      </w:r>
      <w:r>
        <w:rPr/>
        <w:t>ꥪ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ॡ</w:t>
      </w:r>
      <w:r>
        <w:rPr/>
        <w:t>㥬� ���</w:t>
      </w:r>
      <w:r>
        <w:rPr/>
        <w:t>࠭��</w:t>
      </w:r>
      <w:r>
        <w:rPr/>
        <w:t>, �</w:t>
      </w:r>
      <w:r>
        <w:rPr/>
        <w:t>६� �</w:t>
      </w:r>
      <w:r>
        <w:rPr/>
        <w:t>믮������ � ���</w:t>
      </w:r>
      <w:r>
        <w:rPr/>
        <w:t>ᠭ��</w:t>
      </w:r>
      <w:r>
        <w:rPr/>
        <w:t>. �</w:t>
      </w:r>
      <w:r>
        <w:rPr/>
        <w:t xml:space="preserve">ਢ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  ࠡ��� ������ ������</w:t>
      </w:r>
      <w:r>
        <w:rPr/>
        <w:t>樨 � ���祭� ������㥬� �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⥫��� 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</w:t>
      </w:r>
      <w:r>
        <w:rPr/>
        <w:t>࠭�� � ��ਡ��� 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믮������ ������樨 ��� ���饭�� � 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�86 �</w:t>
      </w:r>
      <w:r>
        <w:rPr/>
        <w:t xml:space="preserve">ᯮ������ </w:t>
      </w:r>
      <w:r>
        <w:rPr/>
        <w:t>16 ��� 32-</w:t>
      </w:r>
      <w:r>
        <w:rPr/>
        <w:t>ࠧ�</w:t>
      </w:r>
      <w:r>
        <w:rPr/>
        <w:t>來�� ������</w:t>
      </w:r>
      <w:r>
        <w:rPr/>
        <w:t>. � �⮣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</w:t>
      </w:r>
      <w:r>
        <w:rPr/>
        <w:t>ᯮ������  ���� �����</w:t>
      </w:r>
      <w:r>
        <w:rPr/>
        <w:t>,  ��</w:t>
      </w:r>
      <w:r>
        <w:rPr/>
        <w:t>뢠���� � ��</w:t>
      </w:r>
      <w:r>
        <w:rPr/>
        <w:t>ਡ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 ���� </w:t>
      </w:r>
      <w:r>
        <w:rPr/>
        <w:t>(16 ��� 32 ���).  � 16-��⮢�� ����� �</w:t>
      </w:r>
      <w:r>
        <w:rPr/>
        <w:t>।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ਢ�����  �ᯮ�</w:t>
      </w:r>
      <w:r>
        <w:rPr/>
        <w:t xml:space="preserve">짮����� </w:t>
      </w:r>
      <w:r>
        <w:rPr/>
        <w:t>16-</w:t>
      </w:r>
      <w:r>
        <w:rPr/>
        <w:t>ࠧ�</w:t>
      </w:r>
      <w:r>
        <w:rPr/>
        <w:t xml:space="preserve">來��� </w:t>
      </w:r>
      <w:r>
        <w:rPr/>
        <w:t>ᬥ</w:t>
      </w:r>
      <w:r>
        <w:rPr/>
        <w:t>饭�� � ������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</w:t>
      </w:r>
      <w:r>
        <w:rPr/>
        <w:t xml:space="preserve">⢥ </w:t>
      </w:r>
      <w:r>
        <w:rPr/>
        <w:t>१���� ���᫥���  ����</w:t>
      </w:r>
      <w:r>
        <w:rPr/>
        <w:t>⢨⥫</w:t>
      </w:r>
      <w:r>
        <w:rPr/>
        <w:t>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-</w:t>
      </w:r>
      <w:r>
        <w:rPr/>
        <w:t>ࠧ�</w:t>
      </w:r>
      <w:r>
        <w:rPr/>
        <w:t xml:space="preserve">來��� </w:t>
      </w:r>
      <w:r>
        <w:rPr/>
        <w:t>ᬥ</w:t>
      </w:r>
      <w:r>
        <w:rPr/>
        <w:t xml:space="preserve">饭�� ���� </w:t>
      </w:r>
      <w:r>
        <w:rPr/>
        <w:t>(���� �⭮�⥫</w:t>
      </w:r>
      <w:r>
        <w:rPr/>
        <w:t xml:space="preserve">쭮 </w:t>
      </w:r>
      <w:r>
        <w:rPr/>
        <w:t>ᥣ����</w:t>
      </w:r>
      <w:r>
        <w:rPr/>
        <w:t>). �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��⮢�� ����</w:t>
      </w:r>
      <w:r>
        <w:rPr/>
        <w:t>樨  ���</w:t>
      </w:r>
      <w:r>
        <w:rPr/>
        <w:t>ࠧ</w:t>
      </w:r>
      <w:r>
        <w:rPr/>
        <w:t>㬥������  �</w:t>
      </w:r>
      <w:r>
        <w:rPr/>
        <w:t>ᯮ�</w:t>
      </w:r>
      <w:r>
        <w:rPr/>
        <w:t xml:space="preserve">짮�����  </w:t>
      </w:r>
      <w:r>
        <w:rPr/>
        <w:t>32-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 ������� </w:t>
      </w:r>
      <w:r>
        <w:rPr/>
        <w:t>32-</w:t>
      </w:r>
      <w:r>
        <w:rPr/>
        <w:t>ࠧ�</w:t>
      </w:r>
      <w:r>
        <w:rPr/>
        <w:t>來��� ���</w:t>
      </w:r>
      <w:r>
        <w:rPr/>
        <w:t>᭮�� ᬥ</w:t>
      </w:r>
      <w:r>
        <w:rPr/>
        <w:t xml:space="preserve">饭�� </w:t>
      </w:r>
      <w:r>
        <w:rPr/>
        <w:t>ᬥ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������</w:t>
      </w:r>
      <w:r>
        <w:rPr/>
        <w:t>筮</w:t>
      </w:r>
      <w:r>
        <w:rPr/>
        <w:t>,  ��������. � ���</w:t>
      </w:r>
      <w:r>
        <w:rPr/>
        <w:t>ன ������� ����� 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  ������  ᫮���),  ����� ��</w:t>
      </w:r>
      <w:r>
        <w:rPr/>
        <w:t xml:space="preserve">ਡ�� ࠧ��� ���࠭�� </w:t>
      </w:r>
      <w:r>
        <w:rPr/>
        <w:t>16 ��� 32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ਡ��� ��।�������  �������</w:t>
      </w:r>
      <w:r>
        <w:rPr/>
        <w:t>樥�  ���祭��  ��  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䨪</w:t>
      </w:r>
      <w:r>
        <w:rPr/>
        <w:t>ᮢ ������</w:t>
      </w:r>
      <w:r>
        <w:rPr/>
        <w:t xml:space="preserve">樨 � </w:t>
      </w:r>
      <w:r>
        <w:rPr/>
        <w:t>(��� �</w:t>
      </w:r>
      <w:r>
        <w:rPr/>
        <w:t>ணࠬ�</w:t>
      </w:r>
      <w:r>
        <w:rPr/>
        <w:t>,  �</w:t>
      </w:r>
      <w:r>
        <w:rPr/>
        <w:t>믮�������� � ���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�</w:t>
      </w:r>
      <w:r>
        <w:rPr/>
        <w:t xml:space="preserve">) ��� </w:t>
      </w:r>
      <w:r>
        <w:rPr/>
        <w:t>ᯥ�</w:t>
      </w:r>
      <w:r>
        <w:rPr/>
        <w:t xml:space="preserve">䨪�樨 </w:t>
      </w:r>
      <w:r>
        <w:rPr/>
        <w:t>ࠧ��� � ���ਯ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ਡ�� ᥣ����</w:t>
      </w:r>
      <w:r>
        <w:rPr/>
        <w:t>,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ணࠬ�</w:t>
      </w:r>
      <w:r>
        <w:rPr/>
        <w:t>, �</w:t>
      </w:r>
      <w:r>
        <w:rPr/>
        <w:t xml:space="preserve">믮��塞�� � ���饭��� </w:t>
      </w:r>
      <w:r>
        <w:rPr/>
        <w:t>०���</w:t>
      </w:r>
      <w:r>
        <w:rPr/>
        <w:t>, ��� D 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ਯ��� �</w:t>
      </w:r>
      <w:r>
        <w:rPr/>
        <w:t xml:space="preserve">믮��塞��� </w:t>
      </w:r>
      <w:r>
        <w:rPr/>
        <w:t>ᥣ���� ��।���� �ᯮ��</w:t>
      </w:r>
      <w:r>
        <w:rPr/>
        <w:t>㥬� ��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ਡ�� � ��� ࠧ��� ����</w:t>
      </w:r>
      <w:r>
        <w:rPr/>
        <w:t xml:space="preserve">, � ��� </w:t>
      </w:r>
      <w:r>
        <w:rPr/>
        <w:t>ࠧ��� ���࠭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㥬� �� 㬮�砭�� ��</w:t>
      </w:r>
      <w:r>
        <w:rPr/>
        <w:t>ਡ��� �ਬ������� ��  �</w:t>
      </w:r>
      <w:r>
        <w:rPr/>
        <w:t>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権 � </w:t>
      </w:r>
      <w:r>
        <w:rPr/>
        <w:t>ᥣ����</w:t>
      </w:r>
      <w:r>
        <w:rPr/>
        <w:t>. �</w:t>
      </w:r>
      <w:r>
        <w:rPr/>
        <w:t xml:space="preserve">㫥��� ���祭�� ��� </w:t>
      </w:r>
      <w:r>
        <w:rPr/>
        <w:t>D ���</w:t>
      </w:r>
      <w:r>
        <w:rPr/>
        <w:t>ࠧ</w:t>
      </w:r>
      <w:r>
        <w:rPr/>
        <w:t>㬥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 ���� � ࠧ��� ���࠭�� ࠢ�� </w:t>
      </w:r>
      <w:r>
        <w:rPr/>
        <w:t>16 ��⠬,  � ���</w:t>
      </w:r>
      <w:r>
        <w:rPr/>
        <w:t>祭��</w:t>
      </w:r>
      <w:r>
        <w:rPr/>
        <w:t xml:space="preserve">,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1, - 32 ��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ணࠬ��</w:t>
      </w:r>
      <w:r>
        <w:rPr/>
        <w:t>, �����  �</w:t>
      </w:r>
      <w:r>
        <w:rPr/>
        <w:t xml:space="preserve">믮������� � </w:t>
      </w:r>
      <w:r>
        <w:rPr/>
        <w:t>ॠ�</w:t>
      </w:r>
      <w:r>
        <w:rPr/>
        <w:t xml:space="preserve">쭮� </w:t>
      </w:r>
      <w:r>
        <w:rPr/>
        <w:t>०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쭮� </w:t>
      </w:r>
      <w:r>
        <w:rPr/>
        <w:t xml:space="preserve">०��� ������ </w:t>
      </w:r>
      <w:r>
        <w:rPr/>
        <w:t xml:space="preserve">8086,  ����� �� </w:t>
      </w:r>
      <w:r>
        <w:rPr/>
        <w:t xml:space="preserve">㬮�砭�� </w:t>
      </w:r>
      <w:r>
        <w:rPr/>
        <w:t>16-��⮢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䨪�� </w:t>
      </w:r>
      <w:r>
        <w:rPr/>
        <w:t>ࠧ��� ���࠭�� � 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७��� ����஢�� ������</w:t>
      </w:r>
      <w:r>
        <w:rPr/>
        <w:t xml:space="preserve">樨 ����� ������� � </w:t>
      </w:r>
      <w:r>
        <w:rPr/>
        <w:t>ᥡ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⮢� ��</w:t>
      </w:r>
      <w:r>
        <w:rPr/>
        <w:t>䨪��</w:t>
      </w:r>
      <w:r>
        <w:rPr/>
        <w:t>:  ��</w:t>
      </w:r>
      <w:r>
        <w:rPr/>
        <w:t xml:space="preserve">䨪�  </w:t>
      </w:r>
      <w:r>
        <w:rPr/>
        <w:t xml:space="preserve">ࠧ��� ���� </w:t>
      </w:r>
      <w:r>
        <w:rPr/>
        <w:t>67� � ��</w:t>
      </w:r>
      <w:r>
        <w:rPr/>
        <w:t xml:space="preserve">䨪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࠭�� </w:t>
      </w:r>
      <w:r>
        <w:rPr/>
        <w:t>66�. (� ᫥���</w:t>
      </w:r>
      <w:r>
        <w:rPr/>
        <w:t xml:space="preserve">饬 </w:t>
      </w:r>
      <w:r>
        <w:rPr/>
        <w:t>ࠧ����</w:t>
      </w:r>
      <w:r>
        <w:rPr/>
        <w:t>, "��</w:t>
      </w:r>
      <w:r>
        <w:rPr/>
        <w:t>ଠ� ������</w:t>
      </w:r>
      <w:r>
        <w:rPr/>
        <w:t>権</w:t>
      </w:r>
      <w:r>
        <w:rPr/>
        <w:t>"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䨪</w:t>
      </w:r>
      <w:r>
        <w:rPr/>
        <w:t>ᮢ � ����஢�� ������</w:t>
      </w:r>
      <w:r>
        <w:rPr/>
        <w:t>権</w:t>
      </w:r>
      <w:r>
        <w:rPr/>
        <w:t>.) �� ��</w:t>
      </w:r>
      <w:r>
        <w:rPr/>
        <w:t>䨪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ᯮ��</w:t>
      </w:r>
      <w:r>
        <w:rPr/>
        <w:t>㥬�  �� 㬮�砭�� ��</w:t>
      </w:r>
      <w:r>
        <w:rPr/>
        <w:t>ਡ��� ᥣ���� ��� ��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饩 ������樨</w:t>
      </w:r>
      <w:r>
        <w:rPr/>
        <w:t>.  � ������ 4.1 �������� ����⢨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樨 ���祭�� �� 㬮�砭�� 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ਡ��� �������</w:t>
      </w:r>
      <w:r>
        <w:rPr/>
        <w:t xml:space="preserve">饣� </w:t>
      </w:r>
      <w:r>
        <w:rPr/>
        <w:t xml:space="preserve">ࠧ���       ������ </w:t>
      </w:r>
      <w:r>
        <w:rPr/>
        <w:t>4.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 </w:t>
      </w:r>
      <w:r>
        <w:rPr/>
        <w:t xml:space="preserve">㬮�砭�� </w:t>
      </w:r>
      <w:r>
        <w:rPr/>
        <w:t>D=          0   0   0   0   1   1   1   1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䨪� </w:t>
      </w:r>
      <w:r>
        <w:rPr/>
        <w:t xml:space="preserve">ࠧ��� ���࠭�� </w:t>
      </w:r>
      <w:r>
        <w:rPr/>
        <w:t>66�     N   N   Y   Y   N   N   Y   Y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䨪� </w:t>
      </w:r>
      <w:r>
        <w:rPr/>
        <w:t xml:space="preserve">ࠧ��� ���� </w:t>
      </w:r>
      <w:r>
        <w:rPr/>
        <w:t>67�       N   Y   N   Y   N   Y   N   Y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 xml:space="preserve">騩 </w:t>
      </w:r>
      <w:r>
        <w:rPr/>
        <w:t xml:space="preserve">ࠧ��� ���࠭��     </w:t>
      </w:r>
      <w:r>
        <w:rPr/>
        <w:t>16  16  32  32  32  32  16  16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 xml:space="preserve">騩 </w:t>
      </w:r>
      <w:r>
        <w:rPr/>
        <w:t xml:space="preserve">ࠧ��� ����       </w:t>
      </w:r>
      <w:r>
        <w:rPr/>
        <w:t>16  32  16  32  32  16  32  16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Y - ��, ����� ��</w:t>
      </w:r>
      <w:r>
        <w:rPr/>
        <w:t>䨪� ������樨 �����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 - ���, ������� ��</w:t>
      </w:r>
      <w:r>
        <w:rPr/>
        <w:t>䨪� ������樨 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</w:t>
      </w:r>
      <w:r>
        <w:rPr/>
        <w:t>ਡ�� ���� 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樨</w:t>
      </w:r>
      <w:r>
        <w:rPr/>
        <w:t>, �  ������  �⥪  �</w:t>
      </w:r>
      <w:r>
        <w:rPr/>
        <w:t xml:space="preserve">ᯮ������ ��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 EAX),  </w:t>
      </w:r>
      <w:r>
        <w:rPr/>
        <w:t xml:space="preserve">ᮤ�ঠ� </w:t>
      </w:r>
      <w:r>
        <w:rPr/>
        <w:t>⠪�� ��</w:t>
      </w:r>
      <w:r>
        <w:rPr/>
        <w:t xml:space="preserve">ਡ�� ࠧ��� ���� �⥪� </w:t>
      </w:r>
      <w:r>
        <w:rPr/>
        <w:t>(16 ��� 32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. �  ��������� � ��</w:t>
      </w:r>
      <w:r>
        <w:rPr/>
        <w:t xml:space="preserve">ਡ�⮬ ࠧ��� ���� �⥪� </w:t>
      </w:r>
      <w:r>
        <w:rPr/>
        <w:t>16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16-��⮢� </w:t>
      </w:r>
      <w:r>
        <w:rPr/>
        <w:t xml:space="preserve">㪠��⥫� �⥪� </w:t>
      </w:r>
      <w:r>
        <w:rPr/>
        <w:t>SP, � � ��������� � ��</w:t>
      </w:r>
      <w:r>
        <w:rPr/>
        <w:t>ਡ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 ���� �⥪� </w:t>
      </w:r>
      <w:r>
        <w:rPr/>
        <w:t>32 ��� �</w:t>
      </w:r>
      <w:r>
        <w:rPr/>
        <w:t>ନ஢���� ���� ���</w:t>
      </w:r>
      <w:r>
        <w:rPr/>
        <w:t>設� �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 xml:space="preserve">32-��⮢� </w:t>
      </w:r>
      <w:r>
        <w:rPr/>
        <w:t xml:space="preserve">ॣ���� </w:t>
      </w:r>
      <w:r>
        <w:rPr/>
        <w:t>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ਡ�� ࠧ��� ���� ॣ���� �⥪� �ࠢ�����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B ���</w:t>
      </w:r>
      <w:r>
        <w:rPr/>
        <w:t xml:space="preserve">ਯ�� ᥣ���� ������ � ॣ���� </w:t>
      </w:r>
      <w:r>
        <w:rPr/>
        <w:t>SS.  �</w:t>
      </w:r>
      <w:r>
        <w:rPr/>
        <w:t>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</w:t>
      </w:r>
      <w:r>
        <w:rPr/>
        <w:t>B �</w:t>
      </w:r>
      <w:r>
        <w:rPr/>
        <w:t>롨</w:t>
      </w:r>
      <w:r>
        <w:rPr/>
        <w:t xml:space="preserve">ࠥ� ��ਡ�� ࠧ��� ���� �⥪� </w:t>
      </w:r>
      <w:r>
        <w:rPr/>
        <w:t>16, 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� </w:t>
      </w:r>
      <w:r>
        <w:rPr/>
        <w:t>1, �</w:t>
      </w:r>
      <w:r>
        <w:rPr/>
        <w:t>롨</w:t>
      </w:r>
      <w:r>
        <w:rPr/>
        <w:t xml:space="preserve">ࠥ� ��ਡ�� ࠧ��� ���� �⥪�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ଠ�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஢�� ������</w:t>
      </w:r>
      <w:r>
        <w:rPr/>
        <w:t>権 ���� ���������</w:t>
      </w:r>
      <w:r>
        <w:rPr/>
        <w:t>⢮� ��</w:t>
      </w:r>
      <w:r>
        <w:rPr/>
        <w:t>饣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</w:t>
      </w:r>
      <w:r>
        <w:rPr/>
        <w:t>権</w:t>
      </w:r>
      <w:r>
        <w:rPr/>
        <w:t>,  ����������� �� ���.  4.1. ������</w:t>
      </w:r>
      <w:r>
        <w:rPr/>
        <w:t>樨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易⥫쭮�� ��䨪� ������樨</w:t>
      </w:r>
      <w:r>
        <w:rPr/>
        <w:t>,  ������  ���  ���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 ����</w:t>
      </w:r>
      <w:r>
        <w:rPr/>
        <w:t>樨</w:t>
      </w:r>
      <w:r>
        <w:rPr/>
        <w:t xml:space="preserve">,  �������� </w:t>
      </w:r>
      <w:r>
        <w:rPr/>
        <w:t>ᯥ�</w:t>
      </w:r>
      <w:r>
        <w:rPr/>
        <w:t>䨪��� ����</w:t>
      </w:r>
      <w:r>
        <w:rPr/>
        <w:t xml:space="preserve">, 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dR/M � ���� SIB (�</w:t>
      </w:r>
      <w:r>
        <w:rPr/>
        <w:t>᭮����� ���� ����</w:t>
      </w:r>
      <w:r>
        <w:rPr/>
        <w:t xml:space="preserve">⠡�), </w:t>
      </w:r>
      <w:r>
        <w:rPr/>
        <w:t>ᬥ</w:t>
      </w:r>
      <w:r>
        <w:rPr/>
        <w:t>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</w:t>
      </w:r>
      <w:r>
        <w:rPr/>
        <w:t>室���</w:t>
      </w:r>
      <w:r>
        <w:rPr/>
        <w:t>,  � ���� �����</w:t>
      </w:r>
      <w:r>
        <w:rPr/>
        <w:t>।�</w:t>
      </w:r>
      <w:r>
        <w:rPr/>
        <w:t>⢥���� ������ (�᫨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�</w:t>
      </w:r>
      <w:r>
        <w:rPr/>
        <w:t>᭮����� ���� ��� ����� ����</w:t>
      </w:r>
      <w:r>
        <w:rPr/>
        <w:t>樨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訥 �����㥬� ����</w:t>
      </w:r>
      <w:r>
        <w:rPr/>
        <w:t>.  �� ���� ��</w:t>
      </w:r>
      <w:r>
        <w:rPr/>
        <w:t>।����� ���ࠢ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 xml:space="preserve">, </w:t>
      </w:r>
      <w:r>
        <w:rPr/>
        <w:t>ࠧ���� ᬥ</w:t>
      </w:r>
      <w:r>
        <w:rPr/>
        <w:t>饭��</w:t>
      </w:r>
      <w:r>
        <w:rPr/>
        <w:t>,  ����</w:t>
      </w:r>
      <w:r>
        <w:rPr/>
        <w:t>஢�� ॣ���஢ ��� ���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㥬� ���� ���������� � ����</w:t>
      </w:r>
      <w:r>
        <w:rPr/>
        <w:t>ᨬ��� �� 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設�</w:t>
      </w:r>
      <w:r>
        <w:rPr/>
        <w:t>⢮ ������</w:t>
      </w:r>
      <w:r>
        <w:rPr/>
        <w:t>権</w:t>
      </w:r>
      <w:r>
        <w:rPr/>
        <w:t>, ����� ����� ��</w:t>
      </w:r>
      <w:r>
        <w:rPr/>
        <w:t>뫠���� �� ��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, </w:t>
      </w:r>
      <w:r>
        <w:rPr/>
        <w:t>ᮤ�ঠ� ��᫥ �᭮����� ���� ����</w:t>
      </w:r>
      <w:r>
        <w:rPr/>
        <w:t>樨 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. ��� ����, ����� ���</w:t>
      </w:r>
      <w:r>
        <w:rPr/>
        <w:t xml:space="preserve">뢠���� ���⮬ </w:t>
      </w:r>
      <w:r>
        <w:rPr/>
        <w:t>ModR/M, ��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�</w:t>
      </w:r>
      <w:r>
        <w:rPr/>
        <w:t>㥬��� ����</w:t>
      </w:r>
      <w:r>
        <w:rPr/>
        <w:t>. ��</w:t>
      </w:r>
      <w:r>
        <w:rPr/>
        <w:t xml:space="preserve">।������ ����஢�� ���� </w:t>
      </w:r>
      <w:r>
        <w:rPr/>
        <w:t xml:space="preserve">ModR/V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 ��</w:t>
      </w:r>
      <w:r>
        <w:rPr/>
        <w:t>ன ���� ����</w:t>
      </w:r>
      <w:r>
        <w:rPr/>
        <w:t>樨</w:t>
      </w:r>
      <w:r>
        <w:rPr/>
        <w:t>, ���� SIB, ����� ᫥��� �� ���⮬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R/M � �</w:t>
      </w:r>
      <w:r>
        <w:rPr/>
        <w:t>ॡ�� ��������� ��।����� 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�</w:t>
      </w:r>
      <w:r>
        <w:rPr/>
        <w:t xml:space="preserve">䨪�  � ��䨪� </w:t>
      </w:r>
      <w:r>
        <w:rPr/>
        <w:t>ࠧ</w:t>
      </w:r>
      <w:r>
        <w:rPr/>
        <w:t>- � ��</w:t>
      </w:r>
      <w:r>
        <w:rPr/>
        <w:t xml:space="preserve">䨪� </w:t>
      </w:r>
      <w:r>
        <w:rPr/>
        <w:t>ࠧ</w:t>
      </w:r>
      <w:r>
        <w:rPr/>
        <w:t>-  � ��</w:t>
      </w:r>
      <w:r>
        <w:rPr/>
        <w:t>८�।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</w:t>
      </w:r>
      <w:r>
        <w:rPr/>
        <w:t>樨 � ��� ����  � ��� ���</w:t>
      </w:r>
      <w:r>
        <w:rPr/>
        <w:t>࠭�� �    ᥣ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 ��� 1        0 ��� 1         0 ��� 1         0 ��� 1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�᫮ 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�     � </w:t>
      </w:r>
      <w:r>
        <w:rPr/>
        <w:t>ModR/V �   SIB   �  ���</w:t>
      </w:r>
      <w:r>
        <w:rPr/>
        <w:t>饭�� � �����</w:t>
      </w:r>
      <w:r>
        <w:rPr/>
        <w:t>।�</w:t>
      </w:r>
      <w:r>
        <w:rPr/>
        <w:t>⢥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</w:t>
      </w:r>
      <w:r>
        <w:rPr/>
        <w:t>樨   �        �         �           �    ���祭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 ��� 2    0 ��� 1   0 ��� 1    0, 1, 2     0, 1, 2 ��� 4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��� </w:t>
      </w:r>
      <w:r>
        <w:rPr/>
        <w:t>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�᫮ 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4.1. ��</w:t>
      </w:r>
      <w:r>
        <w:rPr/>
        <w:t>ଠ� ������</w:t>
      </w:r>
      <w:r>
        <w:rPr/>
        <w:t xml:space="preserve">権 ������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</w:t>
      </w:r>
      <w:r>
        <w:rPr/>
        <w:t xml:space="preserve">樨 ����� ������� � </w:t>
      </w:r>
      <w:r>
        <w:rPr/>
        <w:t>ᥡ� �����।�</w:t>
      </w:r>
      <w:r>
        <w:rPr/>
        <w:t>⢥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饥 �� ���⮬ </w:t>
      </w:r>
      <w:r>
        <w:rPr/>
        <w:t xml:space="preserve">ModR/V ��� SIB </w:t>
      </w:r>
      <w:r>
        <w:rPr/>
        <w:t>ᬥ</w:t>
      </w:r>
      <w:r>
        <w:rPr/>
        <w:t>饭��</w:t>
      </w:r>
      <w:r>
        <w:rPr/>
        <w:t xml:space="preserve">.  �᫨ </w:t>
      </w:r>
      <w:r>
        <w:rPr/>
        <w:t>ᬥ</w:t>
      </w:r>
      <w:r>
        <w:rPr/>
        <w:t>饭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 ����� ���� 8, 16 ��� 32-��⮢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 ������</w:t>
      </w:r>
      <w:r>
        <w:rPr/>
        <w:t>樨 �������� �����</w:t>
      </w:r>
      <w:r>
        <w:rPr/>
        <w:t>।�</w:t>
      </w:r>
      <w:r>
        <w:rPr/>
        <w:t>⢥��� ���</w:t>
      </w:r>
      <w:r>
        <w:rPr/>
        <w:t>࠭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।�</w:t>
      </w:r>
      <w:r>
        <w:rPr/>
        <w:t>⢥��� ���</w:t>
      </w:r>
      <w:r>
        <w:rPr/>
        <w:t>࠭� ᫥��� �� ���</w:t>
      </w:r>
      <w:r>
        <w:rPr/>
        <w:t xml:space="preserve">⠬� </w:t>
      </w:r>
      <w:r>
        <w:rPr/>
        <w:t>ᬥ</w:t>
      </w:r>
      <w:r>
        <w:rPr/>
        <w:t>饭��</w:t>
      </w:r>
      <w:r>
        <w:rPr/>
        <w:t>. 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⢥��� ���</w:t>
      </w:r>
      <w:r>
        <w:rPr/>
        <w:t>࠭�</w:t>
      </w:r>
      <w:r>
        <w:rPr/>
        <w:t>,  �᫨ �� �����,  �</w:t>
      </w:r>
      <w:r>
        <w:rPr/>
        <w:t>ᥣ�� ���� ��᫥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⨬</w:t>
      </w:r>
      <w:r>
        <w:rPr/>
        <w:t>묨 ����� ᫥���騥 ���� ��䨪� 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2h:  ��</w:t>
      </w:r>
      <w:r>
        <w:rPr/>
        <w:t xml:space="preserve">䨪�  </w:t>
      </w:r>
      <w:r>
        <w:rPr/>
        <w:t>REP (�</w:t>
      </w:r>
      <w:r>
        <w:rPr/>
        <w:t>ᯮ������ ⮫</w:t>
      </w:r>
      <w:r>
        <w:rPr/>
        <w:t>쪮 � ��</w:t>
      </w:r>
      <w:r>
        <w:rPr/>
        <w:t>ப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>
          <w:rtl w:val="true"/>
        </w:rPr>
        <w:t>ﬨ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3h:  ��</w:t>
      </w:r>
      <w:r>
        <w:rPr/>
        <w:t xml:space="preserve">䨪� </w:t>
      </w:r>
      <w:r>
        <w:rPr/>
        <w:t>REPE/REPZ (�</w:t>
      </w:r>
      <w:r>
        <w:rPr/>
        <w:t>ᯮ������ ⮫</w:t>
      </w:r>
      <w:r>
        <w:rPr/>
        <w:t>쪮 � ��</w:t>
      </w:r>
      <w:r>
        <w:rPr/>
        <w:t>ப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>
          <w:rtl w:val="true"/>
        </w:rPr>
        <w:t>ﬨ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3h: ��</w:t>
      </w:r>
      <w:r>
        <w:rPr/>
        <w:t xml:space="preserve">䨪� </w:t>
      </w:r>
      <w:r>
        <w:rPr/>
        <w:t>REPNE/REPNZ (�</w:t>
      </w:r>
      <w:r>
        <w:rPr/>
        <w:t>ᯮ������ ⮫</w:t>
      </w:r>
      <w:r>
        <w:rPr/>
        <w:t>쪮 � ��</w:t>
      </w:r>
      <w:r>
        <w:rPr/>
        <w:t>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</w:t>
      </w:r>
      <w:r>
        <w:rPr>
          <w:rtl w:val="true"/>
        </w:rPr>
        <w:t>ﬨ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0h: ��</w:t>
      </w:r>
      <w:r>
        <w:rPr/>
        <w:t xml:space="preserve">䨪�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䨪</w:t>
      </w:r>
      <w:r>
        <w:rPr/>
        <w:t>ᠬ� ��८�।������  ᥣ���� ����� ᫥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Eh: ��</w:t>
      </w:r>
      <w:r>
        <w:rPr/>
        <w:t>䨪� ��</w:t>
      </w:r>
      <w:r>
        <w:rPr/>
        <w:t xml:space="preserve">८�।������ ᥣ���� </w:t>
      </w:r>
      <w:r>
        <w:rPr/>
        <w:t>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36h: ��</w:t>
      </w:r>
      <w:r>
        <w:rPr/>
        <w:t>䨪� ��</w:t>
      </w:r>
      <w:r>
        <w:rPr/>
        <w:t xml:space="preserve">८�।������ ᥣ���� </w:t>
      </w:r>
      <w:r>
        <w:rPr/>
        <w:t>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3Eh: ��</w:t>
      </w:r>
      <w:r>
        <w:rPr/>
        <w:t>䨪� ��</w:t>
      </w:r>
      <w:r>
        <w:rPr/>
        <w:t xml:space="preserve">८�।������ ᥣ���� </w:t>
      </w:r>
      <w:r>
        <w:rPr/>
        <w:t>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6h: ��</w:t>
      </w:r>
      <w:r>
        <w:rPr/>
        <w:t>䨪� ��</w:t>
      </w:r>
      <w:r>
        <w:rPr/>
        <w:t xml:space="preserve">८�।������ ᥣ���� </w:t>
      </w:r>
      <w:r>
        <w:rPr/>
        <w:t>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64h:  ��</w:t>
      </w:r>
      <w:r>
        <w:rPr/>
        <w:t>䨪� ��</w:t>
      </w:r>
      <w:r>
        <w:rPr/>
        <w:t xml:space="preserve">८�।������ ᥣ���� </w:t>
      </w:r>
      <w:r>
        <w:rPr/>
        <w:t>FS (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8038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65h:  ��</w:t>
      </w:r>
      <w:r>
        <w:rPr/>
        <w:t>䨪� ��</w:t>
      </w:r>
      <w:r>
        <w:rPr/>
        <w:t xml:space="preserve">८�।������ ᥣ���� </w:t>
      </w:r>
      <w:r>
        <w:rPr/>
        <w:t>GS (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8038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66h: ��</w:t>
      </w:r>
      <w:r>
        <w:rPr/>
        <w:t>८�।������ ࠧ��� ���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67h: ���</w:t>
      </w:r>
      <w:r>
        <w:rPr/>
        <w:t>࠭� ࠧ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ModR/M � SIB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 ���������  ������ </w:t>
      </w:r>
      <w:r>
        <w:rPr/>
        <w:t>80�86 �� ���⮬ (���⠬�)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 xml:space="preserve">樨 ᫥���� ����� </w:t>
      </w:r>
      <w:r>
        <w:rPr/>
        <w:t xml:space="preserve">ModR/M � SIB.  ��� </w:t>
      </w:r>
      <w:r>
        <w:rPr/>
        <w:t>ᮤ�ঠ�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��</w:t>
      </w:r>
      <w:r>
        <w:rPr/>
        <w:t>; ⨯ ������</w:t>
      </w:r>
      <w:r>
        <w:rPr/>
        <w:t xml:space="preserve">樨 ��� ����� </w:t>
      </w:r>
      <w:r>
        <w:rPr/>
        <w:t>ॣ����</w:t>
      </w:r>
      <w:r>
        <w:rPr/>
        <w:t>, 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�� � ������樨</w:t>
      </w:r>
      <w:r>
        <w:rPr/>
        <w:t>,  �</w:t>
      </w:r>
      <w:r>
        <w:rPr/>
        <w:t>ᯮ��</w:t>
      </w:r>
      <w:r>
        <w:rPr/>
        <w:t xml:space="preserve">㥬� </w:t>
      </w:r>
      <w:r>
        <w:rPr/>
        <w:t>ॣ����  ���  ���</w:t>
      </w:r>
      <w:r>
        <w:rPr/>
        <w:t>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�� ��� �</w:t>
      </w:r>
      <w:r>
        <w:rPr/>
        <w:t>롮</w:t>
      </w:r>
      <w:r>
        <w:rPr/>
        <w:t>ન ������</w:t>
      </w:r>
      <w:r>
        <w:rPr/>
        <w:t>樨</w:t>
      </w:r>
      <w:r>
        <w:rPr/>
        <w:t>, � ⠪�� ���</w:t>
      </w:r>
      <w:r>
        <w:rPr/>
        <w:t>ଠ�� 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</w:t>
      </w:r>
      <w:r>
        <w:rPr/>
        <w:t>⠡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ModR/M </w:t>
      </w:r>
      <w:r>
        <w:rPr/>
        <w:t>ᮤ�ন� ᫥���</w:t>
      </w:r>
      <w:r>
        <w:rPr/>
        <w:t>騥 ���� ��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mod,  ���</w:t>
      </w:r>
      <w:r>
        <w:rPr/>
        <w:t>஥ �������� ��� ᠬ�� ����� 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 �  �����  </w:t>
      </w:r>
      <w:r>
        <w:rPr/>
        <w:t>r/m ��� �</w:t>
      </w:r>
      <w:r>
        <w:rPr/>
        <w:t xml:space="preserve">ନ஢���� </w:t>
      </w:r>
      <w:r>
        <w:rPr/>
        <w:t>32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 xml:space="preserve">: 8 </w:t>
      </w:r>
      <w:r>
        <w:rPr/>
        <w:t xml:space="preserve">ॣ���஢ � </w:t>
      </w:r>
      <w:r>
        <w:rPr/>
        <w:t xml:space="preserve">24 </w:t>
      </w:r>
      <w:r>
        <w:rPr/>
        <w:t>०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reg,  ���</w:t>
      </w:r>
      <w:r>
        <w:rPr/>
        <w:t>஥ �������� ᫥���</w:t>
      </w:r>
      <w:r>
        <w:rPr/>
        <w:t>騥 ��  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, ��</w:t>
      </w:r>
      <w:r>
        <w:rPr/>
        <w:t>।����  ����� ॣ���� ��� ��</w:t>
      </w:r>
      <w:r>
        <w:rPr/>
        <w:t>㣨� 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樨 � ���� ����樨</w:t>
      </w:r>
      <w:r>
        <w:rPr/>
        <w:t>. ���</w:t>
      </w:r>
      <w:r>
        <w:rPr/>
        <w:t xml:space="preserve">祭�� ���� </w:t>
      </w:r>
      <w:r>
        <w:rPr/>
        <w:t>reg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묨 ���⮬ ������樨 </w:t>
      </w:r>
      <w:r>
        <w:rPr/>
        <w:t>(�����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r/m,  ���</w:t>
      </w:r>
      <w:r>
        <w:rPr/>
        <w:t>஥ �������� �� ������ ���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 ����</w:t>
      </w:r>
      <w:r>
        <w:rPr/>
        <w:t>⢥ ���� ���</w:t>
      </w:r>
      <w:r>
        <w:rPr/>
        <w:t>࠭�� ॣ���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஢���  ����  ����஢��  ०��� ����</w:t>
      </w:r>
      <w:r>
        <w:rPr/>
        <w:t>樨 � ��</w:t>
      </w:r>
      <w:r>
        <w:rPr/>
        <w:t>⠭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mod, ��� 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 � ������� ������</w:t>
      </w:r>
      <w:r>
        <w:rPr/>
        <w:t>樥� � ����</w:t>
      </w:r>
      <w:r>
        <w:rPr/>
        <w:t>⠡��</w:t>
      </w:r>
      <w:r>
        <w:rPr/>
        <w:t xml:space="preserve">㥬�� </w:t>
      </w:r>
      <w:r>
        <w:rPr/>
        <w:t>32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樥� �</w:t>
      </w:r>
      <w:r>
        <w:rPr/>
        <w:t xml:space="preserve">ॡ��� ������ ����  </w:t>
      </w:r>
      <w:r>
        <w:rPr/>
        <w:t>SIB.  ������⢨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B ��</w:t>
      </w:r>
      <w:r>
        <w:rPr/>
        <w:t>।������ ᯥ</w:t>
      </w:r>
      <w:r>
        <w:rPr/>
        <w:t>樠�쭮� ����</w:t>
      </w:r>
      <w:r>
        <w:rPr/>
        <w:t xml:space="preserve">஢��� ���� </w:t>
      </w:r>
      <w:r>
        <w:rPr/>
        <w:t>ModR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SIB ����</w:t>
      </w:r>
      <w:r>
        <w:rPr/>
        <w:t xml:space="preserve">砥� � </w:t>
      </w:r>
      <w:r>
        <w:rPr/>
        <w:t>ᥡ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ss, ���</w:t>
      </w:r>
      <w:r>
        <w:rPr/>
        <w:t xml:space="preserve">஥ �������� </w:t>
      </w:r>
      <w:r>
        <w:rPr/>
        <w:t>2 ����� ��� ����,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⠡�� �����</w:t>
      </w:r>
      <w:r>
        <w:rPr/>
        <w:t>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index, ���</w:t>
      </w:r>
      <w:r>
        <w:rPr/>
        <w:t>஥ �������� ᫥���</w:t>
      </w:r>
      <w:r>
        <w:rPr/>
        <w:t xml:space="preserve">騥 </w:t>
      </w:r>
      <w:r>
        <w:rPr/>
        <w:t>3 ��� �� ����� ss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 �����</w:t>
      </w:r>
      <w:r>
        <w:rPr/>
        <w:t>᭮�� ॣ���� ���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base, ���</w:t>
      </w:r>
      <w:r>
        <w:rPr/>
        <w:t>஥ �������� ����</w:t>
      </w:r>
      <w:r>
        <w:rPr/>
        <w:t>訥 �� ���� 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. 4.2 ������� �</w:t>
      </w:r>
      <w:r>
        <w:rPr/>
        <w:t xml:space="preserve">ଠ� ���� </w:t>
      </w:r>
      <w:r>
        <w:rPr/>
        <w:t>ModR/M � S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ModR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6        5        4        3       2       1       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od      �   �������/��� ����</w:t>
      </w:r>
      <w:r>
        <w:rPr/>
        <w:t xml:space="preserve">樨   �        </w:t>
      </w:r>
      <w:r>
        <w:rPr/>
        <w:t>R/M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</w:t>
      </w:r>
      <w:r>
        <w:rPr/>
        <w:t>S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6        5        4        3       2       1       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SS       �         ������           �      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4.2. ��</w:t>
      </w:r>
      <w:r>
        <w:rPr/>
        <w:t xml:space="preserve">ଠ� ���� </w:t>
      </w:r>
      <w:r>
        <w:rPr/>
        <w:t>ModR/M � S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祭�� � </w:t>
      </w:r>
      <w:r>
        <w:rPr/>
        <w:t>ᮮ</w:t>
      </w:r>
      <w:r>
        <w:rPr/>
        <w:t>⢥�����</w:t>
      </w:r>
      <w:r>
        <w:rPr/>
        <w:t xml:space="preserve">騥 ���� ����樨 ���� </w:t>
      </w:r>
      <w:r>
        <w:rPr/>
        <w:t>ModR/M  � SIB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</w:t>
      </w:r>
      <w:r>
        <w:rPr/>
        <w:t>⠡���� 4.2, 4.3 �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16-</w:t>
      </w:r>
      <w:r>
        <w:rPr/>
        <w:t>ࠧ�</w:t>
      </w:r>
      <w:r>
        <w:rPr/>
        <w:t xml:space="preserve">來�� ����樨 � ���⮬ </w:t>
      </w:r>
      <w:r>
        <w:rPr/>
        <w:t>ModR/M    ������ 4.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8(/r)           �AL   �CL   �DL   �BL   �AH   �CH   �DH   �BH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16(/r)          �AX   �CX   �DX   �BX   �SP   �BP   �SI   �DI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32(/r)          �EAX  �ECX  �EDX  �EBX  �ESP  �EBP  �ESI  �EDI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/���(��� ����-�     �     �     �     �     �     �     �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樨</w:t>
      </w:r>
      <w:r>
        <w:rPr/>
        <w:t>)             �0    �1    �2    �3    �4    �5    �6    �7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G=             �000  �001  �010  �011  �100  �101  �110  �111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 xml:space="preserve">騩 ���� </w:t>
      </w:r>
      <w:r>
        <w:rPr/>
        <w:t>ModR/M  ����</w:t>
      </w:r>
      <w:r>
        <w:rPr/>
        <w:t xml:space="preserve">祭�� </w:t>
      </w:r>
      <w:r>
        <w:rPr/>
        <w:t>ModR/M � ��⭠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�         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X + SI]        �    �000 �   00 �08 �10 �18 �20 �28 �30 �38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X + DI]        �    �001 �   01 �09 �11 �19 �21 �29 �31 �39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P + SI]        �    �010 �   02 �0A �12 �1A �22 �2A �32 �3A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P + DI]        � 00 �011 �   03 �0B �13 �1B �23 �2B �33 �3B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SI]             �    �100 �   04 �0C �14 �1C �24 �2C �34 �3C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DI]             �    �101 �   05 �0D �15 �1D �25 �2D �35 �3D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16            �    �110 �   06 �0E �16 �1E �26 �2E �36 �3E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X]             �    �111 �   07 �0F �17 �1F �27 �2F �37 �3F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X + SI] + dis8 �    �000 �   40 �48 �50 �58 �60 �68 �70 �78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X + DI] + dis8 �    �001 �   41 �49 �51 �59 �61 �69 �71 �79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P + SI] + dis8 �    �010 �   42 �4A �52 �5A �62 �6A �72 �7A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P + DI] + dis8 �01  �011 �   43 �4B �53 �5B �63 �6B �73 �7B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SI] + dis8      �    �100 �   44 �4C �54 �5C �64 �6C �74 �7C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DI] + dis8      �    �101 �   45 �4D �55 �5D �65 �6D �75 �7D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P] + dis8      �    �110 �   46 �4E �56 �5E �66 �6E �76 �7E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X] + dis8      �    �111 �   47 �4F �57 �5F �67 �6F �77 �7F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X + SI] + dis16�    �000 �   80 �88 �90 �98 �A0 �A8 �B0 �B8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X + DI] + dis16�    �001 �   81 �89 �91 �99 �A1 �A9 �B1 �B9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P + SI] + dis16�    �010 �   82 �8A �92 �9A �A2 �AA �B2 �BA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P + DI] + dis16�10  �011 �   83 �8B �93 �9B �A3 �AB �B3 �BB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SI] + dis16     �    �100 �   83 �8� �94 �9� �A4 �AC �B4 �BC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DI] + dis16     �    �101 �   85 �8� �95 �9D �A5 �AD �B5 �BD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P] + dis16     �    �110 �   86 �8E �96 �9E �A6 �AE �B6 �DE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BX] + dis16     �    �111 �   87 �8F �A7 �AF �A7 �AF �B7 �BF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AX/AX/AL (386)  �    �000 �   C0 �C8 �D0 �D8 �T0 �T8 �F0 �F8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CX/CX/CL (386)  �    �001 �   C1 �C9 �D1 �D9 �E1 �E9 �F1 �F9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DX/DX/DL (386)  �    �010 �   C2 �CA �D2 �DA �E2 �EA �F2 �FA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BX/BX/BL (386)  � 11 �011 �   C3 �CB �D3 �DB �E3 �EB �F3 �FB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P/SP/AH (386)  �    �110 �   C4 �CC �D4 �DC �E4 �EC �F4 �FC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BP/BP/CH (386)  �    �101 �   C5 �CD �D5 �DD �E5 �ED �F5 �FD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I/SI/DH (386)  �    �110 �   C6 �CE �D6 �DE �E6 �EE �F6 �FE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DI/DI/BH (386)  �    �111 �   C7 �CF �D7 �DF �E7 �EF �F7 �FF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dis8" ������</w:t>
      </w:r>
      <w:r>
        <w:rPr/>
        <w:t xml:space="preserve">砥� </w:t>
      </w:r>
      <w:r>
        <w:rPr/>
        <w:t xml:space="preserve">8-��⮢�� </w:t>
      </w:r>
      <w:r>
        <w:rPr/>
        <w:t>ᬥ</w:t>
      </w:r>
      <w:r>
        <w:rPr/>
        <w:t>饭��</w:t>
      </w:r>
      <w:r>
        <w:rPr/>
        <w:t>,  ᫥���</w:t>
      </w:r>
      <w:r>
        <w:rPr/>
        <w:t>饥 �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R/M,  ���</w:t>
      </w:r>
      <w:r>
        <w:rPr/>
        <w:t>஥ ������ ��������� �� �����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dis16" ������</w:t>
      </w:r>
      <w:r>
        <w:rPr/>
        <w:t xml:space="preserve">砥� </w:t>
      </w:r>
      <w:r>
        <w:rPr/>
        <w:t xml:space="preserve">16-�⮢�� </w:t>
      </w:r>
      <w:r>
        <w:rPr/>
        <w:t>ᬥ</w:t>
      </w:r>
      <w:r>
        <w:rPr/>
        <w:t>饭��</w:t>
      </w:r>
      <w:r>
        <w:rPr/>
        <w:t>, ᫥���</w:t>
      </w:r>
      <w:r>
        <w:rPr/>
        <w:t>饥 �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R/M, ���</w:t>
      </w:r>
      <w:r>
        <w:rPr/>
        <w:t>஥ ������ ����������� 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㬮�砭�� ��� �������饣� ����</w:t>
      </w:r>
      <w:r>
        <w:rPr/>
        <w:t xml:space="preserve">,  </w:t>
      </w:r>
      <w:r>
        <w:rPr/>
        <w:t>ᮤ�ঠ</w:t>
      </w:r>
      <w:r>
        <w:rPr/>
        <w:t>饣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 </w:t>
      </w:r>
      <w:r>
        <w:rPr/>
        <w:t>BP,  �������</w:t>
      </w:r>
      <w:r>
        <w:rPr/>
        <w:t>騬 ���</w:t>
      </w:r>
      <w:r>
        <w:rPr/>
        <w:t xml:space="preserve">ᮬ ���� ॣ���� </w:t>
      </w:r>
      <w:r>
        <w:rPr/>
        <w:t>SS.  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</w:t>
      </w:r>
      <w:r>
        <w:rPr/>
        <w:t>ᮢ ᥣ����� ॣ���஬ �</w:t>
      </w:r>
      <w:r>
        <w:rPr/>
        <w:t xml:space="preserve">㤥� </w:t>
      </w:r>
      <w:r>
        <w:rPr/>
        <w:t xml:space="preserve">ॣ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32-</w:t>
      </w:r>
      <w:r>
        <w:rPr/>
        <w:t>ࠧ�</w:t>
      </w:r>
      <w:r>
        <w:rPr/>
        <w:t xml:space="preserve">來�� ����樨 � ���⮬ </w:t>
      </w:r>
      <w:r>
        <w:rPr/>
        <w:t>ModR/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⮫</w:t>
      </w:r>
      <w:r>
        <w:rPr/>
        <w:t xml:space="preserve">쪮 ��� ������ </w:t>
      </w:r>
      <w:r>
        <w:rPr/>
        <w:t>80386)       ������ 4.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8(/r)           �AL   �CL   �DL   �BL   �AH   �CH   �DH   �BH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16(/r)          �AX   �CX   �DX   �BX   �SP   �BP   �SI   �DI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32(/r)          �EAX  �ECX  �EDX  �EBX  �ESP  �EBP  �ESI  �EDI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/���(��� ����-�     �     �     �     �     �     �     �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樨</w:t>
      </w:r>
      <w:r>
        <w:rPr/>
        <w:t>)             �0    �1    �2    �3    �4    �5    �6    �7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EG=             �000  �001  �010  �011  �100  �101  �110  �111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騩 ����</w:t>
      </w:r>
      <w:r>
        <w:rPr/>
        <w:t>ModR/M  � ���</w:t>
      </w:r>
      <w:r>
        <w:rPr/>
        <w:t xml:space="preserve">祭�� </w:t>
      </w:r>
      <w:r>
        <w:rPr/>
        <w:t>ModR/M � ��⭠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�        � 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AX]            �   � 000�    00 �08 �10 �18 �20 �28 �30 �38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CX]            �   � 001�    01 �09 �11 �19 �21 �29 �31 �39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DX]            �   � 010�    02 �0A �12 �1A �22 �2A �32 �3A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BX]            � 00� 011�    03 �0B �13 �1B �23 �2B �33 �3B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..][..]         �   � 100�    04 �0C �14 �1C �24 �2C �34 �3C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32            �   � 101�    05 �0D �15 �1D �25 �2D �35 �3D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SI]            �   � 110�    06 �0E �16 �1E �26 �2E �36 �3E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DI]            �   � 111�    07 �0F �17 �1F �27 �2F �37 �3F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8[EAX]        �   � 000�    40 �48 �50 �58 �60 �68 �70 �78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8[ECX]        �   � 001�    41 �49 �51 �59 �61 �69 �71 �79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8[EDX]        �   � 010�    42 �4A �52 �5A �62 �6A �72 �7A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8[EPX]        � 01� 011�    43 �4B �53 �5B �63 �6B �73 �7B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8[..][..]     �   � 100�    44 �4C �54 �5C �64 �6C �74 �7C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8[EBP]        �   � 101�    45 �4D �55 �5D �65 �6D �75 �7D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8[ESP]        �   � 110�    46 �4E �56 �5E �66 �6E �76 �7E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8[EDI]        �   � 111�    47 �4F �57 �5F �67 �6F �77 �7F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32[EAX]       �   � 000�    80 �88 �90 �98 �A0 �A8 �B0 �B8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32[ECX]       �   � 001�    81 �89 �91 �99 �A1 �A9 �B1 �B9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32[EDX]       �   � 010�    82 �8A �92 �9A �A2 �AA �B2 �BA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32[EBX]       � 10� 011�    83 �8B �93 �9B �A3 �AB �B3 �BB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32[..][..]    �   � 100�    83 �8� �94 �9� �A4 �AC �B4 �BC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32[EBP]       �   � 101�    85 �8� �95 �9D �A5 �AD �B5 �BD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32[ESI]       �   � 110�    86 �8E �96 �9E �A6 �AE �B6 �DE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32[EDI]       �   � 111�    87 �8F �A7 �AF �A7 �AF �B7 �BF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AX/AX/AL        �   � 000�    C0 �C8 �D0 �D8 �T0 �T8 �F0 �F8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CX/CX/CL        �   � 001�    C1 �C9 �D1 �D9 �E1 �E9 �F1 �F9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DX/DX/DL        �   � 010�    C2 �CA �D2 �DA �E2 �EA �F2 �FA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BX/BX/BL        � 11� 011�    C3 �CB �D3 �DB �E3 �EB �F3 �FB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P/SP/AH        �   � 110�    C4 �CC �D4 �DC �E4 �EC �F4 �FC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BP/BP/CH        �   � 101�    C5 �CD �D5 �DD �E5 �ED �F5 �FD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SI/SI/DH        �   � 110�    C6 �CE �D6 �DE �E6 �EE �F6 �FE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DI/DI/BH        �   � 111�    C7 �CF �D7 �DF �E7 �EF �F7 �FF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..][..] ������</w:t>
      </w:r>
      <w:r>
        <w:rPr/>
        <w:t xml:space="preserve">砥� ���� </w:t>
      </w:r>
      <w:r>
        <w:rPr/>
        <w:t>SIB,  ᫥���</w:t>
      </w:r>
      <w:r>
        <w:rPr/>
        <w:t xml:space="preserve">騩 �� ���⮬ </w:t>
      </w:r>
      <w:r>
        <w:rPr/>
        <w:t>ModR/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dis8" ������</w:t>
      </w:r>
      <w:r>
        <w:rPr/>
        <w:t xml:space="preserve">砥� </w:t>
      </w:r>
      <w:r>
        <w:rPr/>
        <w:t xml:space="preserve">8-��⮢�� </w:t>
      </w:r>
      <w:r>
        <w:rPr/>
        <w:t>ᬥ</w:t>
      </w:r>
      <w:r>
        <w:rPr/>
        <w:t>饭��</w:t>
      </w:r>
      <w:r>
        <w:rPr/>
        <w:t>,  ᫥���</w:t>
      </w:r>
      <w:r>
        <w:rPr/>
        <w:t>饥 �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B, ���</w:t>
      </w:r>
      <w:r>
        <w:rPr/>
        <w:t>஥  ������  ��������� �� ����� 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dis32" ������</w:t>
      </w:r>
      <w:r>
        <w:rPr/>
        <w:t xml:space="preserve">砥� </w:t>
      </w:r>
      <w:r>
        <w:rPr/>
        <w:t xml:space="preserve">32-��⮢�� </w:t>
      </w:r>
      <w:r>
        <w:rPr/>
        <w:t>ᬥ</w:t>
      </w:r>
      <w:r>
        <w:rPr/>
        <w:t>饭��</w:t>
      </w:r>
      <w:r>
        <w:rPr/>
        <w:t>,  ᫥���</w:t>
      </w:r>
      <w:r>
        <w:rPr/>
        <w:t>饥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⮬ </w:t>
      </w:r>
      <w:r>
        <w:rPr/>
        <w:t>ModR/M, ���</w:t>
      </w:r>
      <w:r>
        <w:rPr/>
        <w:t>஥ ������ ������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</w:t>
      </w:r>
      <w:r>
        <w:rPr/>
        <w:t>32-</w:t>
      </w:r>
      <w:r>
        <w:rPr/>
        <w:t>ࠧ�</w:t>
      </w:r>
      <w:r>
        <w:rPr/>
        <w:t xml:space="preserve">來�� ����樨 � ���⮬ </w:t>
      </w:r>
      <w:r>
        <w:rPr/>
        <w:t>S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⮫</w:t>
      </w:r>
      <w:r>
        <w:rPr/>
        <w:t xml:space="preserve">쪮 ��� ������ </w:t>
      </w:r>
      <w:r>
        <w:rPr/>
        <w:t>80386)       ������ 4.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32(/r)          �EAX  �ECX  �EDX  �EBX  �ESP  �EBP  �ESI  �EDI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=            �0    �1    �2    �3    �4    �5    �6    �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=            �000  �001  �010  �011  �100  �101  �110  �111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⠡�</w:t>
      </w:r>
      <w:r>
        <w:rPr/>
        <w:t>஢���� �������    ���</w:t>
      </w:r>
      <w:r>
        <w:rPr/>
        <w:t xml:space="preserve">祭�� </w:t>
      </w:r>
      <w:r>
        <w:rPr/>
        <w:t>ModR/M � ��⭠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         �  </w:t>
      </w:r>
      <w:r>
        <w:rPr/>
        <w:t>SIB     ���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AX]            �   �000    �00 �01 �02 �03 �04 �05 �06 �0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CX]            �   �001    �08 �09 �0A �0B �0C �0D �0E �0F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DX]            �   �010    �10 �11 �12 �13 �14 �15 �16 �1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BX]            �00 �011    �18 �19 �1A �1B �1C �1D �1E �1F   �</w:t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�   �</w:t>
      </w:r>
      <w:r>
        <w:rPr/>
        <w:t>100    �20 �21 �22 �23 �24 �25 �26 �2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BP]            �   �101    �28 �29 �2A �2B �2C �2D �2E �2F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SI]            �   �110    �30 �31 �32 �33 �34 �35 �36 �3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DI]            �   �111    �38 �39 �3A �3B �3C �3D �3E �3F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AX*2]          �   �000    �40 �41 �42 �43 �44 �45 �46 �4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CX*2]          �   �001    �48 �49 �4A �4B �4C �4D �4E �4F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CX*2]          �   �010    �50 �51 �52 �53 �54 �55 �56 �5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BX*2]          �01 �011    �58 �59 �5A �5B �5C �5D �5E �5F   �</w:t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�   �</w:t>
      </w:r>
      <w:r>
        <w:rPr/>
        <w:t>100    �60 �61 �62 �63 �64 �65 �66 �6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BP*2]          �   �101    �68 �69 �6A �6B �6C �6D �6E �6F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SI*2]          �   �110    �70 �71 �72 �73 �74 �75 �76 �7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DI*2]          �   �111    �78 �79 �7A �7B �7C �7D �7E �7F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AX*4]          �   �000    �80 �81 �82 �83 �84 �85 �86 �8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CX*4]          �   �001    �88 �89 �8A �8B �8C �8D �8E �8F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DX*4]          �   �010    �90 �91 �92 �93 �94 �95 �96 �9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BX*4]          �10 �011    �98 �99 �9A �9B �9C �9D �9E �9F   �</w:t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�   �</w:t>
      </w:r>
      <w:r>
        <w:rPr/>
        <w:t>100    �A0 �A1 �A2 �A3 �A4 �A5 �A6 �A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BP*4]          �   �101    �A8 �A9 �AA �AB �AC �AD �AE �AF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SI*]           �   �110    �B0 �B1 �B2 �B3 �B4 �B5 �B6 �B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DI*4]          �   �111    �B8 �B9 �BA �BB �BC �BD �BR �BF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AX*8]          �   �000    �C0 �C1 �C2 �C3 �C4 �C5 �C6 �C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CX*8]          �   �001    �C8 �C9 �CA �CB �CC �CD �CE �CF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DX*8]          �   �010    �D0 �D1 �D2 �D3 �D4 �D5 �D6 �D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DX*8]          �11 �011    �D8 �D9 �DA �DB �DC �DD �DE �DF   �</w:t>
      </w:r>
    </w:p>
    <w:p>
      <w:pPr>
        <w:pStyle w:val="PreformattedText"/>
        <w:bidi w:val="0"/>
        <w:jc w:val="left"/>
        <w:rPr/>
      </w:pPr>
      <w:r>
        <w:rPr/>
        <w:t xml:space="preserve">       ����              �   �</w:t>
      </w:r>
      <w:r>
        <w:rPr/>
        <w:t>110    �E0 �E1 �E2 �E3 �E4 �E5 �E6 �E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BP*8]          �   �101    �E8 �E8 �EA �EB �EC �ED �EE �EF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SI*8]          �   �110    �F0 �F1 �F2 �F3 �F4 �F5 �F6 �F7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EDI*8]          �   �111    �F8 �F9 �FA �FB �FC �FD �FE �FF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*] � Mod = 00 ����</w:t>
      </w:r>
      <w:r>
        <w:rPr/>
        <w:t xml:space="preserve">砥� </w:t>
      </w:r>
      <w:r>
        <w:rPr/>
        <w:t>"dis32" ��� ����,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砥 </w:t>
      </w:r>
      <w:r>
        <w:rPr/>
        <w:t>[ESP]. �� ���</w:t>
      </w:r>
      <w:r>
        <w:rPr/>
        <w:t>ᯥ</w:t>
      </w:r>
      <w:r>
        <w:rPr/>
        <w:t xml:space="preserve">稢��� ᫥���騥 </w:t>
      </w:r>
      <w:r>
        <w:rPr/>
        <w:t>०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[������]        (MOD = 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8[EBP][������]  (MOD = 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32[EPB][������] (MOD =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</w:t>
      </w:r>
      <w:r>
        <w:rPr/>
        <w:t>짮������ ���</w:t>
      </w:r>
      <w:r>
        <w:rPr/>
        <w:t>ᠭ���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ਬ��� �ଠ� ���ᠭ�� 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           �� ����</w:t>
      </w:r>
      <w:r>
        <w:rPr/>
        <w:t>砥� ����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 xml:space="preserve">樨           ����� ������ </w:t>
      </w:r>
      <w:r>
        <w:rPr/>
        <w:t>ࠡ�</w:t>
      </w:r>
      <w:r>
        <w:rPr/>
        <w:t>⠥� � ��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   D    I    T    S    Z    A   P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ଠ</w:t>
      </w:r>
      <w:r>
        <w:rPr/>
        <w:t>樮�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��� ����</w:t>
      </w:r>
      <w:r>
        <w:rPr/>
        <w:t>樨                     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</w:t>
      </w:r>
      <w:r>
        <w:rPr/>
        <w:t>386     �     286     �    86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������</w:t>
      </w:r>
      <w:r>
        <w:rPr/>
        <w:t xml:space="preserve">, </w:t>
      </w:r>
      <w:r>
        <w:rPr/>
        <w:t xml:space="preserve">ᮤ�ঠ�� ���ଠ�� � </w:t>
      </w:r>
      <w:r>
        <w:rPr/>
        <w:t>⠪�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  �  �⮬  </w:t>
      </w:r>
      <w:r>
        <w:rPr/>
        <w:t>ࠧ���� ����</w:t>
      </w:r>
      <w:r>
        <w:rPr/>
        <w:t xml:space="preserve">砥� � </w:t>
      </w:r>
      <w:r>
        <w:rPr/>
        <w:t>ᥡ� ���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⮬</w:t>
      </w:r>
      <w:r>
        <w:rPr/>
        <w:t xml:space="preserve">, ����� </w:t>
      </w:r>
      <w:r>
        <w:rPr/>
        <w:t xml:space="preserve">䫠�� </w:t>
      </w:r>
      <w:r>
        <w:rPr/>
        <w:t xml:space="preserve">ॣ���� </w:t>
      </w:r>
      <w:r>
        <w:rPr/>
        <w:t xml:space="preserve">䫠��� ������  </w:t>
      </w:r>
      <w:r>
        <w:rPr/>
        <w:t>80�86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祬�</w:t>
      </w:r>
      <w:r>
        <w:rPr/>
        <w:t xml:space="preserve">. ����� </w:t>
      </w:r>
      <w:r>
        <w:rPr/>
        <w:t>䫠� ����� �����㪢����� �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= </w:t>
      </w:r>
      <w:r>
        <w:rPr/>
        <w:t>䫠�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 = </w:t>
      </w:r>
      <w:r>
        <w:rPr/>
        <w:t>䫠�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= </w:t>
      </w:r>
      <w:r>
        <w:rPr/>
        <w:t>䫠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 = </w:t>
      </w:r>
      <w:r>
        <w:rPr/>
        <w:t>䫠� ����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 = </w:t>
      </w:r>
      <w:r>
        <w:rPr/>
        <w:t>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 = </w:t>
      </w:r>
      <w:r>
        <w:rPr/>
        <w:t>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�</w:t>
      </w:r>
      <w:r>
        <w:rPr/>
        <w:t xml:space="preserve">ᯮ����⥫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= </w:t>
      </w:r>
      <w:r>
        <w:rPr/>
        <w:t>䫠� 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= </w:t>
      </w:r>
      <w:r>
        <w:rPr/>
        <w:t>䫠�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⮬</w:t>
      </w:r>
      <w:r>
        <w:rPr/>
        <w:t xml:space="preserve">, ��� ��������� </w:t>
      </w:r>
      <w:r>
        <w:rPr/>
        <w:t xml:space="preserve">ॣ���� </w:t>
      </w:r>
      <w:r>
        <w:rPr/>
        <w:t>䫠���</w:t>
      </w:r>
      <w:r>
        <w:rPr/>
        <w:t>, ������� ᫥���</w:t>
      </w:r>
      <w:r>
        <w:rPr/>
        <w:t xml:space="preserve">騥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= �� ��</w:t>
      </w:r>
      <w:r>
        <w:rPr/>
        <w:t>।���� ��᫥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��������� � ��</w:t>
      </w:r>
      <w:r>
        <w:rPr/>
        <w:t>ࠦ��� १�����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�</w:t>
      </w:r>
      <w:r>
        <w:rPr/>
        <w:t>ᥣ�� ����</w:t>
      </w:r>
      <w:r>
        <w:rPr/>
        <w:t>砥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�</w:t>
      </w:r>
      <w:r>
        <w:rPr/>
        <w:t>ᥣ�� ����</w:t>
      </w:r>
      <w:r>
        <w:rPr/>
        <w:t>砥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⮫��� </w:t>
      </w:r>
      <w:r>
        <w:rPr/>
        <w:t>"��� ����</w:t>
      </w:r>
      <w:r>
        <w:rPr/>
        <w:t>樨</w:t>
      </w:r>
      <w:r>
        <w:rPr/>
        <w:t>" �����</w:t>
      </w:r>
      <w:r>
        <w:rPr/>
        <w:t>뢠�� ����� ��ꥪ�� 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祭�� � </w:t>
      </w:r>
      <w:r>
        <w:rPr/>
        <w:t>१���� ������ ��� ������</w:t>
      </w:r>
      <w:r>
        <w:rPr/>
        <w:t>樨</w:t>
      </w:r>
      <w:r>
        <w:rPr/>
        <w:t>.  ��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  �����</w:t>
      </w:r>
      <w:r>
        <w:rPr/>
        <w:t>뢠����  �  ����  ��⭠�������  ����</w:t>
      </w:r>
      <w:r>
        <w:rPr/>
        <w:t>,  �  ⮬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浪�</w:t>
      </w:r>
      <w:r>
        <w:rPr/>
        <w:t>, ��� ��� ᫥���� � �����. �����, �⫨�� �� ��⭠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, ��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����         (����� �� 0 �� 7). �����</w:t>
      </w:r>
      <w:r>
        <w:rPr/>
        <w:t>뢠��</w:t>
      </w:r>
      <w:r>
        <w:rPr/>
        <w:t>, �� ���� ModR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�</w:t>
      </w:r>
      <w:r>
        <w:rPr/>
        <w:t>ᯮ���� ⮫</w:t>
      </w:r>
      <w:r>
        <w:rPr/>
        <w:t>쪮 ���</w:t>
      </w:r>
      <w:r>
        <w:rPr/>
        <w:t xml:space="preserve">࠭� </w:t>
      </w:r>
      <w:r>
        <w:rPr/>
        <w:t>r/m (</w:t>
      </w:r>
      <w:r>
        <w:rPr/>
        <w:t>ॣ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࠭� � �����</w:t>
      </w:r>
      <w:r>
        <w:rPr/>
        <w:t xml:space="preserve">).  ���� reg </w:t>
      </w:r>
      <w:r>
        <w:rPr/>
        <w:t>ᮤ�ন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�</w:t>
      </w:r>
      <w:r>
        <w:rPr/>
        <w:t>ᯥ</w:t>
      </w:r>
      <w:r>
        <w:rPr/>
        <w:t>稢���  ���</w:t>
      </w:r>
      <w:r>
        <w:rPr/>
        <w:t>७�� 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           �����</w:t>
      </w:r>
      <w:r>
        <w:rPr/>
        <w:t>뢠��</w:t>
      </w:r>
      <w:r>
        <w:rPr/>
        <w:t>, ��  ����  ������</w:t>
      </w:r>
      <w:r>
        <w:rPr/>
        <w:t xml:space="preserve">樨  </w:t>
      </w:r>
      <w:r>
        <w:rPr/>
        <w:t>ModR/M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ন� � ॣ���஢� ���࠭� � ���࠭� </w:t>
      </w:r>
      <w:r>
        <w:rPr/>
        <w:t>r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, cw, cd, cp ���</w:t>
      </w:r>
      <w:r>
        <w:rPr/>
        <w:t>祭�� ��</w:t>
      </w:r>
      <w:r>
        <w:rPr>
          <w:rtl w:val="true"/>
        </w:rPr>
        <w:t>ࢮ</w:t>
      </w:r>
      <w:r>
        <w:rPr/>
        <w:t xml:space="preserve">��  ����  </w:t>
      </w:r>
      <w:r>
        <w:rPr/>
        <w:t>(cb),  ��</w:t>
      </w:r>
      <w:r>
        <w:rPr/>
        <w:t>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w), �⢥�⮣� ���� (cd) ��� ��⮣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p),  �����  ᫥����  ��᫥ ����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ᯮ������� ���  �������  ����  ᬥ</w:t>
      </w:r>
      <w:r>
        <w:rPr/>
        <w:t>饭��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</w:t>
      </w:r>
      <w:r>
        <w:rPr/>
        <w:t>, ������ ���</w:t>
      </w:r>
      <w:r>
        <w:rPr/>
        <w:t xml:space="preserve">祭�� </w:t>
      </w:r>
      <w:r>
        <w:rPr/>
        <w:t>ᥣ���⭮�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, iw, id     ����  ���� (ib), ��</w:t>
      </w:r>
      <w:r>
        <w:rPr/>
        <w:t xml:space="preserve">ன ���� </w:t>
      </w:r>
      <w:r>
        <w:rPr/>
        <w:t>(iw),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�� </w:t>
      </w:r>
      <w:r>
        <w:rPr/>
        <w:t>(id) - �� �����</w:t>
      </w:r>
      <w:r>
        <w:rPr/>
        <w:t>।�</w:t>
      </w:r>
      <w:r>
        <w:rPr/>
        <w:t>⢥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࠭� ������</w:t>
      </w:r>
      <w:r>
        <w:rPr/>
        <w:t>樨</w:t>
      </w:r>
      <w:r>
        <w:rPr/>
        <w:t>,  �����  ᫥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樨</w:t>
      </w:r>
      <w:r>
        <w:rPr/>
        <w:t>, �����  ModR/M ��� ����� ����⠡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/������</w:t>
      </w:r>
      <w:r>
        <w:rPr/>
        <w:t>஢����</w:t>
      </w:r>
      <w:r>
        <w:rPr/>
        <w:t>. ��� ����</w:t>
      </w:r>
      <w:r>
        <w:rPr/>
        <w:t>樨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, ����  �� ���� ���</w:t>
      </w:r>
      <w:r>
        <w:rPr/>
        <w:t>祭��� � 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᫮��� ��� ������� ᫮��� ��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rb, +rw, +rd  ��� </w:t>
      </w:r>
      <w:r>
        <w:rPr/>
        <w:t xml:space="preserve">ॣ���� �� </w:t>
      </w:r>
      <w:r>
        <w:rPr/>
        <w:t>0 �� 7, ������</w:t>
      </w:r>
      <w:r>
        <w:rPr/>
        <w:t>塞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</w:t>
      </w:r>
      <w:r>
        <w:rPr/>
        <w:t>筮�� �����</w:t>
      </w:r>
      <w:r>
        <w:rPr/>
        <w:t>,  ��������� ᫥��,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 ��� �</w:t>
      </w:r>
      <w:r>
        <w:rPr/>
        <w:t>ନ஢���� ���� ����</w:t>
      </w:r>
      <w:r>
        <w:rPr/>
        <w:t>樨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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                       rw                  rd (38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= 0                   AX = 0              EAX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= 1                   CX = 1              ECX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 = 2                   DX = 2              EDX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 = 3                   BX = 3              EBX =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 = 4                   SP = 4              ESP =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= 5                   BP = 5              EBP =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H = 6                   SI = 6              ESI =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H = 7                   DI = 7              EDI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⮫��  </w:t>
      </w:r>
      <w:r>
        <w:rPr/>
        <w:t>"��������"  �</w:t>
      </w:r>
      <w:r>
        <w:rPr/>
        <w:t>ਢ������ ᨭ</w:t>
      </w:r>
      <w:r>
        <w:rPr/>
        <w:t>⠪�� �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樨</w:t>
      </w:r>
      <w:r>
        <w:rPr/>
        <w:t xml:space="preserve">, ��� �� ������ </w:t>
      </w:r>
      <w:r>
        <w:rPr/>
        <w:t>㪠�뢠���� � �</w:t>
      </w:r>
      <w:r>
        <w:rPr/>
        <w:t xml:space="preserve">ணࠬ�� </w:t>
      </w:r>
      <w:r>
        <w:rPr/>
        <w:t>TASM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86.  �</w:t>
      </w:r>
      <w:r>
        <w:rPr/>
        <w:t>ਢ����  ���</w:t>
      </w:r>
      <w:r>
        <w:rPr/>
        <w:t>祭�  �����䨪��</w:t>
      </w:r>
      <w:r>
        <w:rPr/>
        <w:t>஢</w:t>
      </w:r>
      <w:r>
        <w:rPr/>
        <w:t>,  �</w:t>
      </w:r>
      <w:r>
        <w:rPr/>
        <w:t>ᯮ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⠢����� ���</w:t>
      </w:r>
      <w:r>
        <w:rPr/>
        <w:t>࠭��� � ������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8</w:t>
      </w:r>
    </w:p>
    <w:p>
      <w:pPr>
        <w:pStyle w:val="PreformattedText"/>
        <w:bidi w:val="0"/>
        <w:jc w:val="left"/>
        <w:rPr/>
      </w:pPr>
      <w:r>
        <w:rPr/>
        <w:t xml:space="preserve">            �⭮�⥫�� ����  �  ���������  �� </w:t>
      </w:r>
      <w:r>
        <w:rPr/>
        <w:t>128 ����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樨 �� </w:t>
      </w:r>
      <w:r>
        <w:rPr/>
        <w:t>127 ���� ��᫥ 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16, rel32</w:t>
      </w:r>
    </w:p>
    <w:p>
      <w:pPr>
        <w:pStyle w:val="PreformattedText"/>
        <w:bidi w:val="0"/>
        <w:jc w:val="left"/>
        <w:rPr/>
      </w:pPr>
      <w:r>
        <w:rPr/>
        <w:t xml:space="preserve">            �⭮�⥫�� ���� � ⮬ �� </w:t>
      </w:r>
      <w:r>
        <w:rPr/>
        <w:t>ᥣ���� ����</w:t>
      </w:r>
      <w:r>
        <w:rPr/>
        <w:t>,  �� �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㥬�� ��������</w:t>
      </w:r>
      <w:r>
        <w:rPr/>
        <w:t>.  "Rel16" �</w:t>
      </w:r>
      <w:r>
        <w:rPr/>
        <w:t>ਬ������ � �������� � ��ਡ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  ���࠭��  </w:t>
      </w:r>
      <w:r>
        <w:rPr/>
        <w:t>16 ���,  � "rel32" �</w:t>
      </w:r>
      <w:r>
        <w:rPr/>
        <w:t>ਬ������ 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ਡ�⮬ ࠧ��� ���࠭�� </w:t>
      </w:r>
      <w:r>
        <w:rPr/>
        <w:t>32 ��� (⮫</w:t>
      </w:r>
      <w:r>
        <w:rPr/>
        <w:t xml:space="preserve">쪮 ��� ������ </w:t>
      </w:r>
      <w:r>
        <w:rPr/>
        <w:t>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16:16, ptr16:32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쭨� 㪠��⥫�</w:t>
      </w:r>
      <w:r>
        <w:rPr/>
        <w:t>, ���</w:t>
      </w:r>
      <w:r>
        <w:rPr/>
        <w:t xml:space="preserve">筮 � </w:t>
      </w:r>
      <w:r>
        <w:rPr/>
        <w:t>ᥣ���� ����</w:t>
      </w:r>
      <w:r>
        <w:rPr/>
        <w:t>, �⫨</w:t>
      </w:r>
      <w:r>
        <w:rPr/>
        <w:t>筮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室���� ��������</w:t>
      </w:r>
      <w:r>
        <w:rPr/>
        <w:t>.  ������</w:t>
      </w:r>
      <w:r>
        <w:rPr/>
        <w:t xml:space="preserve">祭��  </w:t>
      </w:r>
      <w:r>
        <w:rPr/>
        <w:t>"16:16"  �����</w:t>
      </w:r>
      <w:r>
        <w:rPr/>
        <w:t>뢠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㪠��⥫�  ��⮨�  ��  ���� ��⥩</w:t>
      </w:r>
      <w:r>
        <w:rPr/>
        <w:t>.  ���</w:t>
      </w:r>
      <w:r>
        <w:rPr/>
        <w:t>祭�� �</w:t>
      </w:r>
      <w:r>
        <w:rPr/>
        <w:t>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- �� 16-��⮢� </w:t>
      </w:r>
      <w:r>
        <w:rPr/>
        <w:t>ᥫ���� ��� ���</w:t>
      </w:r>
      <w:r>
        <w:rPr/>
        <w:t>祭��</w:t>
      </w:r>
      <w:r>
        <w:rPr/>
        <w:t>,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ᥣ���⭮�� ॣ���� ����</w:t>
      </w:r>
      <w:r>
        <w:rPr/>
        <w:t>.  ���</w:t>
      </w:r>
      <w:r>
        <w:rPr/>
        <w:t xml:space="preserve">祭�� ᫥�� �� 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ᬥ</w:t>
      </w:r>
      <w:r>
        <w:rPr/>
        <w:t xml:space="preserve">饭�� ����� 楫����� </w:t>
      </w:r>
      <w:r>
        <w:rPr/>
        <w:t>ᥣ����</w:t>
      </w:r>
      <w:r>
        <w:rPr/>
        <w:t>. "Ptr16:32"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 xml:space="preserve">ਡ�⮬ </w:t>
      </w:r>
      <w:r>
        <w:rPr/>
        <w:t>32 ��� (⮫</w:t>
      </w:r>
      <w:r>
        <w:rPr/>
        <w:t xml:space="preserve">쪮 ��� ������ </w:t>
      </w:r>
      <w:r>
        <w:rPr/>
        <w:t>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8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 </w:t>
      </w:r>
      <w:r>
        <w:rPr/>
        <w:t xml:space="preserve">ॣ���஢ ࠧ��஬ � ���� </w:t>
      </w:r>
      <w:r>
        <w:rPr/>
        <w:t>(AL,  CL,  DL, BL, AH, 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H ��� B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16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 </w:t>
      </w:r>
      <w:r>
        <w:rPr/>
        <w:t xml:space="preserve">ॣ���஢ ࠧ��஬ � ᫮�� </w:t>
      </w:r>
      <w:r>
        <w:rPr/>
        <w:t>(AX,  CX, DX, BX, SP, B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��� 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32 (386)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 </w:t>
      </w:r>
      <w:r>
        <w:rPr/>
        <w:t xml:space="preserve">ॣ���஢ ࠧ��஬ � ������� ᫮�� </w:t>
      </w:r>
      <w:r>
        <w:rPr/>
        <w:t>(EAX,  ACX,  AD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X, ASP, ABP, ASI ��� E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।�</w:t>
      </w:r>
      <w:r>
        <w:rPr/>
        <w:t>⢥���� ���⮢�� ���</w:t>
      </w:r>
      <w:r>
        <w:rPr/>
        <w:t>祭��</w:t>
      </w:r>
      <w:r>
        <w:rPr/>
        <w:t>.  "Imm8"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 ������ �� </w:t>
      </w:r>
      <w:r>
        <w:rPr/>
        <w:t>-128 �� +127 �����⥫</w:t>
      </w:r>
      <w:r>
        <w:rPr/>
        <w:t>쭮</w:t>
      </w:r>
      <w:r>
        <w:rPr/>
        <w:t>. ��� 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  </w:t>
      </w:r>
      <w:r>
        <w:rPr/>
        <w:t>"imm8"  ������������ � ���</w:t>
      </w:r>
      <w:r>
        <w:rPr/>
        <w:t>࠭��� ࠧ��஬ � 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᫮��</w:t>
      </w:r>
      <w:r>
        <w:rPr/>
        <w:t>,  �����</w:t>
      </w:r>
      <w:r>
        <w:rPr/>
        <w:t>।�</w:t>
      </w:r>
      <w:r>
        <w:rPr/>
        <w:t>⢥���� ���</w:t>
      </w:r>
      <w:r>
        <w:rPr/>
        <w:t>祭�� �������� 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� ��� �������� ᫮��</w:t>
      </w:r>
      <w:r>
        <w:rPr/>
        <w:t>.  ���</w:t>
      </w:r>
      <w:r>
        <w:rPr/>
        <w:t>訩 ���� ᫮�� ���������� ���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⮬ �����</w:t>
      </w:r>
      <w:r>
        <w:rPr/>
        <w:t>।�</w:t>
      </w:r>
      <w:r>
        <w:rPr/>
        <w:t>⢥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।�</w:t>
      </w:r>
      <w:r>
        <w:rPr/>
        <w:t>⢥���� ���</w:t>
      </w:r>
      <w:r>
        <w:rPr/>
        <w:t xml:space="preserve">祭��  </w:t>
      </w:r>
      <w:r>
        <w:rPr/>
        <w:t>ࠧ��஬ � ᫮��</w:t>
      </w:r>
      <w:r>
        <w:rPr/>
        <w:t>. 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 ��</w:t>
      </w:r>
      <w:r>
        <w:rPr/>
        <w:t xml:space="preserve">ਡ�⮬ ࠧ��� ���࠭�� </w:t>
      </w:r>
      <w:r>
        <w:rPr/>
        <w:t>16. �� �᫮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>-32768 �� +32767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32 (386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।�</w:t>
      </w:r>
      <w:r>
        <w:rPr/>
        <w:t>⢥���� ���</w:t>
      </w:r>
      <w:r>
        <w:rPr/>
        <w:t xml:space="preserve">祭�� </w:t>
      </w:r>
      <w:r>
        <w:rPr/>
        <w:t>ࠧ��஬ � �������  ᫮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���  ������</w:t>
      </w:r>
      <w:r>
        <w:rPr/>
        <w:t>権 � ��</w:t>
      </w:r>
      <w:r>
        <w:rPr/>
        <w:t xml:space="preserve">ਡ�⮬ ࠧ��� ���࠭�� </w:t>
      </w:r>
      <w:r>
        <w:rPr/>
        <w:t>32. ��</w:t>
      </w:r>
    </w:p>
    <w:p>
      <w:pPr>
        <w:pStyle w:val="PreformattedText"/>
        <w:bidi w:val="0"/>
        <w:jc w:val="left"/>
        <w:rPr/>
      </w:pPr>
      <w:r>
        <w:rPr/>
        <w:t xml:space="preserve">       �᫮ � ��������� �� </w:t>
      </w:r>
      <w:r>
        <w:rPr/>
        <w:t>-2147483648 �� +21474836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/m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⮢� ���</w:t>
      </w:r>
      <w:r>
        <w:rPr/>
        <w:t>࠭�</w:t>
      </w:r>
      <w:r>
        <w:rPr/>
        <w:t>, ����� �</w:t>
      </w:r>
      <w:r>
        <w:rPr/>
        <w:t>।�</w:t>
      </w:r>
      <w:r>
        <w:rPr/>
        <w:t xml:space="preserve">⠢��� </w:t>
      </w:r>
      <w:r>
        <w:rPr/>
        <w:t>ᮡ�� ����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⮢��� </w:t>
      </w:r>
      <w:r>
        <w:rPr/>
        <w:t xml:space="preserve">ॣ���� </w:t>
      </w:r>
      <w:r>
        <w:rPr/>
        <w:t>(AL,  BL, CL, DL, AH, CH, DH),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/m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ࠧ��஬ � ᫮�� ��� ���࠭� �  ����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</w:t>
      </w:r>
      <w:r>
        <w:rPr/>
        <w:t>権  �  ��</w:t>
      </w:r>
      <w:r>
        <w:rPr/>
        <w:t xml:space="preserve">ਡ�⮬ ࠧ��� ���࠭�� </w:t>
      </w:r>
      <w:r>
        <w:rPr/>
        <w:t>16. 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 </w:t>
      </w:r>
      <w:r>
        <w:rPr/>
        <w:t>AX,  BX,  CX,  DX,  SP,  BP, SI ��� DI. ����</w:t>
      </w:r>
      <w:r>
        <w:rPr/>
        <w:t>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  �����</w:t>
      </w:r>
      <w:r>
        <w:rPr/>
        <w:t>,  ����</w:t>
      </w:r>
      <w:r>
        <w:rPr/>
        <w:t>砥���� � ������� ���᫥��� ��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/m3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ࠧ��஬  � ������� ᫮�� ��� ���࠭� � 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㥬� ��� ������権 </w:t>
      </w:r>
      <w:r>
        <w:rPr/>
        <w:t>c ��</w:t>
      </w:r>
      <w:r>
        <w:rPr/>
        <w:t xml:space="preserve">ਡ�⮬ ࠧ���  ���࠭��  </w:t>
      </w:r>
      <w:r>
        <w:rPr/>
        <w:t>32.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� </w:t>
      </w:r>
      <w:r>
        <w:rPr/>
        <w:t>EAX,  ACX,  ADX,  ABX, ASP, ABP, ASI ��� EDI. ����</w:t>
      </w:r>
      <w:r>
        <w:rPr/>
        <w:t>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 �� �����</w:t>
      </w:r>
      <w:r>
        <w:rPr/>
        <w:t>,  ����</w:t>
      </w:r>
      <w:r>
        <w:rPr/>
        <w:t>砥���� � ������� ���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8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 �����</w:t>
      </w:r>
      <w:r>
        <w:rPr/>
        <w:t>, ����</w:t>
      </w:r>
      <w:r>
        <w:rPr/>
        <w:t xml:space="preserve">㥬� � ������� </w:t>
      </w:r>
      <w:r>
        <w:rPr/>
        <w:t>DS:SI ��� ES:DI (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⮫</w:t>
      </w:r>
      <w:r>
        <w:rPr/>
        <w:t>쪮 � ��</w:t>
      </w:r>
      <w:r>
        <w:rPr/>
        <w:t xml:space="preserve">ப���� ��������� ������ </w:t>
      </w:r>
      <w:r>
        <w:rPr/>
        <w:t>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  �����</w:t>
      </w:r>
      <w:r>
        <w:rPr/>
        <w:t>,  ����</w:t>
      </w:r>
      <w:r>
        <w:rPr/>
        <w:t xml:space="preserve">㥬��  � ������� </w:t>
      </w:r>
      <w:r>
        <w:rPr/>
        <w:t>DS:SI ��� ES:DI 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⮫</w:t>
      </w:r>
      <w:r>
        <w:rPr/>
        <w:t>쪮 � ��</w:t>
      </w:r>
      <w:r>
        <w:rPr/>
        <w:t xml:space="preserve">ப���� ��������� ������ </w:t>
      </w:r>
      <w:r>
        <w:rPr/>
        <w:t>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3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᫮�� � �����</w:t>
      </w:r>
      <w:r>
        <w:rPr/>
        <w:t>, ����</w:t>
      </w:r>
      <w:r>
        <w:rPr/>
        <w:t xml:space="preserve">㥬�� � ������� </w:t>
      </w:r>
      <w:r>
        <w:rPr/>
        <w:t>DS:SI ��� ES: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ᯮ������ ⮫</w:t>
      </w:r>
      <w:r>
        <w:rPr/>
        <w:t>쪮 � ��</w:t>
      </w:r>
      <w:r>
        <w:rPr/>
        <w:t xml:space="preserve">ப���� ��������� ������ </w:t>
      </w:r>
      <w:r>
        <w:rPr/>
        <w:t>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6:16, m16:32 (386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⥫� �� ������</w:t>
      </w:r>
      <w:r>
        <w:rPr/>
        <w:t xml:space="preserve">, </w:t>
      </w:r>
      <w:r>
        <w:rPr/>
        <w:t>ᮤ�ঠ</w:t>
      </w:r>
      <w:r>
        <w:rPr/>
        <w:t>騩 ���쭨� 㪠��⥫�</w:t>
      </w:r>
      <w:r>
        <w:rPr/>
        <w:t>, 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�</w:t>
      </w:r>
      <w:r>
        <w:rPr/>
        <w:t>ᥫ</w:t>
      </w:r>
      <w:r>
        <w:rPr/>
        <w:t xml:space="preserve">.  ��᫮ ᫥�� �� ������� </w:t>
      </w:r>
      <w:r>
        <w:rPr/>
        <w:t>ᮮ</w:t>
      </w:r>
      <w:r>
        <w:rPr/>
        <w:t xml:space="preserve">⢥�����  </w:t>
      </w:r>
      <w:r>
        <w:rPr/>
        <w:t>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ᥣ���� </w:t>
      </w:r>
      <w:r>
        <w:rPr/>
        <w:t>㪠��⥫�</w:t>
      </w:r>
      <w:r>
        <w:rPr/>
        <w:t>. ��᫮ �</w:t>
      </w:r>
      <w:r>
        <w:rPr/>
        <w:t>ࠢ� ᮮ</w:t>
      </w:r>
      <w:r>
        <w:rPr/>
        <w:t xml:space="preserve">⢥���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6 &amp; 32, m16 &amp; 16 (186/286/386), m32 &amp; 32 (386)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࠭� � �����</w:t>
      </w:r>
      <w:r>
        <w:rPr/>
        <w:t>, ����</w:t>
      </w:r>
      <w:r>
        <w:rPr/>
        <w:t>騩 �� ���� ����⮢ ������</w:t>
      </w:r>
      <w:r>
        <w:rPr/>
        <w:t xml:space="preserve">,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㪠�뢠���� ᫥�� � �</w:t>
      </w:r>
      <w:r>
        <w:rPr/>
        <w:t xml:space="preserve">ࠢ� �� �����ᠭ�� </w:t>
      </w:r>
      <w:r>
        <w:rPr/>
        <w:t>(&amp;).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</w:t>
      </w:r>
      <w:r>
        <w:rPr/>
        <w:t>०��� ����</w:t>
      </w:r>
      <w:r>
        <w:rPr/>
        <w:t>樨 � �����</w:t>
      </w:r>
      <w:r>
        <w:rPr/>
        <w:t>.  ���</w:t>
      </w:r>
      <w:r>
        <w:rPr/>
        <w:t xml:space="preserve">࠭�� </w:t>
      </w:r>
      <w:r>
        <w:rPr/>
        <w:t>"m16 &amp; 16" � "m32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" �</w:t>
      </w:r>
      <w:r>
        <w:rPr/>
        <w:t>ᯮ�������  �  ������</w:t>
      </w:r>
      <w:r>
        <w:rPr/>
        <w:t xml:space="preserve">樨 </w:t>
      </w:r>
      <w:r>
        <w:rPr/>
        <w:t>BOUND ��� �</w:t>
      </w:r>
      <w:r>
        <w:rPr/>
        <w:t>।�</w:t>
      </w:r>
      <w:r>
        <w:rPr/>
        <w:t>⠢����� ���</w:t>
      </w:r>
      <w:r>
        <w:rPr/>
        <w:t>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ঠ</w:t>
      </w:r>
      <w:r>
        <w:rPr/>
        <w:t>饣� ����� � �</w:t>
      </w:r>
      <w:r>
        <w:rPr/>
        <w:t>ࠢ�� �࠭��� �����ᮢ ���ᨢ�</w:t>
      </w:r>
      <w:r>
        <w:rPr/>
        <w:t>.  "m16 &amp;  32"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�  ������</w:t>
      </w:r>
      <w:r>
        <w:rPr/>
        <w:t xml:space="preserve">樨 </w:t>
      </w:r>
      <w:r>
        <w:rPr/>
        <w:t>LIDT � LGDT ��� �</w:t>
      </w:r>
      <w:r>
        <w:rPr/>
        <w:t>।�</w:t>
      </w:r>
      <w:r>
        <w:rPr/>
        <w:t>⠢����� ᫮��,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ண� ����</w:t>
      </w:r>
      <w:r>
        <w:rPr/>
        <w:t>㦠���� ���� �</w:t>
      </w:r>
      <w:r>
        <w:rPr/>
        <w:t>࠭��� � �������� ᫮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ண�  ����  ���� ᮮ</w:t>
      </w:r>
      <w:r>
        <w:rPr/>
        <w:t xml:space="preserve">⢥������� </w:t>
      </w:r>
      <w:r>
        <w:rPr/>
        <w:t xml:space="preserve">ॣ���஢ </w:t>
      </w:r>
      <w:r>
        <w:rPr/>
        <w:t>⠡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ਯ�஢ � ���ਯ�஢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ffs8, moffs16, moffs32 (</w:t>
      </w:r>
      <w:r>
        <w:rPr/>
        <w:t>ᬥ</w:t>
      </w:r>
      <w:r>
        <w:rPr/>
        <w:t>饭�� � �����</w:t>
      </w:r>
      <w:r>
        <w:rPr/>
        <w:t>, ⮫</w:t>
      </w:r>
      <w:r>
        <w:rPr/>
        <w:t xml:space="preserve">쪮 ��� </w:t>
      </w:r>
      <w:r>
        <w:rPr/>
        <w:t>386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 xml:space="preserve">६����� � ����� ⨯� </w:t>
      </w:r>
      <w:r>
        <w:rPr/>
        <w:t>BYTE, WORD ��� DWORD (386)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</w:t>
      </w:r>
      <w:r>
        <w:rPr/>
        <w:t>㥬�� � �������� ��</w:t>
      </w:r>
      <w:r>
        <w:rPr/>
        <w:t>ਠ���  ������</w:t>
      </w:r>
      <w:r>
        <w:rPr/>
        <w:t xml:space="preserve">樨  </w:t>
      </w:r>
      <w:r>
        <w:rPr/>
        <w:t>MOV. 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� ����� </w:t>
      </w:r>
      <w:r>
        <w:rPr/>
        <w:t>ᬥ</w:t>
      </w:r>
      <w:r>
        <w:rPr/>
        <w:t xml:space="preserve">饭��� �⭮�⥫쭮 ���� </w:t>
      </w:r>
      <w:r>
        <w:rPr/>
        <w:t>ᥣ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R/M � ������</w:t>
      </w:r>
      <w:r>
        <w:rPr/>
        <w:t>樨 �� �</w:t>
      </w:r>
      <w:r>
        <w:rPr/>
        <w:t>ᯮ������</w:t>
      </w:r>
      <w:r>
        <w:rPr/>
        <w:t xml:space="preserve">.  ��᫮, </w:t>
      </w:r>
      <w:r>
        <w:rPr/>
        <w:t xml:space="preserve">㪠������ � </w:t>
      </w:r>
      <w:r>
        <w:rPr/>
        <w:t>"moffs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뢠�� �� </w:t>
      </w:r>
      <w:r>
        <w:rPr/>
        <w:t>ࠧ���</w:t>
      </w:r>
      <w:r>
        <w:rPr/>
        <w:t>,  ��</w:t>
      </w:r>
      <w:r>
        <w:rPr/>
        <w:t>।��</w:t>
      </w:r>
      <w:r>
        <w:rPr/>
        <w:t>塞� ��</w:t>
      </w:r>
      <w:r>
        <w:rPr/>
        <w:t>ਡ�⮬ ࠧ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e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ॣ����</w:t>
      </w:r>
      <w:r>
        <w:rPr/>
        <w:t xml:space="preserve">.  ��⠬  </w:t>
      </w:r>
      <w:r>
        <w:rPr/>
        <w:t>ᥣ���⭮��  ॣ����  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騥 ���祭��</w:t>
      </w:r>
      <w:r>
        <w:rPr/>
        <w:t>:  ES = 0, CS = 1, SS = 2, DS = 3, FS = 4 (386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S = 5 (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⮫��� </w:t>
      </w:r>
      <w:r>
        <w:rPr/>
        <w:t>"�����" �����</w:t>
      </w:r>
      <w:r>
        <w:rPr/>
        <w:t>뢠�� ������</w:t>
      </w:r>
      <w:r>
        <w:rPr/>
        <w:t xml:space="preserve">⢮ </w:t>
      </w:r>
      <w:r>
        <w:rPr/>
        <w:t xml:space="preserve">横��� </w:t>
      </w:r>
      <w:r>
        <w:rPr/>
        <w:t>⠩���, 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஥ �������� �ॡ�� ��� �</w:t>
      </w:r>
      <w:r>
        <w:rPr/>
        <w:t>믮������</w:t>
      </w:r>
      <w:r>
        <w:rPr/>
        <w:t>.  ���᫥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稪� </w:t>
      </w:r>
      <w:r>
        <w:rPr/>
        <w:t>⠩��� �������� � ᫥����� �</w:t>
      </w:r>
      <w:r>
        <w:rPr/>
        <w:t>।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</w:t>
      </w:r>
      <w:r>
        <w:rPr/>
        <w:t>뫠 �믮����� �</w:t>
      </w:r>
      <w:r>
        <w:rPr/>
        <w:t>।���⥫</w:t>
      </w:r>
      <w:r>
        <w:rPr/>
        <w:t>쭠� �롮</w:t>
      </w:r>
      <w:r>
        <w:rPr/>
        <w:t>ઠ � �᪮��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樨</w:t>
      </w:r>
      <w:r>
        <w:rPr/>
        <w:t>, � ��� ��⮢� 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� </w:t>
      </w:r>
      <w:r>
        <w:rPr/>
        <w:t>設� �� �</w:t>
      </w:r>
      <w:r>
        <w:rPr/>
        <w:t>ॡ��� ���</w:t>
      </w:r>
      <w:r>
        <w:rPr>
          <w:rtl w:val="true"/>
        </w:rPr>
        <w:t>ﭨ</w:t>
      </w:r>
      <w:r>
        <w:rPr/>
        <w:t>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������  ������� ������ HOLD,  �⪫��</w:t>
      </w:r>
      <w:r>
        <w:rPr/>
        <w:t>뢠�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�</w:t>
      </w:r>
      <w:r>
        <w:rPr/>
        <w:t>믮������ ������樨 �� �����㦨������ �</w:t>
      </w:r>
      <w:r>
        <w:rPr/>
        <w:t>᪫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</w:t>
      </w:r>
      <w:r>
        <w:rPr/>
        <w:t>࠭�� � ����� 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>⠪⮢ ⠩��� ��� ������</w:t>
      </w:r>
      <w:r>
        <w:rPr/>
        <w:t>権</w:t>
      </w:r>
      <w:r>
        <w:rPr/>
        <w:t>,  ������ ���</w:t>
      </w:r>
      <w:r>
        <w:rPr/>
        <w:t xml:space="preserve">࠭� </w:t>
      </w:r>
      <w:r>
        <w:rPr/>
        <w:t>r/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</w:t>
      </w:r>
      <w:r>
        <w:rPr/>
        <w:t>ॣ���� ��� ������</w:t>
      </w:r>
      <w:r>
        <w:rPr/>
        <w:t xml:space="preserve">),  </w:t>
      </w:r>
      <w:r>
        <w:rPr/>
        <w:t>ࠧ�������� ��ᮩ ��⮩</w:t>
      </w:r>
      <w:r>
        <w:rPr/>
        <w:t>.  ���</w:t>
      </w:r>
      <w:r>
        <w:rPr/>
        <w:t>祭��  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 ��� ॣ���஢��� ���࠭��</w:t>
      </w:r>
      <w:r>
        <w:rPr/>
        <w:t>,  � ���</w:t>
      </w:r>
      <w:r>
        <w:rPr/>
        <w:t>祭�� �</w:t>
      </w:r>
      <w:r>
        <w:rPr/>
        <w:t xml:space="preserve">ࠢ�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ᯥ�</w:t>
      </w:r>
      <w:r>
        <w:rPr/>
        <w:t xml:space="preserve">䨪�樨 ���祭�� </w:t>
      </w:r>
      <w:r>
        <w:rPr/>
        <w:t>⠩��� �</w:t>
      </w:r>
      <w:r>
        <w:rPr/>
        <w:t>ᯮ������� ᫥�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, ����� �</w:t>
      </w:r>
      <w:r>
        <w:rPr/>
        <w:t>।�</w:t>
      </w:r>
      <w:r>
        <w:rPr/>
        <w:t xml:space="preserve">⠢��� </w:t>
      </w:r>
      <w:r>
        <w:rPr/>
        <w:t>ᮡ�� �᫮ 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,  ����� �</w:t>
      </w:r>
      <w:r>
        <w:rPr/>
        <w:t>।�</w:t>
      </w:r>
      <w:r>
        <w:rPr/>
        <w:t>⠢��� �᫮ ��������⮢ � ᫥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塞�� ������樨</w:t>
      </w:r>
      <w:r>
        <w:rPr/>
        <w:t xml:space="preserve">, ��� �� </w:t>
      </w:r>
      <w:r>
        <w:rPr/>
        <w:t>ᬥ</w:t>
      </w:r>
      <w:r>
        <w:rPr/>
        <w:t xml:space="preserve">饭�� </w:t>
      </w:r>
      <w:r>
        <w:rPr/>
        <w:t>(�᫨ ��� �������),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</w:t>
      </w:r>
      <w:r>
        <w:rPr/>
        <w:t>।�</w:t>
      </w:r>
      <w:r>
        <w:rPr/>
        <w:t>⢥��� �����, �� ��</w:t>
      </w:r>
      <w:r>
        <w:rPr/>
        <w:t>㣨� ����� ����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䨪�� ����� ��</w:t>
      </w:r>
      <w:r>
        <w:rPr/>
        <w:t>ᬠ�ਢ����� ��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m=,  ���</w:t>
      </w:r>
      <w:r>
        <w:rPr/>
        <w:t xml:space="preserve">祭�� </w:t>
      </w:r>
      <w:r>
        <w:rPr/>
        <w:t>⠩���, ���</w:t>
      </w:r>
      <w:r>
        <w:rPr/>
        <w:t>஥ �ਬ��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 xml:space="preserve">樨 � ���饭��� </w:t>
      </w:r>
      <w:r>
        <w:rPr/>
        <w:t>०���</w:t>
      </w:r>
      <w:r>
        <w:rPr/>
        <w:t>. ����� ���</w:t>
      </w:r>
      <w:r>
        <w:rPr/>
        <w:t xml:space="preserve">祭�� </w:t>
      </w:r>
      <w:r>
        <w:rPr/>
        <w:t>⠩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ॠ�</w:t>
      </w:r>
      <w:r>
        <w:rPr/>
        <w:t xml:space="preserve">쭮�� � ���饭���� </w:t>
      </w:r>
      <w:r>
        <w:rPr/>
        <w:t>०��� ���������</w:t>
      </w:r>
      <w:r>
        <w:rPr/>
        <w:t xml:space="preserve">,  pm= 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 �</w:t>
      </w:r>
      <w:r>
        <w:rPr/>
        <w:t>믮������ ������樨 ��������� �</w:t>
      </w:r>
      <w:r>
        <w:rPr/>
        <w:t>᪫��⥫</w:t>
      </w:r>
      <w:r>
        <w:rPr/>
        <w:t>쭠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 ��</w:t>
      </w:r>
      <w:r>
        <w:rPr/>
        <w:t>ࠡ��</w:t>
      </w:r>
      <w:r>
        <w:rPr/>
        <w:t>稪 �</w:t>
      </w:r>
      <w:r>
        <w:rPr/>
        <w:t>᪫��⥫</w:t>
      </w:r>
      <w:r>
        <w:rPr/>
        <w:t>쭮� ���樨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>,  �</w:t>
      </w:r>
      <w:r>
        <w:rPr/>
        <w:t>६� �᪫��⥫</w:t>
      </w:r>
      <w:r>
        <w:rPr/>
        <w:t>쭮� ���樨 ������樨 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</w:t>
      </w:r>
      <w:r>
        <w:rPr/>
        <w:t>६� ��४��</w:t>
      </w:r>
      <w:r>
        <w:rPr/>
        <w:t>祭�� �����</w:t>
      </w:r>
      <w:r>
        <w:rPr/>
        <w:t>.  ����� ��</w:t>
      </w:r>
      <w:r>
        <w:rPr/>
        <w:t>ࠬ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�� </w:t>
      </w:r>
      <w:r>
        <w:rPr/>
        <w:t>䠪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 TSS,  �</w:t>
      </w:r>
      <w:r>
        <w:rPr/>
        <w:t>ᯮ��</w:t>
      </w:r>
      <w:r>
        <w:rPr/>
        <w:t>㥬��� ��� �</w:t>
      </w:r>
      <w:r>
        <w:rPr/>
        <w:t>।�</w:t>
      </w:r>
      <w:r>
        <w:rPr/>
        <w:t>⠢����� ⥪�</w:t>
      </w:r>
      <w:r>
        <w:rPr/>
        <w:t>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SS 386 ��� TSS 2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TSS, �</w:t>
      </w:r>
      <w:r>
        <w:rPr/>
        <w:t>ᯮ��</w:t>
      </w:r>
      <w:r>
        <w:rPr/>
        <w:t>㥬��� ��� �</w:t>
      </w:r>
      <w:r>
        <w:rPr/>
        <w:t>।�</w:t>
      </w:r>
      <w:r>
        <w:rPr/>
        <w:t>⠢����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 xml:space="preserve">室���� �� ⥪��� ����� � </w:t>
      </w:r>
      <w:r>
        <w:rPr/>
        <w:t xml:space="preserve">०��� </w:t>
      </w:r>
      <w:r>
        <w:rPr/>
        <w:t>V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 xml:space="preserve">室���� �� ����� ����� � </w:t>
      </w:r>
      <w:r>
        <w:rPr/>
        <w:t xml:space="preserve">०��� </w:t>
      </w:r>
      <w:r>
        <w:rPr/>
        <w:t>V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 � ���</w:t>
      </w:r>
      <w:r>
        <w:rPr/>
        <w:t xml:space="preserve">饭��� </w:t>
      </w:r>
      <w:r>
        <w:rPr/>
        <w:t>०��� 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祭�� ����� ��</w:t>
      </w:r>
      <w:r>
        <w:rPr/>
        <w:t>᪠�</w:t>
      </w:r>
      <w:r>
        <w:rPr/>
        <w:t xml:space="preserve">뢠���� � ���㬥��樨 ��� </w:t>
      </w:r>
      <w:r>
        <w:rPr/>
        <w:t>In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     ��</w:t>
      </w:r>
      <w:r>
        <w:rPr/>
        <w:t xml:space="preserve">ࠢ������� </w:t>
      </w:r>
      <w:r>
        <w:rPr/>
        <w:t>(ASCII) ��᫥ ᫮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             ?      ?      *      ?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�           �</w:t>
      </w:r>
      <w:r>
        <w:rPr/>
        <w:t>486 �386 �286  �86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7         � AAA       �3   �4   �3    �8 ���</w:t>
      </w:r>
      <w:r>
        <w:rPr/>
        <w:t xml:space="preserve">ࠢ������� </w:t>
      </w:r>
      <w:r>
        <w:rPr/>
        <w:t>ASCII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          �    �    �     �  ���᫥ ᫮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믮���� �������� </w:t>
      </w:r>
      <w:r>
        <w:rPr/>
        <w:t>AAA ⮫</w:t>
      </w:r>
      <w:r>
        <w:rPr/>
        <w:t xml:space="preserve">쪮 ��᫥ ������樨 </w:t>
      </w:r>
      <w:r>
        <w:rPr/>
        <w:t>ADD,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⠢��� ���� </w:t>
      </w:r>
      <w:r>
        <w:rPr/>
        <w:t xml:space="preserve">१���� � ॣ���� </w:t>
      </w:r>
      <w:r>
        <w:rPr/>
        <w:t>AL.  ����</w:t>
      </w:r>
      <w:r>
        <w:rPr/>
        <w:t>訥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� ������</w:t>
      </w:r>
      <w:r>
        <w:rPr/>
        <w:t xml:space="preserve">樨 </w:t>
      </w:r>
      <w:r>
        <w:rPr/>
        <w:t>ADD  ������  ���� � ��������� �� 0 �� 9 (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-������� �᫠).  � �⮬ ��</w:t>
      </w:r>
      <w:r>
        <w:rPr/>
        <w:t xml:space="preserve">砥 ��������  </w:t>
      </w:r>
      <w:r>
        <w:rPr/>
        <w:t>AAA 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 </w:t>
      </w:r>
      <w:r>
        <w:rPr/>
        <w:t xml:space="preserve">AL, �⮡� �� </w:t>
      </w:r>
      <w:r>
        <w:rPr/>
        <w:t>ᮤ�ঠ� �ࠢ����� �������� ���� 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᫨ ᫮����� ���� ������� ��</w:t>
      </w:r>
      <w:r>
        <w:rPr/>
        <w:t>७��</w:t>
      </w:r>
      <w:r>
        <w:rPr/>
        <w:t xml:space="preserve">, � </w:t>
      </w:r>
      <w:r>
        <w:rPr/>
        <w:t xml:space="preserve">ॣ���� </w:t>
      </w:r>
      <w:r>
        <w:rPr/>
        <w:t>AH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 xml:space="preserve">,  � </w:t>
      </w:r>
      <w:r>
        <w:rPr/>
        <w:t>䫠� ��</w:t>
      </w:r>
      <w:r>
        <w:rPr/>
        <w:t xml:space="preserve">७�� � �ᯮ����⥫�� </w:t>
      </w:r>
      <w:r>
        <w:rPr/>
        <w:t>䫠� ��</w:t>
      </w:r>
      <w:r>
        <w:rPr/>
        <w:t>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������� � 1.  �᫨ �����</w:t>
      </w:r>
      <w:r>
        <w:rPr/>
        <w:t>筮�� ��</w:t>
      </w:r>
      <w:r>
        <w:rPr/>
        <w:t>७�� ��  �</w:t>
      </w:r>
      <w:r>
        <w:rPr/>
        <w:t>뫮</w:t>
      </w:r>
      <w:r>
        <w:rPr/>
        <w:t xml:space="preserve">,  � 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७�� � �������⥫�� </w:t>
      </w:r>
      <w:r>
        <w:rPr/>
        <w:t>䫠� ��</w:t>
      </w:r>
      <w:r>
        <w:rPr/>
        <w:t xml:space="preserve">⠭���������� � 0,  � </w:t>
      </w:r>
      <w:r>
        <w:rPr/>
        <w:t xml:space="preserve">ॣ���� </w:t>
      </w:r>
      <w:r>
        <w:rPr/>
        <w:t>AH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</w:t>
      </w:r>
      <w:r>
        <w:rPr/>
        <w:t>.  � �� ��</w:t>
      </w:r>
      <w:r>
        <w:rPr/>
        <w:t xml:space="preserve">砥 ������ ���� </w:t>
      </w:r>
      <w:r>
        <w:rPr/>
        <w:t xml:space="preserve">ॣ���� </w:t>
      </w:r>
      <w:r>
        <w:rPr/>
        <w:t>AL ��⠭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</w:t>
      </w:r>
      <w:r>
        <w:rPr/>
        <w:t>0.  �⮡� �</w:t>
      </w:r>
      <w:r>
        <w:rPr/>
        <w:t xml:space="preserve">८�ࠧ����� ॣ���� </w:t>
      </w:r>
      <w:r>
        <w:rPr/>
        <w:t xml:space="preserve">AL � </w:t>
      </w:r>
      <w:r>
        <w:rPr/>
        <w:t>१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CII, </w:t>
      </w:r>
      <w:r>
        <w:rPr/>
        <w:t xml:space="preserve">㪠��� �� ������樥� </w:t>
      </w:r>
      <w:r>
        <w:rPr/>
        <w:t>AAA OR AL, 3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D     ��</w:t>
      </w:r>
      <w:r>
        <w:rPr/>
        <w:t xml:space="preserve">ࠢ������� </w:t>
      </w:r>
      <w:r>
        <w:rPr/>
        <w:t>(ASCII) ��</w:t>
      </w:r>
      <w:r>
        <w:rPr/>
        <w:t>।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             *      *      ?      *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 ��������   �����            ���</w:t>
      </w:r>
      <w:r>
        <w:rPr/>
        <w:t>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�            �</w:t>
      </w:r>
      <w:r>
        <w:rPr/>
        <w:t>486 �386 �286 � 86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5 0A      �  AAD       �14  �19  �14  � 60���</w:t>
      </w:r>
      <w:r>
        <w:rPr/>
        <w:t xml:space="preserve">ࠢ������� </w:t>
      </w:r>
      <w:r>
        <w:rPr/>
        <w:t>ASCII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           �    �    �    �   ���</w:t>
      </w:r>
      <w:r>
        <w:rPr/>
        <w:t>। ����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AAD �</w:t>
      </w:r>
      <w:r>
        <w:rPr/>
        <w:t>ᯮ������ ��� �����⮢��  ����  ���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>筮</w:t>
      </w:r>
      <w:r>
        <w:rPr/>
        <w:t>-��������  �</w:t>
      </w:r>
      <w:r>
        <w:rPr/>
        <w:t xml:space="preserve">ᥫ  </w:t>
      </w:r>
      <w:r>
        <w:rPr/>
        <w:t>(����</w:t>
      </w:r>
      <w:r>
        <w:rPr/>
        <w:t xml:space="preserve">訥  ����  � </w:t>
      </w:r>
      <w:r>
        <w:rPr/>
        <w:t xml:space="preserve">ॣ���� </w:t>
      </w:r>
      <w:r>
        <w:rPr/>
        <w:t>AL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訥 </w:t>
      </w:r>
      <w:r>
        <w:rPr/>
        <w:t>- � AH) ��� ����</w:t>
      </w:r>
      <w:r>
        <w:rPr/>
        <w:t>樨 �������</w:t>
      </w:r>
      <w:r>
        <w:rPr/>
        <w:t>,  ����� ���� �</w:t>
      </w:r>
      <w:r>
        <w:rPr/>
        <w:t>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</w:t>
      </w:r>
      <w:r>
        <w:rPr/>
        <w:t>. �� �</w:t>
      </w:r>
      <w:r>
        <w:rPr/>
        <w:t>믮������ ��⥬ ��</w:t>
      </w:r>
      <w:r>
        <w:rPr/>
        <w:t xml:space="preserve">⠭���� </w:t>
      </w:r>
      <w:r>
        <w:rPr/>
        <w:t xml:space="preserve">ॣ���� </w:t>
      </w:r>
      <w:r>
        <w:rPr/>
        <w:t>AL � AL + (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AH),  � ��⥬ </w:t>
      </w:r>
      <w:r>
        <w:rPr/>
        <w:t xml:space="preserve">ॣ���� </w:t>
      </w:r>
      <w:r>
        <w:rPr/>
        <w:t xml:space="preserve">AH � 0.  ��᫥ �⮣� </w:t>
      </w:r>
      <w:r>
        <w:rPr/>
        <w:t xml:space="preserve">ᮤ�ন��� </w:t>
      </w:r>
      <w:r>
        <w:rPr/>
        <w:t xml:space="preserve">AX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筮�� ���������  ��室����  �</w:t>
      </w:r>
      <w:r>
        <w:rPr/>
        <w:t>ᯠ���������  �᫠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M     ��</w:t>
      </w:r>
      <w:r>
        <w:rPr/>
        <w:t xml:space="preserve">ࠢ������� </w:t>
      </w:r>
      <w:r>
        <w:rPr/>
        <w:t xml:space="preserve">(ASCII) </w:t>
      </w:r>
      <w:r>
        <w:rPr/>
        <w:t xml:space="preserve">ॣ���� </w:t>
      </w:r>
      <w:r>
        <w:rPr/>
        <w:t xml:space="preserve">AX ��᫥ </w:t>
      </w:r>
      <w:r>
        <w:rPr/>
        <w:t>㬭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             *      *      ?      *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�</w:t>
      </w:r>
      <w:r>
        <w:rPr/>
        <w:t>486 �386 �286  �86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4 0A       �AAM       �15  �17  �16   �83���</w:t>
      </w:r>
      <w:r>
        <w:rPr/>
        <w:t xml:space="preserve">ࠢ������� </w:t>
      </w:r>
      <w:r>
        <w:rPr/>
        <w:t>(ASCII)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�    �    �     �  �</w:t>
      </w:r>
      <w:r>
        <w:rPr/>
        <w:t xml:space="preserve">AX ��᫥ </w:t>
      </w:r>
      <w:r>
        <w:rPr/>
        <w:t>㬭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믮���� �������� </w:t>
      </w:r>
      <w:r>
        <w:rPr/>
        <w:t>AAM ⮫</w:t>
      </w:r>
      <w:r>
        <w:rPr/>
        <w:t>쪮 ��᫥ �믮��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 ��� ���� �</w:t>
      </w:r>
      <w:r>
        <w:rPr/>
        <w:t>ᯠ������</w:t>
      </w:r>
      <w:r>
        <w:rPr/>
        <w:t>묨 ����筮</w:t>
      </w:r>
      <w:r>
        <w:rPr/>
        <w:t>-������</w:t>
      </w:r>
      <w:r>
        <w:rPr/>
        <w:t>묨 ��</w:t>
      </w:r>
      <w:r>
        <w:rPr/>
        <w:t>ࠬ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१���� � ॣ���� </w:t>
      </w:r>
      <w:r>
        <w:rPr/>
        <w:t xml:space="preserve">AX.  ��᪮��� </w:t>
      </w:r>
      <w:r>
        <w:rPr/>
        <w:t xml:space="preserve">१���� ����� </w:t>
      </w:r>
      <w:r>
        <w:rPr/>
        <w:t>100,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楫���� </w:t>
      </w:r>
      <w:r>
        <w:rPr/>
        <w:t xml:space="preserve">ᮤ�ন��� � ॣ���� </w:t>
      </w:r>
      <w:r>
        <w:rPr/>
        <w:t>AL.  ��������  AAM  �</w:t>
      </w:r>
      <w:r>
        <w:rPr/>
        <w:t>ᯠ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१���� � ॣ���� </w:t>
      </w:r>
      <w:r>
        <w:rPr/>
        <w:t>AL ��⥬ ������� AL �� 10.  �� �⮬ ��⭮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���� ������ ���) ��⠥��� � </w:t>
      </w:r>
      <w:r>
        <w:rPr/>
        <w:t xml:space="preserve">ॣ���� </w:t>
      </w:r>
      <w:r>
        <w:rPr/>
        <w:t>AH,  � ���⮪  (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) - �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S     ��</w:t>
      </w:r>
      <w:r>
        <w:rPr/>
        <w:t xml:space="preserve">ࠢ������� </w:t>
      </w:r>
      <w:r>
        <w:rPr/>
        <w:t>(ASCII) ��᫥ ���⠭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             ?      ?      *      ?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 ��������   �����            ���</w:t>
      </w:r>
      <w:r>
        <w:rPr/>
        <w:t>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�</w:t>
      </w:r>
      <w:r>
        <w:rPr/>
        <w:t>486 �386 �286 � 86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F          � AAS       �3   �4   �3   � 8 ���</w:t>
      </w:r>
      <w:r>
        <w:rPr/>
        <w:t xml:space="preserve">ࠢ������� </w:t>
      </w:r>
      <w:r>
        <w:rPr/>
        <w:t>ASCII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�    �    �    �   �</w:t>
      </w:r>
      <w:r>
        <w:rPr/>
        <w:t>AL ��᫥ ���⠭��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믮���� �������� </w:t>
      </w:r>
      <w:r>
        <w:rPr/>
        <w:t>AAS ��᫥ ������</w:t>
      </w:r>
      <w:r>
        <w:rPr/>
        <w:t xml:space="preserve">樨 </w:t>
      </w:r>
      <w:r>
        <w:rPr/>
        <w:t>SUB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⠢��� ���� </w:t>
      </w:r>
      <w:r>
        <w:rPr/>
        <w:t xml:space="preserve">१���� � ॣ���� </w:t>
      </w:r>
      <w:r>
        <w:rPr/>
        <w:t>AL.  ����</w:t>
      </w:r>
      <w:r>
        <w:rPr/>
        <w:t>訥  ��� 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樨 </w:t>
      </w:r>
      <w:r>
        <w:rPr/>
        <w:t>SUB ������ ������ � ��������� �� 0 �� 9 (����</w:t>
      </w:r>
      <w:r>
        <w:rPr/>
        <w:t>筮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). � �⮬ ��</w:t>
      </w:r>
      <w:r>
        <w:rPr/>
        <w:t xml:space="preserve">砥 </w:t>
      </w:r>
      <w:r>
        <w:rPr/>
        <w:t>AAS ����</w:t>
      </w:r>
      <w:r>
        <w:rPr>
          <w:rtl w:val="true"/>
        </w:rPr>
        <w:t>ࠨ</w:t>
      </w:r>
      <w:r>
        <w:rPr/>
        <w:t xml:space="preserve">���� ॣ���� </w:t>
      </w:r>
      <w:r>
        <w:rPr/>
        <w:t>AL ⠪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</w:t>
      </w:r>
      <w:r>
        <w:rPr/>
        <w:t xml:space="preserve">,  �� �� </w:t>
      </w:r>
      <w:r>
        <w:rPr/>
        <w:t>ᮤ�ন� ���४�� ������� १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⠭�� ����</w:t>
      </w:r>
      <w:r>
        <w:rPr/>
        <w:t>祭 ������� ��</w:t>
      </w:r>
      <w:r>
        <w:rPr/>
        <w:t>७��</w:t>
      </w:r>
      <w:r>
        <w:rPr/>
        <w:t xml:space="preserve">, � </w:t>
      </w:r>
      <w:r>
        <w:rPr/>
        <w:t xml:space="preserve">ॣ���� </w:t>
      </w:r>
      <w:r>
        <w:rPr/>
        <w:t>AH ���</w:t>
      </w:r>
      <w:r>
        <w:rPr/>
        <w:t>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 � </w:t>
      </w:r>
      <w:r>
        <w:rPr/>
        <w:t>䫠� ��</w:t>
      </w:r>
      <w:r>
        <w:rPr/>
        <w:t>७�� � �������⥫</w:t>
      </w:r>
      <w:r>
        <w:rPr/>
        <w:t>쭮�� ��</w:t>
      </w:r>
      <w:r>
        <w:rPr/>
        <w:t>७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.  �᫨ �����</w:t>
      </w:r>
      <w:r>
        <w:rPr/>
        <w:t>筮�� ��</w:t>
      </w:r>
      <w:r>
        <w:rPr/>
        <w:t>७�� ���</w:t>
      </w:r>
      <w:r>
        <w:rPr/>
        <w:t xml:space="preserve">,  � </w:t>
      </w:r>
      <w:r>
        <w:rPr/>
        <w:t>䫠� ��</w:t>
      </w:r>
      <w:r>
        <w:rPr/>
        <w:t>७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��  ��</w:t>
      </w:r>
      <w:r>
        <w:rPr/>
        <w:t>७��  ��</w:t>
      </w:r>
      <w:r>
        <w:rPr/>
        <w:t xml:space="preserve">⠭���������� � 0,  � </w:t>
      </w:r>
      <w:r>
        <w:rPr/>
        <w:t xml:space="preserve">ॣ���� </w:t>
      </w:r>
      <w:r>
        <w:rPr/>
        <w:t>AH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 � �� ��</w:t>
      </w:r>
      <w:r>
        <w:rPr/>
        <w:t xml:space="preserve">砥 ����� ���� </w:t>
      </w:r>
      <w:r>
        <w:rPr/>
        <w:t xml:space="preserve">ॣ���� </w:t>
      </w:r>
      <w:r>
        <w:rPr/>
        <w:t>AL ��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�⮡� �</w:t>
      </w:r>
      <w:r>
        <w:rPr/>
        <w:t xml:space="preserve">८�ࠧ����� ॣ���� </w:t>
      </w:r>
      <w:r>
        <w:rPr/>
        <w:t xml:space="preserve">AL � </w:t>
      </w:r>
      <w:r>
        <w:rPr/>
        <w:t xml:space="preserve">१����� </w:t>
      </w:r>
      <w:r>
        <w:rPr/>
        <w:t>ASCII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 </w:t>
      </w:r>
      <w:r>
        <w:rPr/>
        <w:t>AAS OR AL,3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     �������� � ��</w:t>
      </w:r>
      <w:r>
        <w:rPr/>
        <w:t>७�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</w:t>
      </w:r>
      <w:r>
        <w:rPr/>
        <w:t>486 �386 �286 �86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0 /r   �   ADC r/m8,r8  �1/3 �2/7 �2/7 �3/16+EA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७�ᮬ 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 </w:t>
      </w:r>
      <w:r>
        <w:rPr/>
        <w:t>ॣ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⮬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1 /r   �   ADC r/m16,r16�1/3 �2/7 �2/7 �3/16+EA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७�ᮬ  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�� 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஬ � ᫮�� 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᫮���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1 /r   �   ADC r/m32,r32�1/3 �2/7 �    �       ����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�  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ॣ����    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᫮���  </w:t>
      </w:r>
      <w:r>
        <w:rPr/>
        <w:t>r/m  c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</w:t>
      </w:r>
      <w:r>
        <w:rPr/>
        <w:t>७�ᮬ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2 /r   �   ADC r8/m8,r8 �1/2 �2/6 �2/7 �3/9+EA 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७�ᮬ 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 </w:t>
      </w:r>
      <w:r>
        <w:rPr/>
        <w:t>r/m �  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⮢� 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஬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3 /r   �   ADC r16,r/m16�1/2 �2/7 �2/7 �3/16+EA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७�ᮬ  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 </w:t>
      </w:r>
      <w:r>
        <w:rPr/>
        <w:t xml:space="preserve">r/m � </w:t>
      </w:r>
      <w:r>
        <w:rPr/>
        <w:t>ॣ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</w:t>
      </w:r>
      <w:r>
        <w:rPr/>
        <w:t>஬ ࠧ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 ᫮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3 /r   �   ADC r32,r/m32�1/2 �2/6 �    �       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 xml:space="preserve">७�ᮬ    </w:t>
      </w:r>
      <w:r>
        <w:rPr/>
        <w:t>r/m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    </w:t>
      </w:r>
      <w:r>
        <w:rPr/>
        <w:t>ॣ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ࠧ��஬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���� ᫮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4 ib   �   ADC .al,imm8 �1   �2   �3   �4      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७�ᮬ 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 ���� � </w:t>
      </w:r>
      <w:r>
        <w:rPr/>
        <w:t>AL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5 iw   �   ADC AX,imm16 �1   �2   �3   �4      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७�ᮬ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।�</w:t>
      </w:r>
      <w:r>
        <w:rPr/>
        <w:t>⢥�����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᫮�� � </w:t>
      </w:r>
      <w:r>
        <w:rPr/>
        <w:t>AX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5 id   �ADC EAX,imm8,   �1/3 �2/7 � 3/7�4/7    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</w:t>
      </w:r>
      <w:r>
        <w:rPr/>
        <w:t>imm8       �    �    �    �       �</w:t>
      </w:r>
      <w:r>
        <w:rPr/>
        <w:t>७�ᮬ 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   ᫮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EAX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0 /2 ib�ADC r/m8,imm16  �1/3 �2/7 � 3/7�4/17+EA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७�ᮬ 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  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⮬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1 /2 ib�ADC r/m16,imm16 �1/3 �2/7 � 3/7�4/17+EA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७�ᮬ 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   ����  </w:t>
      </w:r>
      <w:r>
        <w:rPr/>
        <w:t>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᫮���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1 /2 ib�ADC r/m32,imm32 �1/3 �2/7 �    �       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७�ᮬ 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᫮�� � 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 </w:t>
      </w:r>
      <w:r>
        <w:rPr/>
        <w:t>r/m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2 /2 ib�ADC r/m16,imm8  �1/3 �2/7 � 3/7�4/7+EA 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७�ᮬ 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 ᫮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</w:t>
      </w:r>
      <w:r>
        <w:rPr/>
        <w:t>७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��</w:t>
      </w:r>
      <w:r>
        <w:rPr/>
        <w:t>, � ᫮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 </w:t>
      </w:r>
      <w:r>
        <w:rPr/>
        <w:t>r/m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3 /2 ib�ADC r/m32,imm8  �1/3 �2/7 �    �       ���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७�ᮬ 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 ᫮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</w:t>
      </w:r>
      <w:r>
        <w:rPr/>
        <w:t>७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���</w:t>
      </w:r>
      <w:r>
        <w:rPr/>
        <w:t>, � 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��   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�    �    � 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ADC �</w:t>
      </w:r>
      <w:r>
        <w:rPr/>
        <w:t>믮���� 楫��᫥���� ᫮����� ����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ਥ���� � ���</w:t>
      </w:r>
      <w:r>
        <w:rPr/>
        <w:t>筨�</w:t>
      </w:r>
      <w:r>
        <w:rPr/>
        <w:t xml:space="preserve">) � </w:t>
      </w:r>
      <w:r>
        <w:rPr/>
        <w:t>䫠��� ��</w:t>
      </w:r>
      <w:r>
        <w:rPr/>
        <w:t>७��</w:t>
      </w:r>
      <w:r>
        <w:rPr/>
        <w:t>. ������� ᫮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>
          <w:rtl w:val="true"/>
        </w:rPr>
        <w:t>ࢮ</w:t>
      </w:r>
      <w:r>
        <w:rPr/>
        <w:t xml:space="preserve">�� ���࠭�� </w:t>
      </w:r>
      <w:r>
        <w:rPr/>
        <w:t>(�</w:t>
      </w:r>
      <w:r>
        <w:rPr/>
        <w:t>ਥ�����</w:t>
      </w:r>
      <w:r>
        <w:rPr/>
        <w:t xml:space="preserve">), 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⠭����������  </w:t>
      </w:r>
      <w:r>
        <w:rPr/>
        <w:t>䫠��</w:t>
      </w:r>
      <w:r>
        <w:rPr/>
        <w:t>. ���</w:t>
      </w:r>
      <w:r>
        <w:rPr/>
        <w:t xml:space="preserve">筮 ������ </w:t>
      </w:r>
      <w:r>
        <w:rPr/>
        <w:t>ADC �</w:t>
      </w:r>
      <w:r>
        <w:rPr/>
        <w:t>믮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⮢�� ��� �����᫮����  ����</w:t>
      </w:r>
      <w:r>
        <w:rPr/>
        <w:t>樨 ᫮�����</w:t>
      </w:r>
      <w:r>
        <w:rPr/>
        <w:t>.  ����� � 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  ࠧ��஬ � ᫮�� ��� ������� ᫮�� �ਡ�������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⢥���� ���⮢�� ���</w:t>
      </w:r>
      <w:r>
        <w:rPr/>
        <w:t>祭��</w:t>
      </w:r>
      <w:r>
        <w:rPr/>
        <w:t xml:space="preserve">, � ��� </w:t>
      </w:r>
      <w:r>
        <w:rPr/>
        <w:t>᭠</w:t>
      </w:r>
      <w:r>
        <w:rPr/>
        <w:t>砫� �������� 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 ᫮�� ��� ��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  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 �����                 ���</w:t>
      </w:r>
      <w:r>
        <w:rPr/>
        <w:t>ᠭ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</w:t>
      </w:r>
      <w:r>
        <w:rPr/>
        <w:t>486 �386 �286  �86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4 ib    � ADD AL,imm8    �1   �2   �3    �4    ���������  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 ���� � </w:t>
      </w:r>
      <w:r>
        <w:rPr/>
        <w:t>AL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5 iw    � ADD EX,imm16   �1   �2   �3    �4    ���������  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 ᫮�� � </w:t>
      </w:r>
      <w:r>
        <w:rPr/>
        <w:t>AL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5 id    � ADD EAX,imm32  �1   �2   �     �     ���������  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᫮�� � </w:t>
      </w:r>
      <w:r>
        <w:rPr/>
        <w:t>EAX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0 /0 ib � ADD r/m8,imm2  �1/3 �2/7 �3/7  �/17  ���������  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</w:t>
      </w:r>
      <w:r>
        <w:rPr/>
        <w:t>EA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  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⮬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1 /0 iw � ADD r/m16,imm16�1/3 �2/7 �3/7  �/7+EA���������  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   ᫮��  </w:t>
      </w:r>
      <w:r>
        <w:rPr/>
        <w:t>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᫮���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1 /0 id � ADD r/m16,imm8 �1/3 �2/7 �3/7  �/7+EA���������  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  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</w:t>
      </w:r>
      <w:r>
        <w:rPr/>
        <w:t>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�� � 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 </w:t>
      </w:r>
      <w:r>
        <w:rPr/>
        <w:t>r/m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3 /0 ib � ADD r/m32,imm8 �1/3 �2/7 �     �     ���������  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  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</w:t>
      </w:r>
      <w:r>
        <w:rPr/>
        <w:t>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�� 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   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 �����                 ���</w:t>
      </w:r>
      <w:r>
        <w:rPr/>
        <w:t>ᠭ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</w:t>
      </w:r>
      <w:r>
        <w:rPr/>
        <w:t>486 �386 �286  �86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0 /r    � ADD r/m8,r8    �1/3 �2/7 �2/7  �/16  ������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</w:t>
      </w:r>
      <w:r>
        <w:rPr/>
        <w:t xml:space="preserve">EA   �⮢���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   �  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1 /r    � ADD r/m16,r16  �1/3 �2/7 �2/7  �/16  ���������   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</w:t>
      </w:r>
      <w:r>
        <w:rPr/>
        <w:t xml:space="preserve">EA   ������ 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</w:t>
      </w:r>
      <w:r>
        <w:rPr/>
        <w:t>஬ � ᫮�� 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᫮���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1 /r    � ADD r/m32,r32  �1/3 �2/7 �     �     ���������   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�� 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</w:t>
      </w:r>
      <w:r>
        <w:rPr/>
        <w:t>஬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᫮�� � 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� </w:t>
      </w:r>
      <w:r>
        <w:rPr/>
        <w:t>r/m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2 /r    � ADD r8,r/m8    �1/2 �2/6 �2/7  �/9+EA������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 </w:t>
      </w:r>
      <w:r>
        <w:rPr/>
        <w:t xml:space="preserve">r/m c </w:t>
      </w:r>
      <w:r>
        <w:rPr/>
        <w:t>ॣ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</w:t>
      </w:r>
      <w:r>
        <w:rPr/>
        <w:t>஬ ࠧ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 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3 /r    � ADD r16,r/m16  �1/2 �2/6 �2/7  �/9+EA������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 </w:t>
      </w:r>
      <w:r>
        <w:rPr/>
        <w:t xml:space="preserve">r/m c </w:t>
      </w:r>
      <w:r>
        <w:rPr/>
        <w:t>ॣ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</w:t>
      </w:r>
      <w:r>
        <w:rPr/>
        <w:t>஬ ࠧ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 ᫮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3 /r    � ADD r32,r/m32  �1/2 �2/6 �     �     ������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 </w:t>
      </w:r>
      <w:r>
        <w:rPr/>
        <w:t xml:space="preserve">r/m c </w:t>
      </w:r>
      <w:r>
        <w:rPr/>
        <w:t>ॣ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</w:t>
      </w:r>
      <w:r>
        <w:rPr/>
        <w:t>஬ ࠧ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 �������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�     �     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ADD �</w:t>
      </w:r>
      <w:r>
        <w:rPr/>
        <w:t>믮���� 楫��᫥���� ᫮����� ����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ਥ�����</w:t>
      </w:r>
      <w:r>
        <w:rPr/>
        <w:t>, � ���</w:t>
      </w:r>
      <w:r>
        <w:rPr/>
        <w:t>筨��</w:t>
      </w:r>
      <w:r>
        <w:rPr/>
        <w:t>). ������� ᫮����� ��</w:t>
      </w:r>
      <w:r>
        <w:rPr/>
        <w:t>ᢠ�������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</w:t>
      </w:r>
      <w:r>
        <w:rPr/>
        <w:t xml:space="preserve">࠭�� </w:t>
      </w:r>
      <w:r>
        <w:rPr/>
        <w:t>(�</w:t>
      </w:r>
      <w:r>
        <w:rPr/>
        <w:t>ਥ�����</w:t>
      </w:r>
      <w:r>
        <w:rPr/>
        <w:t>). ���⢥�����</w:t>
      </w:r>
      <w:r>
        <w:rPr/>
        <w:t>騬 ��</w:t>
      </w:r>
      <w:r>
        <w:rPr/>
        <w:t>ࠧ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 ���</w:t>
      </w:r>
      <w:r>
        <w:rPr/>
        <w:t>࠭�� ࠧ��஬ � ᫮�� ��� ������� ᫮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</w:t>
      </w:r>
      <w:r>
        <w:rPr/>
        <w:t>।�</w:t>
      </w:r>
      <w:r>
        <w:rPr/>
        <w:t>⢥����  ���⮢��  ���</w:t>
      </w:r>
      <w:r>
        <w:rPr/>
        <w:t>祭��</w:t>
      </w:r>
      <w:r>
        <w:rPr/>
        <w:t>,  ���  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ࠧ��� ᫮�� ��� ��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  �����</w:t>
      </w:r>
      <w:r>
        <w:rPr/>
        <w:t>᪠� �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             *      *      ?      *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 �����            ���</w:t>
      </w:r>
      <w:r>
        <w:rPr/>
        <w:t>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</w:t>
      </w:r>
      <w:r>
        <w:rPr/>
        <w:t>486 �386 �286  �86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0 /r   �AND r/m8,r8    �1/3 �2/7 �2/7  �3/16+EA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</w:t>
      </w:r>
      <w:r>
        <w:rPr/>
        <w:t>ॣ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ࠧ��஬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� �  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1 /r   �AND r/m16,r16  �1/3 �2/7 �2/7  �3/16+EA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</w:t>
      </w:r>
      <w:r>
        <w:rPr/>
        <w:t>ॣ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ࠧ��஬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᫮�� �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1 /r   �AND r/m32,r32  �1/3 �2/7 �     �       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</w:t>
      </w:r>
      <w:r>
        <w:rPr/>
        <w:t>ॣ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ࠧ��஬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�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 ������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</w:t>
      </w:r>
      <w:r>
        <w:rPr/>
        <w:t>r/m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 /r   �AND r8,r/m8    �1/2 �2/6 �2/7  �3/9+EA 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   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r/m � ���⮢</w:t>
      </w:r>
      <w:r>
        <w:rPr/>
        <w:t>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ॣ���஬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3 /r   �AND r16,r/m16  �1/2 �2/6 �2/7  �3/9+EA 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 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 xml:space="preserve">r/m  �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஬ ࠧ��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᫮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3 /r   �AND r32,r/m32  �1/2 �2/6 �2/7  �3/16+EA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  �����</w:t>
      </w:r>
      <w:r>
        <w:rPr/>
        <w:t>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᫮���  </w:t>
      </w:r>
      <w:r>
        <w:rPr/>
        <w:t>r/m  �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ॣ���஬ ࠧ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</w:t>
      </w:r>
      <w:r>
        <w:rPr/>
        <w:t>஬ 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᫮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4 ib   �AND AL,imm8    �1   �2   �3    �4      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</w:t>
      </w:r>
      <w:r>
        <w:rPr/>
        <w:t>⢥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⮬ � 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 xml:space="preserve">஬ </w:t>
      </w:r>
      <w:r>
        <w:rPr/>
        <w:t>AL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5 iw   �AND AX,imm16   �1   �2   �3    �4      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</w:t>
      </w:r>
      <w:r>
        <w:rPr/>
        <w:t>⢥���  ᫮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� 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 xml:space="preserve">஬ </w:t>
      </w:r>
      <w:r>
        <w:rPr/>
        <w:t>AX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5 id   �AND EAX,imm32  �1   �2   �3    �4      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</w:t>
      </w:r>
      <w:r>
        <w:rPr/>
        <w:t>⢥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  ᫮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 xml:space="preserve">ॣ���஬ </w:t>
      </w:r>
      <w:r>
        <w:rPr/>
        <w:t>EAX.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0 /4 ib�AND r/m8,imm8  �1/3 �2/7 �3/7  �4/17+EA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</w:t>
      </w:r>
      <w:r>
        <w:rPr/>
        <w:t>⢥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⮬  �  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1 /4 iw�AND r/m16,imm16�1/3 �2/7 �3/7  �4/17+EA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</w:t>
      </w:r>
      <w:r>
        <w:rPr/>
        <w:t>⢥���  ᫮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�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1 /4 i��AND r/m32.imm32�1/3 �2/7 �     �       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</w:t>
      </w:r>
      <w:r>
        <w:rPr/>
        <w:t>⢥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  ᫮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���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3 /4 ib�AND r/m16,imm8 �1/3 �2/7 �     �       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��</w:t>
      </w:r>
      <w:r>
        <w:rPr/>
        <w:t>।�</w:t>
      </w:r>
      <w:r>
        <w:rPr/>
        <w:t>⢥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  ���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᫮���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3 /4 ib�AND r/m32 imm8 �1/3 �2/7 �     �       �������   "�"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��</w:t>
      </w:r>
      <w:r>
        <w:rPr/>
        <w:t>।�</w:t>
      </w:r>
      <w:r>
        <w:rPr/>
        <w:t>⢥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  ���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������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>ᮮ</w:t>
      </w:r>
      <w:r>
        <w:rPr/>
        <w:t>⢥�����</w:t>
      </w:r>
      <w:r>
        <w:rPr/>
        <w:t>騥  ���� ���</w:t>
      </w:r>
      <w:r>
        <w:rPr/>
        <w:t xml:space="preserve">࠭��� ࠢ�� </w:t>
      </w:r>
      <w:r>
        <w:rPr/>
        <w:t>1,  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 ��᫥ �</w:t>
      </w:r>
      <w:r>
        <w:rPr/>
        <w:t xml:space="preserve">믮������ ������樨 </w:t>
      </w:r>
      <w:r>
        <w:rPr/>
        <w:t>AND �</w:t>
      </w:r>
      <w:r>
        <w:rPr/>
        <w:t xml:space="preserve">㤥� </w:t>
      </w:r>
      <w:r>
        <w:rPr/>
        <w:t xml:space="preserve">ࠢ�� </w:t>
      </w:r>
      <w:r>
        <w:rPr/>
        <w:t>1.  � ��-</w:t>
      </w:r>
    </w:p>
    <w:p>
      <w:pPr>
        <w:pStyle w:val="PreformattedText"/>
        <w:bidi w:val="0"/>
        <w:jc w:val="left"/>
        <w:rPr/>
      </w:pPr>
      <w:r>
        <w:rPr/>
        <w:t xml:space="preserve">       ⨢��� ��</w:t>
      </w:r>
      <w:r>
        <w:rPr/>
        <w:t>砥 �� �</w:t>
      </w:r>
      <w:r>
        <w:rPr/>
        <w:t>ਭ����� �</w:t>
      </w:r>
      <w:r>
        <w:rPr/>
        <w:t>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L    ��</w:t>
      </w:r>
      <w:r>
        <w:rPr/>
        <w:t xml:space="preserve">ࠢ������ ���� </w:t>
      </w:r>
      <w:r>
        <w:rPr/>
        <w:t xml:space="preserve">RPL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����� 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</w:t>
      </w:r>
      <w:r>
        <w:rPr/>
        <w:t>486 �386     �286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63 /r   � APPL r/m16,r16�9/9 �pm=20/21�pm=10/11 �������    ⠪,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    �         ��⮡�      </w:t>
      </w:r>
      <w:r>
        <w:rPr/>
        <w:t>RPL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    �         �</w:t>
      </w:r>
      <w:r>
        <w:rPr/>
        <w:t>r/m16 �</w:t>
      </w:r>
      <w:r>
        <w:rPr/>
        <w:t>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    �         ������</w:t>
      </w:r>
      <w:r>
        <w:rPr/>
        <w:t xml:space="preserve">,   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�    �        �         �</w:t>
      </w:r>
      <w:r>
        <w:rPr/>
        <w:t>RPL r16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ARPL ����� ��� ���</w:t>
      </w:r>
      <w:r>
        <w:rPr/>
        <w:t>࠭��</w:t>
      </w:r>
      <w:r>
        <w:rPr/>
        <w:t>. ���� ���</w:t>
      </w:r>
      <w:r>
        <w:rPr/>
        <w:t>࠭� �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ᮡ��  </w:t>
      </w:r>
      <w:r>
        <w:rPr/>
        <w:t>16-��⮢�� ��</w:t>
      </w:r>
      <w:r>
        <w:rPr/>
        <w:t>६����� � ����� ��� ॣ���� 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�</w:t>
      </w:r>
      <w:r>
        <w:rPr/>
        <w:t xml:space="preserve">, ����� </w:t>
      </w:r>
      <w:r>
        <w:rPr/>
        <w:t>ᮤ�ন� ���</w:t>
      </w:r>
      <w:r>
        <w:rPr/>
        <w:t xml:space="preserve">祭�� </w:t>
      </w:r>
      <w:r>
        <w:rPr/>
        <w:t>ᥫ����</w:t>
      </w:r>
      <w:r>
        <w:rPr/>
        <w:t>.  ��</w:t>
      </w:r>
      <w:r>
        <w:rPr/>
        <w:t xml:space="preserve">ன ���࠭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 ࠧ��஬  �  ᫮��</w:t>
      </w:r>
      <w:r>
        <w:rPr/>
        <w:t>.  �᫨  ���� RPL ("requested privi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" - ����� �</w:t>
      </w:r>
      <w:r>
        <w:rPr/>
        <w:t>஢�� �ਢ������</w:t>
      </w:r>
      <w:r>
        <w:rPr/>
        <w:t>,  ����</w:t>
      </w:r>
      <w:r>
        <w:rPr/>
        <w:t>訥 ��� ���</w:t>
      </w:r>
      <w:r>
        <w:rPr/>
        <w:t xml:space="preserve">) �����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RPL ��</w:t>
      </w:r>
      <w:r>
        <w:rPr/>
        <w:t>ண� ���࠭��</w:t>
      </w:r>
      <w:r>
        <w:rPr/>
        <w:t xml:space="preserve">,  � </w:t>
      </w:r>
      <w:r>
        <w:rPr/>
        <w:t>䫠� ��� ��</w:t>
      </w:r>
      <w:r>
        <w:rPr/>
        <w:t>⠭����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1,  � ���� RPL ��</w:t>
      </w:r>
      <w:r>
        <w:rPr>
          <w:rtl w:val="true"/>
        </w:rPr>
        <w:t>ࢮ</w:t>
      </w:r>
      <w:r>
        <w:rPr/>
        <w:t xml:space="preserve">�� ���࠭�� </w:t>
      </w:r>
      <w:r>
        <w:rPr/>
        <w:t xml:space="preserve">㢥��稢����� </w:t>
      </w:r>
      <w:r>
        <w:rPr/>
        <w:t>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⮡� </w:t>
      </w:r>
      <w:r>
        <w:rPr/>
        <w:t>ᮢ������ � ���� ���࠭���</w:t>
      </w:r>
      <w:r>
        <w:rPr/>
        <w:t>. � ��⨢��� ��</w:t>
      </w:r>
      <w:r>
        <w:rPr/>
        <w:t>砥 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��� � ���</w:t>
      </w:r>
      <w:r>
        <w:rPr/>
        <w:t xml:space="preserve">祭�� </w:t>
      </w:r>
      <w:r>
        <w:rPr/>
        <w:t>0, � ���� ���</w:t>
      </w:r>
      <w:r>
        <w:rPr/>
        <w:t>࠭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ARPL ����</w:t>
      </w:r>
      <w:r>
        <w:rPr/>
        <w:t>砥��� �� � �</w:t>
      </w:r>
      <w:r>
        <w:rPr/>
        <w:t>ਪ������ �ணࠬ�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       ��⥬��� �</w:t>
      </w:r>
      <w:r>
        <w:rPr/>
        <w:t>ணࠬ���� ���ᯥ</w:t>
      </w:r>
      <w:r>
        <w:rPr/>
        <w:t>祭��</w:t>
      </w:r>
      <w:r>
        <w:rPr/>
        <w:t>. ��� �</w:t>
      </w:r>
      <w:r>
        <w:rPr/>
        <w:t>ᯮ������ 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⮣�</w:t>
      </w:r>
      <w:r>
        <w:rPr/>
        <w:t>,  �⮡� ��</w:t>
      </w:r>
      <w:r>
        <w:rPr/>
        <w:t>ࠬ��� ᥫ����  ����ணࠬ��  ��  ����</w:t>
      </w:r>
      <w:r>
        <w:rPr/>
        <w:t>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ਢ������</w:t>
      </w:r>
      <w:r>
        <w:rPr/>
        <w:t xml:space="preserve">, </w:t>
      </w:r>
      <w:r>
        <w:rPr/>
        <w:t>祬 �⮣� ����</w:t>
      </w:r>
      <w:r>
        <w:rPr/>
        <w:t>᪠�� ��</w:t>
      </w:r>
      <w:r>
        <w:rPr/>
        <w:t>뢠��� �</w:t>
      </w:r>
      <w:r>
        <w:rPr/>
        <w:t>ணࠬ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ன ���࠭� ������</w:t>
      </w:r>
      <w:r>
        <w:rPr/>
        <w:t xml:space="preserve">樨 </w:t>
      </w:r>
      <w:r>
        <w:rPr/>
        <w:t>ARPL ���</w:t>
      </w:r>
      <w:r>
        <w:rPr/>
        <w:t>筮  �</w:t>
      </w:r>
      <w:r>
        <w:rPr/>
        <w:t>।�</w:t>
      </w:r>
      <w:r>
        <w:rPr/>
        <w:t xml:space="preserve">⠢���  </w:t>
      </w:r>
      <w:r>
        <w:rPr/>
        <w:t>ᮡ��  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ᮤ�ন� ���</w:t>
      </w:r>
      <w:r>
        <w:rPr/>
        <w:t xml:space="preserve">祭�� </w:t>
      </w:r>
      <w:r>
        <w:rPr/>
        <w:t xml:space="preserve">ᥫ���� </w:t>
      </w:r>
      <w:r>
        <w:rPr/>
        <w:t>CS ��</w:t>
      </w:r>
      <w:r>
        <w:rPr/>
        <w:t>뢠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   �</w:t>
      </w:r>
      <w:r>
        <w:rPr/>
        <w:t>஢�ઠ ������ ���ᨢ� � �ࠢ����� ��� � �࠭�</w:t>
      </w:r>
      <w:r>
        <w:rPr/>
        <w:t>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 �����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</w:t>
      </w:r>
      <w:r>
        <w:rPr/>
        <w:t>486 �386  �286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62 /r    �   BOUND r16,7  �7   �10   �13 ��</w:t>
      </w:r>
      <w:r>
        <w:rPr/>
        <w:t>஢����</w:t>
      </w:r>
      <w:r>
        <w:rPr/>
        <w:t>,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 �   ���   </w:t>
      </w:r>
      <w:r>
        <w:rPr/>
        <w:t>r16  � 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 �   �</w:t>
      </w:r>
      <w:r>
        <w:rPr/>
        <w:t>m16&amp;16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62 /r    �   BOUND r32,7  �7   �10   �   ��</w:t>
      </w:r>
      <w:r>
        <w:rPr/>
        <w:t>஢����</w:t>
      </w:r>
      <w:r>
        <w:rPr/>
        <w:t>,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 �   ���   </w:t>
      </w:r>
      <w:r>
        <w:rPr/>
        <w:t>r32  � 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 �   �</w:t>
      </w:r>
      <w:r>
        <w:rPr/>
        <w:t>m32&amp;32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             �    �  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BOUND ���</w:t>
      </w:r>
      <w:r>
        <w:rPr/>
        <w:t>ᯥ</w:t>
      </w:r>
      <w:r>
        <w:rPr/>
        <w:t>稢���</w:t>
      </w:r>
      <w:r>
        <w:rPr/>
        <w:t>,  �� ������ ���</w:t>
      </w:r>
      <w:r>
        <w:rPr/>
        <w:t>ᨢ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� � �</w:t>
      </w:r>
      <w:r>
        <w:rPr/>
        <w:t>࠭���</w:t>
      </w:r>
      <w:r>
        <w:rPr/>
        <w:t>,  �������� ������ �����, ����</w:t>
      </w:r>
      <w:r>
        <w:rPr/>
        <w:t>饬 �� ���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</w:t>
      </w:r>
      <w:r>
        <w:rPr/>
        <w:t>࠭���</w:t>
      </w:r>
      <w:r>
        <w:rPr/>
        <w:t>.  ������ �</w:t>
      </w:r>
      <w:r>
        <w:rPr/>
        <w:t>࠭�� �ᯮ���� ���� ᫮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ࠧ��� ���࠭�� </w:t>
      </w:r>
      <w:r>
        <w:rPr/>
        <w:t>16 ��� � ������� ᫮�� ��� ��</w:t>
      </w:r>
      <w:r>
        <w:rPr/>
        <w:t>ਡ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࠭�� </w:t>
      </w:r>
      <w:r>
        <w:rPr/>
        <w:t>32 ���. ���� ���</w:t>
      </w:r>
      <w:r>
        <w:rPr/>
        <w:t xml:space="preserve">࠭� </w:t>
      </w:r>
      <w:r>
        <w:rPr/>
        <w:t>(</w:t>
      </w:r>
      <w:r>
        <w:rPr/>
        <w:t>ॣ����</w:t>
      </w:r>
      <w:r>
        <w:rPr/>
        <w:t>) ������ 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 ��</w:t>
      </w:r>
      <w:r>
        <w:rPr>
          <w:rtl w:val="true"/>
        </w:rPr>
        <w:t>ࢮ</w:t>
      </w:r>
      <w:r>
        <w:rPr/>
        <w:t xml:space="preserve">� �࠭�� � ����� </w:t>
      </w:r>
      <w:r>
        <w:rPr/>
        <w:t>(������ �</w:t>
      </w:r>
      <w:r>
        <w:rPr/>
        <w:t>࠭��</w:t>
      </w:r>
      <w:r>
        <w:rPr/>
        <w:t>) ��� ���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 xml:space="preserve">ன </w:t>
      </w:r>
      <w:r>
        <w:rPr/>
        <w:t>(������ �</w:t>
      </w:r>
      <w:r>
        <w:rPr/>
        <w:t>࠭��</w:t>
      </w:r>
      <w:r>
        <w:rPr/>
        <w:t xml:space="preserve">). �᫨ </w:t>
      </w:r>
      <w:r>
        <w:rPr/>
        <w:t>ॣ���� �� ��</w:t>
      </w:r>
      <w:r>
        <w:rPr/>
        <w:t>室���� 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࠭���</w:t>
      </w:r>
      <w:r>
        <w:rPr/>
        <w:t>, � �</w:t>
      </w:r>
      <w:r>
        <w:rPr/>
        <w:t>ந�</w:t>
      </w:r>
      <w:r>
        <w:rPr/>
        <w:t xml:space="preserve">室�� ���뢠��� </w:t>
      </w:r>
      <w:r>
        <w:rPr/>
        <w:t xml:space="preserve">5. �� ������ EIP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���� </w:t>
      </w:r>
      <w:r>
        <w:rPr/>
        <w:t>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࠭���</w:t>
      </w:r>
      <w:r>
        <w:rPr/>
        <w:t>, ����</w:t>
      </w:r>
      <w:r>
        <w:rPr/>
        <w:t>뢠�騥 �������� ������</w:t>
      </w:r>
      <w:r>
        <w:rPr/>
        <w:t>, ������� ���</w:t>
      </w:r>
      <w:r>
        <w:rPr/>
        <w:t>筮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ᠬ�� ���ᨢ��</w:t>
      </w:r>
      <w:r>
        <w:rPr/>
        <w:t>,  �� �������� ���</w:t>
      </w:r>
      <w:r>
        <w:rPr/>
        <w:t>ᮢ����� � �࠭�</w:t>
      </w:r>
      <w:r>
        <w:rPr/>
        <w:t>栬 �</w:t>
      </w:r>
      <w:r>
        <w:rPr/>
        <w:t>१ 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</w:t>
      </w:r>
      <w:r>
        <w:rPr/>
        <w:t>-����⠭�� �⭮�⥫</w:t>
      </w:r>
      <w:r>
        <w:rPr/>
        <w:t>쭮 ��砫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F     ��</w:t>
      </w:r>
      <w:r>
        <w:rPr/>
        <w:t>ᬮ�� 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����� 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</w:t>
      </w:r>
      <w:r>
        <w:rPr/>
        <w:t>486       �386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C     �BSF r16,r/m16�6-42/7-43 �10+3n���</w:t>
      </w:r>
      <w:r>
        <w:rPr/>
        <w:t>ᬮ�� ��� 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���</w:t>
      </w:r>
      <w:r>
        <w:rPr/>
        <w:t>ࠢ�����  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</w:t>
      </w:r>
      <w:r>
        <w:rPr/>
        <w:t>r/m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C     �BSF r32,r/m32�6-42/7-43 �10+3n���</w:t>
      </w:r>
      <w:r>
        <w:rPr/>
        <w:t>ᬮ�� ��� 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���</w:t>
      </w:r>
      <w:r>
        <w:rPr/>
        <w:t>ࠢ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᫮�� </w:t>
      </w:r>
      <w:r>
        <w:rPr/>
        <w:t>r/m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BSF ��</w:t>
      </w:r>
      <w:r>
        <w:rPr/>
        <w:t>ᬠ�ਢ��� ���� �� ��஬ ���࠭�� 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஬ �  ᫮�� ��� ������� ᫮��</w:t>
      </w:r>
      <w:r>
        <w:rPr/>
        <w:t>,  ��</w:t>
      </w:r>
      <w:r>
        <w:rPr/>
        <w:t xml:space="preserve">稭�� � ��� </w:t>
      </w:r>
      <w:r>
        <w:rPr/>
        <w:t>0.  �᫨ 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 </w:t>
      </w:r>
      <w:r>
        <w:rPr/>
        <w:t xml:space="preserve">0,  � </w:t>
      </w:r>
      <w:r>
        <w:rPr/>
        <w:t xml:space="preserve">䫠� </w:t>
      </w:r>
      <w:r>
        <w:rPr/>
        <w:t>ZF ��</w:t>
      </w:r>
      <w:r>
        <w:rPr/>
        <w:t>頥���</w:t>
      </w:r>
      <w:r>
        <w:rPr/>
        <w:t>,  � ��⨢��� ��</w:t>
      </w:r>
      <w:r>
        <w:rPr/>
        <w:t xml:space="preserve">砥 䫠� </w:t>
      </w:r>
      <w:r>
        <w:rPr/>
        <w:t>ZF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 xml:space="preserve">, � </w:t>
      </w:r>
      <w:r>
        <w:rPr/>
        <w:t xml:space="preserve">楫���� </w:t>
      </w:r>
      <w:r>
        <w:rPr/>
        <w:t>ॣ���� ����</w:t>
      </w:r>
      <w:r>
        <w:rPr/>
        <w:t>㦠���� �����</w:t>
      </w:r>
      <w:r>
        <w:rPr/>
        <w:t>ᮬ ��</w:t>
      </w:r>
      <w:r>
        <w:rPr>
          <w:rtl w:val="true"/>
        </w:rPr>
        <w:t>ࢮ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R     ��</w:t>
      </w:r>
      <w:r>
        <w:rPr/>
        <w:t>ᬮ�� ��� � ���⭮� ��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����� 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</w:t>
      </w:r>
      <w:r>
        <w:rPr/>
        <w:t>486       �386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D     �BSR r16,r/m16�6-42/7-43 �10+3n���</w:t>
      </w:r>
      <w:r>
        <w:rPr/>
        <w:t>ᬮ�� ��� 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���   ���</w:t>
      </w:r>
      <w:r>
        <w:rPr/>
        <w:t>ࠢ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᫮�� </w:t>
      </w:r>
      <w:r>
        <w:rPr/>
        <w:t>r/m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D     �BSR r32,r/m32�6-42/7-43 �10+3n���</w:t>
      </w:r>
      <w:r>
        <w:rPr/>
        <w:t>ᬮ�� ��� 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���   ���</w:t>
      </w:r>
      <w:r>
        <w:rPr/>
        <w:t>ࠢ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������� ᫮��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     �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BSR  ��</w:t>
      </w:r>
      <w:r>
        <w:rPr/>
        <w:t xml:space="preserve">ᬠ�ਢ���  �  ���⭮�  ���ࠢ�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襣� � ����襬� ����</w:t>
      </w:r>
      <w:r>
        <w:rPr/>
        <w:t>) ���� �� ��</w:t>
      </w:r>
      <w:r>
        <w:rPr/>
        <w:t>஬ ���࠭�� ࠧ��஬ 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��� ᫮��</w:t>
      </w:r>
      <w:r>
        <w:rPr/>
        <w:t>, ��</w:t>
      </w:r>
      <w:r>
        <w:rPr/>
        <w:t xml:space="preserve">稭�� � ��� </w:t>
      </w:r>
      <w:r>
        <w:rPr/>
        <w:t xml:space="preserve">0. �᫨ �� ���� </w:t>
      </w:r>
      <w:r>
        <w:rPr/>
        <w:t xml:space="preserve">ࠢ�� </w:t>
      </w:r>
      <w:r>
        <w:rPr/>
        <w:t>0,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䫠� </w:t>
      </w:r>
      <w:r>
        <w:rPr/>
        <w:t>ZF ��</w:t>
      </w:r>
      <w:r>
        <w:rPr/>
        <w:t>頥���</w:t>
      </w:r>
      <w:r>
        <w:rPr/>
        <w:t>,  � ��⨢��� ��</w:t>
      </w:r>
      <w:r>
        <w:rPr/>
        <w:t xml:space="preserve">砥 䫠� </w:t>
      </w:r>
      <w:r>
        <w:rPr/>
        <w:t>ZF ��⠭����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楫���� </w:t>
      </w:r>
      <w:r>
        <w:rPr/>
        <w:t>ॣ���� ����</w:t>
      </w:r>
      <w:r>
        <w:rPr/>
        <w:t>㦠���� �����</w:t>
      </w:r>
      <w:r>
        <w:rPr/>
        <w:t>ᮬ ��</w:t>
      </w:r>
      <w:r>
        <w:rPr>
          <w:rtl w:val="true"/>
        </w:rPr>
        <w:t>ࢮ</w:t>
      </w:r>
      <w:r>
        <w:rPr/>
        <w:t>�� ��</w:t>
      </w:r>
      <w:r>
        <w:rPr/>
        <w:t>⠭��������� 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㦥����� �� ��</w:t>
      </w:r>
      <w:r>
        <w:rPr/>
        <w:t>ᬮ�� � ���⭮� ��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  �</w:t>
      </w:r>
      <w:r>
        <w:rPr/>
        <w:t xml:space="preserve">믮���� </w:t>
      </w:r>
      <w:r>
        <w:rPr/>
        <w:t>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����� 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�</w:t>
      </w:r>
      <w:r>
        <w:rPr/>
        <w:t>486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C8/r     �BSWAP r32  �1     ��</w:t>
      </w:r>
      <w:r>
        <w:rPr/>
        <w:t xml:space="preserve">믮���� </w:t>
      </w:r>
      <w:r>
        <w:rPr/>
        <w:t xml:space="preserve">᢮����  </w:t>
      </w:r>
      <w:r>
        <w:rPr/>
        <w:t>(����⠭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�      ���</w:t>
      </w:r>
      <w:r>
        <w:rPr/>
        <w:t>) ���� � 32-</w:t>
      </w:r>
      <w:r>
        <w:rPr/>
        <w:t>ࠧ�</w:t>
      </w:r>
      <w:r>
        <w:rPr/>
        <w:t xml:space="preserve">來��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�      �� ��� �������</w:t>
      </w:r>
      <w:r>
        <w:rPr/>
        <w:t>஢����  �ଠ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�      ��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BSWAP  �������  ���</w:t>
      </w:r>
      <w:r>
        <w:rPr/>
        <w:t xml:space="preserve">冷�  ���� � </w:t>
      </w:r>
      <w:r>
        <w:rPr/>
        <w:t>32-</w:t>
      </w:r>
      <w:r>
        <w:rPr/>
        <w:t>ࠧ�</w:t>
      </w:r>
      <w:r>
        <w:rPr/>
        <w:t>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</w:t>
      </w:r>
      <w:r>
        <w:rPr/>
        <w:t>,  �</w:t>
      </w:r>
      <w:r>
        <w:rPr/>
        <w:t xml:space="preserve">८�ࠧ�� �ଠ�  ����  </w:t>
      </w:r>
      <w:r>
        <w:rPr/>
        <w:t>("����/����</w:t>
      </w:r>
      <w:r>
        <w:rPr/>
        <w:t>让</w:t>
      </w:r>
      <w:r>
        <w:rPr/>
        <w:t>"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</w:t>
      </w:r>
      <w:r>
        <w:rPr/>
        <w:t>让</w:t>
      </w:r>
      <w:r>
        <w:rPr/>
        <w:t>/����"). ����� �������� BSWAP �</w:t>
      </w:r>
      <w:r>
        <w:rPr/>
        <w:t>ᯮ������ � 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஬ </w:t>
      </w:r>
      <w:r>
        <w:rPr/>
        <w:t xml:space="preserve">16 ���,  � </w:t>
      </w:r>
      <w:r>
        <w:rPr/>
        <w:t>१����</w:t>
      </w:r>
      <w:r>
        <w:rPr/>
        <w:t>,  ����</w:t>
      </w:r>
      <w:r>
        <w:rPr/>
        <w:t xml:space="preserve">騩�� � 楫���� </w:t>
      </w:r>
      <w:r>
        <w:rPr/>
        <w:t>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      �</w:t>
      </w:r>
      <w:r>
        <w:rPr/>
        <w:t xml:space="preserve">஢�ઠ ���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����� 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</w:t>
      </w:r>
      <w:r>
        <w:rPr/>
        <w:t>486  �386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A3     �BT r/m16,r16 �3/8  �3/12 ����</w:t>
      </w:r>
      <w:r>
        <w:rPr/>
        <w:t xml:space="preserve">࠭�� ��� �� </w:t>
      </w:r>
      <w:r>
        <w:rPr/>
        <w:t>䫠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�     �</w:t>
      </w:r>
      <w:r>
        <w:rPr/>
        <w:t>७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�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A3     �BT r/m32,r32 �3/8  �3/12 ����</w:t>
      </w:r>
      <w:r>
        <w:rPr/>
        <w:t xml:space="preserve">࠭�� ��� �� </w:t>
      </w:r>
      <w:r>
        <w:rPr/>
        <w:t>䫠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�     �</w:t>
      </w:r>
      <w:r>
        <w:rPr/>
        <w:t>७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�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A/4 ib�BT r/m16,imm8�3/3  �3/6  ����</w:t>
      </w:r>
      <w:r>
        <w:rPr/>
        <w:t xml:space="preserve">࠭�� ��� �� </w:t>
      </w:r>
      <w:r>
        <w:rPr/>
        <w:t>䫠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�     �</w:t>
      </w:r>
      <w:r>
        <w:rPr/>
        <w:t>७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�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A/4 ib�BT r/m32,r16 �3/8  �3/12 ����</w:t>
      </w:r>
      <w:r>
        <w:rPr/>
        <w:t xml:space="preserve">࠭�� ��� �� </w:t>
      </w:r>
      <w:r>
        <w:rPr/>
        <w:t>䫠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�     �     �</w:t>
      </w:r>
      <w:r>
        <w:rPr/>
        <w:t>७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BT  ��</w:t>
      </w:r>
      <w:r>
        <w:rPr/>
        <w:t>࠭��  ���</w:t>
      </w:r>
      <w:r>
        <w:rPr/>
        <w:t>祭��  ���</w:t>
      </w:r>
      <w:r>
        <w:rPr/>
        <w:t xml:space="preserve">,  </w:t>
      </w:r>
      <w:r>
        <w:rPr/>
        <w:t>㪠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 ���</w:t>
      </w:r>
      <w:r>
        <w:rPr/>
        <w:t>࠭�</w:t>
      </w:r>
      <w:r>
        <w:rPr/>
        <w:t xml:space="preserve">)  � </w:t>
      </w:r>
      <w:r>
        <w:rPr/>
        <w:t>ᬥ</w:t>
      </w:r>
      <w:r>
        <w:rPr/>
        <w:t xml:space="preserve">饭�� ��� </w:t>
      </w:r>
      <w:r>
        <w:rPr/>
        <w:t>(��</w:t>
      </w:r>
      <w:r>
        <w:rPr/>
        <w:t>ன ���࠭�</w:t>
      </w:r>
      <w:r>
        <w:rPr/>
        <w:t xml:space="preserve">) �� </w:t>
      </w:r>
      <w:r>
        <w:rPr/>
        <w:t>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C     �</w:t>
      </w:r>
      <w:r>
        <w:rPr/>
        <w:t xml:space="preserve">஢�ઠ ��� � ���������� </w:t>
      </w:r>
      <w:r>
        <w:rPr/>
        <w:t>(⮫</w:t>
      </w:r>
      <w:r>
        <w:rPr/>
        <w:t xml:space="preserve">쪮 ���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</w:t>
      </w:r>
      <w:r>
        <w:rPr/>
        <w:t>486  �386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B     �BTC r/m16,r16 �6/13 �6/13����</w:t>
      </w:r>
      <w:r>
        <w:rPr/>
        <w:t xml:space="preserve">࠭�� ��� �� </w:t>
      </w:r>
      <w:r>
        <w:rPr/>
        <w:t>䫠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�</w:t>
      </w:r>
      <w:r>
        <w:rPr/>
        <w:t>७�� � �������� 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B     �BTC r/m32,r32 �6/13 �6/13����</w:t>
      </w:r>
      <w:r>
        <w:rPr/>
        <w:t xml:space="preserve">࠭�� ��� �� </w:t>
      </w:r>
      <w:r>
        <w:rPr/>
        <w:t>䫠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�</w:t>
      </w:r>
      <w:r>
        <w:rPr/>
        <w:t>७�� � �������� 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A/7 ib�BTC r/m16,imm8�6/8  �6/8 ����</w:t>
      </w:r>
      <w:r>
        <w:rPr/>
        <w:t xml:space="preserve">࠭�� ��� �� </w:t>
      </w:r>
      <w:r>
        <w:rPr/>
        <w:t>䫠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�</w:t>
      </w:r>
      <w:r>
        <w:rPr/>
        <w:t>७�� � �������� 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A/7 ib�BTC r/m32,imm8�6/13 �6/13����</w:t>
      </w:r>
      <w:r>
        <w:rPr/>
        <w:t xml:space="preserve">࠭�� ��� �� </w:t>
      </w:r>
      <w:r>
        <w:rPr/>
        <w:t>䫠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�</w:t>
      </w:r>
      <w:r>
        <w:rPr/>
        <w:t>७�� � �������� 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BTC ��</w:t>
      </w:r>
      <w:r>
        <w:rPr/>
        <w:t>࠭��  ���</w:t>
      </w:r>
      <w:r>
        <w:rPr/>
        <w:t>祭��  ���</w:t>
      </w:r>
      <w:r>
        <w:rPr/>
        <w:t xml:space="preserve">,  </w:t>
      </w:r>
      <w:r>
        <w:rPr/>
        <w:t>㪠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 ���</w:t>
      </w:r>
      <w:r>
        <w:rPr/>
        <w:t>࠭�</w:t>
      </w:r>
      <w:r>
        <w:rPr/>
        <w:t xml:space="preserve">)  � </w:t>
      </w:r>
      <w:r>
        <w:rPr/>
        <w:t>ᬥ</w:t>
      </w:r>
      <w:r>
        <w:rPr/>
        <w:t xml:space="preserve">饭�� ��� </w:t>
      </w:r>
      <w:r>
        <w:rPr/>
        <w:t>(��</w:t>
      </w:r>
      <w:r>
        <w:rPr/>
        <w:t>ன ���࠭�</w:t>
      </w:r>
      <w:r>
        <w:rPr/>
        <w:t xml:space="preserve">) �� </w:t>
      </w:r>
      <w:r>
        <w:rPr/>
        <w:t>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 ��⥬ ��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     �</w:t>
      </w:r>
      <w:r>
        <w:rPr/>
        <w:t>஢�ઠ 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���</w:t>
      </w:r>
      <w:r>
        <w:rPr/>
        <w:t>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</w:t>
      </w:r>
      <w:r>
        <w:rPr/>
        <w:t>486  �386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3     �BTR r/m16,r16 �6/13 �6/13 ����</w:t>
      </w:r>
      <w:r>
        <w:rPr/>
        <w:t xml:space="preserve">࠭�� ���  �� 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��</w:t>
      </w:r>
      <w:r>
        <w:rPr/>
        <w:t>७��   � 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3     �BTR r/m32,r32 �6/13 �6/13 ����</w:t>
      </w:r>
      <w:r>
        <w:rPr/>
        <w:t xml:space="preserve">࠭�� ���  �� 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��</w:t>
      </w:r>
      <w:r>
        <w:rPr/>
        <w:t>७��   � 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A/6 ib�BTR r/m16,imm8�6/8  �6/8  ����</w:t>
      </w:r>
      <w:r>
        <w:rPr/>
        <w:t xml:space="preserve">࠭�� ���  �� 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��</w:t>
      </w:r>
      <w:r>
        <w:rPr/>
        <w:t>७��   � 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A/6 ib�BTR r/m32,imm8�6/8  �6/8  ����</w:t>
      </w:r>
      <w:r>
        <w:rPr/>
        <w:t xml:space="preserve">࠭�� ���  �� 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��</w:t>
      </w:r>
      <w:r>
        <w:rPr/>
        <w:t>७��   � 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�     �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BTC ��</w:t>
      </w:r>
      <w:r>
        <w:rPr/>
        <w:t>࠭��  ���</w:t>
      </w:r>
      <w:r>
        <w:rPr/>
        <w:t>祭��  ���</w:t>
      </w:r>
      <w:r>
        <w:rPr/>
        <w:t xml:space="preserve">,  </w:t>
      </w:r>
      <w:r>
        <w:rPr/>
        <w:t>㪠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 ���</w:t>
      </w:r>
      <w:r>
        <w:rPr/>
        <w:t>࠭�</w:t>
      </w:r>
      <w:r>
        <w:rPr/>
        <w:t xml:space="preserve">)  � </w:t>
      </w:r>
      <w:r>
        <w:rPr/>
        <w:t>ᬥ</w:t>
      </w:r>
      <w:r>
        <w:rPr/>
        <w:t xml:space="preserve">饭�� ��� </w:t>
      </w:r>
      <w:r>
        <w:rPr/>
        <w:t>(��</w:t>
      </w:r>
      <w:r>
        <w:rPr/>
        <w:t>ன ���࠭�</w:t>
      </w:r>
      <w:r>
        <w:rPr/>
        <w:t xml:space="preserve">) �� </w:t>
      </w:r>
      <w:r>
        <w:rPr/>
        <w:t>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 ��⥬ ���</w:t>
      </w:r>
      <w:r>
        <w:rPr/>
        <w:t>뢠�� ���</w:t>
      </w:r>
      <w:r>
        <w:rPr/>
        <w:t>, �����</w:t>
      </w:r>
      <w:r>
        <w:rPr/>
        <w:t xml:space="preserve">뢠� � 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S     �</w:t>
      </w:r>
      <w:r>
        <w:rPr/>
        <w:t>஢�ઠ ��� 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 �����      ���</w:t>
      </w:r>
      <w:r>
        <w:rPr/>
        <w:t>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</w:t>
      </w:r>
      <w:r>
        <w:rPr/>
        <w:t>486  �386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3     � BTS r/m16,r16 �6/13 �6/13����</w:t>
      </w:r>
      <w:r>
        <w:rPr/>
        <w:t xml:space="preserve">࠭�� ���  �� 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��</w:t>
      </w:r>
      <w:r>
        <w:rPr/>
        <w:t>७��  �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3     � BTS r/m32,r32 �6/13 �6/13����</w:t>
      </w:r>
      <w:r>
        <w:rPr/>
        <w:t xml:space="preserve">࠭�� ���  �� 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��</w:t>
      </w:r>
      <w:r>
        <w:rPr/>
        <w:t>७��   � 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A/5 ib� BTS r/m16,imm8�6/8  �6/8 ����</w:t>
      </w:r>
      <w:r>
        <w:rPr/>
        <w:t xml:space="preserve">࠭�� ���  �� 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��</w:t>
      </w:r>
      <w:r>
        <w:rPr/>
        <w:t>७��  �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BA/5 ib� BTS r/m32,imm8�6/8  �6/8 ����</w:t>
      </w:r>
      <w:r>
        <w:rPr/>
        <w:t xml:space="preserve">࠭�� ���  �� 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��</w:t>
      </w:r>
      <w:r>
        <w:rPr/>
        <w:t>७��  �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  �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BTC ��</w:t>
      </w:r>
      <w:r>
        <w:rPr/>
        <w:t>࠭��  ���</w:t>
      </w:r>
      <w:r>
        <w:rPr/>
        <w:t>祭��  ���</w:t>
      </w:r>
      <w:r>
        <w:rPr/>
        <w:t xml:space="preserve">,  </w:t>
      </w:r>
      <w:r>
        <w:rPr/>
        <w:t>㪠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 ���</w:t>
      </w:r>
      <w:r>
        <w:rPr/>
        <w:t>࠭�</w:t>
      </w:r>
      <w:r>
        <w:rPr/>
        <w:t xml:space="preserve">)  � </w:t>
      </w:r>
      <w:r>
        <w:rPr/>
        <w:t>ᬥ</w:t>
      </w:r>
      <w:r>
        <w:rPr/>
        <w:t xml:space="preserve">饭�� ��� </w:t>
      </w:r>
      <w:r>
        <w:rPr/>
        <w:t>(��</w:t>
      </w:r>
      <w:r>
        <w:rPr/>
        <w:t>ன ���࠭�</w:t>
      </w:r>
      <w:r>
        <w:rPr/>
        <w:t xml:space="preserve">) �� </w:t>
      </w:r>
      <w:r>
        <w:rPr/>
        <w:t>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 ��⥬ ��⠭�������� ���, �����</w:t>
      </w:r>
      <w:r>
        <w:rPr/>
        <w:t xml:space="preserve">뢠� � 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  �</w:t>
      </w:r>
      <w:r>
        <w:rPr/>
        <w:t>맮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      ���</w:t>
      </w:r>
      <w:r>
        <w:rPr/>
        <w:t>ᠭ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486   �386  �286* �86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8 cw�CALL rel16   �3     �7+m  �7    �19      ��</w:t>
      </w:r>
      <w:r>
        <w:rPr/>
        <w:t>믮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 �</w:t>
      </w:r>
      <w:r>
        <w:rPr/>
        <w:t>맮� �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⥫</w:t>
      </w:r>
      <w:r>
        <w:rPr/>
        <w:t xml:space="preserve">쭮 </w:t>
      </w:r>
      <w:r>
        <w:rPr/>
        <w:t>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 ��  ᫥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 ���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2�CALL r/m16   �5/5   �7+m/ �7/11 �16/21+EA��</w:t>
      </w:r>
      <w:r>
        <w:rPr/>
        <w:t>믮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</w:t>
      </w:r>
      <w:r>
        <w:rPr/>
        <w:t>10+m �     �        ���� �</w:t>
      </w:r>
      <w:r>
        <w:rPr/>
        <w:t xml:space="preserve">맮� </w:t>
      </w:r>
      <w:r>
        <w:rPr/>
        <w:t>(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    �</w:t>
      </w:r>
      <w:r>
        <w:rPr/>
        <w:t>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</w:t>
      </w:r>
      <w:r>
        <w:rPr/>
        <w:t xml:space="preserve">ॣ���� </w:t>
      </w:r>
      <w:r>
        <w:rPr/>
        <w:t>/  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    �</w:t>
      </w:r>
      <w:r>
        <w:rPr/>
        <w:t>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/>
        <w:t>)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d�CALL ptr16:16�18,   � 7+m � 13, � 28     ��</w:t>
      </w:r>
      <w:r>
        <w:rPr/>
        <w:t>믮��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pm=20 � pm= � pm=2�        �</w:t>
      </w:r>
      <w:r>
        <w:rPr/>
        <w:t>ᥣ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</w:t>
      </w:r>
      <w:r>
        <w:rPr/>
        <w:t>34+m�     �        ����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�� 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d�CALL ptr16:16�pm=35 � pm= � 41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</w:t>
      </w:r>
      <w:r>
        <w:rPr/>
        <w:t>52+m� pm=2�        �� ⥬� ��  ��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d�CALL ptr16:16�pm=69 � pm= � 82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</w:t>
      </w:r>
      <w:r>
        <w:rPr/>
        <w:t>86+m�     �        ��</w:t>
      </w:r>
      <w:r>
        <w:rPr/>
        <w:t>१  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 ����</w:t>
      </w:r>
      <w:r>
        <w:rPr/>
        <w:t>訬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</w:t>
      </w:r>
      <w:r>
        <w:rPr/>
        <w:t>ࠬ��஢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d�CALL ptr16:16�pm=   � pm= � 86+4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77+4x � 77+ �     �        ��</w:t>
      </w:r>
      <w:r>
        <w:rPr/>
        <w:t>१  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</w:t>
      </w:r>
      <w:r>
        <w:rPr/>
        <w:t>4x+m�     �        �� ����</w:t>
      </w:r>
      <w:r>
        <w:rPr/>
        <w:t>訬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 xml:space="preserve"> �   </w:t>
      </w:r>
      <w:r>
        <w:rPr/>
        <w:t>x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</w:t>
      </w:r>
      <w:r>
        <w:rPr/>
        <w:t>ࠬ��ࠬ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d�CALL ptr16:16�pm=   � ts  � 177/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37+ts �     � 82  �        ������ (��� 286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</w:t>
      </w:r>
      <w:r>
        <w:rPr/>
        <w:t>१ 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</w:t>
      </w:r>
      <w:r>
        <w:rPr>
          <w:rtl w:val="true"/>
        </w:rPr>
        <w:t>ﭨ</w:t>
      </w:r>
      <w:r>
        <w:rPr/>
        <w:t xml:space="preserve">� </w:t>
      </w:r>
      <w:r>
        <w:rPr/>
        <w:t>/ ��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 �����</w:t>
      </w:r>
      <w:r>
        <w:rPr/>
        <w:t>)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3�CALL m16:16  �17,   � 22+m� 16/2�   37+EA��</w:t>
      </w:r>
      <w:r>
        <w:rPr/>
        <w:t>믮��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pm=20 � pm38�m    �        �</w:t>
      </w:r>
      <w:r>
        <w:rPr/>
        <w:t>ᥣ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   </w:t>
      </w:r>
      <w:r>
        <w:rPr/>
        <w:t>(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� 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</w:t>
      </w:r>
      <w:r>
        <w:rPr/>
        <w:t>r/m)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3�CALL m16:16  �pm=35 � pm= � 44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</w:t>
      </w:r>
      <w:r>
        <w:rPr/>
        <w:t>56+m�     �        ��</w:t>
      </w:r>
      <w:r>
        <w:rPr/>
        <w:t>१  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 ⥬� 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3�CALL m16:16  �pm=69 � pm= � 93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</w:t>
      </w:r>
      <w:r>
        <w:rPr/>
        <w:t>90+m�     �        ��</w:t>
      </w:r>
      <w:r>
        <w:rPr/>
        <w:t>१  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 ����</w:t>
      </w:r>
      <w:r>
        <w:rPr/>
        <w:t>訬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</w:t>
      </w:r>
      <w:r>
        <w:rPr/>
        <w:t>ࠬ��஢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3�CALL m16:16  �pm=   � pm= � 90+4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77+x  � 90+4� +m  �        ��</w:t>
      </w:r>
      <w:r>
        <w:rPr/>
        <w:t>१  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</w:t>
      </w:r>
      <w:r>
        <w:rPr/>
        <w:t>+m  �     �        �� ����</w:t>
      </w:r>
      <w:r>
        <w:rPr/>
        <w:t>訬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 xml:space="preserve">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</w:t>
      </w:r>
      <w:r>
        <w:rPr/>
        <w:t>ࠬ��ࠬ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3�CALL m16:16  �pm=   � 5+ts� 180/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37+ts �     � 85  �        ������ (��� 286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</w:t>
      </w:r>
      <w:r>
        <w:rPr/>
        <w:t>१ 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</w:t>
      </w:r>
      <w:r>
        <w:rPr>
          <w:rtl w:val="true"/>
        </w:rPr>
        <w:t>ﭨ</w:t>
      </w:r>
      <w:r>
        <w:rPr/>
        <w:t xml:space="preserve">� </w:t>
      </w:r>
      <w:r>
        <w:rPr/>
        <w:t>/ ��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 �����</w:t>
      </w:r>
      <w:r>
        <w:rPr/>
        <w:t>)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8 cd�CALL rel32   �3     � 7+m �     �        ��</w:t>
      </w:r>
      <w:r>
        <w:rPr/>
        <w:t>믮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 �</w:t>
      </w:r>
      <w:r>
        <w:rPr/>
        <w:t>맮�</w:t>
      </w:r>
      <w:r>
        <w:rPr/>
        <w:t xml:space="preserve">, </w:t>
      </w:r>
      <w:r>
        <w:rPr/>
        <w:t>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</w:t>
      </w:r>
      <w:r>
        <w:rPr/>
        <w:t>饭��   �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⥫</w:t>
      </w:r>
      <w:r>
        <w:rPr/>
        <w:t>쭮  ᫥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</w:t>
      </w:r>
      <w:r>
        <w:rPr/>
        <w:t>饩 ������樨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2�CALL r/m32   �5/5   � 7+m/�     �        ��</w:t>
      </w:r>
      <w:r>
        <w:rPr/>
        <w:t>믮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37+ts � 10+m�     �        ���� �</w:t>
      </w:r>
      <w:r>
        <w:rPr/>
        <w:t xml:space="preserve">맮� </w:t>
      </w:r>
      <w:r>
        <w:rPr/>
        <w:t>(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</w:t>
      </w:r>
      <w:r>
        <w:rPr/>
        <w:t>)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p�CALL ptr16:32�pm=35 � pm= �   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</w:t>
      </w:r>
      <w:r>
        <w:rPr/>
        <w:t>55+m�     �        ��</w:t>
      </w:r>
      <w:r>
        <w:rPr/>
        <w:t>१  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 ⥬� 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p�CALL ptr16:32�pm=69 � pm= �   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</w:t>
      </w:r>
      <w:r>
        <w:rPr/>
        <w:t>82+m�     �        ��</w:t>
      </w:r>
      <w:r>
        <w:rPr/>
        <w:t>१  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 ����</w:t>
      </w:r>
      <w:r>
        <w:rPr/>
        <w:t>訬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p�CALL ptr32:32�pm=   � pm= �   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77+4x �90+4x�     �        ��</w:t>
      </w:r>
      <w:r>
        <w:rPr/>
        <w:t>१   ��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</w:t>
      </w:r>
      <w:r>
        <w:rPr/>
        <w:t>+m   �     �        �� ����</w:t>
      </w:r>
      <w:r>
        <w:rPr/>
        <w:t>訬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 xml:space="preserve">  </w:t>
      </w:r>
      <w:r>
        <w:rPr/>
        <w:t>c  x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</w:t>
      </w:r>
      <w:r>
        <w:rPr/>
        <w:t>ࠬ��ࠬ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p�CALL ptr16:32�pm=   � ts  �   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37+ts �     �     �        ������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2�CALL r/m32   �5/5   � 7+m/�     �        ��</w:t>
      </w:r>
      <w:r>
        <w:rPr/>
        <w:t>믮��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</w:t>
      </w:r>
      <w:r>
        <w:rPr/>
        <w:t>10+m�     �        �</w:t>
      </w:r>
      <w:r>
        <w:rPr/>
        <w:t>ᥣ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 �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</w:t>
      </w:r>
      <w:r>
        <w:rPr/>
        <w:t>286 �</w:t>
      </w:r>
      <w:r>
        <w:rPr/>
        <w:t>१  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 ���</w:t>
      </w:r>
      <w:r>
        <w:rPr>
          <w:rtl w:val="true"/>
        </w:rPr>
        <w:t>ﭨ</w:t>
      </w:r>
      <w:r>
        <w:rPr/>
        <w:t>�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⨫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</w:t>
      </w:r>
      <w:r>
        <w:rPr/>
        <w:t>)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8 cd�CALL rel32   �3     � 7+m �     �        ��</w:t>
      </w:r>
      <w:r>
        <w:rPr/>
        <w:t>믮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 �</w:t>
      </w:r>
      <w:r>
        <w:rPr/>
        <w:t>맮�</w:t>
      </w:r>
      <w:r>
        <w:rPr/>
        <w:t xml:space="preserve">, </w:t>
      </w:r>
      <w:r>
        <w:rPr/>
        <w:t>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</w:t>
      </w:r>
      <w:r>
        <w:rPr/>
        <w:t>饭��   �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⥫</w:t>
      </w:r>
      <w:r>
        <w:rPr/>
        <w:t>쭮  ᫥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</w:t>
      </w:r>
      <w:r>
        <w:rPr/>
        <w:t>饩 ������樨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2�CALL r/m32   �5/5   � 7+m/�     �        ��</w:t>
      </w:r>
      <w:r>
        <w:rPr/>
        <w:t>믮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</w:t>
      </w:r>
      <w:r>
        <w:rPr/>
        <w:t>10+m�     �        ����   ��</w:t>
      </w:r>
      <w:r>
        <w:rPr/>
        <w:t>ᢥ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</w:t>
      </w:r>
      <w:r>
        <w:rPr/>
        <w:t>맮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p�CALL ptr16:32�18,   � 17+m�     �        ��</w:t>
      </w:r>
      <w:r>
        <w:rPr/>
        <w:t>믮��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pm=20 �/pm= �     �        �</w:t>
      </w:r>
      <w:r>
        <w:rPr/>
        <w:t>ᥣ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</w:t>
      </w:r>
      <w:r>
        <w:rPr/>
        <w:t xml:space="preserve">42+m �     �        ���� �  </w:t>
      </w:r>
      <w:r>
        <w:rPr/>
        <w:t>ᮮ</w:t>
      </w:r>
      <w:r>
        <w:rPr/>
        <w:t>⢥�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</w:t>
      </w:r>
      <w:r>
        <w:rPr/>
        <w:t>⢨� � ��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    ������</w:t>
      </w:r>
      <w:r>
        <w:rPr/>
        <w:t>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</w:t>
      </w:r>
      <w:r>
        <w:rPr/>
        <w:t>㪠��⥫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p�CALL ptr16:32�pm=69 � pm= �   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</w:t>
      </w:r>
      <w:r>
        <w:rPr/>
        <w:t>82+m �     �        ��</w:t>
      </w:r>
      <w:r>
        <w:rPr/>
        <w:t>१   ��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 ����</w:t>
      </w:r>
      <w:r>
        <w:rPr/>
        <w:t>訬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</w:t>
      </w:r>
      <w:r>
        <w:rPr/>
        <w:t>ࠬ��஢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p�CALL ptr16:32�pm=77+�pm=90�   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4x    � 4x+m�     �        ��</w:t>
      </w:r>
      <w:r>
        <w:rPr/>
        <w:t>१   ��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 ����</w:t>
      </w:r>
      <w:r>
        <w:rPr/>
        <w:t>訬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 xml:space="preserve">  </w:t>
      </w:r>
      <w:r>
        <w:rPr/>
        <w:t>c  x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</w:t>
      </w:r>
      <w:r>
        <w:rPr/>
        <w:t>ࠬ��ࠬ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A cp�CALL ptr16:32�pm=37+� ts  �   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ts    �     �     �        ������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3�CALL m16:32  �17,   � 22+m�     �        ��</w:t>
      </w:r>
      <w:r>
        <w:rPr/>
        <w:t>믮��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pm=20 �/pm= �     �        �</w:t>
      </w:r>
      <w:r>
        <w:rPr/>
        <w:t>ᥣ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</w:t>
      </w:r>
      <w:r>
        <w:rPr/>
        <w:t>32+m �     �        ����  �� ��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 ᫮�� </w:t>
      </w:r>
      <w:r>
        <w:rPr/>
        <w:t>r/m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3�CALL m16:32  �pm=35 � pm= �   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</w:t>
      </w:r>
      <w:r>
        <w:rPr/>
        <w:t>54+m �     �        ��</w:t>
      </w:r>
      <w:r>
        <w:rPr/>
        <w:t>१   ��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 ⥬� 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3�CALL m16:32  �pm=77+�pm=90�   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4x    � 4x+m�     �        ��</w:t>
      </w:r>
      <w:r>
        <w:rPr/>
        <w:t>१   ��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 ����</w:t>
      </w:r>
      <w:r>
        <w:rPr/>
        <w:t>訬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����</w:t>
      </w:r>
      <w:r>
        <w:rPr>
          <w:rtl w:val="true"/>
        </w:rPr>
        <w:t>ﬨ</w:t>
      </w:r>
      <w:r>
        <w:rPr/>
        <w:t xml:space="preserve">  </w:t>
      </w:r>
      <w:r>
        <w:rPr/>
        <w:t>c  x�</w:t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      �     �     �        ���</w:t>
      </w:r>
      <w:r>
        <w:rPr/>
        <w:t>ࠬ��ࠬ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3�CALL m16:32  �pm=37+� 5+ts�     �        ��</w:t>
      </w:r>
      <w:r>
        <w:rPr/>
        <w:t>믮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           �</w:t>
      </w:r>
      <w:r>
        <w:rPr/>
        <w:t>ts    �     �     �        ������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* �  ᫥���</w:t>
      </w:r>
      <w:r>
        <w:rPr/>
        <w:t xml:space="preserve">饩  �믮�������  ������樨  ������� </w:t>
      </w:r>
      <w:r>
        <w:rPr/>
        <w:t xml:space="preserve">1 </w:t>
      </w:r>
      <w:r>
        <w:rPr/>
        <w:t>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>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ALL �</w:t>
      </w:r>
      <w:r>
        <w:rPr/>
        <w:t>ਢ���� � �</w:t>
      </w:r>
      <w:r>
        <w:rPr/>
        <w:t>믮������ ��楤���</w:t>
      </w:r>
      <w:r>
        <w:rPr/>
        <w:t>, 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 �  ���</w:t>
      </w:r>
      <w:r>
        <w:rPr/>
        <w:t>࠭��</w:t>
      </w:r>
      <w:r>
        <w:rPr/>
        <w:t>.  ����� ��</w:t>
      </w:r>
      <w:r>
        <w:rPr/>
        <w:t xml:space="preserve">楤�� �㤥� �믮����� </w:t>
      </w:r>
      <w:r>
        <w:rPr/>
        <w:t>(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 �</w:t>
      </w:r>
      <w:r>
        <w:rPr/>
        <w:t>ࠢ����� ��</w:t>
      </w:r>
      <w:r>
        <w:rPr/>
        <w:t>楤���</w:t>
      </w:r>
      <w:r>
        <w:rPr/>
        <w:t>), �</w:t>
      </w:r>
      <w:r>
        <w:rPr/>
        <w:t>믮������ �</w:t>
      </w:r>
      <w:r>
        <w:rPr/>
        <w:t>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</w:t>
      </w:r>
      <w:r>
        <w:rPr/>
        <w:t>樨</w:t>
      </w:r>
      <w:r>
        <w:rPr/>
        <w:t>, ����� ᫥��� �� ������</w:t>
      </w:r>
      <w:r>
        <w:rPr/>
        <w:t xml:space="preserve">樥�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�</w:t>
      </w:r>
      <w:r>
        <w:rPr/>
        <w:t>뢠���� ����</w:t>
      </w:r>
      <w:r>
        <w:rPr/>
        <w:t xml:space="preserve">⢨� </w:t>
      </w:r>
      <w:r>
        <w:rPr/>
        <w:t>ࠧ����� ��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�����  �</w:t>
      </w:r>
      <w:r>
        <w:rPr/>
        <w:t xml:space="preserve">맮��  �  楫��묨  ��⪠��  ⨯� </w:t>
      </w:r>
      <w:r>
        <w:rPr/>
        <w:t>r/m1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/m32, rel16, rel32. ��������� ��� ��</w:t>
      </w:r>
      <w:r>
        <w:rPr/>
        <w:t>࠭���� ���</w:t>
      </w:r>
      <w:r>
        <w:rPr/>
        <w:t xml:space="preserve">祭�� </w:t>
      </w:r>
      <w:r>
        <w:rPr/>
        <w:t>ᥣ��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ॣ����  ��  �⮬  �� ��</w:t>
      </w:r>
      <w:r>
        <w:rPr/>
        <w:t>易⥫쭮</w:t>
      </w:r>
      <w:r>
        <w:rPr/>
        <w:t>.  ������</w:t>
      </w:r>
      <w:r>
        <w:rPr/>
        <w:t xml:space="preserve">樨  </w:t>
      </w:r>
      <w:r>
        <w:rPr/>
        <w:t>CALL rel32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el16 ��������� ��� ��</w:t>
      </w:r>
      <w:r>
        <w:rPr/>
        <w:t xml:space="preserve">।������ </w:t>
      </w:r>
      <w:r>
        <w:rPr/>
        <w:t>楫���� ��⪨ � ����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饩 ��  </w:t>
      </w:r>
      <w:r>
        <w:rPr/>
        <w:t>CALL  ������</w:t>
      </w:r>
      <w:r>
        <w:rPr/>
        <w:t xml:space="preserve">樥� </w:t>
      </w:r>
      <w:r>
        <w:rPr/>
        <w:t>ᬥ</w:t>
      </w:r>
      <w:r>
        <w:rPr/>
        <w:t>饭�� � ������</w:t>
      </w:r>
      <w:r>
        <w:rPr/>
        <w:t>.  ��</w:t>
      </w:r>
      <w:r>
        <w:rPr/>
        <w:t xml:space="preserve">ଠ </w:t>
      </w:r>
      <w:r>
        <w:rPr/>
        <w:t>rel16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���� ��</w:t>
      </w:r>
      <w:r>
        <w:rPr/>
        <w:t xml:space="preserve">ਡ�� ࠧ��� ���࠭�� ࠢ�� </w:t>
      </w:r>
      <w:r>
        <w:rPr/>
        <w:t>16,  �  rel32  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</w:t>
      </w:r>
      <w:r>
        <w:rPr/>
        <w:t xml:space="preserve">ࠢ�� </w:t>
      </w:r>
      <w:r>
        <w:rPr/>
        <w:t>32.  ������� �����</w:t>
      </w:r>
      <w:r>
        <w:rPr/>
        <w:t xml:space="preserve">뢠���� � </w:t>
      </w:r>
      <w:r>
        <w:rPr/>
        <w:t>32-</w:t>
      </w:r>
      <w:r>
        <w:rPr/>
        <w:t>ࠧ�</w:t>
      </w:r>
      <w:r>
        <w:rPr/>
        <w:t xml:space="preserve">來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P. �� rel16 ���</w:t>
      </w:r>
      <w:r>
        <w:rPr/>
        <w:t xml:space="preserve">訥 </w:t>
      </w:r>
      <w:r>
        <w:rPr/>
        <w:t xml:space="preserve">16 ��� EIP �������, �� ���� 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ᬥ</w:t>
      </w:r>
      <w:r>
        <w:rPr/>
        <w:t>饭��</w:t>
      </w:r>
      <w:r>
        <w:rPr/>
        <w:t>,  ���</w:t>
      </w:r>
      <w:r>
        <w:rPr/>
        <w:t>祭�� ���</w:t>
      </w:r>
      <w:r>
        <w:rPr/>
        <w:t>ண� �� �ॢ�</w:t>
      </w:r>
      <w:r>
        <w:rPr/>
        <w:t xml:space="preserve">蠥� </w:t>
      </w:r>
      <w:r>
        <w:rPr/>
        <w:t>16 ���. CALL r/m16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r/m32 ������ </w:t>
      </w:r>
      <w:r>
        <w:rPr/>
        <w:t>ॣ���� ��� �</w:t>
      </w:r>
      <w:r>
        <w:rPr/>
        <w:t>祩��  �����</w:t>
      </w:r>
      <w:r>
        <w:rPr/>
        <w:t>,  ��</w:t>
      </w:r>
      <w:r>
        <w:rPr/>
        <w:t>㤠  �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᮫�⭮� ᥣ���⭮�  ᬥ</w:t>
      </w:r>
      <w:r>
        <w:rPr/>
        <w:t>饭��</w:t>
      </w:r>
      <w:r>
        <w:rPr/>
        <w:t>.  ��  �⮬  �� ��</w:t>
      </w:r>
      <w:r>
        <w:rPr/>
        <w:t>ਡ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࠭�� </w:t>
      </w:r>
      <w:r>
        <w:rPr/>
        <w:t>32 �� r/m �</w:t>
      </w:r>
      <w:r>
        <w:rPr/>
        <w:t>롨</w:t>
      </w:r>
      <w:r>
        <w:rPr/>
        <w:t xml:space="preserve">ࠥ��� </w:t>
      </w:r>
      <w:r>
        <w:rPr/>
        <w:t>32-</w:t>
      </w:r>
      <w:r>
        <w:rPr/>
        <w:t>ࠧ�</w:t>
      </w:r>
      <w:r>
        <w:rPr/>
        <w:t xml:space="preserve">來��  </w:t>
      </w:r>
      <w:r>
        <w:rPr/>
        <w:t>ᬥ</w:t>
      </w:r>
      <w:r>
        <w:rPr/>
        <w:t xml:space="preserve">饭��  </w:t>
      </w:r>
      <w:r>
        <w:rPr/>
        <w:t>(r/m32),  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ਡ�� ࠧ��� ���࠭�� </w:t>
      </w:r>
      <w:r>
        <w:rPr/>
        <w:t>16 - 16-</w:t>
      </w:r>
      <w:r>
        <w:rPr/>
        <w:t>ࠧ�</w:t>
      </w:r>
      <w:r>
        <w:rPr/>
        <w:t xml:space="preserve">來�� </w:t>
      </w:r>
      <w:r>
        <w:rPr/>
        <w:t>(r/m16).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樨</w:t>
      </w:r>
      <w:r>
        <w:rPr/>
        <w:t>, ᫥���</w:t>
      </w:r>
      <w:r>
        <w:rPr/>
        <w:t xml:space="preserve">饩 �� ������樥� </w:t>
      </w:r>
      <w:r>
        <w:rPr/>
        <w:t>CALL,  �������� � �⥪. 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㤥� ����������� ������� ������樥� </w:t>
      </w:r>
      <w:r>
        <w:rPr/>
        <w:t>RET ��</w:t>
      </w:r>
      <w:r>
        <w:rPr/>
        <w:t>楤���</w:t>
      </w:r>
      <w:r>
        <w:rPr/>
        <w:t>.  �⮩ �</w:t>
      </w:r>
      <w:r>
        <w:rPr/>
        <w:t>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樥� </w:t>
      </w:r>
      <w:r>
        <w:rPr/>
        <w:t xml:space="preserve">CALL </w:t>
      </w:r>
      <w:r>
        <w:rPr/>
        <w:t xml:space="preserve">ॣ���� </w:t>
      </w:r>
      <w:r>
        <w:rPr/>
        <w:t>CS 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쭨� �맮�� </w:t>
      </w:r>
      <w:r>
        <w:rPr/>
        <w:t>CALL  ptr16:16  �  CALL  ptr16:32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���⮢� � 6 ���⮢� ���</w:t>
      </w:r>
      <w:r>
        <w:rPr/>
        <w:t xml:space="preserve">࠭� ��� ������ </w:t>
      </w:r>
      <w:r>
        <w:rPr/>
        <w:t>㪠��⥫� �� �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楤���</w:t>
      </w:r>
      <w:r>
        <w:rPr/>
        <w:t>. ���� CALL m16:16 � m16:32 �</w:t>
      </w:r>
      <w:r>
        <w:rPr/>
        <w:t>롨��� ��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 �� �������� �</w:t>
      </w:r>
      <w:r>
        <w:rPr/>
        <w:t xml:space="preserve">祩�� ����� </w:t>
      </w:r>
      <w:r>
        <w:rPr/>
        <w:t>(��</w:t>
      </w:r>
      <w:r>
        <w:rPr/>
        <w:t>ᢥ���</w:t>
      </w:r>
      <w:r>
        <w:rPr/>
        <w:t xml:space="preserve">).  � </w:t>
      </w:r>
      <w:r>
        <w:rPr/>
        <w:t>ॠ�</w:t>
      </w:r>
      <w:r>
        <w:rPr/>
        <w:t xml:space="preserve">쭮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樨  ��� ����㠫쭮� </w:t>
      </w:r>
      <w:r>
        <w:rPr/>
        <w:t xml:space="preserve">०��� ������ </w:t>
      </w:r>
      <w:r>
        <w:rPr/>
        <w:t xml:space="preserve">8086 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ॣ���� </w:t>
      </w:r>
      <w:r>
        <w:rPr/>
        <w:t xml:space="preserve">CS � 16 ��� 32 ��� ��� </w:t>
      </w:r>
      <w:r>
        <w:rPr/>
        <w:t xml:space="preserve">ॣ���� </w:t>
      </w:r>
      <w:r>
        <w:rPr/>
        <w:t>EIP  (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ਡ�� ࠧ��� ���࠭��</w:t>
      </w:r>
      <w:r>
        <w:rPr/>
        <w:t>). �� ��� ������</w:t>
      </w:r>
      <w:r>
        <w:rPr/>
        <w:t>樨 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⢥ ���� ������ � CS, � IP (��� E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 xml:space="preserve">饭���  </w:t>
      </w:r>
      <w:r>
        <w:rPr/>
        <w:t xml:space="preserve">०��� ��� ��� � ������ </w:t>
      </w:r>
      <w:r>
        <w:rPr/>
        <w:t>㪠��⥫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</w:t>
      </w:r>
      <w:r>
        <w:rPr/>
        <w:t>AR,  ������ ���</w:t>
      </w:r>
      <w:r>
        <w:rPr/>
        <w:t xml:space="preserve">ண� �������� ᥫ���୮� 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 �������� ⨯�</w:t>
      </w:r>
      <w:r>
        <w:rPr/>
        <w:t>.  � ����</w:t>
      </w:r>
      <w:r>
        <w:rPr/>
        <w:t>ᨬ��� �� ���</w:t>
      </w:r>
      <w:r>
        <w:rPr/>
        <w:t xml:space="preserve">祭�� ���� </w:t>
      </w:r>
      <w:r>
        <w:rPr/>
        <w:t>AR �</w:t>
      </w:r>
      <w:r>
        <w:rPr/>
        <w:t>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믮����� ���� �� ᫥����� ⨯�� ��</w:t>
      </w:r>
      <w:r>
        <w:rPr/>
        <w:t>।�� �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</w:t>
      </w:r>
      <w:r>
        <w:rPr/>
        <w:t>쭨� �맮� � ⥬ �� �</w:t>
      </w:r>
      <w:r>
        <w:rPr/>
        <w:t>஢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</w:t>
      </w:r>
      <w:r>
        <w:rPr/>
        <w:t>쭨� �맮� � ���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</w:t>
      </w:r>
      <w:r>
        <w:rPr/>
        <w:t>४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  ᨭ</w:t>
      </w:r>
      <w:r>
        <w:rPr/>
        <w:t>⠪�� 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⠪��  ��</w:t>
      </w:r>
      <w:r>
        <w:rPr/>
        <w:t>ࠧ��</w:t>
      </w:r>
      <w:r>
        <w:rPr/>
        <w:t xml:space="preserve">,  �⮡�  </w:t>
      </w:r>
      <w:r>
        <w:rPr/>
        <w:t>ᯮᮡ�</w:t>
      </w:r>
      <w:r>
        <w:rPr/>
        <w:t>⢮����  ��</w:t>
      </w:r>
      <w:r>
        <w:rPr/>
        <w:t>।�� 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ணࠬ��� �� �</w:t>
      </w:r>
      <w:r>
        <w:rPr/>
        <w:t>몥 ��</w:t>
      </w:r>
      <w:r>
        <w:rPr/>
        <w:t>᮪��� �஢��</w:t>
      </w:r>
      <w:r>
        <w:rPr/>
        <w:t>. ����� ���</w:t>
      </w:r>
      <w:r>
        <w:rPr/>
        <w:t>஡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 </w:t>
      </w:r>
      <w:r>
        <w:rPr/>
        <w:t>7 "�</w:t>
      </w:r>
      <w:r>
        <w:rPr/>
        <w:t>㪮����</w:t>
      </w:r>
      <w:r>
        <w:rPr/>
        <w:t>⢠ ���</w:t>
      </w:r>
      <w:r>
        <w:rPr/>
        <w:t>짮��⥫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W     �</w:t>
      </w:r>
      <w:r>
        <w:rPr/>
        <w:t>८�ࠧ������ ���� 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  �����               ���</w:t>
      </w:r>
      <w:r>
        <w:rPr/>
        <w:t>ᠭ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</w:t>
      </w:r>
      <w:r>
        <w:rPr/>
        <w:t>486   �386  �286  �86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8          �CWB     �3     �3    �2    �2     �������� AX 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      �     �     �      ����   �</w:t>
      </w:r>
      <w:r>
        <w:rPr/>
        <w:t>।�</w:t>
      </w:r>
      <w:r>
        <w:rPr/>
        <w:t>⠢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      �     �     �      ����� </w:t>
      </w:r>
      <w:r>
        <w:rPr/>
        <w:t>ᮡ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      �     �     �      ��</w:t>
      </w:r>
      <w:r>
        <w:rPr/>
        <w:t>७�� 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      �     �     �      ��� </w:t>
      </w:r>
      <w:r>
        <w:rPr/>
        <w:t xml:space="preserve">ॣ���� </w:t>
      </w:r>
      <w:r>
        <w:rPr/>
        <w:t>AL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BW  �</w:t>
      </w:r>
      <w:r>
        <w:rPr/>
        <w:t xml:space="preserve">८�ࠧ�� ����  �  ������ � ॣ���� </w:t>
      </w:r>
      <w:r>
        <w:rPr/>
        <w:t>AL �</w:t>
      </w:r>
    </w:p>
    <w:p>
      <w:pPr>
        <w:pStyle w:val="PreformattedText"/>
        <w:bidi w:val="0"/>
        <w:jc w:val="left"/>
        <w:rPr/>
      </w:pPr>
      <w:r>
        <w:rPr/>
        <w:t xml:space="preserve">       ᫮�� � ������ � </w:t>
      </w:r>
      <w:r>
        <w:rPr/>
        <w:t xml:space="preserve">ॣ���� </w:t>
      </w:r>
      <w:r>
        <w:rPr/>
        <w:t>AX,  �����</w:t>
      </w:r>
      <w:r>
        <w:rPr/>
        <w:t>࠭�� ���</w:t>
      </w:r>
      <w:r>
        <w:rPr/>
        <w:t xml:space="preserve">訩 ��� </w:t>
      </w:r>
      <w:r>
        <w:rPr/>
        <w:t>AL (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) �� �� ���� </w:t>
      </w:r>
      <w:r>
        <w:rPr/>
        <w:t xml:space="preserve">ॣ���� </w:t>
      </w:r>
      <w:r>
        <w:rPr/>
        <w:t>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Q     �</w:t>
      </w:r>
      <w:r>
        <w:rPr/>
        <w:t>८�ࠧ������ �������� ᫮�� � �</w:t>
      </w:r>
      <w:r>
        <w:rPr/>
        <w:t>⢥</w:t>
      </w:r>
      <w:r>
        <w:rPr/>
        <w:t xml:space="preserve">୮�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஢ </w:t>
      </w:r>
      <w:r>
        <w:rPr/>
        <w:t>386 � i486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  �����               ���</w:t>
      </w:r>
      <w:r>
        <w:rPr/>
        <w:t>ᠭ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</w:t>
      </w:r>
      <w:r>
        <w:rPr/>
        <w:t>486   �386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9          �CDQ     �3     �2    ��������� EDX:EAX ���� 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      �     ��</w:t>
      </w:r>
      <w:r>
        <w:rPr/>
        <w:t xml:space="preserve">⠢���� </w:t>
      </w:r>
      <w:r>
        <w:rPr/>
        <w:t>ᮡ�� ���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      �     ������ </w:t>
      </w:r>
      <w:r>
        <w:rPr/>
        <w:t xml:space="preserve">ॣ���� </w:t>
      </w:r>
      <w:r>
        <w:rPr/>
        <w:t>EAX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DQ �</w:t>
      </w:r>
      <w:r>
        <w:rPr/>
        <w:t>८�ࠧ�� ������� ᫮�� � ������ 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AX � �⢥</w:t>
      </w:r>
      <w:r>
        <w:rPr/>
        <w:t xml:space="preserve">୮� ᫮�� � ������ </w:t>
      </w:r>
      <w:r>
        <w:rPr/>
        <w:t xml:space="preserve">(64-��⮢�� </w:t>
      </w:r>
      <w:r>
        <w:rPr/>
        <w:t>楫��</w:t>
      </w:r>
      <w:r>
        <w:rPr/>
        <w:t>) � 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஢ </w:t>
      </w:r>
      <w:r>
        <w:rPr/>
        <w:t>EDX:EAX, �����</w:t>
      </w:r>
      <w:r>
        <w:rPr/>
        <w:t>࠭�� ���</w:t>
      </w:r>
      <w:r>
        <w:rPr/>
        <w:t xml:space="preserve">訩 ��� </w:t>
      </w:r>
      <w:r>
        <w:rPr/>
        <w:t xml:space="preserve">ॣ���� </w:t>
      </w:r>
      <w:r>
        <w:rPr/>
        <w:t>EAX (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) �� �� ���� </w:t>
      </w:r>
      <w:r>
        <w:rPr/>
        <w:t xml:space="preserve">ॣ���� </w:t>
      </w:r>
      <w:r>
        <w:rPr/>
        <w:t>E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C     ���⪠ </w:t>
      </w:r>
      <w:r>
        <w:rPr/>
        <w:t>䫠�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 �����                ���</w:t>
      </w:r>
      <w:r>
        <w:rPr/>
        <w:t>ᠭ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</w:t>
      </w:r>
      <w:r>
        <w:rPr/>
        <w:t>486  �386  �286 �86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          �CLC     �2    �2    �2   �2  ���</w:t>
      </w:r>
      <w:r>
        <w:rPr/>
        <w:t>頥� 䫠� ��</w:t>
      </w:r>
      <w:r>
        <w:rPr/>
        <w:t>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     �     �    �   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LC ��</w:t>
      </w:r>
      <w:r>
        <w:rPr/>
        <w:t xml:space="preserve">ᢠ����� </w:t>
      </w:r>
      <w:r>
        <w:rPr/>
        <w:t>䫠�� ��</w:t>
      </w:r>
      <w:r>
        <w:rPr/>
        <w:t>७��  �</w:t>
      </w:r>
      <w:r>
        <w:rPr/>
        <w:t>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㣨� 䫠��� ��� </w:t>
      </w:r>
      <w:r>
        <w:rPr/>
        <w:t>ॣ���஢ 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D     ���⪠ </w:t>
      </w:r>
      <w:r>
        <w:rPr/>
        <w:t>䫠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      ���</w:t>
      </w:r>
      <w:r>
        <w:rPr/>
        <w:t>ᠭ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</w:t>
      </w:r>
      <w:r>
        <w:rPr/>
        <w:t>486 �386  �286  �86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           �CLD     �2   �2    �2    �2  ���</w:t>
      </w:r>
      <w:r>
        <w:rPr/>
        <w:t>頥� 䫠� ���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    �     �     �   ��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LD ��</w:t>
      </w:r>
      <w:r>
        <w:rPr/>
        <w:t xml:space="preserve">ᢠ����� </w:t>
      </w:r>
      <w:r>
        <w:rPr/>
        <w:t>䫠�� ���</w:t>
      </w:r>
      <w:r>
        <w:rPr/>
        <w:t>ࠢ����� �</w:t>
      </w:r>
      <w:r>
        <w:rPr/>
        <w:t>㫥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㣨� 䫠��� ��� </w:t>
      </w:r>
      <w:r>
        <w:rPr/>
        <w:t>ॣ���஢ ��� �� 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믮������ ������樨 </w:t>
      </w:r>
      <w:r>
        <w:rPr/>
        <w:t>CLD ��</w:t>
      </w:r>
      <w:r>
        <w:rPr/>
        <w:t>ப��� ����</w:t>
      </w:r>
      <w:r>
        <w:rPr/>
        <w:t>樨 ���� 㢥��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</w:t>
      </w:r>
      <w:r>
        <w:rPr/>
        <w:t>ᯮ��</w:t>
      </w:r>
      <w:r>
        <w:rPr/>
        <w:t xml:space="preserve">㥬�� �������� </w:t>
      </w:r>
      <w:r>
        <w:rPr/>
        <w:t xml:space="preserve">ॣ���஢ </w:t>
      </w:r>
      <w:r>
        <w:rPr/>
        <w:t>(SI ��� 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     ���⪠ </w:t>
      </w:r>
      <w:r>
        <w:rPr/>
        <w:t>䫠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</w:t>
      </w:r>
      <w:r>
        <w:rPr/>
        <w:t>486 �386  �286  �86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FA          �CLI     �5   �3    �3    �2 ����⪠ </w:t>
      </w:r>
      <w:r>
        <w:rPr/>
        <w:t>䫠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    �     �     �  ���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⥪�</w:t>
      </w:r>
      <w:r>
        <w:rPr/>
        <w:t>騩  �</w:t>
      </w:r>
      <w:r>
        <w:rPr/>
        <w:t xml:space="preserve">஢���  �ਢ������  ��  ����� ��������� </w:t>
      </w:r>
      <w:r>
        <w:rPr/>
        <w:t>IO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஢��� �ਢ������  �����</w:t>
      </w:r>
      <w:r>
        <w:rPr/>
        <w:t>-�</w:t>
      </w:r>
      <w:r>
        <w:rPr/>
        <w:t>뢮��</w:t>
      </w:r>
      <w:r>
        <w:rPr/>
        <w:t>),  ��������  CLI  ��</w:t>
      </w:r>
      <w:r>
        <w:rPr/>
        <w:t>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䫠��  ��</w:t>
      </w:r>
      <w:r>
        <w:rPr/>
        <w:t>७�� �</w:t>
      </w:r>
      <w:r>
        <w:rPr/>
        <w:t>㫥��� ���祭��</w:t>
      </w:r>
      <w:r>
        <w:rPr/>
        <w:t>.  �� ���</w:t>
      </w:r>
      <w:r>
        <w:rPr>
          <w:rtl w:val="true"/>
        </w:rPr>
        <w:t>ﭨ</w:t>
      </w:r>
      <w:r>
        <w:rPr/>
        <w:t>� ��</w:t>
      </w:r>
      <w:r>
        <w:rPr/>
        <w:t>㣨� 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஢ ��� �� �����</w:t>
      </w:r>
      <w:r>
        <w:rPr/>
        <w:t>. � ���� ������</w:t>
      </w:r>
      <w:r>
        <w:rPr/>
        <w:t xml:space="preserve">樨 </w:t>
      </w:r>
      <w:r>
        <w:rPr/>
        <w:t>CLI ��� 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  ������ ��</w:t>
      </w:r>
      <w:r>
        <w:rPr/>
        <w:t xml:space="preserve">⠭���� </w:t>
      </w:r>
      <w:r>
        <w:rPr/>
        <w:t>䫠�� ���뢠��� ��</w:t>
      </w:r>
      <w:r>
        <w:rPr/>
        <w:t>८࣠����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 �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TS    ���⪠ </w:t>
      </w:r>
      <w:r>
        <w:rPr/>
        <w:t>䫠�� ��</w:t>
      </w:r>
      <w:r>
        <w:rPr/>
        <w:t>४��</w:t>
      </w:r>
      <w:r>
        <w:rPr/>
        <w:t xml:space="preserve">祭�� ����� </w:t>
      </w:r>
      <w:r>
        <w:rPr/>
        <w:t>(⮫</w:t>
      </w:r>
      <w:r>
        <w:rPr/>
        <w:t>쪮 ���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०��� �����஢ </w:t>
      </w:r>
      <w:r>
        <w:rPr/>
        <w:t>80286/386/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= 0 (TS ��</w:t>
      </w:r>
      <w:r>
        <w:rPr/>
        <w:t xml:space="preserve">室���� � </w:t>
      </w:r>
      <w:r>
        <w:rPr/>
        <w:t xml:space="preserve">CR0, � �� � </w:t>
      </w:r>
      <w:r>
        <w:rPr/>
        <w:t xml:space="preserve">ॣ���� </w:t>
      </w:r>
      <w:r>
        <w:rPr/>
        <w:t>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</w:t>
      </w:r>
      <w:r>
        <w:rPr/>
        <w:t>486 �386  �286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0F 006      �CLTS    �7   �5    �2  ����⪠ </w:t>
      </w:r>
      <w:r>
        <w:rPr/>
        <w:t>䫠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    �     �   ���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LTS  ��</w:t>
      </w:r>
      <w:r>
        <w:rPr/>
        <w:t>頥�  䫠� ��</w:t>
      </w:r>
      <w:r>
        <w:rPr/>
        <w:t>४��</w:t>
      </w:r>
      <w:r>
        <w:rPr/>
        <w:t xml:space="preserve">祭�� �����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0. ��� </w:t>
      </w:r>
      <w:r>
        <w:rPr/>
        <w:t>䫠� ��</w:t>
      </w:r>
      <w:r>
        <w:rPr/>
        <w:t>⠭����������  �����</w:t>
      </w:r>
      <w:r>
        <w:rPr/>
        <w:t xml:space="preserve">஬ </w:t>
      </w:r>
      <w:r>
        <w:rPr/>
        <w:t xml:space="preserve">386 �����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</w:t>
      </w:r>
      <w:r>
        <w:rPr/>
        <w:t>室�� ��</w:t>
      </w:r>
      <w:r>
        <w:rPr/>
        <w:t>४��</w:t>
      </w:r>
      <w:r>
        <w:rPr/>
        <w:t>祭�� �����</w:t>
      </w:r>
      <w:r>
        <w:rPr/>
        <w:t>.  ���� TS �</w:t>
      </w:r>
      <w:r>
        <w:rPr/>
        <w:t>ᯮ������ �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᫨ </w:t>
      </w:r>
      <w:r>
        <w:rPr/>
        <w:t xml:space="preserve">䫠� </w:t>
      </w:r>
      <w:r>
        <w:rPr/>
        <w:t>TS ��⠭�����,  ������ �</w:t>
      </w:r>
      <w:r>
        <w:rPr/>
        <w:t xml:space="preserve">믮������ ������樨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墠�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᫨ ��⠭������ ��� </w:t>
      </w:r>
      <w:r>
        <w:rPr/>
        <w:t xml:space="preserve">䫠�� </w:t>
      </w:r>
      <w:r>
        <w:rPr/>
        <w:t>TS � MP, � ���</w:t>
      </w:r>
      <w:r>
        <w:rPr/>
        <w:t>墠�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</w:t>
      </w:r>
      <w:r>
        <w:rPr/>
        <w:t xml:space="preserve">樨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</w:t>
      </w:r>
      <w:r>
        <w:rPr/>
        <w:t>ࠧ��</w:t>
      </w:r>
      <w:r>
        <w:rPr/>
        <w:t>,  �᫨ �</w:t>
      </w:r>
      <w:r>
        <w:rPr/>
        <w:t>믮������ ������樨  �</w:t>
      </w:r>
      <w:r>
        <w:rPr/>
        <w:t>ந��</w:t>
      </w:r>
      <w:r>
        <w:rPr/>
        <w:t>諮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砫� �믮������ ������樨 </w:t>
      </w:r>
      <w:r>
        <w:rPr/>
        <w:t>ESC, � ��</w:t>
      </w:r>
      <w:r>
        <w:rPr/>
        <w:t>। ⥬</w:t>
      </w:r>
      <w:r>
        <w:rPr/>
        <w:t xml:space="preserve">, ��� </w:t>
      </w:r>
      <w:r>
        <w:rPr/>
        <w:t>ᬮ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 �������� </w:t>
      </w:r>
      <w:r>
        <w:rPr/>
        <w:t>ESC,  ����� ���</w:t>
      </w:r>
      <w:r>
        <w:rPr/>
        <w:t>ॡ������� ��࠭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� ���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LTS ����</w:t>
      </w:r>
      <w:r>
        <w:rPr/>
        <w:t>砥��� �� � �</w:t>
      </w:r>
      <w:r>
        <w:rPr/>
        <w:t>ਪ������ �ணࠬ�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       ��⥬��� �</w:t>
      </w:r>
      <w:r>
        <w:rPr/>
        <w:t>ணࠬ���� ���ᯥ</w:t>
      </w:r>
      <w:r>
        <w:rPr/>
        <w:t>祭��</w:t>
      </w:r>
      <w:r>
        <w:rPr/>
        <w:t>. �� �</w:t>
      </w:r>
      <w:r>
        <w:rPr/>
        <w:t>ਢ�����஢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��� ����� �</w:t>
      </w:r>
      <w:r>
        <w:rPr/>
        <w:t>믮������� ⮫쪮 �� �</w:t>
      </w:r>
      <w:r>
        <w:rPr/>
        <w:t>஢�� �</w:t>
      </w:r>
      <w:r>
        <w:rPr/>
        <w:t>㫥���� �</w:t>
      </w:r>
      <w:r>
        <w:rPr/>
        <w:t>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C     ���������� </w:t>
      </w:r>
      <w:r>
        <w:rPr/>
        <w:t>䫠�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      ���</w:t>
      </w:r>
      <w:r>
        <w:rPr/>
        <w:t>ᠭ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</w:t>
      </w:r>
      <w:r>
        <w:rPr/>
        <w:t>486 �386  �286  �86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5          �CMC     �2   �2    �2    �2  ����������� </w:t>
      </w:r>
      <w:r>
        <w:rPr/>
        <w:t>䫠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�    �     �     �   �</w:t>
      </w:r>
      <w:r>
        <w:rPr/>
        <w:t>७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MC ������� ���</w:t>
      </w:r>
      <w:r>
        <w:rPr/>
        <w:t>祭�� 䫠�� ��</w:t>
      </w:r>
      <w:r>
        <w:rPr/>
        <w:t>७�� �� 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䫠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     �</w:t>
      </w:r>
      <w:r>
        <w:rPr/>
        <w:t>ࠢ����� ���� �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  �����                ���</w:t>
      </w:r>
      <w:r>
        <w:rPr/>
        <w:t>ᠭ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</w:t>
      </w:r>
      <w:r>
        <w:rPr/>
        <w:t>486�386�286�86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C ib       �CMP AL,imm8    �1  �2  �3  �4      ��</w:t>
      </w:r>
      <w:r>
        <w:rPr/>
        <w:t>ࠢ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���� � </w:t>
      </w:r>
      <w:r>
        <w:rPr/>
        <w:t>AL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D iw       �CMP AX,imm16   �1  �2  �   �       ��</w:t>
      </w:r>
      <w:r>
        <w:rPr/>
        <w:t>ࠢ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  ᫮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</w:t>
      </w:r>
      <w:r>
        <w:rPr/>
        <w:t>EAX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D id       �CMP AX,imm32   �1  �2  �   �       ��</w:t>
      </w:r>
      <w:r>
        <w:rPr/>
        <w:t>ࠢ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᫮�� � </w:t>
      </w:r>
      <w:r>
        <w:rPr/>
        <w:t>EAX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0 /7 ib    �CMP r/m8,imm8  �1/2�2/5�3/6�4/10+EA��</w:t>
      </w:r>
      <w:r>
        <w:rPr/>
        <w:t>ࠢ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 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⮬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1 /7 iw    �CMP r/m32,imm32�1/2�2/5�3/6�4/10+EA��</w:t>
      </w:r>
      <w:r>
        <w:rPr/>
        <w:t>ࠢ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  ᫮��  </w:t>
      </w:r>
      <w:r>
        <w:rPr/>
        <w:t>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᫮���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1 /7 id    �CMP r/m32,imm32�1/2�2/5�   �       ��</w:t>
      </w:r>
      <w:r>
        <w:rPr/>
        <w:t>ࠢ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᫮�� 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  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3 /7 ib    �CMP r/m16,imm8 �1/2�2/5�   �       ��</w:t>
      </w:r>
      <w:r>
        <w:rPr/>
        <w:t>ࠢ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��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</w:t>
      </w:r>
      <w:r>
        <w:rPr/>
        <w:t>७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��</w:t>
      </w:r>
      <w:r>
        <w:rPr/>
        <w:t>, � ᫮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 </w:t>
      </w:r>
      <w:r>
        <w:rPr/>
        <w:t>r/m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3 /7 ib    �CMP r/m32,imm8 �1/2�2/5�   �       ��</w:t>
      </w:r>
      <w:r>
        <w:rPr/>
        <w:t>ࠢ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��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</w:t>
      </w:r>
      <w:r>
        <w:rPr/>
        <w:t>७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��</w:t>
      </w:r>
      <w:r>
        <w:rPr/>
        <w:t>, � 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  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8 /r       �CMP r/m8,r8    �1/2�2/5�2/7�3/9+EA ��</w:t>
      </w:r>
      <w:r>
        <w:rPr/>
        <w:t>ࠢ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⮢���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   �  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9 /r       �CMP r/m16,r16  �1/2�2/5�2/7�3/9+EA ��</w:t>
      </w:r>
      <w:r>
        <w:rPr/>
        <w:t>ࠢ����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�� 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</w:t>
      </w:r>
      <w:r>
        <w:rPr/>
        <w:t>஬ � ᫮�� 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᫮���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9 /r       �CMP r/m32,r32  �1/2�2/5�   �       ��</w:t>
      </w:r>
      <w:r>
        <w:rPr/>
        <w:t>ࠢ����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�� 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</w:t>
      </w:r>
      <w:r>
        <w:rPr/>
        <w:t>஬ 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᫮�� 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  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A /r       �CMP r8,r/m32   �1/2�2/6�2/6�3/9+EA ��</w:t>
      </w:r>
      <w:r>
        <w:rPr/>
        <w:t>ࠢ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 </w:t>
      </w:r>
      <w:r>
        <w:rPr/>
        <w:t>r/m �  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⮢� 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</w:t>
      </w:r>
      <w:r>
        <w:rPr/>
        <w:t>஬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B /r       �CMP r16,r/m8   �1/2�2/6�2/6�3/9+EA ��</w:t>
      </w:r>
      <w:r>
        <w:rPr/>
        <w:t>ࠢ�����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 </w:t>
      </w:r>
      <w:r>
        <w:rPr/>
        <w:t xml:space="preserve">r/m � </w:t>
      </w:r>
      <w:r>
        <w:rPr/>
        <w:t>ॣ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</w:t>
      </w:r>
      <w:r>
        <w:rPr/>
        <w:t>஬   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</w:t>
      </w:r>
      <w:r>
        <w:rPr/>
        <w:t>஬ � ᫮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B /r       �CMP r32,r/m32  �1/2�2/6�   �       ��</w:t>
      </w:r>
      <w:r>
        <w:rPr/>
        <w:t>ࠢ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��  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</w:t>
      </w:r>
      <w:r>
        <w:rPr/>
        <w:t xml:space="preserve">r/m � 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</w:t>
      </w:r>
      <w:r>
        <w:rPr/>
        <w:t>஬ ࠧ��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�   �   �       �������� ᫮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MP ���⠥� ��</w:t>
      </w:r>
      <w:r>
        <w:rPr/>
        <w:t>ன ���࠭� �� ��</w:t>
      </w:r>
      <w:r>
        <w:rPr>
          <w:rtl w:val="true"/>
        </w:rPr>
        <w:t>ࢮ</w:t>
      </w:r>
      <w:r>
        <w:rPr/>
        <w:t>��</w:t>
      </w:r>
      <w:r>
        <w:rPr/>
        <w:t>, ��, 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稥 �� ������樨 </w:t>
      </w:r>
      <w:r>
        <w:rPr/>
        <w:t>SUB, �� ��</w:t>
      </w:r>
      <w:r>
        <w:rPr/>
        <w:t>࠭�� १����</w:t>
      </w:r>
      <w:r>
        <w:rPr/>
        <w:t>, � ⮫</w:t>
      </w:r>
      <w:r>
        <w:rPr/>
        <w:t>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祭�� 䫠���</w:t>
      </w:r>
      <w:r>
        <w:rPr/>
        <w:t>.  �������� CMP ���</w:t>
      </w:r>
      <w:r>
        <w:rPr/>
        <w:t>筮 �</w:t>
      </w:r>
      <w:r>
        <w:rPr/>
        <w:t>ᯮ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᫮��</w:t>
      </w:r>
      <w:r>
        <w:rPr/>
        <w:t xml:space="preserve">묨 ���室��� �  ������樥�  </w:t>
      </w:r>
      <w:r>
        <w:rPr/>
        <w:t>SET��.  �᫨  ��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ॢ���</w:t>
      </w:r>
      <w:r>
        <w:rPr/>
        <w:t>騩 ����  ����</w:t>
      </w:r>
      <w:r>
        <w:rPr/>
        <w:t>,  �</w:t>
      </w:r>
      <w:r>
        <w:rPr/>
        <w:t>ࠢ�������� � �����।�</w:t>
      </w:r>
      <w:r>
        <w:rPr/>
        <w:t>⢥��� ���⮢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�</w:t>
      </w:r>
      <w:r>
        <w:rPr/>
        <w:t>, � ���� ������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S    �</w:t>
      </w:r>
      <w:r>
        <w:rPr/>
        <w:t>ࠢ����� ���� �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S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SW  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SD  *                     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   ���</w:t>
      </w:r>
      <w:r>
        <w:rPr/>
        <w:t>ᠭ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</w:t>
      </w:r>
      <w:r>
        <w:rPr/>
        <w:t>486�386�286�86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6        �CMPS m8,m8     �8  �10 �8  �22   ��</w:t>
      </w:r>
      <w:r>
        <w:rPr/>
        <w:t xml:space="preserve">ࠢ����� ���� </w:t>
      </w:r>
      <w:r>
        <w:rPr/>
        <w:t>ES: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</w:t>
      </w:r>
      <w:r>
        <w:rPr/>
        <w:t>[(E)DI]    (��</w:t>
      </w:r>
      <w:r>
        <w:rPr/>
        <w:t>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���</w:t>
      </w:r>
      <w:r>
        <w:rPr/>
        <w:t>࠭�</w:t>
      </w:r>
      <w:r>
        <w:rPr/>
        <w:t>) � [(E)SI]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</w:t>
      </w:r>
      <w:r>
        <w:rPr/>
        <w:t>(���� ���</w:t>
      </w:r>
      <w:r>
        <w:rPr/>
        <w:t>࠭�</w:t>
      </w:r>
      <w:r>
        <w:rPr/>
        <w:t>)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7        �CMPS m16,m16   �8  �10 �8  �22   ��</w:t>
      </w:r>
      <w:r>
        <w:rPr/>
        <w:t xml:space="preserve">ࠢ����� ᫮� </w:t>
      </w:r>
      <w:r>
        <w:rPr/>
        <w:t>ES: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</w:t>
      </w:r>
      <w:r>
        <w:rPr/>
        <w:t>[(E)DI]    (��</w:t>
      </w:r>
      <w:r>
        <w:rPr/>
        <w:t>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���</w:t>
      </w:r>
      <w:r>
        <w:rPr/>
        <w:t>࠭�</w:t>
      </w:r>
      <w:r>
        <w:rPr/>
        <w:t>) � [(E)SI]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</w:t>
      </w:r>
      <w:r>
        <w:rPr/>
        <w:t>(���� ���</w:t>
      </w:r>
      <w:r>
        <w:rPr/>
        <w:t>࠭�</w:t>
      </w:r>
      <w:r>
        <w:rPr/>
        <w:t>)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7        �CMPS m32,m32   �8  �10 �   �     ��</w:t>
      </w:r>
      <w:r>
        <w:rPr/>
        <w:t>ࠢ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᫮�    </w:t>
      </w:r>
      <w:r>
        <w:rPr/>
        <w:t>ES:[(E)DI]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</w:t>
      </w:r>
      <w:r>
        <w:rPr/>
        <w:t>(��</w:t>
      </w:r>
      <w:r>
        <w:rPr/>
        <w:t>ன ���࠭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</w:t>
      </w:r>
      <w:r>
        <w:rPr/>
        <w:t>[(E)SI]    (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���</w:t>
      </w:r>
      <w:r>
        <w:rPr/>
        <w:t>࠭�</w:t>
      </w:r>
      <w:r>
        <w:rPr/>
        <w:t>).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6        �CMPSB          �8  �10 �8  �22   ��</w:t>
      </w:r>
      <w:r>
        <w:rPr/>
        <w:t xml:space="preserve">ࠢ����� ���� </w:t>
      </w:r>
      <w:r>
        <w:rPr/>
        <w:t>ES: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</w:t>
      </w:r>
      <w:r>
        <w:rPr/>
        <w:t>[(E)DI] � DS[SI]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7        �CMPSW          �8  �10 �8  �22   ��</w:t>
      </w:r>
      <w:r>
        <w:rPr/>
        <w:t xml:space="preserve">ࠢ����� ᫮� </w:t>
      </w:r>
      <w:r>
        <w:rPr/>
        <w:t>ES: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</w:t>
      </w:r>
      <w:r>
        <w:rPr/>
        <w:t>[(E)DI] � DS[SI]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7        �CMPSBD         �8  �10 �   �     ��</w:t>
      </w:r>
      <w:r>
        <w:rPr/>
        <w:t>ࠢ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᫮� </w:t>
      </w:r>
      <w:r>
        <w:rPr/>
        <w:t>ES:[(E)DI]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�   �   �   �     �</w:t>
      </w:r>
      <w:r>
        <w:rPr/>
        <w:t>DS[SI]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MPS �</w:t>
      </w:r>
      <w:r>
        <w:rPr/>
        <w:t>ࠢ������ ����</w:t>
      </w:r>
      <w:r>
        <w:rPr/>
        <w:t>, ᫮�� ��� ������� ᫮��,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஥ </w:t>
      </w:r>
      <w:r>
        <w:rPr/>
        <w:t xml:space="preserve">㪠�뢠�� ���筨� </w:t>
      </w:r>
      <w:r>
        <w:rPr/>
        <w:t xml:space="preserve">(������� </w:t>
      </w:r>
      <w:r>
        <w:rPr/>
        <w:t>ॣ����</w:t>
      </w:r>
      <w:r>
        <w:rPr/>
        <w:t>) �  ���⮬,  ᫮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᫮���</w:t>
      </w:r>
      <w:r>
        <w:rPr/>
        <w:t>,  �� ���</w:t>
      </w:r>
      <w:r>
        <w:rPr/>
        <w:t xml:space="preserve">஥ </w:t>
      </w:r>
      <w:r>
        <w:rPr/>
        <w:t>㪠�뢠�� �</w:t>
      </w:r>
      <w:r>
        <w:rPr/>
        <w:t xml:space="preserve">ਥ���� </w:t>
      </w:r>
      <w:r>
        <w:rPr/>
        <w:t>(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>ਡ�� ࠧ��� ���� � ������ ������</w:t>
      </w:r>
      <w:r>
        <w:rPr/>
        <w:t xml:space="preserve">樨 </w:t>
      </w:r>
      <w:r>
        <w:rPr/>
        <w:t xml:space="preserve">ࠢ�� </w:t>
      </w:r>
      <w:r>
        <w:rPr/>
        <w:t>16, �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⢥  ��</w:t>
      </w:r>
      <w:r>
        <w:rPr/>
        <w:t xml:space="preserve">室����  � 楫����� �������� </w:t>
      </w:r>
      <w:r>
        <w:rPr/>
        <w:t xml:space="preserve">ॣ���஢ </w:t>
      </w:r>
      <w:r>
        <w:rPr/>
        <w:t>(���</w:t>
      </w:r>
      <w:r>
        <w:rPr/>
        <w:t>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ਥ����</w:t>
      </w:r>
      <w:r>
        <w:rPr/>
        <w:t>) ���� �</w:t>
      </w:r>
      <w:r>
        <w:rPr/>
        <w:t>ᯮ�</w:t>
      </w:r>
      <w:r>
        <w:rPr/>
        <w:t xml:space="preserve">짮������ </w:t>
      </w:r>
      <w:r>
        <w:rPr/>
        <w:t xml:space="preserve">ॣ����� </w:t>
      </w:r>
      <w:r>
        <w:rPr/>
        <w:t>SI � DI.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砥 ����  �</w:t>
      </w:r>
      <w:r>
        <w:rPr/>
        <w:t>ᯮ�</w:t>
      </w:r>
      <w:r>
        <w:rPr/>
        <w:t xml:space="preserve">짮������  </w:t>
      </w:r>
      <w:r>
        <w:rPr/>
        <w:t xml:space="preserve">ॣ����� </w:t>
      </w:r>
      <w:r>
        <w:rPr/>
        <w:t>ESI � EDI.  ��</w:t>
      </w:r>
      <w:r>
        <w:rPr/>
        <w:t>।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樨 </w:t>
      </w:r>
      <w:r>
        <w:rPr/>
        <w:t>CMPS ����</w:t>
      </w:r>
      <w:r>
        <w:rPr/>
        <w:t xml:space="preserve">㧨� � </w:t>
      </w:r>
      <w:r>
        <w:rPr/>
        <w:t xml:space="preserve">ॣ����� </w:t>
      </w:r>
      <w:r>
        <w:rPr/>
        <w:t>SI � DI �</w:t>
      </w:r>
      <w:r>
        <w:rPr/>
        <w:t>ࠢ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ࠢ����� �</w:t>
      </w:r>
      <w:r>
        <w:rPr/>
        <w:t>믮������  ��⥬ ���</w:t>
      </w:r>
      <w:r>
        <w:rPr/>
        <w:t>⠭�� ���</w:t>
      </w:r>
      <w:r>
        <w:rPr/>
        <w:t>࠭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뢠�� ������� </w:t>
      </w:r>
      <w:r>
        <w:rPr/>
        <w:t>ॣ���� �ਥ�����</w:t>
      </w:r>
      <w:r>
        <w:rPr/>
        <w:t>,  � ���</w:t>
      </w:r>
      <w:r>
        <w:rPr/>
        <w:t>࠭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뢠�� ������� </w:t>
      </w:r>
      <w:r>
        <w:rPr/>
        <w:t>ॣ���� 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⨬</w:t>
      </w:r>
      <w:r>
        <w:rPr/>
        <w:t>, �� ���</w:t>
      </w:r>
      <w:r>
        <w:rPr/>
        <w:t>ࠢ������ ���</w:t>
      </w:r>
      <w:r>
        <w:rPr/>
        <w:t>⠭�� ��� CMPS ���� [SI]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I] ��� [EDI] - [EDI].  ���� ���</w:t>
      </w:r>
      <w:r>
        <w:rPr/>
        <w:t xml:space="preserve">࠭� </w:t>
      </w:r>
      <w:r>
        <w:rPr/>
        <w:t>(SI ���  DI)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ᮡ�� ���</w:t>
      </w:r>
      <w:r>
        <w:rPr/>
        <w:t>筨�</w:t>
      </w:r>
      <w:r>
        <w:rPr/>
        <w:t>,  �  �</w:t>
      </w:r>
      <w:r>
        <w:rPr/>
        <w:t xml:space="preserve">ࠢ� </w:t>
      </w:r>
      <w:r>
        <w:rPr/>
        <w:t>(DI ��� EDI) - �</w:t>
      </w:r>
      <w:r>
        <w:rPr/>
        <w:t>ਥ���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冷� �� �</w:t>
      </w:r>
      <w:r>
        <w:rPr/>
        <w:t>ࠢ����� � ⥬</w:t>
      </w:r>
      <w:r>
        <w:rPr/>
        <w:t>,  ����� ���</w:t>
      </w:r>
      <w:r>
        <w:rPr/>
        <w:t>筮 �</w:t>
      </w:r>
      <w:r>
        <w:rPr/>
        <w:t xml:space="preserve">ਭ�� �ମ�  </w:t>
      </w:r>
      <w:r>
        <w:rPr/>
        <w:t>Intel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�</w:t>
      </w:r>
      <w:r>
        <w:rPr/>
        <w:t xml:space="preserve">࠭� </w:t>
      </w:r>
      <w:r>
        <w:rPr/>
        <w:t>- �� �</w:t>
      </w:r>
      <w:r>
        <w:rPr/>
        <w:t>ਥ����</w:t>
      </w:r>
      <w:r>
        <w:rPr/>
        <w:t>, � �</w:t>
      </w:r>
      <w:r>
        <w:rPr/>
        <w:t xml:space="preserve">ࠢ� </w:t>
      </w:r>
      <w:r>
        <w:rPr/>
        <w:t>- ���</w:t>
      </w:r>
      <w:r>
        <w:rPr/>
        <w:t>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</w:t>
      </w:r>
      <w:r>
        <w:rPr/>
        <w:t>⠭�� �� ��</w:t>
      </w:r>
      <w:r>
        <w:rPr/>
        <w:t>࠭����</w:t>
      </w:r>
      <w:r>
        <w:rPr/>
        <w:t>, ��������� ��</w:t>
      </w:r>
      <w:r>
        <w:rPr/>
        <w:t>ࠦ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䫠��</w:t>
      </w:r>
      <w:r>
        <w:rPr/>
        <w:t>. ���� ���</w:t>
      </w:r>
      <w:r>
        <w:rPr/>
        <w:t>࠭��� ��।�����</w:t>
      </w:r>
      <w:r>
        <w:rPr/>
        <w:t>, ���� �� �</w:t>
      </w:r>
      <w:r>
        <w:rPr/>
        <w:t>ࠢ�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᫮�� ��� ������ ᫮��</w:t>
      </w:r>
      <w:r>
        <w:rPr/>
        <w:t>.  �᫨ �� ��������� ���� ��</w:t>
      </w:r>
      <w:r>
        <w:rPr/>
        <w:t>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ᥣ����</w:t>
      </w:r>
      <w:r>
        <w:rPr/>
        <w:t>,  � ��� ��</w:t>
      </w:r>
      <w:r>
        <w:rPr>
          <w:rtl w:val="true"/>
        </w:rPr>
        <w:t>ࢮ</w:t>
      </w:r>
      <w:r>
        <w:rPr/>
        <w:t xml:space="preserve">�� ���࠭�� </w:t>
      </w:r>
      <w:r>
        <w:rPr/>
        <w:t>(SI ��� ESI)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 </w:t>
      </w:r>
      <w:r>
        <w:rPr/>
        <w:t>DI. ��</w:t>
      </w:r>
      <w:r>
        <w:rPr/>
        <w:t xml:space="preserve">ன ���࠭� </w:t>
      </w:r>
      <w:r>
        <w:rPr/>
        <w:t>(DI ��� EDI) ������ ���</w:t>
      </w:r>
      <w:r>
        <w:rPr/>
        <w:t>ᮢ�����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ॣ���� </w:t>
      </w:r>
      <w:r>
        <w:rPr/>
        <w:t>ES. ��</w:t>
      </w:r>
      <w:r>
        <w:rPr/>
        <w:t>८�।������ ᥣ���� �� ����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>믮������ �</w:t>
      </w:r>
      <w:r>
        <w:rPr/>
        <w:t>ࠢ����� ������� ॣ���� ���</w:t>
      </w:r>
      <w:r>
        <w:rPr/>
        <w:t>筨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ॣ����  �ਥ����� ��⮬���᪨ �த��������</w:t>
      </w:r>
      <w:r>
        <w:rPr/>
        <w:t xml:space="preserve">.  �᫨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ࠢ����� ࠢ�� </w:t>
      </w:r>
      <w:r>
        <w:rPr/>
        <w:t>0 (�</w:t>
      </w:r>
      <w:r>
        <w:rPr/>
        <w:t xml:space="preserve">믮����� �������� </w:t>
      </w:r>
      <w:r>
        <w:rPr/>
        <w:t xml:space="preserve">CLD),  � </w:t>
      </w:r>
      <w:r>
        <w:rPr/>
        <w:t xml:space="preserve">ॣ�����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稢�����</w:t>
      </w:r>
      <w:r>
        <w:rPr/>
        <w:t xml:space="preserve">. �᫨  </w:t>
      </w:r>
      <w:r>
        <w:rPr/>
        <w:t>䫠�  ���</w:t>
      </w:r>
      <w:r>
        <w:rPr/>
        <w:t xml:space="preserve">ࠢ�����  ࠢ�� </w:t>
      </w:r>
      <w:r>
        <w:rPr/>
        <w:t>1 (�</w:t>
      </w:r>
      <w:r>
        <w:rPr/>
        <w:t>뫠 �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STD), � ���</w:t>
      </w:r>
      <w:r>
        <w:rPr/>
        <w:t xml:space="preserve">祭�� </w:t>
      </w:r>
      <w:r>
        <w:rPr/>
        <w:t xml:space="preserve">ॣ���஢ </w:t>
      </w:r>
      <w:r>
        <w:rPr/>
        <w:t>㬥�������</w:t>
      </w:r>
      <w:r>
        <w:rPr/>
        <w:t>. �᫨ �</w:t>
      </w:r>
      <w:r>
        <w:rPr/>
        <w:t>ࠢ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 xml:space="preserve">,  �  </w:t>
      </w:r>
      <w:r>
        <w:rPr/>
        <w:t xml:space="preserve">ॣ����� </w:t>
      </w:r>
      <w:r>
        <w:rPr/>
        <w:t xml:space="preserve">㬥������� ��� 㢥��稢����� �� </w:t>
      </w:r>
      <w:r>
        <w:rPr/>
        <w:t>1,  �᫨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������� ᫮�� </w:t>
      </w:r>
      <w:r>
        <w:rPr/>
        <w:t>- �� 2, � �᫨ ������ ᫮�� - � �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�����</w:t>
      </w:r>
      <w:r>
        <w:rPr/>
        <w:t xml:space="preserve">樨 </w:t>
      </w:r>
      <w:r>
        <w:rPr/>
        <w:t>CMPS ��� ����, ᫮�� � �������� ᫮��</w:t>
      </w:r>
    </w:p>
    <w:p>
      <w:pPr>
        <w:pStyle w:val="PreformattedText"/>
        <w:bidi w:val="0"/>
        <w:jc w:val="left"/>
        <w:rPr/>
      </w:pPr>
      <w:r>
        <w:rPr/>
        <w:t xml:space="preserve">       ����� ������</w:t>
      </w:r>
      <w:r>
        <w:rPr/>
        <w:t xml:space="preserve">樨 </w:t>
      </w:r>
      <w:r>
        <w:rPr/>
        <w:t xml:space="preserve">CMPSB, CMPSW � CMPSD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 xml:space="preserve">樨 </w:t>
      </w:r>
      <w:r>
        <w:rPr/>
        <w:t>CMPS �� �</w:t>
      </w:r>
      <w:r>
        <w:rPr/>
        <w:t>ࠢ����� ������ ����</w:t>
      </w:r>
      <w:r>
        <w:rPr/>
        <w:t>,  ᫮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᫮� </w:t>
      </w:r>
      <w:r>
        <w:rPr/>
        <w:t>CX ��� ECX ����� �</w:t>
      </w:r>
      <w:r>
        <w:rPr/>
        <w:t>।��</w:t>
      </w:r>
      <w:r>
        <w:rPr/>
        <w:t>⢮���� ��</w:t>
      </w:r>
      <w:r>
        <w:rPr/>
        <w:t xml:space="preserve">䨪� </w:t>
      </w:r>
      <w:r>
        <w:rPr/>
        <w:t>REPE ��� REPNE. 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஡�� �� �⮩ ����</w:t>
      </w:r>
      <w:r>
        <w:rPr/>
        <w:t>樨 ��</w:t>
      </w:r>
      <w:r>
        <w:rPr/>
        <w:t>᪠�</w:t>
      </w:r>
      <w:r>
        <w:rPr/>
        <w:t>뢠���� � ���</w:t>
      </w:r>
      <w:r>
        <w:rPr/>
        <w:t xml:space="preserve">ᠭ�� </w:t>
      </w:r>
      <w:r>
        <w:rPr/>
        <w:t>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XCHG �</w:t>
      </w:r>
      <w:r>
        <w:rPr/>
        <w:t xml:space="preserve">ࠢ����� � �����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   ���</w:t>
      </w:r>
      <w:r>
        <w:rPr/>
        <w:t>ᠭ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</w:t>
      </w:r>
      <w:r>
        <w:rPr/>
        <w:t>486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A6/r �CMPXCHG r/m8,r8  �6/7, �᫨ �</w:t>
      </w:r>
      <w:r>
        <w:rPr/>
        <w:t>ࠢ��</w:t>
      </w:r>
      <w:r>
        <w:rPr/>
        <w:t>-��</w:t>
      </w:r>
      <w:r>
        <w:rPr/>
        <w:t xml:space="preserve">ࠢ�����  </w:t>
      </w:r>
      <w:r>
        <w:rPr/>
        <w:t>AL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��� �</w:t>
      </w:r>
      <w:r>
        <w:rPr/>
        <w:t>믮����� ��</w:t>
      </w:r>
      <w:r>
        <w:rPr/>
        <w:t>-����⮬  r/m.  �᫨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��</w:t>
      </w:r>
      <w:r>
        <w:rPr/>
        <w:t>譮</w:t>
      </w:r>
      <w:r>
        <w:rPr/>
        <w:t xml:space="preserve">; 6/10, �᫨���� </w:t>
      </w:r>
      <w:r>
        <w:rPr/>
        <w:t>ࠢ��</w:t>
      </w:r>
      <w:r>
        <w:rPr/>
        <w:t>, � 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�</w:t>
      </w:r>
      <w:r>
        <w:rPr/>
        <w:t>ࠢ�����  �����</w:t>
      </w:r>
      <w:r>
        <w:rPr/>
        <w:t xml:space="preserve">-�⠭��������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</w:t>
      </w:r>
      <w:r>
        <w:rPr/>
        <w:t>訫��� ��㤠筮  �</w:t>
      </w:r>
      <w:r>
        <w:rPr/>
        <w:t>ZF,   �   ���⮢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</w:t>
      </w:r>
      <w:r>
        <w:rPr/>
        <w:t>ॣ���� ����</w:t>
      </w:r>
      <w:r>
        <w:rPr/>
        <w:t>㦠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� � ����  </w:t>
      </w:r>
      <w:r>
        <w:rPr/>
        <w:t>r/m.  �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�⨢���   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</w:t>
      </w:r>
      <w:r>
        <w:rPr/>
        <w:t xml:space="preserve">䫠� </w:t>
      </w:r>
      <w:r>
        <w:rPr/>
        <w:t>ZF ��</w:t>
      </w:r>
      <w:r>
        <w:rPr/>
        <w:t>頥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 ���� </w:t>
      </w:r>
      <w:r>
        <w:rPr/>
        <w:t>r/m  �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����� � </w:t>
      </w:r>
      <w:r>
        <w:rPr/>
        <w:t>AL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A7/r �CMPXCHG r/m16,r16�6/7, �᫨ �</w:t>
      </w:r>
      <w:r>
        <w:rPr/>
        <w:t>ࠢ��</w:t>
      </w:r>
      <w:r>
        <w:rPr/>
        <w:t>-��</w:t>
      </w:r>
      <w:r>
        <w:rPr/>
        <w:t xml:space="preserve">ࠢ�����  </w:t>
      </w:r>
      <w:r>
        <w:rPr/>
        <w:t>AX   c�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��� �</w:t>
      </w:r>
      <w:r>
        <w:rPr/>
        <w:t>믮����� ��</w:t>
      </w:r>
      <w:r>
        <w:rPr/>
        <w:t>-�᫮���  r/m.  �᫨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��</w:t>
      </w:r>
      <w:r>
        <w:rPr/>
        <w:t>譮</w:t>
      </w:r>
      <w:r>
        <w:rPr/>
        <w:t xml:space="preserve">; 6/10, �᫨���� </w:t>
      </w:r>
      <w:r>
        <w:rPr/>
        <w:t>ࠢ��</w:t>
      </w:r>
      <w:r>
        <w:rPr/>
        <w:t>, � 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�</w:t>
      </w:r>
      <w:r>
        <w:rPr/>
        <w:t>ࠢ�����  �����</w:t>
      </w:r>
      <w:r>
        <w:rPr/>
        <w:t xml:space="preserve">-�⠭��������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</w:t>
      </w:r>
      <w:r>
        <w:rPr/>
        <w:t>訫��� ��㤠筮  �</w:t>
      </w:r>
      <w:r>
        <w:rPr/>
        <w:t xml:space="preserve">ZF, � </w:t>
      </w:r>
      <w:r>
        <w:rPr/>
        <w:t>ॣ���� ࠧ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�</w:t>
      </w:r>
      <w:r>
        <w:rPr/>
        <w:t>஬ � ᫮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</w:t>
      </w:r>
      <w:r>
        <w:rPr/>
        <w:t xml:space="preserve">㦠���� � ᫮�� </w:t>
      </w:r>
      <w:r>
        <w:rPr/>
        <w:t>r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</w:t>
      </w:r>
      <w:r>
        <w:rPr/>
        <w:t>/m.  �   ��⨢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�</w:t>
      </w:r>
      <w:r>
        <w:rPr/>
        <w:t xml:space="preserve">砥   䫠�   </w:t>
      </w:r>
      <w:r>
        <w:rPr/>
        <w:t>ZF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�</w:t>
      </w:r>
      <w:r>
        <w:rPr/>
        <w:t>頥���</w:t>
      </w:r>
      <w:r>
        <w:rPr/>
        <w:t>, � ᫮��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</w:t>
      </w:r>
      <w:r>
        <w:rPr/>
        <w:t>r/m  ����</w:t>
      </w:r>
      <w:r>
        <w:rPr/>
        <w:t>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</w:t>
      </w:r>
      <w:r>
        <w:rPr/>
        <w:t xml:space="preserve">ॣ���� </w:t>
      </w:r>
      <w:r>
        <w:rPr/>
        <w:t>AX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0F A7/r �CMPXCHG r/m32,r32�6/7, �᫨ �</w:t>
      </w:r>
      <w:r>
        <w:rPr/>
        <w:t>ࠢ��</w:t>
      </w:r>
      <w:r>
        <w:rPr/>
        <w:t>-��</w:t>
      </w:r>
      <w:r>
        <w:rPr/>
        <w:t xml:space="preserve">ࠢ�����  </w:t>
      </w:r>
      <w:r>
        <w:rPr/>
        <w:t>EAX   c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��� �</w:t>
      </w:r>
      <w:r>
        <w:rPr/>
        <w:t>믮����� ��</w:t>
      </w:r>
      <w:r>
        <w:rPr/>
        <w:t>-�������     ᫮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��</w:t>
      </w:r>
      <w:r>
        <w:rPr/>
        <w:t>譮</w:t>
      </w:r>
      <w:r>
        <w:rPr/>
        <w:t xml:space="preserve">; 6/10, �᫨�r/m. �᫨ ��� 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�</w:t>
      </w:r>
      <w:r>
        <w:rPr/>
        <w:t>ࠢ�����  �����</w:t>
      </w:r>
      <w:r>
        <w:rPr/>
        <w:t>-���, �  ��⠭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</w:t>
      </w:r>
      <w:r>
        <w:rPr/>
        <w:t xml:space="preserve">訫��� ��㤠筮  ������� 䫠�  </w:t>
      </w:r>
      <w:r>
        <w:rPr/>
        <w:t>ZF, �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</w:t>
      </w:r>
      <w:r>
        <w:rPr/>
        <w:t>ॣ���� ࠧ��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������ ᫮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</w:t>
      </w:r>
      <w:r>
        <w:rPr/>
        <w:t>㦠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᫮�� </w:t>
      </w:r>
      <w:r>
        <w:rPr/>
        <w:t>r/m.  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⨢��� ��</w:t>
      </w:r>
      <w:r>
        <w:rPr/>
        <w:t>砥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</w:t>
      </w:r>
      <w:r>
        <w:rPr/>
        <w:t>ZF ��</w:t>
      </w:r>
      <w:r>
        <w:rPr/>
        <w:t>頥���</w:t>
      </w:r>
      <w:r>
        <w:rPr/>
        <w:t>,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������  ᫮�� </w:t>
      </w:r>
      <w:r>
        <w:rPr/>
        <w:t>r/m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���</w:t>
      </w:r>
      <w:r>
        <w:rPr/>
        <w:t>㦠���� 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�                 ������ </w:t>
      </w:r>
      <w:r>
        <w:rPr/>
        <w:t>EAX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MPXCHG �</w:t>
      </w:r>
      <w:r>
        <w:rPr/>
        <w:t xml:space="preserve">ࠢ������ �������� </w:t>
      </w:r>
      <w:r>
        <w:rPr/>
        <w:t>(</w:t>
      </w:r>
      <w:r>
        <w:rPr/>
        <w:t xml:space="preserve">ॣ����  </w:t>
      </w:r>
      <w:r>
        <w:rPr/>
        <w:t>AL,  AX,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EAX) � �</w:t>
      </w:r>
      <w:r>
        <w:rPr/>
        <w:t>ਥ������</w:t>
      </w:r>
      <w:r>
        <w:rPr/>
        <w:t xml:space="preserve">.  �᫨ ��� </w:t>
      </w:r>
      <w:r>
        <w:rPr/>
        <w:t>ࠢ��</w:t>
      </w:r>
      <w:r>
        <w:rPr/>
        <w:t>, � ���</w:t>
      </w:r>
      <w:r>
        <w:rPr/>
        <w:t>筨� ����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ਥ����</w:t>
      </w:r>
      <w:r>
        <w:rPr/>
        <w:t>, � ��⨢��� ��</w:t>
      </w:r>
      <w:r>
        <w:rPr/>
        <w:t>砥 ���筨� ����㦠�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᪫��⥫�� ���</w:t>
      </w:r>
      <w:r>
        <w:rPr/>
        <w:t xml:space="preserve">樨 ���饭���� </w:t>
      </w:r>
      <w:r>
        <w:rPr/>
        <w:t>०���</w:t>
      </w:r>
      <w:r>
        <w:rPr/>
        <w:t>: #GP(0), �᫨ 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室���� � </w:t>
      </w:r>
      <w:r>
        <w:rPr/>
        <w:t>ᥣ����</w:t>
      </w:r>
      <w:r>
        <w:rPr/>
        <w:t>, ������ � ����� ����</w:t>
      </w:r>
      <w:r>
        <w:rPr/>
        <w:t>饭�</w:t>
      </w:r>
      <w:r>
        <w:rPr/>
        <w:t>; #GP(0),</w:t>
      </w:r>
    </w:p>
    <w:p>
      <w:pPr>
        <w:pStyle w:val="PreformattedText"/>
        <w:bidi w:val="0"/>
        <w:jc w:val="left"/>
        <w:rPr/>
      </w:pPr>
      <w:r>
        <w:rPr/>
        <w:t xml:space="preserve">       �᫨ � </w:t>
      </w:r>
      <w:r>
        <w:rPr/>
        <w:t xml:space="preserve">ᥣ�����  </w:t>
      </w:r>
      <w:r>
        <w:rPr/>
        <w:t>CS,  DS,  ES,  FS ��� GS ��</w:t>
      </w:r>
      <w:r>
        <w:rPr/>
        <w:t>室���� ��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騩 ���� ���</w:t>
      </w:r>
      <w:r>
        <w:rPr/>
        <w:t>࠭�� � �����</w:t>
      </w:r>
      <w:r>
        <w:rPr/>
        <w:t xml:space="preserve">;  #SS(0),  �᫨ � </w:t>
      </w:r>
      <w:r>
        <w:rPr/>
        <w:t xml:space="preserve">ᥣ����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������⨬� ����</w:t>
      </w:r>
      <w:r>
        <w:rPr/>
        <w:t>;  #PF (</w:t>
      </w:r>
      <w:r>
        <w:rPr/>
        <w:t>ᡮ�</w:t>
      </w:r>
      <w:r>
        <w:rPr/>
        <w:t xml:space="preserve">) �� </w:t>
      </w:r>
      <w:r>
        <w:rPr/>
        <w:t>ᡮ� ��࠭���</w:t>
      </w:r>
      <w:r>
        <w:rPr/>
        <w:t>;  #AC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஢������ ��</w:t>
      </w:r>
      <w:r>
        <w:rPr/>
        <w:t xml:space="preserve">뫪� �� ������ </w:t>
      </w:r>
      <w:r>
        <w:rPr/>
        <w:t>(�᫨ ⥪�</w:t>
      </w:r>
      <w:r>
        <w:rPr/>
        <w:t>騬 �</w:t>
      </w:r>
      <w:r>
        <w:rPr/>
        <w:t>஢��� �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���� �</w:t>
      </w:r>
      <w:r>
        <w:rPr/>
        <w:t xml:space="preserve">஢���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᪫��⥫�� ���</w:t>
      </w:r>
      <w:r>
        <w:rPr/>
        <w:t xml:space="preserve">樨 </w:t>
      </w:r>
      <w:r>
        <w:rPr/>
        <w:t>ॠ�</w:t>
      </w:r>
      <w:r>
        <w:rPr/>
        <w:t xml:space="preserve">쭮�� </w:t>
      </w:r>
      <w:r>
        <w:rPr/>
        <w:t>०���</w:t>
      </w:r>
      <w:r>
        <w:rPr/>
        <w:t>:  �᫨ �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 �����  ���  �������</w:t>
      </w:r>
      <w:r>
        <w:rPr/>
        <w:t>饣�  ����</w:t>
      </w:r>
      <w:r>
        <w:rPr/>
        <w:t>࠭�</w:t>
      </w:r>
      <w:r>
        <w:rPr/>
        <w:t>⢠  ���</w:t>
      </w:r>
      <w:r>
        <w:rPr/>
        <w:t xml:space="preserve">ᮢ </w:t>
      </w:r>
      <w:r>
        <w:rPr/>
        <w:t>(�� 0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FFFh), � ��������� ���</w:t>
      </w:r>
      <w:r>
        <w:rPr/>
        <w:t xml:space="preserve">뢠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᪫��⥫�� ���</w:t>
      </w:r>
      <w:r>
        <w:rPr/>
        <w:t xml:space="preserve">樨 ����㠫쭮�� </w:t>
      </w:r>
      <w:r>
        <w:rPr/>
        <w:t xml:space="preserve">०��� ������ </w:t>
      </w:r>
      <w:r>
        <w:rPr/>
        <w:t>8086: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 </w:t>
      </w:r>
      <w:r>
        <w:rPr/>
        <w:t xml:space="preserve">13, ��� � </w:t>
      </w:r>
      <w:r>
        <w:rPr/>
        <w:t>ॠ�</w:t>
      </w:r>
      <w:r>
        <w:rPr/>
        <w:t xml:space="preserve">쭮� </w:t>
      </w:r>
      <w:r>
        <w:rPr/>
        <w:t>०���</w:t>
      </w:r>
      <w:r>
        <w:rPr/>
        <w:t>, � #PF � #AC, ��� � 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����� �������� �����  �</w:t>
      </w:r>
      <w:r>
        <w:rPr/>
        <w:t>ᯮ�</w:t>
      </w:r>
      <w:r>
        <w:rPr/>
        <w:t>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䨪</w:t>
      </w:r>
      <w:r>
        <w:rPr/>
        <w:t xml:space="preserve">ᮬ </w:t>
      </w:r>
      <w:r>
        <w:rPr/>
        <w:t>LOCK. �⮡� ������ ����</w:t>
      </w:r>
      <w:r>
        <w:rPr/>
        <w:t>䥩� � 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, ���</w:t>
      </w:r>
      <w:r>
        <w:rPr/>
        <w:t>࠭�</w:t>
      </w:r>
      <w:r>
        <w:rPr/>
        <w:t>-�</w:t>
      </w:r>
      <w:r>
        <w:rPr/>
        <w:t>ਥ���� ����</w:t>
      </w:r>
      <w:r>
        <w:rPr/>
        <w:t>砥� 横� ����� ����⭮�⥫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१����� �ࠢ�����</w:t>
      </w:r>
      <w:r>
        <w:rPr/>
        <w:t>.  �᫨ �</w:t>
      </w:r>
      <w:r>
        <w:rPr/>
        <w:t>ࠢ����� �����</w:t>
      </w:r>
      <w:r>
        <w:rPr/>
        <w:t>稢����� ��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 � �</w:t>
      </w:r>
      <w:r>
        <w:rPr/>
        <w:t>ਥ���� �����</w:t>
      </w:r>
      <w:r>
        <w:rPr/>
        <w:t>뢠���� ���⭮</w:t>
      </w:r>
      <w:r>
        <w:rPr/>
        <w:t>, � ��⨢��� ��</w:t>
      </w:r>
      <w:r>
        <w:rPr/>
        <w:t>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ਥ���� �����</w:t>
      </w:r>
      <w:r>
        <w:rPr/>
        <w:t>뢠���� ���筨�</w:t>
      </w:r>
      <w:r>
        <w:rPr/>
        <w:t xml:space="preserve">.  (������ ������� 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⥭�� � �����</w:t>
      </w:r>
      <w:r>
        <w:rPr/>
        <w:t>஢��� ��� ����� � �����஢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D     �</w:t>
      </w:r>
      <w:r>
        <w:rPr/>
        <w:t xml:space="preserve">८�ࠧ������ ᫮�� � ������� ᫮��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   ���</w:t>
      </w:r>
      <w:r>
        <w:rPr/>
        <w:t>ᠭ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</w:t>
      </w:r>
      <w:r>
        <w:rPr/>
        <w:t>486 �386 �286 �86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9          �CWD         �3   �2   �2   �5  �� DX:AX  �����</w:t>
      </w:r>
      <w:r>
        <w:rPr/>
        <w:t>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    �    �    �   ����� </w:t>
      </w:r>
      <w:r>
        <w:rPr/>
        <w:t>AX � 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    �    �    �   ����� 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WD �</w:t>
      </w:r>
      <w:r>
        <w:rPr/>
        <w:t xml:space="preserve">८�ࠧ�� ᫮�� � ������ � ॣ����  </w:t>
      </w:r>
      <w:r>
        <w:rPr/>
        <w:t>AX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᫮��  �  ������  � ��� </w:t>
      </w:r>
      <w:r>
        <w:rPr/>
        <w:t xml:space="preserve">ॣ���஢ </w:t>
      </w:r>
      <w:r>
        <w:rPr/>
        <w:t>DX:AX,  ��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訩 ��� </w:t>
      </w:r>
      <w:r>
        <w:rPr/>
        <w:t>AX �� �� ���� DX.  ����⨬, �� �������� CWD �⫨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砥��� �� ������樨 </w:t>
      </w:r>
      <w:r>
        <w:rPr/>
        <w:t>CWDE.  �������� CWDE �</w:t>
      </w:r>
      <w:r>
        <w:rPr/>
        <w:t>ᯮ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ਥ����� ����� </w:t>
      </w:r>
      <w:r>
        <w:rPr/>
        <w:t>DX:AX E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DE    �</w:t>
      </w:r>
      <w:r>
        <w:rPr/>
        <w:t xml:space="preserve">८�ࠧ������ ᫮�� � ������� ᫮��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   ���</w:t>
      </w:r>
      <w:r>
        <w:rPr/>
        <w:t>ᠭ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</w:t>
      </w:r>
      <w:r>
        <w:rPr/>
        <w:t>486 �386 �286 �86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8          �CWDE        �3   �3   �    �   ��   EAX  �����</w:t>
      </w:r>
      <w:r>
        <w:rPr/>
        <w:t>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    �    �    �   ����� </w:t>
      </w:r>
      <w:r>
        <w:rPr/>
        <w:t>AX � ��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    �    �    �   ����� 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CWDE �</w:t>
      </w:r>
      <w:r>
        <w:rPr/>
        <w:t xml:space="preserve">८�ࠧ�� ᫮�� � ������ � ॣ����  </w:t>
      </w:r>
      <w:r>
        <w:rPr/>
        <w:t>AX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᫮�� � ������ � </w:t>
      </w:r>
      <w:r>
        <w:rPr/>
        <w:t>ॣ����</w:t>
      </w:r>
      <w:r>
        <w:rPr/>
        <w:t>e EAX, �����</w:t>
      </w:r>
      <w:r>
        <w:rPr/>
        <w:t>࠭�� ���</w:t>
      </w:r>
      <w:r>
        <w:rPr/>
        <w:t>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�� ���</w:t>
      </w:r>
      <w:r>
        <w:rPr/>
        <w:t xml:space="preserve">訥 ����� </w:t>
      </w:r>
      <w:r>
        <w:rPr/>
        <w:t>EAX.  ����⨬, �� �������� CWDE �⫨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</w:t>
      </w:r>
      <w:r>
        <w:rPr/>
        <w:t xml:space="preserve">樨 </w:t>
      </w:r>
      <w:r>
        <w:rPr/>
        <w:t>CWD. �������� CWDE �</w:t>
      </w:r>
      <w:r>
        <w:rPr/>
        <w:t>ᯮ���� � ����</w:t>
      </w:r>
      <w:r>
        <w:rPr/>
        <w:t>⢥ �</w:t>
      </w:r>
      <w:r>
        <w:rPr/>
        <w:t>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</w:t>
      </w:r>
      <w:r>
        <w:rPr/>
        <w:t xml:space="preserve">EAX ���� </w:t>
      </w:r>
      <w:r>
        <w:rPr/>
        <w:t xml:space="preserve">ॣ���஢ </w:t>
      </w:r>
      <w:r>
        <w:rPr/>
        <w:t>DX: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A     �����</w:t>
      </w:r>
      <w:r>
        <w:rPr/>
        <w:t>筠� ����</w:t>
      </w:r>
      <w:r>
        <w:rPr/>
        <w:t xml:space="preserve">ன�� ॣ���� </w:t>
      </w:r>
      <w:r>
        <w:rPr/>
        <w:t>AL ��᫥ ᫮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       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   ���</w:t>
      </w:r>
      <w:r>
        <w:rPr/>
        <w:t>ᠭ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</w:t>
      </w:r>
      <w:r>
        <w:rPr/>
        <w:t>486 �386 �286 �86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7          �DAA         �2   �4   �3   �4  ������</w:t>
      </w:r>
      <w:r>
        <w:rPr/>
        <w:t>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    �    �    �   �</w:t>
      </w:r>
      <w:r>
        <w:rPr/>
        <w:t xml:space="preserve">ன�� ॣ����  </w:t>
      </w:r>
      <w:r>
        <w:rPr/>
        <w:t>AL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    �    �    �   ���᫥ ᫮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믮���� �������� </w:t>
      </w:r>
      <w:r>
        <w:rPr/>
        <w:t>DAA ⮫</w:t>
      </w:r>
      <w:r>
        <w:rPr/>
        <w:t>쪮 ��᫥ �믮��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, �����  ��⠢���  ���⮢� </w:t>
      </w:r>
      <w:r>
        <w:rPr/>
        <w:t>१���� �� ���� ����</w:t>
      </w:r>
      <w:r>
        <w:rPr/>
        <w:t>筮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 </w:t>
      </w:r>
      <w:r>
        <w:rPr/>
        <w:t xml:space="preserve">ॣ���� </w:t>
      </w:r>
      <w:r>
        <w:rPr/>
        <w:t>AL.  ���</w:t>
      </w:r>
      <w:r>
        <w:rPr/>
        <w:t>࠭�� ������</w:t>
      </w:r>
      <w:r>
        <w:rPr/>
        <w:t xml:space="preserve">樨 </w:t>
      </w:r>
      <w:r>
        <w:rPr/>
        <w:t>DAA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 </w:t>
      </w:r>
      <w:r>
        <w:rPr/>
        <w:t>㯠�������� ����筮</w:t>
      </w:r>
      <w:r>
        <w:rPr/>
        <w:t>-�������� ��� (BCD)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A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AL ⠪�� ��</w:t>
      </w:r>
      <w:r>
        <w:rPr/>
        <w:t>ࠧ��</w:t>
      </w:r>
      <w:r>
        <w:rPr/>
        <w:t xml:space="preserve">,  �⮡� ��  </w:t>
      </w:r>
      <w:r>
        <w:rPr/>
        <w:t>ᮤ�ঠ�  ���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㯠������� ������� </w:t>
      </w:r>
      <w:r>
        <w:rPr/>
        <w:t>१���� �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    �����</w:t>
      </w:r>
      <w:r>
        <w:rPr/>
        <w:t>筠� ����</w:t>
      </w:r>
      <w:r>
        <w:rPr/>
        <w:t xml:space="preserve">ன�� ॣ���� </w:t>
      </w:r>
      <w:r>
        <w:rPr/>
        <w:t>AL ��᫥ ���⠭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       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  �����              ���</w:t>
      </w:r>
      <w:r>
        <w:rPr/>
        <w:t>ᠭ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</w:t>
      </w:r>
      <w:r>
        <w:rPr/>
        <w:t>486 �386 �286 �86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F          �DAS         �2   �4   �3   �4  ������</w:t>
      </w:r>
      <w:r>
        <w:rPr/>
        <w:t>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    �    �    �   �</w:t>
      </w:r>
      <w:r>
        <w:rPr/>
        <w:t xml:space="preserve">ன�� ॣ����  </w:t>
      </w:r>
      <w:r>
        <w:rPr/>
        <w:t>AL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�    �    �    �   ���᫥ ���</w:t>
      </w:r>
      <w:r>
        <w:rPr/>
        <w:t>⠭��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믮���� �������� </w:t>
      </w:r>
      <w:r>
        <w:rPr/>
        <w:t>DAS ⮫</w:t>
      </w:r>
      <w:r>
        <w:rPr/>
        <w:t>쪮 ��᫥ �믮��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⠭��, ����� ��⠢��� ���⮢� </w:t>
      </w:r>
      <w:r>
        <w:rPr/>
        <w:t>१����  ��  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-�������� ��� � </w:t>
      </w:r>
      <w:r>
        <w:rPr/>
        <w:t xml:space="preserve">ॣ���� </w:t>
      </w:r>
      <w:r>
        <w:rPr/>
        <w:t>AL.  ���</w:t>
      </w:r>
      <w:r>
        <w:rPr/>
        <w:t>࠭�� ������</w:t>
      </w:r>
      <w:r>
        <w:rPr/>
        <w:t xml:space="preserve">樨 </w:t>
      </w:r>
      <w:r>
        <w:rPr/>
        <w:t>DAS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��� </w:t>
      </w:r>
      <w:r>
        <w:rPr/>
        <w:t>㯠�������� ����筮</w:t>
      </w:r>
      <w:r>
        <w:rPr/>
        <w:t>-�������� ��� (BCD).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AS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AL ⠪�� ��</w:t>
      </w:r>
      <w:r>
        <w:rPr/>
        <w:t>ࠧ��</w:t>
      </w:r>
      <w:r>
        <w:rPr/>
        <w:t xml:space="preserve">,  �⮡� �� </w:t>
      </w:r>
      <w:r>
        <w:rPr/>
        <w:t>ᮤ�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४�� </w:t>
      </w:r>
      <w:r>
        <w:rPr/>
        <w:t xml:space="preserve">㯠������� ������� </w:t>
      </w:r>
      <w:r>
        <w:rPr/>
        <w:t>१���� �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   �����</w:t>
      </w:r>
      <w:r>
        <w:rPr/>
        <w:t xml:space="preserve">襭�� 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�����               ���</w:t>
      </w:r>
      <w:r>
        <w:rPr/>
        <w:t>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</w:t>
      </w:r>
      <w:r>
        <w:rPr/>
        <w:t>486 �386 �286 �86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E /1     �DEC r/m8  �1/3 �2/6 �2/7 �3/15+EA������</w:t>
      </w:r>
      <w:r>
        <w:rPr/>
        <w:t>襭�� 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�    �    �       �</w:t>
      </w:r>
      <w:r>
        <w:rPr/>
        <w:t>r/m �� �������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F /1     �DEC r/m16 �1/3 �2/6 �2/7 �3/15+EA������</w:t>
      </w:r>
      <w:r>
        <w:rPr/>
        <w:t>襭�� 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�    �    �       �</w:t>
      </w:r>
      <w:r>
        <w:rPr/>
        <w:t>r/m �� �������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�</w:t>
      </w:r>
      <w:r>
        <w:rPr/>
        <w:t>DEC r/m32 �1/3 �2/6 �    �       ������</w:t>
      </w:r>
      <w:r>
        <w:rPr/>
        <w:t>襭��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�    �    �       ��� ᫮��   </w:t>
      </w:r>
      <w:r>
        <w:rPr/>
        <w:t>r/m  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�    �    �       ���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8+rw     �DEC r16   �1   �2   �2   �3      ������</w:t>
      </w:r>
      <w:r>
        <w:rPr/>
        <w:t xml:space="preserve">襭��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�    �    �       �� </w:t>
      </w:r>
      <w:r>
        <w:rPr/>
        <w:t>ࠧ��஬ �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�    �    �       ��� �� </w:t>
      </w:r>
      <w:r>
        <w:rPr/>
        <w:t>1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8+rw     � EC r32   �1   �2   �    �       ������</w:t>
      </w:r>
      <w:r>
        <w:rPr/>
        <w:t xml:space="preserve">襭��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�    �    �       �� </w:t>
      </w:r>
      <w:r>
        <w:rPr/>
        <w:t>ࠧ��஬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�    �    �       ��������  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�    �    �       �</w:t>
      </w:r>
      <w:r>
        <w:rPr/>
        <w:t>1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DEC ���⠥� �� ���</w:t>
      </w:r>
      <w:r>
        <w:rPr/>
        <w:t xml:space="preserve">࠭��  </w:t>
      </w:r>
      <w:r>
        <w:rPr/>
        <w:t>1.  ����  ��</w:t>
      </w:r>
      <w:r>
        <w:rPr/>
        <w:t>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⮬ ��  ���������</w:t>
      </w:r>
      <w:r>
        <w:rPr/>
        <w:t xml:space="preserve">.  �⮡� �������� </w:t>
      </w:r>
      <w:r>
        <w:rPr/>
        <w:t>䫠� ��</w:t>
      </w:r>
      <w:r>
        <w:rPr/>
        <w:t>७��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SUB � �����</w:t>
      </w:r>
      <w:r>
        <w:rPr/>
        <w:t>।�</w:t>
      </w:r>
      <w:r>
        <w:rPr/>
        <w:t>⢥��� ���</w:t>
      </w:r>
      <w:r>
        <w:rPr/>
        <w:t xml:space="preserve">࠭��� 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     ��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             ?      ?      ?      ?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�����       ���</w:t>
      </w:r>
      <w:r>
        <w:rPr/>
        <w:t>ᠭ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</w:t>
      </w:r>
      <w:r>
        <w:rPr/>
        <w:t>486  �386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6/6      �DIV r/m8  �16/16�14/17  ������������ �������  AX  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 �       ����� </w:t>
      </w:r>
      <w:r>
        <w:rPr/>
        <w:t>r/m (AL=  ��⭮�, AH=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 �       ����⮪</w:t>
      </w:r>
      <w:r>
        <w:rPr/>
        <w:t>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7/6      �DIV r/m16 �24/24�22/25  ������������  �������  DX:AX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 �       ��� ᫮��  </w:t>
      </w:r>
      <w:r>
        <w:rPr/>
        <w:t>r/m  (AL=��⭮�,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 �       �</w:t>
      </w:r>
      <w:r>
        <w:rPr/>
        <w:t>AH= ���⮪)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7/6      �DIV r/m32 �40/40�38/41  ������������ ������� EDX:EAX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 �       ��� �������     ᫮��    </w:t>
      </w:r>
      <w:r>
        <w:rPr/>
        <w:t>r/m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�     �       �</w:t>
      </w:r>
      <w:r>
        <w:rPr/>
        <w:t>(AL=��⭮�, AH=���⮪)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DIV �</w:t>
      </w:r>
      <w:r>
        <w:rPr/>
        <w:t>믮���� ����������� �������</w:t>
      </w:r>
      <w:r>
        <w:rPr/>
        <w:t>.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�</w:t>
      </w:r>
      <w:r>
        <w:rPr/>
        <w:t>. � ����⢥ ���</w:t>
      </w:r>
      <w:r>
        <w:rPr/>
        <w:t>࠭��  ��������  ⮫</w:t>
      </w:r>
      <w:r>
        <w:rPr/>
        <w:t>쪮  ����⥫�</w:t>
      </w:r>
      <w:r>
        <w:rPr/>
        <w:t>.  ���⮪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ᥣ�� ����� ����� </w:t>
      </w:r>
      <w:r>
        <w:rPr/>
        <w:t>祬 ����⥫�</w:t>
      </w:r>
      <w:r>
        <w:rPr/>
        <w:t>. ��� ����⥫�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� �</w:t>
      </w:r>
      <w:r>
        <w:rPr/>
        <w:t>㦭� �</w:t>
      </w:r>
      <w:r>
        <w:rPr/>
        <w:t>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��������  �����⥫�   ����⭮�    ����⮪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�</w:t>
      </w:r>
      <w:r>
        <w:rPr/>
        <w:t>AX       �r/m        �AL         �AH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����   �DX:AX    �r/m16      �AX         �DX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         �           �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᫮��   �</w:t>
      </w:r>
      <w:r>
        <w:rPr/>
        <w:t>EDX:EAX  �r/m32      �EAX        �EDX (⮫</w:t>
      </w:r>
      <w:r>
        <w:rPr/>
        <w:t>쪮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         �           �           ������� </w:t>
      </w:r>
      <w:r>
        <w:rPr/>
        <w:t>386)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Assembler 3.0/tref1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��⠭�������� �</w:t>
      </w:r>
      <w:r>
        <w:rPr/>
        <w:t>࠭��� �⥪� ��� ��ࠬ��஢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80186/286/386/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</w:t>
      </w:r>
      <w:r>
        <w:rPr/>
        <w:t>樨 �������� �����                ���</w:t>
      </w:r>
      <w:r>
        <w:rPr/>
        <w:t>ᠭ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  �</w:t>
      </w:r>
      <w:r>
        <w:rPr/>
        <w:t>486 �386 �286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8 iw 00  �Enter imm16,0    �14  �10  �11   ���⠭����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  �    �    �     ����� �⥪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  �    �    �     �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8 iw 01  �Enter imm16,1    �17  �12  �15   ���⠭����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  �    �    �     ����� �⥪� 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  �    �    �     �</w:t>
      </w:r>
      <w:r>
        <w:rPr/>
        <w:t>ࠬ��஢  ��</w:t>
      </w:r>
      <w:r>
        <w:rPr/>
        <w:t>楤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  �    �    �     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8 iw ib  �Enter imm16,imm8 �17+ �15+ �12+  ���⠭����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  �</w:t>
      </w:r>
      <w:r>
        <w:rPr/>
        <w:t>3n  �4(n-�4(n- ����� �⥪� ��� ��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  �    �</w:t>
      </w:r>
      <w:r>
        <w:rPr/>
        <w:t>1)  �1)   �</w:t>
      </w:r>
      <w:r>
        <w:rPr/>
        <w:t>ࠬ��஢  ��</w:t>
      </w:r>
      <w:r>
        <w:rPr/>
        <w:t>楤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          �                 �    �    �     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 xml:space="preserve">ENTER </w:t>
      </w:r>
      <w:r>
        <w:rPr/>
        <w:t>ᮧ���� �࠭��� �⥪�</w:t>
      </w:r>
      <w:r>
        <w:rPr/>
        <w:t>, ����</w:t>
      </w:r>
      <w:r>
        <w:rPr/>
        <w:t>室��� � ����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⢥ ���</w:t>
      </w:r>
      <w:r>
        <w:rPr/>
        <w:t>筮</w:t>
      </w:r>
      <w:r>
        <w:rPr/>
        <w:t>-�������</w:t>
      </w:r>
      <w:r>
        <w:rPr/>
        <w:t>஢�����   �</w:t>
      </w:r>
      <w:r>
        <w:rPr/>
        <w:t>몮�   ��</w:t>
      </w:r>
      <w:r>
        <w:rPr/>
        <w:t>᮪���  �஢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 ������ �᫮ ���� �������᪮� �����</w:t>
      </w:r>
      <w:r>
        <w:rPr/>
        <w:t>, �</w:t>
      </w:r>
      <w:r>
        <w:rPr/>
        <w:t>뤥�塞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 ����</w:t>
      </w:r>
      <w:r>
        <w:rPr/>
        <w:t>ணࠬ��</w:t>
      </w:r>
      <w:r>
        <w:rPr/>
        <w:t>,  � ������ �����⢫���� �</w:t>
      </w:r>
      <w:r>
        <w:rPr/>
        <w:t>室</w:t>
      </w:r>
      <w:r>
        <w:rPr/>
        <w:t>.  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࠭� ������ �����᪨� �஢��� ���������� </w:t>
      </w:r>
      <w:r>
        <w:rPr/>
        <w:t>(�� 0 �� 31)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 � ��</w:t>
      </w:r>
      <w:r>
        <w:rPr/>
        <w:t>室��� ���� �몠 ��</w:t>
      </w:r>
      <w:r>
        <w:rPr/>
        <w:t>᮪��� �஢��</w:t>
      </w:r>
      <w:r>
        <w:rPr/>
        <w:t>.  �� ��</w:t>
      </w:r>
      <w:r>
        <w:rPr/>
        <w:t>।�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⥫�� �</w:t>
      </w:r>
      <w:r>
        <w:rPr/>
        <w:t>࠭�� �⥪�</w:t>
      </w:r>
      <w:r>
        <w:rPr/>
        <w:t>, �����</w:t>
      </w:r>
      <w:r>
        <w:rPr/>
        <w:t>㥬�� � ���� �</w:t>
      </w:r>
      <w:r>
        <w:rPr/>
        <w:t>࠭��� �⥪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࠭��</w:t>
      </w:r>
      <w:r>
        <w:rPr/>
        <w:t>. ����</w:t>
      </w:r>
      <w:r>
        <w:rPr/>
        <w:t>騬 㪠��⥫�� �</w:t>
      </w:r>
      <w:r>
        <w:rPr/>
        <w:t>࠭��� �⥪� ��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 (��� EBP, �᫨ ��</w:t>
      </w:r>
      <w:r>
        <w:rPr/>
        <w:t xml:space="preserve">ਡ�� ࠧ��� ���࠭�� ࠢ�� </w:t>
      </w:r>
      <w:r>
        <w:rPr/>
        <w:t>32 ��⠬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 xml:space="preserve">ਡ�� ࠧ��� ���࠭�� ࠢ�� </w:t>
      </w:r>
      <w:r>
        <w:rPr/>
        <w:t>16 ��⠬,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⢥ </w:t>
      </w:r>
      <w:r>
        <w:rPr/>
        <w:t>㪠��⥫�  �</w:t>
      </w:r>
      <w:r>
        <w:rPr/>
        <w:t xml:space="preserve">࠭���  �ᯮ���� ॣ���� </w:t>
      </w:r>
      <w:r>
        <w:rPr/>
        <w:t>BP,  � � ����⢥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�⥫� �⥪� </w:t>
      </w:r>
      <w:r>
        <w:rPr/>
        <w:t>- SP.  �᫨ ��</w:t>
      </w:r>
      <w:r>
        <w:rPr/>
        <w:t xml:space="preserve">ਡ�� ࠧ��� ���࠭�� ࠢ�� </w:t>
      </w:r>
      <w:r>
        <w:rPr/>
        <w:t>32,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 ����</w:t>
      </w:r>
      <w:r>
        <w:rPr/>
        <w:t xml:space="preserve">⢥ </w:t>
      </w:r>
      <w:r>
        <w:rPr/>
        <w:t>㪠��⥫� �</w:t>
      </w:r>
      <w:r>
        <w:rPr/>
        <w:t xml:space="preserve">࠭��� �ᯮ���� ॣ���� </w:t>
      </w:r>
      <w:r>
        <w:rPr/>
        <w:t>EBP, �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 xml:space="preserve">⢥ </w:t>
      </w:r>
      <w:r>
        <w:rPr/>
        <w:t xml:space="preserve">㪠��⥫� �⥪� </w:t>
      </w:r>
      <w:r>
        <w:rPr/>
        <w:t>- 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 xml:space="preserve">ன ���࠭� ࠢ�� </w:t>
      </w:r>
      <w:r>
        <w:rPr/>
        <w:t>0,  �  ��������  ENTER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⥫� �</w:t>
      </w:r>
      <w:r>
        <w:rPr/>
        <w:t xml:space="preserve">࠭��� �⥪� </w:t>
      </w:r>
      <w:r>
        <w:rPr/>
        <w:t>(BP ��� EBP) � �⥪. ��⥬ ENTER ���⠥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㪠��⥫� �⥪� ���� ���</w:t>
      </w:r>
      <w:r>
        <w:rPr/>
        <w:t>࠭� � ��</w:t>
      </w:r>
      <w:r>
        <w:rPr/>
        <w:t>⠭�������� �</w:t>
      </w:r>
      <w:r>
        <w:rPr/>
        <w:t>࠭��� �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⥪�饣� 㪠��⥫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��</w:t>
      </w:r>
      <w:r>
        <w:rPr/>
        <w:t xml:space="preserve">楤��  � </w:t>
      </w:r>
      <w:r>
        <w:rPr/>
        <w:t>12 ���⠬� ������� �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����</w:t>
      </w:r>
      <w:r>
        <w:rPr/>
        <w:t>⢥ �</w:t>
      </w:r>
      <w:r>
        <w:rPr/>
        <w:t xml:space="preserve">窨 �室�  ��������  </w:t>
      </w:r>
      <w:r>
        <w:rPr/>
        <w:t>ENTER  12,0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��</w:t>
      </w:r>
      <w:r>
        <w:rPr/>
        <w:t>।  ������ ������</w:t>
      </w:r>
      <w:r>
        <w:rPr/>
        <w:t xml:space="preserve">樥� </w:t>
      </w:r>
      <w:r>
        <w:rPr/>
        <w:t>RET.  � 12 ������� ���⠬ �⥪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⮬ ���</w:t>
      </w:r>
      <w:r>
        <w:rPr/>
        <w:t>ᮢ����� �१ ����⥫�� ᬥ</w:t>
      </w:r>
      <w:r>
        <w:rPr/>
        <w:t>饭�� 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>쭮 㪠��⥫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