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Assembler 3.0/tref/#2-2                               = 1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T     ��⠭��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IV    ������� � ������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UL    ��������� � ������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    ���� �� ����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     �����</w:t>
      </w:r>
      <w:r>
        <w:rPr/>
        <w:t xml:space="preserve">祭�� �� </w:t>
      </w:r>
      <w:r>
        <w:rPr/>
        <w:t>1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     �����</w:t>
      </w:r>
      <w:r>
        <w:rPr/>
        <w:t xml:space="preserve">祭�� �� </w:t>
      </w:r>
      <w:r>
        <w:rPr/>
        <w:t>1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�</w:t>
      </w:r>
      <w:r>
        <w:rPr/>
        <w:t>맮� ��楤��� ��</w:t>
      </w:r>
      <w:r>
        <w:rPr/>
        <w:t>ࠡ�⪨ ���</w:t>
      </w:r>
      <w:r>
        <w:rPr/>
        <w:t>뢠���</w:t>
      </w:r>
      <w:r>
        <w:rPr/>
        <w:t>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D    ����</w:t>
      </w:r>
      <w:r>
        <w:rPr/>
        <w:t>頥� �</w:t>
      </w:r>
      <w:r>
        <w:rPr/>
        <w:t>ᯮ�</w:t>
      </w:r>
      <w:r>
        <w:rPr/>
        <w:t>짮����� ���</w:t>
      </w:r>
      <w:r>
        <w:rPr/>
        <w:t>-����� (⮫</w:t>
      </w:r>
      <w:r>
        <w:rPr/>
        <w:t>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.......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LPG  ����</w:t>
      </w:r>
      <w:r>
        <w:rPr/>
        <w:t xml:space="preserve">頥� ������ </w:t>
      </w:r>
      <w:r>
        <w:rPr/>
        <w:t>TBL (⮫</w:t>
      </w:r>
      <w:r>
        <w:rPr/>
        <w:t xml:space="preserve">쪮 ��� ������ </w:t>
      </w:r>
      <w:r>
        <w:rPr/>
        <w:t>i486)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ET    ������ �� ���</w:t>
      </w:r>
      <w:r>
        <w:rPr/>
        <w:t xml:space="preserve">뢠��� </w:t>
      </w:r>
      <w:r>
        <w:rPr/>
        <w:t>(⮫</w:t>
      </w:r>
      <w:r>
        <w:rPr/>
        <w:t>쪮 ��� �����</w:t>
      </w:r>
      <w:r>
        <w:rPr/>
        <w:t xml:space="preserve">஢ </w:t>
      </w:r>
      <w:r>
        <w:rPr/>
        <w:t>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486)............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CC     ���</w:t>
      </w:r>
      <w:r>
        <w:rPr/>
        <w:t>室</w:t>
      </w:r>
      <w:r>
        <w:rPr/>
        <w:t xml:space="preserve">, �᫨ </w:t>
      </w:r>
      <w:r>
        <w:rPr/>
        <w:t>㤮���</w:t>
      </w:r>
      <w:r>
        <w:rPr/>
        <w:t>⢮����� �᫮���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MP     ���</w:t>
      </w:r>
      <w:r>
        <w:rPr/>
        <w:t>室</w:t>
      </w:r>
      <w:r>
        <w:rPr/>
        <w:t>.........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HF    ����</w:t>
      </w:r>
      <w:r>
        <w:rPr/>
        <w:t xml:space="preserve">㧪� 䫠��� � </w:t>
      </w:r>
      <w:r>
        <w:rPr/>
        <w:t xml:space="preserve">ॣ���� </w:t>
      </w:r>
      <w:r>
        <w:rPr/>
        <w:t>AH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     ����</w:t>
      </w:r>
      <w:r>
        <w:rPr/>
        <w:t xml:space="preserve">㧪� ���� �������稩 ����㯠 </w:t>
      </w:r>
      <w:r>
        <w:rPr/>
        <w:t>(⮫</w:t>
      </w:r>
      <w:r>
        <w:rPr/>
        <w:t>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饭����</w:t>
      </w:r>
      <w:r>
        <w:rPr/>
        <w:t>............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     ����</w:t>
      </w:r>
      <w:r>
        <w:rPr/>
        <w:t xml:space="preserve">㧪� �������饣� </w:t>
      </w:r>
      <w:r>
        <w:rPr/>
        <w:t>ᬥ</w:t>
      </w:r>
      <w:r>
        <w:rPr/>
        <w:t>饭�� ����</w:t>
      </w:r>
      <w:r>
        <w:rPr/>
        <w:t>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  ��</w:t>
      </w:r>
      <w:r>
        <w:rPr/>
        <w:t>室 �� ��楤��� ��</w:t>
      </w:r>
      <w:r>
        <w:rPr/>
        <w:t xml:space="preserve">᮪��� �஢�� </w:t>
      </w:r>
      <w:r>
        <w:rPr/>
        <w:t>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GDT/   ����</w:t>
      </w:r>
      <w:r>
        <w:rPr/>
        <w:t xml:space="preserve">㦠�� </w:t>
      </w:r>
      <w:r>
        <w:rPr/>
        <w:t>ॣ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ਯ�஢</w:t>
      </w:r>
      <w:r>
        <w:rPr/>
        <w:t>/���</w:t>
      </w:r>
      <w:r>
        <w:rPr/>
        <w:t>뢠���</w:t>
      </w:r>
      <w:r>
        <w:rPr/>
        <w:t>.................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GS     ����</w:t>
      </w:r>
      <w:r>
        <w:rPr/>
        <w:t xml:space="preserve">㧪� ������� 㪠��⥫� </w:t>
      </w:r>
      <w:r>
        <w:rPr/>
        <w:t>(LGS/LSS/LFS ⮫</w:t>
      </w:r>
      <w:r>
        <w:rPr/>
        <w:t>쪮 ���</w:t>
      </w:r>
      <w:r>
        <w:rPr/>
        <w:t>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DT    ����</w:t>
      </w:r>
      <w:r>
        <w:rPr/>
        <w:t xml:space="preserve">㧪� </w:t>
      </w:r>
      <w:r>
        <w:rPr/>
        <w:t xml:space="preserve">ॣ���� </w:t>
      </w:r>
      <w:r>
        <w:rPr/>
        <w:t>⠡����  �������� ���</w:t>
      </w:r>
      <w:r>
        <w:rPr/>
        <w:t>ਯ�஢</w:t>
      </w:r>
      <w:r>
        <w:rPr/>
        <w:t>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MSW    ����</w:t>
      </w:r>
      <w:r>
        <w:rPr/>
        <w:t>㧪� ᫮�� ���</w:t>
      </w:r>
      <w:r>
        <w:rPr>
          <w:rtl w:val="true"/>
        </w:rPr>
        <w:t>ﭨ</w:t>
      </w:r>
      <w:r>
        <w:rPr/>
        <w:t>� ��</w:t>
      </w:r>
      <w:r>
        <w:rPr/>
        <w:t xml:space="preserve">設� </w:t>
      </w:r>
      <w:r>
        <w:rPr/>
        <w:t>(⮫</w:t>
      </w:r>
      <w:r>
        <w:rPr/>
        <w:t>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饭����</w:t>
      </w:r>
      <w:r>
        <w:rPr/>
        <w:t>........................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   �</w:t>
      </w:r>
      <w:r>
        <w:rPr/>
        <w:t xml:space="preserve">뤠�� </w:t>
      </w:r>
      <w:r>
        <w:rPr/>
        <w:t>ᨣ����� ��</w:t>
      </w:r>
      <w:r>
        <w:rPr/>
        <w:t xml:space="preserve">䨪� </w:t>
      </w:r>
      <w:r>
        <w:rPr/>
        <w:t>LOCK#..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DS    ����</w:t>
      </w:r>
      <w:r>
        <w:rPr/>
        <w:t>㦠�� ��</w:t>
      </w:r>
      <w:r>
        <w:rPr/>
        <w:t>ப��� ���࠭�</w:t>
      </w:r>
      <w:r>
        <w:rPr/>
        <w:t>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    ��</w:t>
      </w:r>
      <w:r>
        <w:rPr/>
        <w:t xml:space="preserve">ࠢ����� </w:t>
      </w:r>
      <w:r>
        <w:rPr/>
        <w:t xml:space="preserve">横��� � ������� ���稪� </w:t>
      </w:r>
      <w:r>
        <w:rPr/>
        <w:t>CX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L     ����</w:t>
      </w:r>
      <w:r>
        <w:rPr/>
        <w:t>㧪� �</w:t>
      </w:r>
      <w:r>
        <w:rPr/>
        <w:t xml:space="preserve">࠭��� ᥣ���� </w:t>
      </w:r>
      <w:r>
        <w:rPr/>
        <w:t>(⮫</w:t>
      </w:r>
      <w:r>
        <w:rPr/>
        <w:t>쪮 ��� ���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०���</w:t>
      </w:r>
      <w:r>
        <w:rPr/>
        <w:t>.........................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R     ����</w:t>
      </w:r>
      <w:r>
        <w:rPr/>
        <w:t xml:space="preserve">㧪� </w:t>
      </w:r>
      <w:r>
        <w:rPr/>
        <w:t>ॣ���� �����</w:t>
      </w:r>
      <w:r>
        <w:rPr/>
        <w:t>.............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��</w:t>
      </w:r>
      <w:r>
        <w:rPr/>
        <w:t>६�</w:t>
      </w:r>
      <w:r>
        <w:rPr/>
        <w:t>饭�� ������</w:t>
      </w:r>
      <w:r>
        <w:rPr/>
        <w:t>...................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��</w:t>
      </w:r>
      <w:r>
        <w:rPr/>
        <w:t>६�</w:t>
      </w:r>
      <w:r>
        <w:rPr/>
        <w:t xml:space="preserve">饭�� ������ � </w:t>
      </w:r>
      <w:r>
        <w:rPr/>
        <w:t>ᯥ</w:t>
      </w:r>
      <w:r>
        <w:rPr/>
        <w:t xml:space="preserve">樠��� </w:t>
      </w:r>
      <w:r>
        <w:rPr/>
        <w:t>ॣ����� � �� ���</w:t>
      </w:r>
      <w:r>
        <w:rPr/>
        <w:t>....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S   ��</w:t>
      </w:r>
      <w:r>
        <w:rPr/>
        <w:t>६�</w:t>
      </w:r>
      <w:r>
        <w:rPr/>
        <w:t>饭�� ������ �� ��</w:t>
      </w:r>
      <w:r>
        <w:rPr/>
        <w:t xml:space="preserve">ப� � ��ப� </w:t>
      </w:r>
      <w:r>
        <w:rPr/>
        <w:t>(MOWSD ⮫</w:t>
      </w:r>
      <w:r>
        <w:rPr/>
        <w:t>쪮</w:t>
      </w:r>
      <w:r>
        <w:rPr/>
        <w:t>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SX   ��</w:t>
      </w:r>
      <w:r>
        <w:rPr/>
        <w:t>६�</w:t>
      </w:r>
      <w:r>
        <w:rPr/>
        <w:t>饭�� � ���</w:t>
      </w:r>
      <w:r>
        <w:rPr/>
        <w:t>७��� �� �����</w:t>
      </w:r>
      <w:r>
        <w:rPr/>
        <w:t>....................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ZX   ��</w:t>
      </w:r>
      <w:r>
        <w:rPr/>
        <w:t>६�</w:t>
      </w:r>
      <w:r>
        <w:rPr/>
        <w:t>饭�� � ���</w:t>
      </w:r>
      <w:r>
        <w:rPr/>
        <w:t>७��� �� ���</w:t>
      </w:r>
      <w:r>
        <w:rPr/>
        <w:t>.....................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L     ����������� </w:t>
      </w:r>
      <w:r>
        <w:rPr/>
        <w:t xml:space="preserve">㬭������ </w:t>
      </w:r>
      <w:r>
        <w:rPr/>
        <w:t>AL ��� AX.......................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     ���</w:t>
      </w:r>
      <w:r>
        <w:rPr/>
        <w:t xml:space="preserve">栭�� </w:t>
      </w:r>
      <w:r>
        <w:rPr/>
        <w:t>(���������� �� ����)........................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P     ����� ������.......................................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   ���</w:t>
      </w:r>
      <w:r>
        <w:rPr/>
        <w:t xml:space="preserve">栭�� </w:t>
      </w:r>
      <w:r>
        <w:rPr/>
        <w:t>(���������� �� 1)...........................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    �����</w:t>
      </w:r>
      <w:r>
        <w:rPr/>
        <w:t>᪠� ������ ���</w:t>
      </w:r>
      <w:r>
        <w:rPr/>
        <w:t>...............................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    �</w:t>
      </w:r>
      <w:r>
        <w:rPr/>
        <w:t>뢮� ������ � ����</w:t>
      </w:r>
      <w:r>
        <w:rPr/>
        <w:t>...................................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     �</w:t>
      </w:r>
      <w:r>
        <w:rPr/>
        <w:t>뢮� ��</w:t>
      </w:r>
      <w:r>
        <w:rPr/>
        <w:t xml:space="preserve">ப� � ���� </w:t>
      </w:r>
      <w:r>
        <w:rPr/>
        <w:t>(������</w:t>
      </w:r>
      <w:r>
        <w:rPr/>
        <w:t xml:space="preserve">樨 </w:t>
      </w:r>
      <w:r>
        <w:rPr/>
        <w:t>OUTS/OUTSB/OUT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⮫�</w:t>
      </w:r>
      <w:r>
        <w:rPr/>
        <w:t>-........................................................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       ��������� ᫮�� �� �⥪�............................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A     ��������� �� �⥪� �� ��</w:t>
      </w:r>
      <w:r>
        <w:rPr/>
        <w:t xml:space="preserve">騥 </w:t>
      </w:r>
      <w:r>
        <w:rPr/>
        <w:t xml:space="preserve">ॣ����� </w:t>
      </w:r>
      <w:r>
        <w:rPr/>
        <w:t>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A.........................................................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PF      ��������� �� �⥪� </w:t>
      </w:r>
      <w:r>
        <w:rPr/>
        <w:t xml:space="preserve">ॣ���� </w:t>
      </w:r>
      <w:r>
        <w:rPr/>
        <w:t>FLAGS (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䫠���</w:t>
      </w:r>
      <w:r>
        <w:rPr/>
        <w:t>) ���..................................................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      ������ ���</w:t>
      </w:r>
      <w:r>
        <w:rPr/>
        <w:t>࠭� � �⥪</w:t>
      </w:r>
      <w:r>
        <w:rPr/>
        <w:t>..............................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A     ������ � �⥪  ��  ��</w:t>
      </w:r>
      <w:r>
        <w:rPr/>
        <w:t xml:space="preserve">騥  </w:t>
      </w:r>
      <w:r>
        <w:rPr/>
        <w:t xml:space="preserve">ॣ����� </w:t>
      </w:r>
      <w:r>
        <w:rPr/>
        <w:t>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A........................................................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SHF    ������ �  �⥪  </w:t>
      </w:r>
      <w:r>
        <w:rPr/>
        <w:t xml:space="preserve">ॣ����  </w:t>
      </w:r>
      <w:r>
        <w:rPr/>
        <w:t xml:space="preserve">䫠��� </w:t>
      </w:r>
      <w:r>
        <w:rPr/>
        <w:t>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 = 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FD -...........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R       ������</w:t>
      </w:r>
      <w:r>
        <w:rPr/>
        <w:t>᪨� ᤢ��</w:t>
      </w:r>
      <w:r>
        <w:rPr/>
        <w:t>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      ����</w:t>
      </w:r>
      <w:r>
        <w:rPr/>
        <w:t>७�� ��᫥���</w:t>
      </w:r>
      <w:r>
        <w:rPr/>
        <w:t>饩 ��</w:t>
      </w:r>
      <w:r>
        <w:rPr/>
        <w:t>ப���� ����</w:t>
      </w:r>
      <w:r>
        <w:rPr/>
        <w:t>樨</w:t>
      </w:r>
      <w:r>
        <w:rPr/>
        <w:t>.............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      ������ �� ��</w:t>
      </w:r>
      <w:r>
        <w:rPr/>
        <w:t>楤���</w:t>
      </w:r>
      <w:r>
        <w:rPr/>
        <w:t>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HF      ������ </w:t>
      </w:r>
      <w:r>
        <w:rPr/>
        <w:t xml:space="preserve">ॣ���� </w:t>
      </w:r>
      <w:r>
        <w:rPr/>
        <w:t xml:space="preserve">AH � </w:t>
      </w:r>
      <w:r>
        <w:rPr/>
        <w:t xml:space="preserve">ॣ���� </w:t>
      </w:r>
      <w:r>
        <w:rPr/>
        <w:t>䫠���</w:t>
      </w:r>
      <w:r>
        <w:rPr/>
        <w:t>..................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      ������</w:t>
      </w:r>
      <w:r>
        <w:rPr/>
        <w:t xml:space="preserve">樨 </w:t>
      </w:r>
      <w:r>
        <w:rPr/>
        <w:t>ᤢ���</w:t>
      </w:r>
      <w:r>
        <w:rPr/>
        <w:t>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B      �����᫥���� ���⠭�� � ������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S     �</w:t>
      </w:r>
      <w:r>
        <w:rPr/>
        <w:t xml:space="preserve">ࠢ����� ��ப���� ������ </w:t>
      </w:r>
      <w:r>
        <w:rPr/>
        <w:t>(SCASD - ⮫</w:t>
      </w:r>
      <w:r>
        <w:rPr/>
        <w:t>쪮 ���</w:t>
      </w:r>
      <w:r>
        <w:rPr/>
        <w:t>........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c     ��⠭���� ���� �� �᫮��� (⮫</w:t>
      </w:r>
      <w:r>
        <w:rPr/>
        <w:t>쪮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஢</w:t>
      </w:r>
      <w:r>
        <w:rPr/>
        <w:t>....................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GDT     ���</w:t>
      </w:r>
      <w:r>
        <w:rPr/>
        <w:t xml:space="preserve">࠭���� </w:t>
      </w:r>
      <w:r>
        <w:rPr/>
        <w:t>⠡���� ��������� ���</w:t>
      </w:r>
      <w:r>
        <w:rPr/>
        <w:t>ਯ�஢</w:t>
      </w:r>
      <w:r>
        <w:rPr/>
        <w:t>/⠡����....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LD      ����� ����� � ������� �</w:t>
      </w:r>
      <w:r>
        <w:rPr/>
        <w:t xml:space="preserve">筮���� </w:t>
      </w:r>
      <w:r>
        <w:rPr/>
        <w:t>(⮫</w:t>
      </w:r>
      <w:r>
        <w:rPr/>
        <w:t>쪮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஢</w:t>
      </w:r>
      <w:r>
        <w:rPr/>
        <w:t>....................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RD     �����  ��</w:t>
      </w:r>
      <w:r>
        <w:rPr/>
        <w:t>ࠢ� � ������� �</w:t>
      </w:r>
      <w:r>
        <w:rPr/>
        <w:t>筮����</w:t>
      </w:r>
      <w:r>
        <w:rPr/>
        <w:t>.....................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DT     ������ ⠡���� �������� ���</w:t>
      </w:r>
      <w:r>
        <w:rPr/>
        <w:t xml:space="preserve">ਯ�஢ </w:t>
      </w:r>
      <w:r>
        <w:rPr/>
        <w:t>(⮫</w:t>
      </w:r>
      <w:r>
        <w:rPr/>
        <w:t>쪮 ���</w:t>
      </w:r>
      <w:r>
        <w:rPr/>
        <w:t>.....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SW     ������  ᫮�� ���</w:t>
      </w:r>
      <w:r>
        <w:rPr>
          <w:rtl w:val="true"/>
        </w:rPr>
        <w:t>ﭨ</w:t>
      </w:r>
      <w:r>
        <w:rPr/>
        <w:t>� ��</w:t>
      </w:r>
      <w:r>
        <w:rPr/>
        <w:t xml:space="preserve">設� </w:t>
      </w:r>
      <w:r>
        <w:rPr/>
        <w:t>(⮫</w:t>
      </w:r>
      <w:r>
        <w:rPr/>
        <w:t>쪮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饭����</w:t>
      </w:r>
      <w:r>
        <w:rPr/>
        <w:t>................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C       ��⠭���� </w:t>
      </w:r>
      <w:r>
        <w:rPr/>
        <w:t>䫠�� ��</w:t>
      </w:r>
      <w:r>
        <w:rPr/>
        <w:t>७��</w:t>
      </w:r>
      <w:r>
        <w:rPr/>
        <w:t>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D       ��⠭���� </w:t>
      </w:r>
      <w:r>
        <w:rPr/>
        <w:t>䫠�� ���</w:t>
      </w:r>
      <w:r>
        <w:rPr/>
        <w:t>ࠢ�����</w:t>
      </w:r>
      <w:r>
        <w:rPr/>
        <w:t>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I       ��⠭���� </w:t>
      </w:r>
      <w:r>
        <w:rPr/>
        <w:t xml:space="preserve">䫠�� </w:t>
      </w:r>
      <w:r>
        <w:rPr/>
        <w:t>ࠧ�</w:t>
      </w:r>
      <w:r>
        <w:rPr/>
        <w:t>襭�� ���뢠���</w:t>
      </w:r>
      <w:r>
        <w:rPr/>
        <w:t>................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S     ������ ��</w:t>
      </w:r>
      <w:r>
        <w:rPr/>
        <w:t xml:space="preserve">ப���� ������ </w:t>
      </w:r>
      <w:r>
        <w:rPr/>
        <w:t>(�������� STOSD -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...........................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      ������ </w:t>
      </w:r>
      <w:r>
        <w:rPr/>
        <w:t xml:space="preserve">ॣ���� ����� </w:t>
      </w:r>
      <w:r>
        <w:rPr/>
        <w:t>(⮫</w:t>
      </w:r>
      <w:r>
        <w:rPr/>
        <w:t>쪮 ��� ���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०���</w:t>
      </w:r>
      <w:r>
        <w:rPr/>
        <w:t>.........................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    �����᫥���� ���⠭��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     �����᪮� �</w:t>
      </w:r>
      <w:r>
        <w:rPr/>
        <w:t>ࠢ�����</w:t>
      </w:r>
      <w:r>
        <w:rPr/>
        <w:t>....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R      �</w:t>
      </w:r>
      <w:r>
        <w:rPr/>
        <w:t xml:space="preserve">஢�ઠ ᥣ���� ��� �⥭�� ��� ����� </w:t>
      </w:r>
      <w:r>
        <w:rPr/>
        <w:t>(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............................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IT      ��������, ���� </w:t>
      </w:r>
      <w:r>
        <w:rPr/>
        <w:t xml:space="preserve">ࠧ�� </w:t>
      </w:r>
      <w:r>
        <w:rPr/>
        <w:t>BUSY# �</w:t>
      </w:r>
      <w:r>
        <w:rPr/>
        <w:t>㤥� ����⨢��</w:t>
      </w:r>
      <w:r>
        <w:rPr/>
        <w:t>.........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BINVD    ������ � ����</w:t>
      </w:r>
      <w:r>
        <w:rPr/>
        <w:t>饭�� ���</w:t>
      </w:r>
      <w:r>
        <w:rPr/>
        <w:t>-����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DD      ����� � ᫮����� (⮫</w:t>
      </w:r>
      <w:r>
        <w:rPr/>
        <w:t xml:space="preserve">쪮 ��� ������ </w:t>
      </w:r>
      <w:r>
        <w:rPr/>
        <w:t>i486)........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CHG      ����� </w:t>
      </w:r>
      <w:r>
        <w:rPr/>
        <w:t>ᮤ�ন���� �����</w:t>
      </w:r>
      <w:r>
        <w:rPr/>
        <w:t>/</w:t>
      </w:r>
      <w:r>
        <w:rPr/>
        <w:t>ॣ���� � ॣ���஬</w:t>
      </w:r>
      <w:r>
        <w:rPr/>
        <w:t>.......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AT     �</w:t>
      </w:r>
      <w:r>
        <w:rPr/>
        <w:t xml:space="preserve">࠭���� </w:t>
      </w:r>
      <w:r>
        <w:rPr/>
        <w:t>⠡����........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R       �����</w:t>
      </w:r>
      <w:r>
        <w:rPr/>
        <w:t xml:space="preserve">᪠� ������ </w:t>
      </w:r>
      <w:r>
        <w:rPr/>
        <w:t>"�</w:t>
      </w:r>
      <w:r>
        <w:rPr/>
        <w:t>᪫���</w:t>
      </w:r>
      <w:r>
        <w:rPr/>
        <w:t>饥 ���</w:t>
      </w:r>
      <w:r>
        <w:rPr/>
        <w:t>"...............102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5. ������</w:t>
      </w:r>
      <w:r>
        <w:rPr/>
        <w:t xml:space="preserve">樨 </w:t>
      </w:r>
      <w:r>
        <w:rPr/>
        <w:t>ᮯ�����</w:t>
      </w:r>
      <w:r>
        <w:rPr/>
        <w:t>..............................1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XM1     ���᫥��� 2^x - 1.....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BS      ��</w:t>
      </w:r>
      <w:r>
        <w:rPr/>
        <w:t>᮫�⭮� ���</w:t>
      </w:r>
      <w:r>
        <w:rPr/>
        <w:t>祭��</w:t>
      </w:r>
      <w:r>
        <w:rPr/>
        <w:t>....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DD      �����᫥���� ᫮�����.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DDP     �������� ����⢥���� �</w:t>
      </w:r>
      <w:r>
        <w:rPr/>
        <w:t>ᥫ � �����</w:t>
      </w:r>
      <w:r>
        <w:rPr/>
        <w:t>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⥪�</w:t>
      </w:r>
      <w:r>
        <w:rPr/>
        <w:t>........................................................1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BLD      ����������� �����</w:t>
      </w:r>
      <w:r>
        <w:rPr/>
        <w:t xml:space="preserve">筠� ����㧪� </w:t>
      </w:r>
      <w:r>
        <w:rPr/>
        <w:t>(BCD)...............1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BSTP     ������ </w:t>
      </w:r>
      <w:r>
        <w:rPr/>
        <w:t xml:space="preserve">㯠��������� �����筮�� ���祭�� </w:t>
      </w:r>
      <w:r>
        <w:rPr/>
        <w:t>(BCD) �....1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HS      ��������� �����.....................................1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LEX     ���⪠ �</w:t>
      </w:r>
      <w:r>
        <w:rPr/>
        <w:t>᪫��⥫��� ���</w:t>
      </w:r>
      <w:r>
        <w:rPr/>
        <w:t>뢠���</w:t>
      </w:r>
      <w:r>
        <w:rPr/>
        <w:t>...................1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OM      �</w:t>
      </w:r>
      <w:r>
        <w:rPr/>
        <w:t>ࠢ����� ����</w:t>
      </w:r>
      <w:r>
        <w:rPr/>
        <w:t>⢥���� �</w:t>
      </w:r>
      <w:r>
        <w:rPr/>
        <w:t>ᥫ</w:t>
      </w:r>
      <w:r>
        <w:rPr/>
        <w:t>........................1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OMP     �</w:t>
      </w:r>
      <w:r>
        <w:rPr/>
        <w:t>ࠢ����� ����</w:t>
      </w:r>
      <w:r>
        <w:rPr/>
        <w:t>⢥���� �</w:t>
      </w:r>
      <w:r>
        <w:rPr/>
        <w:t>ᥫ � �����</w:t>
      </w:r>
      <w:r>
        <w:rPr/>
        <w:t>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⥪�</w:t>
      </w:r>
      <w:r>
        <w:rPr/>
        <w:t>........................................................1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OMPP    �</w:t>
      </w:r>
      <w:r>
        <w:rPr/>
        <w:t>ࠢ����� ����</w:t>
      </w:r>
      <w:r>
        <w:rPr/>
        <w:t>⢥���� �</w:t>
      </w:r>
      <w:r>
        <w:rPr/>
        <w:t>ᥫ � �����</w:t>
      </w:r>
      <w:r>
        <w:rPr/>
        <w:t>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⥪�</w:t>
      </w:r>
      <w:r>
        <w:rPr/>
        <w:t>........................................................1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OS      ��</w:t>
      </w:r>
      <w:r>
        <w:rPr/>
        <w:t xml:space="preserve">ᨭ�� </w:t>
      </w:r>
      <w:r>
        <w:rPr/>
        <w:t>ST(0) (⮫</w:t>
      </w:r>
      <w:r>
        <w:rPr/>
        <w:t>쪮 ��� �����</w:t>
      </w:r>
      <w:r>
        <w:rPr/>
        <w:t xml:space="preserve">஢ </w:t>
      </w:r>
      <w:r>
        <w:rPr/>
        <w:t>387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486)........................................................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ECSTP   �����</w:t>
      </w:r>
      <w:r>
        <w:rPr/>
        <w:t>襭�� 㪠��⥫� �⥪�</w:t>
      </w:r>
      <w:r>
        <w:rPr/>
        <w:t>..........................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ISI    ����</w:t>
      </w:r>
      <w:r>
        <w:rPr/>
        <w:t xml:space="preserve">饭�� ���뢠��� </w:t>
      </w:r>
      <w:r>
        <w:rPr/>
        <w:t>(⮫</w:t>
      </w:r>
      <w:r>
        <w:rPr/>
        <w:t xml:space="preserve">쪮 ��� </w:t>
      </w:r>
      <w:r>
        <w:rPr/>
        <w:t>ᮯ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 = 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87)........................................................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IV      ������� ����⢥���� �</w:t>
      </w:r>
      <w:r>
        <w:rPr/>
        <w:t>ᥫ</w:t>
      </w:r>
      <w:r>
        <w:rPr/>
        <w:t>..........................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IVP     ������� ����⢥���� �</w:t>
      </w:r>
      <w:r>
        <w:rPr/>
        <w:t>ᥫ � �����</w:t>
      </w:r>
      <w:r>
        <w:rPr/>
        <w:t>祭�� �� �⥪�</w:t>
      </w:r>
      <w:r>
        <w:rPr/>
        <w:t>....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IVR     ������� ����⢥���� �</w:t>
      </w:r>
      <w:r>
        <w:rPr/>
        <w:t>ᥫ � ���</w:t>
      </w:r>
      <w:r>
        <w:rPr/>
        <w:t>饭���</w:t>
      </w:r>
      <w:r>
        <w:rPr/>
        <w:t>.............1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IVRP    ������� ����⢥���� �</w:t>
      </w:r>
      <w:r>
        <w:rPr/>
        <w:t>ᥫ � ���</w:t>
      </w:r>
      <w:r>
        <w:rPr/>
        <w:t>饭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祭�� ��</w:t>
      </w:r>
      <w:r>
        <w:rPr/>
        <w:t>................................................1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NI     ����</w:t>
      </w:r>
      <w:r>
        <w:rPr/>
        <w:t xml:space="preserve">襭�� ���뢠��� </w:t>
      </w:r>
      <w:r>
        <w:rPr/>
        <w:t>(⮫</w:t>
      </w:r>
      <w:r>
        <w:rPr/>
        <w:t xml:space="preserve">쪮 ��� </w:t>
      </w:r>
      <w:r>
        <w:rPr/>
        <w:t>ᮯ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87)........................................................1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REE     �</w:t>
      </w:r>
      <w:r>
        <w:rPr/>
        <w:t>᢮�������� ॣ����</w:t>
      </w:r>
      <w:r>
        <w:rPr/>
        <w:t>...............................1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ADD     �����᫥���� ᫮�����..............................1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COM     �����᫥���� �</w:t>
      </w:r>
      <w:r>
        <w:rPr/>
        <w:t>ࠢ�����</w:t>
      </w:r>
      <w:r>
        <w:rPr/>
        <w:t>.............................1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COMP    �����᫥���� �</w:t>
      </w:r>
      <w:r>
        <w:rPr/>
        <w:t>ࠢ����� � �����</w:t>
      </w:r>
      <w:r>
        <w:rPr/>
        <w:t>祭�� �� �⥪�</w:t>
      </w:r>
      <w:r>
        <w:rPr/>
        <w:t>.......1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DIV     ������� </w:t>
      </w:r>
      <w:r>
        <w:rPr/>
        <w:t>楫�� �</w:t>
      </w:r>
      <w:r>
        <w:rPr/>
        <w:t>ᥫ</w:t>
      </w:r>
      <w:r>
        <w:rPr/>
        <w:t>.................................1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DIVR    ������� </w:t>
      </w:r>
      <w:r>
        <w:rPr/>
        <w:t>楫�� �</w:t>
      </w:r>
      <w:r>
        <w:rPr/>
        <w:t>ᥫ � ���</w:t>
      </w:r>
      <w:r>
        <w:rPr/>
        <w:t>饭���</w:t>
      </w:r>
      <w:r>
        <w:rPr/>
        <w:t>....................1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D      ����</w:t>
      </w:r>
      <w:r>
        <w:rPr/>
        <w:t>㧪� 楫���</w:t>
      </w:r>
      <w:r>
        <w:rPr/>
        <w:t>.....................................1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MUL     �����᫥���� </w:t>
      </w:r>
      <w:r>
        <w:rPr/>
        <w:t>㬭������</w:t>
      </w:r>
      <w:r>
        <w:rPr/>
        <w:t>.............................1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CSTP   �����</w:t>
      </w:r>
      <w:r>
        <w:rPr/>
        <w:t>祭�� 㪠��⥫� �⥪�</w:t>
      </w:r>
      <w:r>
        <w:rPr/>
        <w:t>..........................1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T    ���</w:t>
      </w:r>
      <w:r>
        <w:rPr/>
        <w:t>樠������ ������</w:t>
      </w:r>
      <w:r>
        <w:rPr/>
        <w:t>.............................1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ST      ������ </w:t>
      </w:r>
      <w:r>
        <w:rPr/>
        <w:t>楫��� ���祭��</w:t>
      </w:r>
      <w:r>
        <w:rPr/>
        <w:t>..............................1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STP     ������ </w:t>
      </w:r>
      <w:r>
        <w:rPr/>
        <w:t>楫��� ���祭�� � �����祭�� �� �⥪�</w:t>
      </w:r>
      <w:r>
        <w:rPr/>
        <w:t>........1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SUB     �����᫥���� ���⠭��.............................1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SUBR    �����᫥���� ���⠭�� � ���</w:t>
      </w:r>
      <w:r>
        <w:rPr/>
        <w:t>饭���</w:t>
      </w:r>
      <w:r>
        <w:rPr/>
        <w:t>................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D       ����</w:t>
      </w:r>
      <w:r>
        <w:rPr/>
        <w:t>㧪� ����</w:t>
      </w:r>
      <w:r>
        <w:rPr/>
        <w:t>⢥����� ���</w:t>
      </w:r>
      <w:r>
        <w:rPr/>
        <w:t>祭��</w:t>
      </w:r>
      <w:r>
        <w:rPr/>
        <w:t>.....................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DCTW    ����</w:t>
      </w:r>
      <w:r>
        <w:rPr/>
        <w:t>㧪� ᫮�� �</w:t>
      </w:r>
      <w:r>
        <w:rPr/>
        <w:t>ࠢ�����</w:t>
      </w:r>
      <w:r>
        <w:rPr/>
        <w:t>...........................1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DENV    ����</w:t>
      </w:r>
      <w:r>
        <w:rPr/>
        <w:t>㧪� ����樮���� �</w:t>
      </w:r>
      <w:r>
        <w:rPr/>
        <w:t>।�</w:t>
      </w:r>
      <w:r>
        <w:rPr/>
        <w:t>.........................1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DLG2    ����</w:t>
      </w:r>
      <w:r>
        <w:rPr/>
        <w:t xml:space="preserve">㧪� </w:t>
      </w:r>
      <w:r>
        <w:rPr/>
        <w:t>log10 2....................................1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DLN2    ����</w:t>
      </w:r>
      <w:r>
        <w:rPr/>
        <w:t xml:space="preserve">㧪� </w:t>
      </w:r>
      <w:r>
        <w:rPr/>
        <w:t>ln 2.......................................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DL2E    ����</w:t>
      </w:r>
      <w:r>
        <w:rPr/>
        <w:t xml:space="preserve">㧪� </w:t>
      </w:r>
      <w:r>
        <w:rPr/>
        <w:t>log2 e.....................................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DL2T    ����</w:t>
      </w:r>
      <w:r>
        <w:rPr/>
        <w:t xml:space="preserve">㧪� </w:t>
      </w:r>
      <w:r>
        <w:rPr/>
        <w:t>log2 10....................................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DPI     ����</w:t>
      </w:r>
      <w:r>
        <w:rPr/>
        <w:t xml:space="preserve">㧪� �᫠ </w:t>
      </w:r>
      <w:r>
        <w:rPr/>
        <w:t>Pi...................................1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DZ      ����</w:t>
      </w:r>
      <w:r>
        <w:rPr/>
        <w:t xml:space="preserve">㧪� </w:t>
      </w:r>
      <w:r>
        <w:rPr/>
        <w:t>+0.0.......................................1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D1      ����</w:t>
      </w:r>
      <w:r>
        <w:rPr/>
        <w:t xml:space="preserve">㧪� </w:t>
      </w:r>
      <w:r>
        <w:rPr/>
        <w:t>+1.0.......................................1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MUL      ��������� ����⢥���� �</w:t>
      </w:r>
      <w:r>
        <w:rPr/>
        <w:t>ᥫ</w:t>
      </w:r>
      <w:r>
        <w:rPr/>
        <w:t>........................1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MULP     ��������� ����⢥���� �</w:t>
      </w:r>
      <w:r>
        <w:rPr/>
        <w:t>ᥫ � �����</w:t>
      </w:r>
      <w:r>
        <w:rPr/>
        <w:t>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⥪�</w:t>
      </w:r>
      <w:r>
        <w:rPr/>
        <w:t>........................................................1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NOP     ��� ����</w:t>
      </w:r>
      <w:r>
        <w:rPr/>
        <w:t>樨</w:t>
      </w:r>
      <w:r>
        <w:rPr/>
        <w:t>........................................1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ATAN    �</w:t>
      </w:r>
      <w:r>
        <w:rPr/>
        <w:t>஡�� ��</w:t>
      </w:r>
      <w:r>
        <w:rPr/>
        <w:t>⠭����..................................1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EM     �</w:t>
      </w:r>
      <w:r>
        <w:rPr/>
        <w:t>஡�� ���⮪</w:t>
      </w:r>
      <w:r>
        <w:rPr/>
        <w:t>.....................................1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EM1    �</w:t>
      </w:r>
      <w:r>
        <w:rPr/>
        <w:t xml:space="preserve">஡�� ���⮪ </w:t>
      </w:r>
      <w:r>
        <w:rPr/>
        <w:t>(⮫</w:t>
      </w:r>
      <w:r>
        <w:rPr/>
        <w:t>쪮 ��� �����</w:t>
      </w:r>
      <w:r>
        <w:rPr/>
        <w:t xml:space="preserve">஢ </w:t>
      </w:r>
      <w:r>
        <w:rPr/>
        <w:t>387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487)........................................................1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TAN     �</w:t>
      </w:r>
      <w:r>
        <w:rPr/>
        <w:t xml:space="preserve">஡�� </w:t>
      </w:r>
      <w:r>
        <w:rPr/>
        <w:t>⠭����.....................................1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NDINT   ���</w:t>
      </w:r>
      <w:r>
        <w:rPr/>
        <w:t>㣫���� �� 楫���</w:t>
      </w:r>
      <w:r>
        <w:rPr/>
        <w:t>................................1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STOR    ����⠭������� ��</w:t>
      </w:r>
      <w:r>
        <w:rPr/>
        <w:t>࠭������ ���</w:t>
      </w:r>
      <w:r>
        <w:rPr>
          <w:rtl w:val="true"/>
        </w:rPr>
        <w:t>ﭨ�</w:t>
      </w:r>
      <w:r>
        <w:rPr>
          <w:rtl w:val="true"/>
        </w:rPr>
        <w:t>...............</w:t>
      </w:r>
      <w:r>
        <w:rPr/>
        <w:t>128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AVE    ���</w:t>
      </w:r>
      <w:r>
        <w:rPr/>
        <w:t>࠭���� ���</w:t>
      </w:r>
      <w:r>
        <w:rPr>
          <w:rtl w:val="true"/>
        </w:rPr>
        <w:t>ﭨ�</w:t>
      </w:r>
      <w:r>
        <w:rPr>
          <w:rtl w:val="true"/>
        </w:rPr>
        <w:t>.................................</w:t>
      </w:r>
      <w:r>
        <w:rPr/>
        <w:t>129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LE    ����⠡�</w:t>
      </w:r>
      <w:r>
        <w:rPr/>
        <w:t>஢����</w:t>
      </w:r>
      <w:r>
        <w:rPr/>
        <w:t>.....................................1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ETPM    ��⠭���� ���</w:t>
      </w:r>
      <w:r>
        <w:rPr/>
        <w:t xml:space="preserve">饭���� </w:t>
      </w:r>
      <w:r>
        <w:rPr/>
        <w:t>०���</w:t>
      </w:r>
      <w:r>
        <w:rPr/>
        <w:t>........................1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IN      ����� ST(0) (⮫</w:t>
      </w:r>
      <w:r>
        <w:rPr/>
        <w:t xml:space="preserve">쪮 ��� ���饭���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஢</w:t>
      </w:r>
      <w:r>
        <w:rPr/>
        <w:t>..................................................1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INCOS  ����� � ��</w:t>
      </w:r>
      <w:r>
        <w:rPr/>
        <w:t xml:space="preserve">ᨭ��  </w:t>
      </w:r>
      <w:r>
        <w:rPr/>
        <w:t>ST(0) (⮫</w:t>
      </w:r>
      <w:r>
        <w:rPr/>
        <w:t>쪮 ��� ���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०���</w:t>
      </w:r>
      <w:r>
        <w:rPr/>
        <w:t>.......................................................1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QRT     ������� ��</w:t>
      </w:r>
      <w:r>
        <w:rPr/>
        <w:t>७�</w:t>
      </w:r>
      <w:r>
        <w:rPr/>
        <w:t>...................................1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T       ������ ����⢥����� ���</w:t>
      </w:r>
      <w:r>
        <w:rPr/>
        <w:t>祭��</w:t>
      </w:r>
      <w:r>
        <w:rPr/>
        <w:t>.......................1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TCW    ������ ᫮�� �</w:t>
      </w:r>
      <w:r>
        <w:rPr/>
        <w:t>ࠢ�����</w:t>
      </w:r>
      <w:r>
        <w:rPr/>
        <w:t>..............................1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 = 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TENV   ���</w:t>
      </w:r>
      <w:r>
        <w:rPr/>
        <w:t>࠭���� ����</w:t>
      </w:r>
      <w:r>
        <w:rPr/>
        <w:t>樮���� �</w:t>
      </w:r>
      <w:r>
        <w:rPr/>
        <w:t>।�</w:t>
      </w:r>
      <w:r>
        <w:rPr/>
        <w:t>........................1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TP     ���</w:t>
      </w:r>
      <w:r>
        <w:rPr/>
        <w:t>࠭���� ����</w:t>
      </w:r>
      <w:r>
        <w:rPr/>
        <w:t>⢥����� ���</w:t>
      </w:r>
      <w:r>
        <w:rPr/>
        <w:t>祭�� � �����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⥪�</w:t>
      </w:r>
      <w:r>
        <w:rPr/>
        <w:t>........................................................1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TSW    ������ ᫮�� ���</w:t>
      </w:r>
      <w:r>
        <w:rPr>
          <w:rtl w:val="true"/>
        </w:rPr>
        <w:t>ﭨ�</w:t>
      </w:r>
      <w:r>
        <w:rPr>
          <w:rtl w:val="true"/>
        </w:rPr>
        <w:t>...............................</w:t>
      </w:r>
      <w:r>
        <w:rPr/>
        <w:t>134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TSW AX  ������ ᫮�� ���</w:t>
      </w:r>
      <w:r>
        <w:rPr>
          <w:rtl w:val="true"/>
        </w:rPr>
        <w:t>ﭨ</w:t>
      </w:r>
      <w:r>
        <w:rPr/>
        <w:t xml:space="preserve">� � ॣ���� </w:t>
      </w:r>
      <w:r>
        <w:rPr/>
        <w:t>AX.................1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UB     ���⠭�� ����⢥���� ���</w:t>
      </w:r>
      <w:r>
        <w:rPr/>
        <w:t>祭��</w:t>
      </w:r>
      <w:r>
        <w:rPr/>
        <w:t>......................1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UBP    ���⠭�� ����⢥���� ���</w:t>
      </w:r>
      <w:r>
        <w:rPr/>
        <w:t>祭�� � �����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⥪�</w:t>
      </w:r>
      <w:r>
        <w:rPr/>
        <w:t>........................................................1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UBR    ���⠭�� ����⢥���� ���</w:t>
      </w:r>
      <w:r>
        <w:rPr/>
        <w:t>祭�� � ���饭���</w:t>
      </w:r>
      <w:r>
        <w:rPr/>
        <w:t>.........1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UBRP    ���⠭�� ����⢥���� ���</w:t>
      </w:r>
      <w:r>
        <w:rPr/>
        <w:t>祭�� � ���饭���</w:t>
      </w:r>
      <w:r>
        <w:rPr/>
        <w:t>........1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ST      �</w:t>
      </w:r>
      <w:r>
        <w:rPr/>
        <w:t>஢�ઠ ���</w:t>
      </w:r>
      <w:r>
        <w:rPr/>
        <w:t xml:space="preserve">設� �⥪� �� </w:t>
      </w:r>
      <w:r>
        <w:rPr/>
        <w:t>+0.0......................1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COM     ��</w:t>
      </w:r>
      <w:r>
        <w:rPr/>
        <w:t>㯮�冷祭��� �</w:t>
      </w:r>
      <w:r>
        <w:rPr/>
        <w:t>ࠢ�����</w:t>
      </w:r>
      <w:r>
        <w:rPr/>
        <w:t>...........................1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COMP    ��</w:t>
      </w:r>
      <w:r>
        <w:rPr/>
        <w:t>㯮�冷祭���  �</w:t>
      </w:r>
      <w:r>
        <w:rPr/>
        <w:t xml:space="preserve">ࠢ����� </w:t>
      </w:r>
      <w:r>
        <w:rPr/>
        <w:t>(⮫</w:t>
      </w:r>
      <w:r>
        <w:rPr/>
        <w:t>쪮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ᮯ����஢</w:t>
      </w:r>
      <w:r>
        <w:rPr/>
        <w:t>................................................1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COMPP  ��</w:t>
      </w:r>
      <w:r>
        <w:rPr/>
        <w:t>㯮�冷祭��� �</w:t>
      </w:r>
      <w:r>
        <w:rPr/>
        <w:t xml:space="preserve">ࠢ����� </w:t>
      </w:r>
      <w:r>
        <w:rPr/>
        <w:t>(⮫</w:t>
      </w:r>
      <w:r>
        <w:rPr/>
        <w:t>쪮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ᮯ����஢</w:t>
      </w:r>
      <w:r>
        <w:rPr/>
        <w:t>................................................1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WAIT     ��������............................................1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XAM      �</w:t>
      </w:r>
      <w:r>
        <w:rPr/>
        <w:t>஢�ઠ ���</w:t>
      </w:r>
      <w:r>
        <w:rPr/>
        <w:t>設� �⥪�</w:t>
      </w:r>
      <w:r>
        <w:rPr/>
        <w:t>..............................1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XCH      ����� </w:t>
      </w:r>
      <w:r>
        <w:rPr/>
        <w:t>ᮤ�ন���� ॣ���஢</w:t>
      </w:r>
      <w:r>
        <w:rPr/>
        <w:t>.........................1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XTRACT   �</w:t>
      </w:r>
      <w:r>
        <w:rPr/>
        <w:t>뤥����� �</w:t>
      </w:r>
      <w:r>
        <w:rPr/>
        <w:t>ᯮ����� � ����</w:t>
      </w:r>
      <w:r>
        <w:rPr/>
        <w:t>饩 ���</w:t>
      </w:r>
      <w:r>
        <w:rPr/>
        <w:t>...............1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YL2X     Y * log2 X..........................................1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YL2XP1   Y * log2 (X+1)......................................1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XM1     2 � �⥯��� X, ����� 1..............................1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 = 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LT     ��⠭��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  D      I      T      S      Z      A      P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</w:t>
      </w:r>
      <w:r>
        <w:rPr/>
        <w:t>樨 �������� �����                ���</w:t>
      </w:r>
      <w:r>
        <w:rPr/>
        <w:t>ᠭ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      �</w:t>
      </w:r>
      <w:r>
        <w:rPr/>
        <w:t>486�386�286�86  �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F4         � HLT           �4  �5  �2  �2   ��</w:t>
      </w:r>
      <w:r>
        <w:rPr/>
        <w:t>믮���� ��</w:t>
      </w:r>
      <w:r>
        <w:rPr/>
        <w:t>⠭��.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</w:t>
      </w:r>
      <w:r>
        <w:rPr/>
        <w:t>HLT ��⠭�������� �</w:t>
      </w:r>
      <w:r>
        <w:rPr/>
        <w:t>믮������ ������権 � ��</w:t>
      </w:r>
      <w:r>
        <w:rPr/>
        <w:t>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 �</w:t>
      </w:r>
      <w:r>
        <w:rPr/>
        <w:t>86 �  ���</w:t>
      </w:r>
      <w:r>
        <w:rPr>
          <w:rtl w:val="true"/>
        </w:rPr>
        <w:t>ﭨ</w:t>
      </w:r>
      <w:r>
        <w:rPr/>
        <w:t>�  ��</w:t>
      </w:r>
      <w:r>
        <w:rPr/>
        <w:t>⠭���.  ����</w:t>
      </w:r>
      <w:r>
        <w:rPr/>
        <w:t>襭��  ���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MI) ���  ��� ���������� �</w:t>
      </w:r>
      <w:r>
        <w:rPr/>
        <w:t>믮������</w:t>
      </w:r>
      <w:r>
        <w:rPr/>
        <w:t>.  ���</w:t>
      </w:r>
      <w:r>
        <w:rPr/>
        <w:t xml:space="preserve">뢠��� </w:t>
      </w:r>
      <w:r>
        <w:rPr/>
        <w:t>(������ NMI)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����� ��� ������������� �</w:t>
      </w:r>
      <w:r>
        <w:rPr/>
        <w:t xml:space="preserve">믮������ ��᫥ </w:t>
      </w:r>
      <w:r>
        <w:rPr/>
        <w:t>HLT.  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�� ��᫥ </w:t>
      </w:r>
      <w:r>
        <w:rPr/>
        <w:t xml:space="preserve">HLT </w:t>
      </w:r>
      <w:r>
        <w:rPr/>
        <w:t xml:space="preserve">㪠�뢠�� ���祭�� </w:t>
      </w:r>
      <w:r>
        <w:rPr/>
        <w:t>CS:IP (��� CS:EIP 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IV    ������� � 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  D      I      T      S      Z      A      P      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                           ?      ?      ?      ?    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</w:t>
      </w:r>
      <w:r>
        <w:rPr/>
        <w:t>樨 �������� �����                     ���</w:t>
      </w:r>
      <w:r>
        <w:rPr/>
        <w:t>ᠭ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�          �</w:t>
      </w:r>
      <w:r>
        <w:rPr/>
        <w:t>486  �386  �286   �86  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F6/7      �IDIV r/m8 �19/20�19   �17/20 �101-    ��������    </w:t>
      </w:r>
      <w:r>
        <w:rPr/>
        <w:t>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�          �     �     �      �</w:t>
      </w:r>
      <w:r>
        <w:rPr/>
        <w:t>112/107-������� AX  ���</w:t>
      </w:r>
    </w:p>
    <w:p>
      <w:pPr>
        <w:pStyle w:val="PreformattedText"/>
        <w:bidi w:val="0"/>
        <w:jc w:val="left"/>
        <w:rPr/>
      </w:pPr>
      <w:r>
        <w:rPr/>
        <w:t xml:space="preserve">     �          �          �     �     �      �</w:t>
      </w:r>
      <w:r>
        <w:rPr/>
        <w:t>118+EA  ����� r/m (AL=�</w:t>
      </w:r>
    </w:p>
    <w:p>
      <w:pPr>
        <w:pStyle w:val="PreformattedText"/>
        <w:bidi w:val="0"/>
        <w:jc w:val="left"/>
        <w:rPr/>
      </w:pPr>
      <w:r>
        <w:rPr/>
        <w:t xml:space="preserve">     �          �          �     �     �      �        ���⭮�</w:t>
      </w:r>
      <w:r>
        <w:rPr/>
        <w:t>,  AH=�</w:t>
      </w:r>
    </w:p>
    <w:p>
      <w:pPr>
        <w:pStyle w:val="PreformattedText"/>
        <w:bidi w:val="0"/>
        <w:jc w:val="left"/>
        <w:rPr/>
      </w:pPr>
      <w:r>
        <w:rPr/>
        <w:t xml:space="preserve">     �          �          �     �     �      �        ����⮪</w:t>
      </w:r>
      <w:r>
        <w:rPr/>
        <w:t>).    �</w:t>
      </w:r>
    </w:p>
    <w:p>
      <w:pPr>
        <w:pStyle w:val="PreformattedText"/>
        <w:bidi w:val="0"/>
        <w:jc w:val="left"/>
        <w:rPr/>
      </w:pPr>
      <w:r>
        <w:rPr/>
        <w:t xml:space="preserve">     �          �          �     �     �      �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F7/7      �IDIV r/m16�27/28�27   �25/28 �165-    ��������    </w:t>
      </w:r>
      <w:r>
        <w:rPr/>
        <w:t>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�          �     �     �      �</w:t>
      </w:r>
      <w:r>
        <w:rPr/>
        <w:t>184/171-�������  DX:AX�</w:t>
      </w:r>
    </w:p>
    <w:p>
      <w:pPr>
        <w:pStyle w:val="PreformattedText"/>
        <w:bidi w:val="0"/>
        <w:jc w:val="left"/>
        <w:rPr/>
      </w:pPr>
      <w:r>
        <w:rPr/>
        <w:t xml:space="preserve">     �          �          �     �     �      �</w:t>
      </w:r>
      <w:r>
        <w:rPr/>
        <w:t>190+EA  ���  ᫮��  EA�</w:t>
      </w:r>
    </w:p>
    <w:p>
      <w:pPr>
        <w:pStyle w:val="PreformattedText"/>
        <w:bidi w:val="0"/>
        <w:jc w:val="left"/>
        <w:rPr/>
      </w:pPr>
      <w:r>
        <w:rPr/>
        <w:t xml:space="preserve">     �          �          �     �     �      �        �</w:t>
      </w:r>
      <w:r>
        <w:rPr/>
        <w:t>(AX= ��⭮�,�</w:t>
      </w:r>
    </w:p>
    <w:p>
      <w:pPr>
        <w:pStyle w:val="PreformattedText"/>
        <w:bidi w:val="0"/>
        <w:jc w:val="left"/>
        <w:rPr/>
      </w:pPr>
      <w:r>
        <w:rPr/>
        <w:t xml:space="preserve">     �          �          �     �     �      �        �</w:t>
      </w:r>
      <w:r>
        <w:rPr/>
        <w:t>DX= ���⮪).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F7/7      �IDIV r/m32�43/44�43   �      �        ��������    </w:t>
      </w:r>
      <w:r>
        <w:rPr/>
        <w:t>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�          �     �     �      �        �����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�          �     �     �      �        �</w:t>
      </w:r>
      <w:r>
        <w:rPr/>
        <w:t xml:space="preserve">ॣ���஢ </w:t>
      </w:r>
      <w:r>
        <w:rPr/>
        <w:t>EDX�</w:t>
      </w:r>
    </w:p>
    <w:p>
      <w:pPr>
        <w:pStyle w:val="PreformattedText"/>
        <w:bidi w:val="0"/>
        <w:jc w:val="left"/>
        <w:rPr/>
      </w:pPr>
      <w:r>
        <w:rPr/>
        <w:t xml:space="preserve">     �          �          �     �     �      �        �</w:t>
      </w:r>
      <w:r>
        <w:rPr/>
        <w:t>:EDX �� ����-�</w:t>
      </w:r>
    </w:p>
    <w:p>
      <w:pPr>
        <w:pStyle w:val="PreformattedText"/>
        <w:bidi w:val="0"/>
        <w:jc w:val="left"/>
        <w:rPr/>
      </w:pPr>
      <w:r>
        <w:rPr/>
        <w:t xml:space="preserve">     �          �          �     �     �      �        ����     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�          �     �     �      �        �</w:t>
      </w:r>
      <w:r>
        <w:rPr/>
        <w:t>(EAX=   ���-�</w:t>
      </w:r>
    </w:p>
    <w:p>
      <w:pPr>
        <w:pStyle w:val="PreformattedText"/>
        <w:bidi w:val="0"/>
        <w:jc w:val="left"/>
        <w:rPr/>
      </w:pPr>
      <w:r>
        <w:rPr/>
        <w:t xml:space="preserve">     �          �          �     �     �      �        ����</w:t>
      </w:r>
      <w:r>
        <w:rPr/>
        <w:t>, EDX= ��-�</w:t>
      </w:r>
    </w:p>
    <w:p>
      <w:pPr>
        <w:pStyle w:val="PreformattedText"/>
        <w:bidi w:val="0"/>
        <w:jc w:val="left"/>
        <w:rPr/>
      </w:pPr>
      <w:r>
        <w:rPr/>
        <w:t xml:space="preserve">     �          �          �     �     �      �        ��⮪</w:t>
      </w:r>
      <w:r>
        <w:rPr/>
        <w:t>).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 = 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>IDIV �</w:t>
      </w:r>
      <w:r>
        <w:rPr/>
        <w:t>믮���� ������� � ������</w:t>
      </w:r>
      <w:r>
        <w:rPr/>
        <w:t>.  �������, ��⭮�</w:t>
      </w:r>
    </w:p>
    <w:p>
      <w:pPr>
        <w:pStyle w:val="PreformattedText"/>
        <w:bidi w:val="0"/>
        <w:jc w:val="left"/>
        <w:rPr/>
      </w:pPr>
      <w:r>
        <w:rPr/>
        <w:t xml:space="preserve">     � ���⮪ </w:t>
      </w:r>
      <w:r>
        <w:rPr/>
        <w:t xml:space="preserve">ࠧ������� ��� � </w:t>
      </w:r>
      <w:r>
        <w:rPr/>
        <w:t>䨪�</w:t>
      </w:r>
      <w:r>
        <w:rPr/>
        <w:t>஢����� ॣ�����</w:t>
      </w:r>
      <w:r>
        <w:rPr/>
        <w:t>. � �����-</w:t>
      </w:r>
    </w:p>
    <w:p>
      <w:pPr>
        <w:pStyle w:val="PreformattedText"/>
        <w:bidi w:val="0"/>
        <w:jc w:val="left"/>
        <w:rPr/>
      </w:pPr>
      <w:r>
        <w:rPr/>
        <w:t xml:space="preserve">     �� ��� ���</w:t>
      </w:r>
      <w:r>
        <w:rPr/>
        <w:t xml:space="preserve">࠭�� </w:t>
      </w:r>
      <w:r>
        <w:rPr/>
        <w:t>r/m �������� ⮫</w:t>
      </w:r>
      <w:r>
        <w:rPr/>
        <w:t>쪮 ����⥫�</w:t>
      </w:r>
      <w:r>
        <w:rPr/>
        <w:t>. ��� ����⥫� 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।����</w:t>
      </w:r>
      <w:r>
        <w:rPr/>
        <w:t xml:space="preserve">, ����� </w:t>
      </w:r>
      <w:r>
        <w:rPr/>
        <w:t>ॣ����� ���� �ᯮ�</w:t>
      </w:r>
      <w:r>
        <w:rPr/>
        <w:t>짮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������  � ���⭮� � ����⥫� �  ���⮪  �  ��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����    � </w:t>
      </w:r>
      <w:r>
        <w:rPr/>
        <w:t>AL      � r/m      �  AH       �  AH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����   � AX      � r/m16    �  DX       �  DX:AX           �</w:t>
      </w:r>
    </w:p>
    <w:p>
      <w:pPr>
        <w:pStyle w:val="PreformattedText"/>
        <w:bidi w:val="0"/>
        <w:jc w:val="left"/>
        <w:rPr/>
      </w:pPr>
      <w:r>
        <w:rPr/>
        <w:t xml:space="preserve">     �   ������� �         �          �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᫮��   � </w:t>
      </w:r>
      <w:r>
        <w:rPr/>
        <w:t>EAX     � r/m32    �  EDX      �  EDX:EAX (⮫</w:t>
      </w:r>
      <w:r>
        <w:rPr/>
        <w:t>쪮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�         �          �           �  ���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�         �          �           �  </w:t>
      </w:r>
      <w:r>
        <w:rPr/>
        <w:t>386)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��</w:t>
      </w:r>
      <w:r>
        <w:rPr/>
        <w:t xml:space="preserve">祭��� � </w:t>
      </w:r>
      <w:r>
        <w:rPr/>
        <w:t>१���� ��⭮� ᫨</w:t>
      </w:r>
      <w:r>
        <w:rPr/>
        <w:t>誮� ������ 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ࠧ��������  � �ਥ�����</w:t>
      </w:r>
      <w:r>
        <w:rPr/>
        <w:t>,  ��� �</w:t>
      </w:r>
      <w:r>
        <w:rPr/>
        <w:t xml:space="preserve">믮������ ������� �� </w:t>
      </w:r>
      <w:r>
        <w:rPr/>
        <w:t>0,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 ���</w:t>
      </w:r>
      <w:r>
        <w:rPr/>
        <w:t xml:space="preserve">뢠��� </w:t>
      </w:r>
      <w:r>
        <w:rPr/>
        <w:t>0.  ��</w:t>
      </w:r>
      <w:r>
        <w:rPr/>
        <w:t>楫�� ��⭮� �</w:t>
      </w:r>
      <w:r>
        <w:rPr/>
        <w:t>ᥪ����� �  ��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. ���⮪ ����� �� �� ����, �� � �������, � ��</w:t>
      </w:r>
      <w:r>
        <w:rPr/>
        <w:t>᮫�⭮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祭�� ���⪠ �</w:t>
      </w:r>
      <w:r>
        <w:rPr/>
        <w:t>ᥣ�� �����</w:t>
      </w:r>
      <w:r>
        <w:rPr/>
        <w:t xml:space="preserve">, </w:t>
      </w:r>
      <w:r>
        <w:rPr/>
        <w:t>祬 ��</w:t>
      </w:r>
      <w:r>
        <w:rPr/>
        <w:t>᮫�⭮� ���</w:t>
      </w:r>
      <w:r>
        <w:rPr/>
        <w:t>祭�� ��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 = 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UL    ��������� � 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  D      I      T      S      Z      A      P      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?      ?      ?      ?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      ��������  �����                       ���</w:t>
      </w:r>
      <w:r>
        <w:rPr/>
        <w:t>ᠭ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��</w:t>
      </w:r>
      <w:r>
        <w:rPr/>
        <w:t>樨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�</w:t>
      </w:r>
      <w:r>
        <w:rPr/>
        <w:t>486  �386  �286   �86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F6/5     �IMUL r/m8 �13-  �19-  �13/16 �80-98/86�AX &lt;- AL* ���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�</w:t>
      </w:r>
      <w:r>
        <w:rPr/>
        <w:t>18/13�14/12�      �-104+EA �r/m.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�</w:t>
      </w:r>
      <w:r>
        <w:rPr/>
        <w:t>-18  �-17  �      �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�     �     �      �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F7/5     �IMUL r/m16�13-  �9-   �21/24 �128-154/�DX:AX  &lt;-  AL*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�</w:t>
      </w:r>
      <w:r>
        <w:rPr/>
        <w:t>26/13�22/12�      �134-160 �᫮�� r/m.   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�</w:t>
      </w:r>
      <w:r>
        <w:rPr/>
        <w:t>-26  �-25  �      �+EA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�     �     �      �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F7/5     �IMUL r/m32�12-  �9-   �      �        �EDX:EAX &lt;- EAL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�</w:t>
      </w:r>
      <w:r>
        <w:rPr/>
        <w:t>42/13�38/12�      �        �* ������� ᫮-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�</w:t>
      </w:r>
      <w:r>
        <w:rPr/>
        <w:t>-42  �-41  �      �        ��� r/m.      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�     �     �      �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OF AF/r  �IMUL r16, �13-  �9-   �      �        �������� </w:t>
      </w:r>
      <w:r>
        <w:rPr/>
        <w:t>ࠧ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 �</w:t>
      </w:r>
      <w:r>
        <w:rPr/>
        <w:t>rm/16     �26/13�22/12�      �        �</w:t>
      </w:r>
      <w:r>
        <w:rPr/>
        <w:t xml:space="preserve">஬ � ᫮�� </w:t>
      </w:r>
      <w:r>
        <w:rPr/>
        <w:t>&lt;-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�</w:t>
      </w:r>
      <w:r>
        <w:rPr/>
        <w:t>-26  �-25  �      �        �</w:t>
      </w:r>
      <w:r>
        <w:rPr/>
        <w:t>ॣ���� ࠧ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�     �     �      �        �</w:t>
      </w:r>
      <w:r>
        <w:rPr/>
        <w:t xml:space="preserve">஬ � ᫮��  </w:t>
      </w:r>
      <w:r>
        <w:rPr/>
        <w:t>*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�     �     �      �        �᫮�� </w:t>
      </w:r>
      <w:r>
        <w:rPr/>
        <w:t>r/m.   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�     �     �      �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6B /r ib �IMUL r16, �13-  �9-   �21/24 �        �������� </w:t>
      </w:r>
      <w:r>
        <w:rPr/>
        <w:t>ࠧ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 �</w:t>
      </w:r>
      <w:r>
        <w:rPr/>
        <w:t>rm/16,imm8�26/13�14/12�      �        �</w:t>
      </w:r>
      <w:r>
        <w:rPr/>
        <w:t xml:space="preserve">஬ � ᫮�� </w:t>
      </w:r>
      <w:r>
        <w:rPr/>
        <w:t>&lt;-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�</w:t>
      </w:r>
      <w:r>
        <w:rPr/>
        <w:t>-26  �-17  �      �        �r/m16  *   ��-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�     �     �      �        ����</w:t>
      </w:r>
      <w:r>
        <w:rPr/>
        <w:t>।�</w:t>
      </w:r>
      <w:r>
        <w:rPr/>
        <w:t>⢥��</w:t>
      </w:r>
      <w:r>
        <w:rPr/>
        <w:t>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�          �     �     �      �        �����</w:t>
      </w:r>
      <w:r>
        <w:rPr/>
        <w:t>,   ���-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�     �     �      �        �</w:t>
      </w:r>
      <w:r>
        <w:rPr/>
        <w:t>७�� ��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�     �     �      �        ���</w:t>
      </w:r>
      <w:r>
        <w:rPr/>
        <w:t>.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�     �     �      �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6B /r ib �IMUL r32, �13-42�9-   �      �        �������� </w:t>
      </w:r>
      <w:r>
        <w:rPr/>
        <w:t>ࠧ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 �</w:t>
      </w:r>
      <w:r>
        <w:rPr/>
        <w:t>rm/32,imm8�     �14/12�      �        �</w:t>
      </w:r>
      <w:r>
        <w:rPr/>
        <w:t>஬ 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�          �     �</w:t>
      </w:r>
      <w:r>
        <w:rPr/>
        <w:t>-17  �      �        �᫮�� &lt;- r/m16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�     �     �      �        �</w:t>
      </w:r>
      <w:r>
        <w:rPr/>
        <w:t>*   �����</w:t>
      </w:r>
      <w:r>
        <w:rPr/>
        <w:t>।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�     �     �      �        �</w:t>
      </w:r>
      <w:r>
        <w:rPr/>
        <w:t>⢥���  ����,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�     �     �      �        ����</w:t>
      </w:r>
      <w:r>
        <w:rPr/>
        <w:t>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�          �     �     �      �        ������</w:t>
      </w:r>
      <w:r>
        <w:rPr/>
        <w:t>.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�     �     �      �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6B /r ib �IMUL r16, �13-26�9-   �21/24 �        �������� </w:t>
      </w:r>
      <w:r>
        <w:rPr/>
        <w:t>ࠧ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 �</w:t>
      </w:r>
      <w:r>
        <w:rPr/>
        <w:t>imm8      �     �14/12�      �        �</w:t>
      </w:r>
      <w:r>
        <w:rPr/>
        <w:t>஬  �   ᫮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 = 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�          �     �</w:t>
      </w:r>
      <w:r>
        <w:rPr/>
        <w:t xml:space="preserve">-17  �      �        �&lt;-    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�          �     �     �      �        �</w:t>
      </w:r>
      <w:r>
        <w:rPr/>
        <w:t>ࠧ��஬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�          �     �     �      �        �᫮�� </w:t>
      </w:r>
      <w:r>
        <w:rPr/>
        <w:t>*    ��-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�     �     �      �        ����</w:t>
      </w:r>
      <w:r>
        <w:rPr/>
        <w:t>।�</w:t>
      </w:r>
      <w:r>
        <w:rPr/>
        <w:t>⢥��</w:t>
      </w:r>
      <w:r>
        <w:rPr/>
        <w:t>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�          �     �     �      �        �����</w:t>
      </w:r>
      <w:r>
        <w:rPr/>
        <w:t>,   ���-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�     �     �      �        �</w:t>
      </w:r>
      <w:r>
        <w:rPr/>
        <w:t>७�� ��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�     �     �      �        ���</w:t>
      </w:r>
      <w:r>
        <w:rPr/>
        <w:t>.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�     �     �      �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6B /r ib �IMUL r32, �13-42�9-   �      �        �������� </w:t>
      </w:r>
      <w:r>
        <w:rPr/>
        <w:t>ࠧ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 �</w:t>
      </w:r>
      <w:r>
        <w:rPr/>
        <w:t>imm8      �     �14/12�      �        �</w:t>
      </w:r>
      <w:r>
        <w:rPr/>
        <w:t>஬  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�          �     �</w:t>
      </w:r>
      <w:r>
        <w:rPr/>
        <w:t>-17  �      �        �᫮��   &lt;- �-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�     �     �      �        ������ </w:t>
      </w:r>
      <w:r>
        <w:rPr/>
        <w:t>ࠧ��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�          �     �     �      �        �� ������� ᫮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�     �     �      �        ���    </w:t>
      </w:r>
      <w:r>
        <w:rPr/>
        <w:t>*    ��-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�     �     �      �        ����</w:t>
      </w:r>
      <w:r>
        <w:rPr/>
        <w:t>।�</w:t>
      </w:r>
      <w:r>
        <w:rPr/>
        <w:t>⢥��</w:t>
      </w:r>
      <w:r>
        <w:rPr/>
        <w:t>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�          �     �     �      �        �����</w:t>
      </w:r>
      <w:r>
        <w:rPr/>
        <w:t>,   ���-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�     �     �      �        �</w:t>
      </w:r>
      <w:r>
        <w:rPr/>
        <w:t>७�� ��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�     �     �      �        ���</w:t>
      </w:r>
      <w:r>
        <w:rPr/>
        <w:t>.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�     �     �      �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6B /r iw �IMUL r16, �13-26�9-   �21/24 �        �������� </w:t>
      </w:r>
      <w:r>
        <w:rPr/>
        <w:t>ࠧ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 �</w:t>
      </w:r>
      <w:r>
        <w:rPr/>
        <w:t>r/m16,    �/13- �22/12�      �        �</w:t>
      </w:r>
      <w:r>
        <w:rPr/>
        <w:t>஬  �   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�</w:t>
      </w:r>
      <w:r>
        <w:rPr/>
        <w:t>imm16     �26   �-25  �      �        �&lt;- �����</w:t>
      </w:r>
      <w:r>
        <w:rPr/>
        <w:t>।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�     �     �      �        �������   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�          �     �     �      �        �</w:t>
      </w:r>
      <w:r>
        <w:rPr/>
        <w:t>r/m16.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�     �     �      �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69 /r id �IMUL r16, �13-26�9-   �21/24 �        �������� </w:t>
      </w:r>
      <w:r>
        <w:rPr/>
        <w:t>ࠧ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 �</w:t>
      </w:r>
      <w:r>
        <w:rPr/>
        <w:t>r/m16,    �/13- �22/12�      �        �</w:t>
      </w:r>
      <w:r>
        <w:rPr/>
        <w:t>஬  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�</w:t>
      </w:r>
      <w:r>
        <w:rPr/>
        <w:t>imm16     �26   �-25  �      �        �᫮�� r/m32 &lt;-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�     �     �      �        �</w:t>
      </w:r>
      <w:r>
        <w:rPr/>
        <w:t>*    ���</w:t>
      </w:r>
      <w:r>
        <w:rPr/>
        <w:t>।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�     �     �      �        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�          �     �     �      �        �᫮��</w:t>
      </w:r>
      <w:r>
        <w:rPr/>
        <w:t>.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�     �     �      �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69 /r iw �IMUL r16, �13-26�9-   �      �        �������� </w:t>
      </w:r>
      <w:r>
        <w:rPr/>
        <w:t>ࠧ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 �</w:t>
      </w:r>
      <w:r>
        <w:rPr/>
        <w:t>imm16     �/13- �22/12�      �        �</w:t>
      </w:r>
      <w:r>
        <w:rPr/>
        <w:t>஬  �   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�          �</w:t>
      </w:r>
      <w:r>
        <w:rPr/>
        <w:t>26   �-25  �      �        �&lt;- r/m16 * ��-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�     �     �      �        �</w:t>
      </w:r>
      <w:r>
        <w:rPr/>
        <w:t>*    ���</w:t>
      </w:r>
      <w:r>
        <w:rPr/>
        <w:t>।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�     �     �      �        ������� ᫮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�     �     �      �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69 /r id �IMUL r32, �13-42�9-   �      �        �������� </w:t>
      </w:r>
      <w:r>
        <w:rPr/>
        <w:t>ࠧ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 �</w:t>
      </w:r>
      <w:r>
        <w:rPr/>
        <w:t>imm32     �/13- �38/12�      �        �</w:t>
      </w:r>
      <w:r>
        <w:rPr/>
        <w:t>஬  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�          �</w:t>
      </w:r>
      <w:r>
        <w:rPr/>
        <w:t>42   �-41  �      �        �᫮�� &lt;- r/m32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�     �     �      �        �</w:t>
      </w:r>
      <w:r>
        <w:rPr/>
        <w:t>*    ���</w:t>
      </w:r>
      <w:r>
        <w:rPr/>
        <w:t>।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�     �     �      �        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�          �     �     �      �        �᫮��</w:t>
      </w:r>
      <w:r>
        <w:rPr/>
        <w:t>.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�     �     �      �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</w:t>
      </w:r>
      <w:r>
        <w:rPr/>
        <w:t>IMUL �</w:t>
      </w:r>
      <w:r>
        <w:rPr/>
        <w:t>믮����  㬭������  �  ������</w:t>
      </w:r>
      <w:r>
        <w:rPr/>
        <w:t>.  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 = 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⮩  ������</w:t>
      </w:r>
      <w:r>
        <w:rPr/>
        <w:t>樨  �</w:t>
      </w:r>
      <w:r>
        <w:rPr/>
        <w:t>ᯮ�����  ��� ॣ���஢� ���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⠭�� ���</w:t>
      </w:r>
      <w:r>
        <w:rPr/>
        <w:t>࠭��� ��� ���  ��  ������</w:t>
      </w:r>
      <w:r>
        <w:rPr/>
        <w:t>権  �������� 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⮫�� </w:t>
      </w:r>
      <w:r>
        <w:rPr/>
        <w:t>"���</w:t>
      </w:r>
      <w:r>
        <w:rPr/>
        <w:t>ᠭ��</w:t>
      </w:r>
      <w:r>
        <w:rPr/>
        <w:t>". �� ᫥����� �᫮���� �������� IMUL ���-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䫠� ��</w:t>
      </w:r>
      <w:r>
        <w:rPr/>
        <w:t xml:space="preserve">९������� � </w:t>
      </w:r>
      <w:r>
        <w:rPr/>
        <w:t>䫠� ��</w:t>
      </w:r>
      <w:r>
        <w:rPr/>
        <w:t>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ଠ ������</w:t>
      </w:r>
      <w:r>
        <w:rPr/>
        <w:t xml:space="preserve">樨 � �᫮��� ���⪨ 䫠��� </w:t>
      </w:r>
      <w:r>
        <w:rPr/>
        <w:t>CF (��</w:t>
      </w:r>
      <w:r>
        <w:rPr/>
        <w:t>७��</w:t>
      </w:r>
      <w:r>
        <w:rPr/>
        <w:t>) �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</w:t>
      </w:r>
      <w:r>
        <w:rPr/>
        <w:t>OF (��</w:t>
      </w:r>
      <w:r>
        <w:rPr/>
        <w:t>९�������</w:t>
      </w:r>
      <w:r>
        <w:rPr/>
        <w:t>)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/m8             � AL = ���</w:t>
      </w:r>
      <w:r>
        <w:rPr/>
        <w:t xml:space="preserve">७�� �� ����� </w:t>
      </w:r>
      <w:r>
        <w:rPr/>
        <w:t>AL �� 16 ���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/m16            � AX = ���</w:t>
      </w:r>
      <w:r>
        <w:rPr/>
        <w:t xml:space="preserve">७�� �� ����� </w:t>
      </w:r>
      <w:r>
        <w:rPr/>
        <w:t>AX �� 32 ���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/m32            � EDX:EAX = ���</w:t>
      </w:r>
      <w:r>
        <w:rPr/>
        <w:t xml:space="preserve">७�� �� ����� </w:t>
      </w:r>
      <w:r>
        <w:rPr/>
        <w:t>EAX �� 32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�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r16,r/m16        � ������� </w:t>
      </w:r>
      <w:r>
        <w:rPr/>
        <w:t xml:space="preserve">㬥頥��� </w:t>
      </w:r>
      <w:r>
        <w:rPr/>
        <w:t xml:space="preserve">ࠢ�� � </w:t>
      </w:r>
      <w:r>
        <w:rPr/>
        <w:t>16 ���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r32,r/m32        � ������� </w:t>
      </w:r>
      <w:r>
        <w:rPr/>
        <w:t xml:space="preserve">㬥頥��� </w:t>
      </w:r>
      <w:r>
        <w:rPr/>
        <w:t xml:space="preserve">ࠢ�� � </w:t>
      </w:r>
      <w:r>
        <w:rPr/>
        <w:t>32 ���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r16,r/m16,imm16  � ������� </w:t>
      </w:r>
      <w:r>
        <w:rPr/>
        <w:t xml:space="preserve">㬥頥��� </w:t>
      </w:r>
      <w:r>
        <w:rPr/>
        <w:t xml:space="preserve">ࠢ�� � </w:t>
      </w:r>
      <w:r>
        <w:rPr/>
        <w:t>16 ���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r16,r/m32,imm32  � ������� </w:t>
      </w:r>
      <w:r>
        <w:rPr/>
        <w:t xml:space="preserve">㬥頥��� </w:t>
      </w:r>
      <w:r>
        <w:rPr/>
        <w:t xml:space="preserve">ࠢ�� � </w:t>
      </w:r>
      <w:r>
        <w:rPr/>
        <w:t>32 ���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    ���� �� ����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  D      I      T      S      Z      A      P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    �������� �����                  ���</w:t>
      </w:r>
      <w:r>
        <w:rPr/>
        <w:t>ᠭ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樨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�           �</w:t>
      </w:r>
      <w:r>
        <w:rPr/>
        <w:t>486     �386    �286�86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4 ib�IN AL,imm8 �14,     �12,    �5  �10����� �����</w:t>
      </w:r>
      <w:r>
        <w:rPr/>
        <w:t>।�</w:t>
      </w:r>
      <w:r>
        <w:rPr/>
        <w:t>⢥���-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  �</w:t>
      </w:r>
      <w:r>
        <w:rPr/>
        <w:t>pm=8/28,�pm=6/26�   �  ��� ���</w:t>
      </w:r>
      <w:r>
        <w:rPr/>
        <w:t>祭�� ��  ���</w:t>
      </w:r>
      <w:r>
        <w:rPr/>
        <w:t>⠳</w:t>
      </w:r>
    </w:p>
    <w:p>
      <w:pPr>
        <w:pStyle w:val="PreformattedText"/>
        <w:bidi w:val="0"/>
        <w:jc w:val="left"/>
        <w:rPr/>
      </w:pPr>
      <w:r>
        <w:rPr/>
        <w:t xml:space="preserve">     �     �           �</w:t>
      </w:r>
      <w:r>
        <w:rPr/>
        <w:t>vm=27   �       �   �  �(����)  � 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  �        �       �   �  �� </w:t>
      </w:r>
      <w:r>
        <w:rPr/>
        <w:t xml:space="preserve">ॣ���� </w:t>
      </w:r>
      <w:r>
        <w:rPr/>
        <w:t>AL.        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  �        �       �   �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5 ib�IN AX,imm8 �14,     �12,    �5  �10����� �����</w:t>
      </w:r>
      <w:r>
        <w:rPr/>
        <w:t>।�</w:t>
      </w:r>
      <w:r>
        <w:rPr/>
        <w:t>⢥���-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  �</w:t>
      </w:r>
      <w:r>
        <w:rPr/>
        <w:t>pm=8/28,�pm=6/26�   �  ��� ���</w:t>
      </w:r>
      <w:r>
        <w:rPr/>
        <w:t>祭�� ��  ���</w:t>
      </w:r>
      <w:r>
        <w:rPr/>
        <w:t>⠳</w:t>
      </w:r>
    </w:p>
    <w:p>
      <w:pPr>
        <w:pStyle w:val="PreformattedText"/>
        <w:bidi w:val="0"/>
        <w:jc w:val="left"/>
        <w:rPr/>
      </w:pPr>
      <w:r>
        <w:rPr/>
        <w:t xml:space="preserve">     �     �           �</w:t>
      </w:r>
      <w:r>
        <w:rPr/>
        <w:t>vm=27   �       �   �  �(᫮��) � ������ ��� 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  �        �       �   �  �� </w:t>
      </w:r>
      <w:r>
        <w:rPr/>
        <w:t xml:space="preserve">ॣ���� </w:t>
      </w:r>
      <w:r>
        <w:rPr/>
        <w:t>AX.        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  �        �       �   �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5 ib�IN AX,imm8 �14,     �12,    �   �  ����� �����</w:t>
      </w:r>
      <w:r>
        <w:rPr/>
        <w:t>।�</w:t>
      </w:r>
      <w:r>
        <w:rPr/>
        <w:t>⢥���-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  �</w:t>
      </w:r>
      <w:r>
        <w:rPr/>
        <w:t>pm=8/28,�pm=6/26�   �  ��� ���</w:t>
      </w:r>
      <w:r>
        <w:rPr/>
        <w:t>祭�� ��  ���</w:t>
      </w:r>
      <w:r>
        <w:rPr/>
        <w:t>⠳</w:t>
      </w:r>
    </w:p>
    <w:p>
      <w:pPr>
        <w:pStyle w:val="PreformattedText"/>
        <w:bidi w:val="0"/>
        <w:jc w:val="left"/>
        <w:rPr/>
      </w:pPr>
      <w:r>
        <w:rPr/>
        <w:t xml:space="preserve">     �     �           �</w:t>
      </w:r>
      <w:r>
        <w:rPr/>
        <w:t>vm=27   �       �   �  �(��������   ᫮��)  �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  �        �       �   �  ������� ���  �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�           �        �       �   �  �</w:t>
      </w:r>
      <w:r>
        <w:rPr/>
        <w:t>EAX.        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= 1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�           �        �       �   �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C   �IN AL,DX   �14,     �12,    �5  �8 ����� ����  ��  ���⠳</w:t>
      </w:r>
    </w:p>
    <w:p>
      <w:pPr>
        <w:pStyle w:val="PreformattedText"/>
        <w:bidi w:val="0"/>
        <w:jc w:val="left"/>
        <w:rPr/>
      </w:pPr>
      <w:r>
        <w:rPr/>
        <w:t xml:space="preserve">     �     �           �</w:t>
      </w:r>
      <w:r>
        <w:rPr/>
        <w:t xml:space="preserve">pm=8/28,�pm=7/27�   �  �DX � ������ �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�           �</w:t>
      </w:r>
      <w:r>
        <w:rPr/>
        <w:t>vm=27   �       �   �  �AL.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  �        �       �   �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D   �IN AX,DX   �14,     �12,    �5  �8 ����� ᫮��  ��  ���⠳</w:t>
      </w:r>
    </w:p>
    <w:p>
      <w:pPr>
        <w:pStyle w:val="PreformattedText"/>
        <w:bidi w:val="0"/>
        <w:jc w:val="left"/>
        <w:rPr/>
      </w:pPr>
      <w:r>
        <w:rPr/>
        <w:t xml:space="preserve">     �     �           �</w:t>
      </w:r>
      <w:r>
        <w:rPr/>
        <w:t xml:space="preserve">pm=8/28,�pm=7/27�   �  �DX � ������ �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�           �</w:t>
      </w:r>
      <w:r>
        <w:rPr/>
        <w:t>vm=27   �       �   �  �AX.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  �        �       �   �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D   �IN EAX,DX  �14,     �12,    �5  �8 �����  ��������  ᫮��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  �</w:t>
      </w:r>
      <w:r>
        <w:rPr/>
        <w:t>pm=8/28,�pm=7/27�   �  ��� ���� DX 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  �</w:t>
      </w:r>
      <w:r>
        <w:rPr/>
        <w:t xml:space="preserve">vm=27   �       �   �  �� </w:t>
      </w:r>
      <w:r>
        <w:rPr/>
        <w:t xml:space="preserve">ॣ���� </w:t>
      </w:r>
      <w:r>
        <w:rPr/>
        <w:t>EAX.       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  �        �       �   �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8 - �᫨ CPL &lt;= IOPL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28 - �᫨ CPL &gt; IOPL ��� � ����</w:t>
      </w:r>
      <w:r>
        <w:rPr/>
        <w:t xml:space="preserve">㠫쭮� </w:t>
      </w:r>
      <w:r>
        <w:rPr/>
        <w:t xml:space="preserve">०��� ������ </w:t>
      </w:r>
      <w:r>
        <w:rPr/>
        <w:t>8086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</w:t>
      </w:r>
      <w:r>
        <w:rPr/>
        <w:t>IN ����</w:t>
      </w:r>
      <w:r>
        <w:rPr/>
        <w:t>뫠�� ���� ��� ᫮�� ������ �� 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��� ���</w:t>
      </w:r>
      <w:r>
        <w:rPr/>
        <w:t xml:space="preserve">ண� </w:t>
      </w:r>
      <w:r>
        <w:rPr/>
        <w:t>㪠��� ���� ���</w:t>
      </w:r>
      <w:r>
        <w:rPr/>
        <w:t xml:space="preserve">࠭��� � ॣ���� </w:t>
      </w:r>
      <w:r>
        <w:rPr/>
        <w:t>(AL,  AX ��� EAX),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��  ���� ���</w:t>
      </w:r>
      <w:r>
        <w:rPr/>
        <w:t>࠭���</w:t>
      </w:r>
      <w:r>
        <w:rPr/>
        <w:t>.  ����� � ����� �� 0 �� 65535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�</w:t>
      </w:r>
      <w:r>
        <w:rPr/>
        <w:t xml:space="preserve">, �����⨢ ����� ���� � </w:t>
      </w:r>
      <w:r>
        <w:rPr/>
        <w:t xml:space="preserve">ॣ���� </w:t>
      </w:r>
      <w:r>
        <w:rPr/>
        <w:t>DX � �</w:t>
      </w:r>
      <w:r>
        <w:rPr/>
        <w:t>ᯮ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 xml:space="preserve">IN � </w:t>
      </w:r>
      <w:r>
        <w:rPr/>
        <w:t xml:space="preserve">ॣ���஬ </w:t>
      </w:r>
      <w:r>
        <w:rPr/>
        <w:t>DX � ����⢥ ��</w:t>
      </w:r>
      <w:r>
        <w:rPr/>
        <w:t>ண� ��ࠬ���</w:t>
      </w:r>
      <w:r>
        <w:rPr/>
        <w:t>. �� �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樨 �����</w:t>
      </w:r>
      <w:r>
        <w:rPr/>
        <w:t>-�</w:t>
      </w:r>
      <w:r>
        <w:rPr/>
        <w:t xml:space="preserve">뢮��  �����  </w:t>
      </w:r>
      <w:r>
        <w:rPr/>
        <w:t>᮪����</w:t>
      </w:r>
      <w:r>
        <w:rPr/>
        <w:t>,  �</w:t>
      </w:r>
      <w:r>
        <w:rPr/>
        <w:t>ᯮ����  �  �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��⮢��� ���� �����-�</w:t>
      </w:r>
      <w:r>
        <w:rPr/>
        <w:t>뢮��</w:t>
      </w:r>
      <w:r>
        <w:rPr/>
        <w:t>. �� �</w:t>
      </w:r>
      <w:r>
        <w:rPr/>
        <w:t>ᯮ�</w:t>
      </w:r>
      <w:r>
        <w:rPr/>
        <w:t xml:space="preserve">짮����� </w:t>
      </w:r>
      <w:r>
        <w:rPr/>
        <w:t>8-��⮢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�</w:t>
      </w:r>
      <w:r>
        <w:rPr/>
        <w:t xml:space="preserve">뢮�� �� ���� ���訥 </w:t>
      </w:r>
      <w:r>
        <w:rPr/>
        <w:t xml:space="preserve">8 ��� ���� ���� </w:t>
      </w:r>
      <w:r>
        <w:rPr/>
        <w:t xml:space="preserve">ࠢ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= 1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     �����</w:t>
      </w:r>
      <w:r>
        <w:rPr/>
        <w:t xml:space="preserve">祭�� 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  D      I      T      S      Z      A      P      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*      *      *      *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    �������� �����                      ���</w:t>
      </w:r>
      <w:r>
        <w:rPr/>
        <w:t>ᠭ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樨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�           �</w:t>
      </w:r>
      <w:r>
        <w:rPr/>
        <w:t>486    �386    �286�86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FE /0�INC r/m8   �1/3    �2/6    �2/7�3/15+EA������</w:t>
      </w:r>
      <w:r>
        <w:rPr/>
        <w:t>稢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�           �       �       �   �       �</w:t>
      </w:r>
      <w:r>
        <w:rPr/>
        <w:t>r/m �� 1.        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  �       �       �   �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FF /0�INC r/m16  �1/3    �2/6    �2/7�3/15+EA������</w:t>
      </w:r>
      <w:r>
        <w:rPr/>
        <w:t>稢���  ᫮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  �       �       �   �       ��� </w:t>
      </w:r>
      <w:r>
        <w:rPr/>
        <w:t>r/m �� 1.     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  �       �       �   �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FF /6�INC r/m32  �1/3    �       �   �       ������</w:t>
      </w:r>
      <w:r>
        <w:rPr/>
        <w:t>稢���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  �       �       �   �       ���� ᫮�� </w:t>
      </w:r>
      <w:r>
        <w:rPr/>
        <w:t>r/m  ��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  �       �       �   �       �</w:t>
      </w:r>
      <w:r>
        <w:rPr/>
        <w:t>1.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  �       �       �   �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40+rw�INC r16    �1      �       �   �       ������</w:t>
      </w:r>
      <w:r>
        <w:rPr/>
        <w:t>稢���   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  �       �       �   �       ������  </w:t>
      </w:r>
      <w:r>
        <w:rPr/>
        <w:t>ࠧ��஬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�           �       �       �   �       �᫮�� �� </w:t>
      </w:r>
      <w:r>
        <w:rPr/>
        <w:t>1.      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  �       �       �   �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40+rd�INC r32    �1      �       �   �       ������</w:t>
      </w:r>
      <w:r>
        <w:rPr/>
        <w:t>稢���   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  �       �       �   �       ������  </w:t>
      </w:r>
      <w:r>
        <w:rPr/>
        <w:t>ࠧ��஬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�           �       �       �   �       ��������  ᫮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�           �       �       �   �       �</w:t>
      </w:r>
      <w:r>
        <w:rPr/>
        <w:t>1.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  �       �       �   �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</w:t>
      </w:r>
      <w:r>
        <w:rPr/>
        <w:t>INC �</w:t>
      </w:r>
      <w:r>
        <w:rPr/>
        <w:t xml:space="preserve">ਡ����� � ���࠭�� </w:t>
      </w:r>
      <w:r>
        <w:rPr/>
        <w:t>1. ���� ��</w:t>
      </w:r>
      <w:r>
        <w:rPr/>
        <w:t>७��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 xml:space="preserve">.  �⮡� �������� �� </w:t>
      </w:r>
      <w:r>
        <w:rPr/>
        <w:t>䫠� ��</w:t>
      </w:r>
      <w:r>
        <w:rPr/>
        <w:t>७��</w:t>
      </w:r>
      <w:r>
        <w:rPr/>
        <w:t>,  �</w:t>
      </w:r>
      <w:r>
        <w:rPr/>
        <w:t>ᯮ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ADD � ���� ���</w:t>
      </w:r>
      <w:r>
        <w:rPr/>
        <w:t xml:space="preserve">࠭�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= 1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    �����</w:t>
      </w:r>
      <w:r>
        <w:rPr/>
        <w:t xml:space="preserve">祭�� 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B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W   O      D      I      T      S      Z      A      P     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     �������� �����                ���</w:t>
      </w:r>
      <w:r>
        <w:rPr/>
        <w:t>ᠭ�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樨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�             �</w:t>
      </w:r>
      <w:r>
        <w:rPr/>
        <w:t>486      �386    �286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6C  �INS r/m8,DX  �17,      �15,    �5  ����</w:t>
      </w:r>
      <w:r>
        <w:rPr/>
        <w:t>뢠�� ���� ��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�             �</w:t>
      </w:r>
      <w:r>
        <w:rPr/>
        <w:t>pm=10/32,�pm=9/29�   �� DX � ES:(E)DI.     �</w:t>
      </w:r>
    </w:p>
    <w:p>
      <w:pPr>
        <w:pStyle w:val="PreformattedText"/>
        <w:bidi w:val="0"/>
        <w:jc w:val="left"/>
        <w:rPr/>
      </w:pPr>
      <w:r>
        <w:rPr/>
        <w:t xml:space="preserve">     �    �             �</w:t>
      </w:r>
      <w:r>
        <w:rPr/>
        <w:t>vm=30    �       �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�             �         �       �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6D  �INS r/m16,DX �17,      �15,    �5  ����</w:t>
      </w:r>
      <w:r>
        <w:rPr/>
        <w:t>뢠��  ᫮��  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�             �</w:t>
      </w:r>
      <w:r>
        <w:rPr/>
        <w:t>pm=10/32,�pm=9/29�   ����� DX � ES:(E)DI.  �</w:t>
      </w:r>
    </w:p>
    <w:p>
      <w:pPr>
        <w:pStyle w:val="PreformattedText"/>
        <w:bidi w:val="0"/>
        <w:jc w:val="left"/>
        <w:rPr/>
      </w:pPr>
      <w:r>
        <w:rPr/>
        <w:t xml:space="preserve">     �    �             �</w:t>
      </w:r>
      <w:r>
        <w:rPr/>
        <w:t>vm=30    �       �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�             �         �       �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6D  �INS r/m32,DX �17,      �15,    �5  ����</w:t>
      </w:r>
      <w:r>
        <w:rPr/>
        <w:t>뢠�� ������� ᫮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�             �</w:t>
      </w:r>
      <w:r>
        <w:rPr/>
        <w:t>pm=10/32,�pm=9/29�   ��� �� ���� DX  �  ES:�</w:t>
      </w:r>
    </w:p>
    <w:p>
      <w:pPr>
        <w:pStyle w:val="PreformattedText"/>
        <w:bidi w:val="0"/>
        <w:jc w:val="left"/>
        <w:rPr/>
      </w:pPr>
      <w:r>
        <w:rPr/>
        <w:t xml:space="preserve">     �    �             �</w:t>
      </w:r>
      <w:r>
        <w:rPr/>
        <w:t>vm=30    �       �   �(E)DI.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�             �         �       �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6C  �INSB         �17,      �15,    �5  ����</w:t>
      </w:r>
      <w:r>
        <w:rPr/>
        <w:t>뢠�� ���� ��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�             �</w:t>
      </w:r>
      <w:r>
        <w:rPr/>
        <w:t>pm=10/32,�pm=9/29�   �� DX � ES:(E)DI.     �</w:t>
      </w:r>
    </w:p>
    <w:p>
      <w:pPr>
        <w:pStyle w:val="PreformattedText"/>
        <w:bidi w:val="0"/>
        <w:jc w:val="left"/>
        <w:rPr/>
      </w:pPr>
      <w:r>
        <w:rPr/>
        <w:t xml:space="preserve">     �    �             �</w:t>
      </w:r>
      <w:r>
        <w:rPr/>
        <w:t>vm=30    �       �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�             �         �       �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6D  �INSw         �17,      �15,    �5  ����</w:t>
      </w:r>
      <w:r>
        <w:rPr/>
        <w:t>뢠��  ᫮��  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�             �</w:t>
      </w:r>
      <w:r>
        <w:rPr/>
        <w:t>pm=10/32,�pm=9/29�   ����� DX � ES:(E)DI.  �</w:t>
      </w:r>
    </w:p>
    <w:p>
      <w:pPr>
        <w:pStyle w:val="PreformattedText"/>
        <w:bidi w:val="0"/>
        <w:jc w:val="left"/>
        <w:rPr/>
      </w:pPr>
      <w:r>
        <w:rPr/>
        <w:t xml:space="preserve">     �    �             �</w:t>
      </w:r>
      <w:r>
        <w:rPr/>
        <w:t>vm=30    �       �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�             �         �       �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6D  �INSD         �17,      �15,    �5  ����</w:t>
      </w:r>
      <w:r>
        <w:rPr/>
        <w:t>뢠�� ������� ᫮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�             �</w:t>
      </w:r>
      <w:r>
        <w:rPr/>
        <w:t>pm=10/32,�pm=9/29�   ��� �� ���� DX  �  ES:�</w:t>
      </w:r>
    </w:p>
    <w:p>
      <w:pPr>
        <w:pStyle w:val="PreformattedText"/>
        <w:bidi w:val="0"/>
        <w:jc w:val="left"/>
        <w:rPr/>
      </w:pPr>
      <w:r>
        <w:rPr/>
        <w:t xml:space="preserve">     �    �             �</w:t>
      </w:r>
      <w:r>
        <w:rPr/>
        <w:t>vm=30    �       �   �(E)DI.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�             �         �       �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10 � 9, �᫨ CPL &lt;= IOPL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32 � 29, �᫨ CPL &gt; IOPL ��� � ����</w:t>
      </w:r>
      <w:r>
        <w:rPr/>
        <w:t xml:space="preserve">㠫쭮� </w:t>
      </w:r>
      <w:r>
        <w:rPr/>
        <w:t>०��� �����</w:t>
      </w:r>
      <w:r>
        <w:rPr>
          <w:rtl w:val="true"/>
        </w:rPr>
        <w:t>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8086.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</w:t>
      </w:r>
      <w:r>
        <w:rPr/>
        <w:t>INS  ����</w:t>
      </w:r>
      <w:r>
        <w:rPr/>
        <w:t>뫠��  ����� �� ����</w:t>
      </w:r>
      <w:r>
        <w:rPr/>
        <w:t>,  ����� ���</w:t>
      </w:r>
      <w:r>
        <w:rPr/>
        <w:t>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㪠��� � </w:t>
      </w:r>
      <w:r>
        <w:rPr/>
        <w:t xml:space="preserve">ॣ���� </w:t>
      </w:r>
      <w:r>
        <w:rPr/>
        <w:t>DX,  � ���� ��� ᫮�� � �����,  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</w:t>
      </w:r>
      <w:r>
        <w:rPr/>
        <w:t xml:space="preserve">ॣ���஬ </w:t>
      </w:r>
      <w:r>
        <w:rPr/>
        <w:t>ES:�</w:t>
      </w:r>
      <w:r>
        <w:rPr/>
        <w:t>ਥ����</w:t>
      </w:r>
      <w:r>
        <w:rPr/>
        <w:t>.  ���</w:t>
      </w:r>
      <w:r>
        <w:rPr/>
        <w:t>࠭� � ����� ����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㥬� �</w:t>
      </w:r>
      <w:r>
        <w:rPr/>
        <w:t xml:space="preserve">१ </w:t>
      </w:r>
      <w:r>
        <w:rPr/>
        <w:t>ES,  ��</w:t>
      </w:r>
      <w:r>
        <w:rPr/>
        <w:t>८�।������ ᥣ���� ����������</w:t>
      </w:r>
      <w:r>
        <w:rPr/>
        <w:t>. �᫨ 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ਡ�� ࠧ��� ���� � ������</w:t>
      </w:r>
      <w:r>
        <w:rPr/>
        <w:t xml:space="preserve">樨 </w:t>
      </w:r>
      <w:r>
        <w:rPr/>
        <w:t xml:space="preserve">ࠢ�� </w:t>
      </w:r>
      <w:r>
        <w:rPr/>
        <w:t xml:space="preserve">16,  � </w:t>
      </w:r>
      <w:r>
        <w:rPr/>
        <w:t xml:space="preserve">楫��� </w:t>
      </w:r>
      <w:r>
        <w:rPr/>
        <w:t>ॣ�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</w:t>
      </w:r>
      <w:r>
        <w:rPr/>
        <w:t>ਥ������</w:t>
      </w:r>
      <w:r>
        <w:rPr/>
        <w:t xml:space="preserve">) ���� </w:t>
      </w:r>
      <w:r>
        <w:rPr/>
        <w:t xml:space="preserve">ॣ���� </w:t>
      </w:r>
      <w:r>
        <w:rPr/>
        <w:t>DI,  � �᫨ ��</w:t>
      </w:r>
      <w:r>
        <w:rPr/>
        <w:t>ਡ�� ࠧ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ࠢ�� </w:t>
      </w:r>
      <w:r>
        <w:rPr/>
        <w:t>32 - � ED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= 1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</w:t>
      </w:r>
      <w:r>
        <w:rPr/>
        <w:t xml:space="preserve">樨  </w:t>
      </w:r>
      <w:r>
        <w:rPr/>
        <w:t>INS �� ����</w:t>
      </w:r>
      <w:r>
        <w:rPr/>
        <w:t>᪠���� �������� ����� 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।�</w:t>
      </w:r>
      <w:r>
        <w:rPr/>
        <w:t>⢥����� ���</w:t>
      </w:r>
      <w:r>
        <w:rPr/>
        <w:t>࠭��</w:t>
      </w:r>
      <w:r>
        <w:rPr/>
        <w:t>. � ����� �</w:t>
      </w:r>
      <w:r>
        <w:rPr/>
        <w:t>㦭� ���</w:t>
      </w:r>
      <w:r>
        <w:rPr/>
        <w:t>ᮢ����� �१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祭�� </w:t>
      </w:r>
      <w:r>
        <w:rPr/>
        <w:t xml:space="preserve">ॣ����  </w:t>
      </w:r>
      <w:r>
        <w:rPr/>
        <w:t>DX.  ��</w:t>
      </w:r>
      <w:r>
        <w:rPr/>
        <w:t>। �</w:t>
      </w:r>
      <w:r>
        <w:rPr/>
        <w:t xml:space="preserve">믮������� ������樨 </w:t>
      </w:r>
      <w:r>
        <w:rPr/>
        <w:t>INS ����</w:t>
      </w:r>
      <w:r>
        <w:rPr/>
        <w:t>㧨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ॣ���� </w:t>
      </w:r>
      <w:r>
        <w:rPr/>
        <w:t>DX ���</w:t>
      </w:r>
      <w:r>
        <w:rPr/>
        <w:t>४⭮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�</w:t>
      </w:r>
      <w:r>
        <w:rPr/>
        <w:t xml:space="preserve">ਥ����� ��।������ ᮤ�ন��  </w:t>
      </w:r>
      <w:r>
        <w:rPr/>
        <w:t>楫����� �����</w:t>
      </w:r>
      <w:r>
        <w:rPr/>
        <w:t>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ॣ����</w:t>
      </w:r>
      <w:r>
        <w:rPr/>
        <w:t>. ��</w:t>
      </w:r>
      <w:r>
        <w:rPr/>
        <w:t>।  �</w:t>
      </w:r>
      <w:r>
        <w:rPr/>
        <w:t xml:space="preserve">믮������� ������樨 </w:t>
      </w:r>
      <w:r>
        <w:rPr/>
        <w:t>INS ����</w:t>
      </w:r>
      <w:r>
        <w:rPr/>
        <w:t>㧨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ॣ���� �ਥ����� ���४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᫥ �</w:t>
      </w:r>
      <w:r>
        <w:rPr/>
        <w:t xml:space="preserve">믮������ ����뫪� </w:t>
      </w:r>
      <w:r>
        <w:rPr/>
        <w:t xml:space="preserve">ॣ����� </w:t>
      </w:r>
      <w:r>
        <w:rPr/>
        <w:t>DI ��� EDI ��⮬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த��������</w:t>
      </w:r>
      <w:r>
        <w:rPr/>
        <w:t xml:space="preserve">. �᫨  </w:t>
      </w:r>
      <w:r>
        <w:rPr/>
        <w:t>䫠�  ���</w:t>
      </w:r>
      <w:r>
        <w:rPr/>
        <w:t xml:space="preserve">ࠢ�����  ࠢ��  </w:t>
      </w:r>
      <w:r>
        <w:rPr/>
        <w:t>0  (�</w:t>
      </w:r>
      <w:r>
        <w:rPr/>
        <w:t>뫠  �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</w:t>
      </w:r>
      <w:r>
        <w:rPr/>
        <w:t xml:space="preserve">CLD), � </w:t>
      </w:r>
      <w:r>
        <w:rPr/>
        <w:t xml:space="preserve">ॣ���� </w:t>
      </w:r>
      <w:r>
        <w:rPr/>
        <w:t xml:space="preserve">DI ��� EDI </w:t>
      </w:r>
      <w:r>
        <w:rPr/>
        <w:t>㢥��稢�����</w:t>
      </w:r>
      <w:r>
        <w:rPr/>
        <w:t xml:space="preserve">, � �᫨ </w:t>
      </w:r>
      <w:r>
        <w:rPr/>
        <w:t>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ࠢ�����  ࠢ��  </w:t>
      </w:r>
      <w:r>
        <w:rPr/>
        <w:t>1 (�</w:t>
      </w:r>
      <w:r>
        <w:rPr/>
        <w:t xml:space="preserve">뫠 �믮����� �������� </w:t>
      </w:r>
      <w:r>
        <w:rPr/>
        <w:t>STD),  � DI 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 </w:t>
      </w:r>
      <w:r>
        <w:rPr/>
        <w:t>㬥��蠥���</w:t>
      </w:r>
      <w:r>
        <w:rPr/>
        <w:t xml:space="preserve">. �� ����� ���� DI </w:t>
      </w:r>
      <w:r>
        <w:rPr/>
        <w:t>㢥��稢����� ��� 㬥��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1, �� ����� ᫮�� - �� 2, � �� ����� �������� ᫮�� - ��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 xml:space="preserve">樨 </w:t>
      </w:r>
      <w:r>
        <w:rPr/>
        <w:t xml:space="preserve">INSB,  INSW � INSD ����� </w:t>
      </w:r>
      <w:r>
        <w:rPr/>
        <w:t>ᨭ������� �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, </w:t>
      </w:r>
      <w:r>
        <w:rPr/>
        <w:t>ࠡ���</w:t>
      </w:r>
      <w:r>
        <w:rPr/>
        <w:t>騬� � ���</w:t>
      </w:r>
      <w:r>
        <w:rPr/>
        <w:t>⠬�,  ᫮���� � �����</w:t>
      </w:r>
      <w:r>
        <w:rPr/>
        <w:t xml:space="preserve">묨 ᫮���� </w:t>
      </w:r>
      <w:r>
        <w:rPr/>
        <w:t>ᮮ</w:t>
      </w:r>
      <w:r>
        <w:rPr/>
        <w:t>⢥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⢥���. ������</w:t>
      </w:r>
      <w:r>
        <w:rPr/>
        <w:t xml:space="preserve">樨 </w:t>
      </w:r>
      <w:r>
        <w:rPr/>
        <w:t>INS ����� �</w:t>
      </w:r>
      <w:r>
        <w:rPr/>
        <w:t>।��</w:t>
      </w:r>
      <w:r>
        <w:rPr/>
        <w:t>⢮���� ��</w:t>
      </w:r>
      <w:r>
        <w:rPr/>
        <w:t xml:space="preserve">䨪� </w:t>
      </w:r>
      <w:r>
        <w:rPr/>
        <w:t>REP. �� �⮬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믮������ ���� ����� �� </w:t>
      </w:r>
      <w:r>
        <w:rPr/>
        <w:t>CX ���� ��� ᫮�.  ���</w:t>
      </w:r>
      <w:r>
        <w:rPr/>
        <w:t>஡���� ��  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樨 ����� 㧭��� � ���</w:t>
      </w:r>
      <w:r>
        <w:rPr/>
        <w:t xml:space="preserve">ᠭ�� </w:t>
      </w:r>
      <w:r>
        <w:rPr/>
        <w:t>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    �</w:t>
      </w:r>
      <w:r>
        <w:rPr/>
        <w:t>맮� ��楤��� ��</w:t>
      </w:r>
      <w:r>
        <w:rPr/>
        <w:t>ࠡ�⪨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  D      I      T      S      Z      A      P     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    �������� �����                        ���</w:t>
      </w:r>
      <w:r>
        <w:rPr/>
        <w:t>ᠭ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樨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�         �</w:t>
      </w:r>
      <w:r>
        <w:rPr/>
        <w:t>486      �386    �286    �86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C    �INT3     �26       �33     �23     �52  ����</w:t>
      </w:r>
      <w:r>
        <w:rPr/>
        <w:t xml:space="preserve">뢠���  </w:t>
      </w:r>
      <w:r>
        <w:rPr/>
        <w:t>3 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�         �       �       �    ����</w:t>
      </w:r>
      <w:r>
        <w:rPr/>
        <w:t>墠� �</w:t>
      </w:r>
      <w:r>
        <w:rPr/>
        <w:t>ࠢ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�         �       �       �    ������  �⫠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�         �       �       �    ����</w:t>
      </w:r>
      <w:r>
        <w:rPr/>
        <w:t>.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�         �       �       �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C    �INT3     �44       �pm=59  �40     �    ����</w:t>
      </w:r>
      <w:r>
        <w:rPr/>
        <w:t xml:space="preserve">뢠���  </w:t>
      </w:r>
      <w:r>
        <w:rPr/>
        <w:t>3 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�         �       �       �    ����</w:t>
      </w:r>
      <w:r>
        <w:rPr/>
        <w:t>饭��  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�         �       �       �    ����</w:t>
      </w:r>
      <w:r>
        <w:rPr/>
        <w:t>.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�         �       �       �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C    �INT3     �77       �pm=99  �78     �    ����</w:t>
      </w:r>
      <w:r>
        <w:rPr/>
        <w:t xml:space="preserve">뢠���  </w:t>
      </w:r>
      <w:r>
        <w:rPr/>
        <w:t>3 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�         �       �       �    ����</w:t>
      </w:r>
      <w:r>
        <w:rPr/>
        <w:t>饭��  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�         �       �       �    ����</w:t>
      </w:r>
      <w:r>
        <w:rPr/>
        <w:t>.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�         �       �       �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C    �INT3     �82       �pm=119 �       �    ����</w:t>
      </w:r>
      <w:r>
        <w:rPr/>
        <w:t xml:space="preserve">뢠���  </w:t>
      </w:r>
      <w:r>
        <w:rPr/>
        <w:t>3 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�         �       �       �    ��� </w:t>
      </w:r>
      <w:r>
        <w:rPr/>
        <w:t xml:space="preserve">०��� </w:t>
      </w:r>
      <w:r>
        <w:rPr/>
        <w:t>V86 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= 1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�         �         �       �       �    �</w:t>
      </w:r>
      <w:r>
        <w:rPr/>
        <w:t>PL0 .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�         �       �       �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C    �INT3     �37+ts    �ts     �167    �    ����</w:t>
      </w:r>
      <w:r>
        <w:rPr/>
        <w:t xml:space="preserve">뢠���  </w:t>
      </w:r>
      <w:r>
        <w:rPr/>
        <w:t>3 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�         �       �       �    ����</w:t>
      </w:r>
      <w:r>
        <w:rPr/>
        <w:t>饭��  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�         �       �       �    ����</w:t>
      </w:r>
      <w:r>
        <w:rPr/>
        <w:t>.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�         �       �       �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D ib �INTimm8  �30       �37     �23     �51  ����</w:t>
      </w:r>
      <w:r>
        <w:rPr/>
        <w:t>뢠���</w:t>
      </w:r>
      <w:r>
        <w:rPr/>
        <w:t>, ��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�         �       �       �    ����    ���</w:t>
      </w:r>
      <w:r>
        <w:rPr/>
        <w:t>ண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�         �         �       �       �    ���������  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�         �       �       �    �</w:t>
      </w:r>
      <w:r>
        <w:rPr/>
        <w:t>।�</w:t>
      </w:r>
      <w:r>
        <w:rPr/>
        <w:t>⢥���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�         �       �       �    ����⮬</w:t>
      </w:r>
      <w:r>
        <w:rPr/>
        <w:t>.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�         �       �       �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D ib �INTimm8  �44       �pm=59  �40     �    ����</w:t>
      </w:r>
      <w:r>
        <w:rPr/>
        <w:t>뢠���</w:t>
      </w:r>
      <w:r>
        <w:rPr/>
        <w:t>: ��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�         �       �       �    ��</w:t>
      </w:r>
      <w:r>
        <w:rPr/>
        <w:t xml:space="preserve">饭�� </w:t>
      </w:r>
      <w:r>
        <w:rPr/>
        <w:t>०��</w:t>
      </w:r>
      <w:r>
        <w:rPr/>
        <w:t>.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�         �       �       �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D ib �INTimm8  �77       �pm=99  �78     �    ����</w:t>
      </w:r>
      <w:r>
        <w:rPr/>
        <w:t>뢠���</w:t>
      </w:r>
      <w:r>
        <w:rPr/>
        <w:t>: ��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�         �       �       �    ��</w:t>
      </w:r>
      <w:r>
        <w:rPr/>
        <w:t xml:space="preserve">饭�� </w:t>
      </w:r>
      <w:r>
        <w:rPr/>
        <w:t>०��</w:t>
      </w:r>
      <w:r>
        <w:rPr/>
        <w:t>.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�         �       �       �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D ib �INTimm8  �86       �pm=119 �       �    ����</w:t>
      </w:r>
      <w:r>
        <w:rPr/>
        <w:t>뢠���</w:t>
      </w:r>
      <w:r>
        <w:rPr/>
        <w:t>: ��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�         �       �       �    �</w:t>
      </w:r>
      <w:r>
        <w:rPr/>
        <w:t xml:space="preserve">०���  </w:t>
      </w:r>
      <w:r>
        <w:rPr/>
        <w:t>V86   �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�         �       �       �    �</w:t>
      </w:r>
      <w:r>
        <w:rPr/>
        <w:t>PL0.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�         �       �       �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D ib �INTimm8  �37+ts    �ts     �167    �    ����</w:t>
      </w:r>
      <w:r>
        <w:rPr/>
        <w:t>뢠���</w:t>
      </w:r>
      <w:r>
        <w:rPr/>
        <w:t>: ��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�         �       �       �    ��</w:t>
      </w:r>
      <w:r>
        <w:rPr/>
        <w:t xml:space="preserve">饭�� </w:t>
      </w:r>
      <w:r>
        <w:rPr/>
        <w:t>०��</w:t>
      </w:r>
      <w:r>
        <w:rPr/>
        <w:t>.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�         �       �       �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E    �INTO     �Pass:28, �Fail:3,�Fail:3,�Fail����</w:t>
      </w:r>
      <w:r>
        <w:rPr/>
        <w:t xml:space="preserve">뢠���   </w:t>
      </w:r>
      <w:r>
        <w:rPr/>
        <w:t>4,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�</w:t>
      </w:r>
      <w:r>
        <w:rPr/>
        <w:t xml:space="preserve">Fail:3   �pm=3   �Pass:24�:4, ��᫨ </w:t>
      </w:r>
      <w:r>
        <w:rPr/>
        <w:t>䫠�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�         �</w:t>
      </w:r>
      <w:r>
        <w:rPr/>
        <w:t xml:space="preserve">Pass:35�       �Pass���������  </w:t>
      </w:r>
      <w:r>
        <w:rPr/>
        <w:t>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�         �         �       �       �</w:t>
      </w:r>
      <w:r>
        <w:rPr/>
        <w:t>:53 �1.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�         �       �       �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E    �INTO     �46       �pm=59  �41     �    ����</w:t>
      </w:r>
      <w:r>
        <w:rPr/>
        <w:t xml:space="preserve">뢠���  </w:t>
      </w:r>
      <w:r>
        <w:rPr/>
        <w:t>4 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�         �       �       �    ����</w:t>
      </w:r>
      <w:r>
        <w:rPr/>
        <w:t>饭��  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�         �       �       �    ����</w:t>
      </w:r>
      <w:r>
        <w:rPr/>
        <w:t>.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�         �       �       �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E    �INTO     �73       �pm=99  �79     �    ����</w:t>
      </w:r>
      <w:r>
        <w:rPr/>
        <w:t xml:space="preserve">뢠���  </w:t>
      </w:r>
      <w:r>
        <w:rPr/>
        <w:t>4 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�         �       �       �    ����</w:t>
      </w:r>
      <w:r>
        <w:rPr/>
        <w:t>饭��  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�         �       �       �    ����</w:t>
      </w:r>
      <w:r>
        <w:rPr/>
        <w:t>.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�         �       �       �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E    �INTO     �84       �pm=119 �       �    ����</w:t>
      </w:r>
      <w:r>
        <w:rPr/>
        <w:t xml:space="preserve">뢠���  </w:t>
      </w:r>
      <w:r>
        <w:rPr/>
        <w:t>4 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�         �       �       �    ��� </w:t>
      </w:r>
      <w:r>
        <w:rPr/>
        <w:t xml:space="preserve">०��� </w:t>
      </w:r>
      <w:r>
        <w:rPr/>
        <w:t>V86 �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�         �       �       �    �</w:t>
      </w:r>
      <w:r>
        <w:rPr/>
        <w:t>PL0.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�         �       �       �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= 1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E    �INTO     �39+ts    �ts     �168    �    ����</w:t>
      </w:r>
      <w:r>
        <w:rPr/>
        <w:t xml:space="preserve">뢠���  </w:t>
      </w:r>
      <w:r>
        <w:rPr/>
        <w:t>4 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�         �       �       �    ����</w:t>
      </w:r>
      <w:r>
        <w:rPr/>
        <w:t>饭��  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�         �       �       �    ����</w:t>
      </w:r>
      <w:r>
        <w:rPr/>
        <w:t>.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�         �       �       �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 xml:space="preserve">* -  ����������  1  </w:t>
      </w:r>
      <w:r>
        <w:rPr/>
        <w:t>横� ��� ������� ���� ᫥���饩 �믮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塞�� ������樨</w:t>
      </w:r>
      <w:r>
        <w:rPr/>
        <w:t>.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</w:t>
      </w:r>
      <w:r>
        <w:rPr/>
        <w:t>INT  n  ��������  �</w:t>
      </w:r>
      <w:r>
        <w:rPr/>
        <w:t>१ �ணࠬ���� ���ᯥ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饭�� �  ��</w:t>
      </w:r>
      <w:r>
        <w:rPr/>
        <w:t>ࠡ��</w:t>
      </w:r>
      <w:r>
        <w:rPr/>
        <w:t>稪�  ���뢠���</w:t>
      </w:r>
      <w:r>
        <w:rPr/>
        <w:t>.  �����</w:t>
      </w:r>
      <w:r>
        <w:rPr/>
        <w:t>।�</w:t>
      </w:r>
      <w:r>
        <w:rPr/>
        <w:t>⢥���   ��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�</w:t>
      </w:r>
      <w:r>
        <w:rPr/>
        <w:t xml:space="preserve">祭�� ��  </w:t>
      </w:r>
      <w:r>
        <w:rPr/>
        <w:t>0 �� 255) ������ ����� ������ � ⠡��� ���</w:t>
      </w:r>
      <w:r>
        <w:rPr/>
        <w:t>ਯ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஢ ���</w:t>
      </w:r>
      <w:r>
        <w:rPr/>
        <w:t xml:space="preserve">뢠��� </w:t>
      </w:r>
      <w:r>
        <w:rPr/>
        <w:t>(IDT) ��</w:t>
      </w:r>
      <w:r>
        <w:rPr/>
        <w:t>뢠���� ��</w:t>
      </w:r>
      <w:r>
        <w:rPr/>
        <w:t>ࠡ�⪨ ���</w:t>
      </w:r>
      <w:r>
        <w:rPr/>
        <w:t>뢠���</w:t>
      </w:r>
      <w:r>
        <w:rPr/>
        <w:t>.  � ���</w:t>
      </w:r>
      <w:r>
        <w:rPr/>
        <w:t>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 xml:space="preserve">०��� </w:t>
      </w:r>
      <w:r>
        <w:rPr/>
        <w:t xml:space="preserve">IDT </w:t>
      </w:r>
      <w:r>
        <w:rPr/>
        <w:t>ᮤ�ন� ���ᨢ ���</w:t>
      </w:r>
      <w:r>
        <w:rPr/>
        <w:t>쬨���⮢�� ���</w:t>
      </w:r>
      <w:r>
        <w:rPr/>
        <w:t>ਯ�஢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ਯ�� ��</w:t>
      </w:r>
      <w:r>
        <w:rPr/>
        <w:t>뢠�����  ���뢠���   ������   㪠�뢠��   ���뢠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  ���⨫�  �����</w:t>
      </w:r>
      <w:r>
        <w:rPr/>
        <w:t xml:space="preserve">.  �  </w:t>
      </w:r>
      <w:r>
        <w:rPr/>
        <w:t>ॠ�</w:t>
      </w:r>
      <w:r>
        <w:rPr/>
        <w:t xml:space="preserve">쭮�  </w:t>
      </w:r>
      <w:r>
        <w:rPr/>
        <w:t>०���  ����</w:t>
      </w:r>
      <w:r>
        <w:rPr/>
        <w:t xml:space="preserve">樨 </w:t>
      </w:r>
      <w:r>
        <w:rPr/>
        <w:t>IDT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।�</w:t>
      </w:r>
      <w:r>
        <w:rPr/>
        <w:t xml:space="preserve">⠢��� </w:t>
      </w:r>
      <w:r>
        <w:rPr/>
        <w:t xml:space="preserve">ᮡ�� ���ᨢ �� ����� </w:t>
      </w:r>
      <w:r>
        <w:rPr/>
        <w:t xml:space="preserve">㪠��⥫�� </w:t>
      </w:r>
      <w:r>
        <w:rPr/>
        <w:t>ࠧ��஬ 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��</w:t>
      </w:r>
      <w:r>
        <w:rPr/>
        <w:t xml:space="preserve">饭���  �  </w:t>
      </w:r>
      <w:r>
        <w:rPr/>
        <w:t>ॠ�</w:t>
      </w:r>
      <w:r>
        <w:rPr/>
        <w:t xml:space="preserve">쭮� </w:t>
      </w:r>
      <w:r>
        <w:rPr/>
        <w:t>०��� ����</w:t>
      </w:r>
      <w:r>
        <w:rPr/>
        <w:t>樨 ������ 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T ��</w:t>
      </w:r>
      <w:r>
        <w:rPr/>
        <w:t xml:space="preserve">।������ ᮤ�ন�� </w:t>
      </w:r>
      <w:r>
        <w:rPr/>
        <w:t>ID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 xml:space="preserve">樨 ���뢠��� </w:t>
      </w:r>
      <w:r>
        <w:rPr/>
        <w:t>INT n �����</w:t>
      </w:r>
      <w:r>
        <w:rPr/>
        <w:t>筠  �᫮����  �</w:t>
      </w:r>
      <w:r>
        <w:rPr/>
        <w:t>ண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 xml:space="preserve">樨 </w:t>
      </w:r>
      <w:r>
        <w:rPr/>
        <w:t>INTO, �� ����� ���</w:t>
      </w:r>
      <w:r>
        <w:rPr/>
        <w:t xml:space="preserve">뢠��� ��� </w:t>
      </w:r>
      <w:r>
        <w:rPr/>
        <w:t xml:space="preserve">ࠢ�� </w:t>
      </w:r>
      <w:r>
        <w:rPr/>
        <w:t>4, �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믮������</w:t>
      </w:r>
      <w:r>
        <w:rPr/>
        <w:t xml:space="preserve">,  �᫨ </w:t>
      </w:r>
      <w:r>
        <w:rPr/>
        <w:t>䫠� ��</w:t>
      </w:r>
      <w:r>
        <w:rPr/>
        <w:t xml:space="preserve">९������� �����஢ </w:t>
      </w:r>
      <w:r>
        <w:rPr/>
        <w:t>86, 286 ��� 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</w:t>
      </w:r>
      <w:r>
        <w:rPr/>
        <w:t>32 ���</w:t>
      </w:r>
      <w:r>
        <w:rPr/>
        <w:t>뢠���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 �ମ� </w:t>
      </w:r>
      <w:r>
        <w:rPr/>
        <w:t>Intel  ���  ��-</w:t>
      </w:r>
    </w:p>
    <w:p>
      <w:pPr>
        <w:pStyle w:val="PreformattedText"/>
        <w:bidi w:val="0"/>
        <w:jc w:val="left"/>
        <w:rPr/>
      </w:pPr>
      <w:r>
        <w:rPr/>
        <w:t xml:space="preserve">     ⥬��� </w:t>
      </w:r>
      <w:r>
        <w:rPr/>
        <w:t>楫��</w:t>
      </w:r>
      <w:r>
        <w:rPr/>
        <w:t>. ������� �� ��� ���</w:t>
      </w:r>
      <w:r>
        <w:rPr/>
        <w:t>뢠��� �</w:t>
      </w:r>
      <w:r>
        <w:rPr/>
        <w:t>ᯮ������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७��� ������</w:t>
      </w:r>
      <w:r>
        <w:rPr/>
        <w:t>㥬�� �</w:t>
      </w:r>
      <w:r>
        <w:rPr/>
        <w:t>᪫��⥫��� ���</w:t>
      </w:r>
      <w:r>
        <w:rPr/>
        <w:t>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</w:t>
      </w:r>
      <w:r>
        <w:rPr/>
        <w:t>INT n � ��</w:t>
      </w:r>
      <w:r>
        <w:rPr/>
        <w:t xml:space="preserve">饬 ��砥 ����� </w:t>
      </w:r>
      <w:r>
        <w:rPr/>
        <w:t>ᥡ� ��� �</w:t>
      </w:r>
      <w:r>
        <w:rPr/>
        <w:t>맮� ���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⨯�</w:t>
      </w:r>
      <w:r>
        <w:rPr/>
        <w:t xml:space="preserve">,  ��  </w:t>
      </w:r>
      <w:r>
        <w:rPr/>
        <w:t xml:space="preserve">ॣ����  </w:t>
      </w:r>
      <w:r>
        <w:rPr/>
        <w:t>䫠���  ��������  �  �⥪  ��</w:t>
      </w:r>
      <w:r>
        <w:rPr/>
        <w:t>।  ���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. ��</w:t>
      </w:r>
      <w:r>
        <w:rPr/>
        <w:t>楤��� ��</w:t>
      </w:r>
      <w:r>
        <w:rPr/>
        <w:t>ࠡ�⪨  ���</w:t>
      </w:r>
      <w:r>
        <w:rPr/>
        <w:t>뢠���  �������� 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१ ��������  </w:t>
      </w:r>
      <w:r>
        <w:rPr/>
        <w:t xml:space="preserve">IRET,  ����� ��������� �� �⥪� </w:t>
      </w:r>
      <w:r>
        <w:rPr/>
        <w:t>䫠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ॠ�</w:t>
      </w:r>
      <w:r>
        <w:rPr/>
        <w:t xml:space="preserve">쭮� </w:t>
      </w:r>
      <w:r>
        <w:rPr/>
        <w:t>०��� ����</w:t>
      </w:r>
      <w:r>
        <w:rPr/>
        <w:t xml:space="preserve">樨 �������� </w:t>
      </w:r>
      <w:r>
        <w:rPr/>
        <w:t>INT n ������  � �⥪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䫠��</w:t>
      </w:r>
      <w:r>
        <w:rPr/>
        <w:t xml:space="preserve">, </w:t>
      </w:r>
      <w:r>
        <w:rPr/>
        <w:t xml:space="preserve">ॣ���� </w:t>
      </w:r>
      <w:r>
        <w:rPr/>
        <w:t xml:space="preserve">CS � ���� ������ (IP) � </w:t>
      </w:r>
      <w:r>
        <w:rPr/>
        <w:t>㪠������ ���浪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室�� � ��������  㪠��⥫�</w:t>
      </w:r>
      <w:r>
        <w:rPr/>
        <w:t>,  ������  ���</w:t>
      </w:r>
      <w:r>
        <w:rPr/>
        <w:t xml:space="preserve">ண�  </w:t>
      </w:r>
      <w:r>
        <w:rPr/>
        <w:t>㪠���  �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D    ����</w:t>
      </w:r>
      <w:r>
        <w:rPr/>
        <w:t>頥� �</w:t>
      </w:r>
      <w:r>
        <w:rPr/>
        <w:t>ᯮ�</w:t>
      </w:r>
      <w:r>
        <w:rPr/>
        <w:t>짮����� ���</w:t>
      </w:r>
      <w:r>
        <w:rPr/>
        <w:t>-����� (⮫</w:t>
      </w:r>
      <w:r>
        <w:rPr/>
        <w:t>쪮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486)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  D      I      T      S      Z      A      P      C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    �������� �����  ���</w:t>
      </w:r>
      <w:r>
        <w:rPr/>
        <w:t>ᠭ�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樨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�         �</w:t>
      </w:r>
      <w:r>
        <w:rPr/>
        <w:t>486    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0F 08 �INVD     �4       �����</w:t>
      </w:r>
      <w:r>
        <w:rPr/>
        <w:t>頥� �</w:t>
      </w:r>
      <w:r>
        <w:rPr/>
        <w:t>ᯮ�</w:t>
      </w:r>
      <w:r>
        <w:rPr/>
        <w:t>짮����� �</w:t>
      </w:r>
      <w:r>
        <w:rPr/>
        <w:t>ᥩ  ���</w:t>
      </w:r>
      <w:r>
        <w:rPr/>
        <w:t>-��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�        ����</w:t>
      </w:r>
      <w:r>
        <w:rPr/>
        <w:t>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= 1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७��� ���</w:t>
      </w:r>
      <w:r>
        <w:rPr/>
        <w:t>-���� ���</w:t>
      </w:r>
      <w:r>
        <w:rPr/>
        <w:t>뢠����</w:t>
      </w:r>
      <w:r>
        <w:rPr/>
        <w:t>, � �</w:t>
      </w:r>
      <w:r>
        <w:rPr/>
        <w:t xml:space="preserve">믮������ </w:t>
      </w:r>
      <w:r>
        <w:rPr/>
        <w:t>ᯥ</w:t>
      </w:r>
      <w:r>
        <w:rPr/>
        <w:t>樠�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㭪�� 横�� 設�</w:t>
      </w:r>
      <w:r>
        <w:rPr/>
        <w:t xml:space="preserve">, ����� </w:t>
      </w:r>
      <w:r>
        <w:rPr/>
        <w:t>㪠�뢠��</w:t>
      </w:r>
      <w:r>
        <w:rPr/>
        <w:t>, �� ���</w:t>
      </w:r>
      <w:r>
        <w:rPr/>
        <w:t>譨� ���</w:t>
      </w:r>
      <w:r>
        <w:rPr/>
        <w:t>-���� ⠪-</w:t>
      </w:r>
    </w:p>
    <w:p>
      <w:pPr>
        <w:pStyle w:val="PreformattedText"/>
        <w:bidi w:val="0"/>
        <w:jc w:val="left"/>
        <w:rPr/>
      </w:pPr>
      <w:r>
        <w:rPr/>
        <w:t xml:space="preserve">     �� ������ ���</w:t>
      </w:r>
      <w:r>
        <w:rPr/>
        <w:t>뢠����</w:t>
      </w:r>
      <w:r>
        <w:rPr/>
        <w:t xml:space="preserve">. �����, </w:t>
      </w:r>
      <w:r>
        <w:rPr/>
        <w:t>ᮤ�ঠ</w:t>
      </w:r>
      <w:r>
        <w:rPr/>
        <w:t>騥�� � �����뢠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�</w:t>
      </w:r>
      <w:r>
        <w:rPr/>
        <w:t>-�����, �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</w:t>
      </w:r>
      <w:r>
        <w:rPr/>
        <w:t>砭��</w:t>
      </w:r>
      <w:r>
        <w:rPr/>
        <w:t>: ������ �������� ������ �� �����⭮� �-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樨</w:t>
      </w:r>
      <w:r>
        <w:rPr/>
        <w:t xml:space="preserve">. � ����� ������� ��� Intel ��� ����� </w:t>
      </w:r>
      <w:r>
        <w:rPr/>
        <w:t>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뢠���� ��</w:t>
      </w:r>
      <w:r>
        <w:rPr/>
        <w:t>-</w:t>
      </w:r>
      <w:r>
        <w:rPr/>
        <w:t>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⢥��⢥������ �� ������ ���</w:t>
      </w:r>
      <w:r>
        <w:rPr/>
        <w:t>ଠ</w:t>
      </w:r>
      <w:r>
        <w:rPr/>
        <w:t>樨 �� ���⪥ ���譥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����� ������� �� �����⭮� ���</w:t>
      </w:r>
      <w:r>
        <w:rPr/>
        <w:t>ᯥ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= 1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LPG  ����</w:t>
      </w:r>
      <w:r>
        <w:rPr/>
        <w:t xml:space="preserve">頥� ������ </w:t>
      </w:r>
      <w:r>
        <w:rPr/>
        <w:t>TBL (⮫</w:t>
      </w:r>
      <w:r>
        <w:rPr/>
        <w:t xml:space="preserve">쪮 ��� ������ </w:t>
      </w:r>
      <w:r>
        <w:rPr/>
        <w:t>i486)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  D      I      T      S      Z      A      P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      �������� �����  ���</w:t>
      </w:r>
      <w:r>
        <w:rPr/>
        <w:t>ᠭ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樨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�         �</w:t>
      </w:r>
      <w:r>
        <w:rPr/>
        <w:t>486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0F 01/7�INVLPG m � 12      �����</w:t>
      </w:r>
      <w:r>
        <w:rPr/>
        <w:t xml:space="preserve">頥� ������ </w:t>
      </w:r>
      <w:r>
        <w:rPr/>
        <w:t>⠡���� TBL.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</w:t>
      </w:r>
      <w:r>
        <w:rPr/>
        <w:t>INVLPG  �</w:t>
      </w:r>
      <w:r>
        <w:rPr/>
        <w:t>ᯮ������ ��� ����</w:t>
      </w:r>
      <w:r>
        <w:rPr/>
        <w:t>饭�� �⤥�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 </w:t>
      </w:r>
      <w:r>
        <w:rPr/>
        <w:t>⠡��� TBL.  ��� ����� ⠡���� �</w:t>
      </w:r>
      <w:r>
        <w:rPr/>
        <w:t>ᯮ������  ���</w:t>
      </w:r>
      <w:r>
        <w:rPr/>
        <w:t>-������.</w:t>
      </w:r>
    </w:p>
    <w:p>
      <w:pPr>
        <w:pStyle w:val="PreformattedText"/>
        <w:bidi w:val="0"/>
        <w:jc w:val="left"/>
        <w:rPr/>
      </w:pPr>
      <w:r>
        <w:rPr/>
        <w:t xml:space="preserve">     �᫨ </w:t>
      </w:r>
      <w:r>
        <w:rPr/>
        <w:t xml:space="preserve">⠡���  TBL </w:t>
      </w:r>
      <w:r>
        <w:rPr/>
        <w:t>ᮤ�ন� �����⨬�� ������</w:t>
      </w:r>
      <w:r>
        <w:rPr/>
        <w:t>,  ����� �⮡</w:t>
      </w:r>
      <w:r>
        <w:rPr/>
        <w:t>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�</w:t>
      </w:r>
      <w:r>
        <w:rPr/>
        <w:t>࠭�� � �����</w:t>
      </w:r>
      <w:r>
        <w:rPr/>
        <w:t>, � ������ TBL �⬥</w:t>
      </w:r>
      <w:r>
        <w:rPr/>
        <w:t>砥���</w:t>
      </w:r>
      <w:r>
        <w:rPr/>
        <w:t>, ��� 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  ���</w:t>
      </w:r>
      <w:r>
        <w:rPr/>
        <w:t xml:space="preserve">饭���  </w:t>
      </w:r>
      <w:r>
        <w:rPr/>
        <w:t>०���</w:t>
      </w:r>
      <w:r>
        <w:rPr/>
        <w:t>,  �  � ����</w:t>
      </w:r>
      <w:r>
        <w:rPr/>
        <w:t xml:space="preserve">㠫쭮� </w:t>
      </w:r>
      <w:r>
        <w:rPr/>
        <w:t>०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6 �� �</w:t>
      </w:r>
      <w:r>
        <w:rPr/>
        <w:t>ᯮ�</w:t>
      </w:r>
      <w:r>
        <w:rPr/>
        <w:t xml:space="preserve">짮����� </w:t>
      </w:r>
      <w:r>
        <w:rPr/>
        <w:t>ॣ���஢��� ���࠭��  ������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⨬� ��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</w:t>
      </w:r>
      <w:r>
        <w:rPr/>
        <w:t>砭��</w:t>
      </w:r>
      <w:r>
        <w:rPr/>
        <w:t>: ������ �������� ������ �� �����⭮� �-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樨</w:t>
      </w:r>
      <w:r>
        <w:rPr/>
        <w:t xml:space="preserve">. � ����� ������� ��� Intel ��� ����� </w:t>
      </w:r>
      <w:r>
        <w:rPr/>
        <w:t>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뢠���� ��</w:t>
      </w:r>
      <w:r>
        <w:rPr/>
        <w:t>-</w:t>
      </w:r>
      <w:r>
        <w:rPr/>
        <w:t>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T    ������ �� ���</w:t>
      </w:r>
      <w:r>
        <w:rPr/>
        <w:t xml:space="preserve">뢠��� </w:t>
      </w:r>
      <w:r>
        <w:rPr/>
        <w:t>(⮫</w:t>
      </w:r>
      <w:r>
        <w:rPr/>
        <w:t>쪮 ��� �����</w:t>
      </w:r>
      <w:r>
        <w:rPr/>
        <w:t xml:space="preserve">஢ </w:t>
      </w:r>
      <w:r>
        <w:rPr/>
        <w:t>386, i48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ETD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  D      I      T      S      Z      A      P      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*      *      *      *      *      *      *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      �������� �����                 ���</w:t>
      </w:r>
      <w:r>
        <w:rPr/>
        <w:t>ᠭ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樨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�         �</w:t>
      </w:r>
      <w:r>
        <w:rPr/>
        <w:t>486  �386     �286  �86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F     �IRET     �15   �22,     �17   �32������� ��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�         �     �</w:t>
      </w:r>
      <w:r>
        <w:rPr/>
        <w:t>pm=38   �pm=31�  �(������ ���</w:t>
      </w:r>
      <w:r>
        <w:rPr/>
        <w:t>쭥�� 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�     �        �     �  ��� � �����</w:t>
      </w:r>
      <w:r>
        <w:rPr/>
        <w:t>祭��  䫠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�     �        �     �  ����</w:t>
      </w:r>
      <w:r>
        <w:rPr/>
        <w:t>).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�     �        �     �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F     �IRET     �ts+32�pm=82   �55   �  �������  ��  ���</w:t>
      </w:r>
      <w:r>
        <w:rPr/>
        <w:t>뢠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�     �        �     �  ����</w:t>
      </w:r>
      <w:r>
        <w:rPr/>
        <w:t>.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�     �        �     �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F     �IRETD    �ts   �22,     �     �  ������� ��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�         �     �</w:t>
      </w:r>
      <w:r>
        <w:rPr/>
        <w:t>pm=38   �     �  �(������ ���</w:t>
      </w:r>
      <w:r>
        <w:rPr/>
        <w:t>쭥�� 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�     �        �     �  ��� � �����</w:t>
      </w:r>
      <w:r>
        <w:rPr/>
        <w:t>祭��  䫠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�     �        �     �  ����</w:t>
      </w:r>
      <w:r>
        <w:rPr/>
        <w:t>).       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= 1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�         �     �        �     �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F     �IRETD    �36   �pm=82   �     �  ������� ��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�         �     �        �     �  �</w:t>
      </w:r>
      <w:r>
        <w:rPr/>
        <w:t>c ����</w:t>
      </w:r>
      <w:r>
        <w:rPr/>
        <w:t>訬� �</w:t>
      </w:r>
      <w:r>
        <w:rPr/>
        <w:t>ਢ�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�     �        �     �  �</w:t>
      </w:r>
      <w:r>
        <w:rPr>
          <w:rtl w:val="true"/>
        </w:rPr>
        <w:t>ﬨ</w:t>
      </w:r>
      <w:r>
        <w:rPr/>
        <w:t>.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�     �        �     �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F     �IRETD    �15   �pm=60   �     �  ������� ��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�         �     �        �     �  �� </w:t>
      </w:r>
      <w:r>
        <w:rPr/>
        <w:t xml:space="preserve">०��� </w:t>
      </w:r>
      <w:r>
        <w:rPr/>
        <w:t>V86.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�     �        �     �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F     �IRETD    �ts+32�ts      �     �  �������  ��  ���</w:t>
      </w:r>
      <w:r>
        <w:rPr/>
        <w:t>뢠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�     �        �     �  ����</w:t>
      </w:r>
      <w:r>
        <w:rPr/>
        <w:t>.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�     �        �     �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ॠ�</w:t>
      </w:r>
      <w:r>
        <w:rPr/>
        <w:t xml:space="preserve">쭮� </w:t>
      </w:r>
      <w:r>
        <w:rPr/>
        <w:t>०��� ����</w:t>
      </w:r>
      <w:r>
        <w:rPr/>
        <w:t xml:space="preserve">樨  ��������  </w:t>
      </w:r>
      <w:r>
        <w:rPr/>
        <w:t>IRET  ���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�⥪� </w:t>
      </w:r>
      <w:r>
        <w:rPr/>
        <w:t>㪠��⥫� ������権</w:t>
      </w:r>
      <w:r>
        <w:rPr/>
        <w:t xml:space="preserve">,  </w:t>
      </w:r>
      <w:r>
        <w:rPr/>
        <w:t xml:space="preserve">ॣ���� </w:t>
      </w:r>
      <w:r>
        <w:rPr/>
        <w:t xml:space="preserve">CS � </w:t>
      </w:r>
      <w:r>
        <w:rPr/>
        <w:t xml:space="preserve">ॣ���� </w:t>
      </w:r>
      <w:r>
        <w:rPr/>
        <w:t>䫠�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</w:t>
      </w:r>
      <w:r>
        <w:rPr/>
        <w:t>믮������ ��</w:t>
      </w:r>
      <w:r>
        <w:rPr>
          <w:rtl w:val="true"/>
        </w:rPr>
        <w:t>ࢠ</w:t>
      </w:r>
      <w:r>
        <w:rPr/>
        <w:t>���� ���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</w:t>
      </w:r>
      <w:r>
        <w:rPr/>
        <w:t xml:space="preserve">饭��� </w:t>
      </w:r>
      <w:r>
        <w:rPr/>
        <w:t>०���  ����</w:t>
      </w:r>
      <w:r>
        <w:rPr/>
        <w:t>⢨�  ������</w:t>
      </w:r>
      <w:r>
        <w:rPr/>
        <w:t xml:space="preserve">樨  </w:t>
      </w:r>
      <w:r>
        <w:rPr/>
        <w:t>IRET  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⠭���� </w:t>
      </w:r>
      <w:r>
        <w:rPr/>
        <w:t xml:space="preserve">䫠�� ��������� ����� </w:t>
      </w:r>
      <w:r>
        <w:rPr/>
        <w:t xml:space="preserve">(��� NT) � </w:t>
      </w:r>
      <w:r>
        <w:rPr/>
        <w:t xml:space="preserve">ॣ���� </w:t>
      </w:r>
      <w:r>
        <w:rPr/>
        <w:t>䫠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祭�� ������ ��</w:t>
      </w:r>
      <w:r>
        <w:rPr/>
        <w:t xml:space="preserve">ࠧ� </w:t>
      </w:r>
      <w:r>
        <w:rPr/>
        <w:t xml:space="preserve">䫠�� �� �⥪� ��� </w:t>
      </w:r>
      <w:r>
        <w:rPr/>
        <w:t xml:space="preserve">IOPL � </w:t>
      </w:r>
      <w:r>
        <w:rPr/>
        <w:t>ॣ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⮫</w:t>
      </w:r>
      <w:r>
        <w:rPr/>
        <w:t>쪮 ⮣��</w:t>
      </w:r>
      <w:r>
        <w:rPr/>
        <w:t>, ����� CPL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</w:t>
      </w:r>
      <w:r>
        <w:rPr/>
        <w:t xml:space="preserve">NT </w:t>
      </w:r>
      <w:r>
        <w:rPr/>
        <w:t xml:space="preserve">ࠢ�� </w:t>
      </w:r>
      <w:r>
        <w:rPr/>
        <w:t>0, � �������� IRET �����</w:t>
      </w:r>
      <w:r>
        <w:rPr/>
        <w:t>頥� �</w:t>
      </w:r>
      <w:r>
        <w:rPr/>
        <w:t>ࠢ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楤��� ��</w:t>
      </w:r>
      <w:r>
        <w:rPr/>
        <w:t>ࠡ�⪨ ���</w:t>
      </w:r>
      <w:r>
        <w:rPr/>
        <w:t>뢠��� ��� ��</w:t>
      </w:r>
      <w:r>
        <w:rPr/>
        <w:t>४��</w:t>
      </w:r>
      <w:r>
        <w:rPr/>
        <w:t>祭�� �����</w:t>
      </w:r>
      <w:r>
        <w:rPr/>
        <w:t>. 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, �</w:t>
      </w:r>
      <w:r>
        <w:rPr/>
        <w:t>㤠 �����頥��� �</w:t>
      </w:r>
      <w:r>
        <w:rPr/>
        <w:t>ࠢ�����</w:t>
      </w:r>
      <w:r>
        <w:rPr/>
        <w:t>, ������ ����� ����</w:t>
      </w:r>
      <w:r>
        <w:rPr/>
        <w:t xml:space="preserve">訥 ���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ਢ������</w:t>
      </w:r>
      <w:r>
        <w:rPr/>
        <w:t xml:space="preserve">, </w:t>
      </w:r>
      <w:r>
        <w:rPr/>
        <w:t>祬  ��楤��  ��</w:t>
      </w:r>
      <w:r>
        <w:rPr/>
        <w:t>ࠡ�⪨  ���</w:t>
      </w:r>
      <w:r>
        <w:rPr/>
        <w:t xml:space="preserve">뢠��� </w:t>
      </w:r>
      <w:r>
        <w:rPr/>
        <w:t>(�� ��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 xml:space="preserve">RPL </w:t>
      </w:r>
      <w:r>
        <w:rPr/>
        <w:t xml:space="preserve">ᥫ���� </w:t>
      </w:r>
      <w:r>
        <w:rPr/>
        <w:t>CS, �����</w:t>
      </w:r>
      <w:r>
        <w:rPr/>
        <w:t>祭���� �� �⥪�</w:t>
      </w:r>
      <w:r>
        <w:rPr/>
        <w:t xml:space="preserve">). �᫨ </w:t>
      </w:r>
      <w:r>
        <w:rPr/>
        <w:t>楫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ࠬ�� ����� ����</w:t>
      </w:r>
      <w:r>
        <w:rPr/>
        <w:t>訥 �</w:t>
      </w:r>
      <w:r>
        <w:rPr/>
        <w:t>ਢ������</w:t>
      </w:r>
      <w:r>
        <w:rPr/>
        <w:t>, � �������� IRET ��������� ⠪-</w:t>
      </w:r>
    </w:p>
    <w:p>
      <w:pPr>
        <w:pStyle w:val="PreformattedText"/>
        <w:bidi w:val="0"/>
        <w:jc w:val="left"/>
        <w:rPr/>
      </w:pPr>
      <w:r>
        <w:rPr/>
        <w:t xml:space="preserve">     �� �� �⥪� </w:t>
      </w:r>
      <w:r>
        <w:rPr/>
        <w:t xml:space="preserve">㪠��⥫� �⥪� � </w:t>
      </w:r>
      <w:r>
        <w:rPr/>
        <w:t xml:space="preserve">ॣ���� </w:t>
      </w:r>
      <w:r>
        <w:rPr/>
        <w:t>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</w:t>
      </w:r>
      <w:r>
        <w:rPr/>
        <w:t xml:space="preserve">NT �� </w:t>
      </w:r>
      <w:r>
        <w:rPr/>
        <w:t xml:space="preserve">ࠢ�� </w:t>
      </w:r>
      <w:r>
        <w:rPr/>
        <w:t xml:space="preserve">0,  � �������� IRET </w:t>
      </w:r>
      <w:r>
        <w:rPr/>
        <w:t>१�</w:t>
      </w:r>
      <w:r>
        <w:rPr>
          <w:rtl w:val="true"/>
        </w:rPr>
        <w:t>ࢨ</w:t>
      </w:r>
      <w:r>
        <w:rPr/>
        <w:t>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���  INT,  �����  ��</w:t>
      </w:r>
      <w:r>
        <w:rPr/>
        <w:t>뢠�� ��</w:t>
      </w:r>
      <w:r>
        <w:rPr/>
        <w:t>४��</w:t>
      </w:r>
      <w:r>
        <w:rPr/>
        <w:t>祭�� �����</w:t>
      </w:r>
      <w:r>
        <w:rPr/>
        <w:t>.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>
          <w:rtl w:val="true"/>
        </w:rPr>
        <w:t>ﭨ</w:t>
      </w:r>
      <w:r>
        <w:rPr/>
        <w:t>� �����</w:t>
      </w:r>
      <w:r>
        <w:rPr/>
        <w:t>,  �</w:t>
      </w:r>
      <w:r>
        <w:rPr/>
        <w:t xml:space="preserve">믮����饩 �������� </w:t>
      </w:r>
      <w:r>
        <w:rPr/>
        <w:t>IRET,  ��</w:t>
      </w:r>
      <w:r>
        <w:rPr/>
        <w:t>࠭����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ᥣ���� ���</w:t>
      </w:r>
      <w:r>
        <w:rPr>
          <w:rtl w:val="true"/>
        </w:rPr>
        <w:t>ﭨ</w:t>
      </w:r>
      <w:r>
        <w:rPr/>
        <w:t>� �����</w:t>
      </w:r>
      <w:r>
        <w:rPr/>
        <w:t>. �᫨ ������� ����� ��᫥��� �</w:t>
      </w:r>
      <w:r>
        <w:rPr/>
        <w:t>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�</w:t>
      </w:r>
      <w:r>
        <w:rPr/>
        <w:t>, � �</w:t>
      </w:r>
      <w:r>
        <w:rPr/>
        <w:t>믮������ ���</w:t>
      </w:r>
      <w:r>
        <w:rPr/>
        <w:t>, ᫥���</w:t>
      </w:r>
      <w:r>
        <w:rPr/>
        <w:t xml:space="preserve">騩 �� ������樥� </w:t>
      </w:r>
      <w:r>
        <w:rPr/>
        <w:t>I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= 1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CC     ���</w:t>
      </w:r>
      <w:r>
        <w:rPr/>
        <w:t>室</w:t>
      </w:r>
      <w:r>
        <w:rPr/>
        <w:t xml:space="preserve">, �᫨ </w:t>
      </w:r>
      <w:r>
        <w:rPr/>
        <w:t>㤮���</w:t>
      </w:r>
      <w:r>
        <w:rPr/>
        <w:t>⢮����� �᫮���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  D      I      T      S      Z      A      P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     �������� �����                  ���</w:t>
      </w:r>
      <w:r>
        <w:rPr/>
        <w:t>ᠭ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樨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�         �</w:t>
      </w:r>
      <w:r>
        <w:rPr/>
        <w:t>486  �386     �286   �86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77 cb�JA rel8  �3/1  �7+m,3   �7,3   �16,4����⪨�    ���</w:t>
      </w:r>
      <w:r>
        <w:rPr/>
        <w:t>室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�᫨  ��� </w:t>
      </w:r>
      <w:r>
        <w:rPr/>
        <w:t>(CF   = 0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� </w:t>
      </w:r>
      <w:r>
        <w:rPr/>
        <w:t>ZF = 0.           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73 cb�JAE rel8 �3/1  �7+m,3   �7,3   �16,4����⪨�    ���</w:t>
      </w:r>
      <w:r>
        <w:rPr/>
        <w:t>室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�᫨  ��� ��� </w:t>
      </w:r>
      <w:r>
        <w:rPr/>
        <w:t>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</w:t>
      </w:r>
      <w:r>
        <w:rPr/>
        <w:t>(CF = 0).           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72 cb�JB rel8  �3/1  �7+m,3   �7,3   �16,4����⪨�    ���</w:t>
      </w:r>
      <w:r>
        <w:rPr/>
        <w:t>室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�᫨ ���� </w:t>
      </w:r>
      <w:r>
        <w:rPr/>
        <w:t>(CF = 1). 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76 cb�JBE rel8 �3/1  �7+m,3   �7,3   �16,4����⪨�    ���</w:t>
      </w:r>
      <w:r>
        <w:rPr/>
        <w:t>室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�᫨  ���� ��� </w:t>
      </w:r>
      <w:r>
        <w:rPr/>
        <w:t>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</w:t>
      </w:r>
      <w:r>
        <w:rPr/>
        <w:t>(CF =  1,  ���  ZF =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</w:t>
      </w:r>
      <w:r>
        <w:rPr/>
        <w:t>1).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72 cb�JC rel8  �3/1  �7+m,3   �7,3   �16,4����⪨�    ���</w:t>
      </w:r>
      <w:r>
        <w:rPr/>
        <w:t>室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�� ��</w:t>
      </w:r>
      <w:r>
        <w:rPr/>
        <w:t xml:space="preserve">७��  </w:t>
      </w:r>
      <w:r>
        <w:rPr/>
        <w:t>(�᫨ 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</w:t>
      </w:r>
      <w:r>
        <w:rPr/>
        <w:t>CF = 1).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</w:t>
      </w:r>
      <w:r>
        <w:rPr/>
        <w:t>= 1.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3 cb�JCXZ rel8�3/1  �9+m,5   �8,4   �18,3����⪨�    ���</w:t>
      </w:r>
      <w:r>
        <w:rPr/>
        <w:t>室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�᫨ </w:t>
      </w:r>
      <w:r>
        <w:rPr/>
        <w:t xml:space="preserve">ॣ���� </w:t>
      </w:r>
      <w:r>
        <w:rPr/>
        <w:t>CX �- 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��� </w:t>
      </w:r>
      <w:r>
        <w:rPr/>
        <w:t>0.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3 cb�JCXZ rel8�3/1  �9+m,5   �      �    ����⪨�    ���</w:t>
      </w:r>
      <w:r>
        <w:rPr/>
        <w:t>室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�᫨  </w:t>
      </w:r>
      <w:r>
        <w:rPr/>
        <w:t xml:space="preserve">ॣ����   </w:t>
      </w:r>
      <w:r>
        <w:rPr/>
        <w:t>ECX 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</w:t>
      </w:r>
      <w:r>
        <w:rPr/>
        <w:t xml:space="preserve">ࠢ�� </w:t>
      </w:r>
      <w:r>
        <w:rPr/>
        <w:t>0.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74 cb�JT rel8  �3/1  �7+m,3   �7,3   �16,4����⪨�    ���</w:t>
      </w:r>
      <w:r>
        <w:rPr/>
        <w:t>室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�᫨ </w:t>
      </w:r>
      <w:r>
        <w:rPr/>
        <w:t xml:space="preserve">ࠢ�� </w:t>
      </w:r>
      <w:r>
        <w:rPr/>
        <w:t>(ZF = 0).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7F cb�JG rel8  �3/1  �7+m,3   �7,3   �16,4����⪨�    ���</w:t>
      </w:r>
      <w:r>
        <w:rPr/>
        <w:t>室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�᫨ �����  </w:t>
      </w:r>
      <w:r>
        <w:rPr/>
        <w:t>(ZF  = 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</w:t>
      </w:r>
      <w:r>
        <w:rPr/>
        <w:t>0 � SF = OF).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= 2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7D cb�JGE rel8 �3/1  �7+m,3   �7,3   �16,4����⪨�    ���</w:t>
      </w:r>
      <w:r>
        <w:rPr/>
        <w:t>室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�᫨ ����� ��� </w:t>
      </w:r>
      <w:r>
        <w:rPr/>
        <w:t>ࠢ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�� </w:t>
      </w:r>
      <w:r>
        <w:rPr/>
        <w:t>(SF = 0).        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7C cb�JT rel8  �3/1  �7+m,3   �7,3   �16,4����⪨�    ���</w:t>
      </w:r>
      <w:r>
        <w:rPr/>
        <w:t>室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�᫨  �����  </w:t>
      </w:r>
      <w:r>
        <w:rPr/>
        <w:t>(SF &lt;&gt;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</w:t>
      </w:r>
      <w:r>
        <w:rPr/>
        <w:t>OF).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7E cb�JLE rel8 �3/1  �7+m,3   �7,3   �16,4����⪨�    ���</w:t>
      </w:r>
      <w:r>
        <w:rPr/>
        <w:t>室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�᫨ ����� ��� </w:t>
      </w:r>
      <w:r>
        <w:rPr/>
        <w:t>ࠢ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�� </w:t>
      </w:r>
      <w:r>
        <w:rPr/>
        <w:t>(ZF = 1  �  SF &lt;&gt;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</w:t>
      </w:r>
      <w:r>
        <w:rPr/>
        <w:t>OF).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7E cb�JLE rel8 �3/1  �7+m,3   �7,3   �16,4����⪨�    ���</w:t>
      </w:r>
      <w:r>
        <w:rPr/>
        <w:t>室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�᫨ �� ��� </w:t>
      </w:r>
      <w:r>
        <w:rPr/>
        <w:t>(CF = 1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��� </w:t>
      </w:r>
      <w:r>
        <w:rPr/>
        <w:t>ZF = 1).        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72 cb�JNAE rel8�3/1  �7+m,3   �7,3   �16,4����⪨�    ���</w:t>
      </w:r>
      <w:r>
        <w:rPr/>
        <w:t>室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�᫨ ��  ���  </w:t>
      </w:r>
      <w:r>
        <w:rPr/>
        <w:t>(CF =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</w:t>
      </w:r>
      <w:r>
        <w:rPr/>
        <w:t>1).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73 cb�JNB rel8 �3/1  �7+m,3   �7,3   �16,4����⪨�    ���</w:t>
      </w:r>
      <w:r>
        <w:rPr/>
        <w:t>室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�᫨ ��  ���</w:t>
      </w:r>
      <w:r>
        <w:rPr/>
        <w:t>e  (CF =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</w:t>
      </w:r>
      <w:r>
        <w:rPr/>
        <w:t>0).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77 cb�JNBE rel8�3/1  �7+m,3   �7,3   �16,4����⪨�    ���</w:t>
      </w:r>
      <w:r>
        <w:rPr/>
        <w:t>室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�᫨   ��  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</w:t>
      </w:r>
      <w:r>
        <w:rPr/>
        <w:t xml:space="preserve">ࠢ��  </w:t>
      </w:r>
      <w:r>
        <w:rPr/>
        <w:t>CF = 0 � ZF =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</w:t>
      </w:r>
      <w:r>
        <w:rPr/>
        <w:t>0).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73 cb�JNC rel8 �3/1  �7+m,3   �7,3   �16,4����⪨�    ���</w:t>
      </w:r>
      <w:r>
        <w:rPr/>
        <w:t>室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�᫨  ���   ��</w:t>
      </w:r>
      <w:r>
        <w:rPr/>
        <w:t>७�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</w:t>
      </w:r>
      <w:r>
        <w:rPr/>
        <w:t>(CF = 0).           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75 cb�JNE rel8 �3/1  �7+m,3   �7,3   �16,4����⪨�    ���</w:t>
      </w:r>
      <w:r>
        <w:rPr/>
        <w:t>室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�᫨  �� </w:t>
      </w:r>
      <w:r>
        <w:rPr/>
        <w:t xml:space="preserve">ࠢ�� </w:t>
      </w:r>
      <w:r>
        <w:rPr/>
        <w:t>(ZF =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</w:t>
      </w:r>
      <w:r>
        <w:rPr/>
        <w:t>0).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7E cb�JNG rel8 �3/1  �7+m,3   �7,3   �16,4����⪨�    ���</w:t>
      </w:r>
      <w:r>
        <w:rPr/>
        <w:t>室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�᫨ �� ����� </w:t>
      </w:r>
      <w:r>
        <w:rPr/>
        <w:t>(ZF =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</w:t>
      </w:r>
      <w:r>
        <w:rPr/>
        <w:t>1 ��� SF &lt;&gt; OF).    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= 2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7C cb�JNGT rel8�3/1  �7+m,3   �7,3   �16,4����⪨�    ���</w:t>
      </w:r>
      <w:r>
        <w:rPr/>
        <w:t>室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�᫨ �� 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</w:t>
      </w:r>
      <w:r>
        <w:rPr/>
        <w:t xml:space="preserve">ࠢ�� </w:t>
      </w:r>
      <w:r>
        <w:rPr/>
        <w:t>(SF &lt;&gt; OF).   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7D cb�JNL rel8 �3/1  �7+m,3   �7,3   �16,4����⪨�    ���</w:t>
      </w:r>
      <w:r>
        <w:rPr/>
        <w:t>室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�᫨  �� �����  </w:t>
      </w:r>
      <w:r>
        <w:rPr/>
        <w:t>(SF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</w:t>
      </w:r>
      <w:r>
        <w:rPr/>
        <w:t>&lt;&gt; OF).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7F cb�JNLE rel8�3/1  �7+m,3   �7,3   �16,4����⪨�    ���</w:t>
      </w:r>
      <w:r>
        <w:rPr/>
        <w:t>室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�᫨  ��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</w:t>
      </w:r>
      <w:r>
        <w:rPr/>
        <w:t xml:space="preserve">ࠢ�� </w:t>
      </w:r>
      <w:r>
        <w:rPr/>
        <w:t>(SF = 0 � SF =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</w:t>
      </w:r>
      <w:r>
        <w:rPr/>
        <w:t>OF).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71 cb�JNO rel8 �3/1  �7+m,3   �7,3   �16,4����⪨�    ���</w:t>
      </w:r>
      <w:r>
        <w:rPr/>
        <w:t>室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�᫨ ���  ��</w:t>
      </w:r>
      <w:r>
        <w:rPr/>
        <w:t>९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��� </w:t>
      </w:r>
      <w:r>
        <w:rPr/>
        <w:t>(OF = 0).       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7B cb�JNH rel8 �3/1  �7+m,3   �7,3   �16,4����⪨�    ���</w:t>
      </w:r>
      <w:r>
        <w:rPr/>
        <w:t>室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�᫨  ���   �⭮�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</w:t>
      </w:r>
      <w:r>
        <w:rPr/>
        <w:t>(PF = 0).           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79 cb�JNS rel8 �3/1  �7+m,3   �7,3   �16,4����⪨�    ���</w:t>
      </w:r>
      <w:r>
        <w:rPr/>
        <w:t>室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�᫨ </w:t>
      </w:r>
      <w:r>
        <w:rPr/>
        <w:t>SF = 0.        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75 cb�JNZ rel8 �3/1  �7+m,3   �7,3   �16,4����⪨�    ���</w:t>
      </w:r>
      <w:r>
        <w:rPr/>
        <w:t>室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�᫨ </w:t>
      </w:r>
      <w:r>
        <w:rPr/>
        <w:t>ZF = 0.        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70 cb�JO  rel8 �3/1  �7+m,3   �7,3   �16,4����⪨�    ���</w:t>
      </w:r>
      <w:r>
        <w:rPr/>
        <w:t>室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�᫨    ��</w:t>
      </w:r>
      <w:r>
        <w:rPr/>
        <w:t>९������</w:t>
      </w:r>
      <w:r>
        <w:rPr/>
        <w:t>e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</w:t>
      </w:r>
      <w:r>
        <w:rPr/>
        <w:t>(OF = 0).           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7A cb�JP  rel8 �3/1  �7+m,3   �7,3   �16,4����⪨� ���</w:t>
      </w:r>
      <w:r>
        <w:rPr/>
        <w:t>室 ��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������ </w:t>
      </w:r>
      <w:r>
        <w:rPr/>
        <w:t>(�᫨  PF =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</w:t>
      </w:r>
      <w:r>
        <w:rPr/>
        <w:t>1).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7A cb�JPE rel8 �3/1  �7+m,3   �7,3   �16,4����⪨�    ���</w:t>
      </w:r>
      <w:r>
        <w:rPr/>
        <w:t>室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��   �⭮�� </w:t>
      </w:r>
      <w:r>
        <w:rPr/>
        <w:t>(PF  =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</w:t>
      </w:r>
      <w:r>
        <w:rPr/>
        <w:t>= 1).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71 cb�JPO rel8 �3/1  �7+m,3   �7,3   �16,4����⪨� ���</w:t>
      </w:r>
      <w:r>
        <w:rPr/>
        <w:t>室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���⭮�� </w:t>
      </w:r>
      <w:r>
        <w:rPr/>
        <w:t>(PF = 0).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= 2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78 cb�JS  rel8 �3/1  �7+m,3   �7,3   �16,4����⪨� ���</w:t>
      </w:r>
      <w:r>
        <w:rPr/>
        <w:t>室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����� </w:t>
      </w:r>
      <w:r>
        <w:rPr/>
        <w:t>(SF = 0).     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74 cb�JZ  rel8 �3/1  �7+m,3   �7,3   �16,4����⪨� ���</w:t>
      </w:r>
      <w:r>
        <w:rPr/>
        <w:t>室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��� </w:t>
      </w:r>
      <w:r>
        <w:rPr/>
        <w:t>(ZF = 1).      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�     �        �      �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= 2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</w:t>
      </w:r>
      <w:r>
        <w:rPr/>
        <w:t>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      �������� �����                 ���</w:t>
      </w:r>
      <w:r>
        <w:rPr/>
        <w:t>ᠭ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樨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    �</w:t>
      </w:r>
      <w:r>
        <w:rPr/>
        <w:t>486�386  �286�86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F 87 cw/cd�JA   rel16/32�3/1�7+m,3�   �  ����⪨�    ���</w:t>
      </w:r>
      <w:r>
        <w:rPr/>
        <w:t>室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    �   �     �   �  ��᫨ ��� </w:t>
      </w:r>
      <w:r>
        <w:rPr/>
        <w:t>(CF = 0  ��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    �   �     �   �  �</w:t>
      </w:r>
      <w:r>
        <w:rPr/>
        <w:t>ZF = 1).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    �   �     �   �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F 83 cw/cd�JAE  rel16/32�3/1�7+m,3�   �  ����⪨�    ���</w:t>
      </w:r>
      <w:r>
        <w:rPr/>
        <w:t>室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    �   �     �   �  ��᫨ ���� </w:t>
      </w:r>
      <w:r>
        <w:rPr/>
        <w:t>(CF  = 0).�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    �   �     �   �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F 82 cw/cd�JB   rel16/32�3/1�7+m,3�   �  ����⪨�    ���</w:t>
      </w:r>
      <w:r>
        <w:rPr/>
        <w:t>室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    �   �     �   �  ��᫨ ���� </w:t>
      </w:r>
      <w:r>
        <w:rPr/>
        <w:t>(CF = 1). �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    �   �     �   �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F 86 cw/cd�JBE  rel16/32�3/1�7+m,3�   �  ����⪨�    ���</w:t>
      </w:r>
      <w:r>
        <w:rPr/>
        <w:t>室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    �   �     �   �  ��᫨ ���� ���  </w:t>
      </w:r>
      <w:r>
        <w:rPr/>
        <w:t>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�             �   �     �   �  �</w:t>
      </w:r>
      <w:r>
        <w:rPr/>
        <w:t>(CF =  1  ���   ZF =�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    �   �     �   �  �</w:t>
      </w:r>
      <w:r>
        <w:rPr/>
        <w:t>1).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    �   �     �   �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F 82 cw/cd�JC   rel16/32�3/1�7+m,3�   �  ����⪨�    ���</w:t>
      </w:r>
      <w:r>
        <w:rPr/>
        <w:t>室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    �   �     �   �  ��᫨  ��</w:t>
      </w:r>
      <w:r>
        <w:rPr/>
        <w:t xml:space="preserve">७��  </w:t>
      </w:r>
      <w:r>
        <w:rPr/>
        <w:t>(CF =�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    �   �     �   �  �</w:t>
      </w:r>
      <w:r>
        <w:rPr/>
        <w:t>1).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    �   �     �   �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F 84 cw/cd�JE   rel16/32�3/1�7+m,3�   �  ����⪨�    ���</w:t>
      </w:r>
      <w:r>
        <w:rPr/>
        <w:t>室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    �   �     �   �  ��᫨ </w:t>
      </w:r>
      <w:r>
        <w:rPr/>
        <w:t xml:space="preserve">ࠢ�� </w:t>
      </w:r>
      <w:r>
        <w:rPr/>
        <w:t>(ZF = 1).�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    �   �     �   �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F 84 cw/cd�JZ   rel16/32�3/1�7+m,3�   �  ����⪨�    ���</w:t>
      </w:r>
      <w:r>
        <w:rPr/>
        <w:t>室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    �   �     �   �  ��᫨ </w:t>
      </w:r>
      <w:r>
        <w:rPr/>
        <w:t>0 (ZF = 1).    �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    �   �     �   �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F 8F cw/cd�JG   rel16/32�3/1�7+m,3�   �  ����⪨�    ���</w:t>
      </w:r>
      <w:r>
        <w:rPr/>
        <w:t>室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    �   �     �   �  ��᫨ ����� </w:t>
      </w:r>
      <w:r>
        <w:rPr/>
        <w:t>(ZF =  0�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    �   �     �   �  �� </w:t>
      </w:r>
      <w:r>
        <w:rPr/>
        <w:t>SF = 0).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    �   �     �   �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F 8D cw/cd�JGE  rel16/32�3/1�7+m,3�   �  ����⪨�    ���</w:t>
      </w:r>
      <w:r>
        <w:rPr/>
        <w:t>室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    �   �     �   �  ��᫨ ����� ��� </w:t>
      </w:r>
      <w:r>
        <w:rPr/>
        <w:t>ࠢ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    �   �     �   �  ��� </w:t>
      </w:r>
      <w:r>
        <w:rPr/>
        <w:t>(SF = OF).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    �   �     �   �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F 8C cw/cd�JL   rel16/32�3/1�7+m,3�   �  ����⪨�    ���</w:t>
      </w:r>
      <w:r>
        <w:rPr/>
        <w:t>室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    �   �     �   �  ��᫨  ����� </w:t>
      </w:r>
      <w:r>
        <w:rPr/>
        <w:t>( SF &lt;&gt;�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    �   �     �   �  �</w:t>
      </w:r>
      <w:r>
        <w:rPr/>
        <w:t>OF).       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= 2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�             �   �     �   �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F 8E cw/cd�JLE  rel16/32�3/1�7+m,3�   �  ����⪨�    ���</w:t>
      </w:r>
      <w:r>
        <w:rPr/>
        <w:t>室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    �   �     �   �  ��᫨ ����� ��� </w:t>
      </w:r>
      <w:r>
        <w:rPr/>
        <w:t>ࠢ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    �   �     �   �  ��� </w:t>
      </w:r>
      <w:r>
        <w:rPr/>
        <w:t>(ZF = 1  �  SF &lt;&gt;�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    �   �     �   �  �</w:t>
      </w:r>
      <w:r>
        <w:rPr/>
        <w:t>OF).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    �   �     �   �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F 86 cw/cd�JNA  rel16/32�3/1�7+m,3�   �  ����⪨�    ���</w:t>
      </w:r>
      <w:r>
        <w:rPr/>
        <w:t>室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    �   �     �   �  ��᫨ �� ��� </w:t>
      </w:r>
      <w:r>
        <w:rPr/>
        <w:t>(CF = 1�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    �   �     �   �  �� </w:t>
      </w:r>
      <w:r>
        <w:rPr/>
        <w:t>ZF = 1).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    �   �     �   �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F 82 cw/cd�JNAE rel16/32�3/1�7+m,3�   �  ����⪨�    ���</w:t>
      </w:r>
      <w:r>
        <w:rPr/>
        <w:t>室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    �   �     �   �  ��᫨   ��  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�             �   �     �   �  �</w:t>
      </w:r>
      <w:r>
        <w:rPr/>
        <w:t xml:space="preserve">ࠢ�� </w:t>
      </w:r>
      <w:r>
        <w:rPr/>
        <w:t>(CF = 1).     �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    �   �     �   �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F 8F3cw/cd�JNB  rel16/32�3/1�7+m,3�   �  ����⪨�    ���</w:t>
      </w:r>
      <w:r>
        <w:rPr/>
        <w:t>室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    �   �     �   �  ��᫨ ��  ����  </w:t>
      </w:r>
      <w:r>
        <w:rPr/>
        <w:t>(CF =�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    �   �     �   �  �</w:t>
      </w:r>
      <w:r>
        <w:rPr/>
        <w:t>= 0).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    �   �     �   �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F 87 cw/cd�JNBE  rel16/3� 3/� 7+m,�   �  ����⪨�    ���</w:t>
      </w:r>
      <w:r>
        <w:rPr/>
        <w:t>室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    �   �     �   �  ��᫨   ��  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�             �   �     �   �  �</w:t>
      </w:r>
      <w:r>
        <w:rPr/>
        <w:t xml:space="preserve">ࠢ�� </w:t>
      </w:r>
      <w:r>
        <w:rPr/>
        <w:t>(CF = 0 � ZF =�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    �   �     �   �  �</w:t>
      </w:r>
      <w:r>
        <w:rPr/>
        <w:t>0).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    �   �     �   �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F 83 cw/cd�JNC  rel16/32�3/1�7+m,3�   �  ����⪨�    ���</w:t>
      </w:r>
      <w:r>
        <w:rPr/>
        <w:t>室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    �   �     �   �  ��᫨  ��� ��</w:t>
      </w:r>
      <w:r>
        <w:rPr/>
        <w:t>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�             �   �     �   �  �</w:t>
      </w:r>
      <w:r>
        <w:rPr/>
        <w:t>ZF = 0).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    �   �     �   �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F 85 cw/cd�JNE  rel16/32�3/1�7+m,3�   �  ����⪨�    ���</w:t>
      </w:r>
      <w:r>
        <w:rPr/>
        <w:t>室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    �   �     �   �  ��᫨ �� </w:t>
      </w:r>
      <w:r>
        <w:rPr/>
        <w:t xml:space="preserve">ࠢ�� </w:t>
      </w:r>
      <w:r>
        <w:rPr/>
        <w:t>(ZF  =�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    �   �     �   �  �</w:t>
      </w:r>
      <w:r>
        <w:rPr/>
        <w:t>0).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    �   �     �   �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F 8E cw/cd�JNG  rel16/32�3/1�7+m,3�   �  ����⪨�    ���</w:t>
      </w:r>
      <w:r>
        <w:rPr/>
        <w:t>室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    �   �     �   �  ��᫨ �� ����� </w:t>
      </w:r>
      <w:r>
        <w:rPr/>
        <w:t>(ZF =�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    �   �     �   �  �</w:t>
      </w:r>
      <w:r>
        <w:rPr/>
        <w:t>1 ��� SF &lt;&gt; OF).    �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    �   �     �   �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F 8C cw/cd�JNGE rel16/32�3/1�7+m,3�   �  ����⪨�    ���</w:t>
      </w:r>
      <w:r>
        <w:rPr/>
        <w:t>室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    �   �     �   �  ��᫨ �� 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�             �   �     �   �  �</w:t>
      </w:r>
      <w:r>
        <w:rPr/>
        <w:t xml:space="preserve">ࠢ�� </w:t>
      </w:r>
      <w:r>
        <w:rPr/>
        <w:t>(SF &lt;&gt; OF).   �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    �   �     �   �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F 8D cw/cd�JNL  rel16/32�3/1�7+m,3�   �  ����⪨�    ���</w:t>
      </w:r>
      <w:r>
        <w:rPr/>
        <w:t>室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    �   �     �   �  ��᫨ �� ����� </w:t>
      </w:r>
      <w:r>
        <w:rPr/>
        <w:t>(SF =�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    �   �     �   �  �</w:t>
      </w:r>
      <w:r>
        <w:rPr/>
        <w:t>OF).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    �   �     �   �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= 2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F 8F cw/cd�JNLE rel16/32�3/1�7+m,3�   �  ����⪨�    ���</w:t>
      </w:r>
      <w:r>
        <w:rPr/>
        <w:t>室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    �   �     �   �  ��᫨  �� 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�             �   �     �   �  �</w:t>
      </w:r>
      <w:r>
        <w:rPr/>
        <w:t xml:space="preserve">ࠢ�� </w:t>
      </w:r>
      <w:r>
        <w:rPr/>
        <w:t>(ZF = 0 � SF =�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    �   �     �   �  �</w:t>
      </w:r>
      <w:r>
        <w:rPr/>
        <w:t>OF).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    �   �     �   �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F 81 cw/cd�JNO  rel16/32�3/1�7+m,3�   �  ����⪨�    ���</w:t>
      </w:r>
      <w:r>
        <w:rPr/>
        <w:t>室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    �   �     �   �  ��᫨  ��  ��</w:t>
      </w:r>
      <w:r>
        <w:rPr/>
        <w:t>९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    �   �     �   �  ���� </w:t>
      </w:r>
      <w:r>
        <w:rPr/>
        <w:t>(OF = 0).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    �   �     �   �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F 8B cw/cd�JNP  rel16/32�3/1�7+m,3�   �  ����⪨�    ���</w:t>
      </w:r>
      <w:r>
        <w:rPr/>
        <w:t>室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    �   �     �   �  ��᫨ </w:t>
      </w:r>
      <w:r>
        <w:rPr/>
        <w:t>PF = 0.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    �   �     �   �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F 89 cw/cd�JNS  rel16/32�3/1�7+m,3�   �  ����⪨�    ���</w:t>
      </w:r>
      <w:r>
        <w:rPr/>
        <w:t>室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    �   �     �   �  ��᫨ </w:t>
      </w:r>
      <w:r>
        <w:rPr/>
        <w:t>SF = 0.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    �   �     �   �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F 85 cw/cd�JNZ  rel16/32�3/1�7+m,3�   �  ����⪨�    ���</w:t>
      </w:r>
      <w:r>
        <w:rPr/>
        <w:t>室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    �   �     �   �  ��᫨ ��  ����  </w:t>
      </w:r>
      <w:r>
        <w:rPr/>
        <w:t>(ZF =�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    �   �     �   �  �</w:t>
      </w:r>
      <w:r>
        <w:rPr/>
        <w:t>0).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    �   �     �   �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F 80 cw/cd�JO   rel16/32�3/1�7+m,3�   �  ����⪨�    ���</w:t>
      </w:r>
      <w:r>
        <w:rPr/>
        <w:t>室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    �   �     �   �  ��᫨    ��</w:t>
      </w:r>
      <w:r>
        <w:rPr/>
        <w:t>९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�             �   �     �   �  �</w:t>
      </w:r>
      <w:r>
        <w:rPr/>
        <w:t>OF = 0).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    �   �     �   �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F 8A cw/cd�JP   rel16/32�3/1�7+m,3�   �  ����⪨�    ���</w:t>
      </w:r>
      <w:r>
        <w:rPr/>
        <w:t>室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    �   �     �   �  ��᫨ </w:t>
      </w:r>
      <w:r>
        <w:rPr/>
        <w:t>PF = 1.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    �   �     �   �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F 8A cw/cd�JPE  rel16/32�3/1�7+m,3�   �  ����⪨� ���</w:t>
      </w:r>
      <w:r>
        <w:rPr/>
        <w:t>室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�             �   �     �   �  ��⭮�� </w:t>
      </w:r>
      <w:r>
        <w:rPr/>
        <w:t>(PF = 1).  �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    �   �     �   �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F 8B cw/cd�JPO  rel16/32�3/1�7+m,3�   �  ����⪨� ���</w:t>
      </w:r>
      <w:r>
        <w:rPr/>
        <w:t>室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�             �   �     �   �  ����⭮�� </w:t>
      </w:r>
      <w:r>
        <w:rPr/>
        <w:t>(PF = 1).�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    �   �     �   �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F 88 cw/cd�JS   rel16/32�3/1�7+m,3�   �  ����⪨� ���</w:t>
      </w:r>
      <w:r>
        <w:rPr/>
        <w:t>室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�             �   �     �   �  ������ </w:t>
      </w:r>
      <w:r>
        <w:rPr/>
        <w:t>(SF = 1).     �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    �   �     �   �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F 84 cw/cd�JZ   rel16/32�3/1�7+m,3�   �  ����⪨�    ���</w:t>
      </w:r>
      <w:r>
        <w:rPr/>
        <w:t>室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    �   �     �   �  ��᫨ ��� </w:t>
      </w:r>
      <w:r>
        <w:rPr/>
        <w:t>(ZF = 1). �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    �   �     �   �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* - �� ���</w:t>
      </w:r>
      <w:r>
        <w:rPr/>
        <w:t xml:space="preserve">室� ������� ���� </w:t>
      </w:r>
      <w:r>
        <w:rPr/>
        <w:t>⠪� ��� ������� ���� ᫥��-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饩 �믮��塞�� ������樨 </w:t>
      </w:r>
      <w:r>
        <w:rPr/>
        <w:t>(⮫</w:t>
      </w:r>
      <w:r>
        <w:rPr/>
        <w:t xml:space="preserve">쪮 ��� ������ </w:t>
      </w:r>
      <w:r>
        <w:rPr/>
        <w:t>80286).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= 2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</w:t>
      </w:r>
      <w:r>
        <w:rPr/>
        <w:t>砭��</w:t>
      </w:r>
      <w:r>
        <w:rPr/>
        <w:t>: ��</w:t>
      </w:r>
      <w:r>
        <w:rPr>
          <w:rtl w:val="true"/>
        </w:rPr>
        <w:t>ࢮ</w:t>
      </w:r>
      <w:r>
        <w:rPr/>
        <w:t>� ���</w:t>
      </w:r>
      <w:r>
        <w:rPr/>
        <w:t xml:space="preserve">祭�� </w:t>
      </w:r>
      <w:r>
        <w:rPr/>
        <w:t>⠪⮢ �������� ��� ��⨭-</w:t>
      </w:r>
    </w:p>
    <w:p>
      <w:pPr>
        <w:pStyle w:val="PreformattedText"/>
        <w:bidi w:val="0"/>
        <w:jc w:val="left"/>
        <w:rPr/>
      </w:pPr>
      <w:r>
        <w:rPr/>
        <w:t xml:space="preserve">           ���� �᫮��� </w:t>
      </w:r>
      <w:r>
        <w:rPr/>
        <w:t>(�����⢫���� ���</w:t>
      </w:r>
      <w:r>
        <w:rPr/>
        <w:t>室�</w:t>
      </w:r>
      <w:r>
        <w:rPr/>
        <w:t>), ��</w:t>
      </w:r>
      <w:r>
        <w:rPr/>
        <w:t xml:space="preserve">஥ </w:t>
      </w:r>
      <w:r>
        <w:rPr/>
        <w:t>- 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���</w:t>
      </w:r>
      <w:r>
        <w:rPr/>
        <w:t>室 �� �믮������</w:t>
      </w:r>
      <w:r>
        <w:rPr/>
        <w:t>).  Rel16/32 �����</w:t>
      </w:r>
      <w:r>
        <w:rPr/>
        <w:t>뢠��</w:t>
      </w:r>
      <w:r>
        <w:rPr/>
        <w:t>, 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⮩ ������</w:t>
      </w:r>
      <w:r>
        <w:rPr/>
        <w:t>樨</w:t>
      </w:r>
      <w:r>
        <w:rPr/>
        <w:t>.  ���� �� ��� �</w:t>
      </w:r>
      <w:r>
        <w:rPr/>
        <w:t xml:space="preserve">ᯮ���� </w:t>
      </w:r>
      <w:r>
        <w:rPr/>
        <w:t>16-���-</w:t>
      </w:r>
    </w:p>
    <w:p>
      <w:pPr>
        <w:pStyle w:val="PreformattedText"/>
        <w:bidi w:val="0"/>
        <w:jc w:val="left"/>
        <w:rPr/>
      </w:pPr>
      <w:r>
        <w:rPr/>
        <w:t xml:space="preserve">           ��� </w:t>
      </w:r>
      <w:r>
        <w:rPr/>
        <w:t>ᬥ</w:t>
      </w:r>
      <w:r>
        <w:rPr/>
        <w:t>饭��</w:t>
      </w:r>
      <w:r>
        <w:rPr/>
        <w:t>, ��</w:t>
      </w:r>
      <w:r>
        <w:rPr/>
        <w:t xml:space="preserve">㣠� </w:t>
      </w:r>
      <w:r>
        <w:rPr/>
        <w:t>- 32-��⮢�� �⭮�⥫</w:t>
      </w:r>
      <w:r>
        <w:rPr/>
        <w:t xml:space="preserve">쭮� </w:t>
      </w:r>
      <w:r>
        <w:rPr/>
        <w:t>ᬥ</w:t>
      </w:r>
      <w:r>
        <w:rPr/>
        <w:t>饭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ᨬ��� �� ��ਡ�� ࠧ��� ���࠭�� 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᫮��� ���</w:t>
      </w:r>
      <w:r>
        <w:rPr/>
        <w:t xml:space="preserve">室 </w:t>
      </w:r>
      <w:r>
        <w:rPr/>
        <w:t>(�</w:t>
      </w:r>
      <w:r>
        <w:rPr/>
        <w:t xml:space="preserve">஬� </w:t>
      </w:r>
      <w:r>
        <w:rPr/>
        <w:t>JCXZ/JECXZ) �</w:t>
      </w:r>
      <w:r>
        <w:rPr/>
        <w:t xml:space="preserve">஢���� </w:t>
      </w:r>
      <w:r>
        <w:rPr/>
        <w:t>䫠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⠭���������� �</w:t>
      </w:r>
      <w:r>
        <w:rPr/>
        <w:t>।��</w:t>
      </w:r>
      <w:r>
        <w:rPr/>
        <w:t>饩 ������樥�</w:t>
      </w:r>
      <w:r>
        <w:rPr/>
        <w:t>.  �� ��� �</w:t>
      </w:r>
      <w:r>
        <w:rPr/>
        <w:t>ਢ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ᠭ��� � ᪮���� �������� �᫮��� ��� ������ ���������</w:t>
      </w:r>
      <w:r>
        <w:rPr/>
        <w:t>. ��</w:t>
      </w:r>
      <w:r>
        <w:rPr/>
        <w:t>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"�����"  ���  "�����" �</w:t>
      </w:r>
      <w:r>
        <w:rPr/>
        <w:t xml:space="preserve">ᯮ������� ��� �ࠢ����� </w:t>
      </w:r>
      <w:r>
        <w:rPr/>
        <w:t>楫�� �</w:t>
      </w:r>
      <w:r>
        <w:rPr/>
        <w:t>ᥫ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�</w:t>
      </w:r>
      <w:r>
        <w:rPr/>
        <w:t>,  � �</w:t>
      </w:r>
      <w:r>
        <w:rPr/>
        <w:t xml:space="preserve">ନ�� </w:t>
      </w:r>
      <w:r>
        <w:rPr/>
        <w:t xml:space="preserve">"���" ��� "����" - ���  �����������  </w:t>
      </w:r>
      <w:r>
        <w:rPr/>
        <w:t>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������ �᫮��� ��⨭��</w:t>
      </w:r>
      <w:r>
        <w:rPr/>
        <w:t>,  � �����⢫���� ���</w:t>
      </w:r>
      <w:r>
        <w:rPr/>
        <w:t>室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, ����������� ���</w:t>
      </w:r>
      <w:r>
        <w:rPr/>
        <w:t>࠭���</w:t>
      </w:r>
      <w:r>
        <w:rPr/>
        <w:t>.  ����</w:t>
      </w:r>
      <w:r>
        <w:rPr/>
        <w:t>஢�� ������</w:t>
      </w:r>
      <w:r>
        <w:rPr/>
        <w:t>樨 ����� ��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⨢��</w:t>
      </w:r>
      <w:r>
        <w:rPr/>
        <w:t xml:space="preserve">, ����� </w:t>
      </w:r>
      <w:r>
        <w:rPr/>
        <w:t xml:space="preserve">楫� �᫮����� ���室� ��室���� � ⥪�饬 </w:t>
      </w:r>
      <w:r>
        <w:rPr/>
        <w:t>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 � �</w:t>
      </w:r>
      <w:r>
        <w:rPr/>
        <w:t xml:space="preserve">࠭��� �� </w:t>
      </w:r>
      <w:r>
        <w:rPr/>
        <w:t>-128 �� +127 ����  ��</w:t>
      </w:r>
      <w:r>
        <w:rPr>
          <w:rtl w:val="true"/>
        </w:rPr>
        <w:t>ࢮ</w:t>
      </w:r>
      <w:r>
        <w:rPr/>
        <w:t>��  ����  ᫥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樨</w:t>
      </w:r>
      <w:r>
        <w:rPr/>
        <w:t>. ���</w:t>
      </w:r>
      <w:r>
        <w:rPr/>
        <w:t xml:space="preserve">室  ����� </w:t>
      </w:r>
      <w:r>
        <w:rPr/>
        <w:t>⠪�� �</w:t>
      </w:r>
      <w:r>
        <w:rPr/>
        <w:t xml:space="preserve">믮����� �� ����� �� </w:t>
      </w:r>
      <w:r>
        <w:rPr/>
        <w:t>-32768 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32767 (��</w:t>
      </w:r>
      <w:r>
        <w:rPr/>
        <w:t xml:space="preserve">ਡ�� ࠧ��� ᥣ���� </w:t>
      </w:r>
      <w:r>
        <w:rPr/>
        <w:t>16) ��� �� -2 � 31 �⥯���  �� 2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1  �⥯��� - 1 (��</w:t>
      </w:r>
      <w:r>
        <w:rPr/>
        <w:t xml:space="preserve">ਡ�� ࠧ��� ᥣ���� </w:t>
      </w:r>
      <w:r>
        <w:rPr/>
        <w:t>32) �⭮�⥫</w:t>
      </w:r>
      <w:r>
        <w:rPr/>
        <w:t>쭮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 ᫥���</w:t>
      </w:r>
      <w:r>
        <w:rPr/>
        <w:t>饩 ������樨</w:t>
      </w:r>
      <w:r>
        <w:rPr/>
        <w:t>.  ����� ���� �᫮�����  ���</w:t>
      </w:r>
      <w:r>
        <w:rPr/>
        <w:t>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室���� � ��㣮� </w:t>
      </w:r>
      <w:r>
        <w:rPr/>
        <w:t>ᥣ����</w:t>
      </w:r>
      <w:r>
        <w:rPr/>
        <w:t>,  �</w:t>
      </w:r>
      <w:r>
        <w:rPr/>
        <w:t>ᯮ���� ��⨢�������� ��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 xml:space="preserve">樨 ���室� </w:t>
      </w:r>
      <w:r>
        <w:rPr/>
        <w:t>(� ���� JE � JNE),  � ��⥬ ��</w:t>
      </w:r>
      <w:r>
        <w:rPr/>
        <w:t>३���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 � ��</w:t>
      </w:r>
      <w:r>
        <w:rPr/>
        <w:t xml:space="preserve">㣮� </w:t>
      </w:r>
      <w:r>
        <w:rPr/>
        <w:t>ᥣ���� � ������� ���</w:t>
      </w:r>
      <w:r>
        <w:rPr/>
        <w:t>쭥�� ����᫮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室�</w:t>
      </w:r>
      <w:r>
        <w:rPr/>
        <w:t>. ���</w:t>
      </w:r>
      <w:r>
        <w:rPr/>
        <w:t>ਬ��</w:t>
      </w:r>
      <w:r>
        <w:rPr/>
        <w:t>, �� �� ����� 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Z FARLAB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⮣� ᫥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BEYO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P FARLAB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YO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᪮��� �����⭮� ���</w:t>
      </w:r>
      <w:r>
        <w:rPr>
          <w:rtl w:val="true"/>
        </w:rPr>
        <w:t>ﭨ</w:t>
      </w:r>
      <w:r>
        <w:rPr/>
        <w:t xml:space="preserve">� </w:t>
      </w:r>
      <w:r>
        <w:rPr/>
        <w:t>䫠��� ����� �����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᪮�</w:t>
      </w:r>
      <w:r>
        <w:rPr/>
        <w:t xml:space="preserve">쪨�� </w:t>
      </w:r>
      <w:r>
        <w:rPr/>
        <w:t>ᯮᮡ���</w:t>
      </w:r>
      <w:r>
        <w:rPr/>
        <w:t>,  ���  ����</w:t>
      </w:r>
      <w:r>
        <w:rPr/>
        <w:t>設�</w:t>
      </w:r>
      <w:r>
        <w:rPr/>
        <w:t>⢠  ����� ����</w:t>
      </w:r>
      <w:r>
        <w:rPr/>
        <w:t>権 �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室�� </w:t>
      </w:r>
      <w:r>
        <w:rPr/>
        <w:t>TASM �</w:t>
      </w:r>
      <w:r>
        <w:rPr/>
        <w:t>।�ᬠ�ਢ��� ����� �����  ���������</w:t>
      </w:r>
      <w:r>
        <w:rPr/>
        <w:t>.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᫨ ��  �</w:t>
      </w:r>
      <w:r>
        <w:rPr/>
        <w:t xml:space="preserve">ࠢ������ ��� ᨬ���� � ॣ���� </w:t>
      </w:r>
      <w:r>
        <w:rPr/>
        <w:t xml:space="preserve">AX � </w:t>
      </w:r>
      <w:r>
        <w:rPr/>
        <w:t>室�� �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室 � ��砥 �� </w:t>
      </w:r>
      <w:r>
        <w:rPr/>
        <w:t>ࠢ���</w:t>
      </w:r>
      <w:r>
        <w:rPr/>
        <w:t>⢠,  �</w:t>
      </w:r>
      <w:r>
        <w:rPr/>
        <w:t xml:space="preserve">ᯮ���� �������� </w:t>
      </w:r>
      <w:r>
        <w:rPr/>
        <w:t>JZ, ��� 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믮���� ��� </w:t>
      </w:r>
      <w:r>
        <w:rPr/>
        <w:t xml:space="preserve">ॣ���஬ </w:t>
      </w:r>
      <w:r>
        <w:rPr/>
        <w:t>AX � ��⮢�� ��᪮� ������ AND � 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३� ⮫</w:t>
      </w:r>
      <w:r>
        <w:rPr/>
        <w:t>쪮 � ⮬ ��砥</w:t>
      </w:r>
      <w:r>
        <w:rPr/>
        <w:t xml:space="preserve">,  �᫨ </w:t>
      </w:r>
      <w:r>
        <w:rPr/>
        <w:t xml:space="preserve">१���� ࠢ�� </w:t>
      </w:r>
      <w:r>
        <w:rPr/>
        <w:t>0,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</w:t>
      </w:r>
      <w:r>
        <w:rPr/>
        <w:t>JZ, ����� �</w:t>
      </w:r>
      <w:r>
        <w:rPr/>
        <w:t>।�</w:t>
      </w:r>
      <w:r>
        <w:rPr/>
        <w:t xml:space="preserve">⠢��� </w:t>
      </w:r>
      <w:r>
        <w:rPr/>
        <w:t xml:space="preserve">ᮡ�� ᨭ���� </w:t>
      </w:r>
      <w:r>
        <w:rPr/>
        <w:t>J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 xml:space="preserve">樨 </w:t>
      </w:r>
      <w:r>
        <w:rPr/>
        <w:t>JCXZ/JECXZ �⫨����� �� ��</w:t>
      </w:r>
      <w:r>
        <w:rPr/>
        <w:t>㣨� ������権 �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</w:t>
      </w:r>
      <w:r>
        <w:rPr/>
        <w:t>室�</w:t>
      </w:r>
      <w:r>
        <w:rPr/>
        <w:t>,  ��᪮��� ��� �</w:t>
      </w:r>
      <w:r>
        <w:rPr/>
        <w:t xml:space="preserve">஢����� �� ॣ���� </w:t>
      </w:r>
      <w:r>
        <w:rPr/>
        <w:t>䫠���</w:t>
      </w:r>
      <w:r>
        <w:rPr/>
        <w:t>,  � 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ন��� ॣ���� </w:t>
      </w:r>
      <w:r>
        <w:rPr/>
        <w:t>CX ��� ECX �� 0.  ������</w:t>
      </w:r>
      <w:r>
        <w:rPr/>
        <w:t xml:space="preserve">樨 </w:t>
      </w:r>
      <w:r>
        <w:rPr/>
        <w:t>JCXZ/JECXZ 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 � ��砫� �᫮����� 横��</w:t>
      </w:r>
      <w:r>
        <w:rPr/>
        <w:t>,  ����� �����</w:t>
      </w:r>
      <w:r>
        <w:rPr/>
        <w:t>蠥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</w:t>
      </w:r>
      <w:r>
        <w:rPr/>
        <w:t xml:space="preserve">樨  �᫮�����  横�� </w:t>
      </w:r>
      <w:r>
        <w:rPr/>
        <w:t>(⠪�� ��� LOOP TARGET LABEL).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 xml:space="preserve">樨 </w:t>
      </w:r>
      <w:r>
        <w:rPr/>
        <w:t>JCXZ/JECXZ �</w:t>
      </w:r>
      <w:r>
        <w:rPr/>
        <w:t>।������ �</w:t>
      </w:r>
      <w:r>
        <w:rPr/>
        <w:t>宦����� � 横�  �� �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ᮤ�ন��� </w:t>
      </w:r>
      <w:r>
        <w:rPr/>
        <w:t>CX ��� ECX. � ��⨢��� ��</w:t>
      </w:r>
      <w:r>
        <w:rPr/>
        <w:t>砥 ���</w:t>
      </w:r>
      <w:r>
        <w:rPr/>
        <w:t>ॡ������� 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 xml:space="preserve">横� �� </w:t>
      </w:r>
      <w:r>
        <w:rPr/>
        <w:t xml:space="preserve">0 </w:t>
      </w:r>
      <w:r>
        <w:rPr/>
        <w:t>ࠧ</w:t>
      </w:r>
      <w:r>
        <w:rPr/>
        <w:t xml:space="preserve">, � 32 </w:t>
      </w:r>
      <w:r>
        <w:rPr/>
        <w:t xml:space="preserve">ࠧ� ��� </w:t>
      </w:r>
      <w:r>
        <w:rPr/>
        <w:t>64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= 2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MP     ���</w:t>
      </w:r>
      <w:r>
        <w:rPr/>
        <w:t>室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  D      I      T      S      Z      A      P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: �� �� ��</w:t>
      </w:r>
      <w:r>
        <w:rPr/>
        <w:t>४��</w:t>
      </w:r>
      <w:r>
        <w:rPr/>
        <w:t>祭�� �����</w:t>
      </w:r>
      <w:r>
        <w:rPr/>
        <w:t>,  �� ������, �᫨ ��� 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४��</w:t>
      </w:r>
      <w:r>
        <w:rPr/>
        <w:t>祭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   ��������  �����                      ���</w:t>
      </w:r>
      <w:r>
        <w:rPr/>
        <w:t>ᠭ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樨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�            �</w:t>
      </w:r>
      <w:r>
        <w:rPr/>
        <w:t>486  �386   �286   �86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B cb�JMP rel8    �3    �7+m   �7     �15    ����⪨� ���</w:t>
      </w:r>
      <w:r>
        <w:rPr/>
        <w:t>室</w:t>
      </w:r>
      <w:r>
        <w:rPr/>
        <w:t>.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   �     �      �      �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9 cw�JMP rel16   �3    �7+m   �7     �15    �������� ���</w:t>
      </w:r>
      <w:r>
        <w:rPr/>
        <w:t>室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   �     �      �      �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FF /4�JMP r/m16   �5/5  �+m/   �7/11  �11/18 ���</w:t>
      </w:r>
      <w:r>
        <w:rPr/>
        <w:t>ᢥ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�            �     �</w:t>
      </w:r>
      <w:r>
        <w:rPr/>
        <w:t>0+m   �      �+AE   ����</w:t>
      </w:r>
      <w:r>
        <w:rPr/>
        <w:t>室</w:t>
      </w:r>
      <w:r>
        <w:rPr/>
        <w:t>.         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   �     �      �      �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A cd�JMP ptr16:16�17pm �2+m,  �11,   �15    ����</w:t>
      </w:r>
      <w:r>
        <w:rPr/>
        <w:t>ᥣ����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   �</w:t>
      </w:r>
      <w:r>
        <w:rPr/>
        <w:t>=19  �m=27+m�pm=23 �      ��</w:t>
      </w:r>
      <w:r>
        <w:rPr/>
        <w:t>室</w:t>
      </w:r>
      <w:r>
        <w:rPr/>
        <w:t>, 4-���⮢</w:t>
      </w:r>
      <w:r>
        <w:rPr/>
        <w:t>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�            �     �      �      �      ������</w:t>
      </w:r>
      <w:r>
        <w:rPr/>
        <w:t>।�</w:t>
      </w:r>
      <w:r>
        <w:rPr/>
        <w:t>⢥��� 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   �     �      �      �      �����</w:t>
      </w:r>
      <w:r>
        <w:rPr/>
        <w:t>.           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   �     �      �      �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A cd�JMP ptr16:16�32   �pm    �38    �      ����</w:t>
      </w:r>
      <w:r>
        <w:rPr/>
        <w:t>室 ��� �맮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   �     �</w:t>
      </w:r>
      <w:r>
        <w:rPr/>
        <w:t>5+m   �      �      ��� ���⨫�, � ��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   �     �      �      �      ��</w:t>
      </w:r>
      <w:r>
        <w:rPr/>
        <w:t>ਢ������</w:t>
      </w:r>
      <w:r>
        <w:rPr/>
        <w:t>.      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   �     �      �      �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A cd�JMP ptr16:16�42+  �ts    �175   �      ����</w:t>
      </w:r>
      <w:r>
        <w:rPr/>
        <w:t>室     �</w:t>
      </w:r>
      <w:r>
        <w:rPr/>
        <w:t>१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�            �</w:t>
      </w:r>
      <w:r>
        <w:rPr/>
        <w:t>ts   �      �      �      �</w:t>
      </w:r>
      <w:r>
        <w:rPr/>
        <w:t>ᥣ�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�            �     �      �      �      ������</w:t>
      </w:r>
      <w:r>
        <w:rPr/>
        <w:t>.          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   �     �      �      �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A cd�JMP ptr16:16�42+  �ts    �180   � 24+EA����</w:t>
      </w:r>
      <w:r>
        <w:rPr/>
        <w:t>室     �</w:t>
      </w:r>
      <w:r>
        <w:rPr/>
        <w:t>१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�            �</w:t>
      </w:r>
      <w:r>
        <w:rPr/>
        <w:t>ts   �      �      �      ����⨫� �����.  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   �     �      �      �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FF /5�JMP   m16:16�13,  �3+m,  �15,   �      ���</w:t>
      </w:r>
      <w:r>
        <w:rPr/>
        <w:t>ᢥ��� ���</w:t>
      </w:r>
      <w:r>
        <w:rPr/>
        <w:t>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�            �</w:t>
      </w:r>
      <w:r>
        <w:rPr/>
        <w:t>pm=  �m=31+m�pm=26 �      �r/m16:16 (���</w:t>
      </w:r>
      <w:r>
        <w:rPr/>
        <w:t>ᥣ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   �</w:t>
      </w:r>
      <w:r>
        <w:rPr/>
        <w:t>18   �      �      �      ������).        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   �     �      �      �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FF /5�JMP   m16:16�31   �pm=49+�41    �      ����</w:t>
      </w:r>
      <w:r>
        <w:rPr/>
        <w:t>室 ��� �맮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   �     �</w:t>
      </w:r>
      <w:r>
        <w:rPr/>
        <w:t>m     �      �      ��� ���⨫�, � ��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   �     �      �      �      ��</w:t>
      </w:r>
      <w:r>
        <w:rPr/>
        <w:t>ਢ������</w:t>
      </w:r>
      <w:r>
        <w:rPr/>
        <w:t>.      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   �     �      �      �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= 2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FF /5�JMP   m16:16�41+  �5+ts  �178   �      ����</w:t>
      </w:r>
      <w:r>
        <w:rPr/>
        <w:t>室     �</w:t>
      </w:r>
      <w:r>
        <w:rPr/>
        <w:t>१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�            �</w:t>
      </w:r>
      <w:r>
        <w:rPr/>
        <w:t>ts   �      �      �      �</w:t>
      </w:r>
      <w:r>
        <w:rPr/>
        <w:t>ᥣ�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�            �     �      �      �      ������</w:t>
      </w:r>
      <w:r>
        <w:rPr/>
        <w:t>.          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   �     �      �      �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FF /5�JMP   m16:16�42+  �5+ts  �183   �      ����</w:t>
      </w:r>
      <w:r>
        <w:rPr/>
        <w:t>室     �</w:t>
      </w:r>
      <w:r>
        <w:rPr/>
        <w:t>१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�            �</w:t>
      </w:r>
      <w:r>
        <w:rPr/>
        <w:t>ts   �      �      �      ����⨫� �����.  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   �     �      �      �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9 cd�JMP rel32   �3    �7+m   �      �      �������� ���</w:t>
      </w:r>
      <w:r>
        <w:rPr/>
        <w:t>室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   �     �      �      �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FF /4�JMP r/m32   �5/5  �7+m,10�m     �      �������� ���</w:t>
      </w:r>
      <w:r>
        <w:rPr/>
        <w:t>室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   �     �      �      �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A cp�JMP ptr16:32�13pm �2+m,  �      �      ����</w:t>
      </w:r>
      <w:r>
        <w:rPr/>
        <w:t>ᥣ����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   �</w:t>
      </w:r>
      <w:r>
        <w:rPr/>
        <w:t>=18  �pm=27+�      �      ��</w:t>
      </w:r>
      <w:r>
        <w:rPr/>
        <w:t>室</w:t>
      </w:r>
      <w:r>
        <w:rPr/>
        <w:t>, 6-���⮢</w:t>
      </w:r>
      <w:r>
        <w:rPr/>
        <w:t>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�            �     �</w:t>
      </w:r>
      <w:r>
        <w:rPr/>
        <w:t>m     �      �      ������</w:t>
      </w:r>
      <w:r>
        <w:rPr/>
        <w:t>।�</w:t>
      </w:r>
      <w:r>
        <w:rPr/>
        <w:t>⢥��� 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   �     �      �      �      �����</w:t>
      </w:r>
      <w:r>
        <w:rPr/>
        <w:t>.           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   �     �      �      �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A cp�JMP ptr16:32�31   �pm=45+�      �      ����</w:t>
      </w:r>
      <w:r>
        <w:rPr/>
        <w:t>室 ��� �맮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   �     �</w:t>
      </w:r>
      <w:r>
        <w:rPr/>
        <w:t>m     �      �      ��� ���⨫�, � ��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   �     �      �      �      ��</w:t>
      </w:r>
      <w:r>
        <w:rPr/>
        <w:t>ਢ������</w:t>
      </w:r>
      <w:r>
        <w:rPr/>
        <w:t>.      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   �     �      �      �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A cp�JMP ptr16:32�42+  �ts    �      �      ����</w:t>
      </w:r>
      <w:r>
        <w:rPr/>
        <w:t>室     �</w:t>
      </w:r>
      <w:r>
        <w:rPr/>
        <w:t>१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�            �</w:t>
      </w:r>
      <w:r>
        <w:rPr/>
        <w:t>ts   �      �      �      �</w:t>
      </w:r>
      <w:r>
        <w:rPr/>
        <w:t>ᥣ�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�            �     �      �      �      ������</w:t>
      </w:r>
      <w:r>
        <w:rPr/>
        <w:t>.          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   �     �      �      �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FF /5�JMP ptr16:32�43+  �ts    �      �      ����</w:t>
      </w:r>
      <w:r>
        <w:rPr/>
        <w:t>室     �</w:t>
      </w:r>
      <w:r>
        <w:rPr/>
        <w:t>१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�            �</w:t>
      </w:r>
      <w:r>
        <w:rPr/>
        <w:t>ts   �      �      �      ����⨫� �����.  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   �     �      �      �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FF /5�JMP   m16:32�13,  �pm=43+�      �      ����</w:t>
      </w:r>
      <w:r>
        <w:rPr/>
        <w:t>ᥣ����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   �</w:t>
      </w:r>
      <w:r>
        <w:rPr/>
        <w:t>pm=  �m     �      �      ��</w:t>
      </w:r>
      <w:r>
        <w:rPr/>
        <w:t>室 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�            �</w:t>
      </w:r>
      <w:r>
        <w:rPr/>
        <w:t>18   �pm=27+�      �      ��������     ᫮��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   �     �</w:t>
      </w:r>
      <w:r>
        <w:rPr/>
        <w:t>m     �      �      �r/m.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   �     �      �      �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FF /5�JMP   m16:32�31   �pm=49+�      �      ����</w:t>
      </w:r>
      <w:r>
        <w:rPr/>
        <w:t>室 ��� �맮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   �     �</w:t>
      </w:r>
      <w:r>
        <w:rPr/>
        <w:t>m     �      �      ��� ���⨫�, � ��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   �     �      �      �      ��</w:t>
      </w:r>
      <w:r>
        <w:rPr/>
        <w:t>ਢ������</w:t>
      </w:r>
      <w:r>
        <w:rPr/>
        <w:t>.      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   �     �      �      �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FF /5�JMP   m16:32�41+  �5+ts  �      �      ����</w:t>
      </w:r>
      <w:r>
        <w:rPr/>
        <w:t>室     �</w:t>
      </w:r>
      <w:r>
        <w:rPr/>
        <w:t>१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�            �</w:t>
      </w:r>
      <w:r>
        <w:rPr/>
        <w:t>ts   �      �      �      �</w:t>
      </w:r>
      <w:r>
        <w:rPr/>
        <w:t>ᥣ�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�            �     �      �      �      ������</w:t>
      </w:r>
      <w:r>
        <w:rPr/>
        <w:t>.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FF /5�JMP   m16:32�42+  �5+ts  �      �      ����</w:t>
      </w:r>
      <w:r>
        <w:rPr/>
        <w:t>室     �</w:t>
      </w:r>
      <w:r>
        <w:rPr/>
        <w:t>१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�            �</w:t>
      </w:r>
      <w:r>
        <w:rPr/>
        <w:t>ts   �      �      �      ����⨫� �����.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= 2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</w:t>
      </w:r>
      <w:r>
        <w:rPr/>
        <w:t>JMP ��</w:t>
      </w:r>
      <w:r>
        <w:rPr/>
        <w:t>।��� �ࠢ����� � ����� ���  �  ��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権 ��� ����� ���</w:t>
      </w:r>
      <w:r>
        <w:rPr/>
        <w:t>ଠ</w:t>
      </w:r>
      <w:r>
        <w:rPr/>
        <w:t>樨 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 xml:space="preserve">⢨� </w:t>
      </w:r>
      <w:r>
        <w:rPr/>
        <w:t>ࠧ����� �� ������</w:t>
      </w:r>
      <w:r>
        <w:rPr/>
        <w:t>樨 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室�</w:t>
      </w:r>
      <w:r>
        <w:rPr/>
        <w:t xml:space="preserve">, ��� </w:t>
      </w:r>
      <w:r>
        <w:rPr/>
        <w:t>楫� ������ ���</w:t>
      </w:r>
      <w:r>
        <w:rPr/>
        <w:t xml:space="preserve">࠭���� </w:t>
      </w:r>
      <w:r>
        <w:rPr/>
        <w:t>r/m16,  r/m32,  rel16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32, �</w:t>
      </w:r>
      <w:r>
        <w:rPr/>
        <w:t>।�</w:t>
      </w:r>
      <w:r>
        <w:rPr/>
        <w:t xml:space="preserve">⠢���� </w:t>
      </w:r>
      <w:r>
        <w:rPr/>
        <w:t>ᮡ�� ������� ���</w:t>
      </w:r>
      <w:r>
        <w:rPr/>
        <w:t>室� � �� �易�� 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</w:t>
      </w:r>
      <w:r>
        <w:rPr/>
        <w:t xml:space="preserve">祭�� </w:t>
      </w:r>
      <w:r>
        <w:rPr/>
        <w:t>ᥣ���⭮�� 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 xml:space="preserve">樨 </w:t>
      </w:r>
      <w:r>
        <w:rPr/>
        <w:t>JMP  rel16  �  JMP rel32 ��� ��</w:t>
      </w:r>
      <w:r>
        <w:rPr/>
        <w:t xml:space="preserve">।������ </w:t>
      </w:r>
      <w:r>
        <w:rPr/>
        <w:t>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</w:t>
      </w:r>
      <w:r>
        <w:rPr/>
        <w:t>ਡ������ ᬥ</w:t>
      </w:r>
      <w:r>
        <w:rPr/>
        <w:t>饭�� � ����� ������樨</w:t>
      </w:r>
      <w:r>
        <w:rPr/>
        <w:t>, ᫥���</w:t>
      </w:r>
      <w:r>
        <w:rPr/>
        <w:t>饬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樥� </w:t>
      </w:r>
      <w:r>
        <w:rPr/>
        <w:t>JMP.  ��</w:t>
      </w:r>
      <w:r>
        <w:rPr/>
        <w:t xml:space="preserve">ଠ  </w:t>
      </w:r>
      <w:r>
        <w:rPr/>
        <w:t>rel16 �</w:t>
      </w:r>
      <w:r>
        <w:rPr/>
        <w:t>ᯮ������</w:t>
      </w:r>
      <w:r>
        <w:rPr/>
        <w:t>,  ����� ��</w:t>
      </w:r>
      <w:r>
        <w:rPr/>
        <w:t>ਡ�� 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࠭�� ࠢ�� </w:t>
      </w:r>
      <w:r>
        <w:rPr/>
        <w:t>16 (⮫</w:t>
      </w:r>
      <w:r>
        <w:rPr/>
        <w:t>쪮 �� ��</w:t>
      </w:r>
      <w:r>
        <w:rPr/>
        <w:t xml:space="preserve">ਡ�� ࠧ���  ᥣ����  </w:t>
      </w:r>
      <w:r>
        <w:rPr/>
        <w:t>16),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ଠ </w:t>
      </w:r>
      <w:r>
        <w:rPr/>
        <w:t>rel32  -  �����  ��</w:t>
      </w:r>
      <w:r>
        <w:rPr/>
        <w:t xml:space="preserve">ਡ��  ࠧ���  ���࠭��  ࠢ�� </w:t>
      </w:r>
      <w:r>
        <w:rPr/>
        <w:t>32 ��⠬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⮫</w:t>
      </w:r>
      <w:r>
        <w:rPr/>
        <w:t>쪮 �� ��</w:t>
      </w:r>
      <w:r>
        <w:rPr/>
        <w:t xml:space="preserve">ਡ�� ࠧ��� ᥣ���� </w:t>
      </w:r>
      <w:r>
        <w:rPr/>
        <w:t>32). ������� ��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32-��⮢�  </w:t>
      </w:r>
      <w:r>
        <w:rPr/>
        <w:t xml:space="preserve">ॣ���� </w:t>
      </w:r>
      <w:r>
        <w:rPr/>
        <w:t>EIP.  �� �</w:t>
      </w:r>
      <w:r>
        <w:rPr/>
        <w:t>ᯮ�</w:t>
      </w:r>
      <w:r>
        <w:rPr/>
        <w:t xml:space="preserve">짮����� ��� </w:t>
      </w:r>
      <w:r>
        <w:rPr/>
        <w:t>rel16 ���</w:t>
      </w:r>
      <w:r>
        <w:rPr/>
        <w:t>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6 ��� </w:t>
      </w:r>
      <w:r>
        <w:rPr/>
        <w:t xml:space="preserve">ॣ���� </w:t>
      </w:r>
      <w:r>
        <w:rPr/>
        <w:t xml:space="preserve">EIP �������,  �� ���� �  </w:t>
      </w:r>
      <w:r>
        <w:rPr/>
        <w:t>१����  ᬥ</w:t>
      </w:r>
      <w:r>
        <w:rPr/>
        <w:t>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祭�� ���</w:t>
      </w:r>
      <w:r>
        <w:rPr/>
        <w:t>ண� �� �ॢ�</w:t>
      </w:r>
      <w:r>
        <w:rPr/>
        <w:t xml:space="preserve">蠥� </w:t>
      </w:r>
      <w:r>
        <w:rPr/>
        <w:t>16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 xml:space="preserve">樨 </w:t>
      </w:r>
      <w:r>
        <w:rPr/>
        <w:t xml:space="preserve">JMP  r/m16 � JMP r/m32 ������ </w:t>
      </w:r>
      <w:r>
        <w:rPr/>
        <w:t>ॣ���� �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, �� ���</w:t>
      </w:r>
      <w:r>
        <w:rPr/>
        <w:t>ண� �</w:t>
      </w:r>
      <w:r>
        <w:rPr/>
        <w:t>롨</w:t>
      </w:r>
      <w:r>
        <w:rPr/>
        <w:t>ࠥ��� ��᮫�⭮�  ᬥ</w:t>
      </w:r>
      <w:r>
        <w:rPr/>
        <w:t>饭��  �⭮�⥫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楤���</w:t>
      </w:r>
      <w:r>
        <w:rPr/>
        <w:t>. ���</w:t>
      </w:r>
      <w:r>
        <w:rPr/>
        <w:t>饭��</w:t>
      </w:r>
      <w:r>
        <w:rPr/>
        <w:t>,  �</w:t>
      </w:r>
      <w:r>
        <w:rPr/>
        <w:t>롨</w:t>
      </w:r>
      <w:r>
        <w:rPr/>
        <w:t xml:space="preserve">ࠥ��� �� </w:t>
      </w:r>
      <w:r>
        <w:rPr/>
        <w:t xml:space="preserve">r/m, ����� </w:t>
      </w:r>
      <w:r>
        <w:rPr/>
        <w:t xml:space="preserve">ࠧ��� </w:t>
      </w:r>
      <w:r>
        <w:rPr/>
        <w:t>32 ��� 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ਡ�� ࠧ��� ���࠭�� </w:t>
      </w:r>
      <w:r>
        <w:rPr/>
        <w:t>32 (r/m32) ��� 16 ��� �� ��</w:t>
      </w:r>
      <w:r>
        <w:rPr/>
        <w:t>ਡ�� 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�</w:t>
      </w:r>
      <w:r>
        <w:rPr/>
        <w:t xml:space="preserve">࠭�� </w:t>
      </w:r>
      <w:r>
        <w:rPr/>
        <w:t>16 (r/m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������</w:t>
      </w:r>
      <w:r>
        <w:rPr/>
        <w:t xml:space="preserve">樨 </w:t>
      </w:r>
      <w:r>
        <w:rPr/>
        <w:t>JMP ptr16:16 � ptr16:32� ����⢥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㪠��⥫� 楫����� ���� �</w:t>
      </w:r>
      <w:r>
        <w:rPr/>
        <w:t xml:space="preserve">ᯮ�����  </w:t>
      </w:r>
      <w:r>
        <w:rPr/>
        <w:t>4-���⮢�  ���  6-���⮢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࠭�</w:t>
      </w:r>
      <w:r>
        <w:rPr/>
        <w:t>. ������</w:t>
      </w:r>
      <w:r>
        <w:rPr/>
        <w:t xml:space="preserve">樨  </w:t>
      </w:r>
      <w:r>
        <w:rPr/>
        <w:t xml:space="preserve">JMP  ptr16:16 ��� ptr16:32 ��������� ��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 ����� ������ </w:t>
      </w:r>
      <w:r>
        <w:rPr/>
        <w:t xml:space="preserve">㪠��⥫� </w:t>
      </w:r>
      <w:r>
        <w:rPr/>
        <w:t>(��</w:t>
      </w:r>
      <w:r>
        <w:rPr/>
        <w:t>ᢥ������</w:t>
      </w:r>
      <w:r>
        <w:rPr/>
        <w:t xml:space="preserve">).  � 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ॠ�</w:t>
      </w:r>
      <w:r>
        <w:rPr/>
        <w:t xml:space="preserve">쭮� ��� ����㠫쭮� ����樨 ������ </w:t>
      </w:r>
      <w:r>
        <w:rPr/>
        <w:t xml:space="preserve">8086 ���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⥫� �</w:t>
      </w:r>
      <w:r>
        <w:rPr/>
        <w:t xml:space="preserve">।�ᬠ�ਢ��� </w:t>
      </w:r>
      <w:r>
        <w:rPr/>
        <w:t xml:space="preserve">16 ��� ��� </w:t>
      </w:r>
      <w:r>
        <w:rPr/>
        <w:t xml:space="preserve">ॣ���� </w:t>
      </w:r>
      <w:r>
        <w:rPr/>
        <w:t>CS � 16 ��� 32  ��� 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ॣ���� </w:t>
      </w:r>
      <w:r>
        <w:rPr/>
        <w:t>EIP (� ����</w:t>
      </w:r>
      <w:r>
        <w:rPr/>
        <w:t>ᨬ��� �� ��ਡ�� ࠧ��� ���࠭��</w:t>
      </w:r>
      <w:r>
        <w:rPr/>
        <w:t>).  � 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饭��� </w:t>
      </w:r>
      <w:r>
        <w:rPr/>
        <w:t xml:space="preserve">०��� ��� ��� � ������ </w:t>
      </w:r>
      <w:r>
        <w:rPr/>
        <w:t>㪠��⥫�� �����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</w:t>
      </w:r>
      <w:r>
        <w:rPr/>
        <w:t xml:space="preserve">㯠 </w:t>
      </w:r>
      <w:r>
        <w:rPr/>
        <w:t>(���� AR) � ���</w:t>
      </w:r>
      <w:r>
        <w:rPr/>
        <w:t>ਯ��</w:t>
      </w:r>
      <w:r>
        <w:rPr/>
        <w:t>,  ������ ���</w:t>
      </w:r>
      <w:r>
        <w:rPr/>
        <w:t xml:space="preserve">ண�  </w:t>
      </w:r>
      <w:r>
        <w:rPr/>
        <w:t>㪠�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 </w:t>
      </w:r>
      <w:r>
        <w:rPr/>
        <w:t xml:space="preserve">ᥫ���஬  ��������  </w:t>
      </w:r>
      <w:r>
        <w:rPr/>
        <w:t>㪠��⥫�</w:t>
      </w:r>
      <w:r>
        <w:rPr/>
        <w:t>.  � ����</w:t>
      </w:r>
      <w:r>
        <w:rPr/>
        <w:t>ᨬ��� 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AR ���</w:t>
      </w:r>
      <w:r>
        <w:rPr/>
        <w:t>室 �㤥� �믮����� ���� �� ᫥����� ⨯�� ��</w:t>
      </w:r>
      <w:r>
        <w:rPr/>
        <w:t>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ࠢ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</w:t>
      </w:r>
      <w:r>
        <w:rPr/>
        <w:t xml:space="preserve">室 �� </w:t>
      </w:r>
      <w:r>
        <w:rPr/>
        <w:t>ᥣ���� ���� � ⥬ �� �஢��� �ਢ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</w:t>
      </w:r>
      <w:r>
        <w:rPr/>
        <w:t>४��</w:t>
      </w:r>
      <w:r>
        <w:rPr/>
        <w:t>祭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= 3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HF    ����</w:t>
      </w:r>
      <w:r>
        <w:rPr/>
        <w:t xml:space="preserve">㧪� 䫠��� � </w:t>
      </w:r>
      <w:r>
        <w:rPr/>
        <w:t xml:space="preserve">ॣ���� </w:t>
      </w:r>
      <w:r>
        <w:rPr/>
        <w:t>AH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  D      I      T      S      Z      A      P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   �������� �����                  ���</w:t>
      </w:r>
      <w:r>
        <w:rPr/>
        <w:t>ᠭ�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樨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�         �</w:t>
      </w:r>
      <w:r>
        <w:rPr/>
        <w:t>486  �386   �286   �86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9H    �LAHF     �3    �2     �2     �4  �����</w:t>
      </w:r>
      <w:r>
        <w:rPr/>
        <w:t xml:space="preserve">㦠�� � </w:t>
      </w:r>
      <w:r>
        <w:rPr/>
        <w:t xml:space="preserve">AH  </w:t>
      </w:r>
      <w:r>
        <w:rPr/>
        <w:t>䫠��</w:t>
      </w:r>
      <w:r>
        <w:rPr/>
        <w:t>: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�     �      �      �   �</w:t>
      </w:r>
      <w:r>
        <w:rPr/>
        <w:t>SF,  ZF,  xx,  AF, xx,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�     �      �      �   �</w:t>
      </w:r>
      <w:r>
        <w:rPr/>
        <w:t>PF, xx, CF.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</w:t>
      </w:r>
      <w:r>
        <w:rPr/>
        <w:t>LAHF  ����</w:t>
      </w:r>
      <w:r>
        <w:rPr/>
        <w:t xml:space="preserve">뫠��  ����訩  ����  </w:t>
      </w:r>
      <w:r>
        <w:rPr/>
        <w:t xml:space="preserve">ॣ����  </w:t>
      </w:r>
      <w:r>
        <w:rPr/>
        <w:t>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</w:t>
      </w:r>
      <w:r>
        <w:rPr/>
        <w:t>ࠧ��஬ � ᫮��</w:t>
      </w:r>
      <w:r>
        <w:rPr/>
        <w:t>) � AH. �� �⮬ ����</w:t>
      </w:r>
      <w:r>
        <w:rPr/>
        <w:t xml:space="preserve">뫠���� ᫥���騥 ���� </w:t>
      </w: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襣� � ����襬�</w:t>
      </w:r>
      <w:r>
        <w:rPr/>
        <w:t xml:space="preserve">):  </w:t>
      </w:r>
      <w:r>
        <w:rPr/>
        <w:t>䫠� �����</w:t>
      </w:r>
      <w:r>
        <w:rPr/>
        <w:t>,  ���, ����</w:t>
      </w:r>
      <w:r>
        <w:rPr/>
        <w:t>।������ 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�����⥫</w:t>
      </w:r>
      <w:r>
        <w:rPr/>
        <w:t>쭮�� ��</w:t>
      </w:r>
      <w:r>
        <w:rPr/>
        <w:t>७��</w:t>
      </w:r>
      <w:r>
        <w:rPr/>
        <w:t>,  ����</w:t>
      </w:r>
      <w:r>
        <w:rPr/>
        <w:t>।������ ���</w:t>
      </w:r>
      <w:r>
        <w:rPr/>
        <w:t xml:space="preserve">, </w:t>
      </w:r>
      <w:r>
        <w:rPr/>
        <w:t>䫠� �⭮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।������ ��� � </w:t>
      </w:r>
      <w:r>
        <w:rPr/>
        <w:t>䫠� ��</w:t>
      </w:r>
      <w:r>
        <w:rPr/>
        <w:t>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     ����</w:t>
      </w:r>
      <w:r>
        <w:rPr/>
        <w:t xml:space="preserve">㧪� ���� �������稩 ����㯠 </w:t>
      </w:r>
      <w:r>
        <w:rPr/>
        <w:t>(⮫</w:t>
      </w:r>
      <w:r>
        <w:rPr/>
        <w:t>쪮 ��� ���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०��� �����஬ </w:t>
      </w:r>
      <w:r>
        <w:rPr/>
        <w:t>80286/386/486)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  D      I      T      S      Z      A      P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    ��������    �����                ���</w:t>
      </w:r>
      <w:r>
        <w:rPr/>
        <w:t>ᠭ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樨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   �</w:t>
      </w:r>
      <w:r>
        <w:rPr/>
        <w:t>486  �386     �286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F 02/r�LAR r16,r/m16�11/11�pm=15/16�14/16�r16 &lt;-r/m16 � ��᪮�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   �     �        �     �</w:t>
      </w:r>
      <w:r>
        <w:rPr/>
        <w:t>FF00.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   �     �        �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F 02/r�LAR r32,r/m32�11/11�pm=15/16�     �r32 &lt;-r/m32 � ��᪮�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   �     �        �     �</w:t>
      </w:r>
      <w:r>
        <w:rPr/>
        <w:t>00FxFF00.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   �     �        �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</w:t>
      </w:r>
      <w:r>
        <w:rPr/>
        <w:t>LAR �⬥</w:t>
      </w:r>
      <w:r>
        <w:rPr/>
        <w:t>祭��� ��� ��</w:t>
      </w:r>
      <w:r>
        <w:rPr/>
        <w:t>ண� �������� ᫮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ਯ�� ��� ��</w:t>
      </w:r>
      <w:r>
        <w:rPr/>
        <w:t xml:space="preserve">室���� </w:t>
      </w:r>
      <w:r>
        <w:rPr/>
        <w:t>ᥫ����</w:t>
      </w:r>
      <w:r>
        <w:rPr/>
        <w:t xml:space="preserve">,  �᫨ </w:t>
      </w:r>
      <w:r>
        <w:rPr/>
        <w:t>ᥫ����</w:t>
      </w:r>
      <w:r>
        <w:rPr/>
        <w:t>,  ������  �  CP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����</w:t>
      </w:r>
      <w:r>
        <w:rPr/>
        <w:t xml:space="preserve">஢�� </w:t>
      </w:r>
      <w:r>
        <w:rPr/>
        <w:t xml:space="preserve">RPL </w:t>
      </w:r>
      <w:r>
        <w:rPr/>
        <w:t>ᥫ����</w:t>
      </w:r>
      <w:r>
        <w:rPr/>
        <w:t>) � �</w:t>
      </w:r>
      <w:r>
        <w:rPr/>
        <w:t>।�</w:t>
      </w:r>
      <w:r>
        <w:rPr/>
        <w:t xml:space="preserve">⠢��� </w:t>
      </w:r>
      <w:r>
        <w:rPr/>
        <w:t>ᮡ�� �����⨬� ⨯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ਯ��</w:t>
      </w:r>
      <w:r>
        <w:rPr/>
        <w:t xml:space="preserve">.  ������� </w:t>
      </w:r>
      <w:r>
        <w:rPr/>
        <w:t>ॣ���� ����</w:t>
      </w:r>
      <w:r>
        <w:rPr/>
        <w:t>㦠���� ���訬 ������  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ਯ��</w:t>
      </w:r>
      <w:r>
        <w:rPr/>
        <w:t>,  �⬥</w:t>
      </w:r>
      <w:r>
        <w:rPr/>
        <w:t xml:space="preserve">祭��  </w:t>
      </w:r>
      <w:r>
        <w:rPr/>
        <w:t>00FxFF00,  �  ZF ��⠭���������� � 1 (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㪠�뢠��</w:t>
      </w:r>
      <w:r>
        <w:rPr/>
        <w:t xml:space="preserve">, �� ���� ���, </w:t>
      </w:r>
      <w:r>
        <w:rPr/>
        <w:t>ᮮ</w:t>
      </w:r>
      <w:r>
        <w:rPr/>
        <w:t>⢥�����</w:t>
      </w:r>
      <w:r>
        <w:rPr/>
        <w:t>騥 ���訬 ���</w:t>
      </w:r>
      <w:r>
        <w:rPr/>
        <w:t>६ ��</w:t>
      </w:r>
      <w:r>
        <w:rPr/>
        <w:t>⠬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࠭���  ��  ��।�����  � ����</w:t>
      </w:r>
      <w:r>
        <w:rPr/>
        <w:t xml:space="preserve">㦠���� ������樥� </w:t>
      </w:r>
      <w:r>
        <w:rPr/>
        <w:t>LAR ���</w:t>
      </w:r>
      <w:r>
        <w:rPr/>
        <w:t>祭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᫨ </w:t>
      </w:r>
      <w:r>
        <w:rPr/>
        <w:t>ᥫ���� �� ���� ������ ��� ����� �������⨬� ⨯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䫠� </w:t>
      </w:r>
      <w:r>
        <w:rPr/>
        <w:t>ZF ��</w:t>
      </w:r>
      <w:r>
        <w:rPr/>
        <w:t>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��� </w:t>
      </w:r>
      <w:r>
        <w:rPr/>
        <w:t xml:space="preserve">32-��⮢� </w:t>
      </w:r>
      <w:r>
        <w:rPr/>
        <w:t>ࠧ��� ���࠭��</w:t>
      </w:r>
      <w:r>
        <w:rPr/>
        <w:t xml:space="preserve">, � � 32-��⮢� </w:t>
      </w:r>
      <w:r>
        <w:rPr/>
        <w:t>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= 3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ॣ����  ����</w:t>
      </w:r>
      <w:r>
        <w:rPr/>
        <w:t xml:space="preserve">㦠����  ��  </w:t>
      </w:r>
      <w:r>
        <w:rPr/>
        <w:t>32-��⮢��  ���</w:t>
      </w:r>
      <w:r>
        <w:rPr/>
        <w:t>祭��</w:t>
      </w:r>
      <w:r>
        <w:rPr/>
        <w:t>.  �᫨  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6-��⮢� </w:t>
      </w:r>
      <w:r>
        <w:rPr/>
        <w:t>ࠧ��� ���࠭��</w:t>
      </w:r>
      <w:r>
        <w:rPr/>
        <w:t>,  � ����</w:t>
      </w:r>
      <w:r>
        <w:rPr/>
        <w:t xml:space="preserve">訥 </w:t>
      </w:r>
      <w:r>
        <w:rPr/>
        <w:t>16 ��� �⮣� ���</w:t>
      </w:r>
      <w:r>
        <w:rPr/>
        <w:t>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뢠���� � </w:t>
      </w:r>
      <w:r>
        <w:rPr/>
        <w:t xml:space="preserve">16-��⮢� </w:t>
      </w:r>
      <w:r>
        <w:rPr/>
        <w:t xml:space="preserve">楫����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LAR  �����⨬  ����  ���  � ���</w:t>
      </w:r>
      <w:r>
        <w:rPr/>
        <w:t>ਯ��� ᥣ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�����⨬� ⨯� </w:t>
      </w:r>
      <w:r>
        <w:rPr/>
        <w:t>ᥣ���� � ���ਯ�� ���⨫� ����</w:t>
      </w:r>
      <w:r>
        <w:rPr/>
        <w:t>뢠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⢥ ��� Inte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     ����</w:t>
      </w:r>
      <w:r>
        <w:rPr/>
        <w:t xml:space="preserve">㧪� �������饣� </w:t>
      </w:r>
      <w:r>
        <w:rPr/>
        <w:t>ᬥ</w:t>
      </w:r>
      <w:r>
        <w:rPr/>
        <w:t>饭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  D      I      T      S      Z      A      P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    ��������  �����                ���</w:t>
      </w:r>
      <w:r>
        <w:rPr/>
        <w:t>ᠭ�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樨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 �</w:t>
      </w:r>
      <w:r>
        <w:rPr/>
        <w:t>486  �386 �286�86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8D/r   �LEA r16,m  �1    �2   �3  �2+EA ������</w:t>
      </w:r>
      <w:r>
        <w:rPr/>
        <w:t>뢠�� �������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�           �     �    �   �     �����  </w:t>
      </w:r>
      <w:r>
        <w:rPr/>
        <w:t xml:space="preserve">m  �   </w:t>
      </w:r>
      <w:r>
        <w:rPr/>
        <w:t>ॣ���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�           �     �    �   �     �</w:t>
      </w:r>
      <w:r>
        <w:rPr/>
        <w:t>r16.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 �     �    �   �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8D/r   �LEA r32,m  �1    �2   �   �     ������</w:t>
      </w:r>
      <w:r>
        <w:rPr/>
        <w:t>뢠�� �������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�           �     �    �   �     �����  </w:t>
      </w:r>
      <w:r>
        <w:rPr/>
        <w:t xml:space="preserve">m  �   </w:t>
      </w:r>
      <w:r>
        <w:rPr/>
        <w:t>ॣ���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�           �     �    �   �     �</w:t>
      </w:r>
      <w:r>
        <w:rPr/>
        <w:t>r32.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 �     �    �   �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8D/r   �LEA r16,m  �1    �2   �   �     ������</w:t>
      </w:r>
      <w:r>
        <w:rPr/>
        <w:t>뢠�� �������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�           �     �    �   �     �����  </w:t>
      </w:r>
      <w:r>
        <w:rPr/>
        <w:t xml:space="preserve">m  �   </w:t>
      </w:r>
      <w:r>
        <w:rPr/>
        <w:t>ॣ���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�           �     �    �   �     �</w:t>
      </w:r>
      <w:r>
        <w:rPr/>
        <w:t>r16.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 �     �    �   �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8D/r   �LEA r32,m  �1    �2   �   �     ������</w:t>
      </w:r>
      <w:r>
        <w:rPr/>
        <w:t>뢠�� �������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�           �     �    �   �     �����  </w:t>
      </w:r>
      <w:r>
        <w:rPr/>
        <w:t xml:space="preserve">m  �   </w:t>
      </w:r>
      <w:r>
        <w:rPr/>
        <w:t>ॣ���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�           �     �    �   �     �</w:t>
      </w:r>
      <w:r>
        <w:rPr/>
        <w:t>r32.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 �     �    �   �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</w:t>
      </w:r>
      <w:r>
        <w:rPr/>
        <w:t>LEA  ������  �������</w:t>
      </w:r>
      <w:r>
        <w:rPr/>
        <w:t xml:space="preserve">騩  ����  </w:t>
      </w:r>
      <w:r>
        <w:rPr/>
        <w:t>(</w:t>
      </w:r>
      <w:r>
        <w:rPr/>
        <w:t>ᬥ</w:t>
      </w:r>
      <w:r>
        <w:rPr/>
        <w:t>饭��</w:t>
      </w:r>
      <w:r>
        <w:rPr/>
        <w:t>)  �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뢠�� ��� � �������� </w:t>
      </w:r>
      <w:r>
        <w:rPr/>
        <w:t>ॣ����</w:t>
      </w:r>
      <w:r>
        <w:rPr/>
        <w:t>. ��</w:t>
      </w:r>
      <w:r>
        <w:rPr/>
        <w:t>ਡ�� ࠧ��� ���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樨 ��</w:t>
      </w:r>
      <w:r>
        <w:rPr/>
        <w:t>।������ ��࠭�� ॣ���஬</w:t>
      </w:r>
      <w:r>
        <w:rPr/>
        <w:t>.  ��</w:t>
      </w:r>
      <w:r>
        <w:rPr/>
        <w:t>ਡ�� ࠧ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।������ ��ਡ�⮬ </w:t>
      </w:r>
      <w:r>
        <w:rPr/>
        <w:t xml:space="preserve">USE </w:t>
      </w:r>
      <w:r>
        <w:rPr/>
        <w:t>ᥣ����</w:t>
      </w:r>
      <w:r>
        <w:rPr/>
        <w:t xml:space="preserve">,  </w:t>
      </w:r>
      <w:r>
        <w:rPr/>
        <w:t>ᮤ�ঠ</w:t>
      </w:r>
      <w:r>
        <w:rPr/>
        <w:t>饣� ��</w:t>
      </w:r>
      <w:r>
        <w:rPr/>
        <w:t>ன ���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ਡ��� ࠧ��� ���࠭�� � ࠧ��� ���� �� ����</w:t>
      </w:r>
      <w:r>
        <w:rPr/>
        <w:t>⢨�,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</w:t>
      </w:r>
      <w:r>
        <w:rPr/>
        <w:t xml:space="preserve">樥� </w:t>
      </w:r>
      <w:r>
        <w:rPr/>
        <w:t>LEA, �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������ ���</w:t>
      </w:r>
      <w:r>
        <w:rPr/>
        <w:t>࠭��� ������ ���ᠳ �</w:t>
      </w:r>
      <w:r>
        <w:rPr/>
        <w:t>믮��塞�� ����</w:t>
      </w:r>
      <w:r>
        <w:rPr/>
        <w:t>⢨�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16             � 16           � �������� � �����</w:t>
      </w:r>
      <w:r>
        <w:rPr/>
        <w:t>뢠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�              � � �</w:t>
      </w:r>
      <w:r>
        <w:rPr/>
        <w:t>ॡ</w:t>
      </w:r>
      <w:r>
        <w:rPr/>
        <w:t xml:space="preserve">㥬�� </w:t>
      </w:r>
      <w:r>
        <w:rPr/>
        <w:t xml:space="preserve">16-��⮢�� </w:t>
      </w:r>
      <w:r>
        <w:rPr/>
        <w:t>楫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�              � ��� </w:t>
      </w:r>
      <w:r>
        <w:rPr/>
        <w:t xml:space="preserve">ॣ���� </w:t>
      </w:r>
      <w:r>
        <w:rPr/>
        <w:t>16-��⮢� ���-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= 3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�              � ����</w:t>
      </w:r>
      <w:r>
        <w:rPr/>
        <w:t>騩 ����</w:t>
      </w:r>
      <w:r>
        <w:rPr/>
        <w:t>.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�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16             � 32           � �������� � �����</w:t>
      </w:r>
      <w:r>
        <w:rPr/>
        <w:t>뢠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�              � � �</w:t>
      </w:r>
      <w:r>
        <w:rPr/>
        <w:t>ॡ</w:t>
      </w:r>
      <w:r>
        <w:rPr/>
        <w:t xml:space="preserve">㥬�� </w:t>
      </w:r>
      <w:r>
        <w:rPr/>
        <w:t xml:space="preserve">16-��⮢�� </w:t>
      </w:r>
      <w:r>
        <w:rPr/>
        <w:t>楫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�              � ��� </w:t>
      </w:r>
      <w:r>
        <w:rPr/>
        <w:t xml:space="preserve">ॣ���� </w:t>
      </w:r>
      <w:r>
        <w:rPr/>
        <w:t>32-��⮢� ���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�              � ����</w:t>
      </w:r>
      <w:r>
        <w:rPr/>
        <w:t>騩 ����</w:t>
      </w:r>
      <w:r>
        <w:rPr/>
        <w:t>.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�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32             � 16           � �������� � �����</w:t>
      </w:r>
      <w:r>
        <w:rPr/>
        <w:t>뢠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�              � � �</w:t>
      </w:r>
      <w:r>
        <w:rPr/>
        <w:t>ॡ</w:t>
      </w:r>
      <w:r>
        <w:rPr/>
        <w:t xml:space="preserve">㥬�� </w:t>
      </w:r>
      <w:r>
        <w:rPr/>
        <w:t xml:space="preserve">32-��⮢�� </w:t>
      </w:r>
      <w:r>
        <w:rPr/>
        <w:t>楫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�              � ��� </w:t>
      </w:r>
      <w:r>
        <w:rPr/>
        <w:t xml:space="preserve">ॣ���� </w:t>
      </w:r>
      <w:r>
        <w:rPr/>
        <w:t>16-��⮢� ���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�              � ����</w:t>
      </w:r>
      <w:r>
        <w:rPr/>
        <w:t>騩 ����</w:t>
      </w:r>
      <w:r>
        <w:rPr/>
        <w:t>.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�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32             � 32           � �������� � �����</w:t>
      </w:r>
      <w:r>
        <w:rPr/>
        <w:t>뢠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�              � � �</w:t>
      </w:r>
      <w:r>
        <w:rPr/>
        <w:t>ॡ</w:t>
      </w:r>
      <w:r>
        <w:rPr/>
        <w:t xml:space="preserve">㥬�� </w:t>
      </w:r>
      <w:r>
        <w:rPr/>
        <w:t xml:space="preserve">32-��⮢�� </w:t>
      </w:r>
      <w:r>
        <w:rPr/>
        <w:t>楫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�              � ��� </w:t>
      </w:r>
      <w:r>
        <w:rPr/>
        <w:t xml:space="preserve">ॣ���� </w:t>
      </w:r>
      <w:r>
        <w:rPr/>
        <w:t>32-��⮢� ���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�              � ����</w:t>
      </w:r>
      <w:r>
        <w:rPr/>
        <w:t>騩 ����</w:t>
      </w:r>
      <w:r>
        <w:rPr/>
        <w:t>.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�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= 3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  ��</w:t>
      </w:r>
      <w:r>
        <w:rPr/>
        <w:t>室 �� ��楤��� ��</w:t>
      </w:r>
      <w:r>
        <w:rPr/>
        <w:t>᮪��� �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⮫</w:t>
      </w:r>
      <w:r>
        <w:rPr/>
        <w:t>쪮 ��� �����</w:t>
      </w:r>
      <w:r>
        <w:rPr/>
        <w:t xml:space="preserve">஢ </w:t>
      </w:r>
      <w:r>
        <w:rPr/>
        <w:t>80186/286/386/486)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  D      I      T      S      Z      A      P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    ��������    �����            ���</w:t>
      </w:r>
      <w:r>
        <w:rPr/>
        <w:t>ᠭ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樨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   �</w:t>
      </w:r>
      <w:r>
        <w:rPr/>
        <w:t>486  �386 �286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9/r   �LEAVE        �5    �4   �5    ���⠭�������� SP � BP.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   �     �    �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9/r   �LEAVE        �5    �4   �     ���⠭�������� ESP � EBP.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   �     �    �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</w:t>
      </w:r>
      <w:r>
        <w:rPr/>
        <w:t>LEAVE �</w:t>
      </w:r>
      <w:r>
        <w:rPr/>
        <w:t>믮���� ����</w:t>
      </w:r>
      <w:r>
        <w:rPr/>
        <w:t>⢨�, ���⭮� �� �⭮</w:t>
      </w:r>
      <w:r>
        <w:rPr/>
        <w:t>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 xml:space="preserve">樨 </w:t>
      </w:r>
      <w:r>
        <w:rPr/>
        <w:t>ENTER.  ��⥬ ����</w:t>
      </w:r>
      <w:r>
        <w:rPr/>
        <w:t xml:space="preserve">஢���� </w:t>
      </w:r>
      <w:r>
        <w:rPr/>
        <w:t>㪠��⥫�  �</w:t>
      </w:r>
      <w:r>
        <w:rPr/>
        <w:t>࠭���  �⥪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㪠��⥫� �⥪�  �������� </w:t>
      </w:r>
      <w:r>
        <w:rPr/>
        <w:t>LEAVE �</w:t>
      </w:r>
      <w:r>
        <w:rPr/>
        <w:t>᢮������� ����࠭�</w:t>
      </w:r>
      <w:r>
        <w:rPr/>
        <w:t>⢮ �⥪�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�</w:t>
      </w:r>
      <w:r>
        <w:rPr/>
        <w:t>㥬�� ��楤�</w:t>
      </w:r>
      <w:r>
        <w:rPr/>
        <w:t>ன ��� ᢮��  �������  ��६�����</w:t>
      </w:r>
      <w:r>
        <w:rPr/>
        <w:t>.  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㪠��⥫� �⥪� ����������� � �����뢠���� � </w:t>
      </w:r>
      <w:r>
        <w:rPr/>
        <w:t>BP ��� EBP,  ��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</w:t>
      </w:r>
      <w:r>
        <w:rPr/>
        <w:t>࠭��� �⥪� ��</w:t>
      </w:r>
      <w:r>
        <w:rPr/>
        <w:t>뢠�饩 �</w:t>
      </w:r>
      <w:r>
        <w:rPr/>
        <w:t>ணࠬ��</w:t>
      </w:r>
      <w:r>
        <w:rPr/>
        <w:t>. ��᫥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 xml:space="preserve">RET  nn </w:t>
      </w:r>
      <w:r>
        <w:rPr/>
        <w:t>㤠��� �� ��㬥���</w:t>
      </w:r>
      <w:r>
        <w:rPr/>
        <w:t>,  ����</w:t>
      </w:r>
      <w:r>
        <w:rPr/>
        <w:t>ᥭ�� � �⥪ ��</w:t>
      </w:r>
      <w:r>
        <w:rPr/>
        <w:t>楤�</w:t>
      </w:r>
      <w:r>
        <w:rPr/>
        <w:t>ன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 ���</w:t>
      </w:r>
      <w:r>
        <w:rPr/>
        <w:t>ன �</w:t>
      </w:r>
      <w:r>
        <w:rPr/>
        <w:t>믮������ ��室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GDT/   ����</w:t>
      </w:r>
      <w:r>
        <w:rPr/>
        <w:t xml:space="preserve">㦠�� </w:t>
      </w:r>
      <w:r>
        <w:rPr/>
        <w:t>ॣ���� ��������� ���ਯ�஢</w:t>
      </w:r>
      <w:r>
        <w:rPr/>
        <w:t>/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DT    (⮫</w:t>
      </w:r>
      <w:r>
        <w:rPr/>
        <w:t xml:space="preserve">쪮 ���饭�� </w:t>
      </w:r>
      <w:r>
        <w:rPr/>
        <w:t xml:space="preserve">०�� �����஢ </w:t>
      </w:r>
      <w:r>
        <w:rPr/>
        <w:t>80286/386/486)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  D      I      T      S      Z      A      P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    ��������    �����         ���</w:t>
      </w:r>
      <w:r>
        <w:rPr/>
        <w:t>ᠭ�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樨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   �</w:t>
      </w:r>
      <w:r>
        <w:rPr/>
        <w:t>486  �386 �286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F 01/2�LGDT m16&amp;32  �11   �11  �11 �����</w:t>
      </w:r>
      <w:r>
        <w:rPr/>
        <w:t xml:space="preserve">㦠�� </w:t>
      </w:r>
      <w:r>
        <w:rPr/>
        <w:t xml:space="preserve">m � </w:t>
      </w:r>
      <w:r>
        <w:rPr/>
        <w:t xml:space="preserve">ॣ���� </w:t>
      </w:r>
      <w:r>
        <w:rPr/>
        <w:t>⠡-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   �     �    �   ����� ��������� ���</w:t>
      </w:r>
      <w:r>
        <w:rPr/>
        <w:t>ਯ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   �     �    �   �</w:t>
      </w:r>
      <w:r>
        <w:rPr/>
        <w:t>஢</w:t>
      </w:r>
      <w:r>
        <w:rPr/>
        <w:t>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   �     �    �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F 01/2�LIDT m16&amp;32  �11   �11  �12 �����</w:t>
      </w:r>
      <w:r>
        <w:rPr/>
        <w:t xml:space="preserve">㦠�� </w:t>
      </w:r>
      <w:r>
        <w:rPr/>
        <w:t xml:space="preserve">m � </w:t>
      </w:r>
      <w:r>
        <w:rPr/>
        <w:t xml:space="preserve">ॣ���� </w:t>
      </w:r>
      <w:r>
        <w:rPr/>
        <w:t>⠡-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   �     �    �   ����� ���</w:t>
      </w:r>
      <w:r>
        <w:rPr/>
        <w:t>ਯ�஢ ���</w:t>
      </w:r>
      <w:r>
        <w:rPr/>
        <w:t>뢠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   �     �    �   ����</w:t>
      </w:r>
      <w:r>
        <w:rPr/>
        <w:t>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   �     �    �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 xml:space="preserve">樨 </w:t>
      </w:r>
      <w:r>
        <w:rPr/>
        <w:t>LIDT � LGTD ����</w:t>
      </w:r>
      <w:r>
        <w:rPr/>
        <w:t>㦠�� �������  ������ 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࠭�</w:t>
      </w:r>
      <w:r>
        <w:rPr/>
        <w:t>筮� ���祭�� �� ��⨡��⮢��� ���</w:t>
      </w:r>
      <w:r>
        <w:rPr/>
        <w:t>࠭�� � ����� � 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DTR � GDTR </w:t>
      </w:r>
      <w:r>
        <w:rPr/>
        <w:t>ᮮ</w:t>
      </w:r>
      <w:r>
        <w:rPr/>
        <w:t>⢥��⢥���. �᫨ � LGTD ��� LIDT �</w:t>
      </w:r>
      <w:r>
        <w:rPr/>
        <w:t xml:space="preserve">ᯮ������ </w:t>
      </w:r>
      <w:r>
        <w:rPr/>
        <w:t>1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= 3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⮢� ���</w:t>
      </w:r>
      <w:r>
        <w:rPr/>
        <w:t>࠭�</w:t>
      </w:r>
      <w:r>
        <w:rPr/>
        <w:t xml:space="preserve">,  � � </w:t>
      </w:r>
      <w:r>
        <w:rPr/>
        <w:t>ॣ���� ����</w:t>
      </w:r>
      <w:r>
        <w:rPr/>
        <w:t xml:space="preserve">㦠����  </w:t>
      </w:r>
      <w:r>
        <w:rPr/>
        <w:t>16-��⮢��  �</w:t>
      </w:r>
      <w:r>
        <w:rPr/>
        <w:t>࠭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祭�� � </w:t>
      </w:r>
      <w:r>
        <w:rPr/>
        <w:t>24-��⮢�� ����,  � ���</w:t>
      </w:r>
      <w:r>
        <w:rPr/>
        <w:t xml:space="preserve">訥 </w:t>
      </w:r>
      <w:r>
        <w:rPr/>
        <w:t>8 ��� 6-���⮢��� �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ᯮ�������</w:t>
      </w:r>
      <w:r>
        <w:rPr/>
        <w:t>.  �᫨ �</w:t>
      </w:r>
      <w:r>
        <w:rPr/>
        <w:t xml:space="preserve">ᯮ������ </w:t>
      </w:r>
      <w:r>
        <w:rPr/>
        <w:t>32-��⮢� ���</w:t>
      </w:r>
      <w:r>
        <w:rPr/>
        <w:t>࠭�</w:t>
      </w:r>
      <w:r>
        <w:rPr/>
        <w:t>, � ��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16-��⮢�� �</w:t>
      </w:r>
      <w:r>
        <w:rPr/>
        <w:t>࠭�</w:t>
      </w:r>
      <w:r>
        <w:rPr/>
        <w:t xml:space="preserve">筮� ���祭�� � </w:t>
      </w:r>
      <w:r>
        <w:rPr/>
        <w:t>32-��⮢�� ����, � ���</w:t>
      </w:r>
      <w:r>
        <w:rPr/>
        <w:t>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��� 6-���⮢��� ���</w:t>
      </w:r>
      <w:r>
        <w:rPr/>
        <w:t>࠭�� �ᯮ������� �  ����</w:t>
      </w:r>
      <w:r>
        <w:rPr/>
        <w:t>⢥  �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 xml:space="preserve">樨 </w:t>
      </w:r>
      <w:r>
        <w:rPr/>
        <w:t>SGDT � SIDT �</w:t>
      </w:r>
      <w:r>
        <w:rPr/>
        <w:t>ᥣ�� �����</w:t>
      </w:r>
      <w:r>
        <w:rPr/>
        <w:t xml:space="preserve">뢠�� �� </w:t>
      </w:r>
      <w:r>
        <w:rPr/>
        <w:t>48 ��� ������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���⮢��� ���</w:t>
      </w:r>
      <w:r>
        <w:rPr/>
        <w:t>࠭��</w:t>
      </w:r>
      <w:r>
        <w:rPr/>
        <w:t>.  �  ������ 80286 ���</w:t>
      </w:r>
      <w:r>
        <w:rPr/>
        <w:t xml:space="preserve">訥 </w:t>
      </w:r>
      <w:r>
        <w:rPr/>
        <w:t>8 ��� ��᫥ 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����</w:t>
      </w:r>
      <w:r>
        <w:rPr/>
        <w:t xml:space="preserve">樨 </w:t>
      </w:r>
      <w:r>
        <w:rPr/>
        <w:t>SGDT ��� SIDT  ��  ��</w:t>
      </w:r>
      <w:r>
        <w:rPr/>
        <w:t>।�����</w:t>
      </w:r>
      <w:r>
        <w:rPr/>
        <w:t>.  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386 ���  ���  16,  ⠪ � ��� 32-��⮢��� ���</w:t>
      </w:r>
      <w:r>
        <w:rPr/>
        <w:t>࠭�� ���</w:t>
      </w:r>
      <w:r>
        <w:rPr/>
        <w:t xml:space="preserve">訥 </w:t>
      </w:r>
      <w:r>
        <w:rPr/>
        <w:t>8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뢠���� � ���訥 </w:t>
      </w:r>
      <w:r>
        <w:rPr/>
        <w:t>8 ��� ����.  �᫨  ������</w:t>
      </w:r>
      <w:r>
        <w:rPr/>
        <w:t xml:space="preserve">樨  </w:t>
      </w:r>
      <w:r>
        <w:rPr/>
        <w:t>LGDT  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DT �</w:t>
      </w:r>
      <w:r>
        <w:rPr/>
        <w:t xml:space="preserve">ᯮ�������  �  </w:t>
      </w:r>
      <w:r>
        <w:rPr/>
        <w:t>16-��⮢� ���</w:t>
      </w:r>
      <w:r>
        <w:rPr/>
        <w:t>࠭��� ��� ����</w:t>
      </w:r>
      <w:r>
        <w:rPr/>
        <w:t xml:space="preserve">㧪� </w:t>
      </w:r>
      <w:r>
        <w:rPr/>
        <w:t>ॣ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࠭������ �� ������</w:t>
      </w:r>
      <w:r>
        <w:rPr/>
        <w:t xml:space="preserve">樨 </w:t>
      </w:r>
      <w:r>
        <w:rPr/>
        <w:t>SGDT ��� SIDT,  � ���</w:t>
      </w:r>
      <w:r>
        <w:rPr/>
        <w:t xml:space="preserve">訥 </w:t>
      </w:r>
      <w:r>
        <w:rPr/>
        <w:t>8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뢠���� ��� �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 xml:space="preserve">樨 </w:t>
      </w:r>
      <w:r>
        <w:rPr/>
        <w:t>LGDT  � LIDT �</w:t>
      </w:r>
      <w:r>
        <w:rPr/>
        <w:t>ᯮ������� � ��⥬��� �ண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ᯥ</w:t>
      </w:r>
      <w:r>
        <w:rPr/>
        <w:t>祭�� � �� �</w:t>
      </w:r>
      <w:r>
        <w:rPr/>
        <w:t>ਬ������� � �ਪ������ �ணࠬ���</w:t>
      </w:r>
      <w:r>
        <w:rPr/>
        <w:t>.  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⢥��� ������</w:t>
      </w:r>
      <w:r>
        <w:rPr/>
        <w:t>樨</w:t>
      </w:r>
      <w:r>
        <w:rPr/>
        <w:t>,  ����� � ���</w:t>
      </w:r>
      <w:r>
        <w:rPr/>
        <w:t xml:space="preserve">饭��� </w:t>
      </w:r>
      <w:r>
        <w:rPr/>
        <w:t xml:space="preserve">०��� ������ </w:t>
      </w:r>
      <w:r>
        <w:rPr/>
        <w:t>80386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।�</w:t>
      </w:r>
      <w:r>
        <w:rPr/>
        <w:t>⢥��� ����</w:t>
      </w:r>
      <w:r>
        <w:rPr/>
        <w:t xml:space="preserve">㦠�� ������� ���� </w:t>
      </w:r>
      <w:r>
        <w:rPr/>
        <w:t>(� ���� �� ����  �⭮-</w:t>
      </w:r>
    </w:p>
    <w:p>
      <w:pPr>
        <w:pStyle w:val="PreformattedText"/>
        <w:bidi w:val="0"/>
        <w:jc w:val="left"/>
        <w:rPr/>
      </w:pPr>
      <w:r>
        <w:rPr/>
        <w:t xml:space="preserve">     �⥫</w:t>
      </w:r>
      <w:r>
        <w:rPr/>
        <w:t xml:space="preserve">쭮 </w:t>
      </w:r>
      <w:r>
        <w:rPr/>
        <w:t>ᥣ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GS     ����</w:t>
      </w:r>
      <w:r>
        <w:rPr/>
        <w:t xml:space="preserve">㧪� ������� 㪠��⥫� </w:t>
      </w:r>
      <w:r>
        <w:rPr/>
        <w:t>(LGS/LSS/LFS ⮫</w:t>
      </w:r>
      <w:r>
        <w:rPr/>
        <w:t>쪮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SS     �����</w:t>
      </w:r>
      <w:r>
        <w:rPr/>
        <w:t xml:space="preserve">஢ </w:t>
      </w:r>
      <w:r>
        <w:rPr/>
        <w:t>386 � i486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FS 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S     O      D      I      T      S      Z      A      P     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    ��������     �����                  ���</w:t>
      </w:r>
      <w:r>
        <w:rPr/>
        <w:t>ᠭ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樨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    �</w:t>
      </w:r>
      <w:r>
        <w:rPr/>
        <w:t>486 �386  �286  �86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5 /r  �LDS r16,m16:16�6/12�7,   �7,   �     �����</w:t>
      </w:r>
      <w:r>
        <w:rPr/>
        <w:t xml:space="preserve">㦠��  </w:t>
      </w:r>
      <w:r>
        <w:rPr/>
        <w:t>DS:r16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    �    �</w:t>
      </w:r>
      <w:r>
        <w:rPr/>
        <w:t>pm=22�pm=21�16+EA�</w:t>
      </w:r>
      <w:r>
        <w:rPr/>
        <w:t>㪠��⥫�� �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    �    �     �     �     ����</w:t>
      </w:r>
      <w:r>
        <w:rPr/>
        <w:t>.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    �    �     �     �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5 /r  �LDS r32,m16:32�6/12�7,   �     �     �����</w:t>
      </w:r>
      <w:r>
        <w:rPr/>
        <w:t xml:space="preserve">㦠��  </w:t>
      </w:r>
      <w:r>
        <w:rPr/>
        <w:t>DS:r32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    �    �</w:t>
      </w:r>
      <w:r>
        <w:rPr/>
        <w:t>pm=22�     �     �</w:t>
      </w:r>
      <w:r>
        <w:rPr/>
        <w:t>㪠��⥫�� �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    �    �     �     �     ����</w:t>
      </w:r>
      <w:r>
        <w:rPr/>
        <w:t>.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    �    �     �     �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F B2/r�LSS r16,m16:32�6/12�7,   �     �     �����</w:t>
      </w:r>
      <w:r>
        <w:rPr/>
        <w:t xml:space="preserve">㦠��  </w:t>
      </w:r>
      <w:r>
        <w:rPr/>
        <w:t>SS:r16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    �    �</w:t>
      </w:r>
      <w:r>
        <w:rPr/>
        <w:t>pm=22�     �     �</w:t>
      </w:r>
      <w:r>
        <w:rPr/>
        <w:t>㪠��⥫�� �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    �    �     �     �     ����</w:t>
      </w:r>
      <w:r>
        <w:rPr/>
        <w:t>.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    �    �     �     �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F B2/r�LSS r32,m16:32�6/12�7,   �     �     �����</w:t>
      </w:r>
      <w:r>
        <w:rPr/>
        <w:t xml:space="preserve">㦠��  </w:t>
      </w:r>
      <w:r>
        <w:rPr/>
        <w:t>ES:r16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    �    �</w:t>
      </w:r>
      <w:r>
        <w:rPr/>
        <w:t>pm=22�     �     �</w:t>
      </w:r>
      <w:r>
        <w:rPr/>
        <w:t>㪠��⥫�� �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    �    �     �     �     ����</w:t>
      </w:r>
      <w:r>
        <w:rPr/>
        <w:t>.   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= 3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�              �    �     �     �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4 /r  �LES r16,m16:16�6/12�7,   � 7,  � 16  �����</w:t>
      </w:r>
      <w:r>
        <w:rPr/>
        <w:t xml:space="preserve">㦠��  </w:t>
      </w:r>
      <w:r>
        <w:rPr/>
        <w:t>ES:r16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    �    �</w:t>
      </w:r>
      <w:r>
        <w:rPr/>
        <w:t>pm=22� pm=2� +EA �</w:t>
      </w:r>
      <w:r>
        <w:rPr/>
        <w:t>㪠��⥫�� �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    �    �     �     �     ����</w:t>
      </w:r>
      <w:r>
        <w:rPr/>
        <w:t>.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    �    �     �     �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4 /r  �LES r32,m16:32�6/12�7,   �     �     �����</w:t>
      </w:r>
      <w:r>
        <w:rPr/>
        <w:t xml:space="preserve">㦠��  </w:t>
      </w:r>
      <w:r>
        <w:rPr/>
        <w:t>ES:r32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    �    �</w:t>
      </w:r>
      <w:r>
        <w:rPr/>
        <w:t>pm=22�     �     �</w:t>
      </w:r>
      <w:r>
        <w:rPr/>
        <w:t>㪠��⥫�� �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    �    �     �     �     ����</w:t>
      </w:r>
      <w:r>
        <w:rPr/>
        <w:t>.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    �    �     �     �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F B2/r�LFS r16,m16:16�6/12�7,   �     �     �����</w:t>
      </w:r>
      <w:r>
        <w:rPr/>
        <w:t xml:space="preserve">㦠��  </w:t>
      </w:r>
      <w:r>
        <w:rPr/>
        <w:t>FS:r16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    �    �</w:t>
      </w:r>
      <w:r>
        <w:rPr/>
        <w:t>pm=22�     �     �</w:t>
      </w:r>
      <w:r>
        <w:rPr/>
        <w:t>㪠��⥫�� �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    �    �     �     �     ����</w:t>
      </w:r>
      <w:r>
        <w:rPr/>
        <w:t>.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    �    �     �     �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F B2/r�LSS r32,m16:32�6/12�7,   �     �     �����</w:t>
      </w:r>
      <w:r>
        <w:rPr/>
        <w:t xml:space="preserve">㦠��  </w:t>
      </w:r>
      <w:r>
        <w:rPr/>
        <w:t>FS:r32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    �    �</w:t>
      </w:r>
      <w:r>
        <w:rPr/>
        <w:t>pm=22�     �     �</w:t>
      </w:r>
      <w:r>
        <w:rPr/>
        <w:t>㪠��⥫�� �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    �    �     �     �     ����</w:t>
      </w:r>
      <w:r>
        <w:rPr/>
        <w:t>.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    �    �     �     �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F B2/r�LGS r16,m16:16�6/12�7,   �     �     �����</w:t>
      </w:r>
      <w:r>
        <w:rPr/>
        <w:t xml:space="preserve">㦠��  </w:t>
      </w:r>
      <w:r>
        <w:rPr/>
        <w:t>GS:r16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    �    �</w:t>
      </w:r>
      <w:r>
        <w:rPr/>
        <w:t>pm=22�     �     �</w:t>
      </w:r>
      <w:r>
        <w:rPr/>
        <w:t>㪠��⥫�� �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    �    �     �     �     ����</w:t>
      </w:r>
      <w:r>
        <w:rPr/>
        <w:t>.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    �    �     �     �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F B2/r�LSS r32,m16:32�6/12�7,   �     �     �����</w:t>
      </w:r>
      <w:r>
        <w:rPr/>
        <w:t xml:space="preserve">㦠��  </w:t>
      </w:r>
      <w:r>
        <w:rPr/>
        <w:t>GS:r32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    �    �</w:t>
      </w:r>
      <w:r>
        <w:rPr/>
        <w:t>pm=22�     �     �</w:t>
      </w:r>
      <w:r>
        <w:rPr/>
        <w:t>㪠��⥫�� �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    �    �     �     �     ����</w:t>
      </w:r>
      <w:r>
        <w:rPr/>
        <w:t>.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    �    �     �     �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���</w:t>
      </w:r>
      <w:r>
        <w:rPr/>
        <w:t>樨 ���뢠�� �� ����� ����� 㪠��⥫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뢠�� ��� � ��</w:t>
      </w:r>
      <w:r>
        <w:rPr/>
        <w:t xml:space="preserve">࠭��� ᥣ���⭮� ॣ���� </w:t>
      </w:r>
      <w:r>
        <w:rPr/>
        <w:t xml:space="preserve">(��� </w:t>
      </w:r>
      <w:r>
        <w:rPr/>
        <w:t>ॣ���஢</w:t>
      </w:r>
      <w:r>
        <w:rPr/>
        <w:t>). 16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� </w:t>
      </w:r>
      <w:r>
        <w:rPr/>
        <w:t xml:space="preserve">㪠��⥫� ����㦠���� � </w:t>
      </w:r>
      <w:r>
        <w:rPr/>
        <w:t xml:space="preserve">ᥣ�����  ॣ����  </w:t>
      </w:r>
      <w:r>
        <w:rPr/>
        <w:t>SS,  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, FS ��� GS. � ��</w:t>
      </w:r>
      <w:r>
        <w:rPr/>
        <w:t xml:space="preserve">㣮� </w:t>
      </w:r>
      <w:r>
        <w:rPr/>
        <w:t>ॣ���� ����</w:t>
      </w:r>
      <w:r>
        <w:rPr/>
        <w:t xml:space="preserve">㦠���� </w:t>
      </w:r>
      <w:r>
        <w:rPr/>
        <w:t>32 ���, �᫨ ��</w:t>
      </w:r>
      <w:r>
        <w:rPr/>
        <w:t>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ࠧ��� ���࠭�� ࠢ�� </w:t>
      </w:r>
      <w:r>
        <w:rPr/>
        <w:t>32, � 16 ���, �᫨ ��</w:t>
      </w:r>
      <w:r>
        <w:rPr/>
        <w:t>ਡ�� ࠧ��� ���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 xml:space="preserve">ࠢ�� </w:t>
      </w:r>
      <w:r>
        <w:rPr/>
        <w:t>16. ��</w:t>
      </w:r>
      <w:r>
        <w:rPr/>
        <w:t xml:space="preserve">㣮� </w:t>
      </w:r>
      <w:r>
        <w:rPr/>
        <w:t xml:space="preserve">16 ��� 32-��⮢� </w:t>
      </w:r>
      <w:r>
        <w:rPr/>
        <w:t>ॣ����</w:t>
      </w:r>
      <w:r>
        <w:rPr/>
        <w:t>, ����� �</w:t>
      </w:r>
      <w:r>
        <w:rPr/>
        <w:t>㦭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㧨��</w:t>
      </w:r>
      <w:r>
        <w:rPr/>
        <w:t>, ��</w:t>
      </w:r>
      <w:r>
        <w:rPr/>
        <w:t>।������ ⥬</w:t>
      </w:r>
      <w:r>
        <w:rPr/>
        <w:t xml:space="preserve">,  ����� �� </w:t>
      </w:r>
      <w:r>
        <w:rPr/>
        <w:t xml:space="preserve">ॣ���஢� ���࠭�  </w:t>
      </w:r>
      <w:r>
        <w:rPr/>
        <w:t>r16  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>믮������  ��</w:t>
      </w:r>
      <w:r>
        <w:rPr/>
        <w:t>ᢠ������ ������ �� ᥣ������  ॣ�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ਯ�� </w:t>
      </w:r>
      <w:r>
        <w:rPr/>
        <w:t>⠪�� ����</w:t>
      </w:r>
      <w:r>
        <w:rPr/>
        <w:t xml:space="preserve">㦠���� � </w:t>
      </w:r>
      <w:r>
        <w:rPr/>
        <w:t>ᥣ����� ॣ����</w:t>
      </w:r>
      <w:r>
        <w:rPr/>
        <w:t>. ����� ��� �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���  ��  ����� </w:t>
      </w:r>
      <w:r>
        <w:rPr/>
        <w:t>⠡���� ���</w:t>
      </w:r>
      <w:r>
        <w:rPr/>
        <w:t>ਯ�� ��� �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㫥��� </w:t>
      </w:r>
      <w:r>
        <w:rPr/>
        <w:t xml:space="preserve">ᥫ���� </w:t>
      </w:r>
      <w:r>
        <w:rPr/>
        <w:t>(���</w:t>
      </w:r>
      <w:r>
        <w:rPr/>
        <w:t xml:space="preserve">祭�� </w:t>
      </w:r>
      <w:r>
        <w:rPr/>
        <w:t>0000 - 0003) �����  ����</w:t>
      </w:r>
      <w:r>
        <w:rPr/>
        <w:t>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ॣ����� </w:t>
      </w:r>
      <w:r>
        <w:rPr/>
        <w:t>DS,  ES, FS ��� GS �� ��</w:t>
      </w:r>
      <w:r>
        <w:rPr/>
        <w:t>뢠� �</w:t>
      </w:r>
      <w:r>
        <w:rPr/>
        <w:t>᪫��⥫��� ���</w:t>
      </w:r>
      <w:r>
        <w:rPr/>
        <w:t>権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襭�� �����</w:t>
      </w:r>
      <w:r>
        <w:rPr/>
        <w:t>.  (�� ��᫥���</w:t>
      </w:r>
      <w:r>
        <w:rPr/>
        <w:t xml:space="preserve">騥 ��뫪� �� </w:t>
      </w:r>
      <w:r>
        <w:rPr/>
        <w:t>ᥣ����</w:t>
      </w:r>
      <w:r>
        <w:rPr/>
        <w:t xml:space="preserve">,  </w:t>
      </w:r>
      <w:r>
        <w:rPr/>
        <w:t>ᮮ</w:t>
      </w:r>
      <w:r>
        <w:rPr/>
        <w:t>⢥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騩 </w:t>
      </w:r>
      <w:r>
        <w:rPr/>
        <w:t>ᥣ�����  ॣ���� ���ண� ����</w:t>
      </w:r>
      <w:r>
        <w:rPr/>
        <w:t xml:space="preserve">㦠���� �㫥�� </w:t>
      </w:r>
      <w:r>
        <w:rPr/>
        <w:t>ᥫ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஬</w:t>
      </w:r>
      <w:r>
        <w:rPr/>
        <w:t>, ��</w:t>
      </w:r>
      <w:r>
        <w:rPr/>
        <w:t>뢠�� �</w:t>
      </w:r>
      <w:r>
        <w:rPr/>
        <w:t xml:space="preserve">᪫��⥫��� ����� </w:t>
      </w:r>
      <w:r>
        <w:rPr/>
        <w:t>#GP(0).  ��</w:t>
      </w:r>
      <w:r>
        <w:rPr/>
        <w:t>뫮� 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⮬ </w:t>
      </w:r>
      <w:r>
        <w:rPr/>
        <w:t>ᥣ���� �� �ந�</w:t>
      </w:r>
      <w:r>
        <w:rPr/>
        <w:t>室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= 3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LDT    ����</w:t>
      </w:r>
      <w:r>
        <w:rPr/>
        <w:t xml:space="preserve">㧪� </w:t>
      </w:r>
      <w:r>
        <w:rPr/>
        <w:t xml:space="preserve">ॣ���� </w:t>
      </w:r>
      <w:r>
        <w:rPr/>
        <w:t>⠡����  �������� ���</w:t>
      </w:r>
      <w:r>
        <w:rPr/>
        <w:t>ਯ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⮫</w:t>
      </w:r>
      <w:r>
        <w:rPr/>
        <w:t xml:space="preserve">쪮 ��� ���饭���� </w:t>
      </w:r>
      <w:r>
        <w:rPr/>
        <w:t xml:space="preserve">०��� �����஢ </w:t>
      </w:r>
      <w:r>
        <w:rPr/>
        <w:t>80286/386/486)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  D      I      T      S      Z      A      P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     ��������      �����        ���</w:t>
      </w:r>
      <w:r>
        <w:rPr/>
        <w:t>ᠭ�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樨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�</w:t>
      </w:r>
      <w:r>
        <w:rPr/>
        <w:t>486  �386  �286 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F 00 /2�LLDT r/m16�11/11�20   �17/19�����</w:t>
      </w:r>
      <w:r>
        <w:rPr/>
        <w:t xml:space="preserve">㦠�� � </w:t>
      </w:r>
      <w:r>
        <w:rPr/>
        <w:t xml:space="preserve">LDTR </w:t>
      </w:r>
      <w:r>
        <w:rPr/>
        <w:t>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   �     �     �     �</w:t>
      </w:r>
      <w:r>
        <w:rPr/>
        <w:t>r/m16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</w:t>
      </w:r>
      <w:r>
        <w:rPr/>
        <w:t>LLDT ����</w:t>
      </w:r>
      <w:r>
        <w:rPr/>
        <w:t xml:space="preserve">㦠�� </w:t>
      </w:r>
      <w:r>
        <w:rPr/>
        <w:t xml:space="preserve">ॣ���� </w:t>
      </w:r>
      <w:r>
        <w:rPr/>
        <w:t>⠡���� �������� ���</w:t>
      </w:r>
      <w:r>
        <w:rPr/>
        <w:t>ਯ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஢ </w:t>
      </w:r>
      <w:r>
        <w:rPr/>
        <w:t>(LDTR).  ���</w:t>
      </w:r>
      <w:r>
        <w:rPr/>
        <w:t>࠭�  ������</w:t>
      </w:r>
      <w:r>
        <w:rPr/>
        <w:t xml:space="preserve">樨  </w:t>
      </w:r>
      <w:r>
        <w:rPr/>
        <w:t xml:space="preserve">LLDT </w:t>
      </w:r>
      <w:r>
        <w:rPr/>
        <w:t xml:space="preserve">ࠧ��஬ � ᫮�� </w:t>
      </w:r>
      <w:r>
        <w:rPr/>
        <w:t>(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ॣ����</w:t>
      </w:r>
      <w:r>
        <w:rPr/>
        <w:t xml:space="preserve">) ������ </w:t>
      </w:r>
      <w:r>
        <w:rPr/>
        <w:t xml:space="preserve">ᮤ�ঠ�� ᥫ���� </w:t>
      </w:r>
      <w:r>
        <w:rPr/>
        <w:t>⠡���� �������� ���</w:t>
      </w:r>
      <w:r>
        <w:rPr/>
        <w:t>ਯ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஢</w:t>
      </w:r>
      <w:r>
        <w:rPr/>
        <w:t xml:space="preserve">. �᫨ �� ⠪,  � </w:t>
      </w:r>
      <w:r>
        <w:rPr/>
        <w:t>ॣ���� ����</w:t>
      </w:r>
      <w:r>
        <w:rPr/>
        <w:t>㦠���� �� �����</w:t>
      </w:r>
      <w:r>
        <w:rPr/>
        <w:t>.  ���</w:t>
      </w:r>
      <w:r>
        <w:rPr/>
        <w:t>ਯ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 xml:space="preserve">ॣ����� </w:t>
      </w:r>
      <w:r>
        <w:rPr/>
        <w:t>DS,  ES,  SS,  FS, GS � CS �� ���</w:t>
      </w:r>
      <w:r>
        <w:rPr/>
        <w:t>ࠣ�������</w:t>
      </w:r>
      <w:r>
        <w:rPr/>
        <w:t>. 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DT � </w:t>
      </w:r>
      <w:r>
        <w:rPr/>
        <w:t>ᥣ���� ���</w:t>
      </w:r>
      <w:r>
        <w:rPr>
          <w:rtl w:val="true"/>
        </w:rPr>
        <w:t>ﭨ</w:t>
      </w:r>
      <w:r>
        <w:rPr/>
        <w:t>� ����� 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࠭�</w:t>
      </w:r>
      <w:r>
        <w:rPr/>
        <w:t>-</w:t>
      </w:r>
      <w:r>
        <w:rPr/>
        <w:t>ᥫ���� ����� ���� �</w:t>
      </w:r>
      <w:r>
        <w:rPr/>
        <w:t>㫥��</w:t>
      </w:r>
      <w:r>
        <w:rPr/>
        <w:t>.  �᫨ �� ⠪,  � LDTR</w:t>
      </w:r>
    </w:p>
    <w:p>
      <w:pPr>
        <w:pStyle w:val="PreformattedText"/>
        <w:bidi w:val="0"/>
        <w:jc w:val="left"/>
        <w:rPr/>
      </w:pPr>
      <w:r>
        <w:rPr/>
        <w:t xml:space="preserve">     �⬥</w:t>
      </w:r>
      <w:r>
        <w:rPr/>
        <w:t>砥��� ��� �������⨬��</w:t>
      </w:r>
      <w:r>
        <w:rPr/>
        <w:t>. �� ��</w:t>
      </w:r>
      <w:r>
        <w:rPr/>
        <w:t>뫪� �� ���</w:t>
      </w:r>
      <w:r>
        <w:rPr/>
        <w:t xml:space="preserve">ਯ��� </w:t>
      </w:r>
      <w:r>
        <w:rPr/>
        <w:t>(�</w:t>
      </w:r>
      <w:r>
        <w:rPr/>
        <w:t>஬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権 </w:t>
      </w:r>
      <w:r>
        <w:rPr/>
        <w:t>LAR, VERR, VERW ��� LSL) �</w:t>
      </w:r>
      <w:r>
        <w:rPr/>
        <w:t xml:space="preserve">ਢ���� � ᡮ� </w:t>
      </w:r>
      <w:r>
        <w:rPr/>
        <w:t>#G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</w:t>
      </w:r>
      <w:r>
        <w:rPr/>
        <w:t>LLDT �</w:t>
      </w:r>
      <w:r>
        <w:rPr/>
        <w:t>ᯮ������ � ��⥬��� �ணࠬ���� ���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祭��</w:t>
      </w:r>
      <w:r>
        <w:rPr/>
        <w:t>, � �</w:t>
      </w:r>
      <w:r>
        <w:rPr/>
        <w:t>ਪ������ �ணࠬ��� ��� �� �ਬ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MSW    ����</w:t>
      </w:r>
      <w:r>
        <w:rPr/>
        <w:t>㧪� ᫮�� ���</w:t>
      </w:r>
      <w:r>
        <w:rPr>
          <w:rtl w:val="true"/>
        </w:rPr>
        <w:t>ﭨ</w:t>
      </w:r>
      <w:r>
        <w:rPr/>
        <w:t>� ��</w:t>
      </w:r>
      <w:r>
        <w:rPr/>
        <w:t xml:space="preserve">設� </w:t>
      </w:r>
      <w:r>
        <w:rPr/>
        <w:t>(⮫</w:t>
      </w:r>
      <w:r>
        <w:rPr/>
        <w:t>쪮 ��� ���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०��� �����஢ </w:t>
      </w:r>
      <w:r>
        <w:rPr/>
        <w:t>80286/386/486)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  D      I      T      S      Z      A      P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     ��������      �����       ���</w:t>
      </w:r>
      <w:r>
        <w:rPr/>
        <w:t>ᠭ�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樨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�</w:t>
      </w:r>
      <w:r>
        <w:rPr/>
        <w:t>486  �386  �286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F 01 /6�LMSW r/m16�13/13�10/13�3/6 �����</w:t>
      </w:r>
      <w:r>
        <w:rPr/>
        <w:t xml:space="preserve">㦠��  </w:t>
      </w:r>
      <w:r>
        <w:rPr/>
        <w:t>r/m16  �  ᫮��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�     �     �    ����</w:t>
      </w:r>
      <w:r>
        <w:rPr>
          <w:rtl w:val="true"/>
        </w:rPr>
        <w:t>ﭨ</w:t>
      </w:r>
      <w:r>
        <w:rPr/>
        <w:t>� ��</w:t>
      </w:r>
      <w:r>
        <w:rPr/>
        <w:t>設�</w:t>
      </w:r>
      <w:r>
        <w:rPr/>
        <w:t>.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</w:t>
      </w:r>
      <w:r>
        <w:rPr/>
        <w:t>LMSW ����</w:t>
      </w:r>
      <w:r>
        <w:rPr/>
        <w:t>㦠�� ᫮�� ���</w:t>
      </w:r>
      <w:r>
        <w:rPr>
          <w:rtl w:val="true"/>
        </w:rPr>
        <w:t>ﭨ</w:t>
      </w:r>
      <w:r>
        <w:rPr/>
        <w:t>� ��</w:t>
      </w:r>
      <w:r>
        <w:rPr/>
        <w:t xml:space="preserve">設� </w:t>
      </w:r>
      <w:r>
        <w:rPr/>
        <w:t>(���� CR0)</w:t>
      </w:r>
    </w:p>
    <w:p>
      <w:pPr>
        <w:pStyle w:val="PreformattedText"/>
        <w:bidi w:val="0"/>
        <w:jc w:val="left"/>
        <w:rPr/>
      </w:pPr>
      <w:r>
        <w:rPr/>
        <w:t xml:space="preserve">     �� ���</w:t>
      </w:r>
      <w:r>
        <w:rPr/>
        <w:t>࠭��</w:t>
      </w:r>
      <w:r>
        <w:rPr/>
        <w:t>-���</w:t>
      </w:r>
      <w:r>
        <w:rPr/>
        <w:t>筨��</w:t>
      </w:r>
      <w:r>
        <w:rPr/>
        <w:t>.  ������ �������� ����� �</w:t>
      </w:r>
      <w:r>
        <w:rPr/>
        <w:t>ᯮ�</w:t>
      </w:r>
      <w:r>
        <w:rPr/>
        <w:t>짮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४��</w:t>
      </w:r>
      <w:r>
        <w:rPr/>
        <w:t xml:space="preserve">祭�� � ���饭�� </w:t>
      </w:r>
      <w:r>
        <w:rPr/>
        <w:t>०��</w:t>
      </w:r>
      <w:r>
        <w:rPr/>
        <w:t>. � �⮬ ��</w:t>
      </w:r>
      <w:r>
        <w:rPr/>
        <w:t>砥 �� ��� ������ 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</w:t>
      </w:r>
      <w:r>
        <w:rPr/>
        <w:t>ᥣ����� ���</w:t>
      </w:r>
      <w:r>
        <w:rPr/>
        <w:t>室 ��� ���⪨ ��</w:t>
      </w:r>
      <w:r>
        <w:rPr/>
        <w:t>।� ������</w:t>
      </w:r>
      <w:r>
        <w:rPr/>
        <w:t>権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LMSW  ��  �</w:t>
      </w:r>
      <w:r>
        <w:rPr/>
        <w:t>㤥�  �믮����� ���⭮�� ��</w:t>
      </w:r>
      <w:r>
        <w:rPr/>
        <w:t>४��</w:t>
      </w:r>
      <w:r>
        <w:rPr/>
        <w:t xml:space="preserve">祭�� � 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ॠ�</w:t>
      </w:r>
      <w:r>
        <w:rPr/>
        <w:t>쭮� 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= 3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</w:t>
      </w:r>
      <w:r>
        <w:rPr/>
        <w:t>LMSW �</w:t>
      </w:r>
      <w:r>
        <w:rPr/>
        <w:t>ᯮ������ ⮫</w:t>
      </w:r>
      <w:r>
        <w:rPr/>
        <w:t>쪮 �  ��⥬��� �</w:t>
      </w:r>
      <w:r>
        <w:rPr/>
        <w:t>ண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ᯥ</w:t>
      </w:r>
      <w:r>
        <w:rPr/>
        <w:t>祭��</w:t>
      </w:r>
      <w:r>
        <w:rPr/>
        <w:t>, � �</w:t>
      </w:r>
      <w:r>
        <w:rPr/>
        <w:t>ਪ������ �ணࠬ��� ��� �� �ਬ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= 3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    �</w:t>
      </w:r>
      <w:r>
        <w:rPr/>
        <w:t xml:space="preserve">뤠�� </w:t>
      </w:r>
      <w:r>
        <w:rPr/>
        <w:t>ᨣ����� ��</w:t>
      </w:r>
      <w:r>
        <w:rPr/>
        <w:t xml:space="preserve">䨪� </w:t>
      </w:r>
      <w:r>
        <w:rPr/>
        <w:t>LOCK#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  D      I      T      S      Z      A      P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     ��������    �����          ���</w:t>
      </w:r>
      <w:r>
        <w:rPr/>
        <w:t>ᠭ�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樨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�        �</w:t>
      </w:r>
      <w:r>
        <w:rPr/>
        <w:t>486  �386  �286 �86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F0      �LOCK    �1    �0    �0   �2 ���������  ���  ᫥���</w:t>
      </w:r>
      <w:r>
        <w:rPr/>
        <w:t>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 �     �     �    �  �������</w:t>
      </w:r>
      <w:r>
        <w:rPr/>
        <w:t xml:space="preserve">樨 </w:t>
      </w:r>
      <w:r>
        <w:rPr/>
        <w:t xml:space="preserve">ᨣ��� </w:t>
      </w:r>
      <w:r>
        <w:rPr/>
        <w:t>LOCK#.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䨪� </w:t>
      </w:r>
      <w:r>
        <w:rPr/>
        <w:t>LOCK  (�����</w:t>
      </w:r>
      <w:r>
        <w:rPr/>
        <w:t>஢��</w:t>
      </w:r>
      <w:r>
        <w:rPr/>
        <w:t>)  ��</w:t>
      </w:r>
      <w:r>
        <w:rPr/>
        <w:t>뢠�� �� �믮�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樨</w:t>
      </w:r>
      <w:r>
        <w:rPr/>
        <w:t xml:space="preserve">,  ����� �� ��� ᫥���,  </w:t>
      </w:r>
      <w:r>
        <w:rPr/>
        <w:t xml:space="preserve">ᨣ��� </w:t>
      </w:r>
      <w:r>
        <w:rPr/>
        <w:t>LOCK#.  � ����������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㦥��� ����� </w:t>
      </w:r>
      <w:r>
        <w:rPr/>
        <w:t>ᨣ��� ����� �ᯮ�</w:t>
      </w:r>
      <w:r>
        <w:rPr/>
        <w:t>짮����</w:t>
      </w:r>
      <w:r>
        <w:rPr/>
        <w:t>,  �⮡� ���</w:t>
      </w:r>
      <w:r>
        <w:rPr/>
        <w:t>ᯥ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,  ����� ������ ��᫥ �</w:t>
      </w:r>
      <w:r>
        <w:rPr/>
        <w:t xml:space="preserve">뤠� </w:t>
      </w:r>
      <w:r>
        <w:rPr/>
        <w:t>LOCK# ����</w:t>
      </w:r>
      <w:r>
        <w:rPr/>
        <w:t>砥� �</w:t>
      </w:r>
      <w:r>
        <w:rPr/>
        <w:t>᪫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 �</w:t>
      </w:r>
      <w:r>
        <w:rPr/>
        <w:t>ࠢ� �� �ᯮ�</w:t>
      </w:r>
      <w:r>
        <w:rPr/>
        <w:t xml:space="preserve">짮����� </w:t>
      </w:r>
      <w:r>
        <w:rPr/>
        <w:t>ࠧ���</w:t>
      </w:r>
      <w:r>
        <w:rPr/>
        <w:t>塞�� �����</w:t>
      </w:r>
      <w:r>
        <w:rPr/>
        <w:t>.  � ������ 386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ॠ����</w:t>
      </w:r>
      <w:r>
        <w:rPr/>
        <w:t>樨 �</w:t>
      </w:r>
      <w:r>
        <w:rPr/>
        <w:t>஢�ન � ��</w:t>
      </w:r>
      <w:r>
        <w:rPr/>
        <w:t>⠭���� �</w:t>
      </w:r>
      <w:r>
        <w:rPr/>
        <w:t>ᯮ������ ���</w:t>
      </w:r>
      <w:r>
        <w:rPr/>
        <w:t>筮 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 xml:space="preserve">BTS,  ����� </w:t>
      </w:r>
      <w:r>
        <w:rPr/>
        <w:t>ॠ����� ���</w:t>
      </w:r>
      <w:r>
        <w:rPr/>
        <w:t>筮 �</w:t>
      </w:r>
      <w:r>
        <w:rPr/>
        <w:t>ਬ��</w:t>
      </w:r>
      <w:r>
        <w:rPr/>
        <w:t>塞�� ��� �⮣� ��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⥫</w:t>
      </w:r>
      <w:r>
        <w:rPr/>
        <w:t xml:space="preserve">쭮��� </w:t>
      </w:r>
      <w:r>
        <w:rPr/>
        <w:t>"�⥭��-����</w:t>
      </w:r>
      <w:r>
        <w:rPr/>
        <w:t>䨪���</w:t>
      </w:r>
      <w:r>
        <w:rPr/>
        <w:t>-��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 </w:t>
      </w:r>
      <w:r>
        <w:rPr/>
        <w:t>386 � i486 ��</w:t>
      </w:r>
      <w:r>
        <w:rPr/>
        <w:t xml:space="preserve">䨪� </w:t>
      </w:r>
      <w:r>
        <w:rPr/>
        <w:t>LOCK  �</w:t>
      </w:r>
      <w:r>
        <w:rPr/>
        <w:t>㭪樮�����  ⮫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᫥���</w:t>
      </w:r>
      <w:r>
        <w:rPr/>
        <w:t>騬� ������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BT, BTS, BTR, BTC      �    mem, reg/imm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XCHG                   �    reg, mem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XCHG                   �    mem, reg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ADD, OR, ADC, SBB      �    mem, reg/imm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NOT, NEG, INC, DEC     �    mem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</w:t>
      </w:r>
      <w:r>
        <w:rPr/>
        <w:t xml:space="preserve">䨪�  </w:t>
      </w:r>
      <w:r>
        <w:rPr/>
        <w:t>LOCK �</w:t>
      </w:r>
      <w:r>
        <w:rPr/>
        <w:t>ᯮ������ � ��</w:t>
      </w:r>
      <w:r>
        <w:rPr/>
        <w:t>㣨�� �������</w:t>
      </w:r>
      <w:r>
        <w:rPr>
          <w:rtl w:val="true"/>
        </w:rPr>
        <w:t>ﬨ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묨 �� ����᫥���� ���</w:t>
      </w:r>
      <w:r>
        <w:rPr/>
        <w:t>,  � �</w:t>
      </w:r>
      <w:r>
        <w:rPr/>
        <w:t>㤥� �����</w:t>
      </w:r>
      <w:r>
        <w:rPr/>
        <w:t>஢�����  ���</w:t>
      </w:r>
      <w:r>
        <w:rPr/>
        <w:t>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।�������� ���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</w:t>
      </w:r>
      <w:r>
        <w:rPr/>
        <w:t>XCHG �</w:t>
      </w:r>
      <w:r>
        <w:rPr/>
        <w:t xml:space="preserve">ᥣ�� �������� </w:t>
      </w:r>
      <w:r>
        <w:rPr/>
        <w:t>LOCK#,  ������</w:t>
      </w:r>
      <w:r>
        <w:rPr/>
        <w:t>ᨬ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� ������</w:t>
      </w:r>
      <w:r>
        <w:rPr/>
        <w:t>⢨� ��</w:t>
      </w:r>
      <w:r>
        <w:rPr/>
        <w:t xml:space="preserve">䨪� </w:t>
      </w:r>
      <w:r>
        <w:rPr/>
        <w:t>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⭮��� </w:t>
      </w:r>
      <w:r>
        <w:rPr/>
        <w:t>LOCK �� ����</w:t>
      </w:r>
      <w:r>
        <w:rPr/>
        <w:t>蠥��� �� ��</w:t>
      </w:r>
      <w:r>
        <w:rPr/>
        <w:t>ࠢ������� �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 �����</w:t>
      </w:r>
      <w:r>
        <w:rPr/>
        <w:t>஢��  ����� ᮡ����� ��� �ந������� ����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஢�� ����</w:t>
      </w:r>
      <w:r>
        <w:rPr/>
        <w:t>㯠 �� ���</w:t>
      </w:r>
      <w:r>
        <w:rPr/>
        <w:t>ᯥ</w:t>
      </w:r>
      <w:r>
        <w:rPr/>
        <w:t>稢�����</w:t>
      </w:r>
      <w:r>
        <w:rPr/>
        <w:t>,  �᫨ ��</w:t>
      </w:r>
      <w:r>
        <w:rPr/>
        <w:t>㣮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ࠫ���</w:t>
      </w:r>
      <w:r>
        <w:rPr/>
        <w:t>쭮 �믮���� ��������</w:t>
      </w:r>
      <w:r>
        <w:rPr/>
        <w:t>, ����� ����� ���� �� ᫥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ࠪ���⨪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</w:t>
      </w:r>
      <w:r>
        <w:rPr/>
        <w:t xml:space="preserve">। ��� �� </w:t>
      </w:r>
      <w:r>
        <w:rPr/>
        <w:t xml:space="preserve">㪠��� ��䨪� </w:t>
      </w:r>
      <w:r>
        <w:rPr/>
        <w:t>LO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 �� ���� ������</w:t>
      </w:r>
      <w:r>
        <w:rPr/>
        <w:t>樥� �� �</w:t>
      </w:r>
      <w:r>
        <w:rPr/>
        <w:t>ਢ�������� ��� ᯨ᪠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= 3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���� ���</w:t>
      </w:r>
      <w:r>
        <w:rPr/>
        <w:t>࠭� � ����� �� ��४�</w:t>
      </w:r>
      <w:r>
        <w:rPr/>
        <w:t>뢠�� �  �筮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࠭�</w:t>
      </w:r>
      <w:r>
        <w:rPr/>
        <w:t>-�</w:t>
      </w:r>
      <w:r>
        <w:rPr/>
        <w:t xml:space="preserve">ਥ���� </w:t>
      </w:r>
      <w:r>
        <w:rPr/>
        <w:t>(�����</w:t>
      </w:r>
      <w:r>
        <w:rPr/>
        <w:t>஢�� �� ���ᯥ</w:t>
      </w:r>
      <w:r>
        <w:rPr/>
        <w:t>稢����� ��� ���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४����</w:t>
      </w:r>
      <w:r>
        <w:rPr/>
        <w:t>, ���� �᫨ ���� ���</w:t>
      </w:r>
      <w:r>
        <w:rPr/>
        <w:t xml:space="preserve">࠭� � ����� </w:t>
      </w:r>
      <w:r>
        <w:rPr/>
        <w:t xml:space="preserve">楫����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�� ��</w:t>
      </w:r>
      <w:r>
        <w:rPr/>
        <w:t>㣮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= 4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DS    ����</w:t>
      </w:r>
      <w:r>
        <w:rPr/>
        <w:t>㦠�� ��</w:t>
      </w:r>
      <w:r>
        <w:rPr/>
        <w:t>ப��� ���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DSB  (�������� LODSD </w:t>
      </w:r>
      <w:r>
        <w:rPr/>
        <w:t>ࠡ�</w:t>
      </w:r>
      <w:r>
        <w:rPr/>
        <w:t>⠥� ⮫</w:t>
      </w:r>
      <w:r>
        <w:rPr/>
        <w:t xml:space="preserve">쪮 ��  �������  </w:t>
      </w:r>
      <w:r>
        <w:rPr/>
        <w:t>386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DSW  i486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DSD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  D      I      T      S      Z      A      P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   ��������      �����          ���</w:t>
      </w:r>
      <w:r>
        <w:rPr/>
        <w:t>ᠭ�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樨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</w:t>
      </w:r>
      <w:r>
        <w:rPr/>
        <w:t>486  �386  �286 �86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C    �LODS m18  �5    �5    �5   �2 �����</w:t>
      </w:r>
      <w:r>
        <w:rPr/>
        <w:t xml:space="preserve">㦠��   �    </w:t>
      </w:r>
      <w:r>
        <w:rPr/>
        <w:t>AL  ���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     �     �    �  �</w:t>
      </w:r>
      <w:r>
        <w:rPr/>
        <w:t>[(E)SI].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     �     �    �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D    �LODS m16  �5    �5    �5   �12�����</w:t>
      </w:r>
      <w:r>
        <w:rPr/>
        <w:t xml:space="preserve">㦠��   �    </w:t>
      </w:r>
      <w:r>
        <w:rPr/>
        <w:t>AX ᫮��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     �     �    �  �</w:t>
      </w:r>
      <w:r>
        <w:rPr/>
        <w:t>[(E)SI].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     �     �    �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D    �LODS m32  �5    �5    �5   �12�����</w:t>
      </w:r>
      <w:r>
        <w:rPr/>
        <w:t xml:space="preserve">㦠��  �  </w:t>
      </w:r>
      <w:r>
        <w:rPr/>
        <w:t>EAX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     �     �    �  �᫮�� </w:t>
      </w:r>
      <w:r>
        <w:rPr/>
        <w:t>[(E)SI].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     �     �    �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C    �LODSB     �5    �5    �5   �2 �����</w:t>
      </w:r>
      <w:r>
        <w:rPr/>
        <w:t xml:space="preserve">㦠��   �    </w:t>
      </w:r>
      <w:r>
        <w:rPr/>
        <w:t>AL  ���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     �     �    �  �</w:t>
      </w:r>
      <w:r>
        <w:rPr/>
        <w:t>DS:[(E)SI].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     �     �    �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D    �LODSW     �5    �5    �5   �12�����</w:t>
      </w:r>
      <w:r>
        <w:rPr/>
        <w:t xml:space="preserve">㦠��   �    </w:t>
      </w:r>
      <w:r>
        <w:rPr/>
        <w:t>AX ᫮��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     �     �    �  �</w:t>
      </w:r>
      <w:r>
        <w:rPr/>
        <w:t>DS:[(E)SI].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     �     �    �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D    �LODSD     �5    �5    �5   �12�����</w:t>
      </w:r>
      <w:r>
        <w:rPr/>
        <w:t xml:space="preserve">㦠��  �  </w:t>
      </w:r>
      <w:r>
        <w:rPr/>
        <w:t>EAX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     �     �    �  �᫮�� </w:t>
      </w:r>
      <w:r>
        <w:rPr/>
        <w:t>DS:[(E)SI].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     �     �    �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</w:t>
      </w:r>
      <w:r>
        <w:rPr/>
        <w:t>LODS  ����</w:t>
      </w:r>
      <w:r>
        <w:rPr/>
        <w:t xml:space="preserve">㦠��  </w:t>
      </w:r>
      <w:r>
        <w:rPr/>
        <w:t xml:space="preserve">ॣ����  </w:t>
      </w:r>
      <w:r>
        <w:rPr/>
        <w:t>AL,  AX ��� EAX ���⮬,</w:t>
      </w:r>
    </w:p>
    <w:p>
      <w:pPr>
        <w:pStyle w:val="PreformattedText"/>
        <w:bidi w:val="0"/>
        <w:jc w:val="left"/>
        <w:rPr/>
      </w:pPr>
      <w:r>
        <w:rPr/>
        <w:t xml:space="preserve">     ᫮��� ��� ������ ᫮��� �� ����� �� �����</w:t>
      </w:r>
      <w:r>
        <w:rPr/>
        <w:t xml:space="preserve">,  �����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室�� �������  </w:t>
      </w:r>
      <w:r>
        <w:rPr/>
        <w:t>ॣ����</w:t>
      </w:r>
      <w:r>
        <w:rPr/>
        <w:t>.  ��᫥ �</w:t>
      </w:r>
      <w:r>
        <w:rPr/>
        <w:t>믮������ ����뫪� ��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 xml:space="preserve">ॣ���� ��⮬���᪨ �த��������  </w:t>
      </w:r>
      <w:r>
        <w:rPr/>
        <w:t>(</w:t>
      </w:r>
      <w:r>
        <w:rPr/>
        <w:t>㢥��稢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㬥��蠥���</w:t>
      </w:r>
      <w:r>
        <w:rPr/>
        <w:t xml:space="preserve">). �᫨  </w:t>
      </w:r>
      <w:r>
        <w:rPr/>
        <w:t>䫠� ���</w:t>
      </w:r>
      <w:r>
        <w:rPr/>
        <w:t xml:space="preserve">ࠢ����� ࠢ�� </w:t>
      </w:r>
      <w:r>
        <w:rPr/>
        <w:t>0 (�</w:t>
      </w:r>
      <w:r>
        <w:rPr/>
        <w:t>뫠 �믮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CLD) ������ ���</w:t>
      </w:r>
      <w:r>
        <w:rPr/>
        <w:t>筨�� 㢥��稢�����</w:t>
      </w:r>
      <w:r>
        <w:rPr/>
        <w:t xml:space="preserve">,  �᫨ </w:t>
      </w:r>
      <w:r>
        <w:rPr/>
        <w:t>䫠� ���</w:t>
      </w:r>
      <w:r>
        <w:rPr/>
        <w:t>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 xml:space="preserve">ࠢ��  </w:t>
      </w:r>
      <w:r>
        <w:rPr/>
        <w:t>1 (�</w:t>
      </w:r>
      <w:r>
        <w:rPr/>
        <w:t xml:space="preserve">뫠 �믮����� �������� </w:t>
      </w:r>
      <w:r>
        <w:rPr/>
        <w:t xml:space="preserve">STD),  � �� </w:t>
      </w:r>
      <w:r>
        <w:rPr/>
        <w:t>㬥��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���</w:t>
      </w:r>
      <w:r>
        <w:rPr/>
        <w:t xml:space="preserve">㧪� ���� ������ 㢥��稢����� ��� 㬥��蠥��� �� </w:t>
      </w:r>
      <w:r>
        <w:rPr/>
        <w:t>1, ��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㧪� ᫮�� </w:t>
      </w:r>
      <w:r>
        <w:rPr/>
        <w:t>- �� 2, � �� ����</w:t>
      </w:r>
      <w:r>
        <w:rPr/>
        <w:t xml:space="preserve">㧪� �������� ᫮�� </w:t>
      </w:r>
      <w:r>
        <w:rPr/>
        <w:t>- ��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</w:t>
      </w:r>
      <w:r>
        <w:rPr/>
        <w:t>ਡ��  ࠧ���  ���� ��� ������</w:t>
      </w:r>
      <w:r>
        <w:rPr/>
        <w:t xml:space="preserve">樨 </w:t>
      </w:r>
      <w:r>
        <w:rPr/>
        <w:t xml:space="preserve">ࠢ�� </w:t>
      </w:r>
      <w:r>
        <w:rPr/>
        <w:t>16,  � �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⢥ �����</w:t>
      </w:r>
      <w:r>
        <w:rPr/>
        <w:t>᭮�� ॣ���� ���</w:t>
      </w:r>
      <w:r>
        <w:rPr/>
        <w:t>筨�� �</w:t>
      </w:r>
      <w:r>
        <w:rPr/>
        <w:t xml:space="preserve">ᯮ������ ॣ���� </w:t>
      </w:r>
      <w:r>
        <w:rPr/>
        <w:t>SI. �</w:t>
      </w:r>
    </w:p>
    <w:p>
      <w:pPr>
        <w:pStyle w:val="PreformattedText"/>
        <w:bidi w:val="0"/>
        <w:jc w:val="left"/>
        <w:rPr/>
      </w:pPr>
      <w:r>
        <w:rPr/>
        <w:t xml:space="preserve">     ��⨢��� ��</w:t>
      </w:r>
      <w:r>
        <w:rPr/>
        <w:t>砥  ��</w:t>
      </w:r>
      <w:r>
        <w:rPr/>
        <w:t xml:space="preserve">ਡ��  ࠧ���  ���� ࠢ�� </w:t>
      </w:r>
      <w:r>
        <w:rPr/>
        <w:t>32 ��⠬,  � 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</w:t>
      </w:r>
      <w:r>
        <w:rPr/>
        <w:t xml:space="preserve">ॣ���� </w:t>
      </w:r>
      <w:r>
        <w:rPr/>
        <w:t>ESI. ���� ��</w:t>
      </w:r>
      <w:r>
        <w:rPr/>
        <w:t>室��� ����� ��</w:t>
      </w:r>
      <w:r>
        <w:rPr/>
        <w:t>।������ �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⥫</w:t>
      </w:r>
      <w:r>
        <w:rPr/>
        <w:t xml:space="preserve">쭮 </w:t>
      </w:r>
      <w:r>
        <w:rPr/>
        <w:t xml:space="preserve">ᮤ�ন��  </w:t>
      </w:r>
      <w:r>
        <w:rPr/>
        <w:t>ESI/SI.  ��</w:t>
      </w:r>
      <w:r>
        <w:rPr/>
        <w:t>।  �</w:t>
      </w:r>
      <w:r>
        <w:rPr/>
        <w:t xml:space="preserve">믮�������  ������樨 </w:t>
      </w:r>
      <w:r>
        <w:rPr/>
        <w:t>LODS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㧨� � </w:t>
      </w:r>
      <w:r>
        <w:rPr/>
        <w:t xml:space="preserve">ॣ���� </w:t>
      </w:r>
      <w:r>
        <w:rPr/>
        <w:t>SI ���</w:t>
      </w:r>
      <w:r>
        <w:rPr/>
        <w:t>४⭮�  ���</w:t>
      </w:r>
      <w:r>
        <w:rPr/>
        <w:t>祭��  ������</w:t>
      </w:r>
      <w:r>
        <w:rPr/>
        <w:t>.  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= 4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</w:t>
      </w:r>
      <w:r>
        <w:rPr/>
        <w:t xml:space="preserve">樨 </w:t>
      </w:r>
      <w:r>
        <w:rPr/>
        <w:t xml:space="preserve">LODS �� </w:t>
      </w:r>
      <w:r>
        <w:rPr/>
        <w:t>ࠡ�� � ���⮬</w:t>
      </w:r>
      <w:r>
        <w:rPr/>
        <w:t>,  ᫮��� � ������ ᫮���</w:t>
      </w:r>
    </w:p>
    <w:p>
      <w:pPr>
        <w:pStyle w:val="PreformattedText"/>
        <w:bidi w:val="0"/>
        <w:jc w:val="left"/>
        <w:rPr/>
      </w:pPr>
      <w:r>
        <w:rPr/>
        <w:t xml:space="preserve">     ����� ������</w:t>
      </w:r>
      <w:r>
        <w:rPr/>
        <w:t xml:space="preserve">樨 </w:t>
      </w:r>
      <w:r>
        <w:rPr/>
        <w:t>LODS, LODSW � LODS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 xml:space="preserve">樨 </w:t>
      </w:r>
      <w:r>
        <w:rPr/>
        <w:t>LODS ����� �</w:t>
      </w:r>
      <w:r>
        <w:rPr/>
        <w:t>।��</w:t>
      </w:r>
      <w:r>
        <w:rPr/>
        <w:t>⢮���� ��</w:t>
      </w:r>
      <w:r>
        <w:rPr/>
        <w:t xml:space="preserve">䨪� </w:t>
      </w:r>
      <w:r>
        <w:rPr/>
        <w:t>REP.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��� ��� </w:t>
      </w:r>
      <w:r>
        <w:rPr/>
        <w:t>LODS �</w:t>
      </w:r>
      <w:r>
        <w:rPr/>
        <w:t>ᯮ������ � �������</w:t>
      </w:r>
      <w:r>
        <w:rPr/>
        <w:t xml:space="preserve">樨 </w:t>
      </w:r>
      <w:r>
        <w:rPr/>
        <w:t>LOOP,  ��᪮��� 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ॡ���� ���</w:t>
      </w:r>
      <w:r>
        <w:rPr/>
        <w:t>쭥��� ��</w:t>
      </w:r>
      <w:r>
        <w:rPr/>
        <w:t>ࠡ�⪠ ������</w:t>
      </w:r>
      <w:r>
        <w:rPr/>
        <w:t>, ����</w:t>
      </w:r>
      <w:r>
        <w:rPr/>
        <w:t xml:space="preserve">㦥���� � </w:t>
      </w:r>
      <w:r>
        <w:rPr/>
        <w:t xml:space="preserve">ॣ���� </w:t>
      </w:r>
      <w:r>
        <w:rPr/>
        <w:t>E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 ��� 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    ��</w:t>
      </w:r>
      <w:r>
        <w:rPr/>
        <w:t xml:space="preserve">ࠢ����� </w:t>
      </w:r>
      <w:r>
        <w:rPr/>
        <w:t xml:space="preserve">横��� � ������� ���稪� </w:t>
      </w:r>
      <w:r>
        <w:rPr/>
        <w:t>C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�� ��</w:t>
      </w:r>
      <w:r>
        <w:rPr/>
        <w:t xml:space="preserve">ࠢ����� </w:t>
      </w:r>
      <w:r>
        <w:rPr/>
        <w:t xml:space="preserve">横��� � ������� ���稪�  </w:t>
      </w:r>
      <w:r>
        <w:rPr/>
        <w:t>CX/ECX (⮫</w:t>
      </w:r>
      <w:r>
        <w:rPr/>
        <w:t>쪮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 xml:space="preserve">஢ </w:t>
      </w:r>
      <w:r>
        <w:rPr/>
        <w:t>386 � i486)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  D      I      T      S      Z      A      P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   ��������      �����               ���</w:t>
      </w:r>
      <w:r>
        <w:rPr/>
        <w:t>ᠭ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樨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�</w:t>
      </w:r>
      <w:r>
        <w:rPr/>
        <w:t>486  �386  �286  �86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2 cb �LOOP rel8  �2,6  �11+m �8,   �17,  ���������   ���</w:t>
      </w:r>
      <w:r>
        <w:rPr/>
        <w:t>稪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�     �     �</w:t>
      </w:r>
      <w:r>
        <w:rPr/>
        <w:t>noj=4�noj=5���</w:t>
      </w:r>
      <w:r>
        <w:rPr/>
        <w:t xml:space="preserve">३�    </w:t>
      </w:r>
      <w:r>
        <w:rPr/>
        <w:t>(���⪨�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�     �     �     �     ����</w:t>
      </w:r>
      <w:r>
        <w:rPr/>
        <w:t>室</w:t>
      </w:r>
      <w:r>
        <w:rPr/>
        <w:t>),      �᫨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�     �     �     �     ����</w:t>
      </w:r>
      <w:r>
        <w:rPr/>
        <w:t xml:space="preserve">稪 </w:t>
      </w:r>
      <w:r>
        <w:rPr/>
        <w:t xml:space="preserve">ࠢ�� </w:t>
      </w:r>
      <w:r>
        <w:rPr/>
        <w:t>0.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�     �     �     �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1 cb �LOOPE rel8 �9,6  �11+m �8,   �17,  ���������   ���</w:t>
      </w:r>
      <w:r>
        <w:rPr/>
        <w:t>稪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�     �     �</w:t>
      </w:r>
      <w:r>
        <w:rPr/>
        <w:t>noj=4�noj=6���</w:t>
      </w:r>
      <w:r>
        <w:rPr/>
        <w:t xml:space="preserve">३�    </w:t>
      </w:r>
      <w:r>
        <w:rPr/>
        <w:t>(���⪨�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�     �     �     �     ����</w:t>
      </w:r>
      <w:r>
        <w:rPr/>
        <w:t>室</w:t>
      </w:r>
      <w:r>
        <w:rPr/>
        <w:t>), �᫨ ���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�     �     �     �     �</w:t>
      </w:r>
      <w:r>
        <w:rPr/>
        <w:t xml:space="preserve">稪 </w:t>
      </w:r>
      <w:r>
        <w:rPr/>
        <w:t xml:space="preserve">ࠢ�� </w:t>
      </w:r>
      <w:r>
        <w:rPr/>
        <w:t>0 � ZF=1.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�     �     �     �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1 cb �LOOPZ rel8 �9,6  �11+m �8,   �17,  ���������   ���</w:t>
      </w:r>
      <w:r>
        <w:rPr/>
        <w:t>稪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�     �     �</w:t>
      </w:r>
      <w:r>
        <w:rPr/>
        <w:t>noj=4�noj=6���</w:t>
      </w:r>
      <w:r>
        <w:rPr/>
        <w:t xml:space="preserve">३�    </w:t>
      </w:r>
      <w:r>
        <w:rPr/>
        <w:t>(���⪨�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�     �     �     �     ����</w:t>
      </w:r>
      <w:r>
        <w:rPr/>
        <w:t>室</w:t>
      </w:r>
      <w:r>
        <w:rPr/>
        <w:t>), �᫨ ���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�     �     �     �     �</w:t>
      </w:r>
      <w:r>
        <w:rPr/>
        <w:t xml:space="preserve">稪 </w:t>
      </w:r>
      <w:r>
        <w:rPr/>
        <w:t xml:space="preserve">ࠢ�� </w:t>
      </w:r>
      <w:r>
        <w:rPr/>
        <w:t>0 � ZF=1.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�     �     �     �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0 cb �LOOPNE rel8�9,6  �11+m �8,   �19,  ���������   ���</w:t>
      </w:r>
      <w:r>
        <w:rPr/>
        <w:t>稪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�     �     �</w:t>
      </w:r>
      <w:r>
        <w:rPr/>
        <w:t>noj=4�noj=5���</w:t>
      </w:r>
      <w:r>
        <w:rPr/>
        <w:t xml:space="preserve">३�    </w:t>
      </w:r>
      <w:r>
        <w:rPr/>
        <w:t>(���⪨�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�     �     �     �     ����</w:t>
      </w:r>
      <w:r>
        <w:rPr/>
        <w:t>室</w:t>
      </w:r>
      <w:r>
        <w:rPr/>
        <w:t>), �᫨ ���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�     �     �     �     �</w:t>
      </w:r>
      <w:r>
        <w:rPr/>
        <w:t xml:space="preserve">稪 </w:t>
      </w:r>
      <w:r>
        <w:rPr/>
        <w:t xml:space="preserve">ࠢ�� </w:t>
      </w:r>
      <w:r>
        <w:rPr/>
        <w:t>0 � ZF=0.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�     �     �     �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0 cb �LOOPNZ rel8�9,6  �11+m �8,   �19,  ���������   ���</w:t>
      </w:r>
      <w:r>
        <w:rPr/>
        <w:t>稪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�     �     �</w:t>
      </w:r>
      <w:r>
        <w:rPr/>
        <w:t>noj=4�noj=5���</w:t>
      </w:r>
      <w:r>
        <w:rPr/>
        <w:t xml:space="preserve">३�    </w:t>
      </w:r>
      <w:r>
        <w:rPr/>
        <w:t>(���⪨�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�     �     �     �     ����</w:t>
      </w:r>
      <w:r>
        <w:rPr/>
        <w:t>室</w:t>
      </w:r>
      <w:r>
        <w:rPr/>
        <w:t>), �᫨ ���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�     �     �     �     �</w:t>
      </w:r>
      <w:r>
        <w:rPr/>
        <w:t xml:space="preserve">稪 </w:t>
      </w:r>
      <w:r>
        <w:rPr/>
        <w:t xml:space="preserve">ࠢ�� </w:t>
      </w:r>
      <w:r>
        <w:rPr/>
        <w:t>0 � ZF=0.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�     �     �     �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</w:t>
      </w:r>
      <w:r>
        <w:rPr/>
        <w:t xml:space="preserve">LOOP  </w:t>
      </w:r>
      <w:r>
        <w:rPr/>
        <w:t xml:space="preserve">㬥��蠥� </w:t>
      </w:r>
      <w:r>
        <w:rPr/>
        <w:t>ॣ����</w:t>
      </w:r>
      <w:r>
        <w:rPr/>
        <w:t>-���</w:t>
      </w:r>
      <w:r>
        <w:rPr/>
        <w:t>稪 ��� �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= 4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-���� </w:t>
      </w:r>
      <w:r>
        <w:rPr/>
        <w:t>䫠���</w:t>
      </w:r>
      <w:r>
        <w:rPr/>
        <w:t>.  ��⥬ �</w:t>
      </w:r>
      <w:r>
        <w:rPr/>
        <w:t>஢������� �᫮��� � ᮮ</w:t>
      </w:r>
      <w:r>
        <w:rPr/>
        <w:t>⢥��⢨� � ��-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ᯮ��</w:t>
      </w:r>
      <w:r>
        <w:rPr/>
        <w:t xml:space="preserve">㥬�� ������樨 </w:t>
      </w:r>
      <w:r>
        <w:rPr/>
        <w:t xml:space="preserve">LOOP. �᫨ �� �᫮��� </w:t>
      </w:r>
      <w:r>
        <w:rPr/>
        <w:t>㤮���</w:t>
      </w:r>
      <w:r>
        <w:rPr/>
        <w:t>⢮���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, � �</w:t>
      </w:r>
      <w:r>
        <w:rPr/>
        <w:t>믮������ ���⪨� ���室 �� ����</w:t>
      </w:r>
      <w:r>
        <w:rPr/>
        <w:t>,  �������� �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. �᫨ ��</w:t>
      </w:r>
      <w:r>
        <w:rPr/>
        <w:t xml:space="preserve">ਡ�� ࠧ��� ���� ࠢ�� </w:t>
      </w:r>
      <w:r>
        <w:rPr/>
        <w:t xml:space="preserve">16, � � ����⢥ </w:t>
      </w:r>
      <w:r>
        <w:rPr/>
        <w:t>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-���</w:t>
      </w:r>
      <w:r>
        <w:rPr/>
        <w:t>稪� �</w:t>
      </w:r>
      <w:r>
        <w:rPr/>
        <w:t xml:space="preserve">ᯮ������ ॣ���� </w:t>
      </w:r>
      <w:r>
        <w:rPr/>
        <w:t>CX, � ��⨢��� ��</w:t>
      </w:r>
      <w:r>
        <w:rPr/>
        <w:t>砥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 xml:space="preserve">ॣ���� </w:t>
      </w:r>
      <w:r>
        <w:rPr/>
        <w:t>ECX (⮫</w:t>
      </w:r>
      <w:r>
        <w:rPr/>
        <w:t xml:space="preserve">쪮 ��� ������ </w:t>
      </w:r>
      <w:r>
        <w:rPr/>
        <w:t>386).  ���</w:t>
      </w:r>
      <w:r>
        <w:rPr/>
        <w:t>࠭� �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 ������ ������ � ��������� �� 128 (��������) ����  ��  �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樨 �� </w:t>
      </w:r>
      <w:r>
        <w:rPr/>
        <w:t>127 ���� ��᫥ 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 xml:space="preserve">樨 </w:t>
      </w:r>
      <w:r>
        <w:rPr/>
        <w:t>LOOP ���</w:t>
      </w:r>
      <w:r>
        <w:rPr/>
        <w:t>ᯥ</w:t>
      </w:r>
      <w:r>
        <w:rPr/>
        <w:t>稢��� ���⨢�� ����</w:t>
      </w:r>
      <w:r>
        <w:rPr/>
        <w:t>஫� 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</w:t>
      </w:r>
      <w:r>
        <w:rPr/>
        <w:t xml:space="preserve">ࠢ����� � ������� ������ </w:t>
      </w:r>
      <w:r>
        <w:rPr/>
        <w:t>横�� � ���室��  ��  �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ᯮ���� �������� </w:t>
      </w:r>
      <w:r>
        <w:rPr/>
        <w:t>LOOP,  ����</w:t>
      </w:r>
      <w:r>
        <w:rPr/>
        <w:t>㦠� ����������� ���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稪� ���樨</w:t>
      </w:r>
      <w:r>
        <w:rPr/>
        <w:t>,  � ��⥬ ������� LOOP �  ����  ��᫥����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塞�� ������権</w:t>
      </w:r>
      <w:r>
        <w:rPr/>
        <w:t>.  ������ ���</w:t>
      </w:r>
      <w:r>
        <w:rPr/>
        <w:t xml:space="preserve">ᮬ </w:t>
      </w:r>
      <w:r>
        <w:rPr/>
        <w:t>LOOP ���� ��⪠, ��-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㪠�뢠�� �� ��砫� 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L     ����</w:t>
      </w:r>
      <w:r>
        <w:rPr/>
        <w:t>㧪� �</w:t>
      </w:r>
      <w:r>
        <w:rPr/>
        <w:t xml:space="preserve">࠭��� ᥣ���� </w:t>
      </w:r>
      <w:r>
        <w:rPr/>
        <w:t>(⮫</w:t>
      </w:r>
      <w:r>
        <w:rPr/>
        <w:t xml:space="preserve">쪮 ��� ���饭���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 xml:space="preserve">஢ </w:t>
      </w:r>
      <w:r>
        <w:rPr/>
        <w:t>80286/386 � i486)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  D      I      T      S      Z      A      P     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     ��������      �����             ���</w:t>
      </w:r>
      <w:r>
        <w:rPr/>
        <w:t>ᠭ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樨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�</w:t>
      </w:r>
      <w:r>
        <w:rPr/>
        <w:t>486  �386     �286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F 03 /r�LSL r16,r/m16�10/10�pm=20/21�14/�����</w:t>
      </w:r>
      <w:r>
        <w:rPr/>
        <w:t>㧪�</w:t>
      </w:r>
      <w:r>
        <w:rPr/>
        <w:t>: r16&lt;-�</w:t>
      </w:r>
      <w:r>
        <w:rPr/>
        <w:t>࠭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�     �        �</w:t>
      </w:r>
      <w:r>
        <w:rPr/>
        <w:t xml:space="preserve">16 �� </w:t>
      </w:r>
      <w:r>
        <w:rPr/>
        <w:t>ᥣ����</w:t>
      </w:r>
      <w:r>
        <w:rPr/>
        <w:t xml:space="preserve">, </w:t>
      </w:r>
      <w:r>
        <w:rPr/>
        <w:t>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      �     �        �   �</w:t>
      </w:r>
      <w:r>
        <w:rPr/>
        <w:t>r/m16 (� �</w:t>
      </w:r>
      <w:r>
        <w:rPr/>
        <w:t>筮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      �     �        �   �����</w:t>
      </w:r>
      <w:r>
        <w:rPr/>
        <w:t>).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�     �        �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F 03 /r�LSL r32,r/m32�10/10�pm=20/21�   �����</w:t>
      </w:r>
      <w:r>
        <w:rPr/>
        <w:t>㧪�</w:t>
      </w:r>
      <w:r>
        <w:rPr/>
        <w:t>: r32&lt;-�</w:t>
      </w:r>
      <w:r>
        <w:rPr/>
        <w:t>࠭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�     �        �   ��  </w:t>
      </w:r>
      <w:r>
        <w:rPr/>
        <w:t>ᥣ����</w:t>
      </w:r>
      <w:r>
        <w:rPr/>
        <w:t>, �</w:t>
      </w:r>
      <w:r>
        <w:rPr/>
        <w:t>࠭�</w:t>
      </w:r>
      <w:r>
        <w:rPr/>
        <w:t>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      �     �        �   �</w:t>
      </w:r>
      <w:r>
        <w:rPr/>
        <w:t>ᥣ����     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      �     �        �   �</w:t>
      </w:r>
      <w:r>
        <w:rPr/>
        <w:t>r/m32 (� �</w:t>
      </w:r>
      <w:r>
        <w:rPr/>
        <w:t>筮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      �     �        �   �����</w:t>
      </w:r>
      <w:r>
        <w:rPr/>
        <w:t>).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�     �        �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F 03 /r�LSL r16,r/m16�10/10�pm=25/26�14/�����</w:t>
      </w:r>
      <w:r>
        <w:rPr/>
        <w:t>㧪�</w:t>
      </w:r>
      <w:r>
        <w:rPr/>
        <w:t>: r16&lt;-�</w:t>
      </w:r>
      <w:r>
        <w:rPr/>
        <w:t>࠭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�     �        �</w:t>
      </w:r>
      <w:r>
        <w:rPr/>
        <w:t xml:space="preserve">16 �� </w:t>
      </w:r>
      <w:r>
        <w:rPr/>
        <w:t>ᥣ����</w:t>
      </w:r>
      <w:r>
        <w:rPr/>
        <w:t>,  �</w:t>
      </w:r>
      <w:r>
        <w:rPr/>
        <w:t>࠭�</w:t>
      </w:r>
      <w:r>
        <w:rPr/>
        <w:t>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      �     �        �   �</w:t>
      </w:r>
      <w:r>
        <w:rPr/>
        <w:t>ᥣ����</w:t>
      </w:r>
      <w:r>
        <w:rPr/>
        <w:t xml:space="preserve">,    </w:t>
      </w:r>
      <w:r>
        <w:rPr/>
        <w:t>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      �     �        �   �</w:t>
      </w:r>
      <w:r>
        <w:rPr/>
        <w:t>r/m16 (� �</w:t>
      </w:r>
      <w:r>
        <w:rPr/>
        <w:t>筮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      �     �        �   ���</w:t>
      </w:r>
      <w:r>
        <w:rPr/>
        <w:t>࠭���</w:t>
      </w:r>
      <w:r>
        <w:rPr/>
        <w:t>).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F 03 /r�LSL r32,r/m32�10/10�pm=26/26�   �����</w:t>
      </w:r>
      <w:r>
        <w:rPr/>
        <w:t>㧪�</w:t>
      </w:r>
      <w:r>
        <w:rPr/>
        <w:t>: r32&lt;-�</w:t>
      </w:r>
      <w:r>
        <w:rPr/>
        <w:t>࠭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�     �        �   �� </w:t>
      </w:r>
      <w:r>
        <w:rPr/>
        <w:t>ᥣ����</w:t>
      </w:r>
      <w:r>
        <w:rPr/>
        <w:t xml:space="preserve">, </w:t>
      </w:r>
      <w:r>
        <w:rPr/>
        <w:t>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      �     �        �   �</w:t>
      </w:r>
      <w:r>
        <w:rPr/>
        <w:t>r/m32 (� �</w:t>
      </w:r>
      <w:r>
        <w:rPr/>
        <w:t>筮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      �     �        �   ���</w:t>
      </w:r>
      <w:r>
        <w:rPr/>
        <w:t>࠭���</w:t>
      </w:r>
      <w:r>
        <w:rPr/>
        <w:t>).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= 4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</w:t>
      </w:r>
      <w:r>
        <w:rPr/>
        <w:t>LSL  ����</w:t>
      </w:r>
      <w:r>
        <w:rPr/>
        <w:t xml:space="preserve">㦠�� � </w:t>
      </w:r>
      <w:r>
        <w:rPr/>
        <w:t>ॣ���� �࠭��� ᥣ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</w:t>
      </w:r>
      <w:r>
        <w:rPr/>
        <w:t xml:space="preserve">ॣ���� </w:t>
      </w:r>
      <w:r>
        <w:rPr/>
        <w:t>ZF � ���</w:t>
      </w:r>
      <w:r>
        <w:rPr/>
        <w:t xml:space="preserve">祭�� </w:t>
      </w:r>
      <w:r>
        <w:rPr/>
        <w:t>1, ���</w:t>
      </w:r>
      <w:r>
        <w:rPr/>
        <w:t>ᯥ</w:t>
      </w:r>
      <w:r>
        <w:rPr/>
        <w:t>稢�� ����㯭���� ��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 xml:space="preserve">ᥫ���� � </w:t>
      </w:r>
      <w:r>
        <w:rPr/>
        <w:t>CPL (RPL),  � �� ⨯ ���</w:t>
      </w:r>
      <w:r>
        <w:rPr/>
        <w:t>ਯ�� ���ਭ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L. �  ��⨢��� ��</w:t>
      </w:r>
      <w:r>
        <w:rPr/>
        <w:t xml:space="preserve">砥 </w:t>
      </w:r>
      <w:r>
        <w:rPr/>
        <w:t>ZF ���</w:t>
      </w:r>
      <w:r>
        <w:rPr/>
        <w:t xml:space="preserve">뢠���� � </w:t>
      </w:r>
      <w:r>
        <w:rPr/>
        <w:t xml:space="preserve">0,  � </w:t>
      </w:r>
      <w:r>
        <w:rPr/>
        <w:t xml:space="preserve">楫���� 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�����</w:t>
      </w:r>
      <w:r>
        <w:rPr/>
        <w:t>.  �</w:t>
      </w:r>
      <w:r>
        <w:rPr/>
        <w:t>࠭�� ᥣ���� ����</w:t>
      </w:r>
      <w:r>
        <w:rPr/>
        <w:t>㦠����</w:t>
      </w:r>
      <w:r>
        <w:rPr/>
        <w:t>, ��� ���</w:t>
      </w:r>
      <w:r>
        <w:rPr/>
        <w:t>祭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 ����</w:t>
      </w:r>
      <w:r>
        <w:rPr/>
        <w:t>.  �᫨ ���</w:t>
      </w:r>
      <w:r>
        <w:rPr/>
        <w:t>ਯ�� ����� �࠭��� ᥣ���� 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 ��</w:t>
      </w:r>
      <w:r>
        <w:rPr/>
        <w:t>࠭���</w:t>
      </w:r>
      <w:r>
        <w:rPr/>
        <w:t>,  � ��</w:t>
      </w:r>
      <w:r>
        <w:rPr/>
        <w:t>। ����</w:t>
      </w:r>
      <w:r>
        <w:rPr/>
        <w:t xml:space="preserve">㧪�� � 楫���� </w:t>
      </w:r>
      <w:r>
        <w:rPr/>
        <w:t xml:space="preserve">ॣ���� </w:t>
      </w:r>
      <w:r>
        <w:rPr/>
        <w:t>LSL ��-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 xml:space="preserve">࠭᫨஢��� ��� �  ���⮢��  �࠭���  </w:t>
      </w:r>
      <w:r>
        <w:rPr/>
        <w:t>(</w:t>
      </w:r>
      <w:r>
        <w:rPr/>
        <w:t xml:space="preserve">ᤢ��  �����  ��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-��⮢�� "����</w:t>
      </w:r>
      <w:r>
        <w:rPr/>
        <w:t>ࠡ�</w:t>
      </w:r>
      <w:r>
        <w:rPr/>
        <w:t>⠭���" �</w:t>
      </w:r>
      <w:r>
        <w:rPr/>
        <w:t>࠭��� �� ���ਯ��</w:t>
      </w:r>
      <w:r>
        <w:rPr/>
        <w:t>,  ��⥬ ����-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OR � 000000FFF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-��⮢�� �</w:t>
      </w:r>
      <w:r>
        <w:rPr/>
        <w:t>ଠ �⮩ ������</w:t>
      </w:r>
      <w:r>
        <w:rPr/>
        <w:t xml:space="preserve">樨 �����뢠�� � </w:t>
      </w:r>
      <w:r>
        <w:rPr/>
        <w:t>16-��⮢�� �-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ॣ���� �࠭��� � �</w:t>
      </w:r>
      <w:r>
        <w:rPr/>
        <w:t xml:space="preserve">筮���� �� </w:t>
      </w:r>
      <w:r>
        <w:rPr/>
        <w:t>32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⨬</w:t>
      </w:r>
      <w:r>
        <w:rPr/>
        <w:t xml:space="preserve">묨 ��� </w:t>
      </w:r>
      <w:r>
        <w:rPr/>
        <w:t xml:space="preserve">LSL ����� </w:t>
      </w:r>
      <w:r>
        <w:rPr/>
        <w:t>ᥣ���� ���� � ᥣ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= 4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TR     ����</w:t>
      </w:r>
      <w:r>
        <w:rPr/>
        <w:t xml:space="preserve">㧪� </w:t>
      </w:r>
      <w:r>
        <w:rPr/>
        <w:t>ॣ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⮫</w:t>
      </w:r>
      <w:r>
        <w:rPr/>
        <w:t xml:space="preserve">쪮 ��� ���饭���� </w:t>
      </w:r>
      <w:r>
        <w:rPr/>
        <w:t xml:space="preserve">०��� �����஢ </w:t>
      </w:r>
      <w:r>
        <w:rPr/>
        <w:t>80286/386/486)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  D      I      T      S      Z      A      P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     ��������  �����                 ���</w:t>
      </w:r>
      <w:r>
        <w:rPr/>
        <w:t>ᠭ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樨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</w:t>
      </w:r>
      <w:r>
        <w:rPr/>
        <w:t>486  �386     �286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F 03 /3�LTR r/m156 �20/20�pm=23/27�14/16�����</w:t>
      </w:r>
      <w:r>
        <w:rPr/>
        <w:t xml:space="preserve">㧪� ᫮��  </w:t>
      </w:r>
      <w:r>
        <w:rPr/>
        <w:t>EA  �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 �        �     �</w:t>
      </w:r>
      <w:r>
        <w:rPr/>
        <w:t>ॣ���� �����</w:t>
      </w:r>
      <w:r>
        <w:rPr/>
        <w:t>.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</w:t>
      </w:r>
      <w:r>
        <w:rPr/>
        <w:t>LTR ����</w:t>
      </w:r>
      <w:r>
        <w:rPr/>
        <w:t xml:space="preserve">㦠�� </w:t>
      </w:r>
      <w:r>
        <w:rPr/>
        <w:t>ॣ���� ����� �� ��</w:t>
      </w:r>
      <w:r>
        <w:rPr/>
        <w:t xml:space="preserve">室���� </w:t>
      </w:r>
      <w:r>
        <w:rPr/>
        <w:t>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 ���  �</w:t>
      </w:r>
      <w:r>
        <w:rPr/>
        <w:t>祩��  �����</w:t>
      </w:r>
      <w:r>
        <w:rPr/>
        <w:t>,  ��������  ���</w:t>
      </w:r>
      <w:r>
        <w:rPr/>
        <w:t>࠭���</w:t>
      </w:r>
      <w:r>
        <w:rPr/>
        <w:t>.  �������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㦥���� ����� �⬥砥���</w:t>
      </w:r>
      <w:r>
        <w:rPr/>
        <w:t>, ��� ������. ��</w:t>
      </w:r>
      <w:r>
        <w:rPr/>
        <w:t>४��</w:t>
      </w:r>
      <w:r>
        <w:rPr/>
        <w:t>祭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ந�</w:t>
      </w:r>
      <w:r>
        <w:rPr/>
        <w:t>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</w:t>
      </w:r>
      <w:r>
        <w:rPr/>
        <w:t>LTR  �</w:t>
      </w:r>
      <w:r>
        <w:rPr/>
        <w:t>ᯮ������  ⮫</w:t>
      </w:r>
      <w:r>
        <w:rPr/>
        <w:t>쪮 � ��⥬��� �</w:t>
      </w:r>
      <w:r>
        <w:rPr/>
        <w:t>ண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ᯥ</w:t>
      </w:r>
      <w:r>
        <w:rPr/>
        <w:t>祭��</w:t>
      </w:r>
      <w:r>
        <w:rPr/>
        <w:t>, � �</w:t>
      </w:r>
      <w:r>
        <w:rPr/>
        <w:t>ਪ������ �ணࠬ��� ��� �� �ਬ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   ��</w:t>
      </w:r>
      <w:r>
        <w:rPr/>
        <w:t>६�</w:t>
      </w:r>
      <w:r>
        <w:rPr/>
        <w:t>饭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  D      I      T      S      Z      A      P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   ��������    �����                  ���</w:t>
      </w:r>
      <w:r>
        <w:rPr/>
        <w:t>ᠭ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樨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�</w:t>
      </w:r>
      <w:r>
        <w:rPr/>
        <w:t>486� 386 �286  �86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88 /r �MOV r/m8,r8   �1 �2/2  �2/3  �2/9+EA���</w:t>
      </w:r>
      <w:r>
        <w:rPr/>
        <w:t>६�</w:t>
      </w:r>
      <w:r>
        <w:rPr/>
        <w:t>頥� ���⮢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�     �     �      �</w:t>
      </w:r>
      <w:r>
        <w:rPr/>
        <w:t xml:space="preserve">ॣ���� � ���� </w:t>
      </w:r>
      <w:r>
        <w:rPr/>
        <w:t>r/m.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�     �     �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89 /r �MOV r/m16,r16 �1 �2/2  �2/3  �2/9+EA���</w:t>
      </w:r>
      <w:r>
        <w:rPr/>
        <w:t>६�</w:t>
      </w:r>
      <w:r>
        <w:rPr/>
        <w:t xml:space="preserve">頥� 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�     �     �      �</w:t>
      </w:r>
      <w:r>
        <w:rPr/>
        <w:t>ࠧ��஬ � ᫮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�     �     �      ����� </w:t>
      </w:r>
      <w:r>
        <w:rPr/>
        <w:t>r/m.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�     �     �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8A /r �MOV r/m8,r8   �1 �2/2  �/5   �2/8+EA���</w:t>
      </w:r>
      <w:r>
        <w:rPr/>
        <w:t>६�</w:t>
      </w:r>
      <w:r>
        <w:rPr/>
        <w:t xml:space="preserve">頥� ���� </w:t>
      </w:r>
      <w:r>
        <w:rPr/>
        <w:t>r/m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�     �     �      �� </w:t>
      </w:r>
      <w:r>
        <w:rPr/>
        <w:t>ॣ����  ࠧ��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�     �     �      �� ����</w:t>
      </w:r>
      <w:r>
        <w:rPr/>
        <w:t>.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�     �     �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8B /r �MOV r16,r/m16 �1 �2/2  �/5   �2/9+EA���</w:t>
      </w:r>
      <w:r>
        <w:rPr/>
        <w:t>६�</w:t>
      </w:r>
      <w:r>
        <w:rPr/>
        <w:t>頥�    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�     �     �      �</w:t>
      </w:r>
      <w:r>
        <w:rPr/>
        <w:t xml:space="preserve">r/m � </w:t>
      </w:r>
      <w:r>
        <w:rPr/>
        <w:t>ॣ����  ࠧ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�     �     �      ���</w:t>
      </w:r>
      <w:r>
        <w:rPr/>
        <w:t>஬ � ᫮��</w:t>
      </w:r>
      <w:r>
        <w:rPr/>
        <w:t>.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�     �     �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= 4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8B /r �MOV r32,r/m32 �1 �2/2  �     �      ���</w:t>
      </w:r>
      <w:r>
        <w:rPr/>
        <w:t>६�</w:t>
      </w:r>
      <w:r>
        <w:rPr/>
        <w:t>頥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�     �     �      �᫮�� </w:t>
      </w:r>
      <w:r>
        <w:rPr/>
        <w:t xml:space="preserve">r/m �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�     �     �      �</w:t>
      </w:r>
      <w:r>
        <w:rPr/>
        <w:t>ࠧ��஬  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�     �     �      �᫮��</w:t>
      </w:r>
      <w:r>
        <w:rPr/>
        <w:t>.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�     �     �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8C /r �MOV r/m16,Sreg�3/� 2/2 �/3   �2/9+EA���</w:t>
      </w:r>
      <w:r>
        <w:rPr/>
        <w:t>६�</w:t>
      </w:r>
      <w:r>
        <w:rPr/>
        <w:t>頥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�     �     �      �᫮�� </w:t>
      </w:r>
      <w:r>
        <w:rPr/>
        <w:t xml:space="preserve">r/m �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�     �     �      �</w:t>
      </w:r>
      <w:r>
        <w:rPr/>
        <w:t>ࠧ��஬  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�     �     �      �᫮��</w:t>
      </w:r>
      <w:r>
        <w:rPr/>
        <w:t>.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�     �     �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8D /r �MOV Sreg,r/m16�3/� 2/5 �/3   �2/9+EA���</w:t>
      </w:r>
      <w:r>
        <w:rPr/>
        <w:t>६�</w:t>
      </w:r>
      <w:r>
        <w:rPr/>
        <w:t>頥�    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� </w:t>
      </w:r>
      <w:r>
        <w:rPr/>
        <w:t xml:space="preserve">pm= �m=17/�9     �r/m  �   </w:t>
      </w:r>
      <w:r>
        <w:rPr/>
        <w:t>ᥣ����</w:t>
      </w:r>
      <w:r>
        <w:rPr/>
        <w:t>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� </w:t>
      </w:r>
      <w:r>
        <w:rPr/>
        <w:t>1/19�     �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�     �     �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0    �MOV AL,moffs8 �1 � 4   �     �10    ���</w:t>
      </w:r>
      <w:r>
        <w:rPr/>
        <w:t>६�</w:t>
      </w:r>
      <w:r>
        <w:rPr/>
        <w:t>頥� 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�     �     �      ������    </w:t>
      </w:r>
      <w:r>
        <w:rPr/>
        <w:t>(</w:t>
      </w:r>
      <w:r>
        <w:rPr/>
        <w:t>ᥣ����</w:t>
      </w:r>
      <w:r>
        <w:rPr/>
        <w:t>: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�     �     �      �</w:t>
      </w:r>
      <w:r>
        <w:rPr/>
        <w:t>ᬥ</w:t>
      </w:r>
      <w:r>
        <w:rPr/>
        <w:t>饭��</w:t>
      </w:r>
      <w:r>
        <w:rPr/>
        <w:t>) � AX.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�     �     �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1    �MOV AX,moffs16�1 � 4   �     �10    ���</w:t>
      </w:r>
      <w:r>
        <w:rPr/>
        <w:t>६�</w:t>
      </w:r>
      <w:r>
        <w:rPr/>
        <w:t>頥� ᫮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�     �     �      ������    </w:t>
      </w:r>
      <w:r>
        <w:rPr/>
        <w:t>(</w:t>
      </w:r>
      <w:r>
        <w:rPr/>
        <w:t>ᥣ����</w:t>
      </w:r>
      <w:r>
        <w:rPr/>
        <w:t>: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�     �     �      �</w:t>
      </w:r>
      <w:r>
        <w:rPr/>
        <w:t>ᬥ</w:t>
      </w:r>
      <w:r>
        <w:rPr/>
        <w:t>饭��</w:t>
      </w:r>
      <w:r>
        <w:rPr/>
        <w:t>) � AX.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�     �     �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2    �MOV EAX,      �1 � 4   �     �10    ���</w:t>
      </w:r>
      <w:r>
        <w:rPr/>
        <w:t>६�</w:t>
      </w:r>
      <w:r>
        <w:rPr/>
        <w:t>頥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� </w:t>
      </w:r>
      <w:r>
        <w:rPr/>
        <w:t>moffs32      �  �     �     �      �᫮��   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�     �     �      �</w:t>
      </w:r>
      <w:r>
        <w:rPr/>
        <w:t>(</w:t>
      </w:r>
      <w:r>
        <w:rPr/>
        <w:t>ᥣ����</w:t>
      </w:r>
      <w:r>
        <w:rPr/>
        <w:t>:</w:t>
      </w:r>
      <w:r>
        <w:rPr/>
        <w:t>ᬥ</w:t>
      </w:r>
      <w:r>
        <w:rPr/>
        <w:t>饭��</w:t>
      </w:r>
      <w:r>
        <w:rPr/>
        <w:t>)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�     �     �      �� </w:t>
      </w:r>
      <w:r>
        <w:rPr/>
        <w:t xml:space="preserve">ॣ���� </w:t>
      </w:r>
      <w:r>
        <w:rPr/>
        <w:t>EAX.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�     �     �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2    �MOV moffs8,AL �1 � 4   �     �10    ���</w:t>
      </w:r>
      <w:r>
        <w:rPr/>
        <w:t>६�</w:t>
      </w:r>
      <w:r>
        <w:rPr/>
        <w:t xml:space="preserve">頥�   </w:t>
      </w:r>
      <w:r>
        <w:rPr/>
        <w:t>AL  ��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�     �     �      ������    </w:t>
      </w:r>
      <w:r>
        <w:rPr/>
        <w:t>(</w:t>
      </w:r>
      <w:r>
        <w:rPr/>
        <w:t>ᥣ����</w:t>
      </w:r>
      <w:r>
        <w:rPr/>
        <w:t>: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�     �     �      �</w:t>
      </w:r>
      <w:r>
        <w:rPr/>
        <w:t>ᬥ</w:t>
      </w:r>
      <w:r>
        <w:rPr/>
        <w:t>饭��</w:t>
      </w:r>
      <w:r>
        <w:rPr/>
        <w:t>).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�     �     �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3    �MOV moffs16,AX�1 � 2   �     �10    ���</w:t>
      </w:r>
      <w:r>
        <w:rPr/>
        <w:t>६�</w:t>
      </w:r>
      <w:r>
        <w:rPr/>
        <w:t xml:space="preserve">頥�   </w:t>
      </w:r>
      <w:r>
        <w:rPr/>
        <w:t>AX  ��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�     �     �      ������    </w:t>
      </w:r>
      <w:r>
        <w:rPr/>
        <w:t>(</w:t>
      </w:r>
      <w:r>
        <w:rPr/>
        <w:t>ᥣ����</w:t>
      </w:r>
      <w:r>
        <w:rPr/>
        <w:t>: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�     �     �      �</w:t>
      </w:r>
      <w:r>
        <w:rPr/>
        <w:t>ᬥ</w:t>
      </w:r>
      <w:r>
        <w:rPr/>
        <w:t>饭��</w:t>
      </w:r>
      <w:r>
        <w:rPr/>
        <w:t>).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�     �     �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3    �MOV moffs16,  �1 � 2   �     �10    ���</w:t>
      </w:r>
      <w:r>
        <w:rPr/>
        <w:t>६�</w:t>
      </w:r>
      <w:r>
        <w:rPr/>
        <w:t xml:space="preserve">頥� 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�    </w:t>
      </w:r>
      <w:r>
        <w:rPr/>
        <w:t>EAX       �  �     �     �      �EAX �� ����� (</w:t>
      </w:r>
      <w:r>
        <w:rPr/>
        <w:t>ᥣ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�     �     �      �����</w:t>
      </w:r>
      <w:r>
        <w:rPr/>
        <w:t>:</w:t>
      </w:r>
      <w:r>
        <w:rPr/>
        <w:t>ᬥ</w:t>
      </w:r>
      <w:r>
        <w:rPr/>
        <w:t>饭��</w:t>
      </w:r>
      <w:r>
        <w:rPr/>
        <w:t>).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�     �     �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B0    �MOV reg8,imm8 �1 � 2   �     �4     ���</w:t>
      </w:r>
      <w:r>
        <w:rPr/>
        <w:t>६�</w:t>
      </w:r>
      <w:r>
        <w:rPr/>
        <w:t>頥�   �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�     �     �      �</w:t>
      </w:r>
      <w:r>
        <w:rPr/>
        <w:t>।�</w:t>
      </w:r>
      <w:r>
        <w:rPr/>
        <w:t>⢥��� ����  �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�     �     �      �</w:t>
      </w:r>
      <w:r>
        <w:rPr/>
        <w:t>ॣ����</w:t>
      </w:r>
      <w:r>
        <w:rPr/>
        <w:t>.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�     �     �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= 4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B8+rw �MOV reg16,    �1 � 2   �     �4     ���</w:t>
      </w:r>
      <w:r>
        <w:rPr/>
        <w:t>६�</w:t>
      </w:r>
      <w:r>
        <w:rPr/>
        <w:t>頥�   �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�    </w:t>
      </w:r>
      <w:r>
        <w:rPr/>
        <w:t>imm16     �  �     �     �      �</w:t>
      </w:r>
      <w:r>
        <w:rPr/>
        <w:t>।�</w:t>
      </w:r>
      <w:r>
        <w:rPr/>
        <w:t>⢥���� ᫮�� �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�     �     �      �</w:t>
      </w:r>
      <w:r>
        <w:rPr/>
        <w:t>ॣ����</w:t>
      </w:r>
      <w:r>
        <w:rPr/>
        <w:t>.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�     �     �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B8+rd �MOV reg32,    �1 � 2   �     �      ���</w:t>
      </w:r>
      <w:r>
        <w:rPr/>
        <w:t>६�</w:t>
      </w:r>
      <w:r>
        <w:rPr/>
        <w:t>頥�   �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�    </w:t>
      </w:r>
      <w:r>
        <w:rPr/>
        <w:t>imm32     �  �     �     �      �</w:t>
      </w:r>
      <w:r>
        <w:rPr/>
        <w:t>।�</w:t>
      </w:r>
      <w:r>
        <w:rPr/>
        <w:t>⢥����   ����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�     �     �      ���� ᫮��   �   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�     �     �      ������</w:t>
      </w:r>
      <w:r>
        <w:rPr/>
        <w:t>.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�     �     �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6    �MOV r/m8,imm8 �  �2/2 2�3    �/10+EA���</w:t>
      </w:r>
      <w:r>
        <w:rPr/>
        <w:t>६�</w:t>
      </w:r>
      <w:r>
        <w:rPr/>
        <w:t>頥�   �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�     �     �      �</w:t>
      </w:r>
      <w:r>
        <w:rPr/>
        <w:t>।�</w:t>
      </w:r>
      <w:r>
        <w:rPr/>
        <w:t>⢥��� ����  �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�     �     �      ����� </w:t>
      </w:r>
      <w:r>
        <w:rPr/>
        <w:t>r/m.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�     �     �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7    �MOV r/m8,imm8 �  �2/2 2�3    �/10+EA���</w:t>
      </w:r>
      <w:r>
        <w:rPr/>
        <w:t>६�</w:t>
      </w:r>
      <w:r>
        <w:rPr/>
        <w:t>頥�   �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�     �     �      �</w:t>
      </w:r>
      <w:r>
        <w:rPr/>
        <w:t>।�</w:t>
      </w:r>
      <w:r>
        <w:rPr/>
        <w:t>⢥���� ᫮�� �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�     �     �      �᫮�� </w:t>
      </w:r>
      <w:r>
        <w:rPr/>
        <w:t>r/m.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�     �     �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7    �MOV r/m32,    �  �2/2  �     �      ���</w:t>
      </w:r>
      <w:r>
        <w:rPr/>
        <w:t>६�</w:t>
      </w:r>
      <w:r>
        <w:rPr/>
        <w:t>頥�   �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�    </w:t>
      </w:r>
      <w:r>
        <w:rPr/>
        <w:t>imm32     �  �     �     �      �</w:t>
      </w:r>
      <w:r>
        <w:rPr/>
        <w:t>।�</w:t>
      </w:r>
      <w:r>
        <w:rPr/>
        <w:t>⢥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�     �     �      �᫮��   �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�     �     �      �᫮�� </w:t>
      </w:r>
      <w:r>
        <w:rPr/>
        <w:t>r/m.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�     �     �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</w:t>
      </w:r>
      <w:r>
        <w:rPr/>
        <w:t>MOV ������� ��</w:t>
      </w:r>
      <w:r>
        <w:rPr/>
        <w:t>ன ���࠭� � ���� ���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</w:t>
      </w:r>
      <w:r>
        <w:rPr/>
        <w:t>楫��� ���</w:t>
      </w:r>
      <w:r>
        <w:rPr/>
        <w:t xml:space="preserve">࠭��� </w:t>
      </w:r>
      <w:r>
        <w:rPr/>
        <w:t>(�</w:t>
      </w:r>
      <w:r>
        <w:rPr/>
        <w:t>ਥ������</w:t>
      </w:r>
      <w:r>
        <w:rPr/>
        <w:t xml:space="preserve">) ���� </w:t>
      </w:r>
      <w:r>
        <w:rPr/>
        <w:t>ᥣ��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 xml:space="preserve">(DS,  ES, SS � �.�.), � � </w:t>
      </w:r>
      <w:r>
        <w:rPr/>
        <w:t xml:space="preserve">ॣ���� </w:t>
      </w:r>
      <w:r>
        <w:rPr/>
        <w:t>⠪�� ����</w:t>
      </w:r>
      <w:r>
        <w:rPr/>
        <w:t>㦠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</w:t>
      </w:r>
      <w:r>
        <w:rPr/>
        <w:t>ਯ��</w:t>
      </w:r>
      <w:r>
        <w:rPr/>
        <w:t xml:space="preserve">.  ����� ��� </w:t>
      </w:r>
      <w:r>
        <w:rPr/>
        <w:t xml:space="preserve">ॣ���� ��������� �� ����� </w:t>
      </w:r>
      <w:r>
        <w:rPr/>
        <w:t>⠡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ਯ�� ���  ��������� ᥫ����</w:t>
      </w:r>
      <w:r>
        <w:rPr/>
        <w:t>.  �</w:t>
      </w:r>
      <w:r>
        <w:rPr/>
        <w:t xml:space="preserve">㫥��� </w:t>
      </w:r>
      <w:r>
        <w:rPr/>
        <w:t xml:space="preserve">ᥫ���� </w:t>
      </w:r>
      <w:r>
        <w:rPr/>
        <w:t>(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0000 �� 0003) ����� ����</w:t>
      </w:r>
      <w:r>
        <w:rPr/>
        <w:t xml:space="preserve">㦠���� � </w:t>
      </w:r>
      <w:r>
        <w:rPr/>
        <w:t xml:space="preserve">ॣ����� </w:t>
      </w:r>
      <w:r>
        <w:rPr/>
        <w:t>DS � ES  �� ��</w:t>
      </w:r>
      <w:r>
        <w:rPr/>
        <w:t>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᪫��⥫</w:t>
      </w:r>
      <w:r>
        <w:rPr/>
        <w:t>쭮� ���樨</w:t>
      </w:r>
      <w:r>
        <w:rPr/>
        <w:t>,  ������,  �</w:t>
      </w:r>
      <w:r>
        <w:rPr/>
        <w:t>ᯮ�</w:t>
      </w:r>
      <w:r>
        <w:rPr/>
        <w:t xml:space="preserve">짮����� </w:t>
      </w:r>
      <w:r>
        <w:rPr/>
        <w:t xml:space="preserve">ॣ���஢ </w:t>
      </w:r>
      <w:r>
        <w:rPr/>
        <w:t>DS 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 ��</w:t>
      </w:r>
      <w:r>
        <w:rPr/>
        <w:t xml:space="preserve">뢠�� </w:t>
      </w:r>
      <w:r>
        <w:rPr/>
        <w:t>#GP(0), � ��</w:t>
      </w:r>
      <w:r>
        <w:rPr/>
        <w:t>뫮� �� ������ �� �</w:t>
      </w:r>
      <w:r>
        <w:rPr/>
        <w:t>ந�</w:t>
      </w:r>
      <w:r>
        <w:rPr/>
        <w:t>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 xml:space="preserve">㧪� � ������� ������樨 </w:t>
      </w:r>
      <w:r>
        <w:rPr/>
        <w:t xml:space="preserve">MOV � </w:t>
      </w:r>
      <w:r>
        <w:rPr/>
        <w:t xml:space="preserve">ॣ���� </w:t>
      </w:r>
      <w:r>
        <w:rPr/>
        <w:t>SS �</w:t>
      </w:r>
      <w:r>
        <w:rPr/>
        <w:t>।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��</w:t>
      </w:r>
      <w:r>
        <w:rPr/>
        <w:t xml:space="preserve">뢠���  ��  �믮������  ᫥���饩 ������樨 </w:t>
      </w:r>
      <w:r>
        <w:rPr/>
        <w:t>(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⥫</w:t>
      </w:r>
      <w:r>
        <w:rPr/>
        <w:t>쭥�</w:t>
      </w:r>
      <w:r>
        <w:rPr/>
        <w:t>, �⮡� �� �</w:t>
      </w:r>
      <w:r>
        <w:rPr/>
        <w:t xml:space="preserve">뫠 �������� </w:t>
      </w:r>
      <w:r>
        <w:rPr/>
        <w:t>MOV � S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   ��</w:t>
      </w:r>
      <w:r>
        <w:rPr/>
        <w:t>६�</w:t>
      </w:r>
      <w:r>
        <w:rPr/>
        <w:t xml:space="preserve">饭�� ������ � </w:t>
      </w:r>
      <w:r>
        <w:rPr/>
        <w:t>ᯥ</w:t>
      </w:r>
      <w:r>
        <w:rPr/>
        <w:t xml:space="preserve">樠��� </w:t>
      </w:r>
      <w:r>
        <w:rPr/>
        <w:t>ॣ����� 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⮫</w:t>
      </w:r>
      <w:r>
        <w:rPr/>
        <w:t>쪮 ��� �����</w:t>
      </w:r>
      <w:r>
        <w:rPr/>
        <w:t xml:space="preserve">஢ </w:t>
      </w:r>
      <w:r>
        <w:rPr/>
        <w:t>386 � i486)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  D      I      T      S      Z      A      P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     ��������   �����    ���</w:t>
      </w:r>
      <w:r>
        <w:rPr/>
        <w:t>ᠭ�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樨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�</w:t>
      </w:r>
      <w:r>
        <w:rPr/>
        <w:t>486�386 �                       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= 4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F 22 /r�MOV CR0,r32 �16 �    ���</w:t>
      </w:r>
      <w:r>
        <w:rPr/>
        <w:t>६�</w:t>
      </w:r>
      <w:r>
        <w:rPr/>
        <w:t xml:space="preserve">頥� ����� �� </w:t>
      </w:r>
      <w:r>
        <w:rPr/>
        <w:t>ॣ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     �   �    ��</w:t>
      </w:r>
      <w:r>
        <w:rPr/>
        <w:t>ࠢ���</w:t>
      </w:r>
      <w:r>
        <w:rPr/>
        <w:t xml:space="preserve">騩 </w:t>
      </w:r>
      <w:r>
        <w:rPr/>
        <w:t>ॣ����</w:t>
      </w:r>
      <w:r>
        <w:rPr/>
        <w:t>.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�   �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F 20 /r�MOV r32,CR0/�4  �6   ���</w:t>
      </w:r>
      <w:r>
        <w:rPr/>
        <w:t>६�</w:t>
      </w:r>
      <w:r>
        <w:rPr/>
        <w:t>頥� ����� �� �</w:t>
      </w:r>
      <w:r>
        <w:rPr/>
        <w:t>ࠢ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�    </w:t>
      </w:r>
      <w:r>
        <w:rPr/>
        <w:t xml:space="preserve">CR2/CR3 �   �    ��� </w:t>
      </w:r>
      <w:r>
        <w:rPr/>
        <w:t>ॣ���� � ॣ����</w:t>
      </w:r>
      <w:r>
        <w:rPr/>
        <w:t>.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�   �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F 22 /r�MOV CR0/CR2/�4  �10/ ���</w:t>
      </w:r>
      <w:r>
        <w:rPr/>
        <w:t>६�</w:t>
      </w:r>
      <w:r>
        <w:rPr/>
        <w:t>頥�   �����  �⫠��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</w:t>
      </w:r>
      <w:r>
        <w:rPr/>
        <w:t>CR3,r32 �   �4/5 �</w:t>
      </w:r>
      <w:r>
        <w:rPr/>
        <w:t>ॣ���� � ॣ����</w:t>
      </w:r>
      <w:r>
        <w:rPr/>
        <w:t>.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�   �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F 21 /r�MOV r32,DR0-�10 �22  ���</w:t>
      </w:r>
      <w:r>
        <w:rPr/>
        <w:t>६�</w:t>
      </w:r>
      <w:r>
        <w:rPr/>
        <w:t>頥�   �����  �⫠��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     �   �    �</w:t>
      </w:r>
      <w:r>
        <w:rPr/>
        <w:t>ॣ���� � ॣ����</w:t>
      </w:r>
      <w:r>
        <w:rPr/>
        <w:t>.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�   �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F 21 /r�MOV r32,DR6/�10 �14  ���</w:t>
      </w:r>
      <w:r>
        <w:rPr/>
        <w:t>६�</w:t>
      </w:r>
      <w:r>
        <w:rPr/>
        <w:t>頥�   �����  �⫠��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</w:t>
      </w:r>
      <w:r>
        <w:rPr/>
        <w:t>DR7     �   �    �</w:t>
      </w:r>
      <w:r>
        <w:rPr/>
        <w:t>ॣ���� � ॣ����</w:t>
      </w:r>
      <w:r>
        <w:rPr/>
        <w:t>.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�   �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F 23 /r�MOV DR6/DR7,�11 �22  ���</w:t>
      </w:r>
      <w:r>
        <w:rPr/>
        <w:t>६�</w:t>
      </w:r>
      <w:r>
        <w:rPr/>
        <w:t xml:space="preserve">頥�   �����  �� </w:t>
      </w:r>
      <w:r>
        <w:rPr/>
        <w:t>ॣ���</w:t>
      </w:r>
      <w:r>
        <w:rPr>
          <w:rtl w:val="true"/>
        </w:rPr>
        <w:t>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</w:t>
      </w:r>
      <w:r>
        <w:rPr/>
        <w:t xml:space="preserve">r32     �   �    �� �⫠���� </w:t>
      </w:r>
      <w:r>
        <w:rPr/>
        <w:t>ॣ����</w:t>
      </w:r>
      <w:r>
        <w:rPr/>
        <w:t>.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�   �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F 24 /r�MOV r32,TR6/�4  �12  ���</w:t>
      </w:r>
      <w:r>
        <w:rPr/>
        <w:t>६�</w:t>
      </w:r>
      <w:r>
        <w:rPr/>
        <w:t>頥�   ����� ��  ��⮢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�    </w:t>
      </w:r>
      <w:r>
        <w:rPr/>
        <w:t xml:space="preserve">TR7     �   �    ��� </w:t>
      </w:r>
      <w:r>
        <w:rPr/>
        <w:t>ॣ���� � ॣ����</w:t>
      </w:r>
      <w:r>
        <w:rPr/>
        <w:t>.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�   �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F 26 /r�MOV TR6/TR7,�11 �22  ���</w:t>
      </w:r>
      <w:r>
        <w:rPr/>
        <w:t>६�</w:t>
      </w:r>
      <w:r>
        <w:rPr/>
        <w:t>頥�   �����  �� ��⮢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�    </w:t>
      </w:r>
      <w:r>
        <w:rPr/>
        <w:t xml:space="preserve">r32     �   �    ��� </w:t>
      </w:r>
      <w:r>
        <w:rPr/>
        <w:t>ॣ���� � ॣ����</w:t>
      </w:r>
      <w:r>
        <w:rPr/>
        <w:t>.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�   �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F 24 /r�MOV r32,TR3 �   �3   ���</w:t>
      </w:r>
      <w:r>
        <w:rPr/>
        <w:t>६�</w:t>
      </w:r>
      <w:r>
        <w:rPr/>
        <w:t xml:space="preserve">頥�   �����  �� </w:t>
      </w:r>
      <w:r>
        <w:rPr/>
        <w:t>ॣ���</w:t>
      </w:r>
      <w:r>
        <w:rPr>
          <w:rtl w:val="true"/>
        </w:rPr>
        <w:t>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</w:t>
      </w:r>
      <w:r>
        <w:rPr/>
        <w:t xml:space="preserve">r32     �   �    �� ��⮢� </w:t>
      </w:r>
      <w:r>
        <w:rPr/>
        <w:t>ॣ����</w:t>
      </w:r>
      <w:r>
        <w:rPr/>
        <w:t>.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�   �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  ������</w:t>
      </w:r>
      <w:r>
        <w:rPr/>
        <w:t xml:space="preserve">樨  </w:t>
      </w:r>
      <w:r>
        <w:rPr/>
        <w:t>MOV  �</w:t>
      </w:r>
      <w:r>
        <w:rPr/>
        <w:t>ᯮ������� ��� ����</w:t>
      </w:r>
      <w:r>
        <w:rPr/>
        <w:t>㧪�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஢ ��</w:t>
      </w:r>
      <w:r>
        <w:rPr/>
        <w:t xml:space="preserve">饣� �����祭�� ᫥����� </w:t>
      </w:r>
      <w:r>
        <w:rPr/>
        <w:t>ᯥ</w:t>
      </w:r>
      <w:r>
        <w:rPr/>
        <w:t xml:space="preserve">樠���� </w:t>
      </w:r>
      <w:r>
        <w:rPr/>
        <w:t>ॣ���஢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 </w:t>
      </w:r>
      <w:r>
        <w:rPr/>
        <w:t>ॣ���஢ ��</w:t>
      </w:r>
      <w:r>
        <w:rPr/>
        <w:t xml:space="preserve">饣� �����祭�� � </w:t>
      </w:r>
      <w:r>
        <w:rPr/>
        <w:t>ᯥ</w:t>
      </w:r>
      <w:r>
        <w:rPr/>
        <w:t xml:space="preserve">樠��� </w:t>
      </w:r>
      <w:r>
        <w:rPr/>
        <w:t>ॣ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</w:t>
      </w:r>
      <w:r>
        <w:rPr/>
        <w:t>ࠢ���</w:t>
      </w:r>
      <w:r>
        <w:rPr/>
        <w:t xml:space="preserve">騥 </w:t>
      </w:r>
      <w:r>
        <w:rPr/>
        <w:t xml:space="preserve">ॣ����� </w:t>
      </w:r>
      <w:r>
        <w:rPr/>
        <w:t>CR0, CR2 � CR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�⫠���� </w:t>
      </w:r>
      <w:r>
        <w:rPr/>
        <w:t xml:space="preserve">ॣ����� </w:t>
      </w:r>
      <w:r>
        <w:rPr/>
        <w:t>DR0, DR1, DR2, DR3, DR6 � DR7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��⮢� </w:t>
      </w:r>
      <w:r>
        <w:rPr/>
        <w:t xml:space="preserve">ॣ����� </w:t>
      </w:r>
      <w:r>
        <w:rPr/>
        <w:t>TR3, TR4, TR5, TR6 � TR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⨬�  �������</w:t>
      </w:r>
      <w:r>
        <w:rPr>
          <w:rtl w:val="true"/>
        </w:rPr>
        <w:t>ﬨ</w:t>
      </w:r>
      <w:r>
        <w:rPr/>
        <w:t xml:space="preserve"> �ᥣ�� �ᯮ������� </w:t>
      </w:r>
      <w:r>
        <w:rPr/>
        <w:t>32-��⮢� ���</w:t>
      </w:r>
      <w:r>
        <w:rPr/>
        <w:t>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, ������</w:t>
      </w:r>
      <w:r>
        <w:rPr/>
        <w:t>ᨬ� �� ��ਡ�� ࠧ��� ���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= 4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S   ��</w:t>
      </w:r>
      <w:r>
        <w:rPr/>
        <w:t>६�</w:t>
      </w:r>
      <w:r>
        <w:rPr/>
        <w:t>饭�� ������ �� ��</w:t>
      </w:r>
      <w:r>
        <w:rPr/>
        <w:t xml:space="preserve">ப� � ��ப� </w:t>
      </w:r>
      <w:r>
        <w:rPr/>
        <w:t>(MOWSD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SB  ��� �����</w:t>
      </w:r>
      <w:r>
        <w:rPr/>
        <w:t xml:space="preserve">஢ </w:t>
      </w:r>
      <w:r>
        <w:rPr/>
        <w:t>386 � i486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SW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SD  O      D      I      T      S      Z      A      P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   ��������    �����         ���</w:t>
      </w:r>
      <w:r>
        <w:rPr/>
        <w:t>ᠭ�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樨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�             �</w:t>
      </w:r>
      <w:r>
        <w:rPr/>
        <w:t>486�386�286�86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4   �MOVS m8,m8   �7  �7  �5  �18���</w:t>
      </w:r>
      <w:r>
        <w:rPr/>
        <w:t>६�</w:t>
      </w:r>
      <w:r>
        <w:rPr/>
        <w:t xml:space="preserve">頥� ���� �� </w:t>
      </w:r>
      <w:r>
        <w:rPr/>
        <w:t>[(E)SI] �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    �   �   �   �  �</w:t>
      </w:r>
      <w:r>
        <w:rPr/>
        <w:t>ES:[(E)DI].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    �   �   �   �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5   �MOVS m16,m16 �7  �7  �5  �18���</w:t>
      </w:r>
      <w:r>
        <w:rPr/>
        <w:t>६�</w:t>
      </w:r>
      <w:r>
        <w:rPr/>
        <w:t xml:space="preserve">頥� ᫮��  �� </w:t>
      </w:r>
      <w:r>
        <w:rPr/>
        <w:t>[(E)SI]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    �   �   �   �  �� </w:t>
      </w:r>
      <w:r>
        <w:rPr/>
        <w:t>ES:[(E)DI].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    �   �   �   �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5   �MOVS m32,m32 �7  �7  �   �  ���</w:t>
      </w:r>
      <w:r>
        <w:rPr/>
        <w:t>६�</w:t>
      </w:r>
      <w:r>
        <w:rPr/>
        <w:t>頥� ������� ᫮��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�             �   �   �   �  �</w:t>
      </w:r>
      <w:r>
        <w:rPr/>
        <w:t>[(E)SI] � ES:[(E)DI].       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    �   �   �   �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4   �MOVSB        �7  �7  �5  �18���</w:t>
      </w:r>
      <w:r>
        <w:rPr/>
        <w:t>६�</w:t>
      </w:r>
      <w:r>
        <w:rPr/>
        <w:t xml:space="preserve">頥�   ����   ��  </w:t>
      </w:r>
      <w:r>
        <w:rPr/>
        <w:t>DS: 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    �   �   �   �  �</w:t>
      </w:r>
      <w:r>
        <w:rPr/>
        <w:t>[(E)SI]� ES:[(E)DI].        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    �   �   �   �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5   �MOVSW        �7  �7  �5  �18���</w:t>
      </w:r>
      <w:r>
        <w:rPr/>
        <w:t>६�</w:t>
      </w:r>
      <w:r>
        <w:rPr/>
        <w:t xml:space="preserve">頥�  ᫮��   ��  </w:t>
      </w:r>
      <w:r>
        <w:rPr/>
        <w:t>DS: 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    �   �   �   �  �</w:t>
      </w:r>
      <w:r>
        <w:rPr/>
        <w:t>[(E)SI]� ES:[(E)DI].        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    �   �   �   �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5   �MOVSD        �7  �7  �5  �18���</w:t>
      </w:r>
      <w:r>
        <w:rPr/>
        <w:t>६�</w:t>
      </w:r>
      <w:r>
        <w:rPr/>
        <w:t>頥�   �������  ᫮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�             �   �   �   �  ���  </w:t>
      </w:r>
      <w:r>
        <w:rPr/>
        <w:t>DS:[(E)SI]� ES:[(E)DI]. 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    �   �   �   �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</w:t>
      </w:r>
      <w:r>
        <w:rPr/>
        <w:t>MOVS ������� ���� ᫮�� �� ����� [(E)SI] � ����</w:t>
      </w:r>
    </w:p>
    <w:p>
      <w:pPr>
        <w:pStyle w:val="PreformattedText"/>
        <w:bidi w:val="0"/>
        <w:jc w:val="left"/>
        <w:rPr/>
      </w:pPr>
      <w:r>
        <w:rPr/>
        <w:t xml:space="preserve">     ��� ᫮��  � </w:t>
      </w:r>
      <w:r>
        <w:rPr/>
        <w:t>ES:[(E)DI].  ���</w:t>
      </w:r>
      <w:r>
        <w:rPr/>
        <w:t>࠭�</w:t>
      </w:r>
      <w:r>
        <w:rPr/>
        <w:t>-�</w:t>
      </w:r>
      <w:r>
        <w:rPr/>
        <w:t>ਥ���� ������ ���� ����</w:t>
      </w:r>
      <w:r>
        <w:rPr/>
        <w:t>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१ ॣ���� </w:t>
      </w:r>
      <w:r>
        <w:rPr/>
        <w:t>ES,  ��</w:t>
      </w:r>
      <w:r>
        <w:rPr/>
        <w:t xml:space="preserve">८�।������ ᥣ���� � </w:t>
      </w:r>
      <w:r>
        <w:rPr/>
        <w:t>楫���� ���</w:t>
      </w:r>
      <w:r>
        <w:rPr/>
        <w:t>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᪠����</w:t>
      </w:r>
      <w:r>
        <w:rPr/>
        <w:t>. �  ���</w:t>
      </w:r>
      <w:r>
        <w:rPr/>
        <w:t>࠭��</w:t>
      </w:r>
      <w:r>
        <w:rPr/>
        <w:t>-���</w:t>
      </w:r>
      <w:r>
        <w:rPr/>
        <w:t>筨��  ��</w:t>
      </w:r>
      <w:r>
        <w:rPr/>
        <w:t>८�।������  ᥣ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짮���� �����</w:t>
      </w:r>
      <w:r>
        <w:rPr/>
        <w:t xml:space="preserve">. �� </w:t>
      </w:r>
      <w:r>
        <w:rPr/>
        <w:t>㬮�砭�� �</w:t>
      </w:r>
      <w:r>
        <w:rPr/>
        <w:t xml:space="preserve">ᯮ������ ॣ���� </w:t>
      </w:r>
      <w:r>
        <w:rPr/>
        <w:t>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��</w:t>
      </w:r>
      <w:r>
        <w:rPr/>
        <w:t>室���� � 楫����� ���</w:t>
      </w:r>
      <w:r>
        <w:rPr/>
        <w:t>࠭��  ��।�������  �᪫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⥫</w:t>
      </w:r>
      <w:r>
        <w:rPr/>
        <w:t xml:space="preserve">쭮 </w:t>
      </w:r>
      <w:r>
        <w:rPr/>
        <w:t xml:space="preserve">ᮤ�ন�� ॣ���஢ </w:t>
      </w:r>
      <w:r>
        <w:rPr/>
        <w:t>E(SI) � E(DI). ��</w:t>
      </w:r>
      <w:r>
        <w:rPr/>
        <w:t>। �</w:t>
      </w:r>
      <w:r>
        <w:rPr/>
        <w:t>믮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樨 </w:t>
      </w:r>
      <w:r>
        <w:rPr/>
        <w:t>MOVS  ����</w:t>
      </w:r>
      <w:r>
        <w:rPr/>
        <w:t xml:space="preserve">㧨�  �  </w:t>
      </w:r>
      <w:r>
        <w:rPr/>
        <w:t>(E)SI  �  (E)DI  ���</w:t>
      </w:r>
      <w:r>
        <w:rPr/>
        <w:t>४��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. ���������� ������</w:t>
      </w:r>
      <w:r>
        <w:rPr/>
        <w:t xml:space="preserve">樨 </w:t>
      </w:r>
      <w:r>
        <w:rPr/>
        <w:t xml:space="preserve">MOVS ��� </w:t>
      </w:r>
      <w:r>
        <w:rPr/>
        <w:t>ࠡ��� � ���</w:t>
      </w:r>
      <w:r>
        <w:rPr/>
        <w:t>⠬�, ᫮����</w:t>
      </w:r>
    </w:p>
    <w:p>
      <w:pPr>
        <w:pStyle w:val="PreformattedText"/>
        <w:bidi w:val="0"/>
        <w:jc w:val="left"/>
        <w:rPr/>
      </w:pPr>
      <w:r>
        <w:rPr/>
        <w:t xml:space="preserve">     � �����</w:t>
      </w:r>
      <w:r>
        <w:rPr/>
        <w:t xml:space="preserve">묨 ᫮���� ����� ������樨 </w:t>
      </w:r>
      <w:r>
        <w:rPr/>
        <w:t>MOVSB, MOVSW � MOVS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᫥ ��</w:t>
      </w:r>
      <w:r>
        <w:rPr/>
        <w:t>६�</w:t>
      </w:r>
      <w:r>
        <w:rPr/>
        <w:t>饭�� ������ �믮������ ��⮬���᪮�  �</w:t>
      </w:r>
      <w:r>
        <w:rPr/>
        <w:t>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 xml:space="preserve">ॣ���஢ </w:t>
      </w:r>
      <w:r>
        <w:rPr/>
        <w:t xml:space="preserve">(E)SI � (E)DI. �᫨ </w:t>
      </w:r>
      <w:r>
        <w:rPr/>
        <w:t>䫠� ���</w:t>
      </w:r>
      <w:r>
        <w:rPr/>
        <w:t xml:space="preserve">ࠢ����� ࠢ�� </w:t>
      </w:r>
      <w:r>
        <w:rPr/>
        <w:t>0 (��-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 xml:space="preserve">믮����� �������� </w:t>
      </w:r>
      <w:r>
        <w:rPr/>
        <w:t xml:space="preserve">CLD),  � </w:t>
      </w:r>
      <w:r>
        <w:rPr/>
        <w:t xml:space="preserve">ॣ����� ���६��������� </w:t>
      </w:r>
      <w:r>
        <w:rPr/>
        <w:t>(</w:t>
      </w:r>
      <w:r>
        <w:rPr/>
        <w:t>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稢�����</w:t>
      </w:r>
      <w:r>
        <w:rPr/>
        <w:t xml:space="preserve">), �᫨  </w:t>
      </w:r>
      <w:r>
        <w:rPr/>
        <w:t>䫠�  ���</w:t>
      </w:r>
      <w:r>
        <w:rPr/>
        <w:t xml:space="preserve">ࠢ����� ࠢ�� </w:t>
      </w:r>
      <w:r>
        <w:rPr/>
        <w:t>1 (�</w:t>
      </w:r>
      <w:r>
        <w:rPr/>
        <w:t>뫠 �믮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STD),  � ���</w:t>
      </w:r>
      <w:r>
        <w:rPr/>
        <w:t>६���������</w:t>
      </w:r>
      <w:r>
        <w:rPr/>
        <w:t>.  �� ����</w:t>
      </w:r>
      <w:r>
        <w:rPr/>
        <w:t xml:space="preserve">㧪� ����  </w:t>
      </w:r>
      <w:r>
        <w:rPr/>
        <w:t>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= 4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㢥��稢����� ��� 㬥������� �� </w:t>
      </w:r>
      <w:r>
        <w:rPr/>
        <w:t>1,  �� ����</w:t>
      </w:r>
      <w:r>
        <w:rPr/>
        <w:t xml:space="preserve">㧪� ᫮�� </w:t>
      </w:r>
      <w:r>
        <w:rPr/>
        <w:t>- �� 2, �</w:t>
      </w:r>
    </w:p>
    <w:p>
      <w:pPr>
        <w:pStyle w:val="PreformattedText"/>
        <w:bidi w:val="0"/>
        <w:jc w:val="left"/>
        <w:rPr/>
      </w:pPr>
      <w:r>
        <w:rPr/>
        <w:t xml:space="preserve">     �� ����</w:t>
      </w:r>
      <w:r>
        <w:rPr/>
        <w:t xml:space="preserve">㧪� �������� ᫮�� </w:t>
      </w:r>
      <w:r>
        <w:rPr/>
        <w:t>- ��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 xml:space="preserve">樨 </w:t>
      </w:r>
      <w:r>
        <w:rPr/>
        <w:t>MOVS ����� �</w:t>
      </w:r>
      <w:r>
        <w:rPr/>
        <w:t>।��</w:t>
      </w:r>
      <w:r>
        <w:rPr/>
        <w:t>⢮���� ��</w:t>
      </w:r>
      <w:r>
        <w:rPr/>
        <w:t xml:space="preserve">䨪� </w:t>
      </w:r>
      <w:r>
        <w:rPr/>
        <w:t>REP.  �� ����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 ��</w:t>
      </w:r>
      <w:r>
        <w:rPr/>
        <w:t>६�</w:t>
      </w:r>
      <w:r>
        <w:rPr/>
        <w:t xml:space="preserve">饭�� ����� �� </w:t>
      </w:r>
      <w:r>
        <w:rPr/>
        <w:t>CX ���� ��� ᫮�.  ���</w:t>
      </w:r>
      <w:r>
        <w:rPr/>
        <w:t>஡���� 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樨 ����� ���� � ���</w:t>
      </w:r>
      <w:r>
        <w:rPr/>
        <w:t>ᠭ�� ������</w:t>
      </w:r>
      <w:r>
        <w:rPr/>
        <w:t xml:space="preserve">樨 </w:t>
      </w:r>
      <w:r>
        <w:rPr/>
        <w:t>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SX   ��</w:t>
      </w:r>
      <w:r>
        <w:rPr/>
        <w:t>६�</w:t>
      </w:r>
      <w:r>
        <w:rPr/>
        <w:t>饭�� � ���</w:t>
      </w:r>
      <w:r>
        <w:rPr/>
        <w:t>७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⮫</w:t>
      </w:r>
      <w:r>
        <w:rPr/>
        <w:t xml:space="preserve">쪮 ��� ������ </w:t>
      </w:r>
      <w:r>
        <w:rPr/>
        <w:t>386 � i486)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  D      I      T      S      Z      A      P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      ��������      �����    ���</w:t>
      </w:r>
      <w:r>
        <w:rPr/>
        <w:t>ᠭ�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樨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   �</w:t>
      </w:r>
      <w:r>
        <w:rPr/>
        <w:t>486�386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F BE /r�MOVSX r16,r/m8  �3/3�3/6 ���</w:t>
      </w:r>
      <w:r>
        <w:rPr/>
        <w:t>६�</w:t>
      </w:r>
      <w:r>
        <w:rPr/>
        <w:t>頥� ����  �  ᫮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         �   �    ����</w:t>
      </w:r>
      <w:r>
        <w:rPr/>
        <w:t>७��� �����</w:t>
      </w:r>
      <w:r>
        <w:rPr/>
        <w:t>.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   �   �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F BE /r�MOVSX r32,r/m8  �3/3�3/6 ���</w:t>
      </w:r>
      <w:r>
        <w:rPr/>
        <w:t>६�</w:t>
      </w:r>
      <w:r>
        <w:rPr/>
        <w:t>頥�  ����  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         �   �    �᫮��</w:t>
      </w:r>
      <w:r>
        <w:rPr/>
        <w:t>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   �   �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F BE /r�MOVSX r32,r/m16 �3/3�3/6 ���</w:t>
      </w:r>
      <w:r>
        <w:rPr/>
        <w:t>६�</w:t>
      </w:r>
      <w:r>
        <w:rPr/>
        <w:t>頥� ᫮��  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         �   �    �᫮��</w:t>
      </w:r>
      <w:r>
        <w:rPr/>
        <w:t>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   �   �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</w:t>
      </w:r>
      <w:r>
        <w:rPr/>
        <w:t>MOVS ���</w:t>
      </w:r>
      <w:r>
        <w:rPr/>
        <w:t xml:space="preserve">뢠�� </w:t>
      </w:r>
      <w:r>
        <w:rPr/>
        <w:t>ᮤ�ন��� �������</w:t>
      </w:r>
      <w:r>
        <w:rPr/>
        <w:t>饣� 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ॣ����</w:t>
      </w:r>
      <w:r>
        <w:rPr/>
        <w:t>, ��� ���� ��� ᫮��, �����</w:t>
      </w:r>
      <w:r>
        <w:rPr/>
        <w:t>࠭�� ���� ���</w:t>
      </w:r>
      <w:r>
        <w:rPr/>
        <w:t>祭�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⢥��⢨� � ��</w:t>
      </w:r>
      <w:r>
        <w:rPr/>
        <w:t xml:space="preserve">ਡ�⮬ ࠧ��� ���࠭�� </w:t>
      </w:r>
      <w:r>
        <w:rPr/>
        <w:t>(16 ��� 32 ���) � ���-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१���� � ॣ����</w:t>
      </w:r>
      <w:r>
        <w:rPr/>
        <w:t>-�</w:t>
      </w:r>
      <w:r>
        <w:rPr/>
        <w:t>ਥ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ZX   ��</w:t>
      </w:r>
      <w:r>
        <w:rPr/>
        <w:t>६�</w:t>
      </w:r>
      <w:r>
        <w:rPr/>
        <w:t>饭�� � ���</w:t>
      </w:r>
      <w:r>
        <w:rPr/>
        <w:t>७�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⮫</w:t>
      </w:r>
      <w:r>
        <w:rPr/>
        <w:t xml:space="preserve">쪮 ��� ������ </w:t>
      </w:r>
      <w:r>
        <w:rPr/>
        <w:t>386 � i486)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  D      I      T      S      Z      A      P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      ��������      �����    ���</w:t>
      </w:r>
      <w:r>
        <w:rPr/>
        <w:t>ᠭ�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樨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   �</w:t>
      </w:r>
      <w:r>
        <w:rPr/>
        <w:t>486�386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F B6 /r�MOVZX r16,r/m8  �3/3�3/6 ���</w:t>
      </w:r>
      <w:r>
        <w:rPr/>
        <w:t>६�</w:t>
      </w:r>
      <w:r>
        <w:rPr/>
        <w:t>頥� ����  �  ᫮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         �   �    ����</w:t>
      </w:r>
      <w:r>
        <w:rPr/>
        <w:t>७��� �� ���</w:t>
      </w:r>
      <w:r>
        <w:rPr/>
        <w:t>.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   �   �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= 5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F B6 /r�MOVZX r32,r/m8  �3/3�3/6 ���</w:t>
      </w:r>
      <w:r>
        <w:rPr/>
        <w:t>६�</w:t>
      </w:r>
      <w:r>
        <w:rPr/>
        <w:t>頥�  ����  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         �   �    �᫮��</w:t>
      </w:r>
      <w:r>
        <w:rPr/>
        <w:t>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   �   �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F B7 /r�MOVZX r32,r/m16 �3/3�3/6 ���</w:t>
      </w:r>
      <w:r>
        <w:rPr/>
        <w:t>६�</w:t>
      </w:r>
      <w:r>
        <w:rPr/>
        <w:t>頥� ᫮��  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         �   �    �᫮��</w:t>
      </w:r>
      <w:r>
        <w:rPr/>
        <w:t>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   �   �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</w:t>
      </w:r>
      <w:r>
        <w:rPr/>
        <w:t>MOVS ���</w:t>
      </w:r>
      <w:r>
        <w:rPr/>
        <w:t xml:space="preserve">뢠�� </w:t>
      </w:r>
      <w:r>
        <w:rPr/>
        <w:t>ᮤ�ন��� �������</w:t>
      </w:r>
      <w:r>
        <w:rPr/>
        <w:t>饣� 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ॣ����</w:t>
      </w:r>
      <w:r>
        <w:rPr/>
        <w:t>, ��� ���� ��� ᫮��, ������ ���</w:t>
      </w:r>
      <w:r>
        <w:rPr/>
        <w:t xml:space="preserve">祭�� �� ��� 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⢨� � ��</w:t>
      </w:r>
      <w:r>
        <w:rPr/>
        <w:t xml:space="preserve">ਡ�⮬ ࠧ��� ���࠭�� </w:t>
      </w:r>
      <w:r>
        <w:rPr/>
        <w:t>(16 ��� 32 ���) � ��</w:t>
      </w:r>
      <w:r>
        <w:rPr/>
        <w:t>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१���� � ॣ����</w:t>
      </w:r>
      <w:r>
        <w:rPr/>
        <w:t>-�</w:t>
      </w:r>
      <w:r>
        <w:rPr/>
        <w:t>ਥ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L     ����������� </w:t>
      </w:r>
      <w:r>
        <w:rPr/>
        <w:t xml:space="preserve">㬭������ </w:t>
      </w:r>
      <w:r>
        <w:rPr/>
        <w:t>AL ��� AX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  D      I      T      S      Z      A      P      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    ��������      �����              ���</w:t>
      </w:r>
      <w:r>
        <w:rPr/>
        <w:t>ᠭ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樨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�         �</w:t>
      </w:r>
      <w:r>
        <w:rPr/>
        <w:t>486   �386  �286  �86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F8 /4 �MUL r/m8 �13/18,�9-14/�13/16�70-77/������������  </w:t>
      </w:r>
      <w:r>
        <w:rPr/>
        <w:t>㬭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�</w:t>
      </w:r>
      <w:r>
        <w:rPr/>
        <w:t>13/18 �12-17�     �76-83 ����  (AX[(AL  *  r/m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�      �     �     �</w:t>
      </w:r>
      <w:r>
        <w:rPr/>
        <w:t>+EA   �����).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�      �     �     �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F7 /4 �MUL r/m16�13/26,�9-22/�21/24�118-  ������������  </w:t>
      </w:r>
      <w:r>
        <w:rPr/>
        <w:t>㬭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�</w:t>
      </w:r>
      <w:r>
        <w:rPr/>
        <w:t>13/26 �12-25�     �113/  ����(DX:AX[(AX * ᫮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�      �     �     �</w:t>
      </w:r>
      <w:r>
        <w:rPr/>
        <w:t>124-  ��� r/m).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�      �     �     �</w:t>
      </w:r>
      <w:r>
        <w:rPr/>
        <w:t>139+EA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�      �     �     �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F7 /4 �MUL r/m32�13/42,�9-38/�     �      ������������  </w:t>
      </w:r>
      <w:r>
        <w:rPr/>
        <w:t>㬭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�</w:t>
      </w:r>
      <w:r>
        <w:rPr/>
        <w:t>13/26 �12-41�     �      ���� (EDX:EAX[(EAX *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�      �     �     �</w:t>
      </w:r>
      <w:r>
        <w:rPr/>
        <w:t>124-  �������� ᫮�� r/m).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�      �     �     �</w:t>
      </w:r>
      <w:r>
        <w:rPr/>
        <w:t>139+EA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�      �     �     �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</w:t>
      </w:r>
      <w:r>
        <w:rPr/>
        <w:t>MOV �</w:t>
      </w:r>
      <w:r>
        <w:rPr/>
        <w:t>믮���� ����������� 㬭������</w:t>
      </w:r>
      <w:r>
        <w:rPr/>
        <w:t>.  �� ����⢨�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 </w:t>
      </w:r>
      <w:r>
        <w:rPr/>
        <w:t>ࠧ��� ���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⮢�  ���</w:t>
      </w:r>
      <w:r>
        <w:rPr/>
        <w:t xml:space="preserve">࠭�  </w:t>
      </w:r>
      <w:r>
        <w:rPr/>
        <w:t xml:space="preserve">㬭������� �� </w:t>
      </w:r>
      <w:r>
        <w:rPr/>
        <w:t xml:space="preserve">AL,  </w:t>
      </w:r>
      <w:r>
        <w:rPr/>
        <w:t>१���� ��</w:t>
      </w:r>
      <w:r>
        <w:rPr/>
        <w:t>⠥���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X. �᫨ AH = 0, � </w:t>
      </w:r>
      <w:r>
        <w:rPr/>
        <w:t>䫠�� ��</w:t>
      </w:r>
      <w:r>
        <w:rPr/>
        <w:t>७�� � ��९������� ��</w:t>
      </w:r>
      <w:r>
        <w:rPr/>
        <w:t>⠭��-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� </w:t>
      </w:r>
      <w:r>
        <w:rPr/>
        <w:t>0.  � ��⨢��� ��</w:t>
      </w:r>
      <w:r>
        <w:rPr/>
        <w:t>砥 ��� ��</w:t>
      </w:r>
      <w:r>
        <w:rPr/>
        <w:t>⠭���������� �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</w:t>
      </w:r>
      <w:r>
        <w:rPr/>
        <w:t xml:space="preserve">࠭� ࠧ��஬ � ᫮�� </w:t>
      </w:r>
      <w:r>
        <w:rPr/>
        <w:t xml:space="preserve">㬭������� �� </w:t>
      </w:r>
      <w:r>
        <w:rPr/>
        <w:t xml:space="preserve">AX, </w:t>
      </w:r>
      <w:r>
        <w:rPr/>
        <w:t>१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 � </w:t>
      </w:r>
      <w:r>
        <w:rPr/>
        <w:t xml:space="preserve">DX:AX.  ������� DX </w:t>
      </w:r>
      <w:r>
        <w:rPr/>
        <w:t>ᮤ�ন� ���</w:t>
      </w:r>
      <w:r>
        <w:rPr/>
        <w:t xml:space="preserve">訥 </w:t>
      </w:r>
      <w:r>
        <w:rPr/>
        <w:t>16 ��� �</w:t>
      </w:r>
      <w:r>
        <w:rPr/>
        <w:t>ந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= 5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 xml:space="preserve">. �᫨ DX = 0, � </w:t>
      </w:r>
      <w:r>
        <w:rPr/>
        <w:t>䫠�� ��</w:t>
      </w:r>
      <w:r>
        <w:rPr/>
        <w:t>७�� � ��९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 � </w:t>
      </w:r>
      <w:r>
        <w:rPr/>
        <w:t>0.  � ��⨢��� ��</w:t>
      </w:r>
      <w:r>
        <w:rPr/>
        <w:t>砥 ��� ��</w:t>
      </w:r>
      <w:r>
        <w:rPr/>
        <w:t>⠭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</w:t>
      </w:r>
      <w:r>
        <w:rPr/>
        <w:t xml:space="preserve">࠭� ࠧ��஬ � ᫮�� </w:t>
      </w:r>
      <w:r>
        <w:rPr/>
        <w:t xml:space="preserve">㬭������� �� </w:t>
      </w:r>
      <w:r>
        <w:rPr/>
        <w:t xml:space="preserve">EAX,  </w:t>
      </w:r>
      <w:r>
        <w:rPr/>
        <w:t>१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⠥��� � EDX:EAX. ������� EDX </w:t>
      </w:r>
      <w:r>
        <w:rPr/>
        <w:t>ᮤ�ন� ���</w:t>
      </w:r>
      <w:r>
        <w:rPr/>
        <w:t xml:space="preserve">訥 </w:t>
      </w:r>
      <w:r>
        <w:rPr/>
        <w:t>16 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</w:t>
      </w:r>
      <w:r>
        <w:rPr/>
        <w:t xml:space="preserve">.  �᫨ EDX = 0, � </w:t>
      </w:r>
      <w:r>
        <w:rPr/>
        <w:t>䫠�� ��</w:t>
      </w:r>
      <w:r>
        <w:rPr/>
        <w:t>७�� � ��९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⠭���������� � 0. � ��⨢��� ��</w:t>
      </w:r>
      <w:r>
        <w:rPr/>
        <w:t>砥 ��� ��</w:t>
      </w:r>
      <w:r>
        <w:rPr/>
        <w:t>⠭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�� � </w:t>
      </w:r>
      <w:r>
        <w:rPr/>
        <w:t>1 (⮫</w:t>
      </w:r>
      <w:r>
        <w:rPr/>
        <w:t xml:space="preserve">쪮 ��� ������ </w:t>
      </w:r>
      <w:r>
        <w:rPr/>
        <w:t>3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     ���</w:t>
      </w:r>
      <w:r>
        <w:rPr/>
        <w:t xml:space="preserve">栭�� </w:t>
      </w:r>
      <w:r>
        <w:rPr/>
        <w:t>(���������� �� ����)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  D      I      T      S      Z      A      P      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*      *      *      *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    ��������      �����             ���</w:t>
      </w:r>
      <w:r>
        <w:rPr/>
        <w:t>ᠭ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樨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�         �</w:t>
      </w:r>
      <w:r>
        <w:rPr/>
        <w:t>486  �386  �286  �86 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F6 /3 �NEG r/m8 �1/3  �2/6  �2/7  �3/16+ ����</w:t>
      </w:r>
      <w:r>
        <w:rPr/>
        <w:t xml:space="preserve">栭��  ����  </w:t>
      </w:r>
      <w:r>
        <w:rPr/>
        <w:t>r/m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�     �     �     �</w:t>
      </w:r>
      <w:r>
        <w:rPr/>
        <w:t>EA    �(���������� �� ����).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�     �     �     �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F7 /3 �NEG r/m16�1/3  �2/6  �2/7  �3/16+ ����</w:t>
      </w:r>
      <w:r>
        <w:rPr/>
        <w:t xml:space="preserve">栭�� ᫮��   </w:t>
      </w:r>
      <w:r>
        <w:rPr/>
        <w:t>r/m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�     �     �     �</w:t>
      </w:r>
      <w:r>
        <w:rPr/>
        <w:t>EA    �(���������� �� ����).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�     �     �     �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F7 /3 �NEG r/m32�1/3  �2/6  �     �      ����</w:t>
      </w:r>
      <w:r>
        <w:rPr/>
        <w:t>栭��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�         �     �     �     �      �᫮�� </w:t>
      </w:r>
      <w:r>
        <w:rPr/>
        <w:t>r/m (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�     �     �     �      ��� ����</w:t>
      </w:r>
      <w:r>
        <w:rPr/>
        <w:t>).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�     �     �     �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 </w:t>
      </w:r>
      <w:r>
        <w:rPr/>
        <w:t>NEG  �������  ���</w:t>
      </w:r>
      <w:r>
        <w:rPr/>
        <w:t xml:space="preserve">祭��  </w:t>
      </w:r>
      <w:r>
        <w:rPr/>
        <w:t>ॣ���� ��� ���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 ����������� �� ����</w:t>
      </w:r>
      <w:r>
        <w:rPr/>
        <w:t>. ���</w:t>
      </w:r>
      <w:r>
        <w:rPr/>
        <w:t>࠭� ���</w:t>
      </w:r>
      <w:r>
        <w:rPr/>
        <w:t>⠥��� �� ���, � �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</w:t>
      </w:r>
      <w:r>
        <w:rPr/>
        <w:t>頥��� ���⭮ � ��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�</w:t>
      </w:r>
      <w:r>
        <w:rPr/>
        <w:t>࠭� �� ࠢ�� ���</w:t>
      </w:r>
      <w:r>
        <w:rPr/>
        <w:t xml:space="preserve">, � </w:t>
      </w:r>
      <w:r>
        <w:rPr/>
        <w:t>䫠� ��</w:t>
      </w:r>
      <w:r>
        <w:rPr/>
        <w:t>७�� ��</w:t>
      </w:r>
      <w:r>
        <w:rPr/>
        <w:t>⠭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. � ��⨢��� ��</w:t>
      </w:r>
      <w:r>
        <w:rPr/>
        <w:t>砥 䫠� ��</w:t>
      </w:r>
      <w:r>
        <w:rPr/>
        <w:t>७�� �ਭ����� �</w:t>
      </w:r>
      <w:r>
        <w:rPr/>
        <w:t>㫥��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= 5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P     ����� 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  D      I      T      S      Z      A      P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      ��������      �����             ���</w:t>
      </w:r>
      <w:r>
        <w:rPr/>
        <w:t>ᠭ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樨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�</w:t>
      </w:r>
      <w:r>
        <w:rPr/>
        <w:t>486  �386  �286  �86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90      �NOP      �1    �3    �3    �3     ���� ����</w:t>
      </w:r>
      <w:r>
        <w:rPr/>
        <w:t>樨</w:t>
      </w:r>
      <w:r>
        <w:rPr/>
        <w:t>.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>NOP �� �</w:t>
      </w:r>
      <w:r>
        <w:rPr/>
        <w:t>믮���� ������� ����樨</w:t>
      </w:r>
      <w:r>
        <w:rPr/>
        <w:t>.  NOP - �� ����-</w:t>
      </w:r>
    </w:p>
    <w:p>
      <w:pPr>
        <w:pStyle w:val="PreformattedText"/>
        <w:bidi w:val="0"/>
        <w:jc w:val="left"/>
        <w:rPr/>
      </w:pPr>
      <w:r>
        <w:rPr/>
        <w:t xml:space="preserve">     ���⮢�� ��������</w:t>
      </w:r>
      <w:r>
        <w:rPr/>
        <w:t>,  ����� �������� ����,  �� �� ��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ᮤ�ন��� ��</w:t>
      </w:r>
      <w:r>
        <w:rPr/>
        <w:t xml:space="preserve">設� </w:t>
      </w:r>
      <w:r>
        <w:rPr/>
        <w:t>(�</w:t>
      </w:r>
      <w:r>
        <w:rPr/>
        <w:t xml:space="preserve">஬� </w:t>
      </w:r>
      <w:r>
        <w:rPr/>
        <w:t>(E)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P - �� �</w:t>
      </w:r>
      <w:r>
        <w:rPr/>
        <w:t>ᥢ����� ������</w:t>
      </w:r>
      <w:r>
        <w:rPr/>
        <w:t xml:space="preserve">樨 </w:t>
      </w:r>
      <w:r>
        <w:rPr/>
        <w:t>XCHG (E)AX, (E)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   ���</w:t>
      </w:r>
      <w:r>
        <w:rPr/>
        <w:t xml:space="preserve">栭�� </w:t>
      </w:r>
      <w:r>
        <w:rPr/>
        <w:t>(���������� �� 1)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  D      I      T      S      Z      A      P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    ��������      �����              ���</w:t>
      </w:r>
      <w:r>
        <w:rPr/>
        <w:t>ᠭ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樨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�         �</w:t>
      </w:r>
      <w:r>
        <w:rPr/>
        <w:t>486  �386  �286  �86 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F6 /2 �NOP r/m8 �1/3  �2/6  �2/7  �3/16+EA��������    ��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�         �     �     �     �       ��������  ���  ���</w:t>
      </w:r>
      <w:r>
        <w:rPr/>
        <w:t>⠳</w:t>
      </w:r>
    </w:p>
    <w:p>
      <w:pPr>
        <w:pStyle w:val="PreformattedText"/>
        <w:bidi w:val="0"/>
        <w:jc w:val="left"/>
        <w:rPr/>
      </w:pPr>
      <w:r>
        <w:rPr/>
        <w:t xml:space="preserve">     �      �         �     �     �     �       �</w:t>
      </w:r>
      <w:r>
        <w:rPr/>
        <w:t>r/m.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F7 /2 �NOP r/m16�1/3  �2/6  �2/7  �3/16+EA��������    ��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�         �     �     �     �       ��������  ���  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�         �     �     �     �       �</w:t>
      </w:r>
      <w:r>
        <w:rPr/>
        <w:t>r/m.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F7 /2 �NOP r/m16�1/3  �2/6  �2/7  �3/16+EA��������    ��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�         �     �     �     �       ��������  ��� 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�     �     �     �       ����� ᫮�� </w:t>
      </w:r>
      <w:r>
        <w:rPr/>
        <w:t>r/m.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</w:t>
      </w:r>
      <w:r>
        <w:rPr/>
        <w:t>NOT ��������� ���</w:t>
      </w:r>
      <w:r>
        <w:rPr/>
        <w:t>࠭�</w:t>
      </w:r>
      <w:r>
        <w:rPr/>
        <w:t>,  ������ �����</w:t>
      </w:r>
      <w:r>
        <w:rPr/>
        <w:t>筮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⠭������ �</w:t>
      </w:r>
      <w:r>
        <w:rPr/>
        <w:t>㫥�� 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   �����</w:t>
      </w:r>
      <w:r>
        <w:rPr/>
        <w:t>᪠� 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  D      I      T      S      Z      A      P      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                     *      *      ?      *     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= 5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      ��������      �����         ���</w:t>
      </w:r>
      <w:r>
        <w:rPr/>
        <w:t>ᠭ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樨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</w:t>
      </w:r>
      <w:r>
        <w:rPr/>
        <w:t>486 �386  �286�86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0C ib   �OR AL,imm8 �1   �2    �3  �4  �������   ���  ��� ��-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 �   �   ����</w:t>
      </w:r>
      <w:r>
        <w:rPr/>
        <w:t>।�</w:t>
      </w:r>
      <w:r>
        <w:rPr/>
        <w:t>⢥��� ���⮬ �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 �   �   �</w:t>
      </w:r>
      <w:r>
        <w:rPr/>
        <w:t>AL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 �   �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0D iw   �OR AX,imm16�1   �2    �3  �4  �������   ���  ��� ��-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 �   �   ����</w:t>
      </w:r>
      <w:r>
        <w:rPr/>
        <w:t>।�</w:t>
      </w:r>
      <w:r>
        <w:rPr/>
        <w:t>⢥��� ᫮��� �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 �   �   �</w:t>
      </w:r>
      <w:r>
        <w:rPr/>
        <w:t>AX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 �   �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0D id   �OR EAX,    �1   �2    �   �   �������   ���  ��� ��-�</w:t>
      </w:r>
    </w:p>
    <w:p>
      <w:pPr>
        <w:pStyle w:val="PreformattedText"/>
        <w:bidi w:val="0"/>
        <w:jc w:val="left"/>
        <w:rPr/>
      </w:pPr>
      <w:r>
        <w:rPr/>
        <w:t xml:space="preserve">     �        �   </w:t>
      </w:r>
      <w:r>
        <w:rPr/>
        <w:t>imm32   �    �     �   �   ����</w:t>
      </w:r>
      <w:r>
        <w:rPr/>
        <w:t>।�</w:t>
      </w:r>
      <w:r>
        <w:rPr/>
        <w:t>⢥���  �����</w:t>
      </w:r>
      <w:r>
        <w:rPr/>
        <w:t>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 �   �   �᫮��� � </w:t>
      </w:r>
      <w:r>
        <w:rPr/>
        <w:t xml:space="preserve">ॣ���஬ </w:t>
      </w:r>
      <w:r>
        <w:rPr/>
        <w:t>EAX.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 �   �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80 /1 ib�OR r/m8,   �1/3 �2/7  �/7 �4/ �������   ���  ��� ��-�</w:t>
      </w:r>
    </w:p>
    <w:p>
      <w:pPr>
        <w:pStyle w:val="PreformattedText"/>
        <w:bidi w:val="0"/>
        <w:jc w:val="left"/>
        <w:rPr/>
      </w:pPr>
      <w:r>
        <w:rPr/>
        <w:t xml:space="preserve">     �        �   </w:t>
      </w:r>
      <w:r>
        <w:rPr/>
        <w:t>imm8    �    �     �   �17+����</w:t>
      </w:r>
      <w:r>
        <w:rPr/>
        <w:t>।�</w:t>
      </w:r>
      <w:r>
        <w:rPr/>
        <w:t>⢥���   ���⮬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 �   �</w:t>
      </w:r>
      <w:r>
        <w:rPr/>
        <w:t>EA �� ���⮬ r/m.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 �   �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81 /1 iw�OR r/m16,  �1/3 �2/7  �/7 �4/ �������   ���  ��� ��-�</w:t>
      </w:r>
    </w:p>
    <w:p>
      <w:pPr>
        <w:pStyle w:val="PreformattedText"/>
        <w:bidi w:val="0"/>
        <w:jc w:val="left"/>
        <w:rPr/>
      </w:pPr>
      <w:r>
        <w:rPr/>
        <w:t xml:space="preserve">     �        �   </w:t>
      </w:r>
      <w:r>
        <w:rPr/>
        <w:t>imm16   �    �     �   �17+����</w:t>
      </w:r>
      <w:r>
        <w:rPr/>
        <w:t>।�</w:t>
      </w:r>
      <w:r>
        <w:rPr/>
        <w:t>⢥���   ᫮���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 �   �</w:t>
      </w:r>
      <w:r>
        <w:rPr/>
        <w:t>EA �� ᫮��� r/m.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 �   �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81 /1 iw�OR r/m32,  �1/3 �2/7  �   �   �������   ���  ��� ��-�</w:t>
      </w:r>
    </w:p>
    <w:p>
      <w:pPr>
        <w:pStyle w:val="PreformattedText"/>
        <w:bidi w:val="0"/>
        <w:jc w:val="left"/>
        <w:rPr/>
      </w:pPr>
      <w:r>
        <w:rPr/>
        <w:t xml:space="preserve">     �        �   </w:t>
      </w:r>
      <w:r>
        <w:rPr/>
        <w:t>imm32   �    �     �   �   ����</w:t>
      </w:r>
      <w:r>
        <w:rPr/>
        <w:t>।�</w:t>
      </w:r>
      <w:r>
        <w:rPr/>
        <w:t>⢥���  �����</w:t>
      </w:r>
      <w:r>
        <w:rPr/>
        <w:t>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 �   �   �᫮��� � ������ 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 �   �   �</w:t>
      </w:r>
      <w:r>
        <w:rPr/>
        <w:t>r/m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 �   �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83 /1 ib�OR r/m16,  �1/3 �2/7  �   �   �������   ���  ��� ��-�</w:t>
      </w:r>
    </w:p>
    <w:p>
      <w:pPr>
        <w:pStyle w:val="PreformattedText"/>
        <w:bidi w:val="0"/>
        <w:jc w:val="left"/>
        <w:rPr/>
      </w:pPr>
      <w:r>
        <w:rPr/>
        <w:t xml:space="preserve">     �        �   </w:t>
      </w:r>
      <w:r>
        <w:rPr/>
        <w:t>imm8    �    �     �   �   ����</w:t>
      </w:r>
      <w:r>
        <w:rPr/>
        <w:t>।�</w:t>
      </w:r>
      <w:r>
        <w:rPr/>
        <w:t>⢥���  ���⮬,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 �   �   �����</w:t>
      </w:r>
      <w:r>
        <w:rPr/>
        <w:t>塞� �� 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 �   �   �᫮��� </w:t>
      </w:r>
      <w:r>
        <w:rPr/>
        <w:t>r/m.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 �   �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08 /r   �OR r/m8,r8 �1/3 �2/6  �/7 �3/ ������� ���  ���  ���-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 �   �</w:t>
      </w:r>
      <w:r>
        <w:rPr/>
        <w:t xml:space="preserve">16+�⮢� </w:t>
      </w:r>
      <w:r>
        <w:rPr/>
        <w:t>ॣ���஬ � 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 �   �</w:t>
      </w:r>
      <w:r>
        <w:rPr/>
        <w:t>EA �⮬ r/m.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 �   �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09 /r   �OR r/m16,  �1/3 �2/6  �/7 �3/ �������  ���  ���  �-�</w:t>
      </w:r>
    </w:p>
    <w:p>
      <w:pPr>
        <w:pStyle w:val="PreformattedText"/>
        <w:bidi w:val="0"/>
        <w:jc w:val="left"/>
        <w:rPr/>
      </w:pPr>
      <w:r>
        <w:rPr/>
        <w:t xml:space="preserve">     �        �   </w:t>
      </w:r>
      <w:r>
        <w:rPr/>
        <w:t>r16     �    �     �   �16+�����</w:t>
      </w:r>
      <w:r>
        <w:rPr/>
        <w:t>஬    ࠧ��஬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 �   �</w:t>
      </w:r>
      <w:r>
        <w:rPr/>
        <w:t>EA �᫮�� � ᫮��� r/m.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= 5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 �   �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09 /r   �OR r/m32,  �1/3 �2/6  �   �   �������  ���  ���  �-�</w:t>
      </w:r>
    </w:p>
    <w:p>
      <w:pPr>
        <w:pStyle w:val="PreformattedText"/>
        <w:bidi w:val="0"/>
        <w:jc w:val="left"/>
        <w:rPr/>
      </w:pPr>
      <w:r>
        <w:rPr/>
        <w:t xml:space="preserve">     �        �   </w:t>
      </w:r>
      <w:r>
        <w:rPr/>
        <w:t>r32     �    �     �   �   �����</w:t>
      </w:r>
      <w:r>
        <w:rPr/>
        <w:t>஬   ࠧ��஬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 �   �   �������� ᫮�� � �����</w:t>
      </w:r>
      <w:r>
        <w:rPr/>
        <w:t>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 �   �   �᫮��� </w:t>
      </w:r>
      <w:r>
        <w:rPr/>
        <w:t>r/m.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 �   �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0A /r   �OR r8,r/m8 �1/3 �2/6  �/7 �3/ ������� ���  ���  ���-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 �   �</w:t>
      </w:r>
      <w:r>
        <w:rPr/>
        <w:t xml:space="preserve">16+�⮢� </w:t>
      </w:r>
      <w:r>
        <w:rPr/>
        <w:t>ॣ���஬ � 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 �   �</w:t>
      </w:r>
      <w:r>
        <w:rPr/>
        <w:t>EA �⮬ r/m.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 �   �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0B /r   �OR r16,    �1/3 �2/6  �/7 �3/ �������  ���  ���  �-�</w:t>
      </w:r>
    </w:p>
    <w:p>
      <w:pPr>
        <w:pStyle w:val="PreformattedText"/>
        <w:bidi w:val="0"/>
        <w:jc w:val="left"/>
        <w:rPr/>
      </w:pPr>
      <w:r>
        <w:rPr/>
        <w:t xml:space="preserve">     �        �   </w:t>
      </w:r>
      <w:r>
        <w:rPr/>
        <w:t>r/m16   �    �     �   �16+�����</w:t>
      </w:r>
      <w:r>
        <w:rPr/>
        <w:t>஬ ࠧ��஬ � ᫮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 �   �</w:t>
      </w:r>
      <w:r>
        <w:rPr/>
        <w:t>EA ��� � ᫮��� r/m.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 �   �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0B /r   �OR r32,    �1/3 �2/6  �   �   �������  ���  ���  �-�</w:t>
      </w:r>
    </w:p>
    <w:p>
      <w:pPr>
        <w:pStyle w:val="PreformattedText"/>
        <w:bidi w:val="0"/>
        <w:jc w:val="left"/>
        <w:rPr/>
      </w:pPr>
      <w:r>
        <w:rPr/>
        <w:t xml:space="preserve">     �        �   </w:t>
      </w:r>
      <w:r>
        <w:rPr/>
        <w:t>r/m32   �    �     �   �   �����</w:t>
      </w:r>
      <w:r>
        <w:rPr/>
        <w:t>஬    ࠧ��஬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 �   �   �������� ᫮�� �  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 �   �   �</w:t>
      </w:r>
      <w:r>
        <w:rPr/>
        <w:t>r/m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 �   �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>OR �</w:t>
      </w:r>
      <w:r>
        <w:rPr/>
        <w:t>믮���� ������ ��� ���  ����  ���</w:t>
      </w:r>
      <w:r>
        <w:rPr/>
        <w:t>࠭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頥� </w:t>
      </w:r>
      <w:r>
        <w:rPr/>
        <w:t>१���� � ���� ���࠭�</w:t>
      </w:r>
      <w:r>
        <w:rPr/>
        <w:t xml:space="preserve">. ��� </w:t>
      </w:r>
      <w:r>
        <w:rPr/>
        <w:t xml:space="preserve">१���� ࠢ�� </w:t>
      </w:r>
      <w:r>
        <w:rPr/>
        <w:t>0, �᫨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ᮮ</w:t>
      </w:r>
      <w:r>
        <w:rPr/>
        <w:t>⢥������� ��� ���</w:t>
      </w:r>
      <w:r>
        <w:rPr/>
        <w:t xml:space="preserve">࠭��� ࠢ�� </w:t>
      </w:r>
      <w:r>
        <w:rPr/>
        <w:t>0,  � 1 � ��⨢��� 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= 5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    �</w:t>
      </w:r>
      <w:r>
        <w:rPr/>
        <w:t>뢮� ����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  D      I      T      S      Z      A      P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      ��������      �����           ���</w:t>
      </w:r>
      <w:r>
        <w:rPr/>
        <w:t>ᠭ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樨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  �</w:t>
      </w:r>
      <w:r>
        <w:rPr/>
        <w:t>486   �386  �286�86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6 ib  �OUT imm8,AL �16,   �10,  �3  �10 ��</w:t>
      </w:r>
      <w:r>
        <w:rPr/>
        <w:t xml:space="preserve">뢮���  ����  </w:t>
      </w:r>
      <w:r>
        <w:rPr/>
        <w:t>AL   �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  �</w:t>
      </w:r>
      <w:r>
        <w:rPr/>
        <w:t>pm=   �pm=  �   �   �����, �����  ���</w:t>
      </w:r>
      <w:r>
        <w:rPr/>
        <w:t>ண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�            �</w:t>
      </w:r>
      <w:r>
        <w:rPr/>
        <w:t>11/31,�4/24 �   �   ���������  �����</w:t>
      </w:r>
      <w:r>
        <w:rPr/>
        <w:t>।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  �</w:t>
      </w:r>
      <w:r>
        <w:rPr/>
        <w:t>vm=29 �     �   �   ������ ���</w:t>
      </w:r>
      <w:r>
        <w:rPr/>
        <w:t>࠭���</w:t>
      </w:r>
      <w:r>
        <w:rPr/>
        <w:t>.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  �      �     �   �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7 ib  �OUT imm8,AX �16,   �10,  �3  �10 ��</w:t>
      </w:r>
      <w:r>
        <w:rPr/>
        <w:t xml:space="preserve">뢮���  ᫮�� </w:t>
      </w:r>
      <w:r>
        <w:rPr/>
        <w:t>AX   �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  �</w:t>
      </w:r>
      <w:r>
        <w:rPr/>
        <w:t>pm=   �pm=  �   �   �����, �����  ���</w:t>
      </w:r>
      <w:r>
        <w:rPr/>
        <w:t>ண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�            �</w:t>
      </w:r>
      <w:r>
        <w:rPr/>
        <w:t>11/31,�4/25 �   �   ���������  �����</w:t>
      </w:r>
      <w:r>
        <w:rPr/>
        <w:t>।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  �</w:t>
      </w:r>
      <w:r>
        <w:rPr/>
        <w:t>vm=29 �     �   �   ������ ���</w:t>
      </w:r>
      <w:r>
        <w:rPr/>
        <w:t>࠭���</w:t>
      </w:r>
      <w:r>
        <w:rPr/>
        <w:t>.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  �      �     �   �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7 ib  �OUT imm8,   �16,   �10,  �   �   ��</w:t>
      </w:r>
      <w:r>
        <w:rPr/>
        <w:t>뢮��� ������� 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�    </w:t>
      </w:r>
      <w:r>
        <w:rPr/>
        <w:t>EAX     �pm=   �pm=  �   �   �� EAX �  ����,  ����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  �</w:t>
      </w:r>
      <w:r>
        <w:rPr/>
        <w:t>11/31,�4/25 �   �   ����</w:t>
      </w:r>
      <w:r>
        <w:rPr/>
        <w:t>ண� �������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  �</w:t>
      </w:r>
      <w:r>
        <w:rPr/>
        <w:t>vm=29 �     �   �   ����</w:t>
      </w:r>
      <w:r>
        <w:rPr/>
        <w:t>।�</w:t>
      </w:r>
      <w:r>
        <w:rPr/>
        <w:t>⢥���   ���-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  �      �     �   �   �</w:t>
      </w:r>
      <w:r>
        <w:rPr/>
        <w:t>࠭���</w:t>
      </w:r>
      <w:r>
        <w:rPr/>
        <w:t>.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  �      �     �   �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E     �OUT DX,AL   �16,   �11,  �   �   ��</w:t>
      </w:r>
      <w:r>
        <w:rPr/>
        <w:t xml:space="preserve">뢮���   ����  </w:t>
      </w:r>
      <w:r>
        <w:rPr/>
        <w:t>AL  �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  �</w:t>
      </w:r>
      <w:r>
        <w:rPr/>
        <w:t>pm=   �pm=  �   �   �� ����, ����� ����-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  �</w:t>
      </w:r>
      <w:r>
        <w:rPr/>
        <w:t xml:space="preserve">11/31,�5/25 �   �8  ��� �������� </w:t>
      </w:r>
      <w:r>
        <w:rPr/>
        <w:t>ॣ���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�            �</w:t>
      </w:r>
      <w:r>
        <w:rPr/>
        <w:t>vm=29 �     �   �   �DX.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  �      �     �   �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F     �OUT DX,AX   �16,   �11,  �   �   ��</w:t>
      </w:r>
      <w:r>
        <w:rPr/>
        <w:t xml:space="preserve">뢮���  ᫮��  </w:t>
      </w:r>
      <w:r>
        <w:rPr/>
        <w:t>AX  �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  �</w:t>
      </w:r>
      <w:r>
        <w:rPr/>
        <w:t>pm=   �pm=  �   �   �� ����, ����� ����-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  �</w:t>
      </w:r>
      <w:r>
        <w:rPr/>
        <w:t xml:space="preserve">11/31,�5/25 �   �8  ��� �������� </w:t>
      </w:r>
      <w:r>
        <w:rPr/>
        <w:t>ॣ���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�            �</w:t>
      </w:r>
      <w:r>
        <w:rPr/>
        <w:t>vm=29 �     �   �   �DX.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  �      �     �   �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F     �OUT DX,EAX  �16,   �11,  �   �   ��</w:t>
      </w:r>
      <w:r>
        <w:rPr/>
        <w:t>뢮��� ������� 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�            �</w:t>
      </w:r>
      <w:r>
        <w:rPr/>
        <w:t>pm=   �pm=  �   �   �� EAX  �  ����, ����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  �</w:t>
      </w:r>
      <w:r>
        <w:rPr/>
        <w:t>11/31,�5/25 �   �8  ����</w:t>
      </w:r>
      <w:r>
        <w:rPr/>
        <w:t>ண� �������� 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  �</w:t>
      </w:r>
      <w:r>
        <w:rPr/>
        <w:t>vm=29 �     �   �   �����</w:t>
      </w:r>
      <w:r>
        <w:rPr/>
        <w:t xml:space="preserve">஬ </w:t>
      </w:r>
      <w:r>
        <w:rPr/>
        <w:t>DX.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  �      �     �   �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11, 5 - �᫨ CPL &lt;= IOPL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31, 25 - �᫨ CLP &gt; IOPL ��� �  ����</w:t>
      </w:r>
      <w:r>
        <w:rPr/>
        <w:t xml:space="preserve">㠫쭮� </w:t>
      </w:r>
      <w:r>
        <w:rPr/>
        <w:t>०��� �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� </w:t>
      </w:r>
      <w:r>
        <w:rPr/>
        <w:t>8086.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</w:t>
      </w:r>
      <w:r>
        <w:rPr/>
        <w:t>OUT  ����</w:t>
      </w:r>
      <w:r>
        <w:rPr/>
        <w:t xml:space="preserve">뫠�� ���� ��� ᫮�� ������ ��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= 5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, AX ��� EAX) � ����,  ����� ���</w:t>
      </w:r>
      <w:r>
        <w:rPr/>
        <w:t>ண� �������� ����  ���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. �</w:t>
      </w:r>
      <w:r>
        <w:rPr/>
        <w:t>뢮� � ���� � ����</w:t>
      </w:r>
      <w:r>
        <w:rPr/>
        <w:t xml:space="preserve">஬ �� </w:t>
      </w:r>
      <w:r>
        <w:rPr/>
        <w:t>0 �� 65535 �</w:t>
      </w:r>
      <w:r>
        <w:rPr/>
        <w:t>믮������ ��⥬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ᥭ�� ����� ���� � ॣ���� </w:t>
      </w:r>
      <w:r>
        <w:rPr/>
        <w:t>DX � �</w:t>
      </w:r>
      <w:r>
        <w:rPr/>
        <w:t xml:space="preserve">믮������ ������樨 </w:t>
      </w:r>
      <w:r>
        <w:rPr/>
        <w:t>OUT  � DX</w:t>
      </w:r>
    </w:p>
    <w:p>
      <w:pPr>
        <w:pStyle w:val="PreformattedText"/>
        <w:bidi w:val="0"/>
        <w:jc w:val="left"/>
        <w:rPr/>
      </w:pPr>
      <w:r>
        <w:rPr/>
        <w:t xml:space="preserve">     � ����</w:t>
      </w:r>
      <w:r>
        <w:rPr/>
        <w:t>⢥  ��</w:t>
      </w:r>
      <w:r>
        <w:rPr>
          <w:rtl w:val="true"/>
        </w:rPr>
        <w:t>ࢮ</w:t>
      </w:r>
      <w:r>
        <w:rPr/>
        <w:t>�� ���࠭��</w:t>
      </w:r>
      <w:r>
        <w:rPr/>
        <w:t xml:space="preserve">.  �᫨ �������� </w:t>
      </w:r>
      <w:r>
        <w:rPr/>
        <w:t xml:space="preserve">ᮤ�ন� </w:t>
      </w:r>
      <w:r>
        <w:rPr/>
        <w:t>8-��⮢�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䨪��� ����</w:t>
      </w:r>
      <w:r>
        <w:rPr/>
        <w:t>, � ���</w:t>
      </w:r>
      <w:r>
        <w:rPr/>
        <w:t xml:space="preserve">祭�� �������� </w:t>
      </w:r>
      <w:r>
        <w:rPr/>
        <w:t>(�</w:t>
      </w:r>
      <w:r>
        <w:rPr/>
        <w:t>㫥�</w:t>
      </w:r>
      <w:r>
        <w:rPr/>
        <w:t>) �� 16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     �</w:t>
      </w:r>
      <w:r>
        <w:rPr/>
        <w:t>뢮� ��</w:t>
      </w:r>
      <w:r>
        <w:rPr/>
        <w:t xml:space="preserve">ப� � ���� </w:t>
      </w:r>
      <w:r>
        <w:rPr/>
        <w:t>(������</w:t>
      </w:r>
      <w:r>
        <w:rPr/>
        <w:t xml:space="preserve">樨 </w:t>
      </w:r>
      <w:r>
        <w:rPr/>
        <w:t>OUTS/OUTSB/OUTSW  ⮫�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B    �� ��� �����</w:t>
      </w:r>
      <w:r>
        <w:rPr/>
        <w:t xml:space="preserve">஢ </w:t>
      </w:r>
      <w:r>
        <w:rPr/>
        <w:t>80186/286/386/486, ��������  OUTS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W    - ⮫</w:t>
      </w:r>
      <w:r>
        <w:rPr/>
        <w:t>쪮 ��� �����</w:t>
      </w:r>
      <w:r>
        <w:rPr/>
        <w:t xml:space="preserve">஢ </w:t>
      </w:r>
      <w:r>
        <w:rPr/>
        <w:t>386 � i486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D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D      I      T      S      Z      A      P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</w:t>
      </w:r>
      <w:r>
        <w:rPr/>
        <w:t>樨 ��������       �����       ���</w:t>
      </w:r>
      <w:r>
        <w:rPr/>
        <w:t>ᠭ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</w:t>
      </w:r>
      <w:r>
        <w:rPr/>
        <w:t>486     �386   �286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6E    �OUTS DX,r/m8  �17,pm=  �14,pm=�5  ��</w:t>
      </w:r>
      <w:r>
        <w:rPr/>
        <w:t xml:space="preserve">뢮���  ���� </w:t>
      </w:r>
      <w:r>
        <w:rPr/>
        <w:t>[(E)SI]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</w:t>
      </w:r>
      <w:r>
        <w:rPr/>
        <w:t>10/32,  �8/28  �   �� ����,  �����  ���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</w:t>
      </w:r>
      <w:r>
        <w:rPr/>
        <w:t>vm=30   �      �   �</w:t>
      </w:r>
      <w:r>
        <w:rPr/>
        <w:t>ண� �����  � ॣ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      �      �   �� </w:t>
      </w:r>
      <w:r>
        <w:rPr/>
        <w:t>DX.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      �      �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6F    �OUTS DX,r/m16 �17,pm=  �14,pm=� 5 ��</w:t>
      </w:r>
      <w:r>
        <w:rPr/>
        <w:t xml:space="preserve">뢮��� ᫮�� </w:t>
      </w:r>
      <w:r>
        <w:rPr/>
        <w:t>[(E)SI]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</w:t>
      </w:r>
      <w:r>
        <w:rPr/>
        <w:t>10/32,  �8/28  �   ��  ����, �����  ���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</w:t>
      </w:r>
      <w:r>
        <w:rPr/>
        <w:t>vm=30   �      �   �</w:t>
      </w:r>
      <w:r>
        <w:rPr/>
        <w:t>ண�  ����� � ॣ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      �      �   �� </w:t>
      </w:r>
      <w:r>
        <w:rPr/>
        <w:t>DX.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      �      �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6F    �OUTS DX,r/m32 �17,pm=  �14,pm=�   ��</w:t>
      </w:r>
      <w:r>
        <w:rPr/>
        <w:t>뢮��� ������� 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</w:t>
      </w:r>
      <w:r>
        <w:rPr/>
        <w:t>10/32,  �8/28  �   �[(E)SI] � ����, ����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</w:t>
      </w:r>
      <w:r>
        <w:rPr/>
        <w:t>vm=30   �      �   ����</w:t>
      </w:r>
      <w:r>
        <w:rPr/>
        <w:t>ண� ����� �  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      �      �   ������ </w:t>
      </w:r>
      <w:r>
        <w:rPr/>
        <w:t>DX.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      �      �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6E    �OUTSB         �17,pm=  �14,pm=� 5 ��</w:t>
      </w:r>
      <w:r>
        <w:rPr/>
        <w:t xml:space="preserve">뢮���    ����   </w:t>
      </w:r>
      <w:r>
        <w:rPr/>
        <w:t>DS: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</w:t>
      </w:r>
      <w:r>
        <w:rPr/>
        <w:t>10/32,  �8/28  �   �[(E)SI] � ����, ����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</w:t>
      </w:r>
      <w:r>
        <w:rPr/>
        <w:t>vm=30   �      �   ����</w:t>
      </w:r>
      <w:r>
        <w:rPr/>
        <w:t>ண� ����� �  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      �      �   ������ </w:t>
      </w:r>
      <w:r>
        <w:rPr/>
        <w:t>DX.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      �      �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6E    �OUTSW         �17,pm=  �14,pm=� 5 ��</w:t>
      </w:r>
      <w:r>
        <w:rPr/>
        <w:t xml:space="preserve">뢮���   ᫮��   </w:t>
      </w:r>
      <w:r>
        <w:rPr/>
        <w:t>DS: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</w:t>
      </w:r>
      <w:r>
        <w:rPr/>
        <w:t>10/32,  �8/28  �   �[(E)SI] � ����, ����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</w:t>
      </w:r>
      <w:r>
        <w:rPr/>
        <w:t>vm=30   �      �   ����</w:t>
      </w:r>
      <w:r>
        <w:rPr/>
        <w:t>ண� ����� �  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      �      �   ������ </w:t>
      </w:r>
      <w:r>
        <w:rPr/>
        <w:t>DX.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      �      �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6F    �OUTSD         �17,pm=  �14,pm=�   ��</w:t>
      </w:r>
      <w:r>
        <w:rPr/>
        <w:t>뢮��� ������� 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</w:t>
      </w:r>
      <w:r>
        <w:rPr/>
        <w:t>10/32,  �8/28  �   �DS:[(E)SI]   �  ����,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</w:t>
      </w:r>
      <w:r>
        <w:rPr/>
        <w:t>vm=30   �      �   ������  ���</w:t>
      </w:r>
      <w:r>
        <w:rPr/>
        <w:t>ண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      �      �   �� </w:t>
      </w:r>
      <w:r>
        <w:rPr/>
        <w:t xml:space="preserve">ॣ���� </w:t>
      </w:r>
      <w:r>
        <w:rPr/>
        <w:t>DX.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= 5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</w:t>
      </w:r>
      <w:r>
        <w:rPr/>
        <w:t>OUTS ����</w:t>
      </w:r>
      <w:r>
        <w:rPr/>
        <w:t>뫠�� ����� �� ����</w:t>
      </w:r>
      <w:r>
        <w:rPr/>
        <w:t>,  ᫮��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���� ᫮�� � ����� � </w:t>
      </w:r>
      <w:r>
        <w:rPr/>
        <w:t>ᮮ</w:t>
      </w:r>
      <w:r>
        <w:rPr/>
        <w:t xml:space="preserve">⢥��⢨� � ������� </w:t>
      </w:r>
      <w:r>
        <w:rPr/>
        <w:t>ॣ���஬ ���</w:t>
      </w:r>
      <w:r>
        <w:rPr/>
        <w:t>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 ���� �</w:t>
      </w:r>
      <w:r>
        <w:rPr/>
        <w:t>뢮��</w:t>
      </w:r>
      <w:r>
        <w:rPr/>
        <w:t>,  ����</w:t>
      </w:r>
      <w:r>
        <w:rPr/>
        <w:t>㥬� �</w:t>
      </w:r>
      <w:r>
        <w:rPr/>
        <w:t xml:space="preserve">१ ॣ���� </w:t>
      </w:r>
      <w:r>
        <w:rPr/>
        <w:t>DX. �᫨ ��</w:t>
      </w:r>
      <w:r>
        <w:rPr/>
        <w:t>ਡ�� 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�� ��� ������ ������</w:t>
      </w:r>
      <w:r>
        <w:rPr/>
        <w:t xml:space="preserve">樨 </w:t>
      </w:r>
      <w:r>
        <w:rPr/>
        <w:t xml:space="preserve">ࠢ�� </w:t>
      </w:r>
      <w:r>
        <w:rPr/>
        <w:t>16 ��⠬,  � �  ����⢥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᭮�� ॣ���� ���</w:t>
      </w:r>
      <w:r>
        <w:rPr/>
        <w:t>筨�� �</w:t>
      </w:r>
      <w:r>
        <w:rPr/>
        <w:t xml:space="preserve">ᯮ������ ॣ���� </w:t>
      </w:r>
      <w:r>
        <w:rPr/>
        <w:t>SI.  � ��⨢-</w:t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>砥</w:t>
      </w:r>
      <w:r>
        <w:rPr/>
        <w:t>,  �᫨ ��</w:t>
      </w:r>
      <w:r>
        <w:rPr/>
        <w:t xml:space="preserve">ਡ�� ࠧ��� ���� ࠢ�� </w:t>
      </w:r>
      <w:r>
        <w:rPr/>
        <w:t>32,  � � ����⢥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᭮�� �ᯮ������ ॣ���� </w:t>
      </w:r>
      <w:r>
        <w:rPr/>
        <w:t>E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</w:t>
      </w:r>
      <w:r>
        <w:rPr/>
        <w:t>OUTS  �� �������� �������� ����� ����,  ��� 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।�</w:t>
      </w:r>
      <w:r>
        <w:rPr/>
        <w:t>⢥���� ���</w:t>
      </w:r>
      <w:r>
        <w:rPr/>
        <w:t>祭��</w:t>
      </w:r>
      <w:r>
        <w:rPr/>
        <w:t>.  � ����� �</w:t>
      </w:r>
      <w:r>
        <w:rPr/>
        <w:t>㦭� ���</w:t>
      </w:r>
      <w:r>
        <w:rPr/>
        <w:t>ᮢ����� �१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 </w:t>
      </w:r>
      <w:r>
        <w:rPr/>
        <w:t xml:space="preserve">ॣ���� </w:t>
      </w:r>
      <w:r>
        <w:rPr/>
        <w:t>DX.  ��</w:t>
      </w:r>
      <w:r>
        <w:rPr/>
        <w:t>। �</w:t>
      </w:r>
      <w:r>
        <w:rPr/>
        <w:t xml:space="preserve">믮������� ������樨 </w:t>
      </w:r>
      <w:r>
        <w:rPr/>
        <w:t>OUTS ����</w:t>
      </w:r>
      <w:r>
        <w:rPr/>
        <w:t>㧨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ॣ���� </w:t>
      </w:r>
      <w:r>
        <w:rPr/>
        <w:t>DX ���</w:t>
      </w:r>
      <w:r>
        <w:rPr/>
        <w:t>४⭮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��</w:t>
      </w:r>
      <w:r>
        <w:rPr/>
        <w:t>室��� ������ ��</w:t>
      </w:r>
      <w:r>
        <w:rPr/>
        <w:t>।������ ᮤ�ন�� �����᭮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 ���</w:t>
      </w:r>
      <w:r>
        <w:rPr/>
        <w:t>筨��</w:t>
      </w:r>
      <w:r>
        <w:rPr/>
        <w:t>.  ��</w:t>
      </w:r>
      <w:r>
        <w:rPr/>
        <w:t>। �</w:t>
      </w:r>
      <w:r>
        <w:rPr/>
        <w:t xml:space="preserve">믮������� ������樨 </w:t>
      </w:r>
      <w:r>
        <w:rPr/>
        <w:t>OUTS ����</w:t>
      </w:r>
      <w:r>
        <w:rPr/>
        <w:t>㧨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ॣ���� </w:t>
      </w:r>
      <w:r>
        <w:rPr/>
        <w:t>SI ��� E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᫥ �</w:t>
      </w:r>
      <w:r>
        <w:rPr/>
        <w:t>믮������ ��</w:t>
      </w:r>
      <w:r>
        <w:rPr/>
        <w:t>।�� ������ ��</w:t>
      </w:r>
      <w:r>
        <w:rPr/>
        <w:t xml:space="preserve">室��  �������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⮬���</w:t>
      </w:r>
      <w:r>
        <w:rPr/>
        <w:t>᪨  �த��������</w:t>
      </w:r>
      <w:r>
        <w:rPr/>
        <w:t xml:space="preserve">.  �᫨ </w:t>
      </w:r>
      <w:r>
        <w:rPr/>
        <w:t>䫠� ���</w:t>
      </w:r>
      <w:r>
        <w:rPr/>
        <w:t xml:space="preserve">ࠢ����� ࠢ�� </w:t>
      </w:r>
      <w:r>
        <w:rPr/>
        <w:t>0 (�</w:t>
      </w:r>
      <w:r>
        <w:rPr/>
        <w:t>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믮����� �������� </w:t>
      </w:r>
      <w:r>
        <w:rPr/>
        <w:t xml:space="preserve">CLD),  � ������� </w:t>
      </w:r>
      <w:r>
        <w:rPr/>
        <w:t>ॣ���� ���</w:t>
      </w:r>
      <w:r>
        <w:rPr/>
        <w:t>筨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</w:t>
      </w:r>
      <w:r>
        <w:rPr/>
        <w:t>(</w:t>
      </w:r>
      <w:r>
        <w:rPr/>
        <w:t>㢥��稢�����</w:t>
      </w:r>
      <w:r>
        <w:rPr/>
        <w:t xml:space="preserve">).  �᫨ </w:t>
      </w:r>
      <w:r>
        <w:rPr/>
        <w:t>䫠� ���</w:t>
      </w:r>
      <w:r>
        <w:rPr/>
        <w:t xml:space="preserve">ࠢ����� ࠢ�� </w:t>
      </w:r>
      <w:r>
        <w:rPr/>
        <w:t>1 (�</w:t>
      </w:r>
      <w:r>
        <w:rPr/>
        <w:t>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믮����� �������� </w:t>
      </w:r>
      <w:r>
        <w:rPr/>
        <w:t>STD),  � �� ���</w:t>
      </w:r>
      <w:r>
        <w:rPr/>
        <w:t xml:space="preserve">६�������� </w:t>
      </w:r>
      <w:r>
        <w:rPr/>
        <w:t>(</w:t>
      </w:r>
      <w:r>
        <w:rPr/>
        <w:t>㬥��蠥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 xml:space="preserve">樨 </w:t>
      </w:r>
      <w:r>
        <w:rPr/>
        <w:t xml:space="preserve">OUTSB, OUTSW � OUTSD ����� </w:t>
      </w:r>
      <w:r>
        <w:rPr/>
        <w:t>ᨭ��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樨 </w:t>
      </w:r>
      <w:r>
        <w:rPr/>
        <w:t xml:space="preserve">OUTS ��� </w:t>
      </w:r>
      <w:r>
        <w:rPr/>
        <w:t>ࠡ��� � ���</w:t>
      </w:r>
      <w:r>
        <w:rPr/>
        <w:t>⠬�,  ᫮���� � �����</w:t>
      </w:r>
      <w:r>
        <w:rPr/>
        <w:t>묨 ᫮����</w:t>
      </w:r>
      <w:r>
        <w:rPr/>
        <w:t>.  �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樨 </w:t>
      </w:r>
      <w:r>
        <w:rPr/>
        <w:t>OUTS ����� �</w:t>
      </w:r>
      <w:r>
        <w:rPr/>
        <w:t>।��</w:t>
      </w:r>
      <w:r>
        <w:rPr/>
        <w:t>⢮���� ��</w:t>
      </w:r>
      <w:r>
        <w:rPr/>
        <w:t xml:space="preserve">䨪� </w:t>
      </w:r>
      <w:r>
        <w:rPr/>
        <w:t>REP.  �� 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 �� </w:t>
      </w:r>
      <w:r>
        <w:rPr/>
        <w:t>CX ���� ��� ᫮�. ���</w:t>
      </w:r>
      <w:r>
        <w:rPr/>
        <w:t>஡���� �⮩ ����</w:t>
      </w:r>
      <w:r>
        <w:rPr/>
        <w:t>樨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 ���</w:t>
      </w:r>
      <w:r>
        <w:rPr/>
        <w:t xml:space="preserve">ᠭ�� </w:t>
      </w:r>
      <w:r>
        <w:rPr/>
        <w:t>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= 5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      ��������� ᫮�� �� �⥪�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D      I      T      S      Z      A      P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</w:t>
      </w:r>
      <w:r>
        <w:rPr/>
        <w:t>樨 ��������     �����       ���</w:t>
      </w:r>
      <w:r>
        <w:rPr/>
        <w:t>ᠭ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�        �</w:t>
      </w:r>
      <w:r>
        <w:rPr/>
        <w:t>486�386   �286   �86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8F /0 �POP m16 �6  �5     �5     �17+EA���������� ᫮�� �� ��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�   �      �      �     ���  �  ����</w:t>
      </w:r>
      <w:r>
        <w:rPr/>
        <w:t>頥�  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�        �   �      �      �     �᫮�� � �����</w:t>
      </w:r>
      <w:r>
        <w:rPr/>
        <w:t>.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�   �      �      �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8F /0 �POP m32 �6  �5     �      �     ���������� ���</w:t>
      </w:r>
      <w:r>
        <w:rPr/>
        <w:t>孨�  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�   �      �      �     ����� �� �⥪�  � 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�   �      �      �     �</w:t>
      </w:r>
      <w:r>
        <w:rPr/>
        <w:t>頥�  ���   �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�        �   �      �      �     �᫮�� � �����</w:t>
      </w:r>
      <w:r>
        <w:rPr/>
        <w:t>.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�   �      �      �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58+rw �POP r16 �4  �4     �      �8    ���������� ���</w:t>
      </w:r>
      <w:r>
        <w:rPr/>
        <w:t>孨�  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�   �      �      �     ����� �� �⥪�  � 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�   �      �      �     �</w:t>
      </w:r>
      <w:r>
        <w:rPr/>
        <w:t xml:space="preserve">頥� ��� � </w:t>
      </w:r>
      <w:r>
        <w:rPr/>
        <w:t>ॣ���� ࠧ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�   �      �      �     ���</w:t>
      </w:r>
      <w:r>
        <w:rPr/>
        <w:t>஬ � ᫮��</w:t>
      </w:r>
      <w:r>
        <w:rPr/>
        <w:t>.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�   �      �      �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58+rd �POP r32 �4  �4     �      �     ���������� ���</w:t>
      </w:r>
      <w:r>
        <w:rPr/>
        <w:t>孨�  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�   �      �      �     ����� �� �⥪�  � 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�   �      �      �     �</w:t>
      </w:r>
      <w:r>
        <w:rPr/>
        <w:t xml:space="preserve">頥� ��� � </w:t>
      </w:r>
      <w:r>
        <w:rPr/>
        <w:t>ॣ���� ࠧ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�   �      �      �     ���</w:t>
      </w:r>
      <w:r>
        <w:rPr/>
        <w:t>஬ � ������� ᫮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�   �      �      �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F    �POP DS  �3  �7,pm= �5,pm= �8    ���������� ���</w:t>
      </w:r>
      <w:r>
        <w:rPr/>
        <w:t>孨�  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�   �</w:t>
      </w:r>
      <w:r>
        <w:rPr/>
        <w:t>21    �20    �     ����� �� �⥪�  �  ����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�   �      �      �     �</w:t>
      </w:r>
      <w:r>
        <w:rPr/>
        <w:t xml:space="preserve">頥� ��� � </w:t>
      </w:r>
      <w:r>
        <w:rPr/>
        <w:t xml:space="preserve">ॣ���� </w:t>
      </w:r>
      <w:r>
        <w:rPr/>
        <w:t>DS.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�   �      �      �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07    �POP ES  �3  �7,pm= �5,pm= �8    ���������� ���</w:t>
      </w:r>
      <w:r>
        <w:rPr/>
        <w:t>孨�  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�   �</w:t>
      </w:r>
      <w:r>
        <w:rPr/>
        <w:t>21    �20    �     ����� �� �⥪�  �  ����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�   �      �      �     �</w:t>
      </w:r>
      <w:r>
        <w:rPr/>
        <w:t xml:space="preserve">頥� ��� � </w:t>
      </w:r>
      <w:r>
        <w:rPr/>
        <w:t xml:space="preserve">ॣ���� </w:t>
      </w:r>
      <w:r>
        <w:rPr/>
        <w:t>ES.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�   �      �      �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7    �POP SS  �3  �7,pm= �5,pm= �8    ���������� ���</w:t>
      </w:r>
      <w:r>
        <w:rPr/>
        <w:t>孨�  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�   �</w:t>
      </w:r>
      <w:r>
        <w:rPr/>
        <w:t>21    �20    �     ����� �� �⥪�  �  ����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�   �      �      �     �</w:t>
      </w:r>
      <w:r>
        <w:rPr/>
        <w:t xml:space="preserve">頥� ��� � </w:t>
      </w:r>
      <w:r>
        <w:rPr/>
        <w:t xml:space="preserve">ॣ���� </w:t>
      </w:r>
      <w:r>
        <w:rPr/>
        <w:t>SS.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�   �      �      �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0F A1 �POP FS  �3  �7,pm= �      �     ���������� ���</w:t>
      </w:r>
      <w:r>
        <w:rPr/>
        <w:t>孨�  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�   �</w:t>
      </w:r>
      <w:r>
        <w:rPr/>
        <w:t>21    �      �     ����� �� �⥪�  �  ����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�   �      �      �     �</w:t>
      </w:r>
      <w:r>
        <w:rPr/>
        <w:t xml:space="preserve">頥� ��� � </w:t>
      </w:r>
      <w:r>
        <w:rPr/>
        <w:t xml:space="preserve">ॣ���� </w:t>
      </w:r>
      <w:r>
        <w:rPr/>
        <w:t>FS.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�   �      �      �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0F A9 �POP GS  �3  �7,pm= �      �     ���������� ���</w:t>
      </w:r>
      <w:r>
        <w:rPr/>
        <w:t>孨�  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= 5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�        �   �</w:t>
      </w:r>
      <w:r>
        <w:rPr/>
        <w:t>21    �      �     ����� �� �⥪�  �  ����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�   �      �      �     �</w:t>
      </w:r>
      <w:r>
        <w:rPr/>
        <w:t xml:space="preserve">頥� ��� � </w:t>
      </w:r>
      <w:r>
        <w:rPr/>
        <w:t xml:space="preserve">ॣ���� </w:t>
      </w:r>
      <w:r>
        <w:rPr/>
        <w:t>GS.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</w:t>
      </w:r>
      <w:r>
        <w:rPr/>
        <w:t>POP ������� �</w:t>
      </w:r>
      <w:r>
        <w:rPr/>
        <w:t>।��</w:t>
      </w:r>
      <w:r>
        <w:rPr/>
        <w:t xml:space="preserve">饥 </w:t>
      </w:r>
      <w:r>
        <w:rPr/>
        <w:t>ᮤ�ন��� ���࠭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, </w:t>
      </w:r>
      <w:r>
        <w:rPr/>
        <w:t>ॣ���� ��� ᥣ���⭮�� ॣ���� ᫮���</w:t>
      </w:r>
      <w:r>
        <w:rPr/>
        <w:t>, ���</w:t>
      </w:r>
      <w:r>
        <w:rPr/>
        <w:t>஥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</w:t>
      </w:r>
      <w:r>
        <w:rPr/>
        <w:t>設�  �⥪�  �  �������� �</w:t>
      </w:r>
      <w:r>
        <w:rPr/>
        <w:t xml:space="preserve">१ </w:t>
      </w:r>
      <w:r>
        <w:rPr/>
        <w:t>SS:SP (�᫨ ��</w:t>
      </w:r>
      <w:r>
        <w:rPr/>
        <w:t>ਡ�� 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 xml:space="preserve">ࠢ�� </w:t>
      </w:r>
      <w:r>
        <w:rPr/>
        <w:t>16) ��� SS:ESP (�᫨ ��</w:t>
      </w:r>
      <w:r>
        <w:rPr/>
        <w:t>ਡ��  ࠧ���  ����  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2).  �����⥫� �⥪� SP </w:t>
      </w:r>
      <w:r>
        <w:rPr/>
        <w:t xml:space="preserve">㢥��稢����� �� </w:t>
      </w:r>
      <w:r>
        <w:rPr/>
        <w:t>2 ��� ���</w:t>
      </w:r>
      <w:r>
        <w:rPr/>
        <w:t>࠭�� ࠧ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6 ��� � �� 4 ��� ���</w:t>
      </w:r>
      <w:r>
        <w:rPr/>
        <w:t xml:space="preserve">࠭�� ࠧ��஬ � </w:t>
      </w:r>
      <w:r>
        <w:rPr/>
        <w:t>32 ���.  ��᫥ �⮣�  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㪠�뢠�� �� ����� ���設� 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CS - �� �� ��������. �����</w:t>
      </w:r>
      <w:r>
        <w:rPr/>
        <w:t xml:space="preserve">祭�� �� �⥪� � </w:t>
      </w:r>
      <w:r>
        <w:rPr/>
        <w:t xml:space="preserve">ॣ���� </w:t>
      </w:r>
      <w:r>
        <w:rPr/>
        <w:t>CS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믮������ � ������� ������樨 </w:t>
      </w:r>
      <w:r>
        <w:rPr/>
        <w:t>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�</w:t>
      </w:r>
      <w:r>
        <w:rPr/>
        <w:t>࠭���</w:t>
      </w:r>
      <w:r>
        <w:rPr/>
        <w:t>-�</w:t>
      </w:r>
      <w:r>
        <w:rPr/>
        <w:t xml:space="preserve">ਥ������ ���� ᥣ�����  ॣ����  </w:t>
      </w:r>
      <w:r>
        <w:rPr/>
        <w:t>(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,  FS, GS ��� SS), � ����������� �� �⥪� ���</w:t>
      </w:r>
      <w:r>
        <w:rPr/>
        <w:t>祭�� 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ᥫ���஬</w:t>
      </w:r>
      <w:r>
        <w:rPr/>
        <w:t>. � ���</w:t>
      </w:r>
      <w:r>
        <w:rPr/>
        <w:t xml:space="preserve">饭��� </w:t>
      </w:r>
      <w:r>
        <w:rPr/>
        <w:t>०��� ����</w:t>
      </w:r>
      <w:r>
        <w:rPr/>
        <w:t xml:space="preserve">㧪� </w:t>
      </w:r>
      <w:r>
        <w:rPr/>
        <w:t>ᥫ���� ���</w:t>
      </w:r>
      <w:r>
        <w:rPr/>
        <w:t>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⮬������ ����</w:t>
      </w:r>
      <w:r>
        <w:rPr/>
        <w:t xml:space="preserve">㧪� � ������ ���� </w:t>
      </w:r>
      <w:r>
        <w:rPr/>
        <w:t>ᥣ���⭮�� ॣ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 </w:t>
      </w:r>
      <w:r>
        <w:rPr/>
        <w:t>ᥫ���஬ ���ଠ</w:t>
      </w:r>
      <w:r>
        <w:rPr/>
        <w:t>樨 � ���</w:t>
      </w:r>
      <w:r>
        <w:rPr/>
        <w:t>ਯ��</w:t>
      </w:r>
      <w:r>
        <w:rPr/>
        <w:t>.  ����</w:t>
      </w:r>
      <w:r>
        <w:rPr/>
        <w:t>㧪� ���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 </w:t>
      </w:r>
      <w:r>
        <w:rPr/>
        <w:t>⠪��  �</w:t>
      </w:r>
      <w:r>
        <w:rPr/>
        <w:t>஢��� �����⨬��� ���ଠ</w:t>
      </w:r>
      <w:r>
        <w:rPr/>
        <w:t xml:space="preserve">樨 </w:t>
      </w:r>
      <w:r>
        <w:rPr/>
        <w:t>ᥫ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ਯ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㫥��� ���祭�� </w:t>
      </w:r>
      <w:r>
        <w:rPr/>
        <w:t>(0000 - 0003) ������  �����������  �  �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 � </w:t>
      </w:r>
      <w:r>
        <w:rPr/>
        <w:t xml:space="preserve">ॣ����� </w:t>
      </w:r>
      <w:r>
        <w:rPr/>
        <w:t>DS, ES, FS ��� GS �� ��</w:t>
      </w:r>
      <w:r>
        <w:rPr/>
        <w:t>뢠� �</w:t>
      </w:r>
      <w:r>
        <w:rPr/>
        <w:t>᪫��⥫</w:t>
      </w:r>
      <w:r>
        <w:rPr/>
        <w:t>쭮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樨 �� ����襭�� �����</w:t>
      </w:r>
      <w:r>
        <w:rPr/>
        <w:t>.  ����⪠ ��</w:t>
      </w:r>
      <w:r>
        <w:rPr/>
        <w:t xml:space="preserve">뫪� �� ���祭�� </w:t>
      </w:r>
      <w:r>
        <w:rPr/>
        <w:t>ᥣ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ᮮ</w:t>
      </w:r>
      <w:r>
        <w:rPr/>
        <w:t>⢥�����</w:t>
      </w:r>
      <w:r>
        <w:rPr/>
        <w:t xml:space="preserve">騩 </w:t>
      </w:r>
      <w:r>
        <w:rPr/>
        <w:t>ᥣ����� ॣ���� ���ண� ����</w:t>
      </w:r>
      <w:r>
        <w:rPr/>
        <w:t>㦥� �㫥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祭���</w:t>
      </w:r>
      <w:r>
        <w:rPr/>
        <w:t>, ��</w:t>
      </w:r>
      <w:r>
        <w:rPr/>
        <w:t>뢠�� �</w:t>
      </w:r>
      <w:r>
        <w:rPr/>
        <w:t xml:space="preserve">᪫��⥫��� ����� </w:t>
      </w:r>
      <w:r>
        <w:rPr/>
        <w:t>#GP(0). ��</w:t>
      </w:r>
      <w:r>
        <w:rPr/>
        <w:t>뫪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</w:t>
      </w:r>
      <w:r>
        <w:rPr/>
        <w:t>ந�</w:t>
      </w:r>
      <w:r>
        <w:rPr/>
        <w:t>室��</w:t>
      </w:r>
      <w:r>
        <w:rPr/>
        <w:t>.  ���</w:t>
      </w:r>
      <w:r>
        <w:rPr/>
        <w:t>࠭�����  ���</w:t>
      </w:r>
      <w:r>
        <w:rPr/>
        <w:t xml:space="preserve">祭�� </w:t>
      </w:r>
      <w:r>
        <w:rPr/>
        <w:t>ᥣ���⭮�� ॣ���� 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</w:t>
      </w:r>
      <w:r>
        <w:rPr/>
        <w:t>POP SS ����</w:t>
      </w:r>
      <w:r>
        <w:rPr/>
        <w:t>頥� �� ���뢠���</w:t>
      </w:r>
      <w:r>
        <w:rPr/>
        <w:t>, ������ NMI (�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᪨�</w:t>
      </w:r>
      <w:r>
        <w:rPr/>
        <w:t>㥬�</w:t>
      </w:r>
      <w:r>
        <w:rPr/>
        <w:t>),  �� �</w:t>
      </w:r>
      <w:r>
        <w:rPr/>
        <w:t>믮������ ᫥���饩 ������樨</w:t>
      </w:r>
      <w:r>
        <w:rPr/>
        <w:t>.  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᫥����⥫</w:t>
      </w:r>
      <w:r>
        <w:rPr/>
        <w:t xml:space="preserve">쭮  �믮�����  ������樨 </w:t>
      </w:r>
      <w:r>
        <w:rPr/>
        <w:t>POP SS � POP ESP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</w:t>
      </w:r>
      <w:r>
        <w:rPr/>
        <w:t>祭�� � ����� ���뢠��� �������⨬��� �⥪�</w:t>
      </w:r>
      <w:r>
        <w:rPr/>
        <w:t>.  ���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, �</w:t>
      </w:r>
      <w:r>
        <w:rPr/>
        <w:t>।����⥫�� ��⮤�� ����</w:t>
      </w:r>
      <w:r>
        <w:rPr/>
        <w:t xml:space="preserve">㧪� </w:t>
      </w:r>
      <w:r>
        <w:rPr/>
        <w:t xml:space="preserve">ॣ���஢ </w:t>
      </w:r>
      <w:r>
        <w:rPr/>
        <w:t>SS � ESP 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 xml:space="preserve">짮����� ������樨 </w:t>
      </w:r>
      <w:r>
        <w:rPr/>
        <w:t>L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</w:t>
      </w:r>
      <w:r>
        <w:rPr/>
        <w:t>砭��</w:t>
      </w:r>
      <w:r>
        <w:rPr/>
        <w:t>: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  ������  ᨭ</w:t>
      </w:r>
      <w:r>
        <w:rPr/>
        <w:t>⠪�� ���-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 xml:space="preserve">樨 </w:t>
      </w:r>
      <w:r>
        <w:rPr/>
        <w:t>POP,  �⮡� ����� �</w:t>
      </w:r>
      <w:r>
        <w:rPr/>
        <w:t>뫮 ��������� ��᪮�쪮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᫥����⥫</w:t>
      </w:r>
      <w:r>
        <w:rPr/>
        <w:t>쭮��</w:t>
      </w:r>
      <w:r>
        <w:rPr/>
        <w:t>.  ����������  ������  ����� 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ᥡ� �� �����⨬�� ���</w:t>
      </w:r>
      <w:r>
        <w:rPr/>
        <w:t xml:space="preserve">祭�� </w:t>
      </w:r>
      <w:r>
        <w:rPr/>
        <w:t xml:space="preserve">POP, ������ </w:t>
      </w:r>
      <w:r>
        <w:rPr/>
        <w:t>ॣ�����</w:t>
      </w:r>
      <w:r>
        <w:rPr/>
        <w:t>, �����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।�</w:t>
      </w:r>
      <w:r>
        <w:rPr/>
        <w:t>⢥���  ���</w:t>
      </w:r>
      <w:r>
        <w:rPr/>
        <w:t>祭��  � �祩�� �����</w:t>
      </w:r>
      <w:r>
        <w:rPr/>
        <w:t>.  �� ������</w:t>
      </w:r>
      <w:r>
        <w:rPr/>
        <w:t>㥬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�</w:t>
      </w:r>
      <w:r>
        <w:rPr/>
        <w:t>।�</w:t>
      </w:r>
      <w:r>
        <w:rPr/>
        <w:t>⢮ � ����⢨⥫</w:t>
      </w:r>
      <w:r>
        <w:rPr/>
        <w:t>쭮�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= 6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A     ��������� �� �⥪� �� ��</w:t>
      </w:r>
      <w:r>
        <w:rPr/>
        <w:t xml:space="preserve">騥 </w:t>
      </w:r>
      <w:r>
        <w:rPr/>
        <w:t xml:space="preserve">ॣ����� </w:t>
      </w:r>
      <w:r>
        <w:rPr/>
        <w:t>(��������  POP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AD    ⮫</w:t>
      </w:r>
      <w:r>
        <w:rPr/>
        <w:t>쪮 ���  �����</w:t>
      </w:r>
      <w:r>
        <w:rPr/>
        <w:t xml:space="preserve">஢  </w:t>
      </w:r>
      <w:r>
        <w:rPr/>
        <w:t>80186/286/386/486,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AD - ⮫</w:t>
      </w:r>
      <w:r>
        <w:rPr/>
        <w:t>쪮 ��� �����</w:t>
      </w:r>
      <w:r>
        <w:rPr/>
        <w:t xml:space="preserve">஢ </w:t>
      </w:r>
      <w:r>
        <w:rPr/>
        <w:t>386 � i486)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D      I      T      S      Z      A      P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</w:t>
      </w:r>
      <w:r>
        <w:rPr/>
        <w:t>樨 �������� �����  ���</w:t>
      </w:r>
      <w:r>
        <w:rPr/>
        <w:t>ᠭ�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�        �</w:t>
      </w:r>
      <w:r>
        <w:rPr/>
        <w:t>486�386�286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61      �POPA    �9  �24 �19   ���������� �� �⥪� </w:t>
      </w:r>
      <w:r>
        <w:rPr/>
        <w:t xml:space="preserve">ॣ���� </w:t>
      </w:r>
      <w:r>
        <w:rPr/>
        <w:t>DI.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�   �   �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61      �POPAD   �9  �24 �19   ���������� �� �⥪� EDI.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�   �   �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</w:t>
      </w:r>
      <w:r>
        <w:rPr/>
        <w:t>POPA ��������� �� �⥪� ��</w:t>
      </w:r>
      <w:r>
        <w:rPr/>
        <w:t xml:space="preserve">ᥬ� </w:t>
      </w:r>
      <w:r>
        <w:rPr/>
        <w:t>16-</w:t>
      </w:r>
      <w:r>
        <w:rPr/>
        <w:t>ࠧ�</w:t>
      </w:r>
      <w:r>
        <w:rPr/>
        <w:t>來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ॣ���஢</w:t>
      </w:r>
      <w:r>
        <w:rPr/>
        <w:t>.  ������, ����� ����</w:t>
      </w:r>
      <w:r>
        <w:rPr/>
        <w:t xml:space="preserve">㧪� � </w:t>
      </w:r>
      <w:r>
        <w:rPr/>
        <w:t>SP ���</w:t>
      </w:r>
      <w:r>
        <w:rPr/>
        <w:t xml:space="preserve">祭�� </w:t>
      </w:r>
      <w:r>
        <w:rPr/>
        <w:t>SP ����</w:t>
      </w:r>
      <w:r>
        <w:rPr/>
        <w:t>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. �������� POPA ������� ����⢨� �</w:t>
      </w:r>
      <w:r>
        <w:rPr/>
        <w:t>।��</w:t>
      </w:r>
      <w:r>
        <w:rPr/>
        <w:t xml:space="preserve">饩 ������樨 </w:t>
      </w:r>
      <w:r>
        <w:rPr/>
        <w:t>PUSHA</w:t>
      </w:r>
    </w:p>
    <w:p>
      <w:pPr>
        <w:pStyle w:val="PreformattedText"/>
        <w:bidi w:val="0"/>
        <w:jc w:val="left"/>
        <w:rPr/>
      </w:pPr>
      <w:r>
        <w:rPr/>
        <w:t xml:space="preserve">     �� ���⭮�</w:t>
      </w:r>
      <w:r>
        <w:rPr/>
        <w:t>, ����⠭������� ��</w:t>
      </w:r>
      <w:r>
        <w:rPr/>
        <w:t xml:space="preserve">騥 </w:t>
      </w:r>
      <w:r>
        <w:rPr/>
        <w:t>ॣ����� � � ���</w:t>
      </w:r>
      <w:r>
        <w:rPr/>
        <w:t>祭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� ��� �</w:t>
      </w:r>
      <w:r>
        <w:rPr/>
        <w:t xml:space="preserve">뫨 �� ������樨 </w:t>
      </w:r>
      <w:r>
        <w:rPr/>
        <w:t xml:space="preserve">PUSHA. ���� ����������� </w:t>
      </w:r>
      <w:r>
        <w:rPr/>
        <w:t xml:space="preserve">ॣ���� </w:t>
      </w:r>
      <w:r>
        <w:rPr/>
        <w:t>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</w:t>
      </w:r>
      <w:r>
        <w:rPr/>
        <w:t>POPAD ��������� �� �⥪� ��</w:t>
      </w:r>
      <w:r>
        <w:rPr/>
        <w:t xml:space="preserve">ᥬ� </w:t>
      </w:r>
      <w:r>
        <w:rPr/>
        <w:t>32-</w:t>
      </w:r>
      <w:r>
        <w:rPr/>
        <w:t>ࠧ�</w:t>
      </w:r>
      <w:r>
        <w:rPr/>
        <w:t>來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ॣ���஢</w:t>
      </w:r>
      <w:r>
        <w:rPr/>
        <w:t>.  ������, ����� ����</w:t>
      </w:r>
      <w:r>
        <w:rPr/>
        <w:t xml:space="preserve">㧪� � </w:t>
      </w:r>
      <w:r>
        <w:rPr/>
        <w:t>ESP ���</w:t>
      </w:r>
      <w:r>
        <w:rPr/>
        <w:t xml:space="preserve">祭�� </w:t>
      </w:r>
      <w:r>
        <w:rPr/>
        <w:t>ESP �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뢠����</w:t>
      </w:r>
      <w:r>
        <w:rPr/>
        <w:t>.  �������� POPAD ������� ����⢨� �</w:t>
      </w:r>
      <w:r>
        <w:rPr/>
        <w:t>।��</w:t>
      </w:r>
      <w:r>
        <w:rPr/>
        <w:t>饩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樨  </w:t>
      </w:r>
      <w:r>
        <w:rPr/>
        <w:t>PUSHAD  ��  ���⭮�,  ����⠭�������  ��</w:t>
      </w:r>
      <w:r>
        <w:rPr/>
        <w:t xml:space="preserve">騥  </w:t>
      </w:r>
      <w:r>
        <w:rPr/>
        <w:t>ॣ�����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祭��</w:t>
      </w:r>
      <w:r>
        <w:rPr/>
        <w:t>,  ����� � ��� �</w:t>
      </w:r>
      <w:r>
        <w:rPr/>
        <w:t xml:space="preserve">뫨 �� ������樨 </w:t>
      </w:r>
      <w:r>
        <w:rPr/>
        <w:t>PUSHAD. 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 xml:space="preserve">ॣ���� </w:t>
      </w:r>
      <w:r>
        <w:rPr/>
        <w:t>E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PF      ��������� �� �⥪� </w:t>
      </w:r>
      <w:r>
        <w:rPr/>
        <w:t xml:space="preserve">ॣ���� </w:t>
      </w:r>
      <w:r>
        <w:rPr/>
        <w:t>FLAGS (</w:t>
      </w:r>
      <w:r>
        <w:rPr/>
        <w:t xml:space="preserve">ॣ����  </w:t>
      </w:r>
      <w:r>
        <w:rPr/>
        <w:t>䫠���</w:t>
      </w:r>
      <w:r>
        <w:rPr/>
        <w:t>) 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FD    EFLAGS (�������� POPFD - ⮫</w:t>
      </w:r>
      <w:r>
        <w:rPr/>
        <w:t>쪮 ��� �����</w:t>
      </w:r>
      <w:r>
        <w:rPr/>
        <w:t xml:space="preserve">஢ </w:t>
      </w:r>
      <w:r>
        <w:rPr/>
        <w:t>386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486)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D      I      T      S      Z      A      P    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 *      *      *      *      *      *      *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</w:t>
      </w:r>
      <w:r>
        <w:rPr/>
        <w:t>樨 ��������   �����    ���</w:t>
      </w:r>
      <w:r>
        <w:rPr/>
        <w:t>ᠭ�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�        �</w:t>
      </w:r>
      <w:r>
        <w:rPr/>
        <w:t>486    �386�286�86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9D    �POPF    �9,pm=6 �5  �5  �8 ���������� �� �⥪� FLAGS.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�       �   �   �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9D    �POPFD   �9,pm=6 �5  �   �  ���������� �� �⥪� EFLAGS.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�       �   �   �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 xml:space="preserve">樨 </w:t>
      </w:r>
      <w:r>
        <w:rPr/>
        <w:t>POPF/POPFD ��������� ᫮�� ��� �������  ᫮��  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設�  �⥪� � �����뢠�� �� ���祭�� � </w:t>
      </w:r>
      <w:r>
        <w:rPr/>
        <w:t xml:space="preserve">ॣ���� </w:t>
      </w:r>
      <w:r>
        <w:rPr/>
        <w:t>䫠���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= 6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ਡ�� ࠧ��� ���࠭�� � ������</w:t>
      </w:r>
      <w:r>
        <w:rPr/>
        <w:t xml:space="preserve">樨 </w:t>
      </w:r>
      <w:r>
        <w:rPr/>
        <w:t xml:space="preserve">ࠢ�� </w:t>
      </w:r>
      <w:r>
        <w:rPr/>
        <w:t>16, � ᫮�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,  � ���</w:t>
      </w:r>
      <w:r>
        <w:rPr/>
        <w:t>祭�� ��</w:t>
      </w:r>
      <w:r>
        <w:rPr/>
        <w:t xml:space="preserve">࠭���� � ॣ���� </w:t>
      </w:r>
      <w:r>
        <w:rPr/>
        <w:t xml:space="preserve">䫠��� </w:t>
      </w:r>
      <w:r>
        <w:rPr/>
        <w:t>FLAGS. �᫨ ���-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 xml:space="preserve">ࠧ��� ���࠭�� ࠢ�� </w:t>
      </w:r>
      <w:r>
        <w:rPr/>
        <w:t>32,  � ����������� �������  ᫮��,  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祭�� �����뢠���� � </w:t>
      </w:r>
      <w:r>
        <w:rPr/>
        <w:t>E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⨬</w:t>
      </w:r>
      <w:r>
        <w:rPr/>
        <w:t xml:space="preserve">, �� ���� 16 � 17 </w:t>
      </w:r>
      <w:r>
        <w:rPr/>
        <w:t xml:space="preserve">ॣ���� </w:t>
      </w:r>
      <w:r>
        <w:rPr/>
        <w:t>EFLAGS, ����� ���</w:t>
      </w:r>
      <w:r>
        <w:rPr/>
        <w:t>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ᮮ</w:t>
      </w:r>
      <w:r>
        <w:rPr/>
        <w:t>⢥��⢥��� VM � RF ������</w:t>
      </w:r>
      <w:r>
        <w:rPr/>
        <w:t xml:space="preserve">樥� </w:t>
      </w:r>
      <w:r>
        <w:rPr/>
        <w:t>POPF ��� POPFD �� 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஢��� �ਢ������ �����</w:t>
      </w:r>
      <w:r>
        <w:rPr/>
        <w:t>-�</w:t>
      </w:r>
      <w:r>
        <w:rPr/>
        <w:t>뢮�� ��������� ⮫쪮 �� �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 �</w:t>
      </w:r>
      <w:r>
        <w:rPr/>
        <w:t xml:space="preserve">ਢ�����஢����� �஢�� </w:t>
      </w:r>
      <w:r>
        <w:rPr/>
        <w:t>0.  ���� ���</w:t>
      </w:r>
      <w:r>
        <w:rPr/>
        <w:t>뢠�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⮫</w:t>
      </w:r>
      <w:r>
        <w:rPr/>
        <w:t>쪮  �� �믮������ �� �</w:t>
      </w:r>
      <w:r>
        <w:rPr/>
        <w:t>஢��</w:t>
      </w:r>
      <w:r>
        <w:rPr/>
        <w:t>,  �</w:t>
      </w:r>
      <w:r>
        <w:rPr/>
        <w:t>ਢ������ ���ண� �� �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 ����</w:t>
      </w:r>
      <w:r>
        <w:rPr/>
        <w:t xml:space="preserve">,  </w:t>
      </w:r>
      <w:r>
        <w:rPr/>
        <w:t>祬 �</w:t>
      </w:r>
      <w:r>
        <w:rPr/>
        <w:t>஢��� �ਢ������ �����</w:t>
      </w:r>
      <w:r>
        <w:rPr/>
        <w:t>-�</w:t>
      </w:r>
      <w:r>
        <w:rPr/>
        <w:t>뢮��</w:t>
      </w:r>
      <w:r>
        <w:rPr/>
        <w:t xml:space="preserve">. (����� </w:t>
      </w:r>
      <w:r>
        <w:rPr/>
        <w:t>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 ����</w:t>
      </w:r>
      <w:r>
        <w:rPr/>
        <w:t>樨 �������⥭ �</w:t>
      </w:r>
      <w:r>
        <w:rPr/>
        <w:t xml:space="preserve">஢�� �ਢ������ </w:t>
      </w:r>
      <w:r>
        <w:rPr/>
        <w:t>0.) �᫨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F �</w:t>
      </w:r>
      <w:r>
        <w:rPr/>
        <w:t>믮������ �  ��������묨  �</w:t>
      </w:r>
      <w:r>
        <w:rPr/>
        <w:t>ਢ�����</w:t>
      </w:r>
      <w:r>
        <w:rPr>
          <w:rtl w:val="true"/>
        </w:rPr>
        <w:t>ﬨ</w:t>
      </w:r>
      <w:r>
        <w:rPr/>
        <w:t>,  �</w:t>
      </w:r>
      <w:r>
        <w:rPr/>
        <w:t>᪫��⥫</w:t>
      </w:r>
      <w:r>
        <w:rPr/>
        <w:t>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 ���������</w:t>
      </w:r>
      <w:r>
        <w:rPr/>
        <w:t>, � ���� �</w:t>
      </w:r>
      <w:r>
        <w:rPr/>
        <w:t>ਢ������ 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      ������ ���</w:t>
      </w:r>
      <w:r>
        <w:rPr/>
        <w:t>࠭� � �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D      I      T      S      Z      A      P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</w:t>
      </w:r>
      <w:r>
        <w:rPr/>
        <w:t>樨 �������� �����     ���</w:t>
      </w:r>
      <w:r>
        <w:rPr/>
        <w:t>ᠭ�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</w:t>
      </w:r>
      <w:r>
        <w:rPr/>
        <w:t>486�386�286�86 �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FF /6 �PUSH m16  �4  �5  �5  �16 ������� � �⥪ ᫮�� �� ����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   �   �   �</w:t>
      </w:r>
      <w:r>
        <w:rPr/>
        <w:t>+EA��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   �   �   �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FF /6 �PUSH m32  �4  �5  �   �   ������� � �⥪ �������  ᫮��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   �   �   �   ��� �����</w:t>
      </w:r>
      <w:r>
        <w:rPr/>
        <w:t>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   �   �   �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50+/r �PUSH r16  �1  �2  �3  �11 ������� � �⥪ ᫮��  ��  �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   �   �   �   ������</w:t>
      </w:r>
      <w:r>
        <w:rPr/>
        <w:t>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   �   �   �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50+/r �PUSH r32  �1  �2  �   �   ������� � �⥪ �������  ᫮��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   �   �   �   ��� </w:t>
      </w:r>
      <w:r>
        <w:rPr/>
        <w:t>ॣ����</w:t>
      </w:r>
      <w:r>
        <w:rPr/>
        <w:t>.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   �   �   �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6A    �PUSH imm8 �1  �2  �3  �   ������� � �⥪ �����</w:t>
      </w:r>
      <w:r>
        <w:rPr/>
        <w:t>।�</w:t>
      </w:r>
      <w:r>
        <w:rPr/>
        <w:t>⢥�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   �   �   �   ��� ����</w:t>
      </w:r>
      <w:r>
        <w:rPr/>
        <w:t>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   �   �   �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68    �PUSH imm16�1  �2  �3  �   ������� � �⥪ �����</w:t>
      </w:r>
      <w:r>
        <w:rPr/>
        <w:t>।�</w:t>
      </w:r>
      <w:r>
        <w:rPr/>
        <w:t>⢥�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   �   �   �   ���� ᫮��</w:t>
      </w:r>
      <w:r>
        <w:rPr/>
        <w:t>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   �   �   �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68    �PUSH imm32�1  �2  �   �   ������� � �⥪ �����</w:t>
      </w:r>
      <w:r>
        <w:rPr/>
        <w:t>।�</w:t>
      </w:r>
      <w:r>
        <w:rPr/>
        <w:t>⢥�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   �   �   �   ���� ������� ᫮��</w:t>
      </w:r>
      <w:r>
        <w:rPr/>
        <w:t>.  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= 6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�          �   �   �   �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0E    �PUSH CS   �3  �2  �3  � 10������� � �⥪ </w:t>
      </w:r>
      <w:r>
        <w:rPr/>
        <w:t xml:space="preserve">ॣ���� </w:t>
      </w:r>
      <w:r>
        <w:rPr/>
        <w:t>CS.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   �   �   �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16    �PUSH SS   �3  �2  �3  � 10������� � �⥪ </w:t>
      </w:r>
      <w:r>
        <w:rPr/>
        <w:t xml:space="preserve">ॣ���� </w:t>
      </w:r>
      <w:r>
        <w:rPr/>
        <w:t>SS.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   �   �   �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1E    �PUSH DS   �3  �2  �3  � 10������� � �⥪ </w:t>
      </w:r>
      <w:r>
        <w:rPr/>
        <w:t xml:space="preserve">ॣ���� </w:t>
      </w:r>
      <w:r>
        <w:rPr/>
        <w:t>DS.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   �   �   �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06    �PUSH ES   �3  �2  �   � 10������� � �⥪ </w:t>
      </w:r>
      <w:r>
        <w:rPr/>
        <w:t xml:space="preserve">ॣ���� </w:t>
      </w:r>
      <w:r>
        <w:rPr/>
        <w:t>ES.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   �   �   �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0F A0 �PUSH FS   �3  �2  �   �   ������� � �⥪ </w:t>
      </w:r>
      <w:r>
        <w:rPr/>
        <w:t xml:space="preserve">ॣ���� </w:t>
      </w:r>
      <w:r>
        <w:rPr/>
        <w:t>FS.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   �   �   �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0F A8 �PUSH GS   �3  �2  �   �   ������� � �⥪ </w:t>
      </w:r>
      <w:r>
        <w:rPr/>
        <w:t xml:space="preserve">ॣ���� </w:t>
      </w:r>
      <w:r>
        <w:rPr/>
        <w:t>GS.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   �   �   �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</w:t>
      </w:r>
      <w:r>
        <w:rPr/>
        <w:t xml:space="preserve">PUSH </w:t>
      </w:r>
      <w:r>
        <w:rPr/>
        <w:t xml:space="preserve">㬥��蠥� 㪠��⥫� �⥪� �� </w:t>
      </w:r>
      <w:r>
        <w:rPr/>
        <w:t>2, �᫨ ��</w:t>
      </w:r>
      <w:r>
        <w:rPr/>
        <w:t>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ࠧ���  ���࠭�� ������</w:t>
      </w:r>
      <w:r>
        <w:rPr/>
        <w:t xml:space="preserve">樨 </w:t>
      </w:r>
      <w:r>
        <w:rPr/>
        <w:t xml:space="preserve">ࠢ�� </w:t>
      </w:r>
      <w:r>
        <w:rPr/>
        <w:t>16,  � ��⨢��� ��</w:t>
      </w:r>
      <w:r>
        <w:rPr/>
        <w:t>砥 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⥫� �⥪� </w:t>
      </w:r>
      <w:r>
        <w:rPr/>
        <w:t xml:space="preserve">㬥��蠥��� �� </w:t>
      </w:r>
      <w:r>
        <w:rPr/>
        <w:t>4.  ��⥬ �������� PUSH ����</w:t>
      </w:r>
      <w:r>
        <w:rPr/>
        <w:t>頥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࠭� � ����� ���</w:t>
      </w:r>
      <w:r>
        <w:rPr/>
        <w:t>設� �⥪�</w:t>
      </w:r>
      <w:r>
        <w:rPr/>
        <w:t xml:space="preserve">, �� ������ </w:t>
      </w:r>
      <w:r>
        <w:rPr/>
        <w:t>㪠�뢠�� 㪠��⥫� 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</w:t>
      </w:r>
      <w:r>
        <w:rPr/>
        <w:t>PUSH  ESP  ������ 386 ������ � �⥪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,  ���</w:t>
      </w:r>
      <w:r>
        <w:rPr/>
        <w:t>஥ ����</w:t>
      </w:r>
      <w:r>
        <w:rPr/>
        <w:t>⢮���� �� �</w:t>
      </w:r>
      <w:r>
        <w:rPr/>
        <w:t>믮������  ������樨</w:t>
      </w:r>
      <w:r>
        <w:rPr/>
        <w:t>.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  SP  ������ 80286 ⠪�� ������ � �⥪ ���</w:t>
      </w:r>
      <w:r>
        <w:rPr/>
        <w:t xml:space="preserve">祭��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, ���</w:t>
      </w:r>
      <w:r>
        <w:rPr/>
        <w:t>஥ ����</w:t>
      </w:r>
      <w:r>
        <w:rPr/>
        <w:t>⢮���� �� �</w:t>
      </w:r>
      <w:r>
        <w:rPr/>
        <w:t>믮������ ������樨</w:t>
      </w:r>
      <w:r>
        <w:rPr/>
        <w:t>. �� �⫨</w:t>
      </w:r>
      <w:r>
        <w:rPr/>
        <w:t>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�� </w:t>
      </w:r>
      <w:r>
        <w:rPr/>
        <w:t>8086, ����� ������ � �⥪ ����� ���</w:t>
      </w:r>
      <w:r>
        <w:rPr/>
        <w:t xml:space="preserve">祭�� </w:t>
      </w:r>
      <w:r>
        <w:rPr/>
        <w:t>(</w:t>
      </w:r>
      <w:r>
        <w:rPr/>
        <w:t>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襭��� �� </w:t>
      </w:r>
      <w:r>
        <w:rPr/>
        <w:t>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</w:t>
      </w:r>
      <w:r>
        <w:rPr/>
        <w:t>砭��</w:t>
      </w:r>
      <w:r>
        <w:rPr/>
        <w:t>: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  ������ ᨭ</w:t>
      </w:r>
      <w:r>
        <w:rPr/>
        <w:t>⠪�� ���-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 xml:space="preserve">樨 </w:t>
      </w:r>
      <w:r>
        <w:rPr/>
        <w:t>PUSH,  �⮡� ����� �</w:t>
      </w:r>
      <w:r>
        <w:rPr/>
        <w:t>뫮 �������  �  �⥪  ��᪮�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⮢ ��᫥����⥫</w:t>
      </w:r>
      <w:r>
        <w:rPr/>
        <w:t>쭮��</w:t>
      </w:r>
      <w:r>
        <w:rPr/>
        <w:t>.  ����</w:t>
      </w:r>
      <w:r>
        <w:rPr/>
        <w:t>ᨬ� � �⥪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�� ������� � </w:t>
      </w:r>
      <w:r>
        <w:rPr/>
        <w:t>ᥡ� ��  �����⨬��  ���  ������</w:t>
      </w:r>
      <w:r>
        <w:rPr/>
        <w:t xml:space="preserve">樨  </w:t>
      </w:r>
      <w:r>
        <w:rPr/>
        <w:t>PUSH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祭��</w:t>
      </w:r>
      <w:r>
        <w:rPr/>
        <w:t xml:space="preserve">,  ������  </w:t>
      </w:r>
      <w:r>
        <w:rPr/>
        <w:t>ॣ�����</w:t>
      </w:r>
      <w:r>
        <w:rPr/>
        <w:t>,  �����</w:t>
      </w:r>
      <w:r>
        <w:rPr/>
        <w:t>।�</w:t>
      </w:r>
      <w:r>
        <w:rPr/>
        <w:t>⢥���  ���</w:t>
      </w:r>
      <w:r>
        <w:rPr/>
        <w:t>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祩�� �����</w:t>
      </w:r>
      <w:r>
        <w:rPr/>
        <w:t>.  �� ������</w:t>
      </w:r>
      <w:r>
        <w:rPr/>
        <w:t>㥬� ��� ������ �</w:t>
      </w:r>
      <w:r>
        <w:rPr/>
        <w:t>।�</w:t>
      </w:r>
      <w:r>
        <w:rPr/>
        <w:t>⢮ �  ����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⢨⥫</w:t>
      </w:r>
      <w:r>
        <w:rPr/>
        <w:t>쭮�� �� �����</w:t>
      </w:r>
      <w:r>
        <w:rPr/>
        <w:t>. �</w:t>
      </w:r>
      <w:r>
        <w:rPr/>
        <w:t>஬� ⮣�</w:t>
      </w:r>
      <w:r>
        <w:rPr/>
        <w:t>, �������� PUSH ����</w:t>
      </w:r>
      <w:r>
        <w:rPr/>
        <w:t>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>ᯮ�</w:t>
      </w:r>
      <w:r>
        <w:rPr/>
        <w:t>짮����� ��㬥��</w:t>
      </w:r>
      <w:r>
        <w:rPr/>
        <w:t>-����⠭��,  ����  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6. ����� ������</w:t>
      </w:r>
      <w:r>
        <w:rPr/>
        <w:t xml:space="preserve">樨 ���������� � ��ꥪ⭮� ���� </w:t>
      </w:r>
      <w:r>
        <w:rPr/>
        <w:t>10-����-</w:t>
      </w:r>
    </w:p>
    <w:p>
      <w:pPr>
        <w:pStyle w:val="PreformattedText"/>
        <w:bidi w:val="0"/>
        <w:jc w:val="left"/>
        <w:rPr/>
      </w:pPr>
      <w:r>
        <w:rPr/>
        <w:t xml:space="preserve">          ��� ��᫥����⥫</w:t>
      </w:r>
      <w:r>
        <w:rPr/>
        <w:t>쭮����</w:t>
      </w:r>
      <w:r>
        <w:rPr/>
        <w:t>,  ����� ��������� �������� PUSH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>80186/286/286 � �����</w:t>
      </w:r>
      <w:r>
        <w:rPr/>
        <w:t>।�</w:t>
      </w:r>
      <w:r>
        <w:rPr/>
        <w:t>⢥��� ���</w:t>
      </w:r>
      <w:r>
        <w:rPr/>
        <w:t>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A     ������ � �⥪  ��  ��</w:t>
      </w:r>
      <w:r>
        <w:rPr/>
        <w:t xml:space="preserve">騥  </w:t>
      </w:r>
      <w:r>
        <w:rPr/>
        <w:t xml:space="preserve">ॣ����� </w:t>
      </w:r>
      <w:r>
        <w:rPr/>
        <w:t>(�������� PUSH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AD   ⮫</w:t>
      </w:r>
      <w:r>
        <w:rPr/>
        <w:t>쪮 ���  �����</w:t>
      </w:r>
      <w:r>
        <w:rPr/>
        <w:t xml:space="preserve">஢  </w:t>
      </w:r>
      <w:r>
        <w:rPr/>
        <w:t>80186/286/386/486,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AD - ⮫</w:t>
      </w:r>
      <w:r>
        <w:rPr/>
        <w:t>쪮 ��� �����</w:t>
      </w:r>
      <w:r>
        <w:rPr/>
        <w:t xml:space="preserve">஢ </w:t>
      </w:r>
      <w:r>
        <w:rPr/>
        <w:t>386 � i486)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D      I      T      S      Z      A      P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= 6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</w:t>
      </w:r>
      <w:r>
        <w:rPr/>
        <w:t>樨 �������� ����� ���</w:t>
      </w:r>
      <w:r>
        <w:rPr/>
        <w:t>ᠭ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�        �</w:t>
      </w:r>
      <w:r>
        <w:rPr/>
        <w:t>486�386�286 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61    �PUSHA   �11 �18 �17  ������� � �⥪ AX, CX, DX, BX, ��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�   �   �    �</w:t>
      </w:r>
      <w:r>
        <w:rPr/>
        <w:t xml:space="preserve">室�� </w:t>
      </w:r>
      <w:r>
        <w:rPr/>
        <w:t>SP, BP, SI.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61    �PUSHAD  �11 �18 �    ������� � �⥪ EAX, ECX, EDX, EBX.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�   �   �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</w:t>
      </w:r>
      <w:r>
        <w:rPr/>
        <w:t>PUSHA ��</w:t>
      </w:r>
      <w:r>
        <w:rPr/>
        <w:t xml:space="preserve">࠭�� � �⥪� ��ᥬ� </w:t>
      </w:r>
      <w:r>
        <w:rPr/>
        <w:t>16-</w:t>
      </w:r>
      <w:r>
        <w:rPr/>
        <w:t>ࠧ�</w:t>
      </w:r>
      <w:r>
        <w:rPr/>
        <w:t>來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ॣ���஢</w:t>
      </w:r>
      <w:r>
        <w:rPr/>
        <w:t>. �������� PUSHA, �⮡� ����� �</w:t>
      </w:r>
      <w:r>
        <w:rPr/>
        <w:t xml:space="preserve">뫮 ������� </w:t>
      </w:r>
      <w:r>
        <w:rPr/>
        <w:t>8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ࠧ��஬ � ᫮��</w:t>
      </w:r>
      <w:r>
        <w:rPr/>
        <w:t xml:space="preserve">,  </w:t>
      </w:r>
      <w:r>
        <w:rPr/>
        <w:t xml:space="preserve">㬥��蠥� 㪠��⥫� �⥪� </w:t>
      </w:r>
      <w:r>
        <w:rPr/>
        <w:t>(SP) �� 16. ������-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 xml:space="preserve">PUSHAD </w:t>
      </w:r>
      <w:r>
        <w:rPr/>
        <w:t xml:space="preserve">㬥��蠥� 㪠��⥫� </w:t>
      </w:r>
      <w:r>
        <w:rPr/>
        <w:t>(ESP) �⥪� �� 32, �⮡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�� �������  </w:t>
      </w:r>
      <w:r>
        <w:rPr/>
        <w:t>8  ���</w:t>
      </w:r>
      <w:r>
        <w:rPr/>
        <w:t xml:space="preserve">祭�� </w:t>
      </w:r>
      <w:r>
        <w:rPr/>
        <w:t>ࠧ��஬ � ������� ᫮��</w:t>
      </w:r>
      <w:r>
        <w:rPr/>
        <w:t>.  ��᪮��� �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���� � �⥪ � ⮬ ���</w:t>
      </w:r>
      <w:r>
        <w:rPr/>
        <w:t>浪�</w:t>
      </w:r>
      <w:r>
        <w:rPr/>
        <w:t>,  ��� ��� ��������,  ��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  ��� ���� � ���� </w:t>
      </w:r>
      <w:r>
        <w:rPr/>
        <w:t>16 ��� 32 ���� �⥪� � ���⭮� ���</w:t>
      </w:r>
      <w:r>
        <w:rPr/>
        <w:t>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᫥���� �������� </w:t>
      </w:r>
      <w:r>
        <w:rPr/>
        <w:t xml:space="preserve">ॣ���� </w:t>
      </w:r>
      <w:r>
        <w:rPr/>
        <w:t>DI ��� E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SHF    ������ �  �⥪  </w:t>
      </w:r>
      <w:r>
        <w:rPr/>
        <w:t xml:space="preserve">ॣ����  </w:t>
      </w:r>
      <w:r>
        <w:rPr/>
        <w:t xml:space="preserve">䫠��� </w:t>
      </w:r>
      <w:r>
        <w:rPr/>
        <w:t>(�������� PUSHFD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FD   ⮫</w:t>
      </w:r>
      <w:r>
        <w:rPr/>
        <w:t>쪮 ��� �����</w:t>
      </w:r>
      <w:r>
        <w:rPr/>
        <w:t xml:space="preserve">஢ </w:t>
      </w:r>
      <w:r>
        <w:rPr/>
        <w:t>386 � i486)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D      I      T      S      Z      A      P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</w:t>
      </w:r>
      <w:r>
        <w:rPr/>
        <w:t>樨 ��������     �����    ���</w:t>
      </w:r>
      <w:r>
        <w:rPr/>
        <w:t>ᠭ�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�        �</w:t>
      </w:r>
      <w:r>
        <w:rPr/>
        <w:t>486    �386�286�86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9C      �PUSHF   �4,pm=3 �4  �5  �10������� � �⥪ FLAGS.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�       �   �   �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9C      �PUSHFD  �4,pm=3 �4  �   �  ������� � �⥪ EFLAGS.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�       �   �   �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</w:t>
      </w:r>
      <w:r>
        <w:rPr/>
        <w:t xml:space="preserve">PUSHF  </w:t>
      </w:r>
      <w:r>
        <w:rPr/>
        <w:t xml:space="preserve">㬥��蠥�  㪠��⥫� �⥪� �� </w:t>
      </w:r>
      <w:r>
        <w:rPr/>
        <w:t>2 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ॣ���� </w:t>
      </w:r>
      <w:r>
        <w:rPr/>
        <w:t xml:space="preserve">䫠��� </w:t>
      </w:r>
      <w:r>
        <w:rPr/>
        <w:t>FLAGS � �����  ���</w:t>
      </w:r>
      <w:r>
        <w:rPr/>
        <w:t>設�  �⥪�</w:t>
      </w:r>
      <w:r>
        <w:rPr/>
        <w:t>.  ��������  PUSHF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㬥��蠥�  㪠��⥫� �⥪� �� </w:t>
      </w:r>
      <w:r>
        <w:rPr/>
        <w:t xml:space="preserve">4,  � </w:t>
      </w:r>
      <w:r>
        <w:rPr/>
        <w:t xml:space="preserve">ॣ���� </w:t>
      </w:r>
      <w:r>
        <w:rPr/>
        <w:t>EFLAGS ������ 386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 ����� ���</w:t>
      </w:r>
      <w:r>
        <w:rPr/>
        <w:t>設� �⥪�</w:t>
      </w:r>
      <w:r>
        <w:rPr/>
        <w:t xml:space="preserve">, �� ������ </w:t>
      </w:r>
      <w:r>
        <w:rPr/>
        <w:t xml:space="preserve">㪠�뢠�� </w:t>
      </w:r>
      <w:r>
        <w:rPr/>
        <w:t>EE:E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R       ������</w:t>
      </w:r>
      <w:r>
        <w:rPr/>
        <w:t>᪨� 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CR 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L      O     D      I      T      S      Z      A      P    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R      *                                             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</w:t>
      </w:r>
      <w:r>
        <w:rPr/>
        <w:t>樨 ��������    �����           ���</w:t>
      </w:r>
      <w:r>
        <w:rPr/>
        <w:t>ᠭ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= 6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</w:t>
      </w:r>
      <w:r>
        <w:rPr/>
        <w:t>486 �386 �286�86 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0 /2   �RCL r/m8,1 �3/4 �9/10�2/7�2/15+EA�������</w:t>
      </w:r>
      <w:r>
        <w:rPr/>
        <w:t>᪠�  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�   �       �</w:t>
      </w:r>
      <w:r>
        <w:rPr/>
        <w:t>⠭���� 9  ���  (CF,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�   �       ����� </w:t>
      </w:r>
      <w:r>
        <w:rPr/>
        <w:t>r/m)  �����  1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�   �       �</w:t>
      </w:r>
      <w:r>
        <w:rPr/>
        <w:t>ࠧ</w:t>
      </w:r>
      <w:r>
        <w:rPr/>
        <w:t>.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�   �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2 /2   �RCL r/m8,CL�8-30�9/10�5/8�8+4 �� �������</w:t>
      </w:r>
      <w:r>
        <w:rPr/>
        <w:t>᪠�  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</w:t>
      </w:r>
      <w:r>
        <w:rPr/>
        <w:t>/9- �    �   ����/(20�⠭���� 9  ���  (CF,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</w:t>
      </w:r>
      <w:r>
        <w:rPr/>
        <w:t>31  �    �   �+ 4 �� ����� r/m) �����  CL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�   ����</w:t>
      </w:r>
      <w:r>
        <w:rPr/>
        <w:t>)+EA�</w:t>
      </w:r>
      <w:r>
        <w:rPr/>
        <w:t>ࠧ</w:t>
      </w:r>
      <w:r>
        <w:rPr/>
        <w:t>.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�   �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0 /2 ib�RCL r/m8,  �8-30�9/10�   �       �������</w:t>
      </w:r>
      <w:r>
        <w:rPr/>
        <w:t>᪠�  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�    </w:t>
      </w:r>
      <w:r>
        <w:rPr/>
        <w:t>imm8   �/9- �    �   �       �⠭���� 9  ���  (CF,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</w:t>
      </w:r>
      <w:r>
        <w:rPr/>
        <w:t>31  �    �   �       �����   r/m)   �����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�   �       �</w:t>
      </w:r>
      <w:r>
        <w:rPr/>
        <w:t xml:space="preserve">imm8 </w:t>
      </w:r>
      <w:r>
        <w:rPr/>
        <w:t>ࠧ</w:t>
      </w:r>
      <w:r>
        <w:rPr/>
        <w:t>.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�   �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1 /2 ib�RCL r/m16,1�3/4 �9/10�2/7�2/15+EA�������</w:t>
      </w:r>
      <w:r>
        <w:rPr/>
        <w:t>᪠�  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</w:t>
      </w:r>
      <w:r>
        <w:rPr/>
        <w:t>/9- �    �   �       �⠭���� 17 ���  (CF,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</w:t>
      </w:r>
      <w:r>
        <w:rPr/>
        <w:t>31  �    �   �       �᫮��   r/m)   �����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�   �       �</w:t>
      </w:r>
      <w:r>
        <w:rPr/>
        <w:t xml:space="preserve">1 </w:t>
      </w:r>
      <w:r>
        <w:rPr/>
        <w:t>ࠧ</w:t>
      </w:r>
      <w:r>
        <w:rPr/>
        <w:t>.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�   �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3 /2   �RCL r/m16, �8-30�9/10�5/8�8+4 �� �������</w:t>
      </w:r>
      <w:r>
        <w:rPr/>
        <w:t>᪠�  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�    </w:t>
      </w:r>
      <w:r>
        <w:rPr/>
        <w:t>CL     �/9- �    �   ����/(20�⠭���� 17 ���  (CF,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</w:t>
      </w:r>
      <w:r>
        <w:rPr/>
        <w:t>31  �    �   �+ 4 �� �᫮�� r/m) �����  CL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�   ����</w:t>
      </w:r>
      <w:r>
        <w:rPr/>
        <w:t>)+EA�</w:t>
      </w:r>
      <w:r>
        <w:rPr/>
        <w:t>ࠧ</w:t>
      </w:r>
      <w:r>
        <w:rPr/>
        <w:t>.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�   �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1 /2 ib�RCL r/m16, �8-30�9/10�5/8�       �������</w:t>
      </w:r>
      <w:r>
        <w:rPr/>
        <w:t>᪠�  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�    </w:t>
      </w:r>
      <w:r>
        <w:rPr/>
        <w:t>imm8   �/9- �    �   �       �⠭���� 17 ���  (CF,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</w:t>
      </w:r>
      <w:r>
        <w:rPr/>
        <w:t>31  �    �   �       �᫮��   r/m)   �����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�   �       �</w:t>
      </w:r>
      <w:r>
        <w:rPr/>
        <w:t xml:space="preserve">imm8 </w:t>
      </w:r>
      <w:r>
        <w:rPr/>
        <w:t>ࠧ</w:t>
      </w:r>
      <w:r>
        <w:rPr/>
        <w:t>.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�   �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1 /2   �RCL r/m32,1�3/4 �9/10�   �       �������</w:t>
      </w:r>
      <w:r>
        <w:rPr/>
        <w:t>᪠�  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</w:t>
      </w:r>
      <w:r>
        <w:rPr/>
        <w:t>/9- �    �   �       �⠭���� 33 ���  (CF,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</w:t>
      </w:r>
      <w:r>
        <w:rPr/>
        <w:t>31  �    �   �       ���������  ᫮�� r/m)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�   �       ������ </w:t>
      </w:r>
      <w:r>
        <w:rPr/>
        <w:t xml:space="preserve">1 </w:t>
      </w:r>
      <w:r>
        <w:rPr/>
        <w:t>ࠧ</w:t>
      </w:r>
      <w:r>
        <w:rPr/>
        <w:t>.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�   �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3 /2   �RCL r/m16, �8-30�9/10�   �       �������</w:t>
      </w:r>
      <w:r>
        <w:rPr/>
        <w:t>᪠�  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�    </w:t>
      </w:r>
      <w:r>
        <w:rPr/>
        <w:t>CL     �/9- �    �   �       �⠭���� 33 ���  (CF,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</w:t>
      </w:r>
      <w:r>
        <w:rPr/>
        <w:t>31  �    �   �       ��������� ᫮��  r/m)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�   �       ������ </w:t>
      </w:r>
      <w:r>
        <w:rPr/>
        <w:t xml:space="preserve">CL </w:t>
      </w:r>
      <w:r>
        <w:rPr/>
        <w:t>ࠧ</w:t>
      </w:r>
      <w:r>
        <w:rPr/>
        <w:t>.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�   �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1 /2 ib�RCL r/m32, �8-30�9/10�5/8�       �������</w:t>
      </w:r>
      <w:r>
        <w:rPr/>
        <w:t>᪠�  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�    </w:t>
      </w:r>
      <w:r>
        <w:rPr/>
        <w:t>imm8   �/9- �    �   �       �⠭���� 33 ���  (CF,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</w:t>
      </w:r>
      <w:r>
        <w:rPr/>
        <w:t>31  �    �   �       ���������  ᫮�� r/m)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= 6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�   �       ������ </w:t>
      </w:r>
      <w:r>
        <w:rPr/>
        <w:t xml:space="preserve">imm8 </w:t>
      </w:r>
      <w:r>
        <w:rPr/>
        <w:t>ࠧ</w:t>
      </w:r>
      <w:r>
        <w:rPr/>
        <w:t>.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�   �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0 /3   �RCR r/m8,1 �3/4 �9/10�2/7�2/15+EA�������</w:t>
      </w:r>
      <w:r>
        <w:rPr/>
        <w:t>᪠�  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�   �       �</w:t>
      </w:r>
      <w:r>
        <w:rPr/>
        <w:t>⠭���� 9  ���  (CF,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�   �       ����� </w:t>
      </w:r>
      <w:r>
        <w:rPr/>
        <w:t>r/m) ��</w:t>
      </w:r>
      <w:r>
        <w:rPr/>
        <w:t xml:space="preserve">ࠢ�  </w:t>
      </w:r>
      <w:r>
        <w:rPr/>
        <w:t>1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�   �       �</w:t>
      </w:r>
      <w:r>
        <w:rPr/>
        <w:t>ࠧ</w:t>
      </w:r>
      <w:r>
        <w:rPr/>
        <w:t>.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�   �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2 /3   �RCR r/m8,CL�8-30�9/10�5/8�8+4 �� �������</w:t>
      </w:r>
      <w:r>
        <w:rPr/>
        <w:t>᪠�  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</w:t>
      </w:r>
      <w:r>
        <w:rPr/>
        <w:t>/9- �    �   ����/(20�⠭���� 9  ���  (CF,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</w:t>
      </w:r>
      <w:r>
        <w:rPr/>
        <w:t>31  �    �   �+ 4 �� ����� r/m) ��</w:t>
      </w:r>
      <w:r>
        <w:rPr/>
        <w:t xml:space="preserve">ࠢ� </w:t>
      </w:r>
      <w:r>
        <w:rPr/>
        <w:t>CL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�   ����</w:t>
      </w:r>
      <w:r>
        <w:rPr/>
        <w:t>)+EA�</w:t>
      </w:r>
      <w:r>
        <w:rPr/>
        <w:t>ࠧ</w:t>
      </w:r>
      <w:r>
        <w:rPr/>
        <w:t>.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�   �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0 /3 ib�RCR r/m8,  �8-30�9/10�   �       �������</w:t>
      </w:r>
      <w:r>
        <w:rPr/>
        <w:t>᪠�  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�    </w:t>
      </w:r>
      <w:r>
        <w:rPr/>
        <w:t>imm8   �/9- �    �   �       �⠭���� 9  ���  (CF,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</w:t>
      </w:r>
      <w:r>
        <w:rPr/>
        <w:t>31  �    �   �       �����   r/m)  ��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�   �       �</w:t>
      </w:r>
      <w:r>
        <w:rPr/>
        <w:t xml:space="preserve">imm8 </w:t>
      </w:r>
      <w:r>
        <w:rPr/>
        <w:t>ࠧ</w:t>
      </w:r>
      <w:r>
        <w:rPr/>
        <w:t>.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�   �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1 /3 ib�RCR r/m16,1�3/4 �9/10�2/7�2/15+EA�������</w:t>
      </w:r>
      <w:r>
        <w:rPr/>
        <w:t>᪠�  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</w:t>
      </w:r>
      <w:r>
        <w:rPr/>
        <w:t>/9- �    �   �       �⠭���� 17 ���  (CF,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</w:t>
      </w:r>
      <w:r>
        <w:rPr/>
        <w:t>31  �    �   �       �᫮��   r/m)  ��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�   �       �</w:t>
      </w:r>
      <w:r>
        <w:rPr/>
        <w:t xml:space="preserve">1 </w:t>
      </w:r>
      <w:r>
        <w:rPr/>
        <w:t>ࠧ</w:t>
      </w:r>
      <w:r>
        <w:rPr/>
        <w:t>.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�   �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3 /2   �RCR r/m16, �8-30�9/10�5/8�8+4 �� �������</w:t>
      </w:r>
      <w:r>
        <w:rPr/>
        <w:t>᪠�  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�    </w:t>
      </w:r>
      <w:r>
        <w:rPr/>
        <w:t>CL     �/9- �    �   ����/(20�⠭���� 17 ���  (CF,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</w:t>
      </w:r>
      <w:r>
        <w:rPr/>
        <w:t>31  �    �   �+ 4 �� �᫮�� r/m) ��</w:t>
      </w:r>
      <w:r>
        <w:rPr/>
        <w:t xml:space="preserve">ࠢ� </w:t>
      </w:r>
      <w:r>
        <w:rPr/>
        <w:t>CL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�   ����</w:t>
      </w:r>
      <w:r>
        <w:rPr/>
        <w:t>)+EA�</w:t>
      </w:r>
      <w:r>
        <w:rPr/>
        <w:t>ࠧ</w:t>
      </w:r>
      <w:r>
        <w:rPr/>
        <w:t>.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�   �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1 /2 ib�RCR r/m16, �8-30�9/10�5/8�       �������</w:t>
      </w:r>
      <w:r>
        <w:rPr/>
        <w:t>᪠�  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�    </w:t>
      </w:r>
      <w:r>
        <w:rPr/>
        <w:t>imm8   �/9- �    �   �       �⠭���� 17 ���  (CF,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</w:t>
      </w:r>
      <w:r>
        <w:rPr/>
        <w:t>31  �    �   �       �᫮��   r/m)  ��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�   �       �</w:t>
      </w:r>
      <w:r>
        <w:rPr/>
        <w:t xml:space="preserve">imm8 </w:t>
      </w:r>
      <w:r>
        <w:rPr/>
        <w:t>ࠧ</w:t>
      </w:r>
      <w:r>
        <w:rPr/>
        <w:t>.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�   �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1 /2   �RCR r/m32,1�3/4 �9/10�   �       �������</w:t>
      </w:r>
      <w:r>
        <w:rPr/>
        <w:t>᪠�  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</w:t>
      </w:r>
      <w:r>
        <w:rPr/>
        <w:t>/9- �    �   �       �⠭���� 33 ���  (CF,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</w:t>
      </w:r>
      <w:r>
        <w:rPr/>
        <w:t>31  �    �   �       ���������  ᫮�� r/m)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�   �       ���</w:t>
      </w:r>
      <w:r>
        <w:rPr/>
        <w:t xml:space="preserve">ࠢ� </w:t>
      </w:r>
      <w:r>
        <w:rPr/>
        <w:t xml:space="preserve">1 </w:t>
      </w:r>
      <w:r>
        <w:rPr/>
        <w:t>ࠧ</w:t>
      </w:r>
      <w:r>
        <w:rPr/>
        <w:t>.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�   �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3 /2   �RCR r/m16, �8-30�9/10�   �       �������</w:t>
      </w:r>
      <w:r>
        <w:rPr/>
        <w:t>᪠�  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�    </w:t>
      </w:r>
      <w:r>
        <w:rPr/>
        <w:t>CL     �/9- �    �   �       �⠭���� 33 ���  (CF,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</w:t>
      </w:r>
      <w:r>
        <w:rPr/>
        <w:t>31  �    �   �       ��������� ᫮��  r/m)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�   �       ���</w:t>
      </w:r>
      <w:r>
        <w:rPr/>
        <w:t xml:space="preserve">ࠢ� </w:t>
      </w:r>
      <w:r>
        <w:rPr/>
        <w:t xml:space="preserve">CL </w:t>
      </w:r>
      <w:r>
        <w:rPr/>
        <w:t>ࠧ</w:t>
      </w:r>
      <w:r>
        <w:rPr/>
        <w:t>.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�   �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1 /0 ib�RCR r/m32, �8-30�9/10�5/8�       �������</w:t>
      </w:r>
      <w:r>
        <w:rPr/>
        <w:t>᪠�  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�    </w:t>
      </w:r>
      <w:r>
        <w:rPr/>
        <w:t>imm8   �/9- �    �   �       �⠭���� 33 ���  (CF,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= 6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</w:t>
      </w:r>
      <w:r>
        <w:rPr/>
        <w:t>31  �    �   �       ���������  ᫮�� r/m)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�   �       ���</w:t>
      </w:r>
      <w:r>
        <w:rPr/>
        <w:t xml:space="preserve">ࠢ� </w:t>
      </w:r>
      <w:r>
        <w:rPr/>
        <w:t xml:space="preserve">imm8 </w:t>
      </w:r>
      <w:r>
        <w:rPr/>
        <w:t>ࠧ</w:t>
      </w:r>
      <w:r>
        <w:rPr/>
        <w:t>.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�   �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0 /0   �ROL r/m8,1 �3/4 �9/10�2/7�2/15+EA�����⠭����  8  ��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�   �       ����� </w:t>
      </w:r>
      <w:r>
        <w:rPr/>
        <w:t>r/m   �����  1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�   �       �</w:t>
      </w:r>
      <w:r>
        <w:rPr/>
        <w:t>ࠧ</w:t>
      </w:r>
      <w:r>
        <w:rPr/>
        <w:t>.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�   �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2 /0   �ROL r/m8,CL�8-30�9/10�5/8�8+4 �� �����⠭����  8  ��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</w:t>
      </w:r>
      <w:r>
        <w:rPr/>
        <w:t>/9- �    �   ����/(20����� r/m  �����  CL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</w:t>
      </w:r>
      <w:r>
        <w:rPr/>
        <w:t>31  �    �   �+ 4 �� �</w:t>
      </w:r>
      <w:r>
        <w:rPr/>
        <w:t>ࠧ</w:t>
      </w:r>
      <w:r>
        <w:rPr/>
        <w:t>.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�   ����</w:t>
      </w:r>
      <w:r>
        <w:rPr/>
        <w:t>)+EA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�   �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0 /0 ib�ROL r/m8,  �8-30�9/10�   �       �����⠭����  8  ���</w:t>
      </w:r>
    </w:p>
    <w:p>
      <w:pPr>
        <w:pStyle w:val="PreformattedText"/>
        <w:bidi w:val="0"/>
        <w:jc w:val="left"/>
        <w:rPr/>
      </w:pPr>
      <w:r>
        <w:rPr/>
        <w:t xml:space="preserve">     �        �    </w:t>
      </w:r>
      <w:r>
        <w:rPr/>
        <w:t>imm8   �/9- �    �   �       ����� r/m ����� imm8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</w:t>
      </w:r>
      <w:r>
        <w:rPr/>
        <w:t>31  �    �   �       �</w:t>
      </w:r>
      <w:r>
        <w:rPr/>
        <w:t>ࠧ</w:t>
      </w:r>
      <w:r>
        <w:rPr/>
        <w:t>.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�   �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1 /0 ib�ROL r/m16,1�3/4 �9/10�2/7�2/15+EA�����⠭���� 16  ��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</w:t>
      </w:r>
      <w:r>
        <w:rPr/>
        <w:t>/9- �    �   �       �᫮��   r/m  ����� 1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</w:t>
      </w:r>
      <w:r>
        <w:rPr/>
        <w:t>31  �    �   �       �</w:t>
      </w:r>
      <w:r>
        <w:rPr/>
        <w:t>ࠧ</w:t>
      </w:r>
      <w:r>
        <w:rPr/>
        <w:t>.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�   �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3 /0   �ROL r/m16, �8-30�9/10�5/8�8+4 �� �����⠭����  16 ���</w:t>
      </w:r>
    </w:p>
    <w:p>
      <w:pPr>
        <w:pStyle w:val="PreformattedText"/>
        <w:bidi w:val="0"/>
        <w:jc w:val="left"/>
        <w:rPr/>
      </w:pPr>
      <w:r>
        <w:rPr/>
        <w:t xml:space="preserve">     �        �    </w:t>
      </w:r>
      <w:r>
        <w:rPr/>
        <w:t>CL     �/9- �    �   ����/(20�᫮�� r/m  �����  CL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</w:t>
      </w:r>
      <w:r>
        <w:rPr/>
        <w:t>31  �    �   �+ 4 �� �</w:t>
      </w:r>
      <w:r>
        <w:rPr/>
        <w:t>ࠧ</w:t>
      </w:r>
      <w:r>
        <w:rPr/>
        <w:t>.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�   ����</w:t>
      </w:r>
      <w:r>
        <w:rPr/>
        <w:t>)+EA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�   �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1 /0 ib�ROL r/m16, �8-30�9/10�5/8�       �����⠭���� 16  ���</w:t>
      </w:r>
    </w:p>
    <w:p>
      <w:pPr>
        <w:pStyle w:val="PreformattedText"/>
        <w:bidi w:val="0"/>
        <w:jc w:val="left"/>
        <w:rPr/>
      </w:pPr>
      <w:r>
        <w:rPr/>
        <w:t xml:space="preserve">     �        �    </w:t>
      </w:r>
      <w:r>
        <w:rPr/>
        <w:t>imm8   �/9- �    �   �       �᫮��   r/m)   �����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</w:t>
      </w:r>
      <w:r>
        <w:rPr/>
        <w:t xml:space="preserve">31  �    �   �       �imm8 </w:t>
      </w:r>
      <w:r>
        <w:rPr/>
        <w:t>ࠧ</w:t>
      </w:r>
      <w:r>
        <w:rPr/>
        <w:t>.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�   �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1 /0   �ROL r/m32,1�3/4 �9/10�   �       �����⠭����  32 ��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</w:t>
      </w:r>
      <w:r>
        <w:rPr/>
        <w:t>/9- �    �   �       ���������  ᫮��  r/m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</w:t>
      </w:r>
      <w:r>
        <w:rPr/>
        <w:t xml:space="preserve">13  �    �   �       ������ 1 </w:t>
      </w:r>
      <w:r>
        <w:rPr/>
        <w:t>ࠧ</w:t>
      </w:r>
      <w:r>
        <w:rPr/>
        <w:t>.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�   �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3 /0   �ROL r/m16, �8-30�9/10�   �       �����⠭����  32 ���</w:t>
      </w:r>
    </w:p>
    <w:p>
      <w:pPr>
        <w:pStyle w:val="PreformattedText"/>
        <w:bidi w:val="0"/>
        <w:jc w:val="left"/>
        <w:rPr/>
      </w:pPr>
      <w:r>
        <w:rPr/>
        <w:t xml:space="preserve">     �        �    </w:t>
      </w:r>
      <w:r>
        <w:rPr/>
        <w:t>CL     �/9- �    �   �       ���������  ᫮��  r/m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</w:t>
      </w:r>
      <w:r>
        <w:rPr/>
        <w:t xml:space="preserve">31  �    �   �       ������ CL </w:t>
      </w:r>
      <w:r>
        <w:rPr/>
        <w:t>ࠧ</w:t>
      </w:r>
      <w:r>
        <w:rPr/>
        <w:t>.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�   �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1 /0 ib�ROL r/m32, �8-30�9/10�5/8�       �����⠭����  32 ���</w:t>
      </w:r>
    </w:p>
    <w:p>
      <w:pPr>
        <w:pStyle w:val="PreformattedText"/>
        <w:bidi w:val="0"/>
        <w:jc w:val="left"/>
        <w:rPr/>
      </w:pPr>
      <w:r>
        <w:rPr/>
        <w:t xml:space="preserve">     �        �    </w:t>
      </w:r>
      <w:r>
        <w:rPr/>
        <w:t>imm8   �/9- �    �   �       ���������  ᫮��  r/m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</w:t>
      </w:r>
      <w:r>
        <w:rPr/>
        <w:t xml:space="preserve">31  �    �   �       ������ imm8 </w:t>
      </w:r>
      <w:r>
        <w:rPr/>
        <w:t>ࠧ</w:t>
      </w:r>
      <w:r>
        <w:rPr/>
        <w:t>.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�   �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0 /1   �ROR r/m8,1 �3/4 �9/10�2/7�2/15+EA�����⠭����  9  ��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�   �       ����� </w:t>
      </w:r>
      <w:r>
        <w:rPr/>
        <w:t>r/m  ��</w:t>
      </w:r>
      <w:r>
        <w:rPr/>
        <w:t xml:space="preserve">ࠢ�  </w:t>
      </w:r>
      <w:r>
        <w:rPr/>
        <w:t>1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= 6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�   �       �</w:t>
      </w:r>
      <w:r>
        <w:rPr/>
        <w:t>ࠧ</w:t>
      </w:r>
      <w:r>
        <w:rPr/>
        <w:t>.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�   �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2 /1   �ROR r/m8,CL�8-30�9/10�5/8�8+4 �� �����⠭����  9  ��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</w:t>
      </w:r>
      <w:r>
        <w:rPr/>
        <w:t>/9- �    �   ����/(20����� r/m ��</w:t>
      </w:r>
      <w:r>
        <w:rPr/>
        <w:t xml:space="preserve">ࠢ�  </w:t>
      </w:r>
      <w:r>
        <w:rPr/>
        <w:t>CL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</w:t>
      </w:r>
      <w:r>
        <w:rPr/>
        <w:t>31  �    �   �+ 4 �� �</w:t>
      </w:r>
      <w:r>
        <w:rPr/>
        <w:t>ࠧ</w:t>
      </w:r>
      <w:r>
        <w:rPr/>
        <w:t>.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�   ����</w:t>
      </w:r>
      <w:r>
        <w:rPr/>
        <w:t>)+EA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�   �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0 /1 ib�ROR r/m8,  �8-30�9/10�   �       �����⠭����  9  ���</w:t>
      </w:r>
    </w:p>
    <w:p>
      <w:pPr>
        <w:pStyle w:val="PreformattedText"/>
        <w:bidi w:val="0"/>
        <w:jc w:val="left"/>
        <w:rPr/>
      </w:pPr>
      <w:r>
        <w:rPr/>
        <w:t xml:space="preserve">     �        �    </w:t>
      </w:r>
      <w:r>
        <w:rPr/>
        <w:t>imm8   �/9- �    �   �       �����   r/m   ��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</w:t>
      </w:r>
      <w:r>
        <w:rPr/>
        <w:t xml:space="preserve">31  �    �   �       �imm8 </w:t>
      </w:r>
      <w:r>
        <w:rPr/>
        <w:t>ࠧ</w:t>
      </w:r>
      <w:r>
        <w:rPr/>
        <w:t>.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�   �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1 /1 ib�ROR r/m16,1�3/4 �9/10�2/7�2/15+EA�����⠭���� 16  ��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</w:t>
      </w:r>
      <w:r>
        <w:rPr/>
        <w:t>/9- �    �   �       �᫮��   r/m   ��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</w:t>
      </w:r>
      <w:r>
        <w:rPr/>
        <w:t xml:space="preserve">31  �    �   �       �1 </w:t>
      </w:r>
      <w:r>
        <w:rPr/>
        <w:t>ࠧ</w:t>
      </w:r>
      <w:r>
        <w:rPr/>
        <w:t>.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�   �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3 /1   �ROR r/m16, �8-30�9/10�5/8�8+4 �� �����⠭����  16 ���</w:t>
      </w:r>
    </w:p>
    <w:p>
      <w:pPr>
        <w:pStyle w:val="PreformattedText"/>
        <w:bidi w:val="0"/>
        <w:jc w:val="left"/>
        <w:rPr/>
      </w:pPr>
      <w:r>
        <w:rPr/>
        <w:t xml:space="preserve">     �        �    </w:t>
      </w:r>
      <w:r>
        <w:rPr/>
        <w:t>CL     �/9- �    �   ����/(20�᫮�� r/m  ��</w:t>
      </w:r>
      <w:r>
        <w:rPr/>
        <w:t xml:space="preserve">ࠢ� </w:t>
      </w:r>
      <w:r>
        <w:rPr/>
        <w:t>CL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</w:t>
      </w:r>
      <w:r>
        <w:rPr/>
        <w:t>31  �    �   �+ 4 �� �</w:t>
      </w:r>
      <w:r>
        <w:rPr/>
        <w:t>ࠧ</w:t>
      </w:r>
      <w:r>
        <w:rPr/>
        <w:t>.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�   ����</w:t>
      </w:r>
      <w:r>
        <w:rPr/>
        <w:t>)+EA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�   �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1 /1 ib�ROR r/m16, �8-30�9/10�5/8�       �����⠭����  16 ���</w:t>
      </w:r>
    </w:p>
    <w:p>
      <w:pPr>
        <w:pStyle w:val="PreformattedText"/>
        <w:bidi w:val="0"/>
        <w:jc w:val="left"/>
        <w:rPr/>
      </w:pPr>
      <w:r>
        <w:rPr/>
        <w:t xml:space="preserve">     �        �    </w:t>
      </w:r>
      <w:r>
        <w:rPr/>
        <w:t>imm8   �/9- �    �   �       �᫮��   r/m   ��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</w:t>
      </w:r>
      <w:r>
        <w:rPr/>
        <w:t xml:space="preserve">31  �    �   �       �imm8 </w:t>
      </w:r>
      <w:r>
        <w:rPr/>
        <w:t>ࠧ</w:t>
      </w:r>
      <w:r>
        <w:rPr/>
        <w:t>.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�   �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1 /1   �ROR r/m32,1�3/4 �9/10�   �       �����⠭����  32 ��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</w:t>
      </w:r>
      <w:r>
        <w:rPr/>
        <w:t>/9- �    �   �       ���������  ᫮��  r/m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</w:t>
      </w:r>
      <w:r>
        <w:rPr/>
        <w:t>31  �    �   �       ���</w:t>
      </w:r>
      <w:r>
        <w:rPr/>
        <w:t xml:space="preserve">ࠢ� </w:t>
      </w:r>
      <w:r>
        <w:rPr/>
        <w:t xml:space="preserve">1 </w:t>
      </w:r>
      <w:r>
        <w:rPr/>
        <w:t>ࠧ</w:t>
      </w:r>
      <w:r>
        <w:rPr/>
        <w:t>.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�   �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3 /1   �ROR r/m16, �8-30�9/10�   �       �����⠭���� 32  ���</w:t>
      </w:r>
    </w:p>
    <w:p>
      <w:pPr>
        <w:pStyle w:val="PreformattedText"/>
        <w:bidi w:val="0"/>
        <w:jc w:val="left"/>
        <w:rPr/>
      </w:pPr>
      <w:r>
        <w:rPr/>
        <w:t xml:space="preserve">     �        �    </w:t>
      </w:r>
      <w:r>
        <w:rPr/>
        <w:t>CL     �/9- �    �   �       ���������  ᫮��  r/m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</w:t>
      </w:r>
      <w:r>
        <w:rPr/>
        <w:t>31  �    �   �       ���</w:t>
      </w:r>
      <w:r>
        <w:rPr/>
        <w:t xml:space="preserve">ࠢ� </w:t>
      </w:r>
      <w:r>
        <w:rPr/>
        <w:t xml:space="preserve">CL </w:t>
      </w:r>
      <w:r>
        <w:rPr/>
        <w:t>ࠧ</w:t>
      </w:r>
      <w:r>
        <w:rPr/>
        <w:t>.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�   �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1 /1 ib�ROR r/m32, �8-30�9/10�5/8�       �����⠭����  32 ���</w:t>
      </w:r>
    </w:p>
    <w:p>
      <w:pPr>
        <w:pStyle w:val="PreformattedText"/>
        <w:bidi w:val="0"/>
        <w:jc w:val="left"/>
        <w:rPr/>
      </w:pPr>
      <w:r>
        <w:rPr/>
        <w:t xml:space="preserve">     �        �    </w:t>
      </w:r>
      <w:r>
        <w:rPr/>
        <w:t>imm8   �/9- �    �   �       ���������  ᫮��  r/m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</w:t>
      </w:r>
      <w:r>
        <w:rPr/>
        <w:t>31  �    �   �       ���</w:t>
      </w:r>
      <w:r>
        <w:rPr/>
        <w:t xml:space="preserve">ࠢ� </w:t>
      </w:r>
      <w:r>
        <w:rPr/>
        <w:t xml:space="preserve">imm8 </w:t>
      </w:r>
      <w:r>
        <w:rPr/>
        <w:t>ࠧ</w:t>
      </w:r>
      <w:r>
        <w:rPr/>
        <w:t>.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�    �    �   �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��� ������ �</w:t>
      </w:r>
      <w:r>
        <w:rPr/>
        <w:t>믮������� ����</w:t>
      </w:r>
      <w:r>
        <w:rPr/>
        <w:t xml:space="preserve">⠭���� ������� � </w:t>
      </w:r>
      <w:r>
        <w:rPr/>
        <w:t>㪠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६���� ���</w:t>
      </w:r>
      <w:r>
        <w:rPr/>
        <w:t xml:space="preserve">祭�� </w:t>
      </w:r>
      <w:r>
        <w:rPr/>
        <w:t>1 (⮫</w:t>
      </w:r>
      <w:r>
        <w:rPr/>
        <w:t xml:space="preserve">쪮 ��� ������ </w:t>
      </w:r>
      <w:r>
        <w:rPr/>
        <w:t>80286).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������ ����</w:t>
      </w:r>
      <w:r>
        <w:rPr/>
        <w:t>⠭���� (</w:t>
      </w:r>
      <w:r>
        <w:rPr/>
        <w:t>ᤢ���</w:t>
      </w:r>
      <w:r>
        <w:rPr/>
        <w:t xml:space="preserve">)  </w:t>
      </w:r>
      <w:r>
        <w:rPr/>
        <w:t>ᤢ�����  �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 ���  ���</w:t>
      </w:r>
      <w:r>
        <w:rPr/>
        <w:t>࠭�� � �����</w:t>
      </w:r>
      <w:r>
        <w:rPr/>
        <w:t>.  ������</w:t>
      </w:r>
      <w:r>
        <w:rPr/>
        <w:t xml:space="preserve">樨 </w:t>
      </w:r>
      <w:r>
        <w:rPr/>
        <w:t>ᤢ��� ����� 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 ���</w:t>
      </w:r>
      <w:r>
        <w:rPr/>
        <w:t>ࠢ����� �����</w:t>
      </w:r>
      <w:r>
        <w:rPr/>
        <w:t>⠭�� ���</w:t>
      </w:r>
      <w:r>
        <w:rPr/>
        <w:t>ᮢ</w:t>
      </w:r>
      <w:r>
        <w:rPr/>
        <w:t>,  �</w:t>
      </w:r>
      <w:r>
        <w:rPr/>
        <w:t>஬� ���</w:t>
      </w:r>
      <w:r>
        <w:rPr/>
        <w:t>孥�� 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</w:t>
      </w:r>
      <w:r>
        <w:rPr/>
        <w:t xml:space="preserve">頥��� </w:t>
      </w:r>
      <w:r>
        <w:rPr/>
        <w:t>"����". ������</w:t>
      </w:r>
      <w:r>
        <w:rPr/>
        <w:t xml:space="preserve">樨 </w:t>
      </w:r>
      <w:r>
        <w:rPr/>
        <w:t>ᤢ��� ��ࠢ� 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= 6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:  ���� </w:t>
      </w:r>
      <w:r>
        <w:rPr/>
        <w:t xml:space="preserve">ᤢ������� � ���ࠢ����� </w:t>
      </w:r>
      <w:r>
        <w:rPr/>
        <w:t>㬥��襭�� ���</w:t>
      </w:r>
      <w:r>
        <w:rPr/>
        <w:t>ᮢ</w:t>
      </w:r>
      <w:r>
        <w:rPr/>
        <w:t>, 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 xml:space="preserve">ᤢ������� </w:t>
      </w:r>
      <w:r>
        <w:rPr/>
        <w:t>"�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����</w:t>
      </w:r>
      <w:r>
        <w:rPr/>
        <w:t xml:space="preserve">権 </w:t>
      </w:r>
      <w:r>
        <w:rPr/>
        <w:t xml:space="preserve">RCL � RCR </w:t>
      </w:r>
      <w:r>
        <w:rPr/>
        <w:t>䫠� ��</w:t>
      </w:r>
      <w:r>
        <w:rPr/>
        <w:t>७�� ��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頥��� ��㯯� ���</w:t>
      </w:r>
      <w:r>
        <w:rPr/>
        <w:t xml:space="preserve">.  �������� RCL  </w:t>
      </w:r>
      <w:r>
        <w:rPr/>
        <w:t xml:space="preserve">ᤢ�����  </w:t>
      </w:r>
      <w:r>
        <w:rPr/>
        <w:t>䫠�  ��</w:t>
      </w:r>
      <w:r>
        <w:rPr/>
        <w:t>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訩 </w:t>
      </w:r>
      <w:r>
        <w:rPr/>
        <w:t xml:space="preserve">(������) ��� � </w:t>
      </w:r>
      <w:r>
        <w:rPr/>
        <w:t>ᤢ����� ���</w:t>
      </w:r>
      <w:r>
        <w:rPr/>
        <w:t xml:space="preserve">訩 </w:t>
      </w:r>
      <w:r>
        <w:rPr/>
        <w:t>(���</w:t>
      </w:r>
      <w:r>
        <w:rPr/>
        <w:t>孨�</w:t>
      </w:r>
      <w:r>
        <w:rPr/>
        <w:t xml:space="preserve">) ��� �� </w:t>
      </w:r>
      <w:r>
        <w:rPr/>
        <w:t>䫠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७��</w:t>
      </w:r>
      <w:r>
        <w:rPr/>
        <w:t xml:space="preserve">. �������� RCR </w:t>
      </w:r>
      <w:r>
        <w:rPr/>
        <w:t xml:space="preserve">ᤢ����� </w:t>
      </w:r>
      <w:r>
        <w:rPr/>
        <w:t>䫠� ��</w:t>
      </w:r>
      <w:r>
        <w:rPr/>
        <w:t>७�� �  ���</w:t>
      </w:r>
      <w:r>
        <w:rPr/>
        <w:t>訩  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訩 ��� </w:t>
      </w:r>
      <w:r>
        <w:rPr/>
        <w:t xml:space="preserve">- �� </w:t>
      </w:r>
      <w:r>
        <w:rPr/>
        <w:t>䫠� ��</w:t>
      </w:r>
      <w:r>
        <w:rPr/>
        <w:t>७��</w:t>
      </w:r>
      <w:r>
        <w:rPr/>
        <w:t>. ��� ������</w:t>
      </w:r>
      <w:r>
        <w:rPr/>
        <w:t xml:space="preserve">権 </w:t>
      </w:r>
      <w:r>
        <w:rPr/>
        <w:t>ROL � ROR 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祭�� 䫠�� ��</w:t>
      </w:r>
      <w:r>
        <w:rPr/>
        <w:t>७�� �� ���� ����� १����</w:t>
      </w:r>
      <w:r>
        <w:rPr/>
        <w:t xml:space="preserve">, �� �� </w:t>
      </w:r>
      <w:r>
        <w:rPr/>
        <w:t>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७�� �������� ����� ���</w:t>
      </w:r>
      <w:r>
        <w:rPr/>
        <w:t xml:space="preserve">, ����� �� </w:t>
      </w:r>
      <w:r>
        <w:rPr/>
        <w:t>ᤢ���� �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>ᤢ��� ��������� �⮫</w:t>
      </w:r>
      <w:r>
        <w:rPr/>
        <w:t xml:space="preserve">쪮  </w:t>
      </w:r>
      <w:r>
        <w:rPr/>
        <w:t>ࠧ</w:t>
      </w:r>
      <w:r>
        <w:rPr/>
        <w:t>,  ᪮�</w:t>
      </w:r>
      <w:r>
        <w:rPr/>
        <w:t>쪮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�</w:t>
      </w:r>
      <w:r>
        <w:rPr/>
        <w:t>࠭���</w:t>
      </w:r>
      <w:r>
        <w:rPr/>
        <w:t>, ����� ����� �</w:t>
      </w:r>
      <w:r>
        <w:rPr/>
        <w:t>।�</w:t>
      </w:r>
      <w:r>
        <w:rPr/>
        <w:t xml:space="preserve">⠢���� </w:t>
      </w:r>
      <w:r>
        <w:rPr/>
        <w:t>ᮡ�� �����।�</w:t>
      </w:r>
      <w:r>
        <w:rPr/>
        <w:t>⢥�-</w:t>
      </w:r>
    </w:p>
    <w:p>
      <w:pPr>
        <w:pStyle w:val="PreformattedText"/>
        <w:bidi w:val="0"/>
        <w:jc w:val="left"/>
        <w:rPr/>
      </w:pPr>
      <w:r>
        <w:rPr/>
        <w:t xml:space="preserve">     ��� �᫮ ��� </w:t>
      </w:r>
      <w:r>
        <w:rPr/>
        <w:t xml:space="preserve">ᮤ�ন��� ॣ���� </w:t>
      </w:r>
      <w:r>
        <w:rPr/>
        <w:t xml:space="preserve">CL.  �⮡� </w:t>
      </w:r>
      <w:r>
        <w:rPr/>
        <w:t>㬥����� ���</w:t>
      </w:r>
      <w:r>
        <w:rPr/>
        <w:t>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६� �</w:t>
      </w:r>
      <w:r>
        <w:rPr/>
        <w:t>믮������ ������樨</w:t>
      </w:r>
      <w:r>
        <w:rPr/>
        <w:t>, ������� 80286/386 �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ᯮ�</w:t>
      </w:r>
      <w:r>
        <w:rPr/>
        <w:t>짮���� ���祭�� ���稪�</w:t>
      </w:r>
      <w:r>
        <w:rPr/>
        <w:t>,  �</w:t>
      </w:r>
      <w:r>
        <w:rPr/>
        <w:t>ॢ���</w:t>
      </w:r>
      <w:r>
        <w:rPr/>
        <w:t xml:space="preserve">饥 </w:t>
      </w:r>
      <w:r>
        <w:rPr/>
        <w:t>31. �᫨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⪠  �</w:t>
      </w:r>
      <w:r>
        <w:rPr/>
        <w:t>ᯮ�</w:t>
      </w:r>
      <w:r>
        <w:rPr/>
        <w:t>짮���� ���祭�� ���稪�</w:t>
      </w:r>
      <w:r>
        <w:rPr/>
        <w:t>,  �</w:t>
      </w:r>
      <w:r>
        <w:rPr/>
        <w:t>ॢ���</w:t>
      </w:r>
      <w:r>
        <w:rPr/>
        <w:t xml:space="preserve">饥 </w:t>
      </w:r>
      <w:r>
        <w:rPr/>
        <w:t>31,  � 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⮫</w:t>
      </w:r>
      <w:r>
        <w:rPr/>
        <w:t xml:space="preserve">쪮 ����訥 </w:t>
      </w:r>
      <w:r>
        <w:rPr/>
        <w:t>5 ��� ���</w:t>
      </w:r>
      <w:r>
        <w:rPr/>
        <w:t>稪�</w:t>
      </w:r>
      <w:r>
        <w:rPr/>
        <w:t>. � ������ 8086 �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稪� ����</w:t>
      </w:r>
      <w:r>
        <w:rPr/>
        <w:t>⠭���� �� ��</w:t>
      </w:r>
      <w:r>
        <w:rPr/>
        <w:t>᪨������</w:t>
      </w:r>
      <w:r>
        <w:rPr/>
        <w:t>. � ������� 386 � ����</w:t>
      </w:r>
      <w:r>
        <w:rPr/>
        <w:t>㠫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०��� </w:t>
      </w:r>
      <w:r>
        <w:rPr/>
        <w:t>8086 �</w:t>
      </w:r>
      <w:r>
        <w:rPr/>
        <w:t>믮������ ��</w:t>
      </w:r>
      <w:r>
        <w:rPr/>
        <w:t>᪨஢���� ���</w:t>
      </w:r>
      <w:r>
        <w:rPr/>
        <w:t>稪�� ����</w:t>
      </w:r>
      <w:r>
        <w:rPr/>
        <w:t>⠭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��</w:t>
      </w:r>
      <w:r>
        <w:rPr/>
        <w:t>९������� ��।���� ⮫</w:t>
      </w:r>
      <w:r>
        <w:rPr/>
        <w:t>쪮 ��� �� ��  ������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 xml:space="preserve">ன ���࠭� ࠢ�� </w:t>
      </w:r>
      <w:r>
        <w:rPr/>
        <w:t>1.  �� ��� ��</w:t>
      </w:r>
      <w:r>
        <w:rPr/>
        <w:t>㣨� ����� �� 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. ��� </w:t>
      </w:r>
      <w:r>
        <w:rPr/>
        <w:t>ᤢ����</w:t>
      </w:r>
      <w:r>
        <w:rPr/>
        <w:t>/</w:t>
      </w:r>
      <w:r>
        <w:rPr/>
        <w:t>横���</w:t>
      </w:r>
      <w:r>
        <w:rPr/>
        <w:t>᪨� ����</w:t>
      </w:r>
      <w:r>
        <w:rPr/>
        <w:t>⠭���� ����� �</w:t>
      </w:r>
      <w:r>
        <w:rPr/>
        <w:t>믮�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XOR  ���  ��⮬  CF  � ���</w:t>
      </w:r>
      <w:r>
        <w:rPr/>
        <w:t xml:space="preserve">訬 ��⮬ </w:t>
      </w:r>
      <w:r>
        <w:rPr/>
        <w:t>१����</w:t>
      </w:r>
      <w:r>
        <w:rPr/>
        <w:t xml:space="preserve">.  ��� </w:t>
      </w:r>
      <w:r>
        <w:rPr/>
        <w:t>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/</w:t>
      </w:r>
      <w:r>
        <w:rPr/>
        <w:t>横���</w:t>
      </w:r>
      <w:r>
        <w:rPr/>
        <w:t>᪨� ����</w:t>
      </w:r>
      <w:r>
        <w:rPr/>
        <w:t>⠭���� ��</w:t>
      </w:r>
      <w:r>
        <w:rPr/>
        <w:t xml:space="preserve">ࠢ� ������ </w:t>
      </w:r>
      <w:r>
        <w:rPr/>
        <w:t>XOR  �</w:t>
      </w:r>
      <w:r>
        <w:rPr/>
        <w:t>믮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訬� ���� ��</w:t>
      </w:r>
      <w:r>
        <w:rPr/>
        <w:t xml:space="preserve">⠬� </w:t>
      </w:r>
      <w:r>
        <w:rPr/>
        <w:t>१���� ��� ����</w:t>
      </w:r>
      <w:r>
        <w:rPr/>
        <w:t xml:space="preserve">祭�� 䫠�� </w:t>
      </w:r>
      <w:r>
        <w:rPr/>
        <w:t>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      ����</w:t>
      </w:r>
      <w:r>
        <w:rPr/>
        <w:t>७�� ��᫥���</w:t>
      </w:r>
      <w:r>
        <w:rPr/>
        <w:t>饩 ��</w:t>
      </w:r>
      <w:r>
        <w:rPr/>
        <w:t>ப���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Z     O     D      I      T      S      Z      A      P    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Z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</w:t>
      </w:r>
      <w:r>
        <w:rPr/>
        <w:t>樨 ��������   �����         ���</w:t>
      </w:r>
      <w:r>
        <w:rPr/>
        <w:t>ᠭ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 </w:t>
      </w:r>
      <w:r>
        <w:rPr/>
        <w:t>486   �386   �286�86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F3 6C �REP INS   �16+    �13+   �5+ �  ����� (E)CX ���� �� ���-�</w:t>
      </w:r>
    </w:p>
    <w:p>
      <w:pPr>
        <w:pStyle w:val="PreformattedText"/>
        <w:bidi w:val="0"/>
        <w:jc w:val="left"/>
        <w:rPr/>
      </w:pPr>
      <w:r>
        <w:rPr/>
        <w:t xml:space="preserve">     �      �</w:t>
      </w:r>
      <w:r>
        <w:rPr/>
        <w:t>r/m8,DX   �8(E)CX,�6(E)CX�4CX�  �� DX � ES:[(E)DI].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</w:t>
      </w:r>
      <w:r>
        <w:rPr/>
        <w:t>pm=10+ �pm=7+ �   �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</w:t>
      </w:r>
      <w:r>
        <w:rPr/>
        <w:t>8(E)CX �6(E)CX�   �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</w:t>
      </w:r>
      <w:r>
        <w:rPr/>
        <w:t>/30+   �/27+  �   �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</w:t>
      </w:r>
      <w:r>
        <w:rPr/>
        <w:t>8(E)CX,�6(E)CX�   �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</w:t>
      </w:r>
      <w:r>
        <w:rPr/>
        <w:t>vm=29+ �      �   �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</w:t>
      </w:r>
      <w:r>
        <w:rPr/>
        <w:t>8(E)CX �      �   �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       �      �   �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F3 6D �REP INS   �16+    �13+   �5+ �  ����� (E)CX ᫮� �� ���-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= 6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�</w:t>
      </w:r>
      <w:r>
        <w:rPr/>
        <w:t>r/m16,DX  �8(E)CX,�6(E)CX�4CX�  �� DX � ES:[(E)DI].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</w:t>
      </w:r>
      <w:r>
        <w:rPr/>
        <w:t>pm=10+ �pm=7+ �   �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</w:t>
      </w:r>
      <w:r>
        <w:rPr/>
        <w:t>8(E)CX �6(E)CX�   �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</w:t>
      </w:r>
      <w:r>
        <w:rPr/>
        <w:t>/30+   �/27+  �   �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</w:t>
      </w:r>
      <w:r>
        <w:rPr/>
        <w:t>8(E)CX,�6(E)CX�   �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</w:t>
      </w:r>
      <w:r>
        <w:rPr/>
        <w:t>vm=29+ �      �   �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</w:t>
      </w:r>
      <w:r>
        <w:rPr/>
        <w:t>8(E)CX �      �   �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       �      �   �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F3 6D �REP INS   �16+    �13+   �   �  �����   (E)CX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      �</w:t>
      </w:r>
      <w:r>
        <w:rPr/>
        <w:t>r/m32,DX  �8(E)CX,�6(E)CX�   �  �᫮� �� ���� DX  � ES: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</w:t>
      </w:r>
      <w:r>
        <w:rPr/>
        <w:t>pm=10+ �pm=7+ �   �  �[(E)DI].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</w:t>
      </w:r>
      <w:r>
        <w:rPr/>
        <w:t>8(E)CX �6(E)CX�   �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</w:t>
      </w:r>
      <w:r>
        <w:rPr/>
        <w:t>/30+   �/27+  �   �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</w:t>
      </w:r>
      <w:r>
        <w:rPr/>
        <w:t>8(E)CX,�6(E)CX�   �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</w:t>
      </w:r>
      <w:r>
        <w:rPr/>
        <w:t>vm=29+ �      �   �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</w:t>
      </w:r>
      <w:r>
        <w:rPr/>
        <w:t>8(E)CX �      �   �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       �      �   �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F3 A4 �REP MOVS  �5,13,  �5+4(E)�5+ �9+�����   (E)CX   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�      �</w:t>
      </w:r>
      <w:r>
        <w:rPr/>
        <w:t>m8,m8     �12+3(E)�CX    �4CX�17�[(E)SI] � ES:[(�)DI].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</w:t>
      </w:r>
      <w:r>
        <w:rPr/>
        <w:t>CX     �      �   �CX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</w:t>
      </w:r>
      <w:r>
        <w:rPr/>
        <w:t>8(E)CX �6(E)CX�   �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</w:t>
      </w:r>
      <w:r>
        <w:rPr/>
        <w:t>/30+   �/27+  �   �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</w:t>
      </w:r>
      <w:r>
        <w:rPr/>
        <w:t>8(E)CX,�6(E)CX�   �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</w:t>
      </w:r>
      <w:r>
        <w:rPr/>
        <w:t>vm=29+ �      �   �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</w:t>
      </w:r>
      <w:r>
        <w:rPr/>
        <w:t>8(E)CX �      �   �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       �      �   �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F3 A5 �REP MOVS  �5,13,  �5+4(E)�5+ �9+���</w:t>
      </w:r>
      <w:r>
        <w:rPr/>
        <w:t>६�</w:t>
      </w:r>
      <w:r>
        <w:rPr/>
        <w:t xml:space="preserve">饭��  </w:t>
      </w:r>
      <w:r>
        <w:rPr/>
        <w:t>(E)CX ᫮��</w:t>
      </w:r>
    </w:p>
    <w:p>
      <w:pPr>
        <w:pStyle w:val="PreformattedText"/>
        <w:bidi w:val="0"/>
        <w:jc w:val="left"/>
        <w:rPr/>
      </w:pPr>
      <w:r>
        <w:rPr/>
        <w:t xml:space="preserve">     �      �</w:t>
      </w:r>
      <w:r>
        <w:rPr/>
        <w:t>m16,m16   �12+3(E)�CX    �4CX�17��� [(E)CX]  �  ES:[(�)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</w:t>
      </w:r>
      <w:r>
        <w:rPr/>
        <w:t>CX     �      �   �CX�DI]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</w:t>
      </w:r>
      <w:r>
        <w:rPr/>
        <w:t>8(E)CX �6(E)CX�   �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</w:t>
      </w:r>
      <w:r>
        <w:rPr/>
        <w:t>/30+   �/27+  �   �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</w:t>
      </w:r>
      <w:r>
        <w:rPr/>
        <w:t>8(E)CX,�6(E)CX�   �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</w:t>
      </w:r>
      <w:r>
        <w:rPr/>
        <w:t>vm=29+ �      �   �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</w:t>
      </w:r>
      <w:r>
        <w:rPr/>
        <w:t>8(E)CX �      �   �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       �      �   �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F3 A5 �REP MOVS  �5,13,  �5+4(E)�   �  ���</w:t>
      </w:r>
      <w:r>
        <w:rPr/>
        <w:t>६�</w:t>
      </w:r>
      <w:r>
        <w:rPr/>
        <w:t xml:space="preserve">饭��       </w:t>
      </w:r>
      <w:r>
        <w:rPr/>
        <w:t>(E)CX�</w:t>
      </w:r>
    </w:p>
    <w:p>
      <w:pPr>
        <w:pStyle w:val="PreformattedText"/>
        <w:bidi w:val="0"/>
        <w:jc w:val="left"/>
        <w:rPr/>
      </w:pPr>
      <w:r>
        <w:rPr/>
        <w:t xml:space="preserve">     �      �</w:t>
      </w:r>
      <w:r>
        <w:rPr/>
        <w:t>m32,m32   �12+3(E)�CX    �   �  �������� ᫮� �� [(E)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</w:t>
      </w:r>
      <w:r>
        <w:rPr/>
        <w:t>CX     �      �   �  �CX] � ES:[(E)DI].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</w:t>
      </w:r>
      <w:r>
        <w:rPr/>
        <w:t>8(E)CX �6(E)CX�   �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</w:t>
      </w:r>
      <w:r>
        <w:rPr/>
        <w:t>/30+   �/27+  �   �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</w:t>
      </w:r>
      <w:r>
        <w:rPr/>
        <w:t>8(E)CX,�6(E)CX�   �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</w:t>
      </w:r>
      <w:r>
        <w:rPr/>
        <w:t>vm=29+ �      �   �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</w:t>
      </w:r>
      <w:r>
        <w:rPr/>
        <w:t>8(E)CX �      �   �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       �      �   �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F3 6E �REP OUTS  �17+5(E)�5+12( � 5+�  ��</w:t>
      </w:r>
      <w:r>
        <w:rPr/>
        <w:t xml:space="preserve">뢮�   </w:t>
      </w:r>
      <w:r>
        <w:rPr/>
        <w:t>(E)CX  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�      �</w:t>
      </w:r>
      <w:r>
        <w:rPr/>
        <w:t>DX,r/m8   �CX,pm= �CX,pm=�4(E�  �[E)SI] � ���� DX.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</w:t>
      </w:r>
      <w:r>
        <w:rPr/>
        <w:t>11+5(E)�6+5(E)�)CX�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</w:t>
      </w:r>
      <w:r>
        <w:rPr/>
        <w:t>CX/31+ �CX/26+�   �  �              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= 7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�          �</w:t>
      </w:r>
      <w:r>
        <w:rPr/>
        <w:t>5(E)CX �5(E)CX�   �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       �</w:t>
      </w:r>
      <w:r>
        <w:rPr/>
        <w:t>/26+5 �   �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       �</w:t>
      </w:r>
      <w:r>
        <w:rPr/>
        <w:t>(E)CX �   �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       �      �   �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F3 6F �REP OUTS  �17+5(E)�5+12( � 5+�  ��</w:t>
      </w:r>
      <w:r>
        <w:rPr/>
        <w:t xml:space="preserve">뢮�   </w:t>
      </w:r>
      <w:r>
        <w:rPr/>
        <w:t>(E)CX  ᫮�  ���</w:t>
      </w:r>
    </w:p>
    <w:p>
      <w:pPr>
        <w:pStyle w:val="PreformattedText"/>
        <w:bidi w:val="0"/>
        <w:jc w:val="left"/>
        <w:rPr/>
      </w:pPr>
      <w:r>
        <w:rPr/>
        <w:t xml:space="preserve">     �      �</w:t>
      </w:r>
      <w:r>
        <w:rPr/>
        <w:t>DX,r/m16  �CX,pm= �CX,pm=�4(E�  �[E)SI] � ���� DX.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</w:t>
      </w:r>
      <w:r>
        <w:rPr/>
        <w:t>11+5(E)�6+5(E)�)CX�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</w:t>
      </w:r>
      <w:r>
        <w:rPr/>
        <w:t>CX/31+ �CX/26+�   �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</w:t>
      </w:r>
      <w:r>
        <w:rPr/>
        <w:t>5(E)CX �5(E)CX�   �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       �</w:t>
      </w:r>
      <w:r>
        <w:rPr/>
        <w:t>/26+5 �   �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       �</w:t>
      </w:r>
      <w:r>
        <w:rPr/>
        <w:t>(E)CX �   �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       �      �   �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F3 6F �REP OUTS  �17+5(E)�5+12(E�   �  ��</w:t>
      </w:r>
      <w:r>
        <w:rPr/>
        <w:t xml:space="preserve">뢮�   </w:t>
      </w:r>
      <w:r>
        <w:rPr/>
        <w:t>(E)CX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      �</w:t>
      </w:r>
      <w:r>
        <w:rPr/>
        <w:t>DX,r/m32  �CX,pm= �CX,pm=�   �  �᫮� ��  [E)SI]  � ���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</w:t>
      </w:r>
      <w:r>
        <w:rPr/>
        <w:t>11+5(E)�6+5(E)�   �  �DX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</w:t>
      </w:r>
      <w:r>
        <w:rPr/>
        <w:t>CX/31+ �CX/26+�   �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</w:t>
      </w:r>
      <w:r>
        <w:rPr/>
        <w:t>5(E)CX �5(E)CX�   �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       �</w:t>
      </w:r>
      <w:r>
        <w:rPr/>
        <w:t>/26+5 �   �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       �</w:t>
      </w:r>
      <w:r>
        <w:rPr/>
        <w:t>(E)CX �   �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       �      �   �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F3 AC �REP LODS  �5,7+   �      �   �  �����</w:t>
      </w:r>
      <w:r>
        <w:rPr/>
        <w:t xml:space="preserve">㧪� </w:t>
      </w:r>
      <w:r>
        <w:rPr/>
        <w:t>(E)CX  ���� ���</w:t>
      </w:r>
    </w:p>
    <w:p>
      <w:pPr>
        <w:pStyle w:val="PreformattedText"/>
        <w:bidi w:val="0"/>
        <w:jc w:val="left"/>
        <w:rPr/>
      </w:pPr>
      <w:r>
        <w:rPr/>
        <w:t xml:space="preserve">     �      �</w:t>
      </w:r>
      <w:r>
        <w:rPr/>
        <w:t>m8        �4(E)CX �      �   �  �[(E)SI] � AL.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       �      �   �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F3 AD �REP LODS  �5,7+   �      �   �  �����</w:t>
      </w:r>
      <w:r>
        <w:rPr/>
        <w:t xml:space="preserve">㧪� </w:t>
      </w:r>
      <w:r>
        <w:rPr/>
        <w:t>(E)CX ᫮�  ���</w:t>
      </w:r>
    </w:p>
    <w:p>
      <w:pPr>
        <w:pStyle w:val="PreformattedText"/>
        <w:bidi w:val="0"/>
        <w:jc w:val="left"/>
        <w:rPr/>
      </w:pPr>
      <w:r>
        <w:rPr/>
        <w:t xml:space="preserve">     �      �</w:t>
      </w:r>
      <w:r>
        <w:rPr/>
        <w:t>m16       �4(E)CX �      �   �  �[(E)SI] � AX.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       �      �   �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F3 AD �REP LODS  �5,7+   �      �   �  �����</w:t>
      </w:r>
      <w:r>
        <w:rPr/>
        <w:t xml:space="preserve">㧪� </w:t>
      </w:r>
      <w:r>
        <w:rPr/>
        <w:t>(E)CX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      �</w:t>
      </w:r>
      <w:r>
        <w:rPr/>
        <w:t>m32       �4(E)CX �      �   �  �᫮� [(E)SI] � EAX.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       �      �   �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F3 AA �REP STOS  �5,7+   �7+5(E)�9+ �9+�����������  (E)CX  ����</w:t>
      </w:r>
    </w:p>
    <w:p>
      <w:pPr>
        <w:pStyle w:val="PreformattedText"/>
        <w:bidi w:val="0"/>
        <w:jc w:val="left"/>
        <w:rPr/>
      </w:pPr>
      <w:r>
        <w:rPr/>
        <w:t xml:space="preserve">     �      �</w:t>
      </w:r>
      <w:r>
        <w:rPr/>
        <w:t>m8        �4(E)CX �CX    �10 �10�ES:[(E)DI] �� AL.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       �      �</w:t>
      </w:r>
      <w:r>
        <w:rPr/>
        <w:t>CX �CX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       �      �   �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F3 AB �REP STOS  �5,7+   �7+5(E)�9+ �9+�����������  (E)CX  ᫮��</w:t>
      </w:r>
    </w:p>
    <w:p>
      <w:pPr>
        <w:pStyle w:val="PreformattedText"/>
        <w:bidi w:val="0"/>
        <w:jc w:val="left"/>
        <w:rPr/>
      </w:pPr>
      <w:r>
        <w:rPr/>
        <w:t xml:space="preserve">     �      �</w:t>
      </w:r>
      <w:r>
        <w:rPr/>
        <w:t>m16       �4(E)CX �CX    �10 �10�ES:[(E)DI] �� AX.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       �      �</w:t>
      </w:r>
      <w:r>
        <w:rPr/>
        <w:t>CX �CX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       �      �   �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F3 AB �REP STOS  �5,7+   �7+5(E)�   �  �����������  (E)CX ����-�</w:t>
      </w:r>
    </w:p>
    <w:p>
      <w:pPr>
        <w:pStyle w:val="PreformattedText"/>
        <w:bidi w:val="0"/>
        <w:jc w:val="left"/>
        <w:rPr/>
      </w:pPr>
      <w:r>
        <w:rPr/>
        <w:t xml:space="preserve">     �      �</w:t>
      </w:r>
      <w:r>
        <w:rPr/>
        <w:t>m32       �4(E)CX �CX    �   �  ���� ES:[(E)DI] �� EAX.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       �      �   �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F3 A6 �REPE CMPS �5,7+   �5+9N  �5+ �5+�����     ��</w:t>
      </w:r>
      <w:r>
        <w:rPr/>
        <w:t>ᮢ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�</w:t>
      </w:r>
      <w:r>
        <w:rPr/>
        <w:t>m8,m8     �7(E)CX �      �9N �9N�����  �  ES:[(E)DI]   �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       �      �   �  �</w:t>
      </w:r>
      <w:r>
        <w:rPr/>
        <w:t>[(E)SI].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       �      �   �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= 7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F3 A7 �REPE CMPS �5,7+   �5+9N  �5+ �9+�����     ��</w:t>
      </w:r>
      <w:r>
        <w:rPr/>
        <w:t>ᮢ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�</w:t>
      </w:r>
      <w:r>
        <w:rPr/>
        <w:t>m16,m16   �7(E)CX �      �9N �22�᫮�  �  ES:[(E)DI]   �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       �      �   �</w:t>
      </w:r>
      <w:r>
        <w:rPr/>
        <w:t>N �[(E)SI].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       �      �   �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F3 A7 �REPE CMPS �5,7+   �5+9N  �   �  �����     ��</w:t>
      </w:r>
      <w:r>
        <w:rPr/>
        <w:t>ᮢ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�</w:t>
      </w:r>
      <w:r>
        <w:rPr/>
        <w:t>m32,m32   �7(E)CX �      �   �  ��������   ᫮�   �  ES: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       �      �   �  �</w:t>
      </w:r>
      <w:r>
        <w:rPr/>
        <w:t>[(E)DI] � [(E)SI].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       �      �   �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F3 AE �REPE SCAS �5,7+   �5+8N  �5+ �9+�����  �⫨</w:t>
      </w:r>
      <w:r>
        <w:rPr/>
        <w:t xml:space="preserve">筮�� ��  </w:t>
      </w:r>
      <w:r>
        <w:rPr/>
        <w:t>AL�</w:t>
      </w:r>
    </w:p>
    <w:p>
      <w:pPr>
        <w:pStyle w:val="PreformattedText"/>
        <w:bidi w:val="0"/>
        <w:jc w:val="left"/>
        <w:rPr/>
      </w:pPr>
      <w:r>
        <w:rPr/>
        <w:t xml:space="preserve">     �      �</w:t>
      </w:r>
      <w:r>
        <w:rPr/>
        <w:t>m8        �7(E)CX �      �9N �15�����,  ��</w:t>
      </w:r>
      <w:r>
        <w:rPr/>
        <w:t xml:space="preserve">稭��  �  </w:t>
      </w:r>
      <w:r>
        <w:rPr/>
        <w:t>ES: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       �      �   �</w:t>
      </w:r>
      <w:r>
        <w:rPr/>
        <w:t>N �[(E)DI].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       �      �   �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F3 AF �REPE SCAS �5,7+   �5+8N  �5+ �9+�����  �⫨</w:t>
      </w:r>
      <w:r>
        <w:rPr/>
        <w:t xml:space="preserve">筮�� ��  </w:t>
      </w:r>
      <w:r>
        <w:rPr/>
        <w:t>AX�</w:t>
      </w:r>
    </w:p>
    <w:p>
      <w:pPr>
        <w:pStyle w:val="PreformattedText"/>
        <w:bidi w:val="0"/>
        <w:jc w:val="left"/>
        <w:rPr/>
      </w:pPr>
      <w:r>
        <w:rPr/>
        <w:t xml:space="preserve">     �      �</w:t>
      </w:r>
      <w:r>
        <w:rPr/>
        <w:t>m16       �7(E)CX �      �9N �15�᫮��,  ��</w:t>
      </w:r>
      <w:r>
        <w:rPr/>
        <w:t xml:space="preserve">稭��  �  </w:t>
      </w:r>
      <w:r>
        <w:rPr/>
        <w:t>ES: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       �      �   �</w:t>
      </w:r>
      <w:r>
        <w:rPr/>
        <w:t>N �[(E)DI].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       �      �   �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F3 AF �REPE SCAS �5,7+   �5+8N  �   �  �����  �⫨</w:t>
      </w:r>
      <w:r>
        <w:rPr/>
        <w:t xml:space="preserve">筮�� �� </w:t>
      </w:r>
      <w:r>
        <w:rPr/>
        <w:t>EAX�</w:t>
      </w:r>
    </w:p>
    <w:p>
      <w:pPr>
        <w:pStyle w:val="PreformattedText"/>
        <w:bidi w:val="0"/>
        <w:jc w:val="left"/>
        <w:rPr/>
      </w:pPr>
      <w:r>
        <w:rPr/>
        <w:t xml:space="preserve">     �      �</w:t>
      </w:r>
      <w:r>
        <w:rPr/>
        <w:t>m32       �7(E)CX �      �   �  �᫮��,  ��</w:t>
      </w:r>
      <w:r>
        <w:rPr/>
        <w:t xml:space="preserve">稭��  �  </w:t>
      </w:r>
      <w:r>
        <w:rPr/>
        <w:t>ES: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       �      �   �  �</w:t>
      </w:r>
      <w:r>
        <w:rPr/>
        <w:t>[(E)DI].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       �      �   �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F2 A6 �REPNE CMPS�5,7+   �5+9N  �5+ �9+�����  </w:t>
      </w:r>
      <w:r>
        <w:rPr/>
        <w:t>ᮢ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�</w:t>
      </w:r>
      <w:r>
        <w:rPr/>
        <w:t>m8,m8     �7(E)CX �      �9N �22��       ES:[(E)DI]    �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       �      �   �</w:t>
      </w:r>
      <w:r>
        <w:rPr/>
        <w:t>N �[(E)SI].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       �      �   �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F2 A7 �REPNE CMPS�5,7+   �5+9N  �5+ �9+�����  </w:t>
      </w:r>
      <w:r>
        <w:rPr/>
        <w:t>ᮢ�������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�</w:t>
      </w:r>
      <w:r>
        <w:rPr/>
        <w:t>m16,m16   �7(E)CX �      �9N �15��       ES:[(E)DI]    �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       �      �   �</w:t>
      </w:r>
      <w:r>
        <w:rPr/>
        <w:t>N �[(E)SI].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       �      �   �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F2 A7 �REPNE CMPS�5,7+   �5+9N  �5+ �9+�����       c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      �</w:t>
      </w:r>
      <w:r>
        <w:rPr/>
        <w:t>m16,m16   �7(E)CX �      �9N �15�������� ᫮�  � ES:[(E)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       �      �   �</w:t>
      </w:r>
      <w:r>
        <w:rPr/>
        <w:t>N �DI] � [(E)SI].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       �      �   �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F2 AE �REPNE CMPS�5,7+   �5+9N  �5+ �9+�����       </w:t>
      </w:r>
      <w:r>
        <w:rPr/>
        <w:t>ᮢ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�</w:t>
      </w:r>
      <w:r>
        <w:rPr/>
        <w:t>m16,m16   �7(E)CX �      �9N �15�������� ᫮�  � ES:[(E)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       �      �   �</w:t>
      </w:r>
      <w:r>
        <w:rPr/>
        <w:t>N �DI] � [(E)SI].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       �      �   �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F2 AE �REPNE SCAS�5,7+   �5+8N  �5+ �9+����� AL.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</w:t>
      </w:r>
      <w:r>
        <w:rPr/>
        <w:t>m8        �7(E)CX �      �9N �15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       �      �   �</w:t>
      </w:r>
      <w:r>
        <w:rPr/>
        <w:t>N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       �      �   �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F2 AF �REPNE SCAS�5,7+   �5+8N  �5+ �9+����� AX.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</w:t>
      </w:r>
      <w:r>
        <w:rPr/>
        <w:t>m8        �7(E)CX �      �9N �15�              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= 7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�          �       �      �   �</w:t>
      </w:r>
      <w:r>
        <w:rPr/>
        <w:t>N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       �      �   �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F2 AF �REPNE SCAS�5,7+   �5+8N  �   �  ����� EAX.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</w:t>
      </w:r>
      <w:r>
        <w:rPr/>
        <w:t>m32       �7(E)CX �      �   �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�       �      �   �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4,3,6,9,10,22 - �᫨ CPL &lt;= IOPL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5CX,6CX - �᫨ CPL &gt; IOPL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5 - �᫨ (E)CX = 0.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13 - �᫨ (E)CX = 1.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CX - �᫨ (E)CX 1.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7(E)CX - �᫨ (E)CX 0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, REPE (��������,  ���� </w:t>
      </w:r>
      <w:r>
        <w:rPr/>
        <w:t>ࠢ��</w:t>
      </w:r>
      <w:r>
        <w:rPr/>
        <w:t>) � REPNE (��������,  ���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ࠢ��</w:t>
      </w:r>
      <w:r>
        <w:rPr/>
        <w:t>) - �� ��</w:t>
      </w:r>
      <w:r>
        <w:rPr/>
        <w:t>䨪��</w:t>
      </w:r>
      <w:r>
        <w:rPr/>
        <w:t>,  ����� �</w:t>
      </w:r>
      <w:r>
        <w:rPr/>
        <w:t>ਬ������� � ��ப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. ����� ��</w:t>
      </w:r>
      <w:r>
        <w:rPr/>
        <w:t>䨪� ��뢠��  ����</w:t>
      </w:r>
      <w:r>
        <w:rPr/>
        <w:t>७��  �</w:t>
      </w:r>
      <w:r>
        <w:rPr/>
        <w:t>믮������  �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᫥���</w:t>
      </w:r>
      <w:r>
        <w:rPr/>
        <w:t>饩 ��</w:t>
      </w:r>
      <w:r>
        <w:rPr/>
        <w:t>ப���� ������</w:t>
      </w:r>
      <w:r>
        <w:rPr/>
        <w:t xml:space="preserve">樨 �⮫쪮 </w:t>
      </w:r>
      <w:r>
        <w:rPr/>
        <w:t>ࠧ</w:t>
      </w:r>
      <w:r>
        <w:rPr/>
        <w:t>,  ᪮�</w:t>
      </w:r>
      <w:r>
        <w:rPr/>
        <w:t>쪮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ॣ����</w:t>
      </w:r>
      <w:r>
        <w:rPr/>
        <w:t>-���</w:t>
      </w:r>
      <w:r>
        <w:rPr/>
        <w:t>稪�</w:t>
      </w:r>
      <w:r>
        <w:rPr/>
        <w:t>, ��� �� (��)�</w:t>
      </w:r>
      <w:r>
        <w:rPr/>
        <w:t>믮������ ��</w:t>
      </w:r>
      <w:r>
        <w:rPr/>
        <w:t>।�������� �᫮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䫠�� ��� </w:t>
      </w:r>
      <w:r>
        <w:rPr/>
        <w:t>(REPE, REP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 ������</w:t>
      </w:r>
      <w:r>
        <w:rPr/>
        <w:t xml:space="preserve">樨  </w:t>
      </w:r>
      <w:r>
        <w:rPr/>
        <w:t xml:space="preserve">REPE  � REPNE ����� </w:t>
      </w:r>
      <w:r>
        <w:rPr/>
        <w:t>ᮮ</w:t>
      </w:r>
      <w:r>
        <w:rPr/>
        <w:t>⢥��⢥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 xml:space="preserve">樨 </w:t>
      </w:r>
      <w:r>
        <w:rPr/>
        <w:t>REPZ � REP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䨪� </w:t>
      </w:r>
      <w:r>
        <w:rPr/>
        <w:t>REP �</w:t>
      </w:r>
      <w:r>
        <w:rPr/>
        <w:t>ਬ������ ⮫</w:t>
      </w:r>
      <w:r>
        <w:rPr/>
        <w:t>쪮 � ����� ��</w:t>
      </w:r>
      <w:r>
        <w:rPr/>
        <w:t>ப���� 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����</w:t>
      </w:r>
      <w:r>
        <w:rPr/>
        <w:t>७��  �����  ������</w:t>
      </w:r>
      <w:r>
        <w:rPr/>
        <w:t>権 �</w:t>
      </w:r>
      <w:r>
        <w:rPr/>
        <w:t xml:space="preserve">ᯮ���� �������� </w:t>
      </w:r>
      <w:r>
        <w:rPr/>
        <w:t>LOOP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��� </w:t>
      </w:r>
      <w:r>
        <w:rPr/>
        <w:t>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��� ���</w:t>
      </w:r>
      <w:r>
        <w:rPr/>
        <w:t>樨 �믮������ ᫥���饥 ����</w:t>
      </w:r>
      <w:r>
        <w:rPr/>
        <w:t>⢨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�᫨  ��</w:t>
      </w:r>
      <w:r>
        <w:rPr/>
        <w:t xml:space="preserve">ਡ��  ࠧ��� ���� ���࠭�� ࠢ�� </w:t>
      </w:r>
      <w:r>
        <w:rPr/>
        <w:t>16 ��⠬,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⢥ ���</w:t>
      </w:r>
      <w:r>
        <w:rPr/>
        <w:t>稪� �</w:t>
      </w:r>
      <w:r>
        <w:rPr/>
        <w:t xml:space="preserve">ᯮ������ ॣ���� </w:t>
      </w:r>
      <w:r>
        <w:rPr/>
        <w:t>CX.  �᫨  ��</w:t>
      </w:r>
      <w:r>
        <w:rPr/>
        <w:t>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ࠧ��� ���� ࠢ�� </w:t>
      </w:r>
      <w:r>
        <w:rPr/>
        <w:t>32, � � ����⢥ ���</w:t>
      </w:r>
      <w:r>
        <w:rPr/>
        <w:t>稪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 xml:space="preserve">ॣ���� </w:t>
      </w:r>
      <w:r>
        <w:rPr/>
        <w:t>E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�</w:t>
      </w:r>
      <w:r>
        <w:rPr/>
        <w:t>஢������ ���</w:t>
      </w:r>
      <w:r>
        <w:rPr/>
        <w:t xml:space="preserve">祭�� </w:t>
      </w:r>
      <w:r>
        <w:rPr/>
        <w:t xml:space="preserve">ॣ���� </w:t>
      </w:r>
      <w:r>
        <w:rPr/>
        <w:t xml:space="preserve">CX.  �᫨ �� </w:t>
      </w:r>
      <w:r>
        <w:rPr/>
        <w:t>ࠢ�� 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믮������  ��室 �� ���樨 � ���室 � ᫥���饩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����</w:t>
      </w:r>
      <w:r>
        <w:rPr/>
        <w:t>訢����� �� �⫮����� ���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���� </w:t>
      </w:r>
      <w:r>
        <w:rPr/>
        <w:t>ࠧ �</w:t>
      </w:r>
      <w:r>
        <w:rPr/>
        <w:t>믮������ ��</w:t>
      </w:r>
      <w:r>
        <w:rPr/>
        <w:t>ப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���</w:t>
      </w:r>
      <w:r>
        <w:rPr/>
        <w:t xml:space="preserve">祭�� </w:t>
      </w:r>
      <w:r>
        <w:rPr/>
        <w:t xml:space="preserve">ॣ���� </w:t>
      </w:r>
      <w:r>
        <w:rPr/>
        <w:t xml:space="preserve">CX ��� ECX </w:t>
      </w:r>
      <w:r>
        <w:rPr/>
        <w:t xml:space="preserve">㬥��蠥��� �� </w:t>
      </w:r>
      <w:r>
        <w:rPr/>
        <w:t>1. 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�⮬ �� �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�᫨ ��</w:t>
      </w:r>
      <w:r>
        <w:rPr/>
        <w:t>ப���� ����</w:t>
      </w:r>
      <w:r>
        <w:rPr/>
        <w:t xml:space="preserve">樥� ���� ������ </w:t>
      </w:r>
      <w:r>
        <w:rPr/>
        <w:t>SCAC ��� CMPS,</w:t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 xml:space="preserve">஢������ ᮤ�ন��� </w:t>
      </w:r>
      <w:r>
        <w:rPr/>
        <w:t>䫠�� ���</w:t>
      </w:r>
      <w:r>
        <w:rPr/>
        <w:t>. �᫨ �᫮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७�� �� </w:t>
      </w:r>
      <w:r>
        <w:rPr/>
        <w:t>㤮���</w:t>
      </w:r>
      <w:r>
        <w:rPr/>
        <w:t>⢮�����,  � �</w:t>
      </w:r>
      <w:r>
        <w:rPr/>
        <w:t>믮������ ��室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樨 � ��</w:t>
      </w:r>
      <w:r>
        <w:rPr/>
        <w:t>६�</w:t>
      </w:r>
      <w:r>
        <w:rPr/>
        <w:t>饭�� � ᫥���饩 ������樨</w:t>
      </w:r>
      <w:r>
        <w:rPr/>
        <w:t>. ��</w:t>
      </w:r>
      <w:r>
        <w:rPr/>
        <w:t>室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樨 �믮������</w:t>
      </w:r>
      <w:r>
        <w:rPr/>
        <w:t>,  �᫨ ��</w:t>
      </w:r>
      <w:r>
        <w:rPr/>
        <w:t>䨪</w:t>
      </w:r>
      <w:r>
        <w:rPr/>
        <w:t xml:space="preserve">ᮬ ���� </w:t>
      </w:r>
      <w:r>
        <w:rPr/>
        <w:t xml:space="preserve">REPE, � </w:t>
      </w:r>
      <w:r>
        <w:rPr/>
        <w:t xml:space="preserve">䫠� </w:t>
      </w:r>
      <w:r>
        <w:rPr/>
        <w:t>Z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ࠢ�� </w:t>
      </w:r>
      <w:r>
        <w:rPr/>
        <w:t>0 (��᫥���� �</w:t>
      </w:r>
      <w:r>
        <w:rPr/>
        <w:t>ࠢ����� �� ���� ࠢ���</w:t>
      </w:r>
      <w:r>
        <w:rPr/>
        <w:t>⢠), ��� 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= 7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䨪</w:t>
      </w:r>
      <w:r>
        <w:rPr/>
        <w:t xml:space="preserve">ᮬ ����  </w:t>
      </w:r>
      <w:r>
        <w:rPr/>
        <w:t xml:space="preserve">REPNE � </w:t>
      </w:r>
      <w:r>
        <w:rPr/>
        <w:t xml:space="preserve">䫠� </w:t>
      </w:r>
      <w:r>
        <w:rPr/>
        <w:t xml:space="preserve">ZF </w:t>
      </w:r>
      <w:r>
        <w:rPr/>
        <w:t xml:space="preserve">ࠢ�� </w:t>
      </w:r>
      <w:r>
        <w:rPr/>
        <w:t>1 (��᫥���� �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 </w:t>
      </w:r>
      <w:r>
        <w:rPr/>
        <w:t>ࠢ���</w:t>
      </w:r>
      <w:r>
        <w:rPr/>
        <w:t>⢮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 ������ �� </w:t>
      </w:r>
      <w:r>
        <w:rPr/>
        <w:t xml:space="preserve">蠣 </w:t>
      </w:r>
      <w:r>
        <w:rPr/>
        <w:t>1 ��� ������ 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 ����������� ������</w:t>
      </w:r>
      <w:r>
        <w:rPr/>
        <w:t xml:space="preserve">権 </w:t>
      </w:r>
      <w:r>
        <w:rPr/>
        <w:t>CMPS �  SCAS  �����,  �᫨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稪 ���</w:t>
      </w:r>
      <w:r>
        <w:rPr/>
        <w:t xml:space="preserve">௠�  ��� �᫮��� ����७�� �� </w:t>
      </w:r>
      <w:r>
        <w:rPr/>
        <w:t>㤮���</w:t>
      </w:r>
      <w:r>
        <w:rPr/>
        <w:t>⢮����� � 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⢥��⢨� � </w:t>
      </w:r>
      <w:r>
        <w:rPr/>
        <w:t>䫠��� ���</w:t>
      </w:r>
      <w:r>
        <w:rPr/>
        <w:t xml:space="preserve">.  �� ��� ���� �����  </w:t>
      </w:r>
      <w:r>
        <w:rPr/>
        <w:t>ࠧ������</w:t>
      </w:r>
      <w:r>
        <w:rPr/>
        <w:t>,  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ᯮ���� ��������  </w:t>
      </w:r>
      <w:r>
        <w:rPr/>
        <w:t>JCXZ,  ����  �������� �᫮����� ���</w:t>
      </w:r>
      <w:r>
        <w:rPr/>
        <w:t>室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 ���</w:t>
      </w:r>
      <w:r>
        <w:rPr/>
        <w:t xml:space="preserve">ன �஢������ </w:t>
      </w:r>
      <w:r>
        <w:rPr/>
        <w:t xml:space="preserve">䫠� ��� </w:t>
      </w:r>
      <w:r>
        <w:rPr/>
        <w:t>(JZ, JNZ � J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      ������ �� ��</w:t>
      </w:r>
      <w:r>
        <w:rPr/>
        <w:t>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D      I      T      S      Z      A      P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</w:t>
      </w:r>
      <w:r>
        <w:rPr/>
        <w:t>樨 ��������   �����             ���</w:t>
      </w:r>
      <w:r>
        <w:rPr/>
        <w:t>ᠭ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�         �</w:t>
      </w:r>
      <w:r>
        <w:rPr/>
        <w:t>486   �386   �286  �86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3        �RET      �5     �10+m  �11   �16��������  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�          �         �      �      �     �  ���</w:t>
      </w:r>
      <w:r>
        <w:rPr/>
        <w:t>뢠���� �</w:t>
      </w:r>
      <w:r>
        <w:rPr/>
        <w:t>ணࠬ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  �         �      �      �     �  ���</w:t>
      </w:r>
      <w:r>
        <w:rPr/>
        <w:t>.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�         �      �      �     �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B        �RET      �13,pm=�18+m, �15,  �16����</w:t>
      </w:r>
      <w:r>
        <w:rPr/>
        <w:t>쭨�  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�         �</w:t>
      </w:r>
      <w:r>
        <w:rPr/>
        <w:t>18    �pm=32+�pm=25�  ���</w:t>
      </w:r>
      <w:r>
        <w:rPr/>
        <w:t>뢠���� �</w:t>
      </w:r>
      <w:r>
        <w:rPr/>
        <w:t>ணࠬ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  �         �      �</w:t>
      </w:r>
      <w:r>
        <w:rPr/>
        <w:t>m     �     �  ��� � ⥬� �� �</w:t>
      </w:r>
      <w:r>
        <w:rPr/>
        <w:t>ਢ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  �         �      �      �     �  �����</w:t>
      </w:r>
      <w:r>
        <w:rPr>
          <w:rtl w:val="true"/>
        </w:rPr>
        <w:t>ﬨ</w:t>
      </w:r>
      <w:r>
        <w:rPr/>
        <w:t>.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�         �      �      �     �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B        �RET      �13,pm=�pm=68 �55   �  ����</w:t>
      </w:r>
      <w:r>
        <w:rPr/>
        <w:t>쭨� ������</w:t>
      </w:r>
      <w:r>
        <w:rPr/>
        <w:t>.   �</w:t>
      </w:r>
    </w:p>
    <w:p>
      <w:pPr>
        <w:pStyle w:val="PreformattedText"/>
        <w:bidi w:val="0"/>
        <w:jc w:val="left"/>
        <w:rPr/>
      </w:pPr>
      <w:r>
        <w:rPr/>
        <w:t xml:space="preserve">     �          �         �</w:t>
      </w:r>
      <w:r>
        <w:rPr/>
        <w:t>33    �      �     �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�         �      �      �     �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2 iw     �RET imm16�5     �10+m  �11   �20�������� ������.   �</w:t>
      </w:r>
    </w:p>
    <w:p>
      <w:pPr>
        <w:pStyle w:val="PreformattedText"/>
        <w:bidi w:val="0"/>
        <w:jc w:val="left"/>
        <w:rPr/>
      </w:pPr>
      <w:r>
        <w:rPr/>
        <w:t xml:space="preserve">     �          �         �      �      �     �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A iw     �RET imm16�14,   �18+m, �15,  �25����</w:t>
      </w:r>
      <w:r>
        <w:rPr/>
        <w:t>쭨�  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�         �</w:t>
      </w:r>
      <w:r>
        <w:rPr/>
        <w:t>pm=17 �pm=32+�pm=25�  ������</w:t>
      </w:r>
      <w:r>
        <w:rPr/>
        <w:t xml:space="preserve">祭�� </w:t>
      </w:r>
      <w:r>
        <w:rPr/>
        <w:t>16 ����.�</w:t>
      </w:r>
    </w:p>
    <w:p>
      <w:pPr>
        <w:pStyle w:val="PreformattedText"/>
        <w:bidi w:val="0"/>
        <w:jc w:val="left"/>
        <w:rPr/>
      </w:pPr>
      <w:r>
        <w:rPr/>
        <w:t xml:space="preserve">     �          �         �      �</w:t>
      </w:r>
      <w:r>
        <w:rPr/>
        <w:t>m     �     �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�         �      �      �     �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A iw     �RET imm16�14,   �pm=68 �55   �  ����</w:t>
      </w:r>
      <w:r>
        <w:rPr/>
        <w:t>쭨� ������</w:t>
      </w:r>
      <w:r>
        <w:rPr/>
        <w:t>.   �</w:t>
      </w:r>
    </w:p>
    <w:p>
      <w:pPr>
        <w:pStyle w:val="PreformattedText"/>
        <w:bidi w:val="0"/>
        <w:jc w:val="left"/>
        <w:rPr/>
      </w:pPr>
      <w:r>
        <w:rPr/>
        <w:t xml:space="preserve">     �          �         �</w:t>
      </w:r>
      <w:r>
        <w:rPr/>
        <w:t>pm=33 �      �     �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�         �      �      �     �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</w:t>
      </w:r>
      <w:r>
        <w:rPr/>
        <w:t>RET ��</w:t>
      </w:r>
      <w:r>
        <w:rPr/>
        <w:t>।��� �ࠢ����� �� ����� ��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室���� � �⥪�</w:t>
      </w:r>
      <w:r>
        <w:rPr/>
        <w:t>. ���� ���</w:t>
      </w:r>
      <w:r>
        <w:rPr/>
        <w:t>筮 ����頥��� � �⥪ ������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, � ������ �</w:t>
      </w:r>
      <w:r>
        <w:rPr/>
        <w:t>믮������ �� ��������</w:t>
      </w:r>
      <w:r>
        <w:rPr/>
        <w:t>, ᫥������ ��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= 7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易⥫�� �᫮��� ��</w:t>
      </w:r>
      <w:r>
        <w:rPr/>
        <w:t>ࠬ��� ������</w:t>
      </w:r>
      <w:r>
        <w:rPr/>
        <w:t xml:space="preserve">樨 </w:t>
      </w:r>
      <w:r>
        <w:rPr/>
        <w:t>CALL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�� ���� </w:t>
      </w:r>
      <w:r>
        <w:rPr/>
        <w:t>(��</w:t>
      </w:r>
      <w:r>
        <w:rPr/>
        <w:t xml:space="preserve">ਡ�� ࠢ�� </w:t>
      </w:r>
      <w:r>
        <w:rPr/>
        <w:t>16) ��� ᫮� (��</w:t>
      </w:r>
      <w:r>
        <w:rPr/>
        <w:t xml:space="preserve">ਡ�� ࠢ�� </w:t>
      </w:r>
      <w:r>
        <w:rPr/>
        <w:t>32)  �  �⥪�,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  �</w:t>
      </w:r>
      <w:r>
        <w:rPr/>
        <w:t>᢮���������  ��᫥  �����</w:t>
      </w:r>
      <w:r>
        <w:rPr/>
        <w:t>祭��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����� �</w:t>
      </w:r>
      <w:r>
        <w:rPr/>
        <w:t>ᯮ������� ���</w:t>
      </w:r>
      <w:r>
        <w:rPr/>
        <w:t>筮</w:t>
      </w:r>
      <w:r>
        <w:rPr/>
        <w:t>,  ��� �</w:t>
      </w:r>
      <w:r>
        <w:rPr/>
        <w:t>室�� ��</w:t>
      </w:r>
      <w:r>
        <w:rPr/>
        <w:t>ࠬ���� ��</w:t>
      </w:r>
      <w:r>
        <w:rPr/>
        <w:t>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>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���� �������� ⨯� </w:t>
      </w:r>
      <w:r>
        <w:rPr/>
        <w:t>(�����</w:t>
      </w:r>
      <w:r>
        <w:rPr/>
        <w:t>ᥣ���⭮��</w:t>
      </w:r>
      <w:r>
        <w:rPr/>
        <w:t>) ���� � �⥪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।�</w:t>
      </w:r>
      <w:r>
        <w:rPr/>
        <w:t xml:space="preserve">⠢��� </w:t>
      </w:r>
      <w:r>
        <w:rPr/>
        <w:t>ᮡ�� ᬥ</w:t>
      </w:r>
      <w:r>
        <w:rPr/>
        <w:t xml:space="preserve">饭�� � </w:t>
      </w:r>
      <w:r>
        <w:rPr/>
        <w:t>ᥣ����</w:t>
      </w:r>
      <w:r>
        <w:rPr/>
        <w:t>,  ���</w:t>
      </w:r>
      <w:r>
        <w:rPr/>
        <w:t>஥  ����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⥪� � </w:t>
      </w:r>
      <w:r>
        <w:rPr/>
        <w:t>㪠��⥫� ������権</w:t>
      </w:r>
      <w:r>
        <w:rPr/>
        <w:t>.  ������� CS �� ���������. �� �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ᥣ���⭮� </w:t>
      </w:r>
      <w:r>
        <w:rPr/>
        <w:t>(���</w:t>
      </w:r>
      <w:r>
        <w:rPr/>
        <w:t>쭥�</w:t>
      </w:r>
      <w:r>
        <w:rPr/>
        <w:t>) ������ ���� �  �⥪�  �</w:t>
      </w:r>
      <w:r>
        <w:rPr/>
        <w:t>।�</w:t>
      </w:r>
      <w:r>
        <w:rPr/>
        <w:t xml:space="preserve">⠢��� 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㪠��⥫� ���쭥�� ⨯�</w:t>
      </w:r>
      <w:r>
        <w:rPr/>
        <w:t>.  ���</w:t>
      </w:r>
      <w:r>
        <w:rPr/>
        <w:t xml:space="preserve">砫� ����������� </w:t>
      </w:r>
      <w:r>
        <w:rPr/>
        <w:t>ᬥ</w:t>
      </w:r>
      <w:r>
        <w:rPr/>
        <w:t>饭��</w:t>
      </w:r>
      <w:r>
        <w:rPr/>
        <w:t>,  �� ���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ᥫ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ॠ�</w:t>
      </w:r>
      <w:r>
        <w:rPr/>
        <w:t xml:space="preserve">쭮� </w:t>
      </w:r>
      <w:r>
        <w:rPr/>
        <w:t xml:space="preserve">०��� ॣ����� </w:t>
      </w:r>
      <w:r>
        <w:rPr/>
        <w:t>CS �  IP  ����</w:t>
      </w:r>
      <w:r>
        <w:rPr/>
        <w:t>㦠����  ���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⢥���. �  ���</w:t>
      </w:r>
      <w:r>
        <w:rPr/>
        <w:t xml:space="preserve">饭���  </w:t>
      </w:r>
      <w:r>
        <w:rPr/>
        <w:t>०��� ���ᥣ����� ������ ��</w:t>
      </w:r>
      <w:r>
        <w:rPr/>
        <w:t>뢠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</w:t>
      </w:r>
      <w:r>
        <w:rPr/>
        <w:t>஬ ���ਯ��</w:t>
      </w:r>
      <w:r>
        <w:rPr/>
        <w:t>,  ����</w:t>
      </w:r>
      <w:r>
        <w:rPr/>
        <w:t xml:space="preserve">㥬��� </w:t>
      </w:r>
      <w:r>
        <w:rPr/>
        <w:t>ᥫ���஬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AR  ���</w:t>
      </w:r>
      <w:r>
        <w:rPr/>
        <w:t xml:space="preserve">ਯ��  ������  </w:t>
      </w:r>
      <w:r>
        <w:rPr/>
        <w:t xml:space="preserve">㪠�뢠�� �� </w:t>
      </w:r>
      <w:r>
        <w:rPr/>
        <w:t>ᥣ���� ���� � ࠢ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</w:t>
      </w:r>
      <w:r>
        <w:rPr/>
        <w:t>訬� �</w:t>
      </w:r>
      <w:r>
        <w:rPr/>
        <w:t>ਢ�����</w:t>
      </w:r>
      <w:r>
        <w:rPr>
          <w:rtl w:val="true"/>
        </w:rPr>
        <w:t>ﬨ</w:t>
      </w:r>
      <w:r>
        <w:rPr/>
        <w:t xml:space="preserve"> </w:t>
      </w:r>
      <w:r>
        <w:rPr/>
        <w:t>(��� ����</w:t>
      </w:r>
      <w:r>
        <w:rPr/>
        <w:t xml:space="preserve">訬 ���� </w:t>
      </w:r>
      <w:r>
        <w:rPr/>
        <w:t>ࠢ�� �᫮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祭���</w:t>
      </w:r>
      <w:r>
        <w:rPr/>
        <w:t xml:space="preserve">), </w:t>
      </w:r>
      <w:r>
        <w:rPr/>
        <w:t>祬 ⥪�騩 �</w:t>
      </w:r>
      <w:r>
        <w:rPr/>
        <w:t>஢��� �ਢ������</w:t>
      </w:r>
      <w:r>
        <w:rPr/>
        <w:t>.  ������ � 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஢�� �ਢ������ ��</w:t>
      </w:r>
      <w:r>
        <w:rPr/>
        <w:t>뢠�� ��</w:t>
      </w:r>
      <w:r>
        <w:rPr/>
        <w:t>१���</w:t>
      </w:r>
      <w:r>
        <w:rPr/>
        <w:t>㧪� �⥪� �� ���祭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</w:t>
      </w:r>
      <w:r>
        <w:rPr/>
        <w:t>। ������ ��ࠬ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 ����</w:t>
      </w:r>
      <w:r>
        <w:rPr/>
        <w:t xml:space="preserve">஢����� ��।�� ᥣ����� ॣ����� </w:t>
      </w:r>
      <w:r>
        <w:rPr/>
        <w:t>DS, 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 � GS ����� ��⠭���������� ������</w:t>
      </w:r>
      <w:r>
        <w:rPr/>
        <w:t xml:space="preserve">樥� </w:t>
      </w:r>
      <w:r>
        <w:rPr/>
        <w:t>RET � �</w:t>
      </w:r>
      <w:r>
        <w:rPr/>
        <w:t>㫥��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᫨ �� </w:t>
      </w:r>
      <w:r>
        <w:rPr/>
        <w:t>ॣ����� ��</w:t>
      </w:r>
      <w:r>
        <w:rPr/>
        <w:t xml:space="preserve">뫠���� �� </w:t>
      </w:r>
      <w:r>
        <w:rPr/>
        <w:t>ᥣ����</w:t>
      </w:r>
      <w:r>
        <w:rPr/>
        <w:t>,  ����� �� �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 ����� �</w:t>
      </w:r>
      <w:r>
        <w:rPr/>
        <w:t>஢�� �ਢ������</w:t>
      </w:r>
      <w:r>
        <w:rPr/>
        <w:t>, �, �⮡� �</w:t>
      </w:r>
      <w:r>
        <w:rPr/>
        <w:t>।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祭�� ����� �� ������ �</w:t>
      </w:r>
      <w:r>
        <w:rPr/>
        <w:t>஢�� �ਢ������</w:t>
      </w:r>
      <w:r>
        <w:rPr/>
        <w:t>,  ��� ��⠭�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 ���</w:t>
      </w:r>
      <w:r>
        <w:rPr/>
        <w:t xml:space="preserve">祭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HF      ������ </w:t>
      </w:r>
      <w:r>
        <w:rPr/>
        <w:t xml:space="preserve">ॣ���� </w:t>
      </w:r>
      <w:r>
        <w:rPr/>
        <w:t xml:space="preserve">AH � </w:t>
      </w:r>
      <w:r>
        <w:rPr/>
        <w:t xml:space="preserve">ॣ���� </w:t>
      </w:r>
      <w:r>
        <w:rPr/>
        <w:t>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D      I      T      S      Z      A      P    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*      *      *      *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</w:t>
      </w:r>
      <w:r>
        <w:rPr/>
        <w:t>樨 ��������   �����             ���</w:t>
      </w:r>
      <w:r>
        <w:rPr/>
        <w:t>ᠭ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�         �</w:t>
      </w:r>
      <w:r>
        <w:rPr/>
        <w:t>486   �386   �286  �86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9E        �SAHF     �2     �3     �2    �4 ������� AH ��  </w:t>
      </w:r>
      <w:r>
        <w:rPr/>
        <w:t>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�         �      �      �     �  �</w:t>
      </w:r>
      <w:r>
        <w:rPr/>
        <w:t>SF ZF xx AF  xx  PF�</w:t>
      </w:r>
    </w:p>
    <w:p>
      <w:pPr>
        <w:pStyle w:val="PreformattedText"/>
        <w:bidi w:val="0"/>
        <w:jc w:val="left"/>
        <w:rPr/>
      </w:pPr>
      <w:r>
        <w:rPr/>
        <w:t xml:space="preserve">     �          �         �      �      �     �  �</w:t>
      </w:r>
      <w:r>
        <w:rPr/>
        <w:t>xx CF.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</w:t>
      </w:r>
      <w:r>
        <w:rPr/>
        <w:t>SAHF   ����</w:t>
      </w:r>
      <w:r>
        <w:rPr/>
        <w:t>㦠��   �   ����᫥���  ���  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祭�� �� </w:t>
      </w:r>
      <w:r>
        <w:rPr/>
        <w:t xml:space="preserve">ॣ���� </w:t>
      </w:r>
      <w:r>
        <w:rPr/>
        <w:t xml:space="preserve">AH (���� 7, 6, 4, 2 � 0 </w:t>
      </w:r>
      <w:r>
        <w:rPr/>
        <w:t>ᮮ</w:t>
      </w:r>
      <w:r>
        <w:rPr/>
        <w:t>⢥��⢥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      ������</w:t>
      </w:r>
      <w:r>
        <w:rPr/>
        <w:t xml:space="preserve">樨 </w:t>
      </w:r>
      <w:r>
        <w:rPr/>
        <w:t>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R 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L      O     D      I      T      S      Z      A      P    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R      *                          *      *      ?      *    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= 7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</w:t>
      </w:r>
      <w:r>
        <w:rPr/>
        <w:t>樨 ��������    �����        ���</w:t>
      </w:r>
      <w:r>
        <w:rPr/>
        <w:t>ᠭ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�</w:t>
      </w:r>
      <w:r>
        <w:rPr/>
        <w:t>486�386�286�86 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0 /4  �SAL r/m8,1�3/4�3/7�2/7�2/15+EA ��������� ���� r/m �� 2.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�   �   �   �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2 /4  �SAL r/m8, �3/4�3/7�5/8�8+4 ��  ��������� ���� r/m ��  2�</w:t>
      </w:r>
    </w:p>
    <w:p>
      <w:pPr>
        <w:pStyle w:val="PreformattedText"/>
        <w:bidi w:val="0"/>
        <w:jc w:val="left"/>
        <w:rPr/>
      </w:pPr>
      <w:r>
        <w:rPr/>
        <w:t xml:space="preserve">     �       �    </w:t>
      </w:r>
      <w:r>
        <w:rPr/>
        <w:t xml:space="preserve">CL    �   �   �   ����/(20+�CL </w:t>
      </w:r>
      <w:r>
        <w:rPr/>
        <w:t>ࠧ</w:t>
      </w:r>
      <w:r>
        <w:rPr/>
        <w:t>.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�   �   �   �</w:t>
      </w:r>
      <w:r>
        <w:rPr/>
        <w:t>4 ��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�   �   �   ����</w:t>
      </w:r>
      <w:r>
        <w:rPr/>
        <w:t>)+EA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�   �   �   �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0 /4  �SAL r/m8, �2/4�3/7�5/8�        ��������� ���� r/m �� 2.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b    �    imm8  �   �   �   �   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�   �   �   �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1 /4  �SAL r/m16,�3/4�3/7�2/7�2/15+EA ���������  ᫮�� r/m  ���</w:t>
      </w:r>
    </w:p>
    <w:p>
      <w:pPr>
        <w:pStyle w:val="PreformattedText"/>
        <w:bidi w:val="0"/>
        <w:jc w:val="left"/>
        <w:rPr/>
      </w:pPr>
      <w:r>
        <w:rPr/>
        <w:t xml:space="preserve">     �       �    </w:t>
      </w:r>
      <w:r>
        <w:rPr/>
        <w:t>1     �   �   �   �        �2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�   �   �   �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3 /4  �SAL r/m16,�3/4�3/7�5/8�8+4 ��  ��������� ᫮�� r/m �� 2�</w:t>
      </w:r>
    </w:p>
    <w:p>
      <w:pPr>
        <w:pStyle w:val="PreformattedText"/>
        <w:bidi w:val="0"/>
        <w:jc w:val="left"/>
        <w:rPr/>
      </w:pPr>
      <w:r>
        <w:rPr/>
        <w:t xml:space="preserve">     �       �    </w:t>
      </w:r>
      <w:r>
        <w:rPr/>
        <w:t xml:space="preserve">CL    �   �   �   ����/(20+�CL </w:t>
      </w:r>
      <w:r>
        <w:rPr/>
        <w:t>ࠧ</w:t>
      </w:r>
      <w:r>
        <w:rPr/>
        <w:t>.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�   �   �   �</w:t>
      </w:r>
      <w:r>
        <w:rPr/>
        <w:t>4 ��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�   �   �   ����</w:t>
      </w:r>
      <w:r>
        <w:rPr/>
        <w:t>)+EA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�   �   �   �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1 /4  �SAL r/m16,�2/4�3/7�5/8�        ���������  ᫮�� r/m  �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b    �    imm8  �   �   �   �        �2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�   �   �   �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1 /4  �SAL r/m32,�3/4�3/7�   �        ���������  ������� ᫮���</w:t>
      </w:r>
    </w:p>
    <w:p>
      <w:pPr>
        <w:pStyle w:val="PreformattedText"/>
        <w:bidi w:val="0"/>
        <w:jc w:val="left"/>
        <w:rPr/>
      </w:pPr>
      <w:r>
        <w:rPr/>
        <w:t xml:space="preserve">     �       �    </w:t>
      </w:r>
      <w:r>
        <w:rPr/>
        <w:t>1     �   �   �   �        �r/m �� 2.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�   �   �   �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3 /4  �SAL r/m32,�3/4�3/7�   �        ���������  ������� ᫮���</w:t>
      </w:r>
    </w:p>
    <w:p>
      <w:pPr>
        <w:pStyle w:val="PreformattedText"/>
        <w:bidi w:val="0"/>
        <w:jc w:val="left"/>
        <w:rPr/>
      </w:pPr>
      <w:r>
        <w:rPr/>
        <w:t xml:space="preserve">     �       �    </w:t>
      </w:r>
      <w:r>
        <w:rPr/>
        <w:t xml:space="preserve">CL    �   �   �   �        �r/m �� 2 CL </w:t>
      </w:r>
      <w:r>
        <w:rPr/>
        <w:t>ࠧ</w:t>
      </w:r>
      <w:r>
        <w:rPr/>
        <w:t>.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�   �   �   �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1 /4  �SAL r/m32,�2/4�3/7�   �        ���������  ������� ᫮�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b    �    imm8  �   �   �   �        �r/m �� 2.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�   �   �   �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0 /7  �SAR r/m8,1�3/4�3/7�2/7�2/15+EA �������� � ������ ���⠳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�   �   �   �        �</w:t>
      </w:r>
      <w:r>
        <w:rPr/>
        <w:t>r/m �� 2.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�   �   �   �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2 /7  �SAR r/m8, �3/4�3/7�2/7�8+4 ��  �������� � ������ ���⠳</w:t>
      </w:r>
    </w:p>
    <w:p>
      <w:pPr>
        <w:pStyle w:val="PreformattedText"/>
        <w:bidi w:val="0"/>
        <w:jc w:val="left"/>
        <w:rPr/>
      </w:pPr>
      <w:r>
        <w:rPr/>
        <w:t xml:space="preserve">     �       �    </w:t>
      </w:r>
      <w:r>
        <w:rPr/>
        <w:t>CL    �   �   �   ����/(20+�r/m �� 2.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�   �   �   �</w:t>
      </w:r>
      <w:r>
        <w:rPr/>
        <w:t>4 ��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�   �   �   ����</w:t>
      </w:r>
      <w:r>
        <w:rPr/>
        <w:t>)+EA �              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= 7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�          �   �   �   �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0 /7  �SAR r/m8, �2/4�3/7�5/8�        �������� � ������ ���⠳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b    �    imm8  �   �   �   �        �r/m �� 2.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�   �   �   �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1 /7  �SAR r/m16,�2/4�3/7�5/8�2/15+EA �������� � ������ ᫮���</w:t>
      </w:r>
    </w:p>
    <w:p>
      <w:pPr>
        <w:pStyle w:val="PreformattedText"/>
        <w:bidi w:val="0"/>
        <w:jc w:val="left"/>
        <w:rPr/>
      </w:pPr>
      <w:r>
        <w:rPr/>
        <w:t xml:space="preserve">     �       �    </w:t>
      </w:r>
      <w:r>
        <w:rPr/>
        <w:t>imm8  �   �   �   �        �r/m �� 2.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�   �   �   �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3 /7  �SAR r/m16,�3/4�3/7�5/8�8+4 ��  �������� � ������ ᫮���</w:t>
      </w:r>
    </w:p>
    <w:p>
      <w:pPr>
        <w:pStyle w:val="PreformattedText"/>
        <w:bidi w:val="0"/>
        <w:jc w:val="left"/>
        <w:rPr/>
      </w:pPr>
      <w:r>
        <w:rPr/>
        <w:t xml:space="preserve">     �       �    </w:t>
      </w:r>
      <w:r>
        <w:rPr/>
        <w:t>CL    �   �   �   ����/(20+�r/m �� 2.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�   �   �   �</w:t>
      </w:r>
      <w:r>
        <w:rPr/>
        <w:t>4 ��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�   �   �   ����</w:t>
      </w:r>
      <w:r>
        <w:rPr/>
        <w:t>)+EA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�   �   �   �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1 /7  �SAR r/m16,�2/4�3/7�5/8�        �������� � ������ ᫮�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b    �    imm8  �   �   �   �        �r/m �� 2.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�   �   �   �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1 /7  �SAR r/m32,�3/4�3/7�   �        �������� � ������ ����-�</w:t>
      </w:r>
    </w:p>
    <w:p>
      <w:pPr>
        <w:pStyle w:val="PreformattedText"/>
        <w:bidi w:val="0"/>
        <w:jc w:val="left"/>
        <w:rPr/>
      </w:pPr>
      <w:r>
        <w:rPr/>
        <w:t xml:space="preserve">     �       �    </w:t>
      </w:r>
      <w:r>
        <w:rPr/>
        <w:t>1     �   �   �   �        ����� ᫮�� r/m �� 2.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�   �   �   �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3 /7  �SAR r/m32,�3/4�3/7�   �        �������� � ������ ����-�</w:t>
      </w:r>
    </w:p>
    <w:p>
      <w:pPr>
        <w:pStyle w:val="PreformattedText"/>
        <w:bidi w:val="0"/>
        <w:jc w:val="left"/>
        <w:rPr/>
      </w:pPr>
      <w:r>
        <w:rPr/>
        <w:t xml:space="preserve">     �       �    </w:t>
      </w:r>
      <w:r>
        <w:rPr/>
        <w:t>CL    �   �   �   �        ����� ᫮�� r/m �� 2  CL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�   �   �   �        �</w:t>
      </w:r>
      <w:r>
        <w:rPr/>
        <w:t>ࠧ</w:t>
      </w:r>
      <w:r>
        <w:rPr/>
        <w:t>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�   �   �   �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1 /7  �SAR r/m32,�2/4�3/7�   �        �������� � ������ ����-�</w:t>
      </w:r>
    </w:p>
    <w:p>
      <w:pPr>
        <w:pStyle w:val="PreformattedText"/>
        <w:bidi w:val="0"/>
        <w:jc w:val="left"/>
        <w:rPr/>
      </w:pPr>
      <w:r>
        <w:rPr/>
        <w:t xml:space="preserve">     �       �    </w:t>
      </w:r>
      <w:r>
        <w:rPr/>
        <w:t>imm8  �   �   �   �        ����� ᫮�� r/m �� 2.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�   �   �   �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0 /4  �SHL r/m8,1�3/4�3/7�2/7�2/15+EA ���������� ���� r/m  ��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�   �   �   �        ����</w:t>
      </w:r>
      <w:r>
        <w:rPr/>
        <w:t>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�   �   �   �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2 /4  �SHL r/m8, �3/4�3/7�5/8�8+4 ��  ���������� ���� r/m  ���</w:t>
      </w:r>
    </w:p>
    <w:p>
      <w:pPr>
        <w:pStyle w:val="PreformattedText"/>
        <w:bidi w:val="0"/>
        <w:jc w:val="left"/>
        <w:rPr/>
      </w:pPr>
      <w:r>
        <w:rPr/>
        <w:t xml:space="preserve">     �       �    </w:t>
      </w:r>
      <w:r>
        <w:rPr/>
        <w:t xml:space="preserve">CL    �   �   �   ����/(20+���� CL </w:t>
      </w:r>
      <w:r>
        <w:rPr/>
        <w:t>ࠧ</w:t>
      </w:r>
      <w:r>
        <w:rPr/>
        <w:t>.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�   �   �   �</w:t>
      </w:r>
      <w:r>
        <w:rPr/>
        <w:t>4 ��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�   �   �   ����</w:t>
      </w:r>
      <w:r>
        <w:rPr/>
        <w:t>+EA)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�   �   �   �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0 /4  �SHL r/m8, �2/4�3/7�5/8�        ���������� ���� r/m  �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b    �    imm8  �   �   �   �        ����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�   �   �   �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1 /4  �SHL r/m16,�2/4�3/7�2/7�2/15+EA ���������� ᫮�� r/m  ���</w:t>
      </w:r>
    </w:p>
    <w:p>
      <w:pPr>
        <w:pStyle w:val="PreformattedText"/>
        <w:bidi w:val="0"/>
        <w:jc w:val="left"/>
        <w:rPr/>
      </w:pPr>
      <w:r>
        <w:rPr/>
        <w:t xml:space="preserve">     �       �    </w:t>
      </w:r>
      <w:r>
        <w:rPr/>
        <w:t xml:space="preserve">1     �   �   �   �        ���� CL </w:t>
      </w:r>
      <w:r>
        <w:rPr/>
        <w:t>ࠧ</w:t>
      </w:r>
      <w:r>
        <w:rPr/>
        <w:t>.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�   �   �   �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3 /4  �SHL r/m16,�3/4�3/7�5/8�8+4 ��  ���������� ᫮�� r/m  ���</w:t>
      </w:r>
    </w:p>
    <w:p>
      <w:pPr>
        <w:pStyle w:val="PreformattedText"/>
        <w:bidi w:val="0"/>
        <w:jc w:val="left"/>
        <w:rPr/>
      </w:pPr>
      <w:r>
        <w:rPr/>
        <w:t xml:space="preserve">     �       �    </w:t>
      </w:r>
      <w:r>
        <w:rPr/>
        <w:t xml:space="preserve">CL    �   �   �   ����/(20+���� CL </w:t>
      </w:r>
      <w:r>
        <w:rPr/>
        <w:t>ࠧ</w:t>
      </w:r>
      <w:r>
        <w:rPr/>
        <w:t>.   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= 7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�          �   �   �   �</w:t>
      </w:r>
      <w:r>
        <w:rPr/>
        <w:t>4 ��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�   �   �   ����</w:t>
      </w:r>
      <w:r>
        <w:rPr/>
        <w:t>)+EA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�   �   �   �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1 /4  �SHL r/m16,�2/4�3/7�5/8�        ���������� ᫮�� r/m  �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b    �    imm8  �   �   �   �        ����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�   �   �   �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1 /4  �SHL r/m32,�2/4�3/7�   �        ���������� �������� ᫮-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b    �    1     �   �   �   �        ��� r/m �� ���.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�   �   �   �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1 /4  �SHL r/m32,�2/4�3/7�   �        ���������� �������� ᫮-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b    �    CL    �   �   �   �        ��� r/m �� ���.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�   �   �   �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1 /4  �SHL r/m32,�2/4�3/7�5/8�        ���������� �������� ᫮-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b    �    imm8  �   �   �   �        ��� r/m �� ���.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�   �   �   �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0 /5  �SHR r/m8,1�3/4�3/7�2/7�2/15+EA ������������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�   �   �   �        ����� </w:t>
      </w:r>
      <w:r>
        <w:rPr/>
        <w:t>r/m �� 2.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�   �   �   �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2 /5  �SHR r/m8, �3/4�3/7�2/7�8+4 ��  ������������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       �    </w:t>
      </w:r>
      <w:r>
        <w:rPr/>
        <w:t>CL    �   �   �   ����/(20+����� r/m �� 2.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�   �   �   �</w:t>
      </w:r>
      <w:r>
        <w:rPr/>
        <w:t>4 ��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�   �   �   ����</w:t>
      </w:r>
      <w:r>
        <w:rPr/>
        <w:t>)+EA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�   �   �   �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0 /5  �SHR r/m8, �2/4�3/7�5/8�        ������������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b    �    imm8  �   �   �   �        ����� r/m �� 2.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�   �   �   �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1 /5  �SHR r/m16,�2/4�3/7�5/8�2/15+EA ������������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       �    </w:t>
      </w:r>
      <w:r>
        <w:rPr/>
        <w:t>imm8  �   �   �   �        �᫮�� r/m �� 2.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�   �   �   �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3 /5  �SHR r/m16,�3/4�3/7�5/8�8+4 ��  ������������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       �    </w:t>
      </w:r>
      <w:r>
        <w:rPr/>
        <w:t>CL    �   �   �   ����/(20+�᫮�� r/m �� 2.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�   �   �   �</w:t>
      </w:r>
      <w:r>
        <w:rPr/>
        <w:t>4 ��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�   �   �   ����</w:t>
      </w:r>
      <w:r>
        <w:rPr/>
        <w:t>)+EA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�   �   �   �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1 /5  �SHR r/m16,�2/4�3/7�5/8�        ������������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b    �    imm8  �   �   �   �        �᫮�� r/m �� 2.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�   �   �   �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1 /5  �SHR r/m32,�3/4�3/7�   �        ������������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       �    </w:t>
      </w:r>
      <w:r>
        <w:rPr/>
        <w:t>1     �   �   �   �        ���������  ᫮�� r/m  ��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�   �   �   �        �</w:t>
      </w:r>
      <w:r>
        <w:rPr/>
        <w:t>2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�   �   �   �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= 7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3 /5  �SHR r/m32,�3/4�3/7�   �        ������������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       �    </w:t>
      </w:r>
      <w:r>
        <w:rPr/>
        <w:t>CL    �   �   �   �        ���������  ᫮�� r/m  ��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�   �   �   �        �</w:t>
      </w:r>
      <w:r>
        <w:rPr/>
        <w:t>2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�   �   �   �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1 /5  �SHR r/m32,�2/4�3/7�   �        ������������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       �    </w:t>
      </w:r>
      <w:r>
        <w:rPr/>
        <w:t>imm8  �   �   �   �        ���������  ᫮�� r/m  ��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�   �   �   �        �</w:t>
      </w:r>
      <w:r>
        <w:rPr/>
        <w:t>2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</w:t>
      </w:r>
      <w:r>
        <w:rPr/>
        <w:t xml:space="preserve">SAL (��� �� </w:t>
      </w:r>
      <w:r>
        <w:rPr/>
        <w:t>ᨭ����</w:t>
      </w:r>
      <w:r>
        <w:rPr/>
        <w:t xml:space="preserve">, �������� SHL) </w:t>
      </w:r>
      <w:r>
        <w:rPr/>
        <w:t>ᤢ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�</w:t>
      </w:r>
      <w:r>
        <w:rPr/>
        <w:t xml:space="preserve">࠭�� </w:t>
      </w:r>
      <w:r>
        <w:rPr/>
        <w:t>"�����".  ���</w:t>
      </w:r>
      <w:r>
        <w:rPr/>
        <w:t xml:space="preserve">訩 ��� </w:t>
      </w:r>
      <w:r>
        <w:rPr/>
        <w:t xml:space="preserve">ᤢ������� �� </w:t>
      </w:r>
      <w:r>
        <w:rPr/>
        <w:t>䫠� ��</w:t>
      </w:r>
      <w:r>
        <w:rPr/>
        <w:t>७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訩 ��� ��</w:t>
      </w:r>
      <w:r>
        <w:rPr/>
        <w:t>⠭���������� � �</w:t>
      </w:r>
      <w:r>
        <w:rPr/>
        <w:t>㫥��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������ �᫮ </w:t>
      </w:r>
      <w:r>
        <w:rPr/>
        <w:t>ࠧ</w:t>
      </w:r>
      <w:r>
        <w:rPr/>
        <w:t xml:space="preserve">, </w:t>
      </w:r>
      <w:r>
        <w:rPr/>
        <w:t>㪠������ ���� ���</w:t>
      </w:r>
      <w:r>
        <w:rPr/>
        <w:t>࠭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।�</w:t>
      </w:r>
      <w:r>
        <w:rPr/>
        <w:t xml:space="preserve">⠢��� </w:t>
      </w:r>
      <w:r>
        <w:rPr/>
        <w:t>ᮡ�� �����।�</w:t>
      </w:r>
      <w:r>
        <w:rPr/>
        <w:t>⢥���� ���</w:t>
      </w:r>
      <w:r>
        <w:rPr/>
        <w:t xml:space="preserve">祭�� ��� </w:t>
      </w:r>
      <w:r>
        <w:rPr/>
        <w:t>ᮤ�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ॣ���� </w:t>
      </w:r>
      <w:r>
        <w:rPr/>
        <w:t xml:space="preserve">CL.  �⮡� </w:t>
      </w:r>
      <w:r>
        <w:rPr/>
        <w:t>㬥����� ���</w:t>
      </w:r>
      <w:r>
        <w:rPr/>
        <w:t>ᨬ��</w:t>
      </w:r>
      <w:r>
        <w:rPr/>
        <w:t>쭮� �</w:t>
      </w:r>
      <w:r>
        <w:rPr/>
        <w:t>६� �</w:t>
      </w:r>
      <w:r>
        <w:rPr/>
        <w:t>믮��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 xml:space="preserve">80286/286  ��  ��������� </w:t>
      </w:r>
      <w:r>
        <w:rPr/>
        <w:t>ᤢ����� ���࠭�� �����</w:t>
      </w:r>
      <w:r>
        <w:rPr/>
        <w:t xml:space="preserve">,  </w:t>
      </w:r>
      <w:r>
        <w:rPr/>
        <w:t>祬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. �� ����⪥ �</w:t>
      </w:r>
      <w:r>
        <w:rPr/>
        <w:t>ᯮ�</w:t>
      </w:r>
      <w:r>
        <w:rPr/>
        <w:t>짮���� ���祭�� ���稪�</w:t>
      </w:r>
      <w:r>
        <w:rPr/>
        <w:t>,  �</w:t>
      </w:r>
      <w:r>
        <w:rPr/>
        <w:t>ॢ���</w:t>
      </w:r>
      <w:r>
        <w:rPr/>
        <w:t xml:space="preserve">饥  </w:t>
      </w:r>
      <w:r>
        <w:rPr/>
        <w:t>31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������ ⮫</w:t>
      </w:r>
      <w:r>
        <w:rPr/>
        <w:t xml:space="preserve">쪮  ����訥 ���� ��� ���稪� </w:t>
      </w:r>
      <w:r>
        <w:rPr/>
        <w:t>ᤢ���</w:t>
      </w:r>
      <w:r>
        <w:rPr/>
        <w:t>. (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6 �</w:t>
      </w:r>
      <w:r>
        <w:rPr/>
        <w:t xml:space="preserve">ᯮ���� �� </w:t>
      </w:r>
      <w:r>
        <w:rPr/>
        <w:t>8 ��� ���</w:t>
      </w:r>
      <w:r>
        <w:rPr/>
        <w:t xml:space="preserve">稪� </w:t>
      </w:r>
      <w:r>
        <w:rPr/>
        <w:t>ᤢ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��</w:t>
      </w:r>
      <w:r>
        <w:rPr/>
        <w:t>९�������  ��</w:t>
      </w:r>
      <w:r>
        <w:rPr/>
        <w:t>⠭����������  ⮫</w:t>
      </w:r>
      <w:r>
        <w:rPr/>
        <w:t>쪮 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��</w:t>
      </w:r>
      <w:r>
        <w:rPr/>
        <w:t>権 � ������� ���祭��� ���稪�</w:t>
      </w:r>
      <w:r>
        <w:rPr/>
        <w:t xml:space="preserve">.  �� </w:t>
      </w:r>
      <w:r>
        <w:rPr/>
        <w:t>ᤢ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��⠭���������� � 0, �᫨ ���</w:t>
      </w:r>
      <w:r>
        <w:rPr/>
        <w:t xml:space="preserve">訩 ��� </w:t>
      </w:r>
      <w:r>
        <w:rPr/>
        <w:t>१���� �� ��</w:t>
      </w:r>
      <w:r>
        <w:rPr/>
        <w:t>, ��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१���� </w:t>
      </w:r>
      <w:r>
        <w:rPr/>
        <w:t>䫠�� ��</w:t>
      </w:r>
      <w:r>
        <w:rPr/>
        <w:t xml:space="preserve">७�� </w:t>
      </w:r>
      <w:r>
        <w:rPr/>
        <w:t>(� ���� ���</w:t>
      </w:r>
      <w:r>
        <w:rPr/>
        <w:t>訥 ��� ��� ��室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࠭�� ᮢ������</w:t>
      </w:r>
      <w:r>
        <w:rPr/>
        <w:t xml:space="preserve">).  �᫨ ��� </w:t>
      </w:r>
      <w:r>
        <w:rPr/>
        <w:t>ࠧ����</w:t>
      </w:r>
      <w:r>
        <w:rPr/>
        <w:t>,  OF ��⠭���������� � 1.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 xml:space="preserve">樨 </w:t>
      </w:r>
      <w:r>
        <w:rPr/>
        <w:t xml:space="preserve">SAR </w:t>
      </w:r>
      <w:r>
        <w:rPr/>
        <w:t xml:space="preserve">䫠� </w:t>
      </w:r>
      <w:r>
        <w:rPr/>
        <w:t xml:space="preserve">OF ��⠭���������� � 0 ��� ��� </w:t>
      </w:r>
      <w:r>
        <w:rPr/>
        <w:t xml:space="preserve">ᤢ���� 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 xml:space="preserve">     � ������</w:t>
      </w:r>
      <w:r>
        <w:rPr/>
        <w:t xml:space="preserve">樨 </w:t>
      </w:r>
      <w:r>
        <w:rPr/>
        <w:t>SHR OF ��⠭���������� � ���</w:t>
      </w:r>
      <w:r>
        <w:rPr/>
        <w:t>祭�� ���襣� 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室���� ���</w:t>
      </w:r>
      <w:r>
        <w:rPr/>
        <w:t>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B      �����᫥���� ���⠭�� � ������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R 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L      O     D      I      T      S      Z      A      P    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R      *                          *      *      *      *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</w:t>
      </w:r>
      <w:r>
        <w:rPr/>
        <w:t>樨 ��������     �����      ���</w:t>
      </w:r>
      <w:r>
        <w:rPr/>
        <w:t>ᠭ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�</w:t>
      </w:r>
      <w:r>
        <w:rPr/>
        <w:t>486�386�286�86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C ib   �SBB AL,imm8 �1  �2  �3  �4   ����⠭�� �  ������  ��-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�   �   �   �    ����</w:t>
      </w:r>
      <w:r>
        <w:rPr/>
        <w:t>।�</w:t>
      </w:r>
      <w:r>
        <w:rPr/>
        <w:t>⢥����� ���� ��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�   �   �   �    �</w:t>
      </w:r>
      <w:r>
        <w:rPr/>
        <w:t>AL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�   �   �   �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D iw   �SBB AX,imm16�1  �2  �3  �4   ����⠭�� �  ������  ��-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�   �   �   �    ����</w:t>
      </w:r>
      <w:r>
        <w:rPr/>
        <w:t>।�</w:t>
      </w:r>
      <w:r>
        <w:rPr/>
        <w:t>⢥����� ᫮�� ��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�   �   �   �    �</w:t>
      </w:r>
      <w:r>
        <w:rPr/>
        <w:t>AX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�   �   �   �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D id   �SBB EAX,    �1  �2  �   �    ����⠭�� �  ������  ��-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= 7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</w:t>
      </w:r>
      <w:r>
        <w:rPr/>
        <w:t>imm32   �   �   �   �    ����</w:t>
      </w:r>
      <w:r>
        <w:rPr/>
        <w:t>।�</w:t>
      </w:r>
      <w:r>
        <w:rPr/>
        <w:t>⢥�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�   �   �   �    �᫮�� �� </w:t>
      </w:r>
      <w:r>
        <w:rPr/>
        <w:t>EAX.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�   �   �   �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80 /3 ib�SBB r/m8,   �1/3�2/7�3/7�4/17����⠭�� �  ������  ��-�</w:t>
      </w:r>
    </w:p>
    <w:p>
      <w:pPr>
        <w:pStyle w:val="PreformattedText"/>
        <w:bidi w:val="0"/>
        <w:jc w:val="left"/>
        <w:rPr/>
      </w:pPr>
      <w:r>
        <w:rPr/>
        <w:t xml:space="preserve">     �        �    </w:t>
      </w:r>
      <w:r>
        <w:rPr/>
        <w:t>imm8    �   �   �   �+EA ����</w:t>
      </w:r>
      <w:r>
        <w:rPr/>
        <w:t>।�</w:t>
      </w:r>
      <w:r>
        <w:rPr/>
        <w:t>⢥����� ���� ��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�   �   �   �    ����� </w:t>
      </w:r>
      <w:r>
        <w:rPr/>
        <w:t>r/m.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�   �   �   �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81 /3 iw�SBB r/m16,  �1/3�2/7�3/7�4/17����⠭�� �  ������  ��-�</w:t>
      </w:r>
    </w:p>
    <w:p>
      <w:pPr>
        <w:pStyle w:val="PreformattedText"/>
        <w:bidi w:val="0"/>
        <w:jc w:val="left"/>
        <w:rPr/>
      </w:pPr>
      <w:r>
        <w:rPr/>
        <w:t xml:space="preserve">     �        �    </w:t>
      </w:r>
      <w:r>
        <w:rPr/>
        <w:t>imm16   �   �   �   �+EA ����</w:t>
      </w:r>
      <w:r>
        <w:rPr/>
        <w:t>।�</w:t>
      </w:r>
      <w:r>
        <w:rPr/>
        <w:t>⢥����� ᫮�� ��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�   �   �   �    �᫮�� </w:t>
      </w:r>
      <w:r>
        <w:rPr/>
        <w:t>r/m.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�   �   �   �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81 /3 id�SBB r/m32,  �1/3�2/7�   �    ����⠭�� �  ������  ��-�</w:t>
      </w:r>
    </w:p>
    <w:p>
      <w:pPr>
        <w:pStyle w:val="PreformattedText"/>
        <w:bidi w:val="0"/>
        <w:jc w:val="left"/>
        <w:rPr/>
      </w:pPr>
      <w:r>
        <w:rPr/>
        <w:t xml:space="preserve">     �        �    </w:t>
      </w:r>
      <w:r>
        <w:rPr/>
        <w:t>imm32   �   �   �   �    ����</w:t>
      </w:r>
      <w:r>
        <w:rPr/>
        <w:t>।�</w:t>
      </w:r>
      <w:r>
        <w:rPr/>
        <w:t>⢥�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�   �   �   �    �᫮�� �� ��������  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     �   �   �   �    �</w:t>
      </w:r>
      <w:r>
        <w:rPr/>
        <w:t>r/m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�   �   �   �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83 /3 iw�SBB r/m16,  �1/3�2/7�3/7�4/17����⠭�� �  ������  ��-�</w:t>
      </w:r>
    </w:p>
    <w:p>
      <w:pPr>
        <w:pStyle w:val="PreformattedText"/>
        <w:bidi w:val="0"/>
        <w:jc w:val="left"/>
        <w:rPr/>
      </w:pPr>
      <w:r>
        <w:rPr/>
        <w:t xml:space="preserve">     �        �    </w:t>
      </w:r>
      <w:r>
        <w:rPr/>
        <w:t>imm8    �   �   �   �+EA ����</w:t>
      </w:r>
      <w:r>
        <w:rPr/>
        <w:t>।�</w:t>
      </w:r>
      <w:r>
        <w:rPr/>
        <w:t>⢥����� ����-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�   �   �   �    ������ ��  ����� 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     �   �   �   �    �᫮�� </w:t>
      </w:r>
      <w:r>
        <w:rPr/>
        <w:t>r/m.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�   �   �   �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83 /3 iw�SBB r/m32,  �1/3�2/7�   �    ����⠭�� �  ������  ��-�</w:t>
      </w:r>
    </w:p>
    <w:p>
      <w:pPr>
        <w:pStyle w:val="PreformattedText"/>
        <w:bidi w:val="0"/>
        <w:jc w:val="left"/>
        <w:rPr/>
      </w:pPr>
      <w:r>
        <w:rPr/>
        <w:t xml:space="preserve">     �        �    </w:t>
      </w:r>
      <w:r>
        <w:rPr/>
        <w:t>imm8    �   �   �   �    ����</w:t>
      </w:r>
      <w:r>
        <w:rPr/>
        <w:t>।�</w:t>
      </w:r>
      <w:r>
        <w:rPr/>
        <w:t>⢥����� ����-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�   �   �   �    ������ �� �����  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     �   �   �   �    ��������� ᫮�� </w:t>
      </w:r>
      <w:r>
        <w:rPr/>
        <w:t>r/m.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�   �   �   �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8 /r   �SBB r/m8,   �1/3�2/6�2/7�3/16����⠭�� � ������  ���-�</w:t>
      </w:r>
    </w:p>
    <w:p>
      <w:pPr>
        <w:pStyle w:val="PreformattedText"/>
        <w:bidi w:val="0"/>
        <w:jc w:val="left"/>
        <w:rPr/>
      </w:pPr>
      <w:r>
        <w:rPr/>
        <w:t xml:space="preserve">     �        �    </w:t>
      </w:r>
      <w:r>
        <w:rPr/>
        <w:t xml:space="preserve">r8      �   �   �   �+EA �⮢��� </w:t>
      </w:r>
      <w:r>
        <w:rPr/>
        <w:t>ॣ���� �� 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�   �   �   �    �� </w:t>
      </w:r>
      <w:r>
        <w:rPr/>
        <w:t>r/m.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�   �   �   �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9 /r   �SBB r/m16,  �1/3�2/6�2/7�3/16����⠭�� �  ������  �-�</w:t>
      </w:r>
    </w:p>
    <w:p>
      <w:pPr>
        <w:pStyle w:val="PreformattedText"/>
        <w:bidi w:val="0"/>
        <w:jc w:val="left"/>
        <w:rPr/>
      </w:pPr>
      <w:r>
        <w:rPr/>
        <w:t xml:space="preserve">     �        �    </w:t>
      </w:r>
      <w:r>
        <w:rPr/>
        <w:t xml:space="preserve">r16     �   �   �   �+EA ������ </w:t>
      </w:r>
      <w:r>
        <w:rPr/>
        <w:t>ࠧ��஬ �  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     �   �   �   �    ��� ᫮�� </w:t>
      </w:r>
      <w:r>
        <w:rPr/>
        <w:t>r/m.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�   �   �   �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9 /r   �SBB r/m32,  �1/3�2/6�   �    ����⠭�� �  ������  �-�</w:t>
      </w:r>
    </w:p>
    <w:p>
      <w:pPr>
        <w:pStyle w:val="PreformattedText"/>
        <w:bidi w:val="0"/>
        <w:jc w:val="left"/>
        <w:rPr/>
      </w:pPr>
      <w:r>
        <w:rPr/>
        <w:t xml:space="preserve">     �        �    </w:t>
      </w:r>
      <w:r>
        <w:rPr/>
        <w:t xml:space="preserve">r32     �   �   �   �    ������ </w:t>
      </w:r>
      <w:r>
        <w:rPr/>
        <w:t>ࠧ��஬ � 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�   �   �   �    ���� ᫮��   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     �   �   �   �    �᫮�� </w:t>
      </w:r>
      <w:r>
        <w:rPr/>
        <w:t>r/m.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�   �   �   �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A /r   �SBB r8,r/m8 �1/2�2/7�2/7�3/9 ����⠭�� �  ������ ���-�</w:t>
      </w:r>
    </w:p>
    <w:p>
      <w:pPr>
        <w:pStyle w:val="PreformattedText"/>
        <w:bidi w:val="0"/>
        <w:jc w:val="left"/>
        <w:rPr/>
      </w:pPr>
      <w:r>
        <w:rPr/>
        <w:t xml:space="preserve">     �        �    </w:t>
      </w:r>
      <w:r>
        <w:rPr/>
        <w:t xml:space="preserve">r32     �   �   �   �+EA �⮢��� </w:t>
      </w:r>
      <w:r>
        <w:rPr/>
        <w:t>ॣ����  ��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�   �   �   �    ����� </w:t>
      </w:r>
      <w:r>
        <w:rPr/>
        <w:t>r/m.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�   �   �   �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= 8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B /r   �SBB r16,    �1/2�2/7�2/7�3/9 ����⠭��  � ������  �-�</w:t>
      </w:r>
    </w:p>
    <w:p>
      <w:pPr>
        <w:pStyle w:val="PreformattedText"/>
        <w:bidi w:val="0"/>
        <w:jc w:val="left"/>
        <w:rPr/>
      </w:pPr>
      <w:r>
        <w:rPr/>
        <w:t xml:space="preserve">     �        �    </w:t>
      </w:r>
      <w:r>
        <w:rPr/>
        <w:t xml:space="preserve">r/m16   �   �   �   �+EA ������  </w:t>
      </w:r>
      <w:r>
        <w:rPr/>
        <w:t>ࠧ��஬ � 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     �   �   �   �    ��� ᫮�� </w:t>
      </w:r>
      <w:r>
        <w:rPr/>
        <w:t>r/m.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�   �   �   �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B /r   �SBB r32,    �1/2�2/7�   �    ����⠭��  � ������  �-�</w:t>
      </w:r>
    </w:p>
    <w:p>
      <w:pPr>
        <w:pStyle w:val="PreformattedText"/>
        <w:bidi w:val="0"/>
        <w:jc w:val="left"/>
        <w:rPr/>
      </w:pPr>
      <w:r>
        <w:rPr/>
        <w:t xml:space="preserve">     �        �    </w:t>
      </w:r>
      <w:r>
        <w:rPr/>
        <w:t xml:space="preserve">r/m32   �   �   �   �    ������  </w:t>
      </w:r>
      <w:r>
        <w:rPr/>
        <w:t>ࠧ��஬ �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�   �   �   �    ���� ᫮��  ��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     �   �   �   �    �᫮�� </w:t>
      </w:r>
      <w:r>
        <w:rPr/>
        <w:t>r/m.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</w:t>
      </w:r>
      <w:r>
        <w:rPr/>
        <w:t>SBB �</w:t>
      </w:r>
      <w:r>
        <w:rPr/>
        <w:t xml:space="preserve">ਡ����� ��ன ���࠭� </w:t>
      </w:r>
      <w:r>
        <w:rPr/>
        <w:t>(�</w:t>
      </w:r>
      <w:r>
        <w:rPr/>
        <w:t>ਥ����</w:t>
      </w:r>
      <w:r>
        <w:rPr/>
        <w:t xml:space="preserve">)  � </w:t>
      </w:r>
      <w:r>
        <w:rPr/>
        <w:t>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७�� </w:t>
      </w:r>
      <w:r>
        <w:rPr/>
        <w:t xml:space="preserve">CF � ���⠥� </w:t>
      </w:r>
      <w:r>
        <w:rPr/>
        <w:t>१���� �� ��</w:t>
      </w:r>
      <w:r>
        <w:rPr>
          <w:rtl w:val="true"/>
        </w:rPr>
        <w:t>ࢮ</w:t>
      </w:r>
      <w:r>
        <w:rPr/>
        <w:t xml:space="preserve">�� ���࠭�� </w:t>
      </w:r>
      <w:r>
        <w:rPr/>
        <w:t>(���</w:t>
      </w:r>
      <w:r>
        <w:rPr/>
        <w:t>筨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</w:t>
      </w:r>
      <w:r>
        <w:rPr/>
        <w:t>⠭�� ��</w:t>
      </w:r>
      <w:r>
        <w:rPr/>
        <w:t xml:space="preserve">ᢠ������� ��஬�  ���࠭��  </w:t>
      </w:r>
      <w:r>
        <w:rPr/>
        <w:t>(�</w:t>
      </w:r>
      <w:r>
        <w:rPr/>
        <w:t>ਥ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⢥�����</w:t>
      </w:r>
      <w:r>
        <w:rPr/>
        <w:t>騬 ��</w:t>
      </w:r>
      <w:r>
        <w:rPr/>
        <w:t xml:space="preserve">ࠧ�� ���������� </w:t>
      </w:r>
      <w:r>
        <w:rPr/>
        <w:t>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 ���</w:t>
      </w:r>
      <w:r>
        <w:rPr/>
        <w:t>࠭�� ࠧ��஬ � ᫮�� ���</w:t>
      </w:r>
      <w:r>
        <w:rPr/>
        <w:t>⠥��� �����</w:t>
      </w:r>
      <w:r>
        <w:rPr/>
        <w:t>।�</w:t>
      </w:r>
      <w:r>
        <w:rPr/>
        <w:t>⢥�-</w:t>
      </w:r>
    </w:p>
    <w:p>
      <w:pPr>
        <w:pStyle w:val="PreformattedText"/>
        <w:bidi w:val="0"/>
        <w:jc w:val="left"/>
        <w:rPr/>
      </w:pPr>
      <w:r>
        <w:rPr/>
        <w:t xml:space="preserve">     ��� ���⮢�� ���</w:t>
      </w:r>
      <w:r>
        <w:rPr/>
        <w:t>祭��</w:t>
      </w:r>
      <w:r>
        <w:rPr/>
        <w:t>, � ��� �������� 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S     �</w:t>
      </w:r>
      <w:r>
        <w:rPr/>
        <w:t xml:space="preserve">ࠢ����� ��ப���� ������ </w:t>
      </w:r>
      <w:r>
        <w:rPr/>
        <w:t>(SCASD - ⮫</w:t>
      </w:r>
      <w:r>
        <w:rPr/>
        <w:t>쪮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SB    �����</w:t>
      </w:r>
      <w:r>
        <w:rPr/>
        <w:t xml:space="preserve">஢ </w:t>
      </w:r>
      <w:r>
        <w:rPr/>
        <w:t>386 � i486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SW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SD    O     D      I      T      S      Z      A      P    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                      *      *      *      *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</w:t>
      </w:r>
      <w:r>
        <w:rPr/>
        <w:t>樨 ��������   �����    ���</w:t>
      </w:r>
      <w:r>
        <w:rPr/>
        <w:t>ᠭ�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�</w:t>
      </w:r>
      <w:r>
        <w:rPr/>
        <w:t>486�386�286�86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E    �SCAS m8     �6  �7  �7  �15��</w:t>
      </w:r>
      <w:r>
        <w:rPr/>
        <w:t xml:space="preserve">ࠢ����� ���� </w:t>
      </w:r>
      <w:r>
        <w:rPr/>
        <w:t>AL - ES:[DI].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�   �   �   �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F    �SCAS m16    �6  �7  �7  �15��</w:t>
      </w:r>
      <w:r>
        <w:rPr/>
        <w:t xml:space="preserve">ࠢ����� ᫮� </w:t>
      </w:r>
      <w:r>
        <w:rPr/>
        <w:t>AX - ES:[DI].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�   �   �   �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F    �SCAS m32    �6  �7  �   �  ��</w:t>
      </w:r>
      <w:r>
        <w:rPr/>
        <w:t xml:space="preserve">ࠢ����� �������  ᫮�  </w:t>
      </w:r>
      <w:r>
        <w:rPr/>
        <w:t>EAX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�   �   �   �  �</w:t>
      </w:r>
      <w:r>
        <w:rPr/>
        <w:t>- ES:[DI].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�   �   �   �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E    �SCASB       �6  �7  �7  �15��</w:t>
      </w:r>
      <w:r>
        <w:rPr/>
        <w:t xml:space="preserve">ࠢ����� ���� </w:t>
      </w:r>
      <w:r>
        <w:rPr/>
        <w:t>AL - ES:[DI].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�   �   �   �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F    �SCASW       �6  �7  �7  �15��</w:t>
      </w:r>
      <w:r>
        <w:rPr/>
        <w:t xml:space="preserve">ࠢ����� ᫮� </w:t>
      </w:r>
      <w:r>
        <w:rPr/>
        <w:t>AX - ES:[DI].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�   �   �   �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F    �SCASD       �6  �7  �   �  ��</w:t>
      </w:r>
      <w:r>
        <w:rPr/>
        <w:t xml:space="preserve">ࠢ����� �������  ᫮�  </w:t>
      </w:r>
      <w:r>
        <w:rPr/>
        <w:t>EAX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�   �   �   �  �</w:t>
      </w:r>
      <w:r>
        <w:rPr/>
        <w:t>- ES:[DI].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</w:t>
      </w:r>
      <w:r>
        <w:rPr/>
        <w:t xml:space="preserve">SCAS ���⠥� ���� � ����� ��� ᫮�� � </w:t>
      </w:r>
      <w:r>
        <w:rPr/>
        <w:t>ॣ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ਥ����� ��  ॣ���� </w:t>
      </w:r>
      <w:r>
        <w:rPr/>
        <w:t>AL,  AX ��� EAX.  ������� ����</w:t>
      </w:r>
      <w:r>
        <w:rPr/>
        <w:t>뢠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= 8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⠭���������� ⮫</w:t>
      </w:r>
      <w:r>
        <w:rPr/>
        <w:t>쪮 䫠��</w:t>
      </w:r>
      <w:r>
        <w:rPr/>
        <w:t>.  ���</w:t>
      </w:r>
      <w:r>
        <w:rPr/>
        <w:t>࠭� ������ ���� ����</w:t>
      </w:r>
      <w:r>
        <w:rPr/>
        <w:t>㥬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ॣ���� </w:t>
      </w:r>
      <w:r>
        <w:rPr/>
        <w:t>ES, ��</w:t>
      </w:r>
      <w:r>
        <w:rPr/>
        <w:t>८�।������ ᥣ���� �� ����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</w:t>
      </w:r>
      <w:r>
        <w:rPr/>
        <w:t>ਡ��  ࠧ��� ���� ������ ������</w:t>
      </w:r>
      <w:r>
        <w:rPr/>
        <w:t xml:space="preserve">樨 </w:t>
      </w:r>
      <w:r>
        <w:rPr/>
        <w:t xml:space="preserve">ࠢ�� </w:t>
      </w:r>
      <w:r>
        <w:rPr/>
        <w:t>16,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ॣ���� </w:t>
      </w:r>
      <w:r>
        <w:rPr/>
        <w:t>DI �</w:t>
      </w:r>
      <w:r>
        <w:rPr/>
        <w:t>ᯮ������ � ����</w:t>
      </w:r>
      <w:r>
        <w:rPr/>
        <w:t xml:space="preserve">⢥ </w:t>
      </w:r>
      <w:r>
        <w:rPr/>
        <w:t>ॣ����</w:t>
      </w:r>
      <w:r>
        <w:rPr/>
        <w:t>-�</w:t>
      </w:r>
      <w:r>
        <w:rPr/>
        <w:t>ਥ�����</w:t>
      </w:r>
      <w:r>
        <w:rPr/>
        <w:t>.  � ��⨢-</w:t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>砥 ��</w:t>
      </w:r>
      <w:r>
        <w:rPr/>
        <w:t xml:space="preserve">ਡ�� ࠧ��� ���� ࠢ�� </w:t>
      </w:r>
      <w:r>
        <w:rPr/>
        <w:t>32 ��⠬,  �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ॣ���� </w:t>
      </w:r>
      <w:r>
        <w:rPr/>
        <w:t>E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������ � �����</w:t>
      </w:r>
      <w:r>
        <w:rPr/>
        <w:t>,  �</w:t>
      </w:r>
      <w:r>
        <w:rPr/>
        <w:t>।�����</w:t>
      </w:r>
      <w:r>
        <w:rPr/>
        <w:t>祭��� ��� �</w:t>
      </w:r>
      <w:r>
        <w:rPr/>
        <w:t>ࠢ�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</w:t>
      </w:r>
      <w:r>
        <w:rPr/>
        <w:t>᪫��⥫</w:t>
      </w:r>
      <w:r>
        <w:rPr/>
        <w:t xml:space="preserve">쭮  </w:t>
      </w:r>
      <w:r>
        <w:rPr/>
        <w:t>ᮤ�ন�� ॣ����</w:t>
      </w:r>
      <w:r>
        <w:rPr/>
        <w:t>-�</w:t>
      </w:r>
      <w:r>
        <w:rPr/>
        <w:t>ਥ�����</w:t>
      </w:r>
      <w:r>
        <w:rPr/>
        <w:t>,  � �� �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࠭��� </w:t>
      </w:r>
      <w:r>
        <w:rPr/>
        <w:t>SCAS.  ���</w:t>
      </w:r>
      <w:r>
        <w:rPr/>
        <w:t>࠭�  ��������  ��।�����  ����</w:t>
      </w:r>
      <w:r>
        <w:rPr/>
        <w:t>㥬����  �</w:t>
      </w:r>
      <w:r>
        <w:rPr/>
        <w:t>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ᥣ���� </w:t>
      </w:r>
      <w:r>
        <w:rPr/>
        <w:t>ES � ��</w:t>
      </w:r>
      <w:r>
        <w:rPr/>
        <w:t>।���� ⨯ ������</w:t>
      </w:r>
      <w:r>
        <w:rPr/>
        <w:t>.  ��</w:t>
      </w:r>
      <w:r>
        <w:rPr/>
        <w:t>। �</w:t>
      </w:r>
      <w:r>
        <w:rPr/>
        <w:t>믮������� ��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S ����</w:t>
      </w:r>
      <w:r>
        <w:rPr/>
        <w:t xml:space="preserve">㧨� � </w:t>
      </w:r>
      <w:r>
        <w:rPr/>
        <w:t>DI ��� � EDI ���</w:t>
      </w:r>
      <w:r>
        <w:rPr/>
        <w:t>४⭮� ���</w:t>
      </w:r>
      <w:r>
        <w:rPr/>
        <w:t>祭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᫥ �</w:t>
      </w:r>
      <w:r>
        <w:rPr/>
        <w:t>ࠢ����� ॣ����</w:t>
      </w:r>
      <w:r>
        <w:rPr/>
        <w:t>-�</w:t>
      </w:r>
      <w:r>
        <w:rPr/>
        <w:t>ਥ����  ��⮬���᪨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᫨ </w:t>
      </w:r>
      <w:r>
        <w:rPr/>
        <w:t>䫠� ���</w:t>
      </w:r>
      <w:r>
        <w:rPr/>
        <w:t xml:space="preserve">ࠢ����� ࠢ�� </w:t>
      </w:r>
      <w:r>
        <w:rPr/>
        <w:t>0 (�</w:t>
      </w:r>
      <w:r>
        <w:rPr/>
        <w:t xml:space="preserve">뫠 �믮����� �������� </w:t>
      </w:r>
      <w:r>
        <w:rPr/>
        <w:t>CLD),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  </w:t>
      </w:r>
      <w:r>
        <w:rPr/>
        <w:t>ॣ����  ���</w:t>
      </w:r>
      <w:r>
        <w:rPr/>
        <w:t>筨��  ���</w:t>
      </w:r>
      <w:r>
        <w:rPr/>
        <w:t xml:space="preserve">६��������  </w:t>
      </w:r>
      <w:r>
        <w:rPr/>
        <w:t>(</w:t>
      </w:r>
      <w:r>
        <w:rPr/>
        <w:t>㢥��稢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᫨ </w:t>
      </w:r>
      <w:r>
        <w:rPr/>
        <w:t>䫠� ���</w:t>
      </w:r>
      <w:r>
        <w:rPr/>
        <w:t xml:space="preserve">ࠢ����� ࠢ�� </w:t>
      </w:r>
      <w:r>
        <w:rPr/>
        <w:t>1 (�</w:t>
      </w:r>
      <w:r>
        <w:rPr/>
        <w:t xml:space="preserve">뫠 �믮����� �������� </w:t>
      </w:r>
      <w:r>
        <w:rPr/>
        <w:t>STD), �</w:t>
      </w:r>
    </w:p>
    <w:p>
      <w:pPr>
        <w:pStyle w:val="PreformattedText"/>
        <w:bidi w:val="0"/>
        <w:jc w:val="left"/>
        <w:rPr/>
      </w:pPr>
      <w:r>
        <w:rPr/>
        <w:t xml:space="preserve">     �� ���</w:t>
      </w:r>
      <w:r>
        <w:rPr/>
        <w:t xml:space="preserve">६�������� </w:t>
      </w:r>
      <w:r>
        <w:rPr/>
        <w:t>(</w:t>
      </w:r>
      <w:r>
        <w:rPr/>
        <w:t>㬥��蠥���</w:t>
      </w:r>
      <w:r>
        <w:rPr/>
        <w:t>).  ���</w:t>
      </w:r>
      <w:r>
        <w:rPr/>
        <w:t>६����� ��� ���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 xml:space="preserve">믮������ �� </w:t>
      </w:r>
      <w:r>
        <w:rPr/>
        <w:t>1 �� �</w:t>
      </w:r>
      <w:r>
        <w:rPr/>
        <w:t>ࠢ����� ����</w:t>
      </w:r>
      <w:r>
        <w:rPr/>
        <w:t>, �� 2 �� �</w:t>
      </w:r>
      <w:r>
        <w:rPr/>
        <w:t>ࠢ����� ᫮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 �� </w:t>
      </w:r>
      <w:r>
        <w:rPr/>
        <w:t>4 �� �</w:t>
      </w:r>
      <w:r>
        <w:rPr/>
        <w:t>ࠢ����� ������� 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 xml:space="preserve">樨 </w:t>
      </w:r>
      <w:r>
        <w:rPr/>
        <w:t xml:space="preserve">SCASB, SCASW � SCASD ����� </w:t>
      </w:r>
      <w:r>
        <w:rPr/>
        <w:t>ᨭ��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樨 </w:t>
      </w:r>
      <w:r>
        <w:rPr/>
        <w:t xml:space="preserve">SCAS  ��� </w:t>
      </w:r>
      <w:r>
        <w:rPr/>
        <w:t>ࠡ��� � ���</w:t>
      </w:r>
      <w:r>
        <w:rPr/>
        <w:t>⠬�,  ᫮���� � �����</w:t>
      </w:r>
      <w:r>
        <w:rPr/>
        <w:t>묨 ᫮��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樨 �� �</w:t>
      </w:r>
      <w:r>
        <w:rPr/>
        <w:t>ॡ��� ���࠭���</w:t>
      </w:r>
      <w:r>
        <w:rPr/>
        <w:t>.  ����� �� ���, �� ��� �� 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</w:t>
      </w:r>
      <w:r>
        <w:rPr/>
        <w:t>஢����� ⨯ ��� 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 xml:space="preserve">樨 </w:t>
      </w:r>
      <w:r>
        <w:rPr/>
        <w:t>SCAS ����� �</w:t>
      </w:r>
      <w:r>
        <w:rPr/>
        <w:t>।��</w:t>
      </w:r>
      <w:r>
        <w:rPr/>
        <w:t>⢮���� ��</w:t>
      </w:r>
      <w:r>
        <w:rPr/>
        <w:t xml:space="preserve">䨪� </w:t>
      </w:r>
      <w:r>
        <w:rPr/>
        <w:t>REP. 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 xml:space="preserve">믮����� ���� � ����� �� </w:t>
      </w:r>
      <w:r>
        <w:rPr/>
        <w:t>CX  ����  ���  ᫮�.  ���</w:t>
      </w:r>
      <w:r>
        <w:rPr/>
        <w:t>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⮩ ����</w:t>
      </w:r>
      <w:r>
        <w:rPr/>
        <w:t>樨 ����� ���� � ���</w:t>
      </w:r>
      <w:r>
        <w:rPr/>
        <w:t>ᠭ�� ��</w:t>
      </w:r>
      <w:r>
        <w:rPr/>
        <w:t xml:space="preserve">䨪� </w:t>
      </w:r>
      <w:r>
        <w:rPr/>
        <w:t>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= 8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c     ��⠭���� ���� �� �᫮��� (⮫</w:t>
      </w:r>
      <w:r>
        <w:rPr/>
        <w:t>쪮 ��� ���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86 � i486)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D      I      T      S      Z      A      P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</w:t>
      </w:r>
      <w:r>
        <w:rPr/>
        <w:t>樨 �������� ����� ���</w:t>
      </w:r>
      <w:r>
        <w:rPr/>
        <w:t>ᠭ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�</w:t>
      </w:r>
      <w:r>
        <w:rPr/>
        <w:t>486�386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0F 97 �SETA r/m8   �4/3�4/5���⠭���� ����, �᫨ ��� (CF=0  �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�   �   �</w:t>
      </w:r>
      <w:r>
        <w:rPr/>
        <w:t>ZF=0)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�   �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0F 93 �SETAE r/m8  �4/3�4/5���⠭���� ����, �᫨ ��� ��� </w:t>
      </w:r>
      <w:r>
        <w:rPr/>
        <w:t>ࠢ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�   �   ��� </w:t>
      </w:r>
      <w:r>
        <w:rPr/>
        <w:t>CF=0)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�   �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0F 92 �SETB r/m8   �4/3�4/5���⠭���� ����, �᫨ ���� (CF=0).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�   �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0F 96 �SETBE r/m8  �4/3�4/5���⠭���� ����, �᫨ ���� ��� </w:t>
      </w:r>
      <w:r>
        <w:rPr/>
        <w:t>ࠢ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�   �   ��� </w:t>
      </w:r>
      <w:r>
        <w:rPr/>
        <w:t>(CF=1 ��� ZF=1).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�   �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0F 92 �SETC r/m8   �4/3�4/5���⠭���� ����,  �᫨ ��</w:t>
      </w:r>
      <w:r>
        <w:rPr/>
        <w:t xml:space="preserve">७�� </w:t>
      </w:r>
      <w:r>
        <w:rPr/>
        <w:t>(CF=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�   �   �</w:t>
      </w:r>
      <w:r>
        <w:rPr/>
        <w:t>1)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�   �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0F 92 �SETC r/m8   �4/3�4/5���⠭���� ����,  �᫨ ��</w:t>
      </w:r>
      <w:r>
        <w:rPr/>
        <w:t xml:space="preserve">७�� </w:t>
      </w:r>
      <w:r>
        <w:rPr/>
        <w:t>(CF=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�   �   �</w:t>
      </w:r>
      <w:r>
        <w:rPr/>
        <w:t>1)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�   �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0F 94 �SETE r/m8   �4/3�4/5���⠭���� ����, �᫨ </w:t>
      </w:r>
      <w:r>
        <w:rPr/>
        <w:t xml:space="preserve">ࠢ�� </w:t>
      </w:r>
      <w:r>
        <w:rPr/>
        <w:t>(CF=1).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�   �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0F 9F �SETG r/m8   �4/3�4/5���⠭���� ����, �᫨  �����  (CF=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�   �   �</w:t>
      </w:r>
      <w:r>
        <w:rPr/>
        <w:t>0 ��� SF=OF)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�   �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0F 9D �SETGE r/m8  �4/3�4/5���⠭���� ����, �᫨  �����   ���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�   �   �</w:t>
      </w:r>
      <w:r>
        <w:rPr/>
        <w:t xml:space="preserve">ࠢ�� </w:t>
      </w:r>
      <w:r>
        <w:rPr/>
        <w:t>(SF=OF)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�   �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0F 9C �SETL r/m8   �4/3�4/5���⠭���� ����, �᫨ �����   (SF=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�   �   �</w:t>
      </w:r>
      <w:r>
        <w:rPr/>
        <w:t>OF)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�   �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0F 9E �SETLE r/m8  �4/3�4/5���⠭����  ����,  �᫨ 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�   �   �</w:t>
      </w:r>
      <w:r>
        <w:rPr/>
        <w:t xml:space="preserve">ࠢ�� </w:t>
      </w:r>
      <w:r>
        <w:rPr/>
        <w:t>(ZF=1 � SF&lt;&gt;OF).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�   �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0F 96 �SETNA r/m8  �4/3�4/5���⠭���� ����, �᫨ �� ���  (CF=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= 8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�            �   �   �</w:t>
      </w:r>
      <w:r>
        <w:rPr/>
        <w:t>1)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�   �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0F 92 �SETNAE r/m8 �4/3�4/5���⠭����  ����, �᫨ �� 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�   �   �</w:t>
      </w:r>
      <w:r>
        <w:rPr/>
        <w:t xml:space="preserve">ࠢ�� </w:t>
      </w:r>
      <w:r>
        <w:rPr/>
        <w:t>(CF=1)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�   �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0F 93 �SETNB r/m8  �4/3�4/5���⠭���� ����, �᫨ �� ����  (CF=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�   �   �</w:t>
      </w:r>
      <w:r>
        <w:rPr/>
        <w:t>0)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�   �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0F 97 �SETNBE r/m8 �4/3�4/5���⠭����  ����, �᫨ �� 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�   �   �</w:t>
      </w:r>
      <w:r>
        <w:rPr/>
        <w:t xml:space="preserve">ࠢ�� </w:t>
      </w:r>
      <w:r>
        <w:rPr/>
        <w:t>(CF=0 � ZF=0).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�   �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0F 93 �SETNC r/m8  �4/3�4/5���⠭����  ����, �᫨ ���  ��</w:t>
      </w:r>
      <w:r>
        <w:rPr/>
        <w:t>७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�   �   �� </w:t>
      </w:r>
      <w:r>
        <w:rPr/>
        <w:t>(CF=0)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�   �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0F 95 �SETN� r/m8  �4/3�4/5���⠭����  ����,  �᫨   ��  </w:t>
      </w:r>
      <w:r>
        <w:rPr/>
        <w:t>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�            �   �   �</w:t>
      </w:r>
      <w:r>
        <w:rPr/>
        <w:t>(ZF=0)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�   �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0F 9E �SETNG r/m8  �4/3�4/5���⠭����  ����,  �᫨  ��  ����</w:t>
      </w:r>
      <w:r>
        <w:rPr/>
        <w:t>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�            �   �   �</w:t>
      </w:r>
      <w:r>
        <w:rPr/>
        <w:t>(ZF=1 ��� SF&lt;&gt;OF).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�   �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0F 9C �SETNGE r/m8 �4/3�4/5���⠭����  ����,  �᫨  ��  ����</w:t>
      </w:r>
      <w:r>
        <w:rPr/>
        <w:t>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�            �   �   ���� </w:t>
      </w:r>
      <w:r>
        <w:rPr/>
        <w:t xml:space="preserve">ࠢ�� </w:t>
      </w:r>
      <w:r>
        <w:rPr/>
        <w:t>(SF&lt;&gt;OF).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�   �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0F 9D �SETNL r/m8  �4/3�4/5���⠭����  ����,  �᫨  ��  ����</w:t>
      </w:r>
      <w:r>
        <w:rPr/>
        <w:t>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�            �   �   �</w:t>
      </w:r>
      <w:r>
        <w:rPr/>
        <w:t>(SF=OF)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�   �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0F 9F �SETNLE r/m8 �4/3�4/5���⠭����  ����,  �᫨  ��  ����</w:t>
      </w:r>
      <w:r>
        <w:rPr/>
        <w:t>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�            �   �   ���� </w:t>
      </w:r>
      <w:r>
        <w:rPr/>
        <w:t xml:space="preserve">ࠢ�� </w:t>
      </w:r>
      <w:r>
        <w:rPr/>
        <w:t>(ZF=1 � SF&lt;&gt;OF).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�   �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0F 91 �SETNO r/m8  �4/3�4/5���⠭����  ����,  �᫨  ���  ���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�   �   ��������� </w:t>
      </w:r>
      <w:r>
        <w:rPr/>
        <w:t>(OF=0)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�   �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0F 9B �SETNP r/m8  �4/3�4/5���⠭����  ����,  �᫨   ���  ��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�   �   ����� </w:t>
      </w:r>
      <w:r>
        <w:rPr/>
        <w:t>(PF=0)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�   �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0F 99 �SETNS r/m8  �4/3�4/5���⠭����  ����,  �᫨   ���  ���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�   �   ��� </w:t>
      </w:r>
      <w:r>
        <w:rPr/>
        <w:t>(SF=0)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�   �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0F 95 �SETNZ r/m8  �4/3�4/5���⠭���� ����, �᫨ ���� (ZF=0).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�   �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= 8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0F 90 �SETNO r/m8  �4/3�4/5���⠭����  ����,  �᫨  ���  ���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�   �   ��������� </w:t>
      </w:r>
      <w:r>
        <w:rPr/>
        <w:t>(OF=1)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�   �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0F 9A �SETP r/m8   �4/3�4/5���⠭����  ����  �� </w:t>
      </w:r>
      <w:r>
        <w:rPr/>
        <w:t>䫠�� �⭮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�   �   �� </w:t>
      </w:r>
      <w:r>
        <w:rPr/>
        <w:t>(PF=1)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�   �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0F 9A �SETPE r/m8  �4/3�4/5���⠭����  ����  �� �⭮�� (PF=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�   �   �</w:t>
      </w:r>
      <w:r>
        <w:rPr/>
        <w:t>1)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�   �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0F 9B �SETPO r/m8  �4/3�4/5���⠭����   ����  ��   ���⭮�⨳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�   �   �</w:t>
      </w:r>
      <w:r>
        <w:rPr/>
        <w:t>(PF=0)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�   �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0F 98 �SETS r/m8   �4/3�4/5���⠭���� ���� �� ����� (SF=0).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�   �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0F 94 �SETZ r/m8   �4/3�4/5���⠭���� ���� �� ��� (ZF=0).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�   �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</w:t>
      </w:r>
      <w:r>
        <w:rPr/>
        <w:t>SETcc �����</w:t>
      </w:r>
      <w:r>
        <w:rPr/>
        <w:t>뢠�� � �</w:t>
      </w:r>
      <w:r>
        <w:rPr/>
        <w:t>ਥ����</w:t>
      </w:r>
      <w:r>
        <w:rPr/>
        <w:t>, ������� ������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ᮬ</w:t>
      </w:r>
      <w:r>
        <w:rPr/>
        <w:t xml:space="preserve">, ��� � </w:t>
      </w:r>
      <w:r>
        <w:rPr/>
        <w:t>ॣ���� ����</w:t>
      </w:r>
      <w:r>
        <w:rPr/>
        <w:t xml:space="preserve">,  </w:t>
      </w:r>
      <w:r>
        <w:rPr/>
        <w:t>ᮤ�ঠ</w:t>
      </w:r>
      <w:r>
        <w:rPr/>
        <w:t xml:space="preserve">騩 </w:t>
      </w:r>
      <w:r>
        <w:rPr/>
        <w:t xml:space="preserve">1, �᫨ �᫮��� </w:t>
      </w:r>
      <w:r>
        <w:rPr/>
        <w:t>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 xml:space="preserve">, � 0, �᫨ �᫮��� �� </w:t>
      </w:r>
      <w:r>
        <w:rPr/>
        <w:t>㤮���</w:t>
      </w:r>
      <w:r>
        <w:rPr/>
        <w:t>⢮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GDT     ���</w:t>
      </w:r>
      <w:r>
        <w:rPr/>
        <w:t xml:space="preserve">࠭���� </w:t>
      </w:r>
      <w:r>
        <w:rPr/>
        <w:t>⠡���� ��������� ���</w:t>
      </w:r>
      <w:r>
        <w:rPr/>
        <w:t>ਯ�஢</w:t>
      </w:r>
      <w:r>
        <w:rPr/>
        <w:t>/⠡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T     ���</w:t>
      </w:r>
      <w:r>
        <w:rPr/>
        <w:t>ਯ�஢ ���</w:t>
      </w:r>
      <w:r>
        <w:rPr/>
        <w:t xml:space="preserve">뢠��� </w:t>
      </w:r>
      <w:r>
        <w:rPr/>
        <w:t>(⮫</w:t>
      </w:r>
      <w:r>
        <w:rPr/>
        <w:t xml:space="preserve">쪮 ��� ���饭���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 xml:space="preserve">஢ </w:t>
      </w:r>
      <w:r>
        <w:rPr/>
        <w:t>80186/286/386/486)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D      I      T      S      Z      A      P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</w:t>
      </w:r>
      <w:r>
        <w:rPr/>
        <w:t>樨 ��������     �����         ���</w:t>
      </w:r>
      <w:r>
        <w:rPr/>
        <w:t>ᠭ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�      �</w:t>
      </w:r>
      <w:r>
        <w:rPr/>
        <w:t>486    �386  �286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0F 01 /0�SGDT m�10     �9    �11  �������  ⠡����  GDTR  (���-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�       �     �    ������� ���</w:t>
      </w:r>
      <w:r>
        <w:rPr/>
        <w:t>ਯ�஢</w:t>
      </w:r>
      <w:r>
        <w:rPr/>
        <w:t>) � m.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�       �     �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0F 01 /1�SIDT m�10     �9    �11  �������  ⠡����  IDTR  (���-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�       �     �    ��</w:t>
      </w:r>
      <w:r>
        <w:rPr/>
        <w:t>ਯ�஢ ���</w:t>
      </w:r>
      <w:r>
        <w:rPr/>
        <w:t>뢠���</w:t>
      </w:r>
      <w:r>
        <w:rPr/>
        <w:t>) � m.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�       �     �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 xml:space="preserve">樨 </w:t>
      </w:r>
      <w:r>
        <w:rPr/>
        <w:t xml:space="preserve">SGDT/SIDT ��������  </w:t>
      </w:r>
      <w:r>
        <w:rPr/>
        <w:t xml:space="preserve">ᮤ�ন���  ॣ����  </w:t>
      </w:r>
      <w:r>
        <w:rPr/>
        <w:t>⠡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ਯ�஢ � ���� ���� �����</w:t>
      </w:r>
      <w:r>
        <w:rPr/>
        <w:t xml:space="preserve">, </w:t>
      </w:r>
      <w:r>
        <w:rPr/>
        <w:t>㪠������ ���</w:t>
      </w:r>
      <w:r>
        <w:rPr/>
        <w:t>࠭���</w:t>
      </w:r>
      <w:r>
        <w:rPr/>
        <w:t>. ����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ॣ���� ��ᢠ������� ��</w:t>
      </w:r>
      <w:r>
        <w:rPr>
          <w:rtl w:val="true"/>
        </w:rPr>
        <w:t>ࢮ</w:t>
      </w:r>
      <w:r>
        <w:rPr/>
        <w:t>�� ᫮��  �������</w:t>
      </w:r>
      <w:r>
        <w:rPr/>
        <w:t>饣�  ����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ਡ�� ࠧ��� ���࠭�� ࠢ�� </w:t>
      </w:r>
      <w:r>
        <w:rPr/>
        <w:t>32 ��⠬, � ᫥���</w:t>
      </w:r>
      <w:r>
        <w:rPr/>
        <w:t>騬 �</w:t>
      </w:r>
      <w:r>
        <w:rPr/>
        <w:t>६ ���</w:t>
      </w:r>
      <w:r>
        <w:rPr/>
        <w:t>⠬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= 8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ᢠ������� ���� </w:t>
      </w:r>
      <w:r>
        <w:rPr/>
        <w:t xml:space="preserve">BASE (����) </w:t>
      </w:r>
      <w:r>
        <w:rPr/>
        <w:t>ॣ����</w:t>
      </w:r>
      <w:r>
        <w:rPr/>
        <w:t>, � � �⢥��� 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뢠���� ����</w:t>
      </w:r>
      <w:r>
        <w:rPr/>
        <w:t>.  ��᫥���� ���� �� ��</w:t>
      </w:r>
      <w:r>
        <w:rPr/>
        <w:t>।����</w:t>
      </w:r>
      <w:r>
        <w:rPr/>
        <w:t>. �᫨ ��</w:t>
      </w:r>
      <w:r>
        <w:rPr/>
        <w:t>ਡ�� 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࠭��  ࠢ��  </w:t>
      </w:r>
      <w:r>
        <w:rPr/>
        <w:t>16,  �  ᫥���</w:t>
      </w:r>
      <w:r>
        <w:rPr/>
        <w:t>騬  ���</w:t>
      </w:r>
      <w:r>
        <w:rPr/>
        <w:t>६ ���</w:t>
      </w:r>
      <w:r>
        <w:rPr/>
        <w:t>⠬ ��</w:t>
      </w:r>
      <w:r>
        <w:rPr/>
        <w:t>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2-��⮢�� ���� BASE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 xml:space="preserve">樨 </w:t>
      </w:r>
      <w:r>
        <w:rPr/>
        <w:t>SGDT � SIDT �</w:t>
      </w:r>
      <w:r>
        <w:rPr/>
        <w:t>ᯮ������� ⮫</w:t>
      </w:r>
      <w:r>
        <w:rPr/>
        <w:t>쪮 � ��⥬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ࠬ���� ���ᯥ</w:t>
      </w:r>
      <w:r>
        <w:rPr/>
        <w:t>祭��</w:t>
      </w:r>
      <w:r>
        <w:rPr/>
        <w:t>. � �</w:t>
      </w:r>
      <w:r>
        <w:rPr/>
        <w:t>ਪ������ �ணࠬ��� ��� �� �ਬ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= 8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LD      ����� ����� � ������� �</w:t>
      </w:r>
      <w:r>
        <w:rPr/>
        <w:t xml:space="preserve">筮���� </w:t>
      </w:r>
      <w:r>
        <w:rPr/>
        <w:t>(⮫</w:t>
      </w:r>
      <w:r>
        <w:rPr/>
        <w:t>쪮 ��� ���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86 � i486)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D      I      T      S      Z      A      P    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                         *      *      ?      *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</w:t>
      </w:r>
      <w:r>
        <w:rPr/>
        <w:t>樨 �������� �����   ���</w:t>
      </w:r>
      <w:r>
        <w:rPr/>
        <w:t>ᠭ�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 �</w:t>
      </w:r>
      <w:r>
        <w:rPr/>
        <w:t>486�386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0F A4 �SHLD r/m16,r16,�2/3�3/7 �� r/m16 �����</w:t>
      </w:r>
      <w:r>
        <w:rPr/>
        <w:t>뢠���� �����⥭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�     </w:t>
      </w:r>
      <w:r>
        <w:rPr/>
        <w:t>imm8      �   �    ��� SHL r/m16 � r16.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 �   �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0F A4 �SHLD r/m32,r32,�2/3�3/7 �� r/m32 �����</w:t>
      </w:r>
      <w:r>
        <w:rPr/>
        <w:t>뢠���� �����⥭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�     </w:t>
      </w:r>
      <w:r>
        <w:rPr/>
        <w:t>imm8      �   �    ��� SHL r/m32 � r32.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 �   �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0F A5 �SHLD r/m16,r16,�2/3�3/7 �� r/m16 �����</w:t>
      </w:r>
      <w:r>
        <w:rPr/>
        <w:t>뢠���� �����⥭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�     </w:t>
      </w:r>
      <w:r>
        <w:rPr/>
        <w:t>CL        �   �    ��� SHL r/m16 � r16.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 �   �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0F A5 �SHLD r/m32,r32,�2/3�3/7 �� r/m32 �����</w:t>
      </w:r>
      <w:r>
        <w:rPr/>
        <w:t>뢠���� �����⥭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�     </w:t>
      </w:r>
      <w:r>
        <w:rPr/>
        <w:t>CL        �   �    ��� SHL r/m32 � r32.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 �   �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</w:t>
      </w:r>
      <w:r>
        <w:rPr/>
        <w:t>SHLD �</w:t>
      </w:r>
      <w:r>
        <w:rPr/>
        <w:t xml:space="preserve">믮���� </w:t>
      </w:r>
      <w:r>
        <w:rPr/>
        <w:t>ᤢ�� ��</w:t>
      </w:r>
      <w:r>
        <w:rPr>
          <w:rtl w:val="true"/>
        </w:rPr>
        <w:t>ࢮ</w:t>
      </w:r>
      <w:r>
        <w:rPr/>
        <w:t>�� ���࠭��</w:t>
      </w:r>
      <w:r>
        <w:rPr/>
        <w:t>, �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�� ����� </w:t>
      </w:r>
      <w:r>
        <w:rPr/>
        <w:t>r/m,  ����� �� �᫮ ���,  �������� ���</w:t>
      </w:r>
      <w:r>
        <w:rPr/>
        <w:t>࠭���</w:t>
      </w:r>
      <w:r>
        <w:rPr/>
        <w:t>-���</w:t>
      </w:r>
      <w:r>
        <w:rPr/>
        <w:t>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ன ���࠭� ������ ����</w:t>
      </w:r>
      <w:r>
        <w:rPr/>
        <w:t xml:space="preserve">, </w:t>
      </w:r>
      <w:r>
        <w:rPr/>
        <w:t xml:space="preserve">ᤢ������ �ࠢ� </w:t>
      </w:r>
      <w:r>
        <w:rPr/>
        <w:t>(��</w:t>
      </w:r>
      <w:r>
        <w:rPr/>
        <w:t xml:space="preserve">稭�� � ��� </w:t>
      </w:r>
      <w:r>
        <w:rPr/>
        <w:t>0).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�</w:t>
      </w:r>
      <w:r>
        <w:rPr/>
        <w:t>뢠����  ���⭮  � ���</w:t>
      </w:r>
      <w:r>
        <w:rPr/>
        <w:t xml:space="preserve">࠭� </w:t>
      </w:r>
      <w:r>
        <w:rPr/>
        <w:t>r/m.  ������� ��⠥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࠭�</w:t>
      </w:r>
      <w:r>
        <w:rPr/>
        <w:t>-���</w:t>
      </w:r>
      <w:r>
        <w:rPr/>
        <w:t>稪 �������� ���� � ���� �����</w:t>
      </w:r>
      <w:r>
        <w:rPr/>
        <w:t>।�</w:t>
      </w:r>
      <w:r>
        <w:rPr/>
        <w:t>⢥�����  �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, ���� � ���� </w:t>
      </w:r>
      <w:r>
        <w:rPr/>
        <w:t xml:space="preserve">ॣ���� </w:t>
      </w:r>
      <w:r>
        <w:rPr/>
        <w:t>CL. �⮡� ������� ����</w:t>
      </w:r>
      <w:r>
        <w:rPr/>
        <w:t xml:space="preserve">稭� </w:t>
      </w:r>
      <w:r>
        <w:rPr/>
        <w:t xml:space="preserve">ᤢ��� </w:t>
      </w:r>
      <w:r>
        <w:rPr/>
        <w:t>(��-</w:t>
      </w:r>
    </w:p>
    <w:p>
      <w:pPr>
        <w:pStyle w:val="PreformattedText"/>
        <w:bidi w:val="0"/>
        <w:jc w:val="left"/>
        <w:rPr/>
      </w:pPr>
      <w:r>
        <w:rPr/>
        <w:t xml:space="preserve">     �� �� </w:t>
      </w:r>
      <w:r>
        <w:rPr/>
        <w:t>0 �� 31),  �� ���</w:t>
      </w:r>
      <w:r>
        <w:rPr/>
        <w:t xml:space="preserve">࠭�� ������� �� ����� </w:t>
      </w:r>
      <w:r>
        <w:rPr/>
        <w:t>32. ��᪮��� �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稭� </w:t>
      </w:r>
      <w:r>
        <w:rPr/>
        <w:t xml:space="preserve">ᤢ��� �������� </w:t>
      </w:r>
      <w:r>
        <w:rPr/>
        <w:t xml:space="preserve">㪠����묨 </w:t>
      </w:r>
      <w:r>
        <w:rPr/>
        <w:t>ॣ���ࠬ�</w:t>
      </w:r>
      <w:r>
        <w:rPr/>
        <w:t>, �� �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�� ��� �</w:t>
      </w:r>
      <w:r>
        <w:rPr/>
        <w:t xml:space="preserve">믮������ </w:t>
      </w:r>
      <w:r>
        <w:rPr/>
        <w:t>ᤢ���� � ����</w:t>
      </w:r>
      <w:r>
        <w:rPr/>
        <w:t xml:space="preserve">襭��� �筮���� </w:t>
      </w:r>
      <w:r>
        <w:rPr/>
        <w:t>(64 ��� ��� 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).  ����  SF,  ZF  �  PF  ��⠭����������  �  </w:t>
      </w:r>
      <w:r>
        <w:rPr/>
        <w:t>ᮮ</w:t>
      </w:r>
      <w:r>
        <w:rPr/>
        <w:t>⢥��⢨�  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祭��� </w:t>
      </w:r>
      <w:r>
        <w:rPr/>
        <w:t>१����</w:t>
      </w:r>
      <w:r>
        <w:rPr/>
        <w:t>.  ������� CF ��⠭���������� � ���</w:t>
      </w:r>
      <w:r>
        <w:rPr/>
        <w:t>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ᤢ�������� ����� ���</w:t>
      </w:r>
      <w:r>
        <w:rPr/>
        <w:t>.  ����� OF � AF ������� ��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= 8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RD     �����  ��</w:t>
      </w:r>
      <w:r>
        <w:rPr/>
        <w:t>ࠢ� � ������� �</w:t>
      </w:r>
      <w:r>
        <w:rPr/>
        <w:t>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⮫</w:t>
      </w:r>
      <w:r>
        <w:rPr/>
        <w:t>쪮 ��� �����</w:t>
      </w:r>
      <w:r>
        <w:rPr/>
        <w:t xml:space="preserve">஢  </w:t>
      </w:r>
      <w:r>
        <w:rPr/>
        <w:t>386 � i486)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D      I      T      S      Z      A      P    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                         *      *      ?      *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</w:t>
      </w:r>
      <w:r>
        <w:rPr/>
        <w:t>樨 �������� �����   ���</w:t>
      </w:r>
      <w:r>
        <w:rPr/>
        <w:t>ᠭ�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 �</w:t>
      </w:r>
      <w:r>
        <w:rPr/>
        <w:t>486�386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0F A4 �SHRD r/m16,r16,�2/3�3/7 �� r/m16 �����</w:t>
      </w:r>
      <w:r>
        <w:rPr/>
        <w:t>뢠���� �����⥭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�     </w:t>
      </w:r>
      <w:r>
        <w:rPr/>
        <w:t>imm8      �   �    ��� SHR r/m16 � r16.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 �   �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0F A4 �SHRD r/m32,r32,�2/3�3/7 �� r/m32 �����</w:t>
      </w:r>
      <w:r>
        <w:rPr/>
        <w:t>뢠���� �����⥭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�     </w:t>
      </w:r>
      <w:r>
        <w:rPr/>
        <w:t>imm8      �   �    ��� SHR r/m32 � r32.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 �   �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0F A5 �SHRD r/m16,r16,�2/3�3/7 �� r/m16 �����</w:t>
      </w:r>
      <w:r>
        <w:rPr/>
        <w:t>뢠���� �����⥭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�     </w:t>
      </w:r>
      <w:r>
        <w:rPr/>
        <w:t>CL        �   �    ��� SHR r/m16 � r16.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 �   �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0F A5 �SHRD r/m32,r32,�2/3�3/7 �� r/m32 �����</w:t>
      </w:r>
      <w:r>
        <w:rPr/>
        <w:t>뢠���� �����⥭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�     </w:t>
      </w:r>
      <w:r>
        <w:rPr/>
        <w:t>CL        �   �    ��� SHR r/m32 � r32.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 �   �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</w:t>
      </w:r>
      <w:r>
        <w:rPr/>
        <w:t>SHRD �</w:t>
      </w:r>
      <w:r>
        <w:rPr/>
        <w:t xml:space="preserve">믮���� </w:t>
      </w:r>
      <w:r>
        <w:rPr/>
        <w:t>ᤢ�� ��</w:t>
      </w:r>
      <w:r>
        <w:rPr>
          <w:rtl w:val="true"/>
        </w:rPr>
        <w:t>ࢮ</w:t>
      </w:r>
      <w:r>
        <w:rPr/>
        <w:t>�� ���࠭��</w:t>
      </w:r>
      <w:r>
        <w:rPr/>
        <w:t>, �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�� ����� </w:t>
      </w:r>
      <w:r>
        <w:rPr/>
        <w:t>r/m, ��</w:t>
      </w:r>
      <w:r>
        <w:rPr/>
        <w:t>ࠢ� �� �᫮ ���</w:t>
      </w:r>
      <w:r>
        <w:rPr/>
        <w:t>,  �������� ���</w:t>
      </w:r>
      <w:r>
        <w:rPr/>
        <w:t>࠭���</w:t>
      </w:r>
      <w:r>
        <w:rPr/>
        <w:t>-���</w:t>
      </w:r>
      <w:r>
        <w:rPr/>
        <w:t>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ன ���࠭� ������ ����</w:t>
      </w:r>
      <w:r>
        <w:rPr/>
        <w:t xml:space="preserve">, </w:t>
      </w:r>
      <w:r>
        <w:rPr/>
        <w:t xml:space="preserve">ᤢ������ �ࠢ� </w:t>
      </w:r>
      <w:r>
        <w:rPr/>
        <w:t>(��</w:t>
      </w:r>
      <w:r>
        <w:rPr/>
        <w:t xml:space="preserve">稭�� � ��� </w:t>
      </w:r>
      <w:r>
        <w:rPr/>
        <w:t>0).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�</w:t>
      </w:r>
      <w:r>
        <w:rPr/>
        <w:t>뢠����  ���⭮  � ���</w:t>
      </w:r>
      <w:r>
        <w:rPr/>
        <w:t xml:space="preserve">࠭� </w:t>
      </w:r>
      <w:r>
        <w:rPr/>
        <w:t>r/m.  ������� ��⠥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࠭�</w:t>
      </w:r>
      <w:r>
        <w:rPr/>
        <w:t>-���</w:t>
      </w:r>
      <w:r>
        <w:rPr/>
        <w:t>稪 �������� ���� � ���� �����</w:t>
      </w:r>
      <w:r>
        <w:rPr/>
        <w:t>।�</w:t>
      </w:r>
      <w:r>
        <w:rPr/>
        <w:t>⢥�����  �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, ���� � ���� </w:t>
      </w:r>
      <w:r>
        <w:rPr/>
        <w:t xml:space="preserve">ॣ���� </w:t>
      </w:r>
      <w:r>
        <w:rPr/>
        <w:t>CL. �⮡� ������� ����</w:t>
      </w:r>
      <w:r>
        <w:rPr/>
        <w:t xml:space="preserve">稭� </w:t>
      </w:r>
      <w:r>
        <w:rPr/>
        <w:t xml:space="preserve">ᤢ��� </w:t>
      </w:r>
      <w:r>
        <w:rPr/>
        <w:t>(��-</w:t>
      </w:r>
    </w:p>
    <w:p>
      <w:pPr>
        <w:pStyle w:val="PreformattedText"/>
        <w:bidi w:val="0"/>
        <w:jc w:val="left"/>
        <w:rPr/>
      </w:pPr>
      <w:r>
        <w:rPr/>
        <w:t xml:space="preserve">     �� �� </w:t>
      </w:r>
      <w:r>
        <w:rPr/>
        <w:t>0 �� 31) �� ���</w:t>
      </w:r>
      <w:r>
        <w:rPr/>
        <w:t xml:space="preserve">࠭�� ������� �� ����� </w:t>
      </w:r>
      <w:r>
        <w:rPr/>
        <w:t>32. ��᪮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稭� </w:t>
      </w:r>
      <w:r>
        <w:rPr/>
        <w:t xml:space="preserve">ᤢ��� �������� </w:t>
      </w:r>
      <w:r>
        <w:rPr/>
        <w:t xml:space="preserve">㪠����묨 </w:t>
      </w:r>
      <w:r>
        <w:rPr/>
        <w:t>ॣ���ࠬ�</w:t>
      </w:r>
      <w:r>
        <w:rPr/>
        <w:t>,  �� 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 xml:space="preserve">믮������ </w:t>
      </w:r>
      <w:r>
        <w:rPr/>
        <w:t>ᤢ���� � ����</w:t>
      </w:r>
      <w:r>
        <w:rPr/>
        <w:t xml:space="preserve">襭��� �筮���� </w:t>
      </w:r>
      <w:r>
        <w:rPr/>
        <w:t>(64  ���  ���  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). ���� SF, ZF � PF ��⠭���������� � </w:t>
      </w:r>
      <w:r>
        <w:rPr/>
        <w:t>ᮮ</w:t>
      </w:r>
      <w:r>
        <w:rPr/>
        <w:t>⢥��⢨� � ���</w:t>
      </w:r>
      <w:r>
        <w:rPr/>
        <w:t>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१����</w:t>
      </w:r>
      <w:r>
        <w:rPr/>
        <w:t>.  ����  CF  ��⠭����������  �  ���</w:t>
      </w:r>
      <w:r>
        <w:rPr/>
        <w:t>祭�� ��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ᤢ�������� ����� ���</w:t>
      </w:r>
      <w:r>
        <w:rPr/>
        <w:t>. ����� OF � AF ������� ����</w:t>
      </w:r>
      <w:r>
        <w:rPr/>
        <w:t>।���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= 8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DT     ������ ⠡���� �������� ���</w:t>
      </w:r>
      <w:r>
        <w:rPr/>
        <w:t xml:space="preserve">ਯ�஢ </w:t>
      </w:r>
      <w:r>
        <w:rPr/>
        <w:t>(⮫</w:t>
      </w:r>
      <w:r>
        <w:rPr/>
        <w:t>쪮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 xml:space="preserve">饭���� </w:t>
      </w:r>
      <w:r>
        <w:rPr/>
        <w:t xml:space="preserve">०��� �����஢ </w:t>
      </w:r>
      <w:r>
        <w:rPr/>
        <w:t>80186/286/386/486)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D      I      T      S      Z      A      P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</w:t>
      </w:r>
      <w:r>
        <w:rPr/>
        <w:t>樨 ��������      �����  ���</w:t>
      </w:r>
      <w:r>
        <w:rPr/>
        <w:t>ᠭ�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�</w:t>
      </w:r>
      <w:r>
        <w:rPr/>
        <w:t>486�386    �286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0F 00 /0�SLDT r/m16�2/3�pm-=2/2�2/3������� ⠡����  LDTR   (��-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�   �       �   �������  ���</w:t>
      </w:r>
      <w:r>
        <w:rPr/>
        <w:t>ਯ�஢</w:t>
      </w:r>
      <w:r>
        <w:rPr/>
        <w:t>)    �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�   �       �   �᫮�� </w:t>
      </w:r>
      <w:r>
        <w:rPr/>
        <w:t>EA.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</w:t>
      </w:r>
      <w:r>
        <w:rPr/>
        <w:t>SLDT  �����</w:t>
      </w:r>
      <w:r>
        <w:rPr/>
        <w:t xml:space="preserve">뢠��  </w:t>
      </w:r>
      <w:r>
        <w:rPr/>
        <w:t xml:space="preserve">ॣ���� </w:t>
      </w:r>
      <w:r>
        <w:rPr/>
        <w:t>⠡���� �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ਯ�஢ </w:t>
      </w:r>
      <w:r>
        <w:rPr/>
        <w:t>(LDTR) � ���</w:t>
      </w:r>
      <w:r>
        <w:rPr/>
        <w:t xml:space="preserve">塠�⮢� </w:t>
      </w:r>
      <w:r>
        <w:rPr/>
        <w:t>ॣ���� ��� �</w:t>
      </w:r>
      <w:r>
        <w:rPr/>
        <w:t>祩�� �����</w:t>
      </w:r>
      <w:r>
        <w:rPr/>
        <w:t>,  �����-</w:t>
      </w:r>
    </w:p>
    <w:p>
      <w:pPr>
        <w:pStyle w:val="PreformattedText"/>
        <w:bidi w:val="0"/>
        <w:jc w:val="left"/>
        <w:rPr/>
      </w:pPr>
      <w:r>
        <w:rPr/>
        <w:t xml:space="preserve">     ��� ���</w:t>
      </w:r>
      <w:r>
        <w:rPr/>
        <w:t>࠭��� �������</w:t>
      </w:r>
      <w:r>
        <w:rPr/>
        <w:t>饣� ����</w:t>
      </w:r>
      <w:r>
        <w:rPr/>
        <w:t>. ������� �</w:t>
      </w:r>
      <w:r>
        <w:rPr/>
        <w:t>।�</w:t>
      </w:r>
      <w:r>
        <w:rPr/>
        <w:t xml:space="preserve">⠢��� </w:t>
      </w:r>
      <w:r>
        <w:rPr/>
        <w:t>ᮡ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, ����� </w:t>
      </w:r>
      <w:r>
        <w:rPr/>
        <w:t xml:space="preserve">㪠�뢠�� �� </w:t>
      </w:r>
      <w:r>
        <w:rPr/>
        <w:t>⠡���� ��������� ���</w:t>
      </w:r>
      <w:r>
        <w:rPr/>
        <w:t>ਯ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</w:t>
      </w:r>
      <w:r>
        <w:rPr/>
        <w:t>SLDT �</w:t>
      </w:r>
      <w:r>
        <w:rPr/>
        <w:t>ᯮ������ ⮫</w:t>
      </w:r>
      <w:r>
        <w:rPr/>
        <w:t>쪮 �  ��⥬��� �</w:t>
      </w:r>
      <w:r>
        <w:rPr/>
        <w:t>ண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ᯥ</w:t>
      </w:r>
      <w:r>
        <w:rPr/>
        <w:t>祭��</w:t>
      </w:r>
      <w:r>
        <w:rPr/>
        <w:t>. � �</w:t>
      </w:r>
      <w:r>
        <w:rPr/>
        <w:t>ਪ������ �ணࠬ��� ��� �� �ਬ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SW     ������  ᫮�� ���</w:t>
      </w:r>
      <w:r>
        <w:rPr>
          <w:rtl w:val="true"/>
        </w:rPr>
        <w:t>ﭨ</w:t>
      </w:r>
      <w:r>
        <w:rPr/>
        <w:t>� ��</w:t>
      </w:r>
      <w:r>
        <w:rPr/>
        <w:t xml:space="preserve">設� </w:t>
      </w:r>
      <w:r>
        <w:rPr/>
        <w:t>(⮫</w:t>
      </w:r>
      <w:r>
        <w:rPr/>
        <w:t>쪮 ��� ���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०��� �����஢ </w:t>
      </w:r>
      <w:r>
        <w:rPr/>
        <w:t>80186/286/386/486)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D      I      T      S      Z      A      P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</w:t>
      </w:r>
      <w:r>
        <w:rPr/>
        <w:t>樨 ��������     �����  ���</w:t>
      </w:r>
      <w:r>
        <w:rPr/>
        <w:t>ᠭ�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�</w:t>
      </w:r>
      <w:r>
        <w:rPr/>
        <w:t>486�386   �286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0F 00 /0�SMSW r/m16�2/3�2/3,  �2/3������� ᫮�� ���</w:t>
      </w:r>
      <w:r>
        <w:rPr>
          <w:rtl w:val="true"/>
        </w:rPr>
        <w:t>ﭨ</w:t>
      </w:r>
      <w:r>
        <w:rPr/>
        <w:t>�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�   �</w:t>
      </w:r>
      <w:r>
        <w:rPr/>
        <w:t>pm=2/2�   ��� � ᫮�� EA.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</w:t>
      </w:r>
      <w:r>
        <w:rPr/>
        <w:t>CMSW  �����</w:t>
      </w:r>
      <w:r>
        <w:rPr/>
        <w:t>뢠��  ᫮��  ���</w:t>
      </w:r>
      <w:r>
        <w:rPr>
          <w:rtl w:val="true"/>
        </w:rPr>
        <w:t>ﭨ</w:t>
      </w:r>
      <w:r>
        <w:rPr/>
        <w:t>�  ��</w:t>
      </w:r>
      <w:r>
        <w:rPr/>
        <w:t xml:space="preserve">設� </w:t>
      </w:r>
      <w:r>
        <w:rPr/>
        <w:t>(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0) � ���</w:t>
      </w:r>
      <w:r>
        <w:rPr/>
        <w:t xml:space="preserve">塠�⮢�� </w:t>
      </w:r>
      <w:r>
        <w:rPr/>
        <w:t>ॣ���� ��� �</w:t>
      </w:r>
      <w:r>
        <w:rPr/>
        <w:t>祩�� �����</w:t>
      </w:r>
      <w:r>
        <w:rPr/>
        <w:t xml:space="preserve">, �� ���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</w:t>
      </w:r>
      <w:r>
        <w:rPr/>
        <w:t>࠭� �������</w:t>
      </w:r>
      <w:r>
        <w:rPr/>
        <w:t>饣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= 8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C       ��⠭���� </w:t>
      </w:r>
      <w:r>
        <w:rPr/>
        <w:t>䫠�� ��</w:t>
      </w:r>
      <w:r>
        <w:rPr/>
        <w:t>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D      I      T      S      Z      A      P    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     ��������  �����   ���</w:t>
      </w:r>
      <w:r>
        <w:rPr/>
        <w:t>ᠭ�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樨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�   �</w:t>
      </w:r>
      <w:r>
        <w:rPr/>
        <w:t>486 �386�286�86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F9      �STC�2   �2  �2  �2 ���⠭���� </w:t>
      </w:r>
      <w:r>
        <w:rPr/>
        <w:t>䫠�� ��</w:t>
      </w:r>
      <w:r>
        <w:rPr/>
        <w:t>७��</w:t>
      </w:r>
      <w:r>
        <w:rPr/>
        <w:t>.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</w:t>
      </w:r>
      <w:r>
        <w:rPr/>
        <w:t xml:space="preserve">STC ��⠭�������� </w:t>
      </w:r>
      <w:r>
        <w:rPr/>
        <w:t>䫠� ��</w:t>
      </w:r>
      <w:r>
        <w:rPr/>
        <w:t xml:space="preserve">७�� 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D       ��⠭���� </w:t>
      </w:r>
      <w:r>
        <w:rPr/>
        <w:t>䫠�� ��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D      I      T      S      Z      A      P     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     ��������  �����   ���</w:t>
      </w:r>
      <w:r>
        <w:rPr/>
        <w:t>ᠭ�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樨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�     �</w:t>
      </w:r>
      <w:r>
        <w:rPr/>
        <w:t>486 �386�286�86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FD    �STD  �2   �2  �2  �2 ���⠭���� </w:t>
      </w:r>
      <w:r>
        <w:rPr/>
        <w:t>䫠�� ���</w:t>
      </w:r>
      <w:r>
        <w:rPr/>
        <w:t>ࠢ�����</w:t>
      </w:r>
      <w:r>
        <w:rPr/>
        <w:t>,  ���-�</w:t>
      </w:r>
    </w:p>
    <w:p>
      <w:pPr>
        <w:pStyle w:val="PreformattedText"/>
        <w:bidi w:val="0"/>
        <w:jc w:val="left"/>
        <w:rPr/>
      </w:pPr>
      <w:r>
        <w:rPr/>
        <w:t xml:space="preserve">     �      �     �    �   �   �  ��� </w:t>
      </w:r>
      <w:r>
        <w:rPr/>
        <w:t>祣� �㤥�  �믮������� 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�     �    �   �   �  �������   </w:t>
      </w:r>
      <w:r>
        <w:rPr/>
        <w:t xml:space="preserve">ॣ���஢   </w:t>
      </w:r>
      <w:r>
        <w:rPr/>
        <w:t>(E)SI   ����</w:t>
      </w:r>
    </w:p>
    <w:p>
      <w:pPr>
        <w:pStyle w:val="PreformattedText"/>
        <w:bidi w:val="0"/>
        <w:jc w:val="left"/>
        <w:rPr/>
      </w:pPr>
      <w:r>
        <w:rPr/>
        <w:t xml:space="preserve">     �      �     �    �   �   �  �</w:t>
      </w:r>
      <w:r>
        <w:rPr/>
        <w:t>(E)DI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</w:t>
      </w:r>
      <w:r>
        <w:rPr/>
        <w:t xml:space="preserve">STD ��⠭�������� </w:t>
      </w:r>
      <w:r>
        <w:rPr/>
        <w:t>䫠� ���</w:t>
      </w:r>
      <w:r>
        <w:rPr/>
        <w:t xml:space="preserve">ࠢ����� � </w:t>
      </w:r>
      <w:r>
        <w:rPr/>
        <w:t>1, �� ���-</w:t>
      </w:r>
    </w:p>
    <w:p>
      <w:pPr>
        <w:pStyle w:val="PreformattedText"/>
        <w:bidi w:val="0"/>
        <w:jc w:val="left"/>
        <w:rPr/>
      </w:pPr>
      <w:r>
        <w:rPr/>
        <w:t xml:space="preserve">     ���� ��   ���   ��᫥�����  ��</w:t>
      </w:r>
      <w:r>
        <w:rPr/>
        <w:t>ப����  �������  �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</w:t>
      </w:r>
      <w:r>
        <w:rPr/>
        <w:t>㬥��襭��</w:t>
      </w:r>
      <w:r>
        <w:rPr/>
        <w:t xml:space="preserve">) �������� </w:t>
      </w:r>
      <w:r>
        <w:rPr/>
        <w:t xml:space="preserve">ॣ���஢ </w:t>
      </w:r>
      <w:r>
        <w:rPr/>
        <w:t>(E)SI ��� (E)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= 9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I       ��⠭���� </w:t>
      </w:r>
      <w:r>
        <w:rPr/>
        <w:t xml:space="preserve">䫠�� </w:t>
      </w:r>
      <w:r>
        <w:rPr/>
        <w:t>ࠧ�</w:t>
      </w:r>
      <w:r>
        <w:rPr/>
        <w:t>襭�� ���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D      I      T      S      Z      A      P    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     ��������  �����   ���</w:t>
      </w:r>
      <w:r>
        <w:rPr/>
        <w:t>ᠭ�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樨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�     �</w:t>
      </w:r>
      <w:r>
        <w:rPr/>
        <w:t>486 �386�286�86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FB    �STI  �5   �3  �2  �2 ���⠭���� </w:t>
      </w:r>
      <w:r>
        <w:rPr/>
        <w:t xml:space="preserve">䫠�� </w:t>
      </w:r>
      <w:r>
        <w:rPr/>
        <w:t>ࠧ�</w:t>
      </w:r>
      <w:r>
        <w:rPr/>
        <w:t>襭�� 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�     �    �   �   �  ������</w:t>
      </w:r>
      <w:r>
        <w:rPr/>
        <w:t>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</w:t>
      </w:r>
      <w:r>
        <w:rPr/>
        <w:t xml:space="preserve">STI  ��⠭��������  </w:t>
      </w:r>
      <w:r>
        <w:rPr/>
        <w:t xml:space="preserve">䫠� ���뢠��� � ���祭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 xml:space="preserve">     ��᫥ �⮣� �� �� �</w:t>
      </w:r>
      <w:r>
        <w:rPr/>
        <w:t>믮������ ᫥���饩  ������樨  �</w:t>
      </w:r>
      <w:r>
        <w:rPr/>
        <w:t>⢥</w:t>
      </w:r>
      <w:r>
        <w:rPr/>
        <w:t>砥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譨� ���뢠��� </w:t>
      </w:r>
      <w:r>
        <w:rPr/>
        <w:t>(�᫨ �� �</w:t>
      </w:r>
      <w:r>
        <w:rPr/>
        <w:t>믮������ ᫥���饩 ������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뢠��� ��</w:t>
      </w:r>
      <w:r>
        <w:rPr/>
        <w:t xml:space="preserve">⠭���� </w:t>
      </w:r>
      <w:r>
        <w:rPr/>
        <w:t>ࠧ�</w:t>
      </w:r>
      <w:r>
        <w:rPr/>
        <w:t>襭�묨</w:t>
      </w:r>
      <w:r>
        <w:rPr/>
        <w:t>). �᫨ ���</w:t>
      </w:r>
      <w:r>
        <w:rPr/>
        <w:t>譨� ���뢠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, � �� �����</w:t>
      </w:r>
      <w:r>
        <w:rPr/>
        <w:t xml:space="preserve">뢠�� </w:t>
      </w:r>
      <w:r>
        <w:rPr/>
        <w:t>STI, RET (��� � ���� ����</w:t>
      </w:r>
      <w:r>
        <w:rPr/>
        <w:t>ணࠬ��</w:t>
      </w:r>
      <w:r>
        <w:rPr/>
        <w:t>), � 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RET ����</w:t>
      </w:r>
      <w:r>
        <w:rPr/>
        <w:t>᪠���� �</w:t>
      </w:r>
      <w:r>
        <w:rPr/>
        <w:t>믮�����  ��</w:t>
      </w:r>
      <w:r>
        <w:rPr/>
        <w:t>।  �ᯮ���������  ���</w:t>
      </w:r>
      <w:r>
        <w:rPr/>
        <w:t>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뢠���</w:t>
      </w:r>
      <w:r>
        <w:rPr/>
        <w:t>. �</w:t>
      </w:r>
      <w:r>
        <w:rPr/>
        <w:t>஬� ⮣�</w:t>
      </w:r>
      <w:r>
        <w:rPr/>
        <w:t>,  �᫨ ���</w:t>
      </w:r>
      <w:r>
        <w:rPr/>
        <w:t>譨� ���뢠��� ����饭�</w:t>
      </w:r>
      <w:r>
        <w:rPr/>
        <w:t>,  � ��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STI,  CLI,  � ���</w:t>
      </w:r>
      <w:r>
        <w:rPr/>
        <w:t>譨� ���뢠��� �� �</w:t>
      </w:r>
      <w:r>
        <w:rPr/>
        <w:t>ᯮ�������</w:t>
      </w:r>
      <w:r>
        <w:rPr/>
        <w:t>, ⠪ ���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 xml:space="preserve">믮������ ������樨 </w:t>
      </w:r>
      <w:r>
        <w:rPr/>
        <w:t xml:space="preserve">CLI </w:t>
      </w:r>
      <w:r>
        <w:rPr/>
        <w:t>䫠� ���뢠��� ��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S     ������ ��</w:t>
      </w:r>
      <w:r>
        <w:rPr/>
        <w:t xml:space="preserve">ப���� ������ </w:t>
      </w:r>
      <w:r>
        <w:rPr/>
        <w:t>(�������� STOSD - ⮫</w:t>
      </w:r>
      <w:r>
        <w:rPr/>
        <w:t>쪮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SB     �����</w:t>
      </w:r>
      <w:r>
        <w:rPr/>
        <w:t xml:space="preserve">஢ </w:t>
      </w:r>
      <w:r>
        <w:rPr/>
        <w:t>386 � i486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SW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SD     O     D      I      T      S      Z      A      P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   ��������  �����        ���</w:t>
      </w:r>
      <w:r>
        <w:rPr/>
        <w:t>ᠭ�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樨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�         �</w:t>
      </w:r>
      <w:r>
        <w:rPr/>
        <w:t>486�386�286�86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A    �STOS m8  �5  �4  �3  �11������� AL � ���� ES:[(E)DI].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�   �   �   �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B    �STOS m16 �5  �4  �3  �11������� AX � ᫮�� ES:[(E)DI].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�   �   �   �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B    �STOS m32 �5  �4  �   �  ������� EAX � ���� ES:[(E)DI].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�   �   �   �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A    �STOSB    �5  �4  �3  �11������� AL � ���� ES:[(E)DI].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�   �   �   �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B    �STOSW    �5  �4  �3  �11������� AX � ᫮�� ES:[(E)DI].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B    �STOSD    �5  �4  �   �  ������� EAX � ���� ES:[(E)DI].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= 9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</w:t>
      </w:r>
      <w:r>
        <w:rPr/>
        <w:t>STOS ��</w:t>
      </w:r>
      <w:r>
        <w:rPr/>
        <w:t xml:space="preserve">।��� ᮤ�ন��� ॣ���� </w:t>
      </w:r>
      <w:r>
        <w:rPr/>
        <w:t>AL,  AX ��� EAX</w:t>
      </w:r>
    </w:p>
    <w:p>
      <w:pPr>
        <w:pStyle w:val="PreformattedText"/>
        <w:bidi w:val="0"/>
        <w:jc w:val="left"/>
        <w:rPr/>
      </w:pPr>
      <w:r>
        <w:rPr/>
        <w:t xml:space="preserve">     � ���� ��� ᫮�� � �����</w:t>
      </w:r>
      <w:r>
        <w:rPr/>
        <w:t xml:space="preserve">,  ����� �������� </w:t>
      </w:r>
      <w:r>
        <w:rPr/>
        <w:t>ॣ���஬</w:t>
      </w:r>
      <w:r>
        <w:rPr/>
        <w:t>-�</w:t>
      </w:r>
      <w:r>
        <w:rPr/>
        <w:t>ਥ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⭮�⥫</w:t>
      </w:r>
      <w:r>
        <w:rPr/>
        <w:t xml:space="preserve">쭮 </w:t>
      </w:r>
      <w:r>
        <w:rPr/>
        <w:t xml:space="preserve">ᥣ���� </w:t>
      </w:r>
      <w:r>
        <w:rPr/>
        <w:t>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</w:t>
      </w:r>
      <w:r>
        <w:rPr/>
        <w:t>ਡ�� ࠧ��� ����</w:t>
      </w:r>
      <w:r>
        <w:rPr/>
        <w:t xml:space="preserve">,  </w:t>
      </w:r>
      <w:r>
        <w:rPr/>
        <w:t xml:space="preserve">ࠢ���� </w:t>
      </w:r>
      <w:r>
        <w:rPr/>
        <w:t xml:space="preserve">16, </w:t>
      </w:r>
      <w:r>
        <w:rPr/>
        <w:t>ॣ���஬</w:t>
      </w:r>
      <w:r>
        <w:rPr/>
        <w:t>-�</w:t>
      </w:r>
      <w:r>
        <w:rPr/>
        <w:t>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���� </w:t>
      </w:r>
      <w:r>
        <w:rPr/>
        <w:t xml:space="preserve">ॣ���� </w:t>
      </w:r>
      <w:r>
        <w:rPr/>
        <w:t>DI, � ��� ��</w:t>
      </w:r>
      <w:r>
        <w:rPr/>
        <w:t xml:space="preserve">ਡ�� ࠧ��� ���� </w:t>
      </w:r>
      <w:r>
        <w:rPr/>
        <w:t>32 - E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࠭�</w:t>
      </w:r>
      <w:r>
        <w:rPr/>
        <w:t>-�</w:t>
      </w:r>
      <w:r>
        <w:rPr/>
        <w:t>ਥ���� ������ ���� ����</w:t>
      </w:r>
      <w:r>
        <w:rPr/>
        <w:t>㥬�  �</w:t>
      </w:r>
      <w:r>
        <w:rPr/>
        <w:t xml:space="preserve">१  ॣ����  </w:t>
      </w:r>
      <w:r>
        <w:rPr/>
        <w:t>ES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८�।������ ᥣ���� �� ����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�</w:t>
      </w:r>
      <w:r>
        <w:rPr/>
        <w:t>ਥ�����  ��।������ ᮤ�ন�� ॣ����</w:t>
      </w:r>
      <w:r>
        <w:rPr/>
        <w:t>-�</w:t>
      </w:r>
      <w:r>
        <w:rPr/>
        <w:t>ਥ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 �� � ���</w:t>
      </w:r>
      <w:r>
        <w:rPr/>
        <w:t>࠭��� ������</w:t>
      </w:r>
      <w:r>
        <w:rPr/>
        <w:t xml:space="preserve">樨 </w:t>
      </w:r>
      <w:r>
        <w:rPr/>
        <w:t>STOS. ����� ���</w:t>
      </w:r>
      <w:r>
        <w:rPr/>
        <w:t>࠭� �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⮫</w:t>
      </w:r>
      <w:r>
        <w:rPr/>
        <w:t>쪮 ���  ��</w:t>
      </w:r>
      <w:r>
        <w:rPr/>
        <w:t>।������ ���������� ����</w:t>
      </w:r>
      <w:r>
        <w:rPr/>
        <w:t>㥬��� �</w:t>
      </w:r>
      <w:r>
        <w:rPr/>
        <w:t xml:space="preserve">१ ॣ���� </w:t>
      </w:r>
      <w:r>
        <w:rPr/>
        <w:t>ES</w:t>
      </w:r>
    </w:p>
    <w:p>
      <w:pPr>
        <w:pStyle w:val="PreformattedText"/>
        <w:bidi w:val="0"/>
        <w:jc w:val="left"/>
        <w:rPr/>
      </w:pPr>
      <w:r>
        <w:rPr/>
        <w:t xml:space="preserve">     � ⨯� ������</w:t>
      </w:r>
      <w:r>
        <w:rPr/>
        <w:t>.  ��</w:t>
      </w:r>
      <w:r>
        <w:rPr/>
        <w:t>। �</w:t>
      </w:r>
      <w:r>
        <w:rPr/>
        <w:t xml:space="preserve">믮������� ������樨 </w:t>
      </w:r>
      <w:r>
        <w:rPr/>
        <w:t>STOS ����</w:t>
      </w:r>
      <w:r>
        <w:rPr/>
        <w:t>㧨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-�</w:t>
      </w:r>
      <w:r>
        <w:rPr/>
        <w:t>ਥ���� ���४⭮� ���</w:t>
      </w:r>
      <w:r>
        <w:rPr/>
        <w:t>祭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᫥ �</w:t>
      </w:r>
      <w:r>
        <w:rPr/>
        <w:t xml:space="preserve">믮������ ����뫪� </w:t>
      </w:r>
      <w:r>
        <w:rPr/>
        <w:t xml:space="preserve">ॣ���� </w:t>
      </w:r>
      <w:r>
        <w:rPr/>
        <w:t>DI ��⮬���</w:t>
      </w:r>
      <w:r>
        <w:rPr/>
        <w:t>᪨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. �᫨ </w:t>
      </w:r>
      <w:r>
        <w:rPr/>
        <w:t>䫠� ���</w:t>
      </w:r>
      <w:r>
        <w:rPr/>
        <w:t xml:space="preserve">ࠢ����� ࠢ�� </w:t>
      </w:r>
      <w:r>
        <w:rPr/>
        <w:t>0  (�</w:t>
      </w:r>
      <w:r>
        <w:rPr/>
        <w:t>뫠  �믮���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D), �  </w:t>
      </w:r>
      <w:r>
        <w:rPr/>
        <w:t xml:space="preserve">ॣ���� </w:t>
      </w:r>
      <w:r>
        <w:rPr/>
        <w:t>DI ���</w:t>
      </w:r>
      <w:r>
        <w:rPr/>
        <w:t xml:space="preserve">६�������� </w:t>
      </w:r>
      <w:r>
        <w:rPr/>
        <w:t>(</w:t>
      </w:r>
      <w:r>
        <w:rPr/>
        <w:t>㢥��稢�����</w:t>
      </w:r>
      <w:r>
        <w:rPr/>
        <w:t xml:space="preserve">).  �᫨ </w:t>
      </w:r>
      <w:r>
        <w:rPr/>
        <w:t>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ࠢ����� ࠢ�� </w:t>
      </w:r>
      <w:r>
        <w:rPr/>
        <w:t>1 (�</w:t>
      </w:r>
      <w:r>
        <w:rPr/>
        <w:t xml:space="preserve">뫠 �믮����� �������� </w:t>
      </w:r>
      <w:r>
        <w:rPr/>
        <w:t>STD), � �� �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</w:t>
      </w:r>
      <w:r>
        <w:rPr/>
        <w:t>(</w:t>
      </w:r>
      <w:r>
        <w:rPr/>
        <w:t>㬥��蠥���</w:t>
      </w:r>
      <w:r>
        <w:rPr/>
        <w:t xml:space="preserve">).  DI </w:t>
      </w:r>
      <w:r>
        <w:rPr/>
        <w:t xml:space="preserve">㢥��稢����� ��� 㬥��蠥��� �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�� ����� ����</w:t>
      </w:r>
      <w:r>
        <w:rPr/>
        <w:t>, �� 2 �� ����� ᫮�� � �� 4 �� 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�� 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 xml:space="preserve">樨 </w:t>
      </w:r>
      <w:r>
        <w:rPr/>
        <w:t xml:space="preserve">STOSB, STOSW � STOSD ����� </w:t>
      </w:r>
      <w:r>
        <w:rPr/>
        <w:t>ᨭ��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樨 </w:t>
      </w:r>
      <w:r>
        <w:rPr/>
        <w:t xml:space="preserve">OUTS ��� </w:t>
      </w:r>
      <w:r>
        <w:rPr/>
        <w:t>ࠡ��� � ���</w:t>
      </w:r>
      <w:r>
        <w:rPr/>
        <w:t>⠬�,  ᫮���� � �����</w:t>
      </w:r>
      <w:r>
        <w:rPr/>
        <w:t>묨 ᫮����</w:t>
      </w:r>
      <w:r>
        <w:rPr/>
        <w:t>.  �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樨 </w:t>
      </w:r>
      <w:r>
        <w:rPr/>
        <w:t>STOS ����� �</w:t>
      </w:r>
      <w:r>
        <w:rPr/>
        <w:t>।��</w:t>
      </w:r>
      <w:r>
        <w:rPr/>
        <w:t>⢮���� ��</w:t>
      </w:r>
      <w:r>
        <w:rPr/>
        <w:t xml:space="preserve">䨪� </w:t>
      </w:r>
      <w:r>
        <w:rPr/>
        <w:t>REP.  �� 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� �� </w:t>
      </w:r>
      <w:r>
        <w:rPr/>
        <w:t>CX ���� ��� ᫮�. ���</w:t>
      </w:r>
      <w:r>
        <w:rPr/>
        <w:t>஡���� �⮩ ����</w:t>
      </w:r>
      <w:r>
        <w:rPr/>
        <w:t>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�� � ���</w:t>
      </w:r>
      <w:r>
        <w:rPr/>
        <w:t xml:space="preserve">ᠭ�� </w:t>
      </w:r>
      <w:r>
        <w:rPr/>
        <w:t>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      ������ </w:t>
      </w:r>
      <w:r>
        <w:rPr/>
        <w:t xml:space="preserve">ॣ���� ����� </w:t>
      </w:r>
      <w:r>
        <w:rPr/>
        <w:t>(⮫</w:t>
      </w:r>
      <w:r>
        <w:rPr/>
        <w:t xml:space="preserve">쪮 ��� ���饭���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 xml:space="preserve">஢ </w:t>
      </w:r>
      <w:r>
        <w:rPr/>
        <w:t>80286/386/486)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D      I      T      S      Z      A      P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   ��������  �����         ���</w:t>
      </w:r>
      <w:r>
        <w:rPr/>
        <w:t>ᠭ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樨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�         �</w:t>
      </w:r>
      <w:r>
        <w:rPr/>
        <w:t>486 �386  �286�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0F 00/1�STR r/m16�2/3 �pm=  �2/3�����</w:t>
      </w:r>
      <w:r>
        <w:rPr/>
        <w:t xml:space="preserve">㧪� � </w:t>
      </w:r>
      <w:r>
        <w:rPr/>
        <w:t>ॣ���� ����� ᫮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�    �</w:t>
      </w:r>
      <w:r>
        <w:rPr/>
        <w:t>23/27�   ��� EA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= 9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ন��� ॣ���� ����� ��������� � ���</w:t>
      </w:r>
      <w:r>
        <w:rPr/>
        <w:t xml:space="preserve">塠�⮢�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祩�� �����</w:t>
      </w:r>
      <w:r>
        <w:rPr/>
        <w:t xml:space="preserve">, </w:t>
      </w:r>
      <w:r>
        <w:rPr/>
        <w:t>㪠�뢠���� ���</w:t>
      </w:r>
      <w:r>
        <w:rPr/>
        <w:t>࠭��� �������</w:t>
      </w:r>
      <w:r>
        <w:rPr/>
        <w:t>饣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</w:t>
      </w:r>
      <w:r>
        <w:rPr/>
        <w:t>STR  �</w:t>
      </w:r>
      <w:r>
        <w:rPr/>
        <w:t>ᯮ������  ⮫</w:t>
      </w:r>
      <w:r>
        <w:rPr/>
        <w:t>쪮 � ��⥬��� �</w:t>
      </w:r>
      <w:r>
        <w:rPr/>
        <w:t>ண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ᯥ</w:t>
      </w:r>
      <w:r>
        <w:rPr/>
        <w:t>祭��</w:t>
      </w:r>
      <w:r>
        <w:rPr/>
        <w:t>. � �</w:t>
      </w:r>
      <w:r>
        <w:rPr/>
        <w:t>ਪ������ �ணࠬ��� ��� �� �ਬ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= 9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    �����᫥���� ���⠭��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  D      I      T      S      Z      A      P      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*      *      *      *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</w:t>
      </w:r>
      <w:r>
        <w:rPr/>
        <w:t xml:space="preserve">樨 ��������  �����                    </w:t>
      </w:r>
      <w:r>
        <w:rPr/>
        <w:t>O��</w:t>
      </w:r>
      <w:r>
        <w:rPr/>
        <w:t>ᠭ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  �</w:t>
      </w:r>
      <w:r>
        <w:rPr/>
        <w:t>486 �386 �286  �86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04 ib   �SUB AL,imm8    �1   �2   �3    �4      ����⠭��  ��-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  �    �    �     �       ����</w:t>
      </w:r>
      <w:r>
        <w:rPr/>
        <w:t>।�</w:t>
      </w:r>
      <w:r>
        <w:rPr/>
        <w:t>⢥���-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  �    �    �     �       ���   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        �    �    �     �       �</w:t>
      </w:r>
      <w:r>
        <w:rPr/>
        <w:t>AL.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  �    �    �     �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05 iw   �SUB EX,imm16   �1   �2   �3    �4      ����⠭��  ��-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  �    �    �     �       ����</w:t>
      </w:r>
      <w:r>
        <w:rPr/>
        <w:t>।�</w:t>
      </w:r>
      <w:r>
        <w:rPr/>
        <w:t>⢥���-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  �    �    �     �       ��� ᫮�� �� </w:t>
      </w:r>
      <w:r>
        <w:rPr/>
        <w:t>AX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  �    �    �     �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05 id   �SUB EAX,imm32  �1   �2   �     �       ����⠭��  ��-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  �    �    �     �       ����</w:t>
      </w:r>
      <w:r>
        <w:rPr/>
        <w:t>।�</w:t>
      </w:r>
      <w:r>
        <w:rPr/>
        <w:t>⢥���-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  �    �    �     �       ���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        �    �    �     �       �᫮�� �� </w:t>
      </w:r>
      <w:r>
        <w:rPr/>
        <w:t>EAX.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  �    �    �     �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80 /0 ib�SUB r/m8,imm2  �1/3 �2/7 �3/7  �4/17+EA����⠭��  ��-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  �    �    �     �       ����</w:t>
      </w:r>
      <w:r>
        <w:rPr/>
        <w:t>।�</w:t>
      </w:r>
      <w:r>
        <w:rPr/>
        <w:t>⢥���-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  �    �    �     �       ���   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        �    �    �     �       ����� </w:t>
      </w:r>
      <w:r>
        <w:rPr/>
        <w:t>r/m.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  �    �    �     �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81 /0 iw�SUB r/m16,imm16�1/3 �2/7 �3/7  �4/17+EA����⠭��  ��-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  �    �    �     �       ����</w:t>
      </w:r>
      <w:r>
        <w:rPr/>
        <w:t>।�</w:t>
      </w:r>
      <w:r>
        <w:rPr/>
        <w:t>⢥���-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  �    �    �     �       ���   ᫮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        �    �    �     �       �᫮�� </w:t>
      </w:r>
      <w:r>
        <w:rPr/>
        <w:t>r/m.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  �    �    �     �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81 /0 id�SUB r/m16,imm8 �1/3 �2/7 �3/7  �4/17+EA����⠭��  ��-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  �    �    �     �       ����</w:t>
      </w:r>
      <w:r>
        <w:rPr/>
        <w:t>।�</w:t>
      </w:r>
      <w:r>
        <w:rPr/>
        <w:t>⢥���-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  �    �    �     �       ���   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        �    �    �     �       ����</w:t>
      </w:r>
      <w:r>
        <w:rPr/>
        <w:t>७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        �    �    �     �       ������ ��  ᫮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  �    �    �     �       ��� </w:t>
      </w:r>
      <w:r>
        <w:rPr/>
        <w:t>r/m.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  �    �    �     �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83 /0 ib�SUB r/m32,imm8 �1/3 �2/7 �     �       ����⠭��  ��-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  �    �    �     �       ����</w:t>
      </w:r>
      <w:r>
        <w:rPr/>
        <w:t>।�</w:t>
      </w:r>
      <w:r>
        <w:rPr/>
        <w:t>⢥���-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  �    �    �     �       ���   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        �    �    �     �       ����</w:t>
      </w:r>
      <w:r>
        <w:rPr/>
        <w:t>७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        �    �    �     �       ������ ��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  �    �    �     �       �����     ᫮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= 9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        �    �    �     �       �</w:t>
      </w:r>
      <w:r>
        <w:rPr/>
        <w:t>r/m.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  �    �    �     �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00 /r   �SUB r/m8,r8    �1/3 �2/7 �2/7  �3/16+EA����⠭�� ���-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  �    �    �     �       �⮢��� </w:t>
      </w:r>
      <w:r>
        <w:rPr/>
        <w:t>ॣ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  �    �    �     �       ��   ��  ���</w:t>
      </w:r>
      <w:r>
        <w:rPr/>
        <w:t>⠳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  �    �    �     �       �</w:t>
      </w:r>
      <w:r>
        <w:rPr/>
        <w:t>r/m.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  �    �    �     �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01 /r   �SUB r/m16,r16  �1/3 �2/7 �2/7  �3/16+EA����⠭��  �-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  �    �    �     �       ������  </w:t>
      </w:r>
      <w:r>
        <w:rPr/>
        <w:t>ࠧ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  �    �    �     �       �</w:t>
      </w:r>
      <w:r>
        <w:rPr/>
        <w:t>஬ � ᫮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        �    �    �     �       �᫮�� </w:t>
      </w:r>
      <w:r>
        <w:rPr/>
        <w:t>r/m.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  �    �    �     �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01 /r   �SUB r/m32,r32  �1/3 �2/7 �     �       ����⠭��  �-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  �    �    �     �       ������  </w:t>
      </w:r>
      <w:r>
        <w:rPr/>
        <w:t>ࠧ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  �    �    �     �       �</w:t>
      </w:r>
      <w:r>
        <w:rPr/>
        <w:t>஬ 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        �    �    �     �       �᫮�� ��  ᫮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  �    �    �     �       ��� </w:t>
      </w:r>
      <w:r>
        <w:rPr/>
        <w:t>r/m.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  �    �    �     �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02 /r   �SUB r8,r/m8    �1/2 �2/6 �2/7  �3/9+EA ����⠭�� ���-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  �    �    �     �       �� </w:t>
      </w:r>
      <w:r>
        <w:rPr/>
        <w:t>r/m ��  �-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  �    �    �     �       ������  </w:t>
      </w:r>
      <w:r>
        <w:rPr/>
        <w:t>ࠧ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  �    �    �     �       �</w:t>
      </w:r>
      <w:r>
        <w:rPr/>
        <w:t>஬ � ����</w:t>
      </w:r>
      <w:r>
        <w:rPr/>
        <w:t>.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  �    �    �     �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03 /r   �SUB r16,r/m16  �1/2 �2/6 �2/7  �3/9+EA ����⠭�� ���-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  �    �    �     �       �� </w:t>
      </w:r>
      <w:r>
        <w:rPr/>
        <w:t>r/m ��  �-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  �    �    �     �       ������  </w:t>
      </w:r>
      <w:r>
        <w:rPr/>
        <w:t>ࠧ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  �    �    �     �       �</w:t>
      </w:r>
      <w:r>
        <w:rPr/>
        <w:t>஬ � ᫮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  �    �    �     �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03 /r   �SUB r32,r/m32  �1/2 �2/6 �     �       ����⠭�� ���-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  �    �    �     �       �� </w:t>
      </w:r>
      <w:r>
        <w:rPr/>
        <w:t>r/m ��  �-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  �    �    �     �       ������  </w:t>
      </w:r>
      <w:r>
        <w:rPr/>
        <w:t>ࠧ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  �    �    �     �       �</w:t>
      </w:r>
      <w:r>
        <w:rPr/>
        <w:t>஬  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        �    �    �     �       �᫮��</w:t>
      </w:r>
      <w:r>
        <w:rPr/>
        <w:t>.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  �    �    �     �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>SUB �</w:t>
      </w:r>
      <w:r>
        <w:rPr/>
        <w:t>믮���� 楫��᫥���� ���</w:t>
      </w:r>
      <w:r>
        <w:rPr/>
        <w:t>⠭�� ����  ���</w:t>
      </w:r>
      <w:r>
        <w:rPr/>
        <w:t>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(��</w:t>
      </w:r>
      <w:r>
        <w:rPr/>
        <w:t>ண� ���࠭��</w:t>
      </w:r>
      <w:r>
        <w:rPr/>
        <w:t>, ���</w:t>
      </w:r>
      <w:r>
        <w:rPr/>
        <w:t>筨��</w:t>
      </w:r>
      <w:r>
        <w:rPr/>
        <w:t>, �� ��</w:t>
      </w:r>
      <w:r>
        <w:rPr>
          <w:rtl w:val="true"/>
        </w:rPr>
        <w:t>ࢮ</w:t>
      </w:r>
      <w:r>
        <w:rPr/>
        <w:t>��</w:t>
      </w:r>
      <w:r>
        <w:rPr/>
        <w:t>, �</w:t>
      </w:r>
      <w:r>
        <w:rPr/>
        <w:t>ਥ�����</w:t>
      </w:r>
      <w:r>
        <w:rPr/>
        <w:t>). �����-</w:t>
      </w:r>
    </w:p>
    <w:p>
      <w:pPr>
        <w:pStyle w:val="PreformattedText"/>
        <w:bidi w:val="0"/>
        <w:jc w:val="left"/>
        <w:rPr/>
      </w:pPr>
      <w:r>
        <w:rPr/>
        <w:t xml:space="preserve">     �� ���</w:t>
      </w:r>
      <w:r>
        <w:rPr/>
        <w:t>⠭�� ��</w:t>
      </w:r>
      <w:r>
        <w:rPr/>
        <w:t>ᢠ������� ��</w:t>
      </w:r>
      <w:r>
        <w:rPr>
          <w:rtl w:val="true"/>
        </w:rPr>
        <w:t>ࢮ</w:t>
      </w:r>
      <w:r>
        <w:rPr/>
        <w:t>�� ���࠭��</w:t>
      </w:r>
      <w:r>
        <w:rPr/>
        <w:t>. ���⢥�����</w:t>
      </w:r>
      <w:r>
        <w:rPr/>
        <w:t>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ࠧ�� ��</w:t>
      </w:r>
      <w:r>
        <w:rPr/>
        <w:t xml:space="preserve">⠭���������� </w:t>
      </w:r>
      <w:r>
        <w:rPr/>
        <w:t>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��</w:t>
      </w:r>
      <w:r>
        <w:rPr/>
        <w:t>।�</w:t>
      </w:r>
      <w:r>
        <w:rPr/>
        <w:t>⢥����  ���⮢�� ���</w:t>
      </w:r>
      <w:r>
        <w:rPr/>
        <w:t>祭�� ���</w:t>
      </w:r>
      <w:r>
        <w:rPr/>
        <w:t>⠥��� �� �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࠭�� ࠧ��஬ � ᫮��</w:t>
      </w:r>
      <w:r>
        <w:rPr/>
        <w:t xml:space="preserve">,  � ��� �������� �� �����  �� 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࠭��</w:t>
      </w:r>
      <w:r>
        <w:rPr/>
        <w:t>-�</w:t>
      </w:r>
      <w:r>
        <w:rPr/>
        <w:t>ਥ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     �����᪮�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= 9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D      I      T      S      Z      A      P    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                      *      *      ?      *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     ��������  �����             ���</w:t>
      </w:r>
      <w:r>
        <w:rPr/>
        <w:t>ᠭ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樨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�</w:t>
      </w:r>
      <w:r>
        <w:rPr/>
        <w:t>486�386�286�86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8 ib   �TEST AL,imm8 �1  �2  �3  �4  ������� � ��� �����</w:t>
      </w:r>
      <w:r>
        <w:rPr/>
        <w:t>।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�   �   �   �   ��</w:t>
      </w:r>
      <w:r>
        <w:rPr/>
        <w:t>⢥��� ���⮬ � AL.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�   �   �   �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9 iw   �TEST AX,imm16�1  �2  �3  �4  ������� � ��� �����</w:t>
      </w:r>
      <w:r>
        <w:rPr/>
        <w:t>।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�   �   �   �   ��</w:t>
      </w:r>
      <w:r>
        <w:rPr/>
        <w:t>⢥��� ���⮬ � AX.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�   �   �   �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9 id   �TEST EAX,    �1  �2  �   �   ������� � ��� �����</w:t>
      </w:r>
      <w:r>
        <w:rPr/>
        <w:t>।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�     </w:t>
      </w:r>
      <w:r>
        <w:rPr/>
        <w:t>imm32   �   �   �   �   ��⢥��� ������  ᫮���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�   �   �   �   �� </w:t>
      </w:r>
      <w:r>
        <w:rPr/>
        <w:t>EAX.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�   �   �   �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F6 /0 ib�TEST r/m8,   �1/2�2/5�3/6�5/ ������� � ��� �����</w:t>
      </w:r>
      <w:r>
        <w:rPr/>
        <w:t>।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�     </w:t>
      </w:r>
      <w:r>
        <w:rPr/>
        <w:t>imm8    �   �   �   �11+��⢥��� ���⮬ � ���⮬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�   �   �   �</w:t>
      </w:r>
      <w:r>
        <w:rPr/>
        <w:t>EA �r/m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�   �   �   �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F7 /0 iw�TEST r/m16,  �1/2�2/5�3/6�5/ ������� � ��� �����</w:t>
      </w:r>
      <w:r>
        <w:rPr/>
        <w:t>।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�     </w:t>
      </w:r>
      <w:r>
        <w:rPr/>
        <w:t>imm16   �   �   �   �11+��⢥��� ᫮��� � ᫮���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�   �   �   �</w:t>
      </w:r>
      <w:r>
        <w:rPr/>
        <w:t>EA �r/m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�   �   �   �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F7 /0 id�TEST r/m32,  �1/2�2/5�   �   ������� � ��� �����</w:t>
      </w:r>
      <w:r>
        <w:rPr/>
        <w:t>।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�     </w:t>
      </w:r>
      <w:r>
        <w:rPr/>
        <w:t>imm32   �   �   �   �   ��⢥��� ������  ᫮���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�   �   �   �   �� ������ ᫮��� </w:t>
      </w:r>
      <w:r>
        <w:rPr/>
        <w:t>r/m.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�   �   �   �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84 /r   �TEST r/m8,   �1/2�2/5�2/6�3/9������� � ��� </w:t>
      </w:r>
      <w:r>
        <w:rPr/>
        <w:t>ॣ���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</w:t>
      </w:r>
      <w:r>
        <w:rPr/>
        <w:t>r8      �   �   �   �+EA�</w:t>
      </w:r>
      <w:r>
        <w:rPr/>
        <w:t>ࠧ��஬ � ���� � ���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      �   �   �   �   �</w:t>
      </w:r>
      <w:r>
        <w:rPr/>
        <w:t>r/m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�   �   �   �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85 /r   �TEST r/m16,  �1/2�2/5�2/6�3/9������� � ��� </w:t>
      </w:r>
      <w:r>
        <w:rPr/>
        <w:t>ॣ���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</w:t>
      </w:r>
      <w:r>
        <w:rPr/>
        <w:t>r16     �   �   �   �+EA�</w:t>
      </w:r>
      <w:r>
        <w:rPr/>
        <w:t>ࠧ��஬ � ᫮�� �  ᫮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�   �   �   �   ���� </w:t>
      </w:r>
      <w:r>
        <w:rPr/>
        <w:t>r/m.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�   �   �   �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85 /r   �TEST r/m32,  �1/2�2/5�   �   ������� � ��� </w:t>
      </w:r>
      <w:r>
        <w:rPr/>
        <w:t>ॣ���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</w:t>
      </w:r>
      <w:r>
        <w:rPr/>
        <w:t>r32     �   �   �   �   �</w:t>
      </w:r>
      <w:r>
        <w:rPr/>
        <w:t>ࠧ��஬ � ������� 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      �   �   �   �   �� ������ ᫮��� </w:t>
      </w:r>
      <w:r>
        <w:rPr/>
        <w:t>r/m.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�   �   �   �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= 9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>TEST ������ ��� ���� ���</w:t>
      </w:r>
      <w:r>
        <w:rPr/>
        <w:t>࠭��� ��ࠧ�</w:t>
      </w:r>
      <w:r>
        <w:rPr/>
        <w:t>來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� �</w:t>
      </w:r>
      <w:r>
        <w:rPr/>
        <w:t xml:space="preserve">.  ����� ��� </w:t>
      </w:r>
      <w:r>
        <w:rPr/>
        <w:t>१���� �</w:t>
      </w:r>
      <w:r>
        <w:rPr/>
        <w:t xml:space="preserve">㤥� </w:t>
      </w:r>
      <w:r>
        <w:rPr/>
        <w:t xml:space="preserve">ࠢ�� </w:t>
      </w:r>
      <w:r>
        <w:rPr/>
        <w:t>1, �᫨ 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ᮮ</w:t>
      </w:r>
      <w:r>
        <w:rPr/>
        <w:t>⢥������� ���  ���</w:t>
      </w:r>
      <w:r>
        <w:rPr/>
        <w:t xml:space="preserve">࠭���  ࠢ�� </w:t>
      </w:r>
      <w:r>
        <w:rPr/>
        <w:t>1.  � ��⨢��� ��</w:t>
      </w:r>
      <w:r>
        <w:rPr/>
        <w:t>砥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ࠢ�� </w:t>
      </w:r>
      <w:r>
        <w:rPr/>
        <w:t>0.  ������� ����</w:t>
      </w:r>
      <w:r>
        <w:rPr/>
        <w:t>樨 ����뢠����</w:t>
      </w:r>
      <w:r>
        <w:rPr/>
        <w:t>. ����������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R      �</w:t>
      </w:r>
      <w:r>
        <w:rPr/>
        <w:t xml:space="preserve">஢�ઠ ᥣ���� ��� �⥭�� ��� ����� </w:t>
      </w:r>
      <w:r>
        <w:rPr/>
        <w:t>(⮫</w:t>
      </w:r>
      <w:r>
        <w:rPr/>
        <w:t>쪮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W       ���</w:t>
      </w:r>
      <w:r>
        <w:rPr/>
        <w:t xml:space="preserve">饭���� </w:t>
      </w:r>
      <w:r>
        <w:rPr/>
        <w:t xml:space="preserve">०��� �����஢ </w:t>
      </w:r>
      <w:r>
        <w:rPr/>
        <w:t>80286/386/486)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D      I      T      S      Z      A      P    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     ��������  �����         ���</w:t>
      </w:r>
      <w:r>
        <w:rPr/>
        <w:t>ᠭ�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樨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�</w:t>
      </w:r>
      <w:r>
        <w:rPr/>
        <w:t>486  �386  �286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F 00 /4�VERR r/m16�11/11�pm=  �14/���⠭��������  ZF = 1, �᫨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�     �</w:t>
      </w:r>
      <w:r>
        <w:rPr/>
        <w:t>10/11�16 �</w:t>
      </w:r>
      <w:r>
        <w:rPr/>
        <w:t>ᥣ���� ����</w:t>
      </w:r>
      <w:r>
        <w:rPr/>
        <w:t>㯥� ��� �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   �     �     �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F 00 /5�VERW r/m16�11/11�pm=  �14/���⠭��������  ZF = 1, �᫨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�     �</w:t>
      </w:r>
      <w:r>
        <w:rPr/>
        <w:t>10/11�16 �</w:t>
      </w:r>
      <w:r>
        <w:rPr/>
        <w:t>ᥣ���� ����</w:t>
      </w:r>
      <w:r>
        <w:rPr/>
        <w:t>㯥� ��� ����</w:t>
      </w:r>
      <w:r>
        <w:rPr/>
        <w:t>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   �     �     �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 xml:space="preserve">塠�⮢� </w:t>
      </w:r>
      <w:r>
        <w:rPr/>
        <w:t>ॣ���� ��� ���࠭� �  �����  ������</w:t>
      </w:r>
      <w:r>
        <w:rPr/>
        <w:t xml:space="preserve">樨  </w:t>
      </w:r>
      <w:r>
        <w:rPr/>
        <w:t>VERR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 xml:space="preserve">VERW  </w:t>
      </w:r>
      <w:r>
        <w:rPr/>
        <w:t>ᮤ�ন�  ���</w:t>
      </w:r>
      <w:r>
        <w:rPr/>
        <w:t xml:space="preserve">祭�� </w:t>
      </w:r>
      <w:r>
        <w:rPr/>
        <w:t>ᥫ����</w:t>
      </w:r>
      <w:r>
        <w:rPr/>
        <w:t>.  ������</w:t>
      </w:r>
      <w:r>
        <w:rPr/>
        <w:t xml:space="preserve">樨 </w:t>
      </w:r>
      <w:r>
        <w:rPr/>
        <w:t>VERR ��� VERW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�����</w:t>
      </w:r>
      <w:r>
        <w:rPr/>
        <w:t>, ����</w:t>
      </w:r>
      <w:r>
        <w:rPr/>
        <w:t xml:space="preserve">㯥� �� </w:t>
      </w:r>
      <w:r>
        <w:rPr/>
        <w:t>ᥣ����</w:t>
      </w:r>
      <w:r>
        <w:rPr/>
        <w:t>, ���</w:t>
      </w:r>
      <w:r>
        <w:rPr/>
        <w:t>ᠭ�� ᥫ���஬</w:t>
      </w:r>
      <w:r>
        <w:rPr/>
        <w:t>, �� ⥪��-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ਢ�����஢������ �஢��</w:t>
      </w:r>
      <w:r>
        <w:rPr/>
        <w:t>,  � ����� �� ��� ���� �</w:t>
      </w:r>
      <w:r>
        <w:rPr/>
        <w:t>믮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 xml:space="preserve">(VERR) ��� ������ (VERW). �᫨ </w:t>
      </w:r>
      <w:r>
        <w:rPr/>
        <w:t>ᥣ���� ����</w:t>
      </w:r>
      <w:r>
        <w:rPr/>
        <w:t>㯥�</w:t>
      </w:r>
      <w:r>
        <w:rPr/>
        <w:t xml:space="preserve">, � </w:t>
      </w:r>
      <w:r>
        <w:rPr/>
        <w:t>䫠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⠭���������� � 1,  � �᫨ </w:t>
      </w:r>
      <w:r>
        <w:rPr/>
        <w:t>ᥣ���� ������</w:t>
      </w:r>
      <w:r>
        <w:rPr/>
        <w:t>㯥�</w:t>
      </w:r>
      <w:r>
        <w:rPr/>
        <w:t xml:space="preserve">, � </w:t>
      </w:r>
      <w:r>
        <w:rPr/>
        <w:t>䫠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⠭���������� � 0.  �⮡� ��⠭����� </w:t>
      </w:r>
      <w:r>
        <w:rPr/>
        <w:t xml:space="preserve">䫠� </w:t>
      </w:r>
      <w:r>
        <w:rPr/>
        <w:t xml:space="preserve">ZF,  ������ </w:t>
      </w:r>
      <w:r>
        <w:rPr/>
        <w:t>ᮡ�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᫥���</w:t>
      </w:r>
      <w:r>
        <w:rPr/>
        <w:t>騥 �᫮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������  ������  ��������� ���</w:t>
      </w:r>
      <w:r>
        <w:rPr/>
        <w:t xml:space="preserve">ਯ�� � �࠭��� </w:t>
      </w:r>
      <w:r>
        <w:rPr/>
        <w:t>⠡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GDT ��� LDT). ������� ������ ���� "��</w:t>
      </w:r>
      <w:r>
        <w:rPr/>
        <w:t>।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���� ������ ����</w:t>
      </w:r>
      <w:r>
        <w:rPr/>
        <w:t>뢠��  ���</w:t>
      </w:r>
      <w:r>
        <w:rPr/>
        <w:t>ਯ��  ᥣ����  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 </w:t>
      </w:r>
      <w:r>
        <w:rPr/>
        <w:t>(� �� ���� ���</w:t>
      </w:r>
      <w:r>
        <w:rPr/>
        <w:t>ਯ�஬ ᥣ���� ���</w:t>
      </w:r>
      <w:r>
        <w:rPr>
          <w:rtl w:val="true"/>
        </w:rPr>
        <w:t>ﭨ</w:t>
      </w:r>
      <w:r>
        <w:rPr/>
        <w:t>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T ��� ���⨫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 ������</w:t>
      </w:r>
      <w:r>
        <w:rPr/>
        <w:t xml:space="preserve">樨 </w:t>
      </w:r>
      <w:r>
        <w:rPr/>
        <w:t xml:space="preserve">VERR </w:t>
      </w:r>
      <w:r>
        <w:rPr/>
        <w:t>ᥣ���� ������ ���� ����</w:t>
      </w:r>
      <w:r>
        <w:rPr/>
        <w:t>㯥�  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  ���  ������</w:t>
      </w:r>
      <w:r>
        <w:rPr/>
        <w:t xml:space="preserve">樨 </w:t>
      </w:r>
      <w:r>
        <w:rPr/>
        <w:t xml:space="preserve">VERW </w:t>
      </w:r>
      <w:r>
        <w:rPr/>
        <w:t>ᥣ���� ������ ���� ����</w:t>
      </w:r>
      <w:r>
        <w:rPr/>
        <w:t>㯥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>(</w:t>
      </w:r>
      <w:r>
        <w:rPr/>
        <w:t>ᥣ���� 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�᫨ </w:t>
      </w:r>
      <w:r>
        <w:rPr/>
        <w:t>ᥣ���� ���� ����</w:t>
      </w:r>
      <w:r>
        <w:rPr/>
        <w:t>㯥� �� �⥭�� � 㤮���</w:t>
      </w:r>
      <w:r>
        <w:rPr/>
        <w:t>⢮��� �᫮-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, �</w:t>
      </w:r>
      <w:r>
        <w:rPr/>
        <w:t xml:space="preserve">஢��� �ਢ������ ���ਯ�� </w:t>
      </w:r>
      <w:r>
        <w:rPr/>
        <w:t>(DPL) ����� 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</w:t>
      </w:r>
      <w:r>
        <w:rPr/>
        <w:t xml:space="preserve">樨 </w:t>
      </w:r>
      <w:r>
        <w:rPr/>
        <w:t>VERR �� ���</w:t>
      </w:r>
      <w:r>
        <w:rPr/>
        <w:t>祭��</w:t>
      </w:r>
      <w:r>
        <w:rPr/>
        <w:t>.  �  ��⨢���  ��</w:t>
      </w:r>
      <w:r>
        <w:rPr/>
        <w:t xml:space="preserve">砥  </w:t>
      </w:r>
      <w:r>
        <w:rPr/>
        <w:t>DPL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  ����  �����  ���  </w:t>
      </w:r>
      <w:r>
        <w:rPr/>
        <w:t xml:space="preserve">ࠢ�� </w:t>
      </w:r>
      <w:r>
        <w:rPr/>
        <w:t>(����� ����</w:t>
      </w:r>
      <w:r>
        <w:rPr/>
        <w:t>訩 ��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= 9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஢��� �ਢ������</w:t>
      </w:r>
      <w:r>
        <w:rPr/>
        <w:t xml:space="preserve">),  </w:t>
      </w:r>
      <w:r>
        <w:rPr/>
        <w:t>祬 ⥪�騩 �</w:t>
      </w:r>
      <w:r>
        <w:rPr/>
        <w:t xml:space="preserve">஢��� �ਢ������ � </w:t>
      </w:r>
      <w:r>
        <w:rPr/>
        <w:t>RP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ᥫ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஢�ઠ �</w:t>
      </w:r>
      <w:r>
        <w:rPr/>
        <w:t xml:space="preserve">믮������ </w:t>
      </w:r>
      <w:r>
        <w:rPr/>
        <w:t xml:space="preserve">⠪ ��,  ��� �᫨ �� </w:t>
      </w:r>
      <w:r>
        <w:rPr/>
        <w:t>ᥣ���� 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 </w:t>
      </w:r>
      <w:r>
        <w:rPr/>
        <w:t xml:space="preserve">ॣ����� </w:t>
      </w:r>
      <w:r>
        <w:rPr/>
        <w:t>DS,  ES, FS ��� GS � �� �</w:t>
      </w:r>
      <w:r>
        <w:rPr/>
        <w:t>믮���� 㪠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⥭�� ��� ������).  ������� �</w:t>
      </w:r>
      <w:r>
        <w:rPr/>
        <w:t>஢�ન ��।���� ���</w:t>
      </w:r>
      <w:r>
        <w:rPr/>
        <w:t>祭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஥ ����</w:t>
      </w:r>
      <w:r>
        <w:rPr/>
        <w:t>砥� 䫠� ���</w:t>
      </w:r>
      <w:r>
        <w:rPr/>
        <w:t>.  ���</w:t>
      </w:r>
      <w:r>
        <w:rPr/>
        <w:t xml:space="preserve">祭�� </w:t>
      </w:r>
      <w:r>
        <w:rPr/>
        <w:t>ᥫ���� �� ����� ���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</w:t>
      </w:r>
      <w:r>
        <w:rPr/>
        <w:t>᪫��⥫��� ����� �� ����</w:t>
      </w:r>
      <w:r>
        <w:rPr/>
        <w:t>襭�� �����</w:t>
      </w:r>
      <w:r>
        <w:rPr/>
        <w:t>,  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ணࠬ����� ���ᯥ</w:t>
      </w:r>
      <w:r>
        <w:rPr/>
        <w:t>祭��  �</w:t>
      </w:r>
      <w:r>
        <w:rPr/>
        <w:t>।������  ��������  �஡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= 9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IT      ��������, ���� </w:t>
      </w:r>
      <w:r>
        <w:rPr/>
        <w:t xml:space="preserve">ࠧ�� </w:t>
      </w:r>
      <w:r>
        <w:rPr/>
        <w:t>BUSY# �</w:t>
      </w:r>
      <w:r>
        <w:rPr/>
        <w:t>㤥� ����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D      I      T      S      Z      A      P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     ��������  �����             ���</w:t>
      </w:r>
      <w:r>
        <w:rPr/>
        <w:t>ᠭ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樨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�        �</w:t>
      </w:r>
      <w:r>
        <w:rPr/>
        <w:t>486  �386 �286 �86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9B      �WAIT    �1-3  �6   �3   �4+5n���������,   ����  </w:t>
      </w:r>
      <w:r>
        <w:rPr/>
        <w:t>ࠧ�</w:t>
      </w:r>
      <w:r>
        <w:rPr/>
        <w:t>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 �     �    �    �    �</w:t>
      </w:r>
      <w:r>
        <w:rPr/>
        <w:t>BUSY# �</w:t>
      </w:r>
      <w:r>
        <w:rPr/>
        <w:t>㤥� ����⨢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</w:t>
      </w:r>
      <w:r>
        <w:rPr/>
        <w:t>WAIT  �</w:t>
      </w:r>
      <w:r>
        <w:rPr/>
        <w:t>ਮ�</w:t>
      </w:r>
      <w:r>
        <w:rPr/>
        <w:t>⠭��������  �</w:t>
      </w:r>
      <w:r>
        <w:rPr/>
        <w:t>믮������ ������権 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 xml:space="preserve">ࠧ�� </w:t>
      </w:r>
      <w:r>
        <w:rPr/>
        <w:t>BUSI# �� �⠭�� ����⨢��.  ����� BUSY#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७��� ��</w:t>
      </w:r>
      <w:r>
        <w:rPr/>
        <w:t xml:space="preserve">䬥��᪮�� </w:t>
      </w:r>
      <w:r>
        <w:rPr/>
        <w:t xml:space="preserve">ᮯ����� </w:t>
      </w:r>
      <w:r>
        <w:rPr/>
        <w:t>80�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BINVD    ������ � ����</w:t>
      </w:r>
      <w:r>
        <w:rPr/>
        <w:t>饭�� ���</w:t>
      </w:r>
      <w:r>
        <w:rPr/>
        <w:t>-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D      I      T      S      Z      A      P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    �������� ����� ���</w:t>
      </w:r>
      <w:r>
        <w:rPr/>
        <w:t>ᠭ�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樨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�</w:t>
      </w:r>
      <w:r>
        <w:rPr/>
        <w:t>486 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F 09  �WBINVD    �5    ����⭠� ������ � ����</w:t>
      </w:r>
      <w:r>
        <w:rPr/>
        <w:t>饭�� �</w:t>
      </w:r>
      <w:r>
        <w:rPr/>
        <w:t>ᥣ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�          �     �</w:t>
      </w:r>
      <w:r>
        <w:rPr/>
        <w:t>-����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७��� ���</w:t>
      </w:r>
      <w:r>
        <w:rPr/>
        <w:t>-���� ���</w:t>
      </w:r>
      <w:r>
        <w:rPr/>
        <w:t>뢠����</w:t>
      </w:r>
      <w:r>
        <w:rPr/>
        <w:t>, � �</w:t>
      </w:r>
      <w:r>
        <w:rPr/>
        <w:t xml:space="preserve">믮������ </w:t>
      </w:r>
      <w:r>
        <w:rPr/>
        <w:t>ᯥ</w:t>
      </w:r>
      <w:r>
        <w:rPr/>
        <w:t>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㭪樮����� 横� 設�</w:t>
      </w:r>
      <w:r>
        <w:rPr/>
        <w:t xml:space="preserve">,  ����� </w:t>
      </w:r>
      <w:r>
        <w:rPr/>
        <w:t>㪠�뢠��</w:t>
      </w:r>
      <w:r>
        <w:rPr/>
        <w:t>, �� ���</w:t>
      </w:r>
      <w:r>
        <w:rPr/>
        <w:t>譨� ���</w:t>
      </w:r>
      <w:r>
        <w:rPr/>
        <w:t>-��-</w:t>
      </w:r>
    </w:p>
    <w:p>
      <w:pPr>
        <w:pStyle w:val="PreformattedText"/>
        <w:bidi w:val="0"/>
        <w:jc w:val="left"/>
        <w:rPr/>
      </w:pPr>
      <w:r>
        <w:rPr/>
        <w:t xml:space="preserve">     �� ������  �</w:t>
      </w:r>
      <w:r>
        <w:rPr/>
        <w:t xml:space="preserve">뢥�� </w:t>
      </w:r>
      <w:r>
        <w:rPr/>
        <w:t>᢮� ᮤ�ন��� ���⭮ � ����⨢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⥬ ᫥��� ��</w:t>
      </w:r>
      <w:r>
        <w:rPr/>
        <w:t xml:space="preserve">㣮� </w:t>
      </w:r>
      <w:r>
        <w:rPr/>
        <w:t>ᯥ</w:t>
      </w:r>
      <w:r>
        <w:rPr/>
        <w:t>樠��� �㭪樮����� 横� 設�</w:t>
      </w:r>
      <w:r>
        <w:rPr/>
        <w:t xml:space="preserve">,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騩 �� ����室������ ��� �</w:t>
      </w:r>
      <w:r>
        <w:rPr/>
        <w:t>ᥣ� ���</w:t>
      </w:r>
      <w:r>
        <w:rPr/>
        <w:t>-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</w:t>
      </w:r>
      <w:r>
        <w:rPr/>
        <w:t>砭��</w:t>
      </w:r>
      <w:r>
        <w:rPr/>
        <w:t xml:space="preserve">: ��  ��������  ������ �� </w:t>
      </w:r>
      <w:r>
        <w:rPr/>
        <w:t>ॠ����</w:t>
      </w:r>
      <w:r>
        <w:rPr/>
        <w:t>樨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����� ��� </w:t>
      </w:r>
      <w:r>
        <w:rPr/>
        <w:t>Intel �� �</w:t>
      </w:r>
      <w:r>
        <w:rPr/>
        <w:t xml:space="preserve">㭪�� ����� </w:t>
      </w:r>
      <w:r>
        <w:rPr/>
        <w:t>ॠ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  ��</w:t>
      </w:r>
      <w:r>
        <w:rPr/>
        <w:t>-</w:t>
      </w:r>
      <w:r>
        <w:rPr/>
        <w:t>ࠧ����</w:t>
      </w:r>
      <w:r>
        <w:rPr/>
        <w:t>.  �⢥��⢥������ �� ������ ������ �-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ন���� ���</w:t>
      </w:r>
      <w:r>
        <w:rPr/>
        <w:t>譥�� ���</w:t>
      </w:r>
      <w:r>
        <w:rPr/>
        <w:t>-���� � �������� ��� �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�� �� ������� �</w:t>
      </w:r>
      <w:r>
        <w:rPr/>
        <w:t>।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 = 9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DD      ����� � ᫮����� (⮫</w:t>
      </w:r>
      <w:r>
        <w:rPr/>
        <w:t xml:space="preserve">쪮 ��� ������ </w:t>
      </w:r>
      <w:r>
        <w:rPr/>
        <w:t>i486)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D      I      T      S      Z      A      P    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                      *      *      *      *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    ��������    ����� ���</w:t>
      </w:r>
      <w:r>
        <w:rPr/>
        <w:t>ᠭ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樨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    �</w:t>
      </w:r>
      <w:r>
        <w:rPr/>
        <w:t>486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F C0/r�XADD r/m8,r8  �3/4��</w:t>
      </w:r>
      <w:r>
        <w:rPr/>
        <w:t xml:space="preserve">믮���� ����� </w:t>
      </w:r>
      <w:r>
        <w:rPr/>
        <w:t>ᮤ�ন���� ॣ���</w:t>
      </w:r>
      <w:r>
        <w:rPr>
          <w:rtl w:val="true"/>
        </w:rPr>
        <w:t>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�              �   �</w:t>
      </w:r>
      <w:r>
        <w:rPr/>
        <w:t xml:space="preserve">ࠧ��஬ � ���� � ����  </w:t>
      </w:r>
      <w:r>
        <w:rPr/>
        <w:t>r/m. �����-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    �   ����� �</w:t>
      </w:r>
      <w:r>
        <w:rPr/>
        <w:t xml:space="preserve">㬬� �  ���� </w:t>
      </w:r>
      <w:r>
        <w:rPr/>
        <w:t>r/m.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    �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F C1/r�XADD r/m16,r16�3/4��</w:t>
      </w:r>
      <w:r>
        <w:rPr/>
        <w:t xml:space="preserve">믮���� ����� </w:t>
      </w:r>
      <w:r>
        <w:rPr/>
        <w:t>ᮤ�ন���� ॣ���</w:t>
      </w:r>
      <w:r>
        <w:rPr>
          <w:rtl w:val="true"/>
        </w:rPr>
        <w:t>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�              �   �</w:t>
      </w:r>
      <w:r>
        <w:rPr/>
        <w:t xml:space="preserve">ࠧ��஬ � ᫮�� �  ᫮� </w:t>
      </w:r>
      <w:r>
        <w:rPr/>
        <w:t>r/m. �����-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    �   ����� �</w:t>
      </w:r>
      <w:r>
        <w:rPr/>
        <w:t xml:space="preserve">㬬� � ᫮�� </w:t>
      </w:r>
      <w:r>
        <w:rPr/>
        <w:t>r/m.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    �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F C1/r�XADD r/m32,r32�3/4��</w:t>
      </w:r>
      <w:r>
        <w:rPr/>
        <w:t xml:space="preserve">믮���� ����� </w:t>
      </w:r>
      <w:r>
        <w:rPr/>
        <w:t>ᮤ�ন���� ॣ���</w:t>
      </w:r>
      <w:r>
        <w:rPr>
          <w:rtl w:val="true"/>
        </w:rPr>
        <w:t>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�              �   �</w:t>
      </w:r>
      <w:r>
        <w:rPr/>
        <w:t>ࠧ��஬ � ������� ᫮�� 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�              �   �᫮�� </w:t>
      </w:r>
      <w:r>
        <w:rPr/>
        <w:t>r/m. ����</w:t>
      </w:r>
      <w:r>
        <w:rPr/>
        <w:t>㦠�� �㬬� 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�              �   �᫮�� </w:t>
      </w:r>
      <w:r>
        <w:rPr/>
        <w:t>r/m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    �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 </w:t>
      </w:r>
      <w:r>
        <w:rPr/>
        <w:t>XADD ����</w:t>
      </w:r>
      <w:r>
        <w:rPr/>
        <w:t>㦠�� �</w:t>
      </w:r>
      <w:r>
        <w:rPr/>
        <w:t>ਥ���� � ���</w:t>
      </w:r>
      <w:r>
        <w:rPr/>
        <w:t>筨�</w:t>
      </w:r>
      <w:r>
        <w:rPr/>
        <w:t>, ��⥬ �����-</w:t>
      </w:r>
    </w:p>
    <w:p>
      <w:pPr>
        <w:pStyle w:val="PreformattedText"/>
        <w:bidi w:val="0"/>
        <w:jc w:val="left"/>
        <w:rPr/>
      </w:pPr>
      <w:r>
        <w:rPr/>
        <w:t xml:space="preserve">     ���� �</w:t>
      </w:r>
      <w:r>
        <w:rPr/>
        <w:t>㬬� �</w:t>
      </w:r>
      <w:r>
        <w:rPr/>
        <w:t>ਥ����� � ��</w:t>
      </w:r>
      <w:r>
        <w:rPr/>
        <w:t>室���� ���祭�� ���筨�� � �</w:t>
      </w:r>
      <w:r>
        <w:rPr/>
        <w:t>ਥ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᪫��⥫�� ���</w:t>
      </w:r>
      <w:r>
        <w:rPr/>
        <w:t xml:space="preserve">樨 ���饭���� </w:t>
      </w:r>
      <w:r>
        <w:rPr/>
        <w:t>०���</w:t>
      </w:r>
      <w:r>
        <w:rPr/>
        <w:t>: #GP(0), �᫨ �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 xml:space="preserve">室���� � </w:t>
      </w:r>
      <w:r>
        <w:rPr/>
        <w:t>ᥣ����</w:t>
      </w:r>
      <w:r>
        <w:rPr/>
        <w:t>,  ������</w:t>
      </w:r>
      <w:r>
        <w:rPr/>
        <w:t>㯭�� ��� �����</w:t>
      </w:r>
      <w:r>
        <w:rPr/>
        <w:t>; #GP(0) ��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�⨬�� ���</w:t>
      </w:r>
      <w:r>
        <w:rPr/>
        <w:t>࠭��� �������</w:t>
      </w:r>
      <w:r>
        <w:rPr/>
        <w:t xml:space="preserve">饣� ���� �  </w:t>
      </w:r>
      <w:r>
        <w:rPr/>
        <w:t xml:space="preserve">ᥣ�����  </w:t>
      </w:r>
      <w:r>
        <w:rPr/>
        <w:t>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S, ES,  FS ��� GS; #SS(0) �� �������⨬�� ���� � </w:t>
      </w:r>
      <w:r>
        <w:rPr/>
        <w:t xml:space="preserve">ᥣ���� </w:t>
      </w:r>
      <w:r>
        <w:rPr/>
        <w:t>S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PF (</w:t>
      </w:r>
      <w:r>
        <w:rPr/>
        <w:t>ᡮ�</w:t>
      </w:r>
      <w:r>
        <w:rPr/>
        <w:t>) �� ��</w:t>
      </w:r>
      <w:r>
        <w:rPr/>
        <w:t>࠭�</w:t>
      </w:r>
      <w:r>
        <w:rPr/>
        <w:t xml:space="preserve">筮� </w:t>
      </w:r>
      <w:r>
        <w:rPr/>
        <w:t>ᡮ�</w:t>
      </w:r>
      <w:r>
        <w:rPr/>
        <w:t>;  #NM,  �᫨ � CR0 ��⠭������  EM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TS; #AC �� ����</w:t>
      </w:r>
      <w:r>
        <w:rPr/>
        <w:t>஢������ ��</w:t>
      </w:r>
      <w:r>
        <w:rPr/>
        <w:t>뫪� �� ������</w:t>
      </w:r>
      <w:r>
        <w:rPr/>
        <w:t>, �᫨ ⥪�</w:t>
      </w:r>
      <w:r>
        <w:rPr/>
        <w:t>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</w:t>
      </w:r>
      <w:r>
        <w:rPr/>
        <w:t xml:space="preserve">ਢ������ ࠢ��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 xml:space="preserve">뢠��� </w:t>
      </w:r>
      <w:r>
        <w:rPr/>
        <w:t>०���  ॠ�</w:t>
      </w:r>
      <w:r>
        <w:rPr/>
        <w:t>쭮� ����樨</w:t>
      </w:r>
      <w:r>
        <w:rPr/>
        <w:t>:  ���</w:t>
      </w:r>
      <w:r>
        <w:rPr/>
        <w:t xml:space="preserve">뢠��� </w:t>
      </w:r>
      <w:r>
        <w:rPr/>
        <w:t>13,  �᫨</w:t>
      </w:r>
    </w:p>
    <w:p>
      <w:pPr>
        <w:pStyle w:val="PreformattedText"/>
        <w:bidi w:val="0"/>
        <w:jc w:val="left"/>
        <w:rPr/>
      </w:pPr>
      <w:r>
        <w:rPr/>
        <w:t xml:space="preserve">     �� ���� ���</w:t>
      </w:r>
      <w:r>
        <w:rPr/>
        <w:t>࠭�� ����� ��� �������</w:t>
      </w:r>
      <w:r>
        <w:rPr/>
        <w:t>饣� ����</w:t>
      </w:r>
      <w:r>
        <w:rPr/>
        <w:t>࠭�</w:t>
      </w:r>
      <w:r>
        <w:rPr/>
        <w:t>⢠  ���</w:t>
      </w:r>
      <w:r>
        <w:rPr/>
        <w:t>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 0 �� 0FFFF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 xml:space="preserve">뢠��� ����㠫쭮�� </w:t>
      </w:r>
      <w:r>
        <w:rPr/>
        <w:t xml:space="preserve">०��� </w:t>
      </w:r>
      <w:r>
        <w:rPr/>
        <w:t>8086:  �  ��  �</w:t>
      </w:r>
      <w:r>
        <w:rPr/>
        <w:t>᪫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樨</w:t>
      </w:r>
      <w:r>
        <w:rPr/>
        <w:t xml:space="preserve">, �� � � </w:t>
      </w:r>
      <w:r>
        <w:rPr/>
        <w:t>०��� ॠ�</w:t>
      </w:r>
      <w:r>
        <w:rPr/>
        <w:t>쭮� ����樨</w:t>
      </w:r>
      <w:r>
        <w:rPr/>
        <w:t>; � �� �</w:t>
      </w:r>
      <w:r>
        <w:rPr/>
        <w:t>᪫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樨 </w:t>
      </w:r>
      <w:r>
        <w:rPr/>
        <w:t>#PF � #AC, �� � � ���</w:t>
      </w:r>
      <w:r>
        <w:rPr/>
        <w:t xml:space="preserve">饭�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= 10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CHG      ����� </w:t>
      </w:r>
      <w:r>
        <w:rPr/>
        <w:t>ᮤ�ন���� �����</w:t>
      </w:r>
      <w:r>
        <w:rPr/>
        <w:t>/</w:t>
      </w:r>
      <w:r>
        <w:rPr/>
        <w:t>ॣ���� � ॣ���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D      I      T      S      Z      A      P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     ��������   ����� ���</w:t>
      </w:r>
      <w:r>
        <w:rPr/>
        <w:t>ᠭ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樨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</w:t>
      </w:r>
      <w:r>
        <w:rPr/>
        <w:t>486�386�286�86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86 /r �XCHG r/m8,r8  �3/4�3/5�3/5�4/17+ ��</w:t>
      </w:r>
      <w:r>
        <w:rPr/>
        <w:t xml:space="preserve">믮���� ����� </w:t>
      </w:r>
      <w:r>
        <w:rPr/>
        <w:t>ᮤ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 �   �   �</w:t>
      </w:r>
      <w:r>
        <w:rPr/>
        <w:t xml:space="preserve">EA    ������� </w:t>
      </w:r>
      <w:r>
        <w:rPr/>
        <w:t>ॣ���� ࠧ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 �   �   �      �</w:t>
      </w:r>
      <w:r>
        <w:rPr/>
        <w:t xml:space="preserve">஬ � ���� � ���� </w:t>
      </w:r>
      <w:r>
        <w:rPr/>
        <w:t>EA.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 �   �   �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86 /r �XCHG r8,r/m8  �3/4�3/5�3/5�4/17+ ��</w:t>
      </w:r>
      <w:r>
        <w:rPr/>
        <w:t xml:space="preserve">믮���� ����� </w:t>
      </w:r>
      <w:r>
        <w:rPr/>
        <w:t>ᮤ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 �   �   �</w:t>
      </w:r>
      <w:r>
        <w:rPr/>
        <w:t>EA    ������� ���� EA �  �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 �   �   �      ������   </w:t>
      </w:r>
      <w:r>
        <w:rPr/>
        <w:t>ࠧ��஬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 �   �   �      �����</w:t>
      </w:r>
      <w:r>
        <w:rPr/>
        <w:t>.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 �   �   �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87 /r �XCHG r/m16,r16�3/4�3/5�3/5�4/17+ ��</w:t>
      </w:r>
      <w:r>
        <w:rPr/>
        <w:t xml:space="preserve">믮���� ����� </w:t>
      </w:r>
      <w:r>
        <w:rPr/>
        <w:t>ᮤ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 �   �   �</w:t>
      </w:r>
      <w:r>
        <w:rPr/>
        <w:t xml:space="preserve">EA    ������� </w:t>
      </w:r>
      <w:r>
        <w:rPr/>
        <w:t>ॣ���� ࠧ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 �   �   �      �</w:t>
      </w:r>
      <w:r>
        <w:rPr/>
        <w:t>஬  �  ᫮��  � 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 �   �   �      �</w:t>
      </w:r>
      <w:r>
        <w:rPr/>
        <w:t>EA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 �   �   �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87 /r �XCHG r/m32,r32�3/4�3/5�   �      ��</w:t>
      </w:r>
      <w:r>
        <w:rPr/>
        <w:t xml:space="preserve">믮���� ����� </w:t>
      </w:r>
      <w:r>
        <w:rPr/>
        <w:t>ᮤ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 �   �   �      ������ </w:t>
      </w:r>
      <w:r>
        <w:rPr/>
        <w:t>ॣ����  ࠧ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 �   �   �      �</w:t>
      </w:r>
      <w:r>
        <w:rPr/>
        <w:t>஬  �  �������  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 �   �   �      �� �������� ᫮�� </w:t>
      </w:r>
      <w:r>
        <w:rPr/>
        <w:t>EA.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 �   �   �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87 /r �XCHG r32,r/m32�3/4�3/5�   �      ��</w:t>
      </w:r>
      <w:r>
        <w:rPr/>
        <w:t xml:space="preserve">믮���� ����� </w:t>
      </w:r>
      <w:r>
        <w:rPr/>
        <w:t>ᮤ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 �   �   �      ������ </w:t>
      </w:r>
      <w:r>
        <w:rPr/>
        <w:t>ॣ����  ࠧ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 �   �   �      �</w:t>
      </w:r>
      <w:r>
        <w:rPr/>
        <w:t>஬  �  �������  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 �   �   �      �� �������� ᫮�� </w:t>
      </w:r>
      <w:r>
        <w:rPr/>
        <w:t>EA.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 �   �   �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90+r  �XCHG AX,r16   �3  �3  �3  �3     ��</w:t>
      </w:r>
      <w:r>
        <w:rPr/>
        <w:t xml:space="preserve">믮���� ����� </w:t>
      </w:r>
      <w:r>
        <w:rPr/>
        <w:t>ᮤ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 �   �   �      ������� </w:t>
      </w:r>
      <w:r>
        <w:rPr/>
        <w:t xml:space="preserve">ॣ����  </w:t>
      </w:r>
      <w:r>
        <w:rPr/>
        <w:t>AX  �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 �   �   �      �᫮��</w:t>
      </w:r>
      <w:r>
        <w:rPr/>
        <w:t>.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 �   �   �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90+r  �XCHG r16,AX   �3  �3  �3  �3     ��</w:t>
      </w:r>
      <w:r>
        <w:rPr/>
        <w:t xml:space="preserve">믮���� ����� </w:t>
      </w:r>
      <w:r>
        <w:rPr/>
        <w:t>ᮤ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 �   �   �      ������� </w:t>
      </w:r>
      <w:r>
        <w:rPr/>
        <w:t xml:space="preserve">ॣ����  </w:t>
      </w:r>
      <w:r>
        <w:rPr/>
        <w:t>AX  �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 �   �   �      �᫮��</w:t>
      </w:r>
      <w:r>
        <w:rPr/>
        <w:t>.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 �   �   �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90+r  �XCHG EAX,r32  �3  �3  �   �      ��</w:t>
      </w:r>
      <w:r>
        <w:rPr/>
        <w:t xml:space="preserve">믮���� ����� </w:t>
      </w:r>
      <w:r>
        <w:rPr/>
        <w:t>ᮤ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 �   �   �      ������� </w:t>
      </w:r>
      <w:r>
        <w:rPr/>
        <w:t xml:space="preserve">ॣ���� </w:t>
      </w:r>
      <w:r>
        <w:rPr/>
        <w:t>EAX  �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 �   �   �      ��������� ᫮��</w:t>
      </w:r>
      <w:r>
        <w:rPr/>
        <w:t>.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 �   �   �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= 10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90+r  �XCHG r32,EAX  �3  �3  �   �      ��</w:t>
      </w:r>
      <w:r>
        <w:rPr/>
        <w:t xml:space="preserve">믮���� ����� </w:t>
      </w:r>
      <w:r>
        <w:rPr/>
        <w:t>ᮤ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 �   �   �      ������� </w:t>
      </w:r>
      <w:r>
        <w:rPr/>
        <w:t xml:space="preserve">ॣ���� </w:t>
      </w:r>
      <w:r>
        <w:rPr/>
        <w:t>EAX  �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 �   �   �      ��������� ᫮��</w:t>
      </w:r>
      <w:r>
        <w:rPr/>
        <w:t>.       �</w:t>
      </w:r>
    </w:p>
    <w:p>
      <w:pPr>
        <w:pStyle w:val="PreformattedText"/>
        <w:bidi w:val="0"/>
        <w:jc w:val="left"/>
        <w:rPr/>
      </w:pPr>
      <w:r>
        <w:rPr/>
        <w:t xml:space="preserve">     �      �              �   �   �   �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</w:t>
      </w:r>
      <w:r>
        <w:rPr/>
        <w:t>XCHG �</w:t>
      </w:r>
      <w:r>
        <w:rPr/>
        <w:t xml:space="preserve">믮���� ����� </w:t>
      </w:r>
      <w:r>
        <w:rPr/>
        <w:t>ᮤ�ন����  ���� ���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࠭�� ����� ᫥������ � �� ���</w:t>
      </w:r>
      <w:r>
        <w:rPr/>
        <w:t>浪�</w:t>
      </w:r>
      <w:r>
        <w:rPr/>
        <w:t>.  �᫨ �</w:t>
      </w:r>
      <w:r>
        <w:rPr/>
        <w:t>ᯮ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࠭� � �����</w:t>
      </w:r>
      <w:r>
        <w:rPr/>
        <w:t>,  � �� �</w:t>
      </w:r>
      <w:r>
        <w:rPr/>
        <w:t>६� �</w:t>
      </w:r>
      <w:r>
        <w:rPr/>
        <w:t xml:space="preserve">믮������ ����樨 �뤠���� </w:t>
      </w:r>
      <w:r>
        <w:rPr/>
        <w:t>BUS 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���</w:t>
      </w:r>
      <w:r>
        <w:rPr/>
        <w:t xml:space="preserve">஢�� </w:t>
      </w:r>
      <w:r>
        <w:rPr/>
        <w:t>設�</w:t>
      </w:r>
      <w:r>
        <w:rPr/>
        <w:t>),  ������</w:t>
      </w:r>
      <w:r>
        <w:rPr/>
        <w:t>ᨬ� �� ������ ��� ������</w:t>
      </w:r>
      <w:r>
        <w:rPr/>
        <w:t>⢨� ��</w:t>
      </w:r>
      <w:r>
        <w:rPr/>
        <w:t>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 ��� ���</w:t>
      </w:r>
      <w:r>
        <w:rPr/>
        <w:t xml:space="preserve">祭�� </w:t>
      </w:r>
      <w:r>
        <w:rPr/>
        <w:t>IOP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AT     �</w:t>
      </w:r>
      <w:r>
        <w:rPr/>
        <w:t xml:space="preserve">࠭���� </w:t>
      </w:r>
      <w:r>
        <w:rPr/>
        <w:t>⠡����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ATB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D      I      T      S      Z      A      P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     ��������       �����      ���</w:t>
      </w:r>
      <w:r>
        <w:rPr/>
        <w:t>ᠭ�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樨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�</w:t>
      </w:r>
      <w:r>
        <w:rPr/>
        <w:t>486�386�286�86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7      �XLAT m8     �4  �5  �5  �11���⠭��������  AL  �  ���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�   �   �   �  ������ </w:t>
      </w:r>
      <w:r>
        <w:rPr/>
        <w:t>DS:[(E)BX+��������-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�   �   �   �  ���� ���</w:t>
      </w:r>
      <w:r>
        <w:rPr/>
        <w:t xml:space="preserve">祭�� </w:t>
      </w:r>
      <w:r>
        <w:rPr/>
        <w:t>AL].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�   �   �   �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7      �XLATB       �4  �5  �5  �11���⠭��������  AL  �  ���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�   �   �   �  ������ </w:t>
      </w:r>
      <w:r>
        <w:rPr/>
        <w:t>DS:[(E)BX+��������-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�   �   �   �  ���� ���</w:t>
      </w:r>
      <w:r>
        <w:rPr/>
        <w:t xml:space="preserve">祭�� </w:t>
      </w:r>
      <w:r>
        <w:rPr/>
        <w:t>AL].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�   �   �   �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</w:t>
      </w:r>
      <w:r>
        <w:rPr/>
        <w:t>XLAT ������� ���</w:t>
      </w:r>
      <w:r>
        <w:rPr/>
        <w:t xml:space="preserve">祭�� </w:t>
      </w:r>
      <w:r>
        <w:rPr/>
        <w:t xml:space="preserve">ॣ���� </w:t>
      </w:r>
      <w:r>
        <w:rPr/>
        <w:t xml:space="preserve">AL � </w:t>
      </w:r>
      <w:r>
        <w:rPr/>
        <w:t>ᮮ</w:t>
      </w:r>
      <w:r>
        <w:rPr/>
        <w:t>⢥��⢨�</w:t>
      </w:r>
    </w:p>
    <w:p>
      <w:pPr>
        <w:pStyle w:val="PreformattedText"/>
        <w:bidi w:val="0"/>
        <w:jc w:val="left"/>
        <w:rPr/>
      </w:pPr>
      <w:r>
        <w:rPr/>
        <w:t xml:space="preserve">     � ���</w:t>
      </w:r>
      <w:r>
        <w:rPr/>
        <w:t xml:space="preserve">祭��� ������ � ������� </w:t>
      </w:r>
      <w:r>
        <w:rPr/>
        <w:t>⠡����.  AL  ������  �</w:t>
      </w:r>
      <w:r>
        <w:rPr/>
        <w:t>।�</w:t>
      </w:r>
      <w:r>
        <w:rPr/>
        <w:t>⠢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ᮡ�� ����������  ������ � </w:t>
      </w:r>
      <w:r>
        <w:rPr/>
        <w:t>⠡���,  ����</w:t>
      </w:r>
      <w:r>
        <w:rPr/>
        <w:t>㥬�� �</w:t>
      </w:r>
      <w:r>
        <w:rPr/>
        <w:t xml:space="preserve">१ </w:t>
      </w:r>
      <w:r>
        <w:rPr/>
        <w:t>DS:BX (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ਡ�� ࠧ��� ���� </w:t>
      </w:r>
      <w:r>
        <w:rPr/>
        <w:t>16 ���) ��� �</w:t>
      </w:r>
      <w:r>
        <w:rPr/>
        <w:t xml:space="preserve">१  </w:t>
      </w:r>
      <w:r>
        <w:rPr/>
        <w:t>DS:EBX  (���  ��</w:t>
      </w:r>
      <w:r>
        <w:rPr/>
        <w:t>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ࠧ��� ���� </w:t>
      </w:r>
      <w:r>
        <w:rPr/>
        <w:t>32 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࠭� ������</w:t>
      </w:r>
      <w:r>
        <w:rPr/>
        <w:t xml:space="preserve">樨  </w:t>
      </w:r>
      <w:r>
        <w:rPr/>
        <w:t>XLAT ����</w:t>
      </w:r>
      <w:r>
        <w:rPr/>
        <w:t>᪠�� ��८�।������ 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</w:t>
      </w:r>
      <w:r>
        <w:rPr/>
        <w:t>XLAT �</w:t>
      </w:r>
      <w:r>
        <w:rPr/>
        <w:t xml:space="preserve">ᯮ���� ᮤ�ন��� ॣ���� </w:t>
      </w:r>
      <w:r>
        <w:rPr/>
        <w:t>BX, �᫨ ��� �⫨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砥��� �� </w:t>
      </w:r>
      <w:r>
        <w:rPr/>
        <w:t>ᬥ</w:t>
      </w:r>
      <w:r>
        <w:rPr/>
        <w:t>饭�� ���</w:t>
      </w:r>
      <w:r>
        <w:rPr/>
        <w:t>࠭��</w:t>
      </w:r>
      <w:r>
        <w:rPr/>
        <w:t>.  ���</w:t>
      </w:r>
      <w:r>
        <w:rPr/>
        <w:t>饭�� ���</w:t>
      </w:r>
      <w:r>
        <w:rPr/>
        <w:t>࠭�� 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X/EBX �</w:t>
      </w:r>
      <w:r>
        <w:rPr/>
        <w:t>।��</w:t>
      </w:r>
      <w:r>
        <w:rPr/>
        <w:t>饩 ������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</w:t>
      </w:r>
      <w:r>
        <w:rPr/>
        <w:t>⠡��� BX/EBX �</w:t>
      </w:r>
      <w:r>
        <w:rPr/>
        <w:t>ᥣ�� �</w:t>
      </w:r>
      <w:r>
        <w:rPr/>
        <w:t xml:space="preserve">㤥� ��室����� �  </w:t>
      </w:r>
      <w:r>
        <w:rPr/>
        <w:t xml:space="preserve">ᥣ����  </w:t>
      </w:r>
      <w:r>
        <w:rPr/>
        <w:t>DS,</w:t>
      </w:r>
    </w:p>
    <w:p>
      <w:pPr>
        <w:pStyle w:val="PreformattedText"/>
        <w:bidi w:val="0"/>
        <w:jc w:val="left"/>
        <w:rPr/>
      </w:pPr>
      <w:r>
        <w:rPr/>
        <w:t xml:space="preserve">     � ����� �</w:t>
      </w:r>
      <w:r>
        <w:rPr/>
        <w:t>ᯮ�</w:t>
      </w:r>
      <w:r>
        <w:rPr/>
        <w:t>짮���� ��� ������樨 ��� ���</w:t>
      </w:r>
      <w:r>
        <w:rPr/>
        <w:t xml:space="preserve">࠭�� </w:t>
      </w:r>
      <w:r>
        <w:rPr/>
        <w:t>XLAT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= 10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R       �����</w:t>
      </w:r>
      <w:r>
        <w:rPr/>
        <w:t xml:space="preserve">᪠� ������ </w:t>
      </w:r>
      <w:r>
        <w:rPr/>
        <w:t>"�</w:t>
      </w:r>
      <w:r>
        <w:rPr/>
        <w:t>᪫���</w:t>
      </w:r>
      <w:r>
        <w:rPr/>
        <w:t>饥 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D      I      T      S      Z      A      P    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                      *      *      ?      *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     ��������        �����     ���</w:t>
      </w:r>
      <w:r>
        <w:rPr/>
        <w:t>ᠭ�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樨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�</w:t>
      </w:r>
      <w:r>
        <w:rPr/>
        <w:t>486�386�286�86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34 ib   �XOR AL,imm8  �1  �2  �3 �4 ������� "�</w:t>
      </w:r>
      <w:r>
        <w:rPr/>
        <w:t>᪫���</w:t>
      </w:r>
      <w:r>
        <w:rPr/>
        <w:t>饥 ���</w:t>
      </w:r>
      <w:r>
        <w:rPr/>
        <w:t>"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�   �   �  �  ���� �����</w:t>
      </w:r>
      <w:r>
        <w:rPr/>
        <w:t>।�</w:t>
      </w:r>
      <w:r>
        <w:rPr/>
        <w:t>⢥���  ���-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�   �   �  �  �⮬ � </w:t>
      </w:r>
      <w:r>
        <w:rPr/>
        <w:t>AL.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�   �   �  �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35 iw   �XOR AX,imm16 �1  �2  �3 �4 ������� "�</w:t>
      </w:r>
      <w:r>
        <w:rPr/>
        <w:t>᪫���</w:t>
      </w:r>
      <w:r>
        <w:rPr/>
        <w:t>饥 ���</w:t>
      </w:r>
      <w:r>
        <w:rPr/>
        <w:t>"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�   �   �  �  ���� �����</w:t>
      </w:r>
      <w:r>
        <w:rPr/>
        <w:t>।�</w:t>
      </w:r>
      <w:r>
        <w:rPr/>
        <w:t>⢥���  ᫮-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�   �   �  �  ���� � </w:t>
      </w:r>
      <w:r>
        <w:rPr/>
        <w:t>AX.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�   �   �  �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80 iw   �XOR EAX,imm32�1  �2  �  �  ������� "�</w:t>
      </w:r>
      <w:r>
        <w:rPr/>
        <w:t>᪫���</w:t>
      </w:r>
      <w:r>
        <w:rPr/>
        <w:t>饥 ���</w:t>
      </w:r>
      <w:r>
        <w:rPr/>
        <w:t>"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�   �   �  �  ���� �����</w:t>
      </w:r>
      <w:r>
        <w:rPr/>
        <w:t>।�</w:t>
      </w:r>
      <w:r>
        <w:rPr/>
        <w:t>⢥��� ����-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�   �   �  �  ��� ᫮��� � </w:t>
      </w:r>
      <w:r>
        <w:rPr/>
        <w:t>EAX.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�   �   �  �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80 /6 ib�XOR r/m8,imm8�1/3�2/7�3/�7/������� "�</w:t>
      </w:r>
      <w:r>
        <w:rPr/>
        <w:t>᪫���</w:t>
      </w:r>
      <w:r>
        <w:rPr/>
        <w:t>饥 ���</w:t>
      </w:r>
      <w:r>
        <w:rPr/>
        <w:t>"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�   �   �</w:t>
      </w:r>
      <w:r>
        <w:rPr/>
        <w:t>7 �17���� �����</w:t>
      </w:r>
      <w:r>
        <w:rPr/>
        <w:t>।�</w:t>
      </w:r>
      <w:r>
        <w:rPr/>
        <w:t>⢥���  ���-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�   �   �  �</w:t>
      </w:r>
      <w:r>
        <w:rPr/>
        <w:t>EA�⮬ � ���⮬ r/m.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�   �   �  �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81 /6 iw�XOR r/m16,   �1/3�2/7�3/�7/������� "�</w:t>
      </w:r>
      <w:r>
        <w:rPr/>
        <w:t>᪫���</w:t>
      </w:r>
      <w:r>
        <w:rPr/>
        <w:t>饥 ���</w:t>
      </w:r>
      <w:r>
        <w:rPr/>
        <w:t>"�</w:t>
      </w:r>
    </w:p>
    <w:p>
      <w:pPr>
        <w:pStyle w:val="PreformattedText"/>
        <w:bidi w:val="0"/>
        <w:jc w:val="left"/>
        <w:rPr/>
      </w:pPr>
      <w:r>
        <w:rPr/>
        <w:t xml:space="preserve">     �        �    </w:t>
      </w:r>
      <w:r>
        <w:rPr/>
        <w:t>imm16    �   �   �7 �17���� �����</w:t>
      </w:r>
      <w:r>
        <w:rPr/>
        <w:t>।�</w:t>
      </w:r>
      <w:r>
        <w:rPr/>
        <w:t>⢥���  ᫮-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�   �   �  �</w:t>
      </w:r>
      <w:r>
        <w:rPr/>
        <w:t>EA���� � ᫮��� r/m.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�   �   �  �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81 /6 id�XOR r/m32,   �1/3�2/7�  �  ������� "�</w:t>
      </w:r>
      <w:r>
        <w:rPr/>
        <w:t>᪫���</w:t>
      </w:r>
      <w:r>
        <w:rPr/>
        <w:t>饥 ���</w:t>
      </w:r>
      <w:r>
        <w:rPr/>
        <w:t>"�</w:t>
      </w:r>
    </w:p>
    <w:p>
      <w:pPr>
        <w:pStyle w:val="PreformattedText"/>
        <w:bidi w:val="0"/>
        <w:jc w:val="left"/>
        <w:rPr/>
      </w:pPr>
      <w:r>
        <w:rPr/>
        <w:t xml:space="preserve">     �        �    </w:t>
      </w:r>
      <w:r>
        <w:rPr/>
        <w:t>imm32    �   �   �  �  ���� �����</w:t>
      </w:r>
      <w:r>
        <w:rPr/>
        <w:t>।�</w:t>
      </w:r>
      <w:r>
        <w:rPr/>
        <w:t>⢥��� ����-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�   �   �  �  ��� ᫮���  � ������ ᫮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�   �   �  �  ���� </w:t>
      </w:r>
      <w:r>
        <w:rPr/>
        <w:t>r/m.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�   �   �  �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83 /6 ib�XOR r/m16,   �1/3�2/7�  �  ������� "�</w:t>
      </w:r>
      <w:r>
        <w:rPr/>
        <w:t>᪫���</w:t>
      </w:r>
      <w:r>
        <w:rPr/>
        <w:t>饥 ���</w:t>
      </w:r>
      <w:r>
        <w:rPr/>
        <w:t>"�</w:t>
      </w:r>
    </w:p>
    <w:p>
      <w:pPr>
        <w:pStyle w:val="PreformattedText"/>
        <w:bidi w:val="0"/>
        <w:jc w:val="left"/>
        <w:rPr/>
      </w:pPr>
      <w:r>
        <w:rPr/>
        <w:t xml:space="preserve">     �        �    </w:t>
      </w:r>
      <w:r>
        <w:rPr/>
        <w:t>imm8     �   �   �  �  ���� �����</w:t>
      </w:r>
      <w:r>
        <w:rPr/>
        <w:t>।�</w:t>
      </w:r>
      <w:r>
        <w:rPr/>
        <w:t>⢥���  ��-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�   �   �  �  ���</w:t>
      </w:r>
      <w:r>
        <w:rPr/>
        <w:t>塞� �� ����� ᫮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      �   �   �  �  �᫮��� </w:t>
      </w:r>
      <w:r>
        <w:rPr/>
        <w:t>r/m.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�   �   �  �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83 /6 ib�XOR r/m32,   �1/3�2/7�  �  ������� "�</w:t>
      </w:r>
      <w:r>
        <w:rPr/>
        <w:t>᪫���</w:t>
      </w:r>
      <w:r>
        <w:rPr/>
        <w:t>饥 ���</w:t>
      </w:r>
      <w:r>
        <w:rPr/>
        <w:t>"�</w:t>
      </w:r>
    </w:p>
    <w:p>
      <w:pPr>
        <w:pStyle w:val="PreformattedText"/>
        <w:bidi w:val="0"/>
        <w:jc w:val="left"/>
        <w:rPr/>
      </w:pPr>
      <w:r>
        <w:rPr/>
        <w:t xml:space="preserve">     �        �    </w:t>
      </w:r>
      <w:r>
        <w:rPr/>
        <w:t>imm8     �   �   �  �  ���� �����</w:t>
      </w:r>
      <w:r>
        <w:rPr/>
        <w:t>।�</w:t>
      </w:r>
      <w:r>
        <w:rPr/>
        <w:t>⢥���  ��-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�   �   �  �  ���</w:t>
      </w:r>
      <w:r>
        <w:rPr/>
        <w:t>塞� �� ����� ᫮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      �   �   �  �  ������� ᫮��� </w:t>
      </w:r>
      <w:r>
        <w:rPr/>
        <w:t>r/m.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�   �   �  �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= 10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30 /r   �XOR r/m8,r8  �1/3�2/6�2/�3/������� "�</w:t>
      </w:r>
      <w:r>
        <w:rPr/>
        <w:t>᪫���</w:t>
      </w:r>
      <w:r>
        <w:rPr/>
        <w:t>饥 ���</w:t>
      </w:r>
      <w:r>
        <w:rPr/>
        <w:t>"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�   �   �</w:t>
      </w:r>
      <w:r>
        <w:rPr/>
        <w:t xml:space="preserve">7 �16���� </w:t>
      </w:r>
      <w:r>
        <w:rPr/>
        <w:t>ॣ���஬  ࠧ��஬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      �   �   �  �</w:t>
      </w:r>
      <w:r>
        <w:rPr/>
        <w:t>EA����� � ���⮬ r/m.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�   �   �  �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31 /r   �XOR r/m16,r16�1/3�2/6�2/�3/������� "�</w:t>
      </w:r>
      <w:r>
        <w:rPr/>
        <w:t>᪫���</w:t>
      </w:r>
      <w:r>
        <w:rPr/>
        <w:t>饥 ���</w:t>
      </w:r>
      <w:r>
        <w:rPr/>
        <w:t>"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�   �   �</w:t>
      </w:r>
      <w:r>
        <w:rPr/>
        <w:t xml:space="preserve">7 �16���� </w:t>
      </w:r>
      <w:r>
        <w:rPr/>
        <w:t>ॣ���஬  ࠧ��஬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      �   �   �  �</w:t>
      </w:r>
      <w:r>
        <w:rPr/>
        <w:t>EA�᫮�� � ᫮��� r/m.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�   �   �  �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31 /r   �XOR r/m32,r32�1/3�2/6�  �  ������� "�</w:t>
      </w:r>
      <w:r>
        <w:rPr/>
        <w:t>᪫���</w:t>
      </w:r>
      <w:r>
        <w:rPr/>
        <w:t>饥 ���</w:t>
      </w:r>
      <w:r>
        <w:rPr/>
        <w:t>"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�   �   �  �  ���� </w:t>
      </w:r>
      <w:r>
        <w:rPr/>
        <w:t>ॣ���஬  ࠧ��஬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      �   �   �  �  ��������  ᫮��  �  �����</w:t>
      </w:r>
      <w:r>
        <w:rPr/>
        <w:t>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      �   �   �  �  �᫮��� </w:t>
      </w:r>
      <w:r>
        <w:rPr/>
        <w:t>r/m.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�   �   �  �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32 /r   �XOR r8,r/m8  �1/2�2/7�2/�3/������� "�</w:t>
      </w:r>
      <w:r>
        <w:rPr/>
        <w:t>᪫���</w:t>
      </w:r>
      <w:r>
        <w:rPr/>
        <w:t>饥 ���</w:t>
      </w:r>
      <w:r>
        <w:rPr/>
        <w:t>"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�   �   �</w:t>
      </w:r>
      <w:r>
        <w:rPr/>
        <w:t xml:space="preserve">7 �9+���� </w:t>
      </w:r>
      <w:r>
        <w:rPr/>
        <w:t>ॣ���஬  ࠧ��஬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      �   �   �  �</w:t>
      </w:r>
      <w:r>
        <w:rPr/>
        <w:t>EA����� � ���⮬ r/m.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�   �   �  �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33 /r   �XOR r16,r/m16�1/2�2/7�2/�3/������� "�</w:t>
      </w:r>
      <w:r>
        <w:rPr/>
        <w:t>᪫���</w:t>
      </w:r>
      <w:r>
        <w:rPr/>
        <w:t>饥 ���</w:t>
      </w:r>
      <w:r>
        <w:rPr/>
        <w:t>"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�   �   �</w:t>
      </w:r>
      <w:r>
        <w:rPr/>
        <w:t xml:space="preserve">7 �9+���� </w:t>
      </w:r>
      <w:r>
        <w:rPr/>
        <w:t>ॣ���஬  ࠧ��஬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      �   �   �  �</w:t>
      </w:r>
      <w:r>
        <w:rPr/>
        <w:t>EA�᫮�� � ᫮��� r/m.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�   �   �  �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33 /r   �XOR r32,r/m32�1/2�2/7�  �  ������� "�</w:t>
      </w:r>
      <w:r>
        <w:rPr/>
        <w:t>᪫���</w:t>
      </w:r>
      <w:r>
        <w:rPr/>
        <w:t>饥 ���</w:t>
      </w:r>
      <w:r>
        <w:rPr/>
        <w:t>"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�   �   �  �  ���� </w:t>
      </w:r>
      <w:r>
        <w:rPr/>
        <w:t>ॣ���஬  ࠧ��஬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      �   �   �  �  ��������  ᫮��  �  �����</w:t>
      </w:r>
      <w:r>
        <w:rPr/>
        <w:t>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           �   �   �  �  �᫮��� </w:t>
      </w:r>
      <w:r>
        <w:rPr/>
        <w:t>r/m.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�             �   �   �  �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>XOR ������ ������ "�</w:t>
      </w:r>
      <w:r>
        <w:rPr/>
        <w:t>᪫���</w:t>
      </w:r>
      <w:r>
        <w:rPr/>
        <w:t>饥 ���</w:t>
      </w:r>
      <w:r>
        <w:rPr/>
        <w:t>"  ��� 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࠭����</w:t>
      </w:r>
      <w:r>
        <w:rPr/>
        <w:t xml:space="preserve">. �����  ��� </w:t>
      </w:r>
      <w:r>
        <w:rPr/>
        <w:t xml:space="preserve">१���� ࠢ�� </w:t>
      </w:r>
      <w:r>
        <w:rPr/>
        <w:t xml:space="preserve">1,  �᫨ </w:t>
      </w:r>
      <w:r>
        <w:rPr/>
        <w:t>ᮮ</w:t>
      </w:r>
      <w:r>
        <w:rPr/>
        <w:t>⢥��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�</w:t>
      </w:r>
      <w:r>
        <w:rPr/>
        <w:t>࠭��� ࠧ����</w:t>
      </w:r>
      <w:r>
        <w:rPr/>
        <w:t xml:space="preserve">, � ���, �᫨ </w:t>
      </w:r>
      <w:r>
        <w:rPr/>
        <w:t>ᮮ</w:t>
      </w:r>
      <w:r>
        <w:rPr/>
        <w:t>⢥�����</w:t>
      </w:r>
      <w:r>
        <w:rPr/>
        <w:t xml:space="preserve">騥 ���� </w:t>
      </w:r>
      <w:r>
        <w:rPr/>
        <w:t>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. ������� ����</w:t>
      </w:r>
      <w:r>
        <w:rPr/>
        <w:t>頥� ���� ��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= 10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 </w:t>
      </w:r>
      <w:r>
        <w:rPr/>
        <w:t>5. ������</w:t>
      </w:r>
      <w:r>
        <w:rPr/>
        <w:t xml:space="preserve">樨 </w:t>
      </w:r>
      <w:r>
        <w:rPr/>
        <w:t>ᮯ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⮩ ��� �  ��</w:t>
      </w:r>
      <w:r>
        <w:rPr/>
        <w:t>䠢�⭮�  ���浪�  ����뢠����  ��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ᮯ����� </w:t>
      </w:r>
      <w:r>
        <w:rPr/>
        <w:t>80�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�  ������  �������</w:t>
      </w:r>
      <w:r>
        <w:rPr/>
        <w:t>樨  ⨯�� ���</w:t>
      </w:r>
      <w:r>
        <w:rPr/>
        <w:t>࠭��� 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�����</w:t>
      </w:r>
      <w:r>
        <w:rPr/>
        <w:t>.� �</w:t>
      </w:r>
      <w:r>
        <w:rPr/>
        <w:t xml:space="preserve">ਢ������� ���� </w:t>
      </w:r>
      <w:r>
        <w:rPr/>
        <w:t>⠡��� ����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</w:t>
      </w:r>
      <w:r>
        <w:rPr/>
        <w:t>࠭���</w:t>
      </w:r>
      <w:r>
        <w:rPr/>
        <w:t>, �</w:t>
      </w:r>
      <w:r>
        <w:rPr/>
        <w:t>ᯮ��</w:t>
      </w:r>
      <w:r>
        <w:rPr/>
        <w:t>㥬� � ������ �㪮����</w:t>
      </w:r>
      <w:r>
        <w:rPr/>
        <w:t>⢥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�����</w:t>
      </w:r>
      <w:r>
        <w:rPr/>
        <w:t>䨪���         �  ���</w:t>
      </w:r>
      <w:r>
        <w:rPr/>
        <w:t>᭥��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                    � ���</w:t>
      </w:r>
      <w:r>
        <w:rPr/>
        <w:t>設� �⥪�</w:t>
      </w:r>
      <w:r>
        <w:rPr/>
        <w:t xml:space="preserve">; </w:t>
      </w:r>
      <w:r>
        <w:rPr/>
        <w:t>ॣ����</w:t>
      </w:r>
      <w:r>
        <w:rPr/>
        <w:t>, ��</w:t>
      </w:r>
      <w:r>
        <w:rPr/>
        <w:t>室�騩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� ����� ������ � ���</w:t>
      </w:r>
      <w:r>
        <w:rPr/>
        <w:t>設� �⥪�</w:t>
      </w:r>
      <w:r>
        <w:rPr/>
        <w:t>.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(1)                 � ������� � �⥪� � ����</w:t>
      </w:r>
      <w:r>
        <w:rPr/>
        <w:t xml:space="preserve">஬ </w:t>
      </w:r>
      <w:r>
        <w:rPr/>
        <w:t>i (i&lt;=0&lt;=7),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� ���� �� ���</w:t>
      </w:r>
      <w:r>
        <w:rPr/>
        <w:t xml:space="preserve">設� </w:t>
      </w:r>
      <w:r>
        <w:rPr/>
        <w:t>(i-� �����). ST(1)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� </w:t>
      </w:r>
      <w:r>
        <w:rPr/>
        <w:t>- �� ᫥���</w:t>
      </w:r>
      <w:r>
        <w:rPr/>
        <w:t>騩 ����� � �⥪�</w:t>
      </w:r>
      <w:r>
        <w:rPr/>
        <w:t>, ST(2)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� ��</w:t>
      </w:r>
      <w:r>
        <w:rPr/>
        <w:t xml:space="preserve">室���� ���� </w:t>
      </w:r>
      <w:r>
        <w:rPr/>
        <w:t>ST(2) � �.�.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���⪮� ����</w:t>
      </w:r>
      <w:r>
        <w:rPr/>
        <w:t>⢥���� � ���⪮� ����⢥���� (32 ���)  �᫮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� � �����</w:t>
      </w:r>
      <w:r>
        <w:rPr/>
        <w:t>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 ����</w:t>
      </w:r>
      <w:r>
        <w:rPr/>
        <w:t>⢥����  � ������� ����⢥���� (64 ���) �᫮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� �����</w:t>
      </w:r>
      <w:r>
        <w:rPr/>
        <w:t>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६����� ����</w:t>
      </w:r>
      <w:r>
        <w:rPr/>
        <w:t>⢥����� �</w:t>
      </w:r>
      <w:r>
        <w:rPr/>
        <w:t>६����� ����</w:t>
      </w:r>
      <w:r>
        <w:rPr/>
        <w:t>⢥���� (80 ���)  �᫮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� �����</w:t>
      </w:r>
      <w:r>
        <w:rPr/>
        <w:t>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 �����</w:t>
      </w:r>
      <w:r>
        <w:rPr/>
        <w:t xml:space="preserve">筮�� ����������� �����筮� 楫�� </w:t>
      </w:r>
      <w:r>
        <w:rPr/>
        <w:t>(18 ���,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� </w:t>
      </w:r>
      <w:r>
        <w:rPr/>
        <w:t>10 ����) � �����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����� </w:t>
      </w:r>
      <w:r>
        <w:rPr/>
        <w:t>ࠧ��஬ � ᫮��� ����</w:t>
      </w:r>
      <w:r>
        <w:rPr/>
        <w:t xml:space="preserve">筮� 楫�� </w:t>
      </w:r>
      <w:r>
        <w:rPr/>
        <w:t xml:space="preserve">ࠧ��஬  �  ᫮��  </w:t>
      </w:r>
      <w:r>
        <w:rPr/>
        <w:t>(16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� ���</w:t>
      </w:r>
      <w:r>
        <w:rPr/>
        <w:t>)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���⪮� </w:t>
      </w:r>
      <w:r>
        <w:rPr/>
        <w:t xml:space="preserve">楫��        � ����筮� ���⪮�  楫��  </w:t>
      </w:r>
      <w:r>
        <w:rPr/>
        <w:t>(32 ���)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� �����</w:t>
      </w:r>
      <w:r>
        <w:rPr/>
        <w:t>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 </w:t>
      </w:r>
      <w:r>
        <w:rPr/>
        <w:t xml:space="preserve">楫��         � ����筮�  �������  楫��  </w:t>
      </w:r>
      <w:r>
        <w:rPr/>
        <w:t>(64 ���)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� �����</w:t>
      </w:r>
      <w:r>
        <w:rPr/>
        <w:t>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nn ����              �   ������� ����� </w:t>
      </w:r>
      <w:r>
        <w:rPr/>
        <w:t xml:space="preserve">ࠧ��஬ </w:t>
      </w:r>
      <w:r>
        <w:rPr/>
        <w:t>nn ����.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= 10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ਢ���� ���</w:t>
      </w:r>
      <w:r>
        <w:rPr/>
        <w:t>祭� ��������� �</w:t>
      </w:r>
      <w:r>
        <w:rPr/>
        <w:t>᪫��⥫��� ���</w:t>
      </w:r>
      <w:r>
        <w:rPr/>
        <w:t>権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��� �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S = �������⨬� ���</w:t>
      </w:r>
      <w:r>
        <w:rPr/>
        <w:t>࠭� ��</w:t>
      </w:r>
      <w:r>
        <w:rPr/>
        <w:t>-�� ��</w:t>
      </w:r>
      <w:r>
        <w:rPr/>
        <w:t>९�������</w:t>
      </w:r>
      <w:r>
        <w:rPr/>
        <w:t>/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���� 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 = ���</w:t>
      </w:r>
      <w:r>
        <w:rPr/>
        <w:t>࠭�</w:t>
      </w:r>
      <w:r>
        <w:rPr/>
        <w:t>, �������⨬� �� ��</w:t>
      </w:r>
      <w:r>
        <w:rPr/>
        <w:t>㣮� ��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 = ����</w:t>
      </w:r>
      <w:r>
        <w:rPr/>
        <w:t>ଠ��������� ���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Z = ������� 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 = ��</w:t>
      </w:r>
      <w:r>
        <w:rPr/>
        <w:t>९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 = ����� ���</w:t>
      </w:r>
      <w:r>
        <w:rPr/>
        <w:t>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P = ����� </w:t>
      </w:r>
      <w:r>
        <w:rPr/>
        <w:t xml:space="preserve">१���� </w:t>
      </w:r>
      <w:r>
        <w:rPr/>
        <w:t>(�</w:t>
      </w:r>
      <w:r>
        <w:rPr/>
        <w:t>筮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XM1     ���᫥��� 2^x - 1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᪫��⥫�� ���</w:t>
      </w:r>
      <w:r>
        <w:rPr/>
        <w:t>樨</w:t>
      </w:r>
      <w:r>
        <w:rPr/>
        <w:t>: P, U, D, I,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XM1 (��� ���</w:t>
      </w:r>
      <w:r>
        <w:rPr/>
        <w:t>࠭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࠭��    ����� �</w:t>
      </w:r>
      <w:r>
        <w:rPr/>
        <w:t>믮������             ����� ����  �</w:t>
      </w:r>
      <w:r>
        <w:rPr/>
        <w:t>ਬ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�</w:t>
      </w:r>
      <w:r>
        <w:rPr/>
        <w:t>87  �287    �387    �486         � 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 ���</w:t>
      </w:r>
      <w:r>
        <w:rPr/>
        <w:t>࠭��� �    �</w:t>
      </w:r>
      <w:r>
        <w:rPr/>
        <w:t>211-476�211-476�242(140-279)� 2 �F2XM1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BS      ��</w:t>
      </w:r>
      <w:r>
        <w:rPr/>
        <w:t>᮫�⭮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᪫��⥫�� ���</w:t>
      </w:r>
      <w:r>
        <w:rPr/>
        <w:t>樨</w:t>
      </w:r>
      <w:r>
        <w:rPr/>
        <w:t>: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BS (��� ���</w:t>
      </w:r>
      <w:r>
        <w:rPr/>
        <w:t>࠭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࠭��    ����� �</w:t>
      </w:r>
      <w:r>
        <w:rPr/>
        <w:t>믮������             ����� ����  �</w:t>
      </w:r>
      <w:r>
        <w:rPr/>
        <w:t>ਬ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�</w:t>
      </w:r>
      <w:r>
        <w:rPr/>
        <w:t>87   �287  �387   � 486          �  �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Í�� ���</w:t>
      </w:r>
      <w:r>
        <w:rPr/>
        <w:t>࠭��� �</w:t>
      </w:r>
      <w:r>
        <w:rPr/>
        <w:t>10-11�10-17�22    � 3            �2 �F2XM1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DD      �����᫥���� ᫮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᪫��⥫�� ���</w:t>
      </w:r>
      <w:r>
        <w:rPr/>
        <w:t>樨</w:t>
      </w:r>
      <w:r>
        <w:rPr/>
        <w:t>: I, D, O, U,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= 10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DD //���</w:t>
      </w:r>
      <w:r>
        <w:rPr/>
        <w:t>筨�</w:t>
      </w:r>
      <w:r>
        <w:rPr/>
        <w:t>/�</w:t>
      </w:r>
      <w:r>
        <w:rPr/>
        <w:t>ਥ����</w:t>
      </w:r>
      <w:r>
        <w:rPr/>
        <w:t>, ���</w:t>
      </w:r>
      <w:r>
        <w:rPr/>
        <w:t>筨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࠭��    ����� �</w:t>
      </w:r>
      <w:r>
        <w:rPr/>
        <w:t>믮������        ����� ����  �</w:t>
      </w:r>
      <w:r>
        <w:rPr/>
        <w:t>ਬ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�</w:t>
      </w:r>
      <w:r>
        <w:rPr/>
        <w:t>87    �287   �387  �486     �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//ST,ST(i)/   �70-100�70-100�23-34�10(8-20)�2  �FADD ST,ST(4)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T(i),ST      �      �      �     �        �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�      �      �     �        �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⪮� </w:t>
      </w:r>
      <w:r>
        <w:rPr/>
        <w:t>楫���</w:t>
      </w:r>
      <w:r>
        <w:rPr/>
        <w:t>90-120�90-120�24-32�10(8-20)�2-4�FADD AIR_TP[SI]�</w:t>
      </w:r>
    </w:p>
    <w:p>
      <w:pPr>
        <w:pStyle w:val="PreformattedText"/>
        <w:bidi w:val="0"/>
        <w:jc w:val="left"/>
        <w:rPr/>
      </w:pPr>
      <w:r>
        <w:rPr/>
        <w:t xml:space="preserve">     �              �</w:t>
      </w:r>
      <w:r>
        <w:rPr/>
        <w:t>+EA   �      �     �        �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�      �      �     �        �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</w:t>
      </w:r>
      <w:r>
        <w:rPr/>
        <w:t>楫�� �</w:t>
      </w:r>
      <w:r>
        <w:rPr/>
        <w:t>95-125�95-125�29-37�10(8-20)�2-4�FADD [BX],MEAN �</w:t>
      </w:r>
    </w:p>
    <w:p>
      <w:pPr>
        <w:pStyle w:val="PreformattedText"/>
        <w:bidi w:val="0"/>
        <w:jc w:val="left"/>
        <w:rPr/>
      </w:pPr>
      <w:r>
        <w:rPr/>
        <w:t xml:space="preserve">     �              �</w:t>
      </w:r>
      <w:r>
        <w:rPr/>
        <w:t>+EA   �      �     �        �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�      �      �     �        �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DDP     �������� ����⢥���� �</w:t>
      </w:r>
      <w:r>
        <w:rPr/>
        <w:t>ᥫ � �����</w:t>
      </w:r>
      <w:r>
        <w:rPr/>
        <w:t>祭�� �� 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᪫��⥫�� ���</w:t>
      </w:r>
      <w:r>
        <w:rPr/>
        <w:t>樨</w:t>
      </w:r>
      <w:r>
        <w:rPr/>
        <w:t>: I, D, O, U,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DDP �</w:t>
      </w:r>
      <w:r>
        <w:rPr/>
        <w:t>ਥ����</w:t>
      </w:r>
      <w:r>
        <w:rPr/>
        <w:t>, ���</w:t>
      </w:r>
      <w:r>
        <w:rPr/>
        <w:t>筨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࠭��    ����� �</w:t>
      </w:r>
      <w:r>
        <w:rPr/>
        <w:t>믮������        ����� ����  �</w:t>
      </w:r>
      <w:r>
        <w:rPr/>
        <w:t>ਬ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� </w:t>
      </w:r>
      <w:r>
        <w:rPr/>
        <w:t>87    �287   �387  �486     �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T,ST(i)     � 75-105�75-105�23-34�10(8-20)�2  �FADDP ST(2),ST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BLD      ����������� �����</w:t>
      </w:r>
      <w:r>
        <w:rPr/>
        <w:t xml:space="preserve">筠� ����㧪� </w:t>
      </w:r>
      <w:r>
        <w:rPr/>
        <w:t>(BCD)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᪫��⥫�� ���</w:t>
      </w:r>
      <w:r>
        <w:rPr/>
        <w:t>樨</w:t>
      </w:r>
      <w:r>
        <w:rPr/>
        <w:t>: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DDP ���</w:t>
      </w:r>
      <w:r>
        <w:rPr/>
        <w:t>筨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࠭��   ����� �</w:t>
      </w:r>
      <w:r>
        <w:rPr/>
        <w:t>믮������             ����� ���� �</w:t>
      </w:r>
      <w:r>
        <w:rPr/>
        <w:t>ਬ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� </w:t>
      </w:r>
      <w:r>
        <w:rPr/>
        <w:t>87     �287    �387 �486       �    �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 � </w:t>
      </w:r>
      <w:r>
        <w:rPr/>
        <w:t>290-310�290-310�5   �75(70-103)�2-4 �FBLD YDT_SAL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 �        �       �    �          �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= 10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BSTP     ������ </w:t>
      </w:r>
      <w:r>
        <w:rPr/>
        <w:t xml:space="preserve">㯠��������� �����筮�� ���祭�� </w:t>
      </w:r>
      <w:r>
        <w:rPr/>
        <w:t>(BCD)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</w:t>
      </w:r>
      <w:r>
        <w:rPr/>
        <w:t>祭�� �� 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᪫��⥫�� ���</w:t>
      </w:r>
      <w:r>
        <w:rPr/>
        <w:t>樨</w:t>
      </w:r>
      <w:r>
        <w:rPr/>
        <w:t>: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BSTP ���</w:t>
      </w:r>
      <w:r>
        <w:rPr/>
        <w:t>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࠭��     ����� �</w:t>
      </w:r>
      <w:r>
        <w:rPr/>
        <w:t>믮������              ����� ���� �</w:t>
      </w:r>
      <w:r>
        <w:rPr/>
        <w:t>ਬ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87     �287    �387    �486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  <w:t xml:space="preserve">멳 </w:t>
      </w:r>
      <w:r>
        <w:rPr/>
        <w:t>520-540�512-534�512-534�175(172-176)�2-4 FBSTR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 </w:t>
      </w:r>
      <w:r>
        <w:rPr/>
        <w:t>+EA    �+EA    �       �            �    [BX],CAST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= 10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HS      ��������� 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᪫��⥫�� ���</w:t>
      </w:r>
      <w:r>
        <w:rPr/>
        <w:t>樨</w:t>
      </w:r>
      <w:r>
        <w:rPr/>
        <w:t>: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CHS (��� ���</w:t>
      </w:r>
      <w:r>
        <w:rPr/>
        <w:t>࠭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࠭��       ����� �</w:t>
      </w:r>
      <w:r>
        <w:rPr/>
        <w:t>믮������        ����� ����  �</w:t>
      </w:r>
      <w:r>
        <w:rPr/>
        <w:t>ਬ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� </w:t>
      </w:r>
      <w:r>
        <w:rPr/>
        <w:t>87   � 287  � 387  �486   �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 ���</w:t>
      </w:r>
      <w:r>
        <w:rPr/>
        <w:t xml:space="preserve">࠭���� </w:t>
      </w:r>
      <w:r>
        <w:rPr/>
        <w:t>10-17� 10-17� 24-25�6     �  2 � FCHS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LEX     ���⪠ �</w:t>
      </w:r>
      <w:r>
        <w:rPr/>
        <w:t>᪫��⥫���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CLEX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᪫��⥫�� ���</w:t>
      </w:r>
      <w:r>
        <w:rPr/>
        <w:t>樨</w:t>
      </w:r>
      <w:r>
        <w:rPr/>
        <w:t>: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CLEX/FNCLEX (��� ���</w:t>
      </w:r>
      <w:r>
        <w:rPr/>
        <w:t>࠭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࠭��       ����� �</w:t>
      </w:r>
      <w:r>
        <w:rPr/>
        <w:t>믮������        ����� ���� �</w:t>
      </w:r>
      <w:r>
        <w:rPr/>
        <w:t>ਬ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� </w:t>
      </w:r>
      <w:r>
        <w:rPr/>
        <w:t>87  �  287  � 387 � 486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 ���</w:t>
      </w:r>
      <w:r>
        <w:rPr/>
        <w:t xml:space="preserve">࠭���� </w:t>
      </w:r>
      <w:r>
        <w:rPr/>
        <w:t>2-8 �  2-8  � 11  � 7            � FNCLEX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OM      �</w:t>
      </w:r>
      <w:r>
        <w:rPr/>
        <w:t>ࠢ����� ����</w:t>
      </w:r>
      <w:r>
        <w:rPr/>
        <w:t>⢥���� �</w:t>
      </w:r>
      <w:r>
        <w:rPr/>
        <w:t>ᥫ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᪫��⥫�� ���</w:t>
      </w:r>
      <w:r>
        <w:rPr/>
        <w:t>樨</w:t>
      </w:r>
      <w:r>
        <w:rPr/>
        <w:t>: I,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COM//���</w:t>
      </w:r>
      <w:r>
        <w:rPr/>
        <w:t>筨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࠭��       ����� �</w:t>
      </w:r>
      <w:r>
        <w:rPr/>
        <w:t>믮������        ����� ���� �</w:t>
      </w:r>
      <w:r>
        <w:rPr/>
        <w:t>ਬ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� </w:t>
      </w:r>
      <w:r>
        <w:rPr/>
        <w:t>87   � 287  � 387 � 486 �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//ST(i)      � 40-50� 40-50� 24  � 4   �        � FCOM ST(1)   �</w:t>
      </w:r>
    </w:p>
    <w:p>
      <w:pPr>
        <w:pStyle w:val="PreformattedText"/>
        <w:bidi w:val="0"/>
        <w:jc w:val="left"/>
        <w:rPr/>
      </w:pPr>
      <w:r>
        <w:rPr/>
        <w:t xml:space="preserve">     �             �      �      �     �     �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⪨�     � </w:t>
      </w:r>
      <w:r>
        <w:rPr/>
        <w:t>60-70� 60-70� 26  � 4   � 2-4    � FCOM [BP],   �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⢥��� � +EA  �      �     �     �        � UPPER_LIMIT  �</w:t>
      </w:r>
    </w:p>
    <w:p>
      <w:pPr>
        <w:pStyle w:val="PreformattedText"/>
        <w:bidi w:val="0"/>
        <w:jc w:val="left"/>
        <w:rPr/>
      </w:pPr>
      <w:r>
        <w:rPr/>
        <w:t xml:space="preserve">     �             �      �      �     �     �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���      � </w:t>
      </w:r>
      <w:r>
        <w:rPr/>
        <w:t>65-75� 65-75� 31  � 4   � 2-4    � FCOM LENGTH1 �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⢥��� � +EA  �      �     �     �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�      �      �     �     �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= 10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OMP     �</w:t>
      </w:r>
      <w:r>
        <w:rPr/>
        <w:t>ࠢ����� ����</w:t>
      </w:r>
      <w:r>
        <w:rPr/>
        <w:t>⢥���� �</w:t>
      </w:r>
      <w:r>
        <w:rPr/>
        <w:t>ᥫ � �����</w:t>
      </w:r>
      <w:r>
        <w:rPr/>
        <w:t>祭�� �� 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᪫��⥫�� ���</w:t>
      </w:r>
      <w:r>
        <w:rPr/>
        <w:t>樨</w:t>
      </w:r>
      <w:r>
        <w:rPr/>
        <w:t>: I,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COMP//���</w:t>
      </w:r>
      <w:r>
        <w:rPr/>
        <w:t>筨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࠭��       ����� �</w:t>
      </w:r>
      <w:r>
        <w:rPr/>
        <w:t>믮������        ����� ���� �</w:t>
      </w:r>
      <w:r>
        <w:rPr/>
        <w:t>ਬ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� </w:t>
      </w:r>
      <w:r>
        <w:rPr/>
        <w:t>87    �287  � 387 � 486 �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//ST(i)      � 42-52 �45-52� 26  � 4   � 2      � FCOM ST(2)   �</w:t>
      </w:r>
    </w:p>
    <w:p>
      <w:pPr>
        <w:pStyle w:val="PreformattedText"/>
        <w:bidi w:val="0"/>
        <w:jc w:val="left"/>
        <w:rPr/>
      </w:pPr>
      <w:r>
        <w:rPr/>
        <w:t xml:space="preserve">     �             �       �     �     �     �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⪨�     � </w:t>
      </w:r>
      <w:r>
        <w:rPr/>
        <w:t>63-73 �63-73� 26  � 4   � 2-4    � FCOM [BP+2], �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⢥��� � +EA   �     �     �     �        � LIMIT_1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�       �     �     �     �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���      � </w:t>
      </w:r>
      <w:r>
        <w:rPr/>
        <w:t>67-77 �67-77� 31  � 4   � 2-4    � FCOMP DENSITY�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⢥��� � +EA   �     �     �     �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�       �     �     �     �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OMPP    �</w:t>
      </w:r>
      <w:r>
        <w:rPr/>
        <w:t>ࠢ����� ����</w:t>
      </w:r>
      <w:r>
        <w:rPr/>
        <w:t>⢥���� �</w:t>
      </w:r>
      <w:r>
        <w:rPr/>
        <w:t>ᥫ � �����</w:t>
      </w:r>
      <w:r>
        <w:rPr/>
        <w:t>祭�� �� �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᪫��⥫�� ���</w:t>
      </w:r>
      <w:r>
        <w:rPr/>
        <w:t>樨</w:t>
      </w:r>
      <w:r>
        <w:rPr/>
        <w:t>: I,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COMPP (��� ���</w:t>
      </w:r>
      <w:r>
        <w:rPr/>
        <w:t>࠭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࠭��       ����� �</w:t>
      </w:r>
      <w:r>
        <w:rPr/>
        <w:t>믮������        ����� ����  �</w:t>
      </w:r>
      <w:r>
        <w:rPr/>
        <w:t>ਬ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� </w:t>
      </w:r>
      <w:r>
        <w:rPr/>
        <w:t>87    �287   �387 � 486  �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 ���</w:t>
      </w:r>
      <w:r>
        <w:rPr/>
        <w:t xml:space="preserve">࠭���� </w:t>
      </w:r>
      <w:r>
        <w:rPr/>
        <w:t>45-55 �45-55 �26  � 5    � 2       �FCOMPP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= 11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OS      ��</w:t>
      </w:r>
      <w:r>
        <w:rPr/>
        <w:t xml:space="preserve">ᨭ�� </w:t>
      </w:r>
      <w:r>
        <w:rPr/>
        <w:t>ST(0) (⮫</w:t>
      </w:r>
      <w:r>
        <w:rPr/>
        <w:t>쪮 ��� �����</w:t>
      </w:r>
      <w:r>
        <w:rPr/>
        <w:t xml:space="preserve">஢ </w:t>
      </w:r>
      <w:r>
        <w:rPr/>
        <w:t>387 � i486)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᪫��⥫�� ���</w:t>
      </w:r>
      <w:r>
        <w:rPr/>
        <w:t>樨</w:t>
      </w:r>
      <w:r>
        <w:rPr/>
        <w:t>: IS, I, D, U,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࠭��       ����� �</w:t>
      </w:r>
      <w:r>
        <w:rPr/>
        <w:t>믮������        ����� ����  �</w:t>
      </w:r>
      <w:r>
        <w:rPr/>
        <w:t>ਬ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� </w:t>
      </w:r>
      <w:r>
        <w:rPr/>
        <w:t>87 287�387     �486         �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 ���</w:t>
      </w:r>
      <w:r>
        <w:rPr/>
        <w:t>࠭����       �</w:t>
      </w:r>
      <w:r>
        <w:rPr/>
        <w:t>123-772*�241(193-279)�2     �FCOS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 �</w:t>
      </w:r>
      <w:r>
        <w:rPr/>
        <w:t>६���� ���</w:t>
      </w:r>
      <w:r>
        <w:rPr/>
        <w:t xml:space="preserve">祭�� </w:t>
      </w:r>
      <w:r>
        <w:rPr/>
        <w:t xml:space="preserve">ᮡ����� � ��������� </w:t>
      </w:r>
      <w:r>
        <w:rPr/>
        <w:t>/x/ /4. 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࠭���</w:t>
      </w:r>
      <w:r>
        <w:rPr/>
        <w:t xml:space="preserve">, �� ������ � ������ ���������,  ��� </w:t>
      </w:r>
      <w:r>
        <w:rPr/>
        <w:t>㬥��襭�� ���</w:t>
      </w:r>
      <w:r>
        <w:rPr/>
        <w:t>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 ���</w:t>
      </w:r>
      <w:r>
        <w:rPr/>
        <w:t xml:space="preserve">ॡ������� �� </w:t>
      </w:r>
      <w:r>
        <w:rPr/>
        <w:t>76 �������⥫��� ⠪⮢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ECSTP   �����</w:t>
      </w:r>
      <w:r>
        <w:rPr/>
        <w:t>襭�� 㪠��⥫� 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᪫��⥫�� ���</w:t>
      </w:r>
      <w:r>
        <w:rPr/>
        <w:t>樨</w:t>
      </w:r>
      <w:r>
        <w:rPr/>
        <w:t>: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DECSTP (��� ���</w:t>
      </w:r>
      <w:r>
        <w:rPr/>
        <w:t>࠭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࠭��       ����� �</w:t>
      </w:r>
      <w:r>
        <w:rPr/>
        <w:t>믮������        ����� ����  �</w:t>
      </w:r>
      <w:r>
        <w:rPr/>
        <w:t>ਬ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� </w:t>
      </w:r>
      <w:r>
        <w:rPr/>
        <w:t>87  �287 �387�486     �   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 ���</w:t>
      </w:r>
      <w:r>
        <w:rPr/>
        <w:t xml:space="preserve">࠭���� </w:t>
      </w:r>
      <w:r>
        <w:rPr/>
        <w:t>6-12�6-12�22 �3       �      2     �FDECSTP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ISI    ����</w:t>
      </w:r>
      <w:r>
        <w:rPr/>
        <w:t xml:space="preserve">饭�� ���뢠��� </w:t>
      </w:r>
      <w:r>
        <w:rPr/>
        <w:t>(⮫</w:t>
      </w:r>
      <w:r>
        <w:rPr/>
        <w:t xml:space="preserve">쪮 ��� </w:t>
      </w:r>
      <w:r>
        <w:rPr/>
        <w:t xml:space="preserve">ᮯ����� </w:t>
      </w:r>
      <w:r>
        <w:rPr/>
        <w:t>8087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NDISI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᪫��⥫�� ���</w:t>
      </w:r>
      <w:r>
        <w:rPr/>
        <w:t>樨</w:t>
      </w:r>
      <w:r>
        <w:rPr/>
        <w:t>: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DISI (��� ���</w:t>
      </w:r>
      <w:r>
        <w:rPr/>
        <w:t>࠭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࠭��       ����� �</w:t>
      </w:r>
      <w:r>
        <w:rPr/>
        <w:t>믮������</w:t>
      </w:r>
      <w:r>
        <w:rPr/>
        <w:t>:    �����     �����  �</w:t>
      </w:r>
      <w:r>
        <w:rPr/>
        <w:t>ਬ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����</w:t>
      </w:r>
      <w:r>
        <w:rPr/>
        <w:t>筮�  ��������   ���</w:t>
      </w:r>
      <w:r>
        <w:rPr/>
        <w:t>࠭��  ��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���</w:t>
      </w:r>
      <w:r>
        <w:rPr/>
        <w:t>祭�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 ���</w:t>
      </w:r>
      <w:r>
        <w:rPr/>
        <w:t xml:space="preserve">࠭���� </w:t>
      </w:r>
      <w:r>
        <w:rPr/>
        <w:t>5       �2-8       � 0       � 2    �FDISI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= 11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IV      ������� ����⢥���� �</w:t>
      </w:r>
      <w:r>
        <w:rPr/>
        <w:t>ᥫ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᪫��⥫�� ���</w:t>
      </w:r>
      <w:r>
        <w:rPr/>
        <w:t>樨</w:t>
      </w:r>
      <w:r>
        <w:rPr/>
        <w:t>: I, D, Z, O, U,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DIV //���</w:t>
      </w:r>
      <w:r>
        <w:rPr/>
        <w:t>筨�</w:t>
      </w:r>
      <w:r>
        <w:rPr/>
        <w:t>/�</w:t>
      </w:r>
      <w:r>
        <w:rPr/>
        <w:t>ਥ����</w:t>
      </w:r>
      <w:r>
        <w:rPr/>
        <w:t>, ���</w:t>
      </w:r>
      <w:r>
        <w:rPr/>
        <w:t>筨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࠭��       ����� �</w:t>
      </w:r>
      <w:r>
        <w:rPr/>
        <w:t>믮������        ����� ���� �</w:t>
      </w:r>
      <w:r>
        <w:rPr/>
        <w:t>ਬ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� </w:t>
      </w:r>
      <w:r>
        <w:rPr/>
        <w:t>87     �287    �387  �486  �  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//ST(i),ST   � 193-203�193-203�88-91�73   � 2    �FDIV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�        �       �     �     �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⪮�     � </w:t>
      </w:r>
      <w:r>
        <w:rPr/>
        <w:t>215-225�215-225�89   �73   � 2    �FDIV DISTANCE�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⢥���� �        �       �     �     �  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�        �       �     �     �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     � </w:t>
      </w:r>
      <w:r>
        <w:rPr/>
        <w:t>220-230�220-230�94   �73   � 2-4  �FDIV ARC[DI] �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⢥���� �        �       �     �     �  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//ST,ST(i)   �        �       �     �     �  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�        �       �     �     �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IVP     ������� ����⢥���� �</w:t>
      </w:r>
      <w:r>
        <w:rPr/>
        <w:t>ᥫ � �����</w:t>
      </w:r>
      <w:r>
        <w:rPr/>
        <w:t>祭�� �� 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᪫��⥫�� ���</w:t>
      </w:r>
      <w:r>
        <w:rPr/>
        <w:t>樨</w:t>
      </w:r>
      <w:r>
        <w:rPr/>
        <w:t>: I, D, Z, O, U,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DIVP �</w:t>
      </w:r>
      <w:r>
        <w:rPr/>
        <w:t>ਥ����</w:t>
      </w:r>
      <w:r>
        <w:rPr/>
        <w:t>, ���</w:t>
      </w:r>
      <w:r>
        <w:rPr/>
        <w:t>筨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࠭��     ����� �</w:t>
      </w:r>
      <w:r>
        <w:rPr/>
        <w:t>믮������        ����� ����  �</w:t>
      </w:r>
      <w:r>
        <w:rPr/>
        <w:t>ਬ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�</w:t>
      </w:r>
      <w:r>
        <w:rPr/>
        <w:t>87     �287    �387  �486   �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//ST(i),ST  �197-207�198-209�88-91�73    �2     �FDIVP ST(4),ST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= 11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IVR     ������� ����⢥���� �</w:t>
      </w:r>
      <w:r>
        <w:rPr/>
        <w:t>ᥫ � ���</w:t>
      </w:r>
      <w:r>
        <w:rPr/>
        <w:t>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᪫��⥫�� ���</w:t>
      </w:r>
      <w:r>
        <w:rPr/>
        <w:t>樨</w:t>
      </w:r>
      <w:r>
        <w:rPr/>
        <w:t>: I, D, Z, O, U,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DIVP //���</w:t>
      </w:r>
      <w:r>
        <w:rPr/>
        <w:t>筨�</w:t>
      </w:r>
      <w:r>
        <w:rPr/>
        <w:t>/�</w:t>
      </w:r>
      <w:r>
        <w:rPr/>
        <w:t>ਥ����</w:t>
      </w:r>
      <w:r>
        <w:rPr/>
        <w:t>, ���</w:t>
      </w:r>
      <w:r>
        <w:rPr/>
        <w:t>筨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࠭��       ����� �</w:t>
      </w:r>
      <w:r>
        <w:rPr/>
        <w:t>믮������       ����� ���� �</w:t>
      </w:r>
      <w:r>
        <w:rPr/>
        <w:t>ਬ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�</w:t>
      </w:r>
      <w:r>
        <w:rPr/>
        <w:t>87     �287    �387  �486  �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//ST,ST(i)    �194-204�198-207�88-91�73   � 2   �FDIVR ST(2),ST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T(i),ST      �       �       �     �     �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�       �       �     �     �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⪮� </w:t>
      </w:r>
      <w:r>
        <w:rPr/>
        <w:t>楫���</w:t>
      </w:r>
      <w:r>
        <w:rPr/>
        <w:t>216-226�215-225�89   �73   � 2-4 �FDIVR [BX],P_R�</w:t>
      </w:r>
    </w:p>
    <w:p>
      <w:pPr>
        <w:pStyle w:val="PreformattedText"/>
        <w:bidi w:val="0"/>
        <w:jc w:val="left"/>
        <w:rPr/>
      </w:pPr>
      <w:r>
        <w:rPr/>
        <w:t xml:space="preserve">     �              �</w:t>
      </w:r>
      <w:r>
        <w:rPr/>
        <w:t>+EA    �       �     �     �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�       �       �     �     �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</w:t>
      </w:r>
      <w:r>
        <w:rPr/>
        <w:t>楫�� �</w:t>
      </w:r>
      <w:r>
        <w:rPr/>
        <w:t>221-231�220-230�94   �73   � 2-4 �FDIVR REC,FREC�</w:t>
      </w:r>
    </w:p>
    <w:p>
      <w:pPr>
        <w:pStyle w:val="PreformattedText"/>
        <w:bidi w:val="0"/>
        <w:jc w:val="left"/>
        <w:rPr/>
      </w:pPr>
      <w:r>
        <w:rPr/>
        <w:t xml:space="preserve">     �              �</w:t>
      </w:r>
      <w:r>
        <w:rPr/>
        <w:t>+EA    �       �     �     �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�       �       �     �     �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IVRP    ������� ����⢥���� �</w:t>
      </w:r>
      <w:r>
        <w:rPr/>
        <w:t>ᥫ � ���</w:t>
      </w:r>
      <w:r>
        <w:rPr/>
        <w:t>饭��� � �����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᪫��⥫�� ���</w:t>
      </w:r>
      <w:r>
        <w:rPr/>
        <w:t>樨</w:t>
      </w:r>
      <w:r>
        <w:rPr/>
        <w:t>: I, D, Z, O, U,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DIVP �</w:t>
      </w:r>
      <w:r>
        <w:rPr/>
        <w:t>ਥ����</w:t>
      </w:r>
      <w:r>
        <w:rPr/>
        <w:t>, ���</w:t>
      </w:r>
      <w:r>
        <w:rPr/>
        <w:t>筨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࠭��     ����� �</w:t>
      </w:r>
      <w:r>
        <w:rPr/>
        <w:t>믮������        ����� ���� �</w:t>
      </w:r>
      <w:r>
        <w:rPr/>
        <w:t>ਬ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�</w:t>
      </w:r>
      <w:r>
        <w:rPr/>
        <w:t>87     �287    �387  �486  �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T(i),ST    �198-208�198-208�88-91�73   � 2    �FDIVPR ST(1),ST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= 11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NI     ����</w:t>
      </w:r>
      <w:r>
        <w:rPr/>
        <w:t xml:space="preserve">襭�� ���뢠��� </w:t>
      </w:r>
      <w:r>
        <w:rPr/>
        <w:t>(⮫</w:t>
      </w:r>
      <w:r>
        <w:rPr/>
        <w:t xml:space="preserve">쪮 ��� </w:t>
      </w:r>
      <w:r>
        <w:rPr/>
        <w:t xml:space="preserve">ᮯ����� </w:t>
      </w:r>
      <w:r>
        <w:rPr/>
        <w:t>8087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NENI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᪫��⥫�� ���</w:t>
      </w:r>
      <w:r>
        <w:rPr/>
        <w:t>樨</w:t>
      </w:r>
      <w:r>
        <w:rPr/>
        <w:t>: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DIVP (��� ���</w:t>
      </w:r>
      <w:r>
        <w:rPr/>
        <w:t>࠭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࠭��        ����� �</w:t>
      </w:r>
      <w:r>
        <w:rPr/>
        <w:t>믮������        ����� ����  �</w:t>
      </w:r>
      <w:r>
        <w:rPr/>
        <w:t>ਬ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�</w:t>
      </w:r>
      <w:r>
        <w:rPr/>
        <w:t>87                         �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(��� ���</w:t>
      </w:r>
      <w:r>
        <w:rPr/>
        <w:t>࠭���</w:t>
      </w:r>
      <w:r>
        <w:rPr/>
        <w:t>)�5(2-8)                     � 2     �FNENI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REE     �</w:t>
      </w:r>
      <w:r>
        <w:rPr/>
        <w:t>᢮�������� 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᪫��⥫�� ���</w:t>
      </w:r>
      <w:r>
        <w:rPr/>
        <w:t>樨</w:t>
      </w:r>
      <w:r>
        <w:rPr/>
        <w:t>: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FREE �</w:t>
      </w:r>
      <w:r>
        <w:rPr/>
        <w:t>ਥ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࠭��        ����� �</w:t>
      </w:r>
      <w:r>
        <w:rPr/>
        <w:t>믮������       ����� ����  �</w:t>
      </w:r>
      <w:r>
        <w:rPr/>
        <w:t>ਬ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�</w:t>
      </w:r>
      <w:r>
        <w:rPr/>
        <w:t>87  �287 �387�486         �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T(i)          �9-16�9-16�18 �3           � 2     �FFREE ST(1)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ADD     �����᫥���� ᫮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᪫��⥫�� ���</w:t>
      </w:r>
      <w:r>
        <w:rPr/>
        <w:t>樨</w:t>
      </w:r>
      <w:r>
        <w:rPr/>
        <w:t>: I, D, O,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FREE ���</w:t>
      </w:r>
      <w:r>
        <w:rPr/>
        <w:t>筨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࠭��       ����� �</w:t>
      </w:r>
      <w:r>
        <w:rPr/>
        <w:t>믮������         ����� ����  �</w:t>
      </w:r>
      <w:r>
        <w:rPr/>
        <w:t>ਬ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�</w:t>
      </w:r>
      <w:r>
        <w:rPr/>
        <w:t>87     �287    �387   �86      �    �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ࠧ��஬�</w:t>
      </w:r>
      <w:r>
        <w:rPr/>
        <w:t>102-137�102-137�71-85 �2.5(19- � 2-4�FIADD ST_TR�</w:t>
      </w:r>
    </w:p>
    <w:p>
      <w:pPr>
        <w:pStyle w:val="PreformattedText"/>
        <w:bidi w:val="0"/>
        <w:jc w:val="left"/>
        <w:rPr/>
      </w:pPr>
      <w:r>
        <w:rPr/>
        <w:t xml:space="preserve">     �� ᫮��       �</w:t>
      </w:r>
      <w:r>
        <w:rPr/>
        <w:t>+EA    �       �      �2)      �    �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�       �       �      �        �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⪮� </w:t>
      </w:r>
      <w:r>
        <w:rPr/>
        <w:t>楫���</w:t>
      </w:r>
      <w:r>
        <w:rPr/>
        <w:t>108-143�108-143�57-72 �4(20-35)� 2-4�FIADD N[SI]�</w:t>
      </w:r>
    </w:p>
    <w:p>
      <w:pPr>
        <w:pStyle w:val="PreformattedText"/>
        <w:bidi w:val="0"/>
        <w:jc w:val="left"/>
        <w:rPr/>
      </w:pPr>
      <w:r>
        <w:rPr/>
        <w:t xml:space="preserve">     �              �</w:t>
      </w:r>
      <w:r>
        <w:rPr/>
        <w:t>+EA    �       �      �        �    �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�       �       �      �        �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= 11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COM     �����᫥����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᪫��⥫�� ���</w:t>
      </w:r>
      <w:r>
        <w:rPr/>
        <w:t>樨</w:t>
      </w:r>
      <w:r>
        <w:rPr/>
        <w:t>: I,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COM ���</w:t>
      </w:r>
      <w:r>
        <w:rPr/>
        <w:t>筨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࠭��       ����� �</w:t>
      </w:r>
      <w:r>
        <w:rPr/>
        <w:t>믮������       ����� ����  �</w:t>
      </w:r>
      <w:r>
        <w:rPr/>
        <w:t>ਬ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�</w:t>
      </w:r>
      <w:r>
        <w:rPr/>
        <w:t>87     �287    �387  �486      �   �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ࠧ��஬�</w:t>
      </w:r>
      <w:r>
        <w:rPr/>
        <w:t>72-86  �72-86  �71-75�18(16-20)�2-4�FICOM T.PASS�</w:t>
      </w:r>
    </w:p>
    <w:p>
      <w:pPr>
        <w:pStyle w:val="PreformattedText"/>
        <w:bidi w:val="0"/>
        <w:jc w:val="left"/>
        <w:rPr/>
      </w:pPr>
      <w:r>
        <w:rPr/>
        <w:t xml:space="preserve">     �� ᫮��       �</w:t>
      </w:r>
      <w:r>
        <w:rPr/>
        <w:t>+EA    �       �     �         �   �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�       �       �     �         �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⪮� </w:t>
      </w:r>
      <w:r>
        <w:rPr/>
        <w:t>楫���</w:t>
      </w:r>
      <w:r>
        <w:rPr/>
        <w:t>108-143�108-143�57-72�24(20-35)�2-4�FICOM [BP+  �</w:t>
      </w:r>
    </w:p>
    <w:p>
      <w:pPr>
        <w:pStyle w:val="PreformattedText"/>
        <w:bidi w:val="0"/>
        <w:jc w:val="left"/>
        <w:rPr/>
      </w:pPr>
      <w:r>
        <w:rPr/>
        <w:t xml:space="preserve">     �              �</w:t>
      </w:r>
      <w:r>
        <w:rPr/>
        <w:t>+EA    �       �     �         �   � 4].PARM_CNT�</w:t>
      </w:r>
    </w:p>
    <w:p>
      <w:pPr>
        <w:pStyle w:val="PreformattedText"/>
        <w:bidi w:val="0"/>
        <w:jc w:val="left"/>
        <w:rPr/>
      </w:pPr>
      <w:r>
        <w:rPr/>
        <w:t xml:space="preserve">     �              �       �       �     �         �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COMP    �����᫥���� �</w:t>
      </w:r>
      <w:r>
        <w:rPr/>
        <w:t>ࠢ����� � �����</w:t>
      </w:r>
      <w:r>
        <w:rPr/>
        <w:t>祭�� �� 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᪫��⥫�� ���</w:t>
      </w:r>
      <w:r>
        <w:rPr/>
        <w:t>樨</w:t>
      </w:r>
      <w:r>
        <w:rPr/>
        <w:t>: I,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COMP ���</w:t>
      </w:r>
      <w:r>
        <w:rPr/>
        <w:t>筨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࠭��      ����� �</w:t>
      </w:r>
      <w:r>
        <w:rPr/>
        <w:t>믮������        ����� ���� �</w:t>
      </w:r>
      <w:r>
        <w:rPr/>
        <w:t>ਬ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�</w:t>
      </w:r>
      <w:r>
        <w:rPr/>
        <w:t>87   � 287  � 387  � 486     �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ࠧ��஬�</w:t>
      </w:r>
      <w:r>
        <w:rPr/>
        <w:t>74-88�74-88 �71-75 �18(16-20)�2-4�FICOMP T.PASS �</w:t>
      </w:r>
    </w:p>
    <w:p>
      <w:pPr>
        <w:pStyle w:val="PreformattedText"/>
        <w:bidi w:val="0"/>
        <w:jc w:val="left"/>
        <w:rPr/>
      </w:pPr>
      <w:r>
        <w:rPr/>
        <w:t xml:space="preserve">     � ᫮��        �</w:t>
      </w:r>
      <w:r>
        <w:rPr/>
        <w:t>+EA  �      �      �         �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�     �      �      �         �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⪮� </w:t>
      </w:r>
      <w:r>
        <w:rPr/>
        <w:t>楫���</w:t>
      </w:r>
      <w:r>
        <w:rPr/>
        <w:t>80-93�80-93 �56-63 �24(20-35)�2-4�FICOMP N_SAMPL�</w:t>
      </w:r>
    </w:p>
    <w:p>
      <w:pPr>
        <w:pStyle w:val="PreformattedText"/>
        <w:bidi w:val="0"/>
        <w:jc w:val="left"/>
        <w:rPr/>
      </w:pPr>
      <w:r>
        <w:rPr/>
        <w:t xml:space="preserve">     �              �</w:t>
      </w:r>
      <w:r>
        <w:rPr/>
        <w:t>+EA  �      �      �         �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�     �      �      �         �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= 11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DIV     ������� </w:t>
      </w:r>
      <w:r>
        <w:rPr/>
        <w:t>楫�� �</w:t>
      </w:r>
      <w:r>
        <w:rPr/>
        <w:t>ᥫ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᪫��⥫�� ���</w:t>
      </w:r>
      <w:r>
        <w:rPr/>
        <w:t>樨</w:t>
      </w:r>
      <w:r>
        <w:rPr/>
        <w:t>: I, D, Z, O, U,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IV ���</w:t>
      </w:r>
      <w:r>
        <w:rPr/>
        <w:t>筨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࠭��       ����� �</w:t>
      </w:r>
      <w:r>
        <w:rPr/>
        <w:t>믮������      ����� ����  �</w:t>
      </w:r>
      <w:r>
        <w:rPr/>
        <w:t>ਬ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�</w:t>
      </w:r>
      <w:r>
        <w:rPr/>
        <w:t>87     �287    �387    �486�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ࠧ��஬�</w:t>
      </w:r>
      <w:r>
        <w:rPr/>
        <w:t>224-238�224-238�136-140�73 �2-4�FIDIV SURV.OBS  �</w:t>
      </w:r>
    </w:p>
    <w:p>
      <w:pPr>
        <w:pStyle w:val="PreformattedText"/>
        <w:bidi w:val="0"/>
        <w:jc w:val="left"/>
        <w:rPr/>
      </w:pPr>
      <w:r>
        <w:rPr/>
        <w:t xml:space="preserve">     �� ᫮��       �</w:t>
      </w:r>
      <w:r>
        <w:rPr/>
        <w:t>+EA    �       �       �   �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�       �       �       �   �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⪮�      �</w:t>
      </w:r>
      <w:r>
        <w:rPr/>
        <w:t>230-243�230-243�120-127�73 �2-4�FIDIV REL_AN[DI]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楫��         �</w:t>
      </w:r>
      <w:r>
        <w:rPr/>
        <w:t>+EA    �       �       �   �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�       �       �       �   �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DIVR    ������� </w:t>
      </w:r>
      <w:r>
        <w:rPr/>
        <w:t>楫�� �</w:t>
      </w:r>
      <w:r>
        <w:rPr/>
        <w:t>ᥫ � ���</w:t>
      </w:r>
      <w:r>
        <w:rPr/>
        <w:t>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᪫��⥫�� ���</w:t>
      </w:r>
      <w:r>
        <w:rPr/>
        <w:t>樨</w:t>
      </w:r>
      <w:r>
        <w:rPr/>
        <w:t>: I, D, Z, O, U,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IVR ���</w:t>
      </w:r>
      <w:r>
        <w:rPr/>
        <w:t>筨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࠭��       ����� �</w:t>
      </w:r>
      <w:r>
        <w:rPr/>
        <w:t>믮������      ����� ����  �</w:t>
      </w:r>
      <w:r>
        <w:rPr/>
        <w:t>ਬ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�</w:t>
      </w:r>
      <w:r>
        <w:rPr/>
        <w:t>87     �287    �387    �486�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ࠧ��஬�</w:t>
      </w:r>
      <w:r>
        <w:rPr/>
        <w:t>225-239�224-238�135-141�73 �2-4�FIDIV [BP].X_COD�</w:t>
      </w:r>
    </w:p>
    <w:p>
      <w:pPr>
        <w:pStyle w:val="PreformattedText"/>
        <w:bidi w:val="0"/>
        <w:jc w:val="left"/>
        <w:rPr/>
      </w:pPr>
      <w:r>
        <w:rPr/>
        <w:t xml:space="preserve">     �� ᫮��       �</w:t>
      </w:r>
      <w:r>
        <w:rPr/>
        <w:t>+EA    �       �       �   �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�       �       �       �   �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⪮�      �</w:t>
      </w:r>
      <w:r>
        <w:rPr/>
        <w:t>231-245�230-243�121-128�73 �2-4�FIDIV FREQUENCY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楫��         �</w:t>
      </w:r>
      <w:r>
        <w:rPr/>
        <w:t>+EA    �       �       �   �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�       �       �       �   �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= 11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D      ����</w:t>
      </w:r>
      <w:r>
        <w:rPr/>
        <w:t>㧪� 楫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᪫��⥫�� ���</w:t>
      </w:r>
      <w:r>
        <w:rPr/>
        <w:t>樨</w:t>
      </w:r>
      <w:r>
        <w:rPr/>
        <w:t>: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D ���</w:t>
      </w:r>
      <w:r>
        <w:rPr/>
        <w:t>筨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࠭��     ����� �</w:t>
      </w:r>
      <w:r>
        <w:rPr/>
        <w:t>믮������     ����� ����  �</w:t>
      </w:r>
      <w:r>
        <w:rPr/>
        <w:t>ਬ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�</w:t>
      </w:r>
      <w:r>
        <w:rPr/>
        <w:t>87   �287  �387  �486        �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ࠧ��</w:t>
      </w:r>
      <w:r>
        <w:rPr/>
        <w:t>-�42-54�46-54�61-65�11.5(9-12) �2-4�FILD [BX].SEQ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஬ � ᫮�� �</w:t>
      </w:r>
      <w:r>
        <w:rPr/>
        <w:t>+EA  �     �     �           �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�     �     �     �           �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⪮�    �</w:t>
      </w:r>
      <w:r>
        <w:rPr/>
        <w:t>52-60�52-60�45-52�14.5(13-16)�2-4�FILD STNDOFF[DI]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楫��       �</w:t>
      </w:r>
      <w:r>
        <w:rPr/>
        <w:t>+EA  �     �     �           �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�     �     �     �           �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    �</w:t>
      </w:r>
      <w:r>
        <w:rPr/>
        <w:t>60-68�60-68�56-67�16.8(10-18)�2-4�FILD RESP.COUNT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楫��       �</w:t>
      </w:r>
      <w:r>
        <w:rPr/>
        <w:t>+EA  �     �     �           �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�     �     �     �           �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MUL     �����᫥���� </w:t>
      </w:r>
      <w:r>
        <w:rPr/>
        <w:t>㬭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᪫��⥫�� ���</w:t>
      </w:r>
      <w:r>
        <w:rPr/>
        <w:t>樨</w:t>
      </w:r>
      <w:r>
        <w:rPr/>
        <w:t>: I, D, O,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MUL ���</w:t>
      </w:r>
      <w:r>
        <w:rPr/>
        <w:t>筨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࠭��       ����� �</w:t>
      </w:r>
      <w:r>
        <w:rPr/>
        <w:t>믮������   ����� ����  �</w:t>
      </w:r>
      <w:r>
        <w:rPr/>
        <w:t>ਬ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�</w:t>
      </w:r>
      <w:r>
        <w:rPr/>
        <w:t>87     �287    �387  �486     �   �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ࠧ��஬�</w:t>
      </w:r>
      <w:r>
        <w:rPr/>
        <w:t>124-138�124-138�76-87�8       �2-4�FIMUL BEARING�</w:t>
      </w:r>
    </w:p>
    <w:p>
      <w:pPr>
        <w:pStyle w:val="PreformattedText"/>
        <w:bidi w:val="0"/>
        <w:jc w:val="left"/>
        <w:rPr/>
      </w:pPr>
      <w:r>
        <w:rPr/>
        <w:t xml:space="preserve">     �� ᫮��       �</w:t>
      </w:r>
      <w:r>
        <w:rPr/>
        <w:t>+EA    �       �     �        �   �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�       �       �     �        �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⪮�      �</w:t>
      </w:r>
      <w:r>
        <w:rPr/>
        <w:t>130-144�130-144�61-82�8       �2-4�FIMUL POS.Z_R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楫��         �</w:t>
      </w:r>
      <w:r>
        <w:rPr/>
        <w:t>+EA    �       �     �        �   �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�       �       �     �        �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= 11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CSTP   �����</w:t>
      </w:r>
      <w:r>
        <w:rPr/>
        <w:t>祭�� 㪠��⥫� 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᪫��⥫�� ���</w:t>
      </w:r>
      <w:r>
        <w:rPr/>
        <w:t>樨</w:t>
      </w:r>
      <w:r>
        <w:rPr/>
        <w:t>: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CSTP (��� ���</w:t>
      </w:r>
      <w:r>
        <w:rPr/>
        <w:t>࠭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࠭��       ����� �</w:t>
      </w:r>
      <w:r>
        <w:rPr/>
        <w:t>믮������     ����� ����  �</w:t>
      </w:r>
      <w:r>
        <w:rPr/>
        <w:t>ਬ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�</w:t>
      </w:r>
      <w:r>
        <w:rPr/>
        <w:t>87   �287  �387  �486   �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 ���</w:t>
      </w:r>
      <w:r>
        <w:rPr/>
        <w:t>࠭��� �</w:t>
      </w:r>
      <w:r>
        <w:rPr/>
        <w:t>6-12 �6-12 �21   �3     � 2      �FINCSTP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= 11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T    ���</w:t>
      </w:r>
      <w:r>
        <w:rPr/>
        <w:t>樠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NINIT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᪫��⥫�� ���</w:t>
      </w:r>
      <w:r>
        <w:rPr/>
        <w:t>樨</w:t>
      </w:r>
      <w:r>
        <w:rPr/>
        <w:t>: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T/FNNINIT (��� ���</w:t>
      </w:r>
      <w:r>
        <w:rPr/>
        <w:t>࠭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࠭��       ����� �</w:t>
      </w:r>
      <w:r>
        <w:rPr/>
        <w:t>믮������     ����� ����   �</w:t>
      </w:r>
      <w:r>
        <w:rPr/>
        <w:t>ਬ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�</w:t>
      </w:r>
      <w:r>
        <w:rPr/>
        <w:t>87  � 287  �387 � 486   �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 ���</w:t>
      </w:r>
      <w:r>
        <w:rPr/>
        <w:t>࠭��� �</w:t>
      </w:r>
      <w:r>
        <w:rPr/>
        <w:t>2-8 � 2-8  �33  � 17    � 2      �FINIT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ST      ������ </w:t>
      </w:r>
      <w:r>
        <w:rPr/>
        <w:t>楫��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᪫��⥫�� ���</w:t>
      </w:r>
      <w:r>
        <w:rPr/>
        <w:t>樨</w:t>
      </w:r>
      <w:r>
        <w:rPr/>
        <w:t>: I,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ST �</w:t>
      </w:r>
      <w:r>
        <w:rPr/>
        <w:t>ਥ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࠭��       ����� �</w:t>
      </w:r>
      <w:r>
        <w:rPr/>
        <w:t>믮������     ����� ����   �</w:t>
      </w:r>
      <w:r>
        <w:rPr/>
        <w:t>ਬ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�</w:t>
      </w:r>
      <w:r>
        <w:rPr/>
        <w:t>87   �287  �387  �486    �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</w:t>
      </w:r>
      <w:r>
        <w:rPr/>
        <w:t>祭���</w:t>
      </w:r>
      <w:r>
        <w:rPr/>
        <w:t>80-90�80-95�82-95�33.4   �2-4    �FIST OBS.COUNT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ࠧ��஬ �    �</w:t>
      </w:r>
      <w:r>
        <w:rPr/>
        <w:t>+EA  �     �     �(29-34)�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�᫮��         �     �     �     �       �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�     �     �     �       �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⪮� </w:t>
      </w:r>
      <w:r>
        <w:rPr/>
        <w:t>楫���</w:t>
      </w:r>
      <w:r>
        <w:rPr/>
        <w:t>82-92�82-92�79-93�32.4   �2-4    �FIST [BP].F_PU�</w:t>
      </w:r>
    </w:p>
    <w:p>
      <w:pPr>
        <w:pStyle w:val="PreformattedText"/>
        <w:bidi w:val="0"/>
        <w:jc w:val="left"/>
        <w:rPr/>
      </w:pPr>
      <w:r>
        <w:rPr/>
        <w:t xml:space="preserve">     �              �</w:t>
      </w:r>
      <w:r>
        <w:rPr/>
        <w:t>+EA  �     �     �(28-34)�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�     �     �     �       �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= 11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STP     ������ </w:t>
      </w:r>
      <w:r>
        <w:rPr/>
        <w:t>楫��� ���祭�� � �����祭�� �� 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᪫��⥫�� ���</w:t>
      </w:r>
      <w:r>
        <w:rPr/>
        <w:t>樨</w:t>
      </w:r>
      <w:r>
        <w:rPr/>
        <w:t>: I,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STP �</w:t>
      </w:r>
      <w:r>
        <w:rPr/>
        <w:t>ਥ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࠭��       ����� �</w:t>
      </w:r>
      <w:r>
        <w:rPr/>
        <w:t>믮������     ����� ���� �</w:t>
      </w:r>
      <w:r>
        <w:rPr/>
        <w:t>ਬ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�</w:t>
      </w:r>
      <w:r>
        <w:rPr/>
        <w:t>87   �287  �387  �486    �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</w:t>
      </w:r>
      <w:r>
        <w:rPr/>
        <w:t>祭���</w:t>
      </w:r>
      <w:r>
        <w:rPr/>
        <w:t>82-92�82-92�82-95�33.4   �2-4  �FISTP [BX].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ࠧ��஬ �    �</w:t>
      </w:r>
      <w:r>
        <w:rPr/>
        <w:t>+EA  �     �     �(29-34)�     � ALPHA_COUNT[SI]�</w:t>
      </w:r>
    </w:p>
    <w:p>
      <w:pPr>
        <w:pStyle w:val="PreformattedText"/>
        <w:bidi w:val="0"/>
        <w:jc w:val="left"/>
        <w:rPr/>
      </w:pPr>
      <w:r>
        <w:rPr/>
        <w:t xml:space="preserve">     �᫮��         �     �     �     �       �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�     �     �     �       �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⪮� </w:t>
      </w:r>
      <w:r>
        <w:rPr/>
        <w:t>楫���</w:t>
      </w:r>
      <w:r>
        <w:rPr/>
        <w:t>84-94�84-94�79-93�32.4   �2-4  �FISTP CORR_TIME �</w:t>
      </w:r>
    </w:p>
    <w:p>
      <w:pPr>
        <w:pStyle w:val="PreformattedText"/>
        <w:bidi w:val="0"/>
        <w:jc w:val="left"/>
        <w:rPr/>
      </w:pPr>
      <w:r>
        <w:rPr/>
        <w:t xml:space="preserve">     �              �</w:t>
      </w:r>
      <w:r>
        <w:rPr/>
        <w:t>+EA  �     �     �(29-34)�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�     �     �     �       �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</w:t>
      </w:r>
      <w:r>
        <w:rPr/>
        <w:t>楫�� �</w:t>
      </w:r>
      <w:r>
        <w:rPr/>
        <w:t>94-  �94-  �80-97�32.4   �2-4  �FISTP PANEL.N_R �</w:t>
      </w:r>
    </w:p>
    <w:p>
      <w:pPr>
        <w:pStyle w:val="PreformattedText"/>
        <w:bidi w:val="0"/>
        <w:jc w:val="left"/>
        <w:rPr/>
      </w:pPr>
      <w:r>
        <w:rPr/>
        <w:t xml:space="preserve">     �              �</w:t>
      </w:r>
      <w:r>
        <w:rPr/>
        <w:t>105+ �105  �     �(29-34)�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�</w:t>
      </w:r>
      <w:r>
        <w:rPr/>
        <w:t>EA   �     �     �       �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�     �     �     �       �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SUB     �����᫥���� ���⠭��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᪫��⥫�� ���</w:t>
      </w:r>
      <w:r>
        <w:rPr/>
        <w:t>樨</w:t>
      </w:r>
      <w:r>
        <w:rPr/>
        <w:t>: I, D, O,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SUB �</w:t>
      </w:r>
      <w:r>
        <w:rPr/>
        <w:t>ਥ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࠭��       ����� �</w:t>
      </w:r>
      <w:r>
        <w:rPr/>
        <w:t>믮������     ����� ����  �</w:t>
      </w:r>
      <w:r>
        <w:rPr/>
        <w:t>ਬ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�</w:t>
      </w:r>
      <w:r>
        <w:rPr/>
        <w:t>87     �287    �387  �486   �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</w:t>
      </w:r>
      <w:r>
        <w:rPr/>
        <w:t>祭���</w:t>
      </w:r>
      <w:r>
        <w:rPr/>
        <w:t>102-137�102-137�71-83�22.5  �2-4�FISUB BASE_FREQ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ࠧ��஬ �    �</w:t>
      </w:r>
      <w:r>
        <w:rPr/>
        <w:t>+EA    �       �     �(19-32�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�᫮��         �       �       �     �      �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�       �       �     �      �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⪮� </w:t>
      </w:r>
      <w:r>
        <w:rPr/>
        <w:t>楫���</w:t>
      </w:r>
      <w:r>
        <w:rPr/>
        <w:t>108-143�108-143�57-82�24    �2-4�FISUB TR_SZ[DI]�</w:t>
      </w:r>
    </w:p>
    <w:p>
      <w:pPr>
        <w:pStyle w:val="PreformattedText"/>
        <w:bidi w:val="0"/>
        <w:jc w:val="left"/>
        <w:rPr/>
      </w:pPr>
      <w:r>
        <w:rPr/>
        <w:t xml:space="preserve">     �              �</w:t>
      </w:r>
      <w:r>
        <w:rPr/>
        <w:t>+EA    �       �     �20-35)�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�       �       �     �      �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= 12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SUBR    �����᫥���� ���⠭�� � ���</w:t>
      </w:r>
      <w:r>
        <w:rPr/>
        <w:t>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᪫��⥫�� ���</w:t>
      </w:r>
      <w:r>
        <w:rPr/>
        <w:t>樨</w:t>
      </w:r>
      <w:r>
        <w:rPr/>
        <w:t>: I, D, O,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SUBR ���</w:t>
      </w:r>
      <w:r>
        <w:rPr/>
        <w:t>筨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࠭��       ����� �</w:t>
      </w:r>
      <w:r>
        <w:rPr/>
        <w:t>믮������    ����� ����  �</w:t>
      </w:r>
      <w:r>
        <w:rPr/>
        <w:t>ਬ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�</w:t>
      </w:r>
      <w:r>
        <w:rPr/>
        <w:t>87     �287    �387  �486  �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</w:t>
      </w:r>
      <w:r>
        <w:rPr/>
        <w:t>祭���</w:t>
      </w:r>
      <w:r>
        <w:rPr/>
        <w:t>103-139�102-137�72-84�22.5 �2-4�FISUBR F[BX][SI]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ࠧ��஬ �    �</w:t>
      </w:r>
      <w:r>
        <w:rPr/>
        <w:t>+EA    �       �     �19-32�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�᫮��         �       �       �     �     �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�       �       �     �     �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⪮� </w:t>
      </w:r>
      <w:r>
        <w:rPr/>
        <w:t>楫���</w:t>
      </w:r>
      <w:r>
        <w:rPr/>
        <w:t>109-144�108-143�58-83�24   �2-4�FISUBR BALANCE  �</w:t>
      </w:r>
    </w:p>
    <w:p>
      <w:pPr>
        <w:pStyle w:val="PreformattedText"/>
        <w:bidi w:val="0"/>
        <w:jc w:val="left"/>
        <w:rPr/>
      </w:pPr>
      <w:r>
        <w:rPr/>
        <w:t xml:space="preserve">     �              �</w:t>
      </w:r>
      <w:r>
        <w:rPr/>
        <w:t>+EA    �       �     �20-35�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�       �       �     �     �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D       ����</w:t>
      </w:r>
      <w:r>
        <w:rPr/>
        <w:t>㧪� ����</w:t>
      </w:r>
      <w:r>
        <w:rPr/>
        <w:t>⢥�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᪫��⥫�� ���</w:t>
      </w:r>
      <w:r>
        <w:rPr/>
        <w:t>樨</w:t>
      </w:r>
      <w:r>
        <w:rPr/>
        <w:t>: I,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D ���</w:t>
      </w:r>
      <w:r>
        <w:rPr/>
        <w:t>筨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࠭��       ����� �</w:t>
      </w:r>
      <w:r>
        <w:rPr/>
        <w:t>믮������   ����� ����   �</w:t>
      </w:r>
      <w:r>
        <w:rPr/>
        <w:t>ਬ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�</w:t>
      </w:r>
      <w:r>
        <w:rPr/>
        <w:t>87     �287    �387�486    �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T(i)         �17-22  �17-22  �14 �4      �2  �FLD ST(0)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�       �       �   �       �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⪮� </w:t>
      </w:r>
      <w:r>
        <w:rPr/>
        <w:t>楫���</w:t>
      </w:r>
      <w:r>
        <w:rPr/>
        <w:t>38-56  �38-56  �20 �3      �2-4�FLD READ[SI].PRS�</w:t>
      </w:r>
    </w:p>
    <w:p>
      <w:pPr>
        <w:pStyle w:val="PreformattedText"/>
        <w:bidi w:val="0"/>
        <w:jc w:val="left"/>
        <w:rPr/>
      </w:pPr>
      <w:r>
        <w:rPr/>
        <w:t xml:space="preserve">     �              �</w:t>
      </w:r>
      <w:r>
        <w:rPr/>
        <w:t>+EA    �       �   �       �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�       �       �   �       �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</w:t>
      </w:r>
      <w:r>
        <w:rPr/>
        <w:t>楫�� �</w:t>
      </w:r>
      <w:r>
        <w:rPr/>
        <w:t>40-60  �40-60  �25 �3      �2-4�FLD [BP].TEMPR  �</w:t>
      </w:r>
    </w:p>
    <w:p>
      <w:pPr>
        <w:pStyle w:val="PreformattedText"/>
        <w:bidi w:val="0"/>
        <w:jc w:val="left"/>
        <w:rPr/>
      </w:pPr>
      <w:r>
        <w:rPr/>
        <w:t xml:space="preserve">     �              �</w:t>
      </w:r>
      <w:r>
        <w:rPr/>
        <w:t>+EA    �       �   �       �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�       �       �   �       �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६�����     �</w:t>
      </w:r>
      <w:r>
        <w:rPr/>
        <w:t>53-60  �53-65  �44 �6      �2-4�FLD SAVEREAD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楫��         �</w:t>
      </w:r>
      <w:r>
        <w:rPr/>
        <w:t>+EA    �       �   �       �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�       �       �   �       �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= 12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DCTW    ����</w:t>
      </w:r>
      <w:r>
        <w:rPr/>
        <w:t>㧪� ᫮��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᪫��⥫�� ���</w:t>
      </w:r>
      <w:r>
        <w:rPr/>
        <w:t>樨</w:t>
      </w:r>
      <w:r>
        <w:rPr/>
        <w:t>: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DCW ���</w:t>
      </w:r>
      <w:r>
        <w:rPr/>
        <w:t>筨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࠭��     ����� �</w:t>
      </w:r>
      <w:r>
        <w:rPr/>
        <w:t>믮������     ����� ����   �</w:t>
      </w:r>
      <w:r>
        <w:rPr/>
        <w:t>ਬ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�</w:t>
      </w:r>
      <w:r>
        <w:rPr/>
        <w:t>87     �287    �387 � 486  �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 ����     �7-14+EA�7-14   �19  � 4    �  2-4�FLDCW CONTROL_W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DENV    ����</w:t>
      </w:r>
      <w:r>
        <w:rPr/>
        <w:t>㧪� ����樮���� �</w:t>
      </w:r>
      <w:r>
        <w:rPr/>
        <w:t>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᪫��⥫�� ���</w:t>
      </w:r>
      <w:r>
        <w:rPr/>
        <w:t>樨</w:t>
      </w:r>
      <w:r>
        <w:rPr/>
        <w:t>: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DENV ���</w:t>
      </w:r>
      <w:r>
        <w:rPr/>
        <w:t>筨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࠭��      ����� �</w:t>
      </w:r>
      <w:r>
        <w:rPr/>
        <w:t>믮������     ����� ����   �</w:t>
      </w:r>
      <w:r>
        <w:rPr/>
        <w:t>ਬ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�</w:t>
      </w:r>
      <w:r>
        <w:rPr/>
        <w:t>87     �287    �387  �486     �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4 ����      �35-45+ �35-45  �71   �44      �2-�FLDENV [BP+6]  �</w:t>
      </w:r>
    </w:p>
    <w:p>
      <w:pPr>
        <w:pStyle w:val="PreformattedText"/>
        <w:bidi w:val="0"/>
        <w:jc w:val="left"/>
        <w:rPr/>
      </w:pPr>
      <w:r>
        <w:rPr/>
        <w:t xml:space="preserve">     �             �</w:t>
      </w:r>
      <w:r>
        <w:rPr/>
        <w:t>EA     �       �     �</w:t>
      </w:r>
      <w:r>
        <w:rPr/>
        <w:t>ॠ��</w:t>
      </w:r>
      <w:r>
        <w:rPr/>
        <w:t>멳</w:t>
      </w:r>
      <w:r>
        <w:rPr/>
        <w:t>4 �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�       �       �     ���� ���</w:t>
      </w:r>
      <w:r>
        <w:rPr/>
        <w:t>-�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�       �       �     ��</w:t>
      </w:r>
      <w:r>
        <w:rPr/>
        <w:t>㠫�멳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�       �       �     �</w:t>
      </w:r>
      <w:r>
        <w:rPr/>
        <w:t>34 ���-�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�       �       �     �</w:t>
      </w:r>
      <w:r>
        <w:rPr/>
        <w:t>饭��  �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DLG2    ����</w:t>
      </w:r>
      <w:r>
        <w:rPr/>
        <w:t xml:space="preserve">㧪� </w:t>
      </w:r>
      <w:r>
        <w:rPr/>
        <w:t>log10 2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᪫��⥫�� ���</w:t>
      </w:r>
      <w:r>
        <w:rPr/>
        <w:t>樨</w:t>
      </w:r>
      <w:r>
        <w:rPr/>
        <w:t>: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DLG2 (��� ���</w:t>
      </w:r>
      <w:r>
        <w:rPr/>
        <w:t>࠭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࠭��       ����� �</w:t>
      </w:r>
      <w:r>
        <w:rPr/>
        <w:t>믮������     ����� ����   �</w:t>
      </w:r>
      <w:r>
        <w:rPr/>
        <w:t>ਬ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�</w:t>
      </w:r>
      <w:r>
        <w:rPr/>
        <w:t>87     �287    �387  �486   �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 ���</w:t>
      </w:r>
      <w:r>
        <w:rPr/>
        <w:t>࠭��� �</w:t>
      </w:r>
      <w:r>
        <w:rPr/>
        <w:t>18-24  �18-24  �41   �8     �2   �FLDLG2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= 12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DLN2    ����</w:t>
      </w:r>
      <w:r>
        <w:rPr/>
        <w:t xml:space="preserve">㧪� </w:t>
      </w:r>
      <w:r>
        <w:rPr/>
        <w:t>ln 2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᪫��⥫�� ���</w:t>
      </w:r>
      <w:r>
        <w:rPr/>
        <w:t>樨</w:t>
      </w:r>
      <w:r>
        <w:rPr/>
        <w:t>: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DLN2 (��� ���</w:t>
      </w:r>
      <w:r>
        <w:rPr/>
        <w:t>࠭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࠭��       ����� �</w:t>
      </w:r>
      <w:r>
        <w:rPr/>
        <w:t>믮������     ����� ����   �</w:t>
      </w:r>
      <w:r>
        <w:rPr/>
        <w:t>ਬ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�</w:t>
      </w:r>
      <w:r>
        <w:rPr/>
        <w:t>87     �287    �387  �486   �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 ���</w:t>
      </w:r>
      <w:r>
        <w:rPr/>
        <w:t>࠭��� �</w:t>
      </w:r>
      <w:r>
        <w:rPr/>
        <w:t>17-23  �17-23  �41   �8     �2   �FLDLN2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DL2E    ����</w:t>
      </w:r>
      <w:r>
        <w:rPr/>
        <w:t xml:space="preserve">㧪� </w:t>
      </w:r>
      <w:r>
        <w:rPr/>
        <w:t>log2 e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᪫��⥫�� ���</w:t>
      </w:r>
      <w:r>
        <w:rPr/>
        <w:t>樨</w:t>
      </w:r>
      <w:r>
        <w:rPr/>
        <w:t>: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DL2E (��� ���</w:t>
      </w:r>
      <w:r>
        <w:rPr/>
        <w:t>࠭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࠭��       ����� �</w:t>
      </w:r>
      <w:r>
        <w:rPr/>
        <w:t>믮������     ����� ����   �</w:t>
      </w:r>
      <w:r>
        <w:rPr/>
        <w:t>ਬ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�</w:t>
      </w:r>
      <w:r>
        <w:rPr/>
        <w:t>87     �287    �387  �486   �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 ���</w:t>
      </w:r>
      <w:r>
        <w:rPr/>
        <w:t>࠭��� �</w:t>
      </w:r>
      <w:r>
        <w:rPr/>
        <w:t>15-21  �15-21  �40   �8     �2   �FLDL2E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DL2T    ����</w:t>
      </w:r>
      <w:r>
        <w:rPr/>
        <w:t xml:space="preserve">㧪� </w:t>
      </w:r>
      <w:r>
        <w:rPr/>
        <w:t>log2 10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᪫��⥫�� ���</w:t>
      </w:r>
      <w:r>
        <w:rPr/>
        <w:t>樨</w:t>
      </w:r>
      <w:r>
        <w:rPr/>
        <w:t>: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DL2T (��� ���</w:t>
      </w:r>
      <w:r>
        <w:rPr/>
        <w:t>࠭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࠭��       ����� �</w:t>
      </w:r>
      <w:r>
        <w:rPr/>
        <w:t>믮������     ����� ����   �</w:t>
      </w:r>
      <w:r>
        <w:rPr/>
        <w:t>ਬ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�</w:t>
      </w:r>
      <w:r>
        <w:rPr/>
        <w:t>87     �287    �387  �486 �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 ���</w:t>
      </w:r>
      <w:r>
        <w:rPr/>
        <w:t>࠭��� �</w:t>
      </w:r>
      <w:r>
        <w:rPr/>
        <w:t>16-22  �16-22  �40   �8   �  2   �FLDL2T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= 12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DPI     ����</w:t>
      </w:r>
      <w:r>
        <w:rPr/>
        <w:t xml:space="preserve">㧪� �᫠ </w:t>
      </w:r>
      <w:r>
        <w:rPr/>
        <w:t>Pi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᪫��⥫�� ���</w:t>
      </w:r>
      <w:r>
        <w:rPr/>
        <w:t>樨</w:t>
      </w:r>
      <w:r>
        <w:rPr/>
        <w:t>: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DPI (��� ���</w:t>
      </w:r>
      <w:r>
        <w:rPr/>
        <w:t>࠭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࠭��       ����� �</w:t>
      </w:r>
      <w:r>
        <w:rPr/>
        <w:t>믮������      ����� ����  �</w:t>
      </w:r>
      <w:r>
        <w:rPr/>
        <w:t>ਬ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�</w:t>
      </w:r>
      <w:r>
        <w:rPr/>
        <w:t>87     �287    �387  �486   �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 ���</w:t>
      </w:r>
      <w:r>
        <w:rPr/>
        <w:t>࠭��� �</w:t>
      </w:r>
      <w:r>
        <w:rPr/>
        <w:t>16-22  �16-22  �40   �8     �2   �FLDPI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DZ      ����</w:t>
      </w:r>
      <w:r>
        <w:rPr/>
        <w:t xml:space="preserve">㧪� </w:t>
      </w:r>
      <w:r>
        <w:rPr/>
        <w:t>+0.0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᪫��⥫�� ���</w:t>
      </w:r>
      <w:r>
        <w:rPr/>
        <w:t>樨</w:t>
      </w:r>
      <w:r>
        <w:rPr/>
        <w:t>: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DZ (��� ���</w:t>
      </w:r>
      <w:r>
        <w:rPr/>
        <w:t>࠭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࠭��       ����� �</w:t>
      </w:r>
      <w:r>
        <w:rPr/>
        <w:t>믮������      ����� ����  �</w:t>
      </w:r>
      <w:r>
        <w:rPr/>
        <w:t>ਬ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�</w:t>
      </w:r>
      <w:r>
        <w:rPr/>
        <w:t>87     �287    �387  �486   �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 ���</w:t>
      </w:r>
      <w:r>
        <w:rPr/>
        <w:t>࠭��� �</w:t>
      </w:r>
      <w:r>
        <w:rPr/>
        <w:t>11-27  �11-17  �20   �4     �2   �FLDZ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D1      ����</w:t>
      </w:r>
      <w:r>
        <w:rPr/>
        <w:t xml:space="preserve">㧪� </w:t>
      </w:r>
      <w:r>
        <w:rPr/>
        <w:t>+1.0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᪫��⥫�� ���</w:t>
      </w:r>
      <w:r>
        <w:rPr/>
        <w:t>樨</w:t>
      </w:r>
      <w:r>
        <w:rPr/>
        <w:t>: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D1 (��� ���</w:t>
      </w:r>
      <w:r>
        <w:rPr/>
        <w:t>࠭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࠭��       ����� �</w:t>
      </w:r>
      <w:r>
        <w:rPr/>
        <w:t>믮������      ����� ����  �</w:t>
      </w:r>
      <w:r>
        <w:rPr/>
        <w:t>ਬ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�</w:t>
      </w:r>
      <w:r>
        <w:rPr/>
        <w:t>87     �287    �387  �486   �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 ���</w:t>
      </w:r>
      <w:r>
        <w:rPr/>
        <w:t>࠭��� �</w:t>
      </w:r>
      <w:r>
        <w:rPr/>
        <w:t>15-21  �15-21  �24   �4     �2   �FLD1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= 12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MUL      ��������� ����⢥���� �</w:t>
      </w:r>
      <w:r>
        <w:rPr/>
        <w:t>ᥫ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᪫��⥫�� ���</w:t>
      </w:r>
      <w:r>
        <w:rPr/>
        <w:t>樨</w:t>
      </w:r>
      <w:r>
        <w:rPr/>
        <w:t>: I, D, O, U,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MUL //���</w:t>
      </w:r>
      <w:r>
        <w:rPr/>
        <w:t>筨�</w:t>
      </w:r>
      <w:r>
        <w:rPr/>
        <w:t>/�</w:t>
      </w:r>
      <w:r>
        <w:rPr/>
        <w:t>ਥ����</w:t>
      </w:r>
      <w:r>
        <w:rPr/>
        <w:t>, ���</w:t>
      </w:r>
      <w:r>
        <w:rPr/>
        <w:t>筨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࠭��       ����� �</w:t>
      </w:r>
      <w:r>
        <w:rPr/>
        <w:t>믮������      ����� ���� �</w:t>
      </w:r>
      <w:r>
        <w:rPr/>
        <w:t>ਬ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�</w:t>
      </w:r>
      <w:r>
        <w:rPr/>
        <w:t>87     �287    �387  �486  �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//ST(i),ST/ST,�90-105 �90-145 �29-57�16   � 2  �FMUL ST,ST(3)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90-105,ST(1)* �       �       �     �     �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�       �       �     �     �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//ST(i),ST/ST,�130-145�90-145 �29-57�16   � 2  �FMUL ST,ST(3)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T,ST(1)      �       �       �     �     �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�       �       �     �     �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⪮�      �</w:t>
      </w:r>
      <w:r>
        <w:rPr/>
        <w:t>110-125�110-125�27-35�11   � 2-4�FMUL SPEED_FACT�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⢥����  �+EA    �       �     �     �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�       �       �     �     �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      �</w:t>
      </w:r>
      <w:r>
        <w:rPr/>
        <w:t>112-126�112-168�32-57�     � 2-4�FMUL [BP].HEIG �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⢥����* �+EA    �       �     �     �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�       �       �     �     �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      �</w:t>
      </w:r>
      <w:r>
        <w:rPr/>
        <w:t>154-168�112-168�32-57�     � 2-4�FMUL [BP].HEIG �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⢥����* �+EA    �       �     �     �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�       �       �     �     �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-  �����  ���� �� ���</w:t>
      </w:r>
      <w:r>
        <w:rPr/>
        <w:t xml:space="preserve">࠭��� </w:t>
      </w:r>
      <w:r>
        <w:rPr/>
        <w:t>"���⪨�" (� �</w:t>
      </w:r>
      <w:r>
        <w:rPr/>
        <w:t>஡���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ᮤ�ন� </w:t>
      </w:r>
      <w:r>
        <w:rPr/>
        <w:t>40 ��������� �</w:t>
      </w:r>
      <w:r>
        <w:rPr/>
        <w:t>㫥�</w:t>
      </w:r>
      <w:r>
        <w:rPr/>
        <w:t>,  ���</w:t>
      </w:r>
      <w:r>
        <w:rPr/>
        <w:t>ਬ��</w:t>
      </w:r>
      <w:r>
        <w:rPr/>
        <w:t>,  �� �� ����</w:t>
      </w:r>
      <w:r>
        <w:rPr/>
        <w:t>㦥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⪮�� ����</w:t>
      </w:r>
      <w:r>
        <w:rPr/>
        <w:t>⢥����� ���</w:t>
      </w:r>
      <w:r>
        <w:rPr/>
        <w:t>࠭�� �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= 12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MULP     ��������� ����⢥���� �</w:t>
      </w:r>
      <w:r>
        <w:rPr/>
        <w:t>ᥫ � �����</w:t>
      </w:r>
      <w:r>
        <w:rPr/>
        <w:t>祭�� �� 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᪫��⥫�� ���</w:t>
      </w:r>
      <w:r>
        <w:rPr/>
        <w:t>樨</w:t>
      </w:r>
      <w:r>
        <w:rPr/>
        <w:t>: I, D, O, U,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MULP �</w:t>
      </w:r>
      <w:r>
        <w:rPr/>
        <w:t>ਥ����</w:t>
      </w:r>
      <w:r>
        <w:rPr/>
        <w:t>, ���</w:t>
      </w:r>
      <w:r>
        <w:rPr/>
        <w:t>筨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࠭��       ����� �</w:t>
      </w:r>
      <w:r>
        <w:rPr/>
        <w:t>믮������      ����� ����  �</w:t>
      </w:r>
      <w:r>
        <w:rPr/>
        <w:t>ਬ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�</w:t>
      </w:r>
      <w:r>
        <w:rPr/>
        <w:t>87     �287    �387  �486   �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T(i),ST*     �94-108 �198-208�29-57�      �2   �FMULP ST(1),ST�</w:t>
      </w:r>
    </w:p>
    <w:p>
      <w:pPr>
        <w:pStyle w:val="PreformattedText"/>
        <w:bidi w:val="0"/>
        <w:jc w:val="left"/>
        <w:rPr/>
      </w:pPr>
      <w:r>
        <w:rPr/>
        <w:t xml:space="preserve">     �              �       �       �     �      �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T(i),ST      �134-148�198-208�29-57�16    �2   �FMULP ST(1),ST�</w:t>
      </w:r>
    </w:p>
    <w:p>
      <w:pPr>
        <w:pStyle w:val="PreformattedText"/>
        <w:bidi w:val="0"/>
        <w:jc w:val="left"/>
        <w:rPr/>
      </w:pPr>
      <w:r>
        <w:rPr/>
        <w:t xml:space="preserve">     �              �       �       �     �      �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-  �����  ���� �� ���</w:t>
      </w:r>
      <w:r>
        <w:rPr/>
        <w:t xml:space="preserve">࠭��� </w:t>
      </w:r>
      <w:r>
        <w:rPr/>
        <w:t>"���⪨�" (� �</w:t>
      </w:r>
      <w:r>
        <w:rPr/>
        <w:t>஡���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ᮤ�ন� </w:t>
      </w:r>
      <w:r>
        <w:rPr/>
        <w:t>40 ��������� �</w:t>
      </w:r>
      <w:r>
        <w:rPr/>
        <w:t>㫥�</w:t>
      </w:r>
      <w:r>
        <w:rPr/>
        <w:t>,  ���</w:t>
      </w:r>
      <w:r>
        <w:rPr/>
        <w:t>ਬ��</w:t>
      </w:r>
      <w:r>
        <w:rPr/>
        <w:t>,  �� �� ����</w:t>
      </w:r>
      <w:r>
        <w:rPr/>
        <w:t>㦥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⪮�� ����</w:t>
      </w:r>
      <w:r>
        <w:rPr/>
        <w:t>⢥����� ���</w:t>
      </w:r>
      <w:r>
        <w:rPr/>
        <w:t>࠭�� �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= 12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NOP     ��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᪫��⥫�� ���</w:t>
      </w:r>
      <w:r>
        <w:rPr/>
        <w:t>樨</w:t>
      </w:r>
      <w:r>
        <w:rPr/>
        <w:t>: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NOP  ��� ���</w:t>
      </w:r>
      <w:r>
        <w:rPr/>
        <w:t>࠭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࠭��       ����� �</w:t>
      </w:r>
      <w:r>
        <w:rPr/>
        <w:t>믮������      ����� ����  �</w:t>
      </w:r>
      <w:r>
        <w:rPr/>
        <w:t>ਬ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�</w:t>
      </w:r>
      <w:r>
        <w:rPr/>
        <w:t>87     �287    �387  �486   �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 ���</w:t>
      </w:r>
      <w:r>
        <w:rPr/>
        <w:t>࠭��� �</w:t>
      </w:r>
      <w:r>
        <w:rPr/>
        <w:t>10-16  �10-16  �12   �3     �2   �FNOP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ATAN    �</w:t>
      </w:r>
      <w:r>
        <w:rPr/>
        <w:t>஡�� ��</w:t>
      </w:r>
      <w:r>
        <w:rPr/>
        <w:t>⠭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᪫��⥫�� ���</w:t>
      </w:r>
      <w:r>
        <w:rPr/>
        <w:t>樨</w:t>
      </w:r>
      <w:r>
        <w:rPr/>
        <w:t>:  U,  P (���</w:t>
      </w:r>
      <w:r>
        <w:rPr/>
        <w:t>࠭�� �� �஢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PATAN (��� ���</w:t>
      </w:r>
      <w:r>
        <w:rPr/>
        <w:t>࠭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࠭��       ����� �</w:t>
      </w:r>
      <w:r>
        <w:rPr/>
        <w:t>믮������      ����� ����  �</w:t>
      </w:r>
      <w:r>
        <w:rPr/>
        <w:t>ਬ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�</w:t>
      </w:r>
      <w:r>
        <w:rPr/>
        <w:t>87     �287    �387    �486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 ���</w:t>
      </w:r>
      <w:r>
        <w:rPr/>
        <w:t>࠭��� �</w:t>
      </w:r>
      <w:r>
        <w:rPr/>
        <w:t>250-800�250-800�314-487�5(2-17) 2�FPATAN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EM     �</w:t>
      </w:r>
      <w:r>
        <w:rPr/>
        <w:t>஡�� ���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᪫��⥫�� ���</w:t>
      </w:r>
      <w:r>
        <w:rPr/>
        <w:t>樨</w:t>
      </w:r>
      <w:r>
        <w:rPr/>
        <w:t>: I, D, 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PREM (��� ���</w:t>
      </w:r>
      <w:r>
        <w:rPr/>
        <w:t>࠭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࠭��       ����� �</w:t>
      </w:r>
      <w:r>
        <w:rPr/>
        <w:t>믮������      ����� ����  �</w:t>
      </w:r>
      <w:r>
        <w:rPr/>
        <w:t>ਬ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�</w:t>
      </w:r>
      <w:r>
        <w:rPr/>
        <w:t>87     �287    �387    �486   �  �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 ���</w:t>
      </w:r>
      <w:r>
        <w:rPr/>
        <w:t>࠭��� �</w:t>
      </w:r>
      <w:r>
        <w:rPr/>
        <w:t>15-190 �15-190 �74-155 �2(2-8)� 2�FPREM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= 12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EM1    �</w:t>
      </w:r>
      <w:r>
        <w:rPr/>
        <w:t xml:space="preserve">஡�� ���⮪ </w:t>
      </w:r>
      <w:r>
        <w:rPr/>
        <w:t>(⮫</w:t>
      </w:r>
      <w:r>
        <w:rPr/>
        <w:t>쪮 ��� �����</w:t>
      </w:r>
      <w:r>
        <w:rPr/>
        <w:t xml:space="preserve">஢ </w:t>
      </w:r>
      <w:r>
        <w:rPr/>
        <w:t>387 � i487)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᪫��⥫�� ���</w:t>
      </w:r>
      <w:r>
        <w:rPr/>
        <w:t>樨</w:t>
      </w:r>
      <w:r>
        <w:rPr/>
        <w:t>: I, D, 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PREM1 (��� ���</w:t>
      </w:r>
      <w:r>
        <w:rPr/>
        <w:t>࠭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࠭��       ����� �</w:t>
      </w:r>
      <w:r>
        <w:rPr/>
        <w:t>믮������            ����� ���� �</w:t>
      </w:r>
      <w:r>
        <w:rPr/>
        <w:t>ਬ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�</w:t>
      </w:r>
      <w:r>
        <w:rPr/>
        <w:t>87  �   287   � 387    �486         � �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 ���</w:t>
      </w:r>
      <w:r>
        <w:rPr/>
        <w:t xml:space="preserve">࠭��� �    �         � </w:t>
      </w:r>
      <w:r>
        <w:rPr/>
        <w:t>95-185 �94.5(72-167)�2�FPREM1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TAN     �</w:t>
      </w:r>
      <w:r>
        <w:rPr/>
        <w:t xml:space="preserve">஡�� </w:t>
      </w:r>
      <w:r>
        <w:rPr/>
        <w:t>⠭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᪫��⥫�� ���</w:t>
      </w:r>
      <w:r>
        <w:rPr/>
        <w:t>樨</w:t>
      </w:r>
      <w:r>
        <w:rPr/>
        <w:t>:  U,  P (���</w:t>
      </w:r>
      <w:r>
        <w:rPr/>
        <w:t>࠭�� �� �஢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PTAN (��� ���</w:t>
      </w:r>
      <w:r>
        <w:rPr/>
        <w:t>࠭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࠭��       ����� �</w:t>
      </w:r>
      <w:r>
        <w:rPr/>
        <w:t>믮������      ����� ����  �</w:t>
      </w:r>
      <w:r>
        <w:rPr/>
        <w:t>ਬ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�</w:t>
      </w:r>
      <w:r>
        <w:rPr/>
        <w:t>87     �287    �387    �486    � �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 ���</w:t>
      </w:r>
      <w:r>
        <w:rPr/>
        <w:t>࠭��� �</w:t>
      </w:r>
      <w:r>
        <w:rPr/>
        <w:t>30-540 �30-540 �191-573�244    �2�FPTAN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�       �       �       �</w:t>
      </w:r>
      <w:r>
        <w:rPr/>
        <w:t>(200-  � �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�       �       �       �</w:t>
      </w:r>
      <w:r>
        <w:rPr/>
        <w:t>273)   � �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= 12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NDINT   ���</w:t>
      </w:r>
      <w:r>
        <w:rPr/>
        <w:t>㣫���� �� 楫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᪫��⥫�� ���</w:t>
      </w:r>
      <w:r>
        <w:rPr/>
        <w:t>樨</w:t>
      </w:r>
      <w:r>
        <w:rPr/>
        <w:t>: I,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NDINT (��� ���</w:t>
      </w:r>
      <w:r>
        <w:rPr/>
        <w:t>࠭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࠭��       ����� �</w:t>
      </w:r>
      <w:r>
        <w:rPr/>
        <w:t>믮������      ����� ����  �</w:t>
      </w:r>
      <w:r>
        <w:rPr/>
        <w:t>ਬ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�</w:t>
      </w:r>
      <w:r>
        <w:rPr/>
        <w:t>87     �287    �387    �486    � �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 ���</w:t>
      </w:r>
      <w:r>
        <w:rPr/>
        <w:t>࠭��� �</w:t>
      </w:r>
      <w:r>
        <w:rPr/>
        <w:t>16-50  �16-50  �66-80  �29.1   �2�FRNDINT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�       �       �       �</w:t>
      </w:r>
      <w:r>
        <w:rPr/>
        <w:t>(21-30)� �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STOR    ����⠭������� ��</w:t>
      </w:r>
      <w:r>
        <w:rPr/>
        <w:t>࠭���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᪫��⥫�� ���</w:t>
      </w:r>
      <w:r>
        <w:rPr/>
        <w:t>樨</w:t>
      </w:r>
      <w:r>
        <w:rPr/>
        <w:t>: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STOR ���</w:t>
      </w:r>
      <w:r>
        <w:rPr/>
        <w:t>筨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࠭��       ����� �</w:t>
      </w:r>
      <w:r>
        <w:rPr/>
        <w:t>믮������      ����� ����     �</w:t>
      </w:r>
      <w:r>
        <w:rPr/>
        <w:t>ਬ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�</w:t>
      </w:r>
      <w:r>
        <w:rPr/>
        <w:t>87     �287    �387    �486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94 ����      �197-207�205-215�308    �131      2-4�FRSTOR[BP] �</w:t>
      </w:r>
    </w:p>
    <w:p>
      <w:pPr>
        <w:pStyle w:val="PreformattedText"/>
        <w:bidi w:val="0"/>
        <w:jc w:val="left"/>
        <w:rPr/>
      </w:pPr>
      <w:r>
        <w:rPr/>
        <w:t xml:space="preserve">     �              �</w:t>
      </w:r>
      <w:r>
        <w:rPr/>
        <w:t>+EA    �       �       �</w:t>
      </w:r>
      <w:r>
        <w:rPr/>
        <w:t>ॠ��� �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�       �       �       �����</w:t>
      </w:r>
      <w:r>
        <w:rPr/>
        <w:t>㠫��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�       �       �       �</w:t>
      </w:r>
      <w:r>
        <w:rPr/>
        <w:t>240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�       �       �       ����</w:t>
      </w:r>
      <w:r>
        <w:rPr/>
        <w:t>饭��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>祭�� �</w:t>
      </w:r>
      <w:r>
        <w:rPr/>
        <w:t>६��� �</w:t>
      </w:r>
      <w:r>
        <w:rPr/>
        <w:t>믮������ �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樨  ��  �����  ��᫠ �� ��</w:t>
      </w:r>
      <w:r>
        <w:rPr/>
        <w:t>।������ ������� �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믮������</w:t>
      </w:r>
      <w:r>
        <w:rPr/>
        <w:t>. � ⨯�</w:t>
      </w:r>
      <w:r>
        <w:rPr/>
        <w:t xml:space="preserve">筮� ��砥 </w:t>
      </w:r>
      <w:r>
        <w:rPr/>
        <w:t xml:space="preserve">(������ 80286, </w:t>
      </w:r>
      <w:r>
        <w:rPr/>
        <w:t>ᮯ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287)  �</w:t>
      </w:r>
      <w:r>
        <w:rPr/>
        <w:t xml:space="preserve">믮������  �  </w:t>
      </w:r>
      <w:r>
        <w:rPr/>
        <w:t xml:space="preserve">ᮯ����� </w:t>
      </w:r>
      <w:r>
        <w:rPr/>
        <w:t>80287 �</w:t>
      </w:r>
      <w:r>
        <w:rPr/>
        <w:t>ந�</w:t>
      </w:r>
      <w:r>
        <w:rPr/>
        <w:t>室�� ��</w:t>
      </w:r>
      <w:r>
        <w:rPr/>
        <w:t>ࠫ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쭮 � ��</w:t>
      </w:r>
      <w:r>
        <w:rPr/>
        <w:t>।�</w:t>
      </w:r>
      <w:r>
        <w:rPr/>
        <w:t>祩 ���</w:t>
      </w:r>
      <w:r>
        <w:rPr/>
        <w:t>࠭���</w:t>
      </w:r>
      <w:r>
        <w:rPr/>
        <w:t>.  ��</w:t>
      </w:r>
      <w:r>
        <w:rPr/>
        <w:t>饥 �</w:t>
      </w:r>
      <w:r>
        <w:rPr/>
        <w:t>६� �</w:t>
      </w:r>
      <w:r>
        <w:rPr/>
        <w:t>믮�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樨  ��</w:t>
      </w:r>
      <w:r>
        <w:rPr/>
        <w:t>।������ ��।�</w:t>
      </w:r>
      <w:r>
        <w:rPr/>
        <w:t>祩 ���</w:t>
      </w:r>
      <w:r>
        <w:rPr/>
        <w:t>࠭���</w:t>
      </w:r>
      <w:r>
        <w:rPr/>
        <w:t>.  ��� ���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0286:80287 </w:t>
      </w:r>
      <w:r>
        <w:rPr/>
        <w:t>ᮮ⭮</w:t>
      </w:r>
      <w:r>
        <w:rPr/>
        <w:t xml:space="preserve">襭�� </w:t>
      </w:r>
      <w:r>
        <w:rPr/>
        <w:t xml:space="preserve">ࠢ�� </w:t>
      </w:r>
      <w:r>
        <w:rPr/>
        <w:t>4:8, 1:1 � 8:5, � ��</w:t>
      </w:r>
      <w:r>
        <w:rPr/>
        <w:t>饥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믮������  ������  ������樨  �業������� ���祭�</w:t>
      </w:r>
      <w:r>
        <w:rPr>
          <w:rtl w:val="true"/>
        </w:rPr>
        <w:t xml:space="preserve">ﬨ </w:t>
      </w:r>
      <w:r>
        <w:rPr/>
        <w:t>490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02 � 227 ⠪⮢ </w:t>
      </w:r>
      <w:r>
        <w:rPr/>
        <w:t xml:space="preserve">ᮯ����� </w:t>
      </w:r>
      <w:r>
        <w:rPr/>
        <w:t xml:space="preserve">80287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= 12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AVE    ���</w:t>
      </w:r>
      <w:r>
        <w:rPr/>
        <w:t>࠭�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NSAVE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᪫��⥫�� ���</w:t>
      </w:r>
      <w:r>
        <w:rPr/>
        <w:t>樨</w:t>
      </w:r>
      <w:r>
        <w:rPr/>
        <w:t>: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SAVE/FNSAVE �</w:t>
      </w:r>
      <w:r>
        <w:rPr/>
        <w:t>ਥ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࠭��       ����� �</w:t>
      </w:r>
      <w:r>
        <w:rPr/>
        <w:t>믮������      ����� ����     �</w:t>
      </w:r>
      <w:r>
        <w:rPr/>
        <w:t>ਬ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�</w:t>
      </w:r>
      <w:r>
        <w:rPr/>
        <w:t>87     �287    �387    �486     �   �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94 ����      �197-207�205-215�375-376�        �2-4�FSAVE [BP] �</w:t>
      </w:r>
    </w:p>
    <w:p>
      <w:pPr>
        <w:pStyle w:val="PreformattedText"/>
        <w:bidi w:val="0"/>
        <w:jc w:val="left"/>
        <w:rPr/>
      </w:pPr>
      <w:r>
        <w:rPr/>
        <w:t xml:space="preserve">     �              �</w:t>
      </w:r>
      <w:r>
        <w:rPr/>
        <w:t>+EA    �       �       �        �   �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>祭�� �</w:t>
      </w:r>
      <w:r>
        <w:rPr/>
        <w:t>६��� �</w:t>
      </w:r>
      <w:r>
        <w:rPr/>
        <w:t>믮������ �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樨  ��  �����  ��᫠ �� ��</w:t>
      </w:r>
      <w:r>
        <w:rPr/>
        <w:t>।������ ������� �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믮������</w:t>
      </w:r>
      <w:r>
        <w:rPr/>
        <w:t>. � ⨯�</w:t>
      </w:r>
      <w:r>
        <w:rPr/>
        <w:t xml:space="preserve">筮� ��砥 </w:t>
      </w:r>
      <w:r>
        <w:rPr/>
        <w:t xml:space="preserve">(������ 80286, </w:t>
      </w:r>
      <w:r>
        <w:rPr/>
        <w:t>ᮯ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287)  �</w:t>
      </w:r>
      <w:r>
        <w:rPr/>
        <w:t xml:space="preserve">믮������  �  </w:t>
      </w:r>
      <w:r>
        <w:rPr/>
        <w:t xml:space="preserve">ᮯ����� </w:t>
      </w:r>
      <w:r>
        <w:rPr/>
        <w:t>80287 �</w:t>
      </w:r>
      <w:r>
        <w:rPr/>
        <w:t>ந�</w:t>
      </w:r>
      <w:r>
        <w:rPr/>
        <w:t>室�� ��</w:t>
      </w:r>
      <w:r>
        <w:rPr/>
        <w:t>ࠫ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쭮 � ��</w:t>
      </w:r>
      <w:r>
        <w:rPr/>
        <w:t>।�</w:t>
      </w:r>
      <w:r>
        <w:rPr/>
        <w:t>祩 ���</w:t>
      </w:r>
      <w:r>
        <w:rPr/>
        <w:t>࠭���</w:t>
      </w:r>
      <w:r>
        <w:rPr/>
        <w:t>.  ��</w:t>
      </w:r>
      <w:r>
        <w:rPr/>
        <w:t>饥 �</w:t>
      </w:r>
      <w:r>
        <w:rPr/>
        <w:t>६� �</w:t>
      </w:r>
      <w:r>
        <w:rPr/>
        <w:t>믮�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樨  ��</w:t>
      </w:r>
      <w:r>
        <w:rPr/>
        <w:t>।������ ��।�</w:t>
      </w:r>
      <w:r>
        <w:rPr/>
        <w:t>祩 ���</w:t>
      </w:r>
      <w:r>
        <w:rPr/>
        <w:t>࠭���</w:t>
      </w:r>
      <w:r>
        <w:rPr/>
        <w:t>.  ��� ���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0286:80287 </w:t>
      </w:r>
      <w:r>
        <w:rPr/>
        <w:t>ᮮ⭮</w:t>
      </w:r>
      <w:r>
        <w:rPr/>
        <w:t xml:space="preserve">襭�� </w:t>
      </w:r>
      <w:r>
        <w:rPr/>
        <w:t xml:space="preserve">ࠢ�� </w:t>
      </w:r>
      <w:r>
        <w:rPr/>
        <w:t>4:8, 1:1 � 8:5, � ��</w:t>
      </w:r>
      <w:r>
        <w:rPr/>
        <w:t>饥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믮������  ������  ������樨  �業������� ���祭�</w:t>
      </w:r>
      <w:r>
        <w:rPr>
          <w:rtl w:val="true"/>
        </w:rPr>
        <w:t xml:space="preserve">ﬨ </w:t>
      </w:r>
      <w:r>
        <w:rPr/>
        <w:t>490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02 � 227 ⠪⮢ </w:t>
      </w:r>
      <w:r>
        <w:rPr/>
        <w:t xml:space="preserve">ᮯ����� </w:t>
      </w:r>
      <w:r>
        <w:rPr/>
        <w:t xml:space="preserve">80287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LE    ����⠡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᪫��⥫�� ���</w:t>
      </w:r>
      <w:r>
        <w:rPr/>
        <w:t>樨</w:t>
      </w:r>
      <w:r>
        <w:rPr/>
        <w:t>: I, O, 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SCALE (��� ���</w:t>
      </w:r>
      <w:r>
        <w:rPr/>
        <w:t>࠭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࠭��       ����� �</w:t>
      </w:r>
      <w:r>
        <w:rPr/>
        <w:t>믮������      ����� ����  �</w:t>
      </w:r>
      <w:r>
        <w:rPr/>
        <w:t>ਬ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�</w:t>
      </w:r>
      <w:r>
        <w:rPr/>
        <w:t>87     �287    �387    �486    � �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 ���</w:t>
      </w:r>
      <w:r>
        <w:rPr/>
        <w:t>࠭��� �</w:t>
      </w:r>
      <w:r>
        <w:rPr/>
        <w:t>32-38  �32-38  �67-86  �31     �2�FSCALE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�       �       �       �</w:t>
      </w:r>
      <w:r>
        <w:rPr/>
        <w:t>(30-32)� �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= 13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ETPM    ��⠭���� ���</w:t>
      </w:r>
      <w:r>
        <w:rPr/>
        <w:t xml:space="preserve">饭��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᪫��⥫�� ���</w:t>
      </w:r>
      <w:r>
        <w:rPr/>
        <w:t>樨</w:t>
      </w:r>
      <w:r>
        <w:rPr/>
        <w:t>: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SETPM (��� ���</w:t>
      </w:r>
      <w:r>
        <w:rPr/>
        <w:t>࠭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࠭��       ����� �</w:t>
      </w:r>
      <w:r>
        <w:rPr/>
        <w:t>믮������      ����� ����  �</w:t>
      </w:r>
      <w:r>
        <w:rPr/>
        <w:t>ਬ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�</w:t>
      </w:r>
      <w:r>
        <w:rPr/>
        <w:t>287                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 ���</w:t>
      </w:r>
      <w:r>
        <w:rPr/>
        <w:t>࠭��� �</w:t>
      </w:r>
      <w:r>
        <w:rPr/>
        <w:t>2-8                              �FSETPM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IN      ����� ST(0) (⮫</w:t>
      </w:r>
      <w:r>
        <w:rPr/>
        <w:t xml:space="preserve">쪮 ��� ���饭���� </w:t>
      </w:r>
      <w:r>
        <w:rPr/>
        <w:t>०��� ���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86 � i486)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᪫��⥫�� ���</w:t>
      </w:r>
      <w:r>
        <w:rPr/>
        <w:t>樨</w:t>
      </w:r>
      <w:r>
        <w:rPr/>
        <w:t>: IS, I, D, U,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࠭��       ����� �</w:t>
      </w:r>
      <w:r>
        <w:rPr/>
        <w:t>믮������      ����� ����  �</w:t>
      </w:r>
      <w:r>
        <w:rPr/>
        <w:t>ਬ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�</w:t>
      </w:r>
      <w:r>
        <w:rPr/>
        <w:t>387       �   486 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 ���</w:t>
      </w:r>
      <w:r>
        <w:rPr/>
        <w:t>࠭��� �</w:t>
      </w:r>
      <w:r>
        <w:rPr/>
        <w:t>122-771*  �   241(193-279)      � FSIN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 �</w:t>
      </w:r>
      <w:r>
        <w:rPr/>
        <w:t>६���� ���</w:t>
      </w:r>
      <w:r>
        <w:rPr/>
        <w:t xml:space="preserve">祭�� </w:t>
      </w:r>
      <w:r>
        <w:rPr/>
        <w:t xml:space="preserve">ᮡ����� � ��������� </w:t>
      </w:r>
      <w:r>
        <w:rPr/>
        <w:t>/x/ /4. 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࠭���</w:t>
      </w:r>
      <w:r>
        <w:rPr/>
        <w:t xml:space="preserve">, �� ������ � ������ ���������,  ��� </w:t>
      </w:r>
      <w:r>
        <w:rPr/>
        <w:t>㬥��襭�� ���</w:t>
      </w:r>
      <w:r>
        <w:rPr/>
        <w:t>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 ���</w:t>
      </w:r>
      <w:r>
        <w:rPr/>
        <w:t xml:space="preserve">ॡ������� �� </w:t>
      </w:r>
      <w:r>
        <w:rPr/>
        <w:t>76 �������⥫��� ⠪⮢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= 13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INCOS  ����� � ��</w:t>
      </w:r>
      <w:r>
        <w:rPr/>
        <w:t xml:space="preserve">ᨭ��  </w:t>
      </w:r>
      <w:r>
        <w:rPr/>
        <w:t>ST(0) (⮫</w:t>
      </w:r>
      <w:r>
        <w:rPr/>
        <w:t xml:space="preserve">쪮 ��� ���饭���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 xml:space="preserve">஢ </w:t>
      </w:r>
      <w:r>
        <w:rPr/>
        <w:t>386 � i486)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᪫��⥫�� ���</w:t>
      </w:r>
      <w:r>
        <w:rPr/>
        <w:t>樨</w:t>
      </w:r>
      <w:r>
        <w:rPr/>
        <w:t>: IS, I, D, U,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SIN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࠭��       ����� �</w:t>
      </w:r>
      <w:r>
        <w:rPr/>
        <w:t>믮������      ����� ����  �</w:t>
      </w:r>
      <w:r>
        <w:rPr/>
        <w:t>ਬ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�</w:t>
      </w:r>
      <w:r>
        <w:rPr/>
        <w:t>387        �  486 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 ���</w:t>
      </w:r>
      <w:r>
        <w:rPr/>
        <w:t>࠭��� �</w:t>
      </w:r>
      <w:r>
        <w:rPr/>
        <w:t>194-809*   �  241(243-329)      � FSINCOS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 �</w:t>
      </w:r>
      <w:r>
        <w:rPr/>
        <w:t>६���� ���</w:t>
      </w:r>
      <w:r>
        <w:rPr/>
        <w:t xml:space="preserve">祭�� </w:t>
      </w:r>
      <w:r>
        <w:rPr/>
        <w:t xml:space="preserve">ᮡ����� � ��������� </w:t>
      </w:r>
      <w:r>
        <w:rPr/>
        <w:t>/x/ /4. 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࠭���</w:t>
      </w:r>
      <w:r>
        <w:rPr/>
        <w:t xml:space="preserve">, �� ������ � ������ ���������,  ��� </w:t>
      </w:r>
      <w:r>
        <w:rPr/>
        <w:t>㬥��襭�� ���</w:t>
      </w:r>
      <w:r>
        <w:rPr/>
        <w:t>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 ���</w:t>
      </w:r>
      <w:r>
        <w:rPr/>
        <w:t xml:space="preserve">ॡ������� �� </w:t>
      </w:r>
      <w:r>
        <w:rPr/>
        <w:t>76 �������⥫��� ⠪⮢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QRT     ������� ��</w:t>
      </w:r>
      <w:r>
        <w:rPr/>
        <w:t>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᪫��⥫�� ���</w:t>
      </w:r>
      <w:r>
        <w:rPr/>
        <w:t>樨</w:t>
      </w:r>
      <w:r>
        <w:rPr/>
        <w:t>: I, D,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SQRT (��� ���</w:t>
      </w:r>
      <w:r>
        <w:rPr/>
        <w:t>࠭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࠭��       ����� �</w:t>
      </w:r>
      <w:r>
        <w:rPr/>
        <w:t>믮������          ����� ����  �</w:t>
      </w:r>
      <w:r>
        <w:rPr/>
        <w:t>ਬ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�</w:t>
      </w:r>
      <w:r>
        <w:rPr/>
        <w:t>87     �287    �387    �486        �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 ���</w:t>
      </w:r>
      <w:r>
        <w:rPr/>
        <w:t>࠭��� �</w:t>
      </w:r>
      <w:r>
        <w:rPr/>
        <w:t>180-186�180-186�122-129�85.6(83-87)�2�FSQRT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= 13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T       ������ ����⢥�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᪫��⥫�� ���</w:t>
      </w:r>
      <w:r>
        <w:rPr/>
        <w:t>樨</w:t>
      </w:r>
      <w:r>
        <w:rPr/>
        <w:t>: I, O, D,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ST �</w:t>
      </w:r>
      <w:r>
        <w:rPr/>
        <w:t>ਥ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࠭��     ����� �</w:t>
      </w:r>
      <w:r>
        <w:rPr/>
        <w:t>믮������          ����� ����  �</w:t>
      </w:r>
      <w:r>
        <w:rPr/>
        <w:t>ਬ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�</w:t>
      </w:r>
      <w:r>
        <w:rPr/>
        <w:t>87     �287    �387    �486 �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T(i)       �15-22  �15-22  �11     �3   � 2      �FST ST(3)   �</w:t>
      </w:r>
    </w:p>
    <w:p>
      <w:pPr>
        <w:pStyle w:val="PreformattedText"/>
        <w:bidi w:val="0"/>
        <w:jc w:val="left"/>
        <w:rPr/>
      </w:pPr>
      <w:r>
        <w:rPr/>
        <w:t xml:space="preserve">     �            �       �       �       �    �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⪮�    �</w:t>
      </w:r>
      <w:r>
        <w:rPr/>
        <w:t>84-90  �84-90  �44     �7   � 2-4    �FST CORR[DI]�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⢥�����+EA    �       �       �    �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�       �       �       �    �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    �</w:t>
      </w:r>
      <w:r>
        <w:rPr/>
        <w:t>96-104 �84-90  �45     �8   � 2-4    �FST MEAN_RD �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⢥�����+EA    �       �       �    �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�       �       �       �    �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TCW    ������ ᫮��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NSTCW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᪫��⥫�� ���</w:t>
      </w:r>
      <w:r>
        <w:rPr/>
        <w:t>樨</w:t>
      </w:r>
      <w:r>
        <w:rPr/>
        <w:t>: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STCW �</w:t>
      </w:r>
      <w:r>
        <w:rPr/>
        <w:t>ਥ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࠭��     ����� �</w:t>
      </w:r>
      <w:r>
        <w:rPr/>
        <w:t>믮������          ����� ����  �</w:t>
      </w:r>
      <w:r>
        <w:rPr/>
        <w:t>ਬ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�</w:t>
      </w:r>
      <w:r>
        <w:rPr/>
        <w:t>87     �287    �387    �486  �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 ����     �12-18  �12-18  �15     �     �2-4    �FSTCW SV_CON�</w:t>
      </w:r>
    </w:p>
    <w:p>
      <w:pPr>
        <w:pStyle w:val="PreformattedText"/>
        <w:bidi w:val="0"/>
        <w:jc w:val="left"/>
        <w:rPr/>
      </w:pPr>
      <w:r>
        <w:rPr/>
        <w:t xml:space="preserve">     �            �</w:t>
      </w:r>
      <w:r>
        <w:rPr/>
        <w:t>+EA    �       �       �     �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= 13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TENV   ���</w:t>
      </w:r>
      <w:r>
        <w:rPr/>
        <w:t>࠭���� ����</w:t>
      </w:r>
      <w:r>
        <w:rPr/>
        <w:t>樮���� �</w:t>
      </w:r>
      <w:r>
        <w:rPr/>
        <w:t>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NSENV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᪫��⥫�� ���</w:t>
      </w:r>
      <w:r>
        <w:rPr/>
        <w:t>樨</w:t>
      </w:r>
      <w:r>
        <w:rPr/>
        <w:t>: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STENV �</w:t>
      </w:r>
      <w:r>
        <w:rPr/>
        <w:t>ਥ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࠭��      ����� �</w:t>
      </w:r>
      <w:r>
        <w:rPr/>
        <w:t>믮������          ����� ����  �</w:t>
      </w:r>
      <w:r>
        <w:rPr/>
        <w:t>ਬ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�</w:t>
      </w:r>
      <w:r>
        <w:rPr/>
        <w:t>87     �287    �387    �486  �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4 ����      �40-50  �40-50  �103-104�     �2-4    �FSTENV[BP] �</w:t>
      </w:r>
    </w:p>
    <w:p>
      <w:pPr>
        <w:pStyle w:val="PreformattedText"/>
        <w:bidi w:val="0"/>
        <w:jc w:val="left"/>
        <w:rPr/>
      </w:pPr>
      <w:r>
        <w:rPr/>
        <w:t xml:space="preserve">     �             �</w:t>
      </w:r>
      <w:r>
        <w:rPr/>
        <w:t>+EA    �       �       �     �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TP     ���</w:t>
      </w:r>
      <w:r>
        <w:rPr/>
        <w:t>࠭���� ����</w:t>
      </w:r>
      <w:r>
        <w:rPr/>
        <w:t>⢥����� ���</w:t>
      </w:r>
      <w:r>
        <w:rPr/>
        <w:t>祭�� � �����祭�� �� �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᪫��⥫�� ���</w:t>
      </w:r>
      <w:r>
        <w:rPr/>
        <w:t>樨</w:t>
      </w:r>
      <w:r>
        <w:rPr/>
        <w:t>: I, O, U,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STP �</w:t>
      </w:r>
      <w:r>
        <w:rPr/>
        <w:t>ਥ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࠭��     ����� �</w:t>
      </w:r>
      <w:r>
        <w:rPr/>
        <w:t>믮������          ����� ���� �</w:t>
      </w:r>
      <w:r>
        <w:rPr/>
        <w:t>ਬ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�</w:t>
      </w:r>
      <w:r>
        <w:rPr/>
        <w:t>87     �287    �387    �486  �  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T(i)       �17-24  �17-24  �12     �3    �2     �FSTCW ST(2)  �</w:t>
      </w:r>
    </w:p>
    <w:p>
      <w:pPr>
        <w:pStyle w:val="PreformattedText"/>
        <w:bidi w:val="0"/>
        <w:jc w:val="left"/>
        <w:rPr/>
      </w:pPr>
      <w:r>
        <w:rPr/>
        <w:t xml:space="preserve">     �            �       �       �       �     �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⪮�    �</w:t>
      </w:r>
      <w:r>
        <w:rPr/>
        <w:t>86-92  �86-92  �44     �7    �2-4   �FSTCW [BX].AD�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⢥�����+EA    �       �       �     �  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�       �       �       �     �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    �</w:t>
      </w:r>
      <w:r>
        <w:rPr/>
        <w:t>98-106 �96-106 �45     �8    �2-4   �FSTCW TOT_DOS�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⢥�����+EA    �       �       �     �  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�       �       �       �     �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६�����   �</w:t>
      </w:r>
      <w:r>
        <w:rPr/>
        <w:t>52-58  �52-58  �53     �8    �2-4   �FSTCW REG_SAV�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⢥�����+EA    �       �       �     �  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�       �       �       �     �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= 13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TSW    ������ ᫮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NSTSW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᪫��⥫�� ���</w:t>
      </w:r>
      <w:r>
        <w:rPr/>
        <w:t>樨</w:t>
      </w:r>
      <w:r>
        <w:rPr/>
        <w:t>: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STSW/FNSTW �</w:t>
      </w:r>
      <w:r>
        <w:rPr/>
        <w:t>ਥ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࠭��     ����� �</w:t>
      </w:r>
      <w:r>
        <w:rPr/>
        <w:t>믮������          ����� ���� �</w:t>
      </w:r>
      <w:r>
        <w:rPr/>
        <w:t>ਬ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�</w:t>
      </w:r>
      <w:r>
        <w:rPr/>
        <w:t>87     �287    �387    �486 �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 ����     �12-18  �12-18  �15     �    � 2-4  � FSTSW SAVE_ST�</w:t>
      </w:r>
    </w:p>
    <w:p>
      <w:pPr>
        <w:pStyle w:val="PreformattedText"/>
        <w:bidi w:val="0"/>
        <w:jc w:val="left"/>
        <w:rPr/>
      </w:pPr>
      <w:r>
        <w:rPr/>
        <w:t xml:space="preserve">     �            �</w:t>
      </w:r>
      <w:r>
        <w:rPr/>
        <w:t>+EA    �       �       �    �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TSW AX  ������ ᫮�� ���</w:t>
      </w:r>
      <w:r>
        <w:rPr>
          <w:rtl w:val="true"/>
        </w:rPr>
        <w:t>ﭨ</w:t>
      </w:r>
      <w:r>
        <w:rPr/>
        <w:t xml:space="preserve">� � ॣ���� </w:t>
      </w:r>
      <w:r>
        <w:rPr/>
        <w:t>A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NSTSW AX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᪫��⥫�� ���</w:t>
      </w:r>
      <w:r>
        <w:rPr/>
        <w:t>樨</w:t>
      </w:r>
      <w:r>
        <w:rPr/>
        <w:t>: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STSW �</w:t>
      </w:r>
      <w:r>
        <w:rPr/>
        <w:t>ਥ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࠭��     ����� �</w:t>
      </w:r>
      <w:r>
        <w:rPr/>
        <w:t>믮������          ����� ���� �</w:t>
      </w:r>
      <w:r>
        <w:rPr/>
        <w:t>ਬ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�</w:t>
      </w:r>
      <w:r>
        <w:rPr/>
        <w:t>87    � 287   � 387   � 486 �   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X          �      � 10-16 � 13    � 3   � 2     �FSTSW AX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�      �       �       �     �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= 13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UB     ���⠭�� ����⢥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᪫��⥫�� ���</w:t>
      </w:r>
      <w:r>
        <w:rPr/>
        <w:t>樨</w:t>
      </w:r>
      <w:r>
        <w:rPr/>
        <w:t>: I, O, U,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SUB //���</w:t>
      </w:r>
      <w:r>
        <w:rPr/>
        <w:t>筨�</w:t>
      </w:r>
      <w:r>
        <w:rPr/>
        <w:t>/�</w:t>
      </w:r>
      <w:r>
        <w:rPr/>
        <w:t>ਥ����</w:t>
      </w:r>
      <w:r>
        <w:rPr/>
        <w:t>, ���</w:t>
      </w:r>
      <w:r>
        <w:rPr/>
        <w:t>筨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࠭��     ����� �</w:t>
      </w:r>
      <w:r>
        <w:rPr/>
        <w:t>믮������          ����� ���� �</w:t>
      </w:r>
      <w:r>
        <w:rPr/>
        <w:t>ਬ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�</w:t>
      </w:r>
      <w:r>
        <w:rPr/>
        <w:t>87     �287    �387    �486    �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//ST,ST(i)/ �70-100 �70-100 �26-37  �7(5-17)�2   �FSUB ST,ST(2)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T(i),ST    �       �       �       �       �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�       �       �       �       �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⪮�    �</w:t>
      </w:r>
      <w:r>
        <w:rPr/>
        <w:t>90-120 �90-120 �24-32  �7(5-17)�2-4 �FSUB BASE_VAL�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⢥�����+EA    �       �       �       �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�       �       �       �       �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    �</w:t>
      </w:r>
      <w:r>
        <w:rPr/>
        <w:t>95-125 �95-125 �28-36  �7(5-17)�2-4 �FSUB COORD.X �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⢥�����+EA    �       �       �       �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UBP    ���⠭�� ����⢥���� ���</w:t>
      </w:r>
      <w:r>
        <w:rPr/>
        <w:t>祭�� � �����祭�� �� 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᪫��⥫�� ���</w:t>
      </w:r>
      <w:r>
        <w:rPr/>
        <w:t>樨</w:t>
      </w:r>
      <w:r>
        <w:rPr/>
        <w:t>: I, O, U,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SUBP �</w:t>
      </w:r>
      <w:r>
        <w:rPr/>
        <w:t>ਥ����</w:t>
      </w:r>
      <w:r>
        <w:rPr/>
        <w:t>, ���</w:t>
      </w:r>
      <w:r>
        <w:rPr/>
        <w:t>筨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࠭��     ����� �</w:t>
      </w:r>
      <w:r>
        <w:rPr/>
        <w:t>믮������          ����� ���� �</w:t>
      </w:r>
      <w:r>
        <w:rPr/>
        <w:t>ਬ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�</w:t>
      </w:r>
      <w:r>
        <w:rPr/>
        <w:t>87     �287    �387    �486    �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T(i),ST    �75-105 �75-105 �26-37  �7(5-17)�2   �FSUB ST,ST(2)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= 13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UBR    ���⠭�� ����⢥���� ���</w:t>
      </w:r>
      <w:r>
        <w:rPr/>
        <w:t>祭�� � ���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᪫��⥫�� ���</w:t>
      </w:r>
      <w:r>
        <w:rPr/>
        <w:t>樨</w:t>
      </w:r>
      <w:r>
        <w:rPr/>
        <w:t>: I, O, U,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SUB //���</w:t>
      </w:r>
      <w:r>
        <w:rPr/>
        <w:t>筨�</w:t>
      </w:r>
      <w:r>
        <w:rPr/>
        <w:t>/�</w:t>
      </w:r>
      <w:r>
        <w:rPr/>
        <w:t>ਥ����</w:t>
      </w:r>
      <w:r>
        <w:rPr/>
        <w:t>, ���</w:t>
      </w:r>
      <w:r>
        <w:rPr/>
        <w:t>筨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࠭��     ����� �</w:t>
      </w:r>
      <w:r>
        <w:rPr/>
        <w:t>믮������         ����� ���� �</w:t>
      </w:r>
      <w:r>
        <w:rPr/>
        <w:t>ਬ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�</w:t>
      </w:r>
      <w:r>
        <w:rPr/>
        <w:t>87     �287    �387    �486    �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//ST,ST(i)/ �70-100 �70-100 �26-37  �7(5-17)�2  �FSUBR ST,ST(1)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T(i),ST    �       �       �       �       �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�       �       �       �       �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⪮�    �</w:t>
      </w:r>
      <w:r>
        <w:rPr/>
        <w:t>90-120 �90-120 �24-32  �7(5-17)�2-4�FSUBR VECT[SI]�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⢥�����+EA    �       �       �       �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�       �       �       �       �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    �</w:t>
      </w:r>
      <w:r>
        <w:rPr/>
        <w:t>95-125 �95-125 �28-36  �7(5-17)�2-4�FSUBR [BX].IND�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⢥�����+EA    �       �       �       �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= 13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UBRP    ���⠭�� ����⢥���� ���</w:t>
      </w:r>
      <w:r>
        <w:rPr/>
        <w:t>祭�� � ���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</w:t>
      </w:r>
      <w:r>
        <w:rPr/>
        <w:t>祭�� �� 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᪫��⥫�� ���</w:t>
      </w:r>
      <w:r>
        <w:rPr/>
        <w:t>樨</w:t>
      </w:r>
      <w:r>
        <w:rPr/>
        <w:t>: I, O, U,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SUBRP �</w:t>
      </w:r>
      <w:r>
        <w:rPr/>
        <w:t>ਥ����</w:t>
      </w:r>
      <w:r>
        <w:rPr/>
        <w:t>, ���</w:t>
      </w:r>
      <w:r>
        <w:rPr/>
        <w:t>筨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࠭��     ����� �</w:t>
      </w:r>
      <w:r>
        <w:rPr/>
        <w:t>믮������        ����� ���� �</w:t>
      </w:r>
      <w:r>
        <w:rPr/>
        <w:t>ਬ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�</w:t>
      </w:r>
      <w:r>
        <w:rPr/>
        <w:t>87     �287    �387    �486    �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T(i),ST    �75-105 �75-105 �26-37  �7(5-17)�2� FSUBRP ST,ST(2)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ST      �</w:t>
      </w:r>
      <w:r>
        <w:rPr/>
        <w:t>஢�ઠ ���</w:t>
      </w:r>
      <w:r>
        <w:rPr/>
        <w:t xml:space="preserve">設� �⥪� �� </w:t>
      </w:r>
      <w:r>
        <w:rPr/>
        <w:t>+0.0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᪫��⥫�� ���</w:t>
      </w:r>
      <w:r>
        <w:rPr/>
        <w:t>樨</w:t>
      </w:r>
      <w:r>
        <w:rPr/>
        <w:t>: I,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TST (��� ���</w:t>
      </w:r>
      <w:r>
        <w:rPr/>
        <w:t>࠭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࠭��       ����� �</w:t>
      </w:r>
      <w:r>
        <w:rPr/>
        <w:t>믮������         ����� ����  �</w:t>
      </w:r>
      <w:r>
        <w:rPr/>
        <w:t>ਬ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�</w:t>
      </w:r>
      <w:r>
        <w:rPr/>
        <w:t>87    � 287   � 387  � 486     �   �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 ���</w:t>
      </w:r>
      <w:r>
        <w:rPr/>
        <w:t>࠭��� �</w:t>
      </w:r>
      <w:r>
        <w:rPr/>
        <w:t>38-48 � 38-48 � 28   � 4       � 2 � FTST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= 13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COM     ��</w:t>
      </w:r>
      <w:r>
        <w:rPr/>
        <w:t>㯮�冷祭���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᪫��⥫�� ���</w:t>
      </w:r>
      <w:r>
        <w:rPr/>
        <w:t>樨</w:t>
      </w:r>
      <w:r>
        <w:rPr/>
        <w:t>: IS, I,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࠭��       ����� �</w:t>
      </w:r>
      <w:r>
        <w:rPr/>
        <w:t>믮������         ����� ����  �</w:t>
      </w:r>
      <w:r>
        <w:rPr/>
        <w:t>ਬ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�</w:t>
      </w:r>
      <w:r>
        <w:rPr/>
        <w:t>387   � 486  �            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//ST(i)       �24    � 4    �                   2 � FUCOM ST(1)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COMP    ��</w:t>
      </w:r>
      <w:r>
        <w:rPr/>
        <w:t>㯮�冷祭���  �</w:t>
      </w:r>
      <w:r>
        <w:rPr/>
        <w:t xml:space="preserve">ࠢ����� </w:t>
      </w:r>
      <w:r>
        <w:rPr/>
        <w:t>(⮫</w:t>
      </w:r>
      <w:r>
        <w:rPr/>
        <w:t xml:space="preserve">쪮  ���   </w:t>
      </w:r>
      <w:r>
        <w:rPr/>
        <w:t>ᮯ��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87 � i486)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᪫��⥫�� ���</w:t>
      </w:r>
      <w:r>
        <w:rPr/>
        <w:t>樨</w:t>
      </w:r>
      <w:r>
        <w:rPr/>
        <w:t>: IS, I,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࠭��       ����� �</w:t>
      </w:r>
      <w:r>
        <w:rPr/>
        <w:t>믮������        ����� ����  �</w:t>
      </w:r>
      <w:r>
        <w:rPr/>
        <w:t>ਬ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�</w:t>
      </w:r>
      <w:r>
        <w:rPr/>
        <w:t>387  �  486                 �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//ST(i)       �26   �  4                   �   2  �FUCOMP ST(2)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COMPP  ��</w:t>
      </w:r>
      <w:r>
        <w:rPr/>
        <w:t>㯮�冷祭��� �</w:t>
      </w:r>
      <w:r>
        <w:rPr/>
        <w:t xml:space="preserve">ࠢ����� </w:t>
      </w:r>
      <w:r>
        <w:rPr/>
        <w:t>(⮫</w:t>
      </w:r>
      <w:r>
        <w:rPr/>
        <w:t xml:space="preserve">쪮  ���   </w:t>
      </w:r>
      <w:r>
        <w:rPr/>
        <w:t>ᮯ��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87 � i486)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᪫��⥫�� ���</w:t>
      </w:r>
      <w:r>
        <w:rPr/>
        <w:t>樨</w:t>
      </w:r>
      <w:r>
        <w:rPr/>
        <w:t>: IS, I,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࠭��       ����� �</w:t>
      </w:r>
      <w:r>
        <w:rPr/>
        <w:t>믮������         ����� ����  �</w:t>
      </w:r>
      <w:r>
        <w:rPr/>
        <w:t>ਬ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�</w:t>
      </w:r>
      <w:r>
        <w:rPr/>
        <w:t>387  �  486                   �    �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 ���</w:t>
      </w:r>
      <w:r>
        <w:rPr/>
        <w:t>࠭��� �</w:t>
      </w:r>
      <w:r>
        <w:rPr/>
        <w:t>26   �  4                     �  2 � FUCOMPP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= 13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WAIT     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᪫��⥫�� ���</w:t>
      </w:r>
      <w:r>
        <w:rPr/>
        <w:t>樨</w:t>
      </w:r>
      <w:r>
        <w:rPr/>
        <w:t>: ��� (�������� 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WAIT (��� ���</w:t>
      </w:r>
      <w:r>
        <w:rPr/>
        <w:t>࠭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࠭��       ����� �</w:t>
      </w:r>
      <w:r>
        <w:rPr/>
        <w:t>믮������        ����� ����  �</w:t>
      </w:r>
      <w:r>
        <w:rPr/>
        <w:t>ਬ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�</w:t>
      </w:r>
      <w:r>
        <w:rPr/>
        <w:t>387   � 486             �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 ���</w:t>
      </w:r>
      <w:r>
        <w:rPr/>
        <w:t>࠭��� �</w:t>
      </w:r>
      <w:r>
        <w:rPr/>
        <w:t>3+5n* � 4               �  1      � FWAIT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�      �                 �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* - n=᪮�</w:t>
      </w:r>
      <w:r>
        <w:rPr/>
        <w:t xml:space="preserve">쪮 </w:t>
      </w:r>
      <w:r>
        <w:rPr/>
        <w:t xml:space="preserve">ࠧ �� �஢���� ����� </w:t>
      </w:r>
      <w:r>
        <w:rPr/>
        <w:t>BUSY  ��</w:t>
      </w:r>
      <w:r>
        <w:rPr/>
        <w:t>। �����</w:t>
      </w:r>
      <w:r>
        <w:rPr/>
        <w:t>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믮������ �</w:t>
      </w:r>
      <w:r>
        <w:rPr/>
        <w:t>।��</w:t>
      </w:r>
      <w:r>
        <w:rPr/>
        <w:t>饩 ������樨</w:t>
      </w:r>
      <w:r>
        <w:rPr/>
        <w:t>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XAM      �</w:t>
      </w:r>
      <w:r>
        <w:rPr/>
        <w:t>஢�ઠ ���</w:t>
      </w:r>
      <w:r>
        <w:rPr/>
        <w:t>設� 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᪫��⥫�� ���</w:t>
      </w:r>
      <w:r>
        <w:rPr/>
        <w:t>樨</w:t>
      </w:r>
      <w:r>
        <w:rPr/>
        <w:t>: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XAM (��� ���</w:t>
      </w:r>
      <w:r>
        <w:rPr/>
        <w:t>࠭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࠭��       ����� �</w:t>
      </w:r>
      <w:r>
        <w:rPr/>
        <w:t>믮������          ����� ����  �</w:t>
      </w:r>
      <w:r>
        <w:rPr/>
        <w:t>ਬ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�</w:t>
      </w:r>
      <w:r>
        <w:rPr/>
        <w:t>87     �287    �387    �486    �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 ���</w:t>
      </w:r>
      <w:r>
        <w:rPr/>
        <w:t>࠭��� �</w:t>
      </w:r>
      <w:r>
        <w:rPr/>
        <w:t>12-23  �12-23  �30-38  �8      �  2  �FXAM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XCH      ����� </w:t>
      </w:r>
      <w:r>
        <w:rPr/>
        <w:t>ᮤ�ন���� ॣ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᪫��⥫�� ���</w:t>
      </w:r>
      <w:r>
        <w:rPr/>
        <w:t>樨</w:t>
      </w:r>
      <w:r>
        <w:rPr/>
        <w:t>: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XCH //�</w:t>
      </w:r>
      <w:r>
        <w:rPr/>
        <w:t>ਥ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࠭��      ����� �</w:t>
      </w:r>
      <w:r>
        <w:rPr/>
        <w:t>믮������          ����� ����  �</w:t>
      </w:r>
      <w:r>
        <w:rPr/>
        <w:t>ਬ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�</w:t>
      </w:r>
      <w:r>
        <w:rPr/>
        <w:t>87    � 287   � 387   � 486     �    �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//ST(i)      �10-15 � 10-15 � 18    � 4       � 2  �FXCH ST(2)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= 14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XTRACT   �</w:t>
      </w:r>
      <w:r>
        <w:rPr/>
        <w:t>뤥����� �</w:t>
      </w:r>
      <w:r>
        <w:rPr/>
        <w:t>ᯮ����� � ����</w:t>
      </w:r>
      <w:r>
        <w:rPr/>
        <w:t>饩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᪫��⥫�� ���</w:t>
      </w:r>
      <w:r>
        <w:rPr/>
        <w:t>樨</w:t>
      </w:r>
      <w:r>
        <w:rPr/>
        <w:t>: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XTRACT (��� ���</w:t>
      </w:r>
      <w:r>
        <w:rPr/>
        <w:t>࠭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࠭��       ����� �</w:t>
      </w:r>
      <w:r>
        <w:rPr/>
        <w:t>믮������          ����� ����  �</w:t>
      </w:r>
      <w:r>
        <w:rPr/>
        <w:t>ਬ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�</w:t>
      </w:r>
      <w:r>
        <w:rPr/>
        <w:t>87     �287    �387    �486      � 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 ���</w:t>
      </w:r>
      <w:r>
        <w:rPr/>
        <w:t>࠭��� �</w:t>
      </w:r>
      <w:r>
        <w:rPr/>
        <w:t>27-55  �27-55  �70-76  �19(16-20)�2  �FXTRACT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YL2X     Y * log2 X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᪫��⥫�� ���</w:t>
      </w:r>
      <w:r>
        <w:rPr/>
        <w:t>樨</w:t>
      </w:r>
      <w:r>
        <w:rPr/>
        <w:t>: P (���</w:t>
      </w:r>
      <w:r>
        <w:rPr/>
        <w:t>࠭�� �� �஢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YL2X (��� ���</w:t>
      </w:r>
      <w:r>
        <w:rPr/>
        <w:t>࠭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࠭��       ����� �</w:t>
      </w:r>
      <w:r>
        <w:rPr/>
        <w:t>믮������          ����� ����   �</w:t>
      </w:r>
      <w:r>
        <w:rPr/>
        <w:t>ਬ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�</w:t>
      </w:r>
      <w:r>
        <w:rPr/>
        <w:t>87      �287     �387    �486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 ���</w:t>
      </w:r>
      <w:r>
        <w:rPr/>
        <w:t>࠭��� �</w:t>
      </w:r>
      <w:r>
        <w:rPr/>
        <w:t>100-1100�900-1100�120-538�311(196-329)�FYL2X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YL2XP1   Y * log2 (X+1)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᪫��⥫�� ���</w:t>
      </w:r>
      <w:r>
        <w:rPr/>
        <w:t>樨</w:t>
      </w:r>
      <w:r>
        <w:rPr/>
        <w:t>: P (���</w:t>
      </w:r>
      <w:r>
        <w:rPr/>
        <w:t>࠭�� �� �஢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YL2XP1 (��� ���</w:t>
      </w:r>
      <w:r>
        <w:rPr/>
        <w:t>࠭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࠭��      ����� �</w:t>
      </w:r>
      <w:r>
        <w:rPr/>
        <w:t>믮������              ����� ���� �</w:t>
      </w:r>
      <w:r>
        <w:rPr/>
        <w:t>ਬ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�</w:t>
      </w:r>
      <w:r>
        <w:rPr/>
        <w:t>87      �287     �387    �486         �  �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 ���</w:t>
      </w:r>
      <w:r>
        <w:rPr/>
        <w:t>࠭����</w:t>
      </w:r>
      <w:r>
        <w:rPr/>
        <w:t>100-1000�700-1000�257-547�313(171-326)�2 �FYL2XP1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3.0/tref/#2-2                             = 14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XM1     2 � �⥯��� X, ����� 1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᪫��⥫�� ���</w:t>
      </w:r>
      <w:r>
        <w:rPr/>
        <w:t>樨</w:t>
      </w:r>
      <w:r>
        <w:rPr/>
        <w:t>: P (���</w:t>
      </w:r>
      <w:r>
        <w:rPr/>
        <w:t>࠭�� �� �஢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XM1 (��� ���</w:t>
      </w:r>
      <w:r>
        <w:rPr/>
        <w:t>࠭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࠭��       ����� �</w:t>
      </w:r>
      <w:r>
        <w:rPr/>
        <w:t>믮������               ����� ����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�</w:t>
      </w:r>
      <w:r>
        <w:rPr/>
        <w:t>87      �287     �387    �486         �  �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 ���</w:t>
      </w:r>
      <w:r>
        <w:rPr/>
        <w:t>࠭��� �</w:t>
      </w:r>
      <w:r>
        <w:rPr/>
        <w:t>310-630 �310-630 �211-476�242(140-279)� 2�F2XM1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