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ЭМУЛЯЦИЯ ТЕРМИНАЛА</w:t>
      </w:r>
    </w:p>
    <w:p>
      <w:pPr>
        <w:pStyle w:val="Normal"/>
        <w:bidi w:val="0"/>
        <w:spacing w:lineRule="auto" w:line="240" w:before="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ОБЗОР</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рминал, работающий как терминал ввода/вывода и подключенный к главному компьютеру или как обычный компьютер, имеет два основных режима обработки символов, полученных от главного компьютера. Первым, и наиболее простым, является отображение всех символов, полученных от главного компьютера. Вторым режимом является разбор и соответствующий ответ на последовательности команд, получаемых от главного компьютера для управления отображением поступающих символов. "Управление" означает установка цвета, позиции курсора, режима прокрутки и т.д.</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лучае работы терминала в режиме терминала ввода/вывода, присоединенного к главному компьютеру, логика разбора этих командных последовательностей (также называемых Escape-последовательностями) встроена в терминал. При использовании персонального компьютера в качестве терминала главного компьютера программа терминала должна сама производить разбор этих команданых последовательностей. Этот процесс в общем случае называется "эмуляцией" терминала - так как программное обеспечение персонального компьютера "эмулирует" (т.е. моделирует) работу терминал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уществует множество стандартов для подобных команднаых последовательностей. Наиболее широко используется стандарт ANSI. Что касается персональных компьютеров, то благодаря фирмам IBM и Microsoft этот стандарт был несколько сужен до соответствующего подмножества полного стандарта ANSI для эмуляции терминала в операционной системе DOS - ANSI.SYS. Поскольку он является наиболее широко распространенным стандартом для персональных компьютеров, то он единственный поддерживается системой Async Professional. Другие стандарты (например, полный стандарт ANSI и стандарт VT100 фирмы DEC) являются достаточно похожими.</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одуль APANSI обеспечивает поддержку описанного стандарта для традиционного процедурного программировани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одуль OOEMU (Object Oriented EMUlator) обеспечивает его поддержку для объектно-ориентированного программирования. Вы также увидите, что модуль OOEMU является гораздо более гибким и более легким для расширения, чем модуль APANSI.</w:t>
      </w:r>
    </w:p>
    <w:p>
      <w:pPr>
        <w:pStyle w:val="Normal"/>
        <w:bidi w:val="0"/>
        <w:spacing w:lineRule="auto" w:line="240" w:before="20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РАВНЕНИЕ ИНТЕРФЕЙСОВ ОБЪЕКТНО-ОРИЕНТИРОВАННОГО И ПРОЦЕДУРНОГО ПРОГРАММИРОВАНИ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ак же как и для всех дополнительных уровней системы Async Professional, эмуляция терминала продолжает ранее начатое разделение методов объектно-ориентированного и процедурного программирования на уровне интерфейса. Однако, в отличие от других дополнительных уровней системы Async Professionall, в модулях APANSI и OOEMU реализованы совершенно другие методы эмуляции терминала и поэтому мы не будем пытаться дать их единое описание. Полное описание каждого из этих метдов приведено в следующих разделах.</w:t>
      </w:r>
    </w:p>
    <w:p>
      <w:pPr>
        <w:pStyle w:val="Normal"/>
        <w:tabs>
          <w:tab w:val="clear" w:pos="720"/>
          <w:tab w:val="left" w:pos="1440" w:leader="none"/>
          <w:tab w:val="left" w:pos="1680" w:leader="none"/>
        </w:tabs>
        <w:bidi w:val="0"/>
        <w:spacing w:lineRule="auto" w:line="240" w:before="0" w:after="0"/>
        <w:ind w:left="0" w:right="0" w:firstLine="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а модуля, однако, поддерживают один и тот же набор Escape-последовательностей ANSI (который является тем же набором, который поддерживается для DOS). Приведенная ниже таблица описывает действующие Escape-последовательности и дает описание их значения. Основным форматом каждой последовательности является символ &lt;Escape&gt;, левая квадратная скобка, необязательные цифровые параметры (обозначенные символом "#") и буква команды. За более подробной информацией обращайтесь к Вашему руководству для пользователя DOS.</w:t>
      </w:r>
    </w:p>
    <w:p>
      <w:pPr>
        <w:pStyle w:val="Normal"/>
        <w:tabs>
          <w:tab w:val="clear" w:pos="720"/>
          <w:tab w:val="left" w:pos="1440" w:leader="none"/>
          <w:tab w:val="left" w:pos="1680" w:leader="none"/>
        </w:tabs>
        <w:bidi w:val="0"/>
        <w:spacing w:lineRule="auto" w:line="240" w:before="0" w:after="0"/>
        <w:ind w:left="0" w:right="0" w:firstLine="576"/>
        <w:jc w:val="both"/>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lear" w:pos="720"/>
          <w:tab w:val="left" w:pos="1440" w:leader="none"/>
          <w:tab w:val="left" w:pos="1680" w:leader="none"/>
        </w:tabs>
        <w:bidi w:val="0"/>
        <w:spacing w:lineRule="auto" w:line="240" w:before="0" w:after="0"/>
        <w:ind w:left="0" w:right="0" w:hanging="0"/>
        <w:jc w:val="center"/>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Набор Escape-последовательностей ANSI</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 #H'</w:t>
        <w:tab/>
        <w:t>Движение курсора вдоль строки; столбца</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 #f'</w:t>
        <w:tab/>
        <w:t>Движение курсора вдоль строки; столбца</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f'</w:t>
        <w:tab/>
        <w:t>Движение курсора в позицию 1,1</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A'</w:t>
        <w:tab/>
        <w:t>Движение курсора вверх на # строк</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B'</w:t>
        <w:tab/>
        <w:t>Движение курсора вниз на # строк</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C'</w:t>
        <w:tab/>
        <w:t>Движение курсора вперед на # столбцов</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D'</w:t>
        <w:tab/>
        <w:t>Движение курсора назад на # столбцов</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s'</w:t>
        <w:tab/>
        <w:t>Сохранить позицию курсора</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u'</w:t>
        <w:tab/>
        <w:t>Восстановление позиции курсора</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0J'</w:t>
        <w:tab/>
        <w:t>Очистить экран ниже курсора</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1J'</w:t>
        <w:tab/>
        <w:t>Очистить экран выше курсора</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2J'</w:t>
        <w:tab/>
        <w:t>Очистить экран полностью</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J'</w:t>
        <w:tab/>
        <w:t>Так же, как #27'[2J'(DOS) или #27' [0J'(VT100)</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0K'</w:t>
        <w:tab/>
        <w:t>Очистить экран от курсора до конца строки</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1K'</w:t>
        <w:tab/>
        <w:t>Очистить экран от начала строки до курсора</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2K'</w:t>
        <w:tab/>
        <w:t>Очистить текущую строку</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K'</w:t>
        <w:tab/>
        <w:t>Так же, как #27'[2K' (DOS) или #27'[0K' (VT100)</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m'</w:t>
        <w:tab/>
        <w:t>Установить графический режим.Параметр # принимает одно из следующих значени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0 Все атрибуты отменяются</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1 Полужирный (яркость) включен</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Тусклый включен (не поддерживается)</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Курсив включен (не поддерживается)</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Подчеркивание включено (аналог 1)</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5 Мигание включено</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6 Быстрое мигание включено (аналог 5)</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7 Обратное изображение включено</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8 Невидимый текст</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7 Обратное изображение выключено</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0 Передний план черн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1 Передний план красн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2 Передний план зелен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3 Передний план желт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4 Передний план голубо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5 Передний план лилов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6 Передний план бирюзов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7 Передний план бел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0 Задний план черн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1 Задний план красн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2 Задний план зелен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3 Задний план желт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4 Задний план голубо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5 Задний план лилов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6 Задний план бирюзов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7 Задний план бел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8 Подстрочный индекс заднего плана (не поддерживается)</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9 Надстрочный индекс заднего плана (не поддерживается)</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Между '[' и 'm' могут располагаться до 5 параметров, разделенных символом ';'</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27' [=#h' Установить режим изображения для #, где # является одним из следующих:</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0 40х25 черно-бел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1 40х25 цветно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2 80х25 черно-белы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3 80х25 цветной</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4 320х200 цветной (не поддерживается)</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5 320х200 черно-белый (не поддерживается)</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6 640х200 черно-белый (не поддерживается)</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ab/>
        <w:t>7 циклический переход (не поддерживается - этот режим всегда включен)</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h'</w:t>
        <w:tab/>
        <w:t>Аналог #27'[=#h'</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l'</w:t>
        <w:tab/>
        <w:t>Обратное задание режима. Аналог #27'[=#h' за исключением параметра 7, для которого</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b/>
        <w:t>происходит не включение, а не отключение режима.</w:t>
      </w:r>
    </w:p>
    <w:p>
      <w:pPr>
        <w:pStyle w:val="Normal"/>
        <w:tabs>
          <w:tab w:val="clear" w:pos="720"/>
          <w:tab w:val="left" w:pos="1440" w:leader="none"/>
          <w:tab w:val="left" w:pos="168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27'[?#l'</w:t>
        <w:tab/>
        <w:t>Аналог 27'[=#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муляторы ANSI cистемs Async Professional используют также управляющие символы ^G (звонок) и ^L (прогон страниц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G      Звонок</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L      Очистить весь экран</w:t>
      </w:r>
      <w:r>
        <w:br w:type="page"/>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МОДУЛЬ APANSI</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одуль APANSI обеспечивает простой и легкий в использовании эмулятор ANSI для процедурного программировани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к правило, в программе терминала главный цикл должен содержать фрагмент, осуществляющий контроль за входными символами. Ниже представлен такой типовой фрагмен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CharReady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GetChar(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AsyncStatus = ecOk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ошибок}</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фрагмент осуществляет отображение всех поступающих символов на дисплее в том виде, как они принимаютс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ы знаете, что поток входных символов содержит Escape-последовательности ANSI, то этот код не является больше адекватным. Однако, Вы можете извлечь пользу из эмулятора APANSI при замене только одного оператора, а именно - Writ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CharReadly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GetChar(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AsyncStatus = ecOk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CharAnsi(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ndle err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так, все полученные символы отображаются посредством эмулятора ANSI. Если получен обычный символ, модуль APANSI отобразит его с текущим атрибутом на текущей позиции курсора. Если полученный символ является частью командной последовательности, то модуль APANSI будет хранить его до тех пор, пока не получит всю эту последовательность. Сразу как только будет получена вся команда, модуль APANSI будет выполнять запрошенное действие - такое как изменение атрибута изображения или перемещение курсора. Если модуль APANSI получит какие-либо ошибки при сборе различных символов команды или он не поддерживает выполнение запрошенной команды, то он будет отображать все символы последовательно на диспле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лная программа терминала с использованием WriteCharAnsi приведена в EXANSI.PAS.</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одуль APANSI содержит две простые прикладные программы: ClearScreenProc и SoundBellProc. Обе эти программы по умолчанию обращаются к встроенным подпрограммам: DefClearScreen и DefSoundBell.</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программа ClearScreenProc вызывается всякий раз, когда модуль APANSI получает символ ^L (символ ASCII перевода страницы). По умолчанию подпрограмма просто вызывает процедуру ClrScr языка Turbo Pascal, обращение к которой доступно в большинстве случаев. Однако, всякий раз, когда Вы хотите выполнить какие-либо особые действия при очистке экрана, Вы должны произвести специальную настройку программы ClearScreenProc. Более подробно об этом см. в описании SetClearScreenProc.</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программа SoundBellProc вызывается всякий раз, когда модуль APANSI получает символ ^G (символ ASCII звукового сигнала). По умолчанию подпрограмма выглядит следующим образо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DefSoundBell;</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ound(22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lay(2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NoSou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звуковой сигнал несколько благозвучнее по сравнению с сигналом DOS (тем, который Вы получаете при вводе ^G). Если Вы предпочитаете свой собственный звуковой сигнал или вообще никакой, то Вам придется сделать собственную подпрограмму SoundBell. Как это сделать, см. в описании SetSoundBell.</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конец, заметим, что APANSI включает модуль Turbo Pascal CRT в списке USE. Он будет автоматически заменять TPCRT или OPCRT, если соответствующие определения (UseTPro или UseOPro) сделаны в файле APDEFINE.INC.</w:t>
      </w:r>
    </w:p>
    <w:p>
      <w:pPr>
        <w:pStyle w:val="Normal"/>
        <w:bidi w:val="0"/>
        <w:spacing w:lineRule="auto" w:line="240" w:before="20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Я</w:t>
      </w:r>
    </w:p>
    <w:p>
      <w:pPr>
        <w:pStyle w:val="Normal"/>
        <w:bidi w:val="0"/>
        <w:spacing w:lineRule="auto" w:line="240" w:before="20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Типы</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learScreenProc =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цедура, вызываемая для очистки экрана, когда принят символ ^L (символ ASCII перевод страниц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oundBellProc =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цедура, вызываемая для получения звукового сигнала, когда принят символ ^G (символ ASCII звукового сигнала).</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SetClearScreenProc(CSP : ClearScreenProc);</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дает режим вызова процедуры SetClearScreen для для обработки символов перевода формата FormFee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позволяет Вам назначить процедуру, которую необходимо вызвать для очистки экрана, когда из удаленного устройства получен управляющий символ ^L (символ перевода формата FF из набора сивмолов ASCII). Подпрограмма по умолчанию (не взаимодействующаяя с APANSI) выглядит та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DefClearScre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lrSc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MyClearScre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 SaveCheckSnow : Boolea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aveCheckSnow :=CheckSn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heckSnow := Fa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lrSc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heckSnow := SaveCheckSn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etClearScreenProc(My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льтернативная процедура ClearScreen обеспечивает прекращение контроля "снега", когда экран очищается (предполагается использование TPCRT или OPCRT).</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SetSoundBellProc(SBP : SoundBellProc);</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дает режим вызова процедуры SoundBell, для для обработки символов звукового сигнал Bel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позволяет Вам назначить процедуру, которую необходимо вызвать для получения звукового сигнала, когда из удаленного устройства получен управляющий символ ^G (символ BELL набора символов ASCII). Подпрограмма по умолчанию (не взаимодействующаяя с APANSI) выглядит та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DefSoundBell;</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ound(220); Delay(200); NoSou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MySetSoundBellPro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rite (^G);</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etSoundBellProc(MySetSoundBell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льтернативная SoundBell использует стандартные средства CRT/TPCRT/OPCRT получения для звукового сигнала.</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WriteCharAnsi(C : Cha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пись символа С (и управление Escape-последовательностями набора ANSI)</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ычно эта программа просто выводит указанный символ (С) на экран. Однако, если с этого символа начинается или продолжается Escape-последовательность набора ANSI, то он будет обработан таким же образом, как его обработал бы драйвер устройства ANSI.SYS.</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лный список набора последовательностей ANSI приведен во введении в эту главу.</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riteCharAns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чистить экра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riteCharAns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ключить звонок</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StringAnsi</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WriteStringAnsi(S : String);</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пись строки S (и управление Escape-последовательностями набора ANSI).</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просто несколько раз вызывает WriteCharAnsi, передавая этой процедуре каждый символ указанной строки (S).</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riteStringAnsi(^L'Общий приве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чищает экран и выводит "Общий привет" в первой позиции первой строки экран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BgnInverseVideo : string[4] = #27'[7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InverseVideo : string[5] = #27'[27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StringAnsi(BgnInverseVideo);</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StringAnsi(...);</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StringAnsi(EndInverseVideo);</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пись строки в инверсном отображении.</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20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CharAnsi</w:t>
      </w:r>
      <w:r>
        <w:br w:type="page"/>
      </w:r>
    </w:p>
    <w:p>
      <w:pPr>
        <w:pStyle w:val="Normal"/>
        <w:bidi w:val="0"/>
        <w:spacing w:lineRule="auto" w:line="240" w:before="20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МОДУЛЬ OOEMU</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одуль OOEMU реализует эмулятор терминала, используя объектно-ориентированную конструкцию. Применяемая им философия несколько отличается от APANSI. Модуль OOEMU НИКОГДА не пишет на экран. Вместо этого он оценит текущий символ и сообщит Вам о его значении или необходимости его игнорировать, если тот является частью поступающей последовательности команд. Этот вариант является предпочтительнее в тех случаях, когда Вы используете менеджер окна (такой как Object Professional или Turbo Vision) для реального отображения символов.</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иже приведена иерархия объекта, обеспечиваемая в помощью модуля OOEM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nsi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ъект TerminalEmulator (эмулятор терминала) определяет основные структуры данных и команды, используемые эмулятором. Он не выполняет каких-либо преобразований входных символов, поэтому примера этого объекта мы не приводим.</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ъект AnsiEmulator (эмулятор ANSI) дополняет логику для обработки Escape-последовательностей набора ANSI. Когда Вы передаете символы в AnsiEmulator, то он сообщит Вам о том, являются ли они обычными символами, которые Вам необходимо отобразить на экране, или они являются частью входной Escape-последовательности, которую Вы должны игнорировать, или командой, которая была получена и требует выполнения действия, например такого, как перемещение курсор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ычно Ваши программы должны использовать AnsiEmulator. Если Вы хотите обеспечить другой тип эмуляции, то Вам необходимо вывести собственный эмулятор из TerminalEmulator и добавить соответствующую логику для обработки строк входных команд.</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иже приведена программа, которая показывает порядок использования Ansi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gram ExEmu; {EXEMU.PA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простой терминал ANSI}</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e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rt, ApMisc, ApPort, ApUart, OoCom, OoEmu;</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 Ansi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R : CommsndRec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 : Ch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inished : Boolea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ткрыть порт}</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P.InitCustom(Com2, 2400, NoParity, 8, 1, 500, 500, DefPortOption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AsyncStatus &lt;&gt; ecOk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при открытии порта: ', Async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установить эмулято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E, Init(32);</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Простой терминал .. выход по &lt;AltX&g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inished := Fa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repea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Обработка передаваемых символов}</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KeyPressed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 := ReadKey;</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C = #0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inished := ReadKey = #$2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lse if UP.TransReady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PutChar(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обработанные символы получены}</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UP.CharReady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GetChar(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AsyncStatus &lt;&gt; ecOk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rLn(^M^J'Ошибка линии', Async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FlushInBuffe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 else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ProcessChar(C, C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ase CR.XCmd of</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one        : {ничего не делать};</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Char        : Write(CR.Ch);</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ClearScreen : ClrSc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GotoXY      : GotoXY(CR.X, CR.Y);</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работа с другими командам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ntil Finishe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P.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E.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рограмма строится аналогично другим программам работы с терминалом - она создает образцы требуемых объектов и помещает их в цикл для обработки входных и выходных символов.</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ждый полученный символ передается эмулятору с помощью обращения к AE.ProcessChar, которая возвращает запись команды (CR). Поле Cmd записи команды говорит нам, что делать дальше. Если полученный символ является обычным символом, который мы должны отобразить, то поле Cmd будет содержать "eChar". Если полученный символ является частью последовательности символов набора ANSI, то поле Cmd будет содержать "eNone" - означающее необходимость игнорировать этот символ. Если символ является последним в последовательности команд ANSI, то поле Cmd будет содержать полную принятую команду, например, eGotoXY, eClearScreen и т.д. (полный список возможных команд см. в разделе Константы).</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к Вы видите, модуль OOEMU перекладывает на нашу программу гораздо больше задач, чем APANSI. Однако, именно это и делает модуль OOEMU более гибким. Например, если Вы ограничили поле ввода/вывода Вашего терминала только одной частью экрана, то Вы не захотите слепо следовать запросу ANSI на ввод с позиции курсора в первой строке и первом столбце. Вместо этого Вашей программе потребуется изменить эти координаты таким образом, чтобы сделать их соответствующими расположению окна на экране. Аналогично, если Ваше текущее окно терминала загорожено другим окном, то Вам не нужно будет автоматически отображать все получаемые символы (потому что при этом данные символы наложатся на содержание переднего окна). Эти и некоторые другие обстоятельства определяют выбор эмулятора OOEMU при работе с библиотеками окон таких систем, как Object Professional.</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действительности, всеми описанными выше операциями управляет модуль TerminalWindow системы Async Professional (см. следующий раздел), что обеспечивает соответствие иерархии окон Oject Professional.</w:t>
      </w:r>
    </w:p>
    <w:p>
      <w:pPr>
        <w:pStyle w:val="Normal"/>
        <w:pBdr>
          <w:top w:val="single" w:sz="8" w:space="0" w:color="000000"/>
        </w:pBdr>
        <w:bidi w:val="0"/>
        <w:spacing w:lineRule="auto" w:line="240" w:before="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Я</w:t>
      </w:r>
    </w:p>
    <w:p>
      <w:pPr>
        <w:pStyle w:val="Normal"/>
        <w:bidi w:val="0"/>
        <w:spacing w:lineRule="auto" w:line="240" w:before="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Константы</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one             = O; {нет команды, игнорировать этот символ}</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Char             = 1; {нет команды, обработать этот символ}</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GotoXY           = 2; {перевод курсора на указанную позицию}</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Up               = 3; {курсор вверх}</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Down             = 4; {курсор вниз}</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Right            = 5; {курсор вправо}</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Left             = 6; {курсор влево}</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ClearBelow       = 7; {очистить экран ниже курсор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ClearAbove       = 8; {очистить экран выше курсор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ClearScreen      = 9; {очистить весь экран}</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ClearEndofLine   = 10; {очистить от курсора до конца строк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ClearStartofLine = 11; {очистить от курсора до начала строк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ClearLine        = 12; {очистить всю текущую строку}</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SetMode          = 13; {установить видеорежим}</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SetBackground    = 14; {установить атрибут заднего план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SetForegraund    = 15; {установить атрибут переднего план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SetAttribute     = 16; {установить атрибут отображения</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 {задний и передний план}}</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SaveCursor Pos   = 17; {сохранить позицию курсор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RestoreCursorPos = 18; {восстановить позицию курсор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Error            = 255; {ошибка анализатора}</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манды эмулятор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scape        = #27;</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LeftBracket   = #91;</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emicolon     = #59;</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ormFeed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пециальные символы синтаксического анализатора для Escape-последовательностей нпбора AN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MapVT100 =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обязательные параметры эмулятора. Если установлен необязательный символ teMapVT100, то объект AnsiEmulator принимает значение параметра, равное 0 (как это делают терминалы VT100), а не 2 (как в случае использования ANSI.SYS), в том случае, если команды J или K выдаются без параметров (см. таблицу Escape-последовательностей для набора ANSI во введении в эту главу). Чтобы обеспечить нормальную работу эмулятора при эмуляции VT100 этот параметр должен быть всегда установлен.</w:t>
      </w:r>
    </w:p>
    <w:p>
      <w:pPr>
        <w:pStyle w:val="Normal"/>
        <w:bidi w:val="0"/>
        <w:spacing w:lineRule="auto" w:line="240" w:before="20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Типы</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nsiEmulatorPtr = ^Ansi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nsiEmulator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bject(Terminal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ъект эмулятора для кодов ANSI для персональных компьютеро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EmulatorPtr = Terminal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Emulator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bject(Roo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сновной объект эмулятора терминала. Не делает никаких изменений для поступающих символов. Определяет поля данных и методы, совместно используемые "реальными " объектами терминал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mmandRecord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c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h  : Char; {символ}</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md : Byte; {команд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X, Y, Z: Byte; {параметры (используются только Х и Y)}</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ип записи, используемый для описания команды и ее параметров. См. описание TerminalEmulator.ProcessChar.</w:t>
      </w:r>
      <w:r>
        <w:br w:type="page"/>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destructor TerminalEmulator.Done; virtua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свободить TerminalEmulato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роцедура освобождает очередь команд, сформированную с помощью Unit.</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пример для Init</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Emulator.Init</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TerminalEmulator.Init(QueueSize : Byte);</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ация TerminalEmulato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инициализирует внутренние поля данных TerminalEmulator и формирует очередь, достаточную для размещения символов QueueSize. Эта очередь используется для временного хранения любых символов, полученных от ProcessChar как часть Escape-последовательности. Когда получение Escape-последовательности закончено, эмулятор преобразует символы очереди в код команды и освобождает очередь.</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и использовании объекта, который не отменяет ProcessChar, достаточным является значение QueueSize, равное 1, так как TerminalEmulator.ProcessChar сам всегда возвращает код команды eChar. Для объекта AnsiEmulator как правило достаточным является значение QueueSize, равное 32.</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not TE.Init(32)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ошибк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ировать TerminalEmulator с размером очереди "32" и затем освободить от ее.</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Emulator.Init     TerminalEmulator.Done</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Emulator.ProcessChar(C : Char; var Comma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ommandRecord); virtua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работать символ и вернуть CommandRecor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которая, как правило, отменяется наследниками TerminalEmulator, вызывается каждый раз по получении символа из удаленного устройства, чтобы преобразовать его в команду эмулятора. Параметр С - плучаемый символ, а Command - переменная, содержащая информацию о команд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символ не является частью Escape-последовательности, то при возврате переменная Command.Cmd будет иметь значение eChar, а символ, который будет отображен на экране, содержится в Command.Ch (как правило, совпадает с параметром С, но не обязательно).</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символ начинает или продолжает Escape-последовательностm, то при возврате переменная Command.Cmd будет иметь значение eNono, а этот символ будет игнорироватьс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символ завершает Escape-последовательностm, то параметр Command.Cmd будет содержать код команды, которую он представляет, а переданные параметры передаются как часть команды (если таковая имеется) в Command.X, Command.Y и/или Command.Z. Если параметр - это единственная величина, которая не является ни координатой X, ни Y экрана, то значение хранится в Command.X.</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эмулятор не распознает Escape-последовательность, то значение Command.Cmd будет равно eErro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 : Terminal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R : CommandRec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ProcessChar('A', C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и возврате, CR.Ch должна быть равным "А", а CR.Cmd - eCha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Emulator.ProcessChar      TerminalEmulator.Init</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unction TerminalEmilator.teOptionsAreOn(Options : Word) : Boolean;</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ернуть True, если все указанные параметры действуют.</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функция возвращает True, если указанные параметры эмулятора являются действующими.</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teOptionsAreOn(teMapVT100)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OptionsOff(teMapVT1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OptionsOn(teMapV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еключить состояние необязательного параметра teMapVT100.</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Emulator.teOptionsOff(Options : Wor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тменить режим использования необязательных параметров.</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цедура отменяет действие необязательных параметров эмулятор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пример для teOptionsAreOn.</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Emulator.teOptionsOn(Options : Wor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дать режим использования необязательных параметров.</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роцедура вводит в действие режим использования необязательных параметров эмулятор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пример для teOptionsAreOn</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AnsiEmulator.Init(QueueSize : Byte);</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ировать AnsiEmulato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инициализирует внутренние поля данных, AnsiEmulator и назначает очередь, достаточную по размеру для размещения всех символов QueueSize. Как правило, достаточным для QueueSize значением является 32.</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not AE.Init(32)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ошибк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E.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ировать AnsiEmulator с размером очереди 32 и затем освободить ее.</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Emulator.Init</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DEF UseStream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AnsiEmulator.Load(var S : Id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грузить объект AnsiEmulator из поток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загружает объект АnsiEmulator из поток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S является инициализированным объектом потока (например файл потока, открытый для чтения). Отметим, что S может быть любым наследником типа IdStream, который включает DоsIdStream, BufIdSream и MemIdStream.</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читает следующую последовательность байт из потока S. Эти байты должны быть записаны с помощью предыдущего вызова AnsiEmulator.Store.</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программой регистрации потока для объекта AnsiEmulator является AnsiEmulator.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e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pRoot, OoEmu;</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 Ansi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 : BufId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S.Init('ANSIEMU.STM', SOpen, 1024)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открытия поток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RegisterHier(AnsiEmulator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Get(A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tatus := S.Get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Status &lt;&gt; O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загрузки: ', 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riteLn('Успешная загрузк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E.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ет экземпляр AE из потока, полученного в примере Store, использующем метод получения потока (Get), который вызывает непосредственно конструктор загрузки объектов (Loa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re</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AnsiEmulator.ProcessChar(C : Ch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var Command:CommandRecord);virtua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рабатывает символ и осуществляет возврат к CommandRecor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вызывается каждый раз, когда из удаленного устройства получается символ, чтобы преобразовать его в команду эмулятора. Параметр С - полученный символ, а Command - запись, содержащая информацию о команд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символ не является частью Escape-последовательностью, то Command.Cmd будет после выполнения возврата иметь значение eChar, а высвечиваемый на экране символ - в Command.Ch.</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символ начинает или продолжает Escape-последовательность, то Command.Cmd после выполнения возврата будет иметь значение eNone, символ должен будет игнорироватьс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символ завершает Escape-последовательность, то Command.Cmd будет содержать код команды, которую он представляет, а параметры, переданные как часть команды (если таковые имеются),  то будут в содержаться в Command.X, Command.Y и/или Command.Z. Если параметр является единственным значением, которое не представляет собой координату экрана X или Y, то значение хранится в Command.X.</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эмулятор не распознает Escape-последовательность, то Command.Cmd будет иметь значение набран eErro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Terminal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R : CommandRec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  : string;</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  : Byt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  := ^L'Общий привет!';</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or I := I to Length(S) do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ProcessChar(S[1], C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ase CR.Cmd of</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ClearScreen : ClrSc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Char : Write(CR.Ch);</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других команд...)</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I=1, то CR.Cmd примет значение eClearScreen. После этого CR.Cmd примет значение eChar, а CR.Ch I-й символ в строке S.</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Emulator.ProcessChar</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DDEF UseStream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AnsiEmulator.Store(var S : Id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хранить объект AnsiEmulator для поток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цедура Store записывает образ объекта AnsiEmulator в поток S.</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S является полностью инициализированным объектом потока (как правило, файл потока, открытый для записи). Заметим, что S может быть любым наследником типа IdStream, который включает DosIdStream, BufIdStream и MemIdStream (хотя обычно Вы не должны записывать в MemId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программой регистрации потока для объекта AnsiEmulator является AnsiEmulator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e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pRoot, OoEmu;</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 Ansi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  : BufId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AE.Init(32)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эмулятор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S.Init('ANSIEMU.STM', SCreate, 1024)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поток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AnsiEmulator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Put(A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S.Get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Status &lt;&gt; O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записи: '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Запись успешная');</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станавливает образец объекта эмулятора и затем записывает его в потоке, используя метод Put потока, который вызывает непосредственно метод сохранения объектов (Store).</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AnsiEmulator.Load, как пример программы, которая повторно загружает этот объект.</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w:t>
      </w:r>
      <w:r>
        <w:br w:type="page"/>
      </w:r>
    </w:p>
    <w:p>
      <w:pPr>
        <w:pStyle w:val="Normal"/>
        <w:bidi w:val="0"/>
        <w:spacing w:lineRule="auto" w:line="240" w:before="2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МОДУЛЬ TERMWIN: ОБЪЕКТ ОКНА ТЕРМИНАЛ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одуль TERMWIN сочетает функциональные возможности низкого уровня системы Async Professional и Object Professional для создания пары объектов, которая может отображать входной и выходной текст внутри окна с возможностью прокрутки, перемещения, изменения размера и масштаба изображения. Объект TerminalWindow, породленный из объекта CommandWindow системы Object Professional, обеспечивает его основные функциональнальные возможности, а объект CaptureTerminalWindow добавляет функциональные средства для перехватить всех входящих символов в файл. Иерархия объекта выглядит следующим образо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mmand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CaptureTerminal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тображение TerminalWindow обладает возможностью прокрутки, так как оно выводит весь текст на виртуальный экран (известный также как буфер обратной прокрутки) и затем копирует его для вывода на физический экран. Этот виртуальный экран имеет обычно такую же ширину, как физический экран и в несколько раз большую высоту (высота по умолчанию составляет 200 строк).</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ы вводите команду движения курсора в объекте TerminalWindow, отображение прокручивается просто изменением области виртуального экрана, которая отображается внутри окна на физическом экране. Эта область виртуального экрана известна как область просмотра и ее расположение выражается в координатах ее верхнего левого угла. Например если область просмотра определена как 3,7(X,Y), то верхний левый угол окна на физическом экране отобразит символ в 7 строке и 3 позиции виртуального экрана. (Высота и ширина области просмотра определяется размерами окна.) Следующая диаграмма иллюстрирует взаимное расположние области просмотра и виртуального экран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ОБЛАСТЬ ПРОСМОТРА_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ВИРТУАЛЬНЫЙ ЭКРАН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мните о том, что данные могут продолжать поступать из удаленного устройства после того, как изображение будет прокручено. Обычно следующий полученный символ записывается в ту позицию виртуального экрана, которая соответствует позиции курсора на физическом экране. Но что случается, когда изображение будет прокручено (то есть область просмотра передвинута) так далеко, что нужная позиция не будет больше видимой на физическом экране? Где находится записанный текст? И где отображается физический курсор?</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твет: Входной текст записывается на виртуальный экран справа, где он был бы, если изображение не было прокручено, на позицию "виртуального курсора". Обратившись к диаграмме выше, заметим, в частности символ ('_'), следующий за надписью "ОБЛАСТЬ ПРОСМОТРА", который представляет собой как расположение физического курсора внутри окна на экране, так и размещение виртуального курсора внутри виртуального экрана. Теперь предположим, что изображение прокручивается вниз, таким образом, что вершина области просмотра оказывается ниже виртуального курсор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ЛАСТЬ ПРОСМОТРА_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ВИРТУАЛЬНЫЙ ЭКРАН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смотря на то, что следующий входной символ будет записан на виртуальном экране в позиции виртуального курсора, этот символ не будет видимым на физическом экране до тех пор, пока: 1) изображение прокрутится вверх так, что виртуальный курсор снова попадет внутрь области просмотра, или 2) входной текст передвинет виртуальный курсор назад внутрь области просмотра. А что же физический курсор? Он будет автоматически выключен на то время, пока виртуальный курсор находится вне области просмотра. Когда виртуальный курсор повторно войдет в область просмотра, физический курсор появится вновь.</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о этого момента мы предполагали, что область просмотра может быть изменена только пользователем, но это не всегда так. По умолчанию возможно использование режима "скользящий просмотр". Когда начинает действовать этот режим, то область просмотра автоматически передвигается с целью сохранения видимости входного текста на физическом экране насколько это возможно. Этот режим особенно важен в случаях, когда область просмотра гораздо меньше размера, принятого для входных данных.</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ежим "скользящий просмотр" в действительности представляет собой два подрежима: twFloatingHView и twFloatingVView, из которых только второй может использоваться по умолчанию. Режим twFloatingVView автоматически прокручивает изображение по вертикали, если виртуальный курсор начинает уходить из области просмотра, тогда как twFloatingHView прокручивает изображение по горизонтали. Несмотря на то, что оба этих режима необходимы для обеспечения постоянной видимости курсора, в большинстве случаев полный эффект от действия режима twFloatingHView надоедает, так как если длинные строки текста роступают достаточно быстро, то в том случае, если область просмотра относительно мала, изображение будет прокручиваться почти постоянно. Вообще лучше использовать только режим twFloatingVView, так чтобы изображение прокручивалось только тогда, когда курсор переходит на новую строку.</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 можете быть удивлены, что при скользящем просмотре нет проблемы в том, что как пользователь, так и входной текст могут изменять область просмотра. И проблема действительно решается, когда пользователь пытается прокрутить изображение, хотя текст еще продолжает поступать. Хотя имеется несколько возможных решений проблемы, мы рекомендуем одно: обеспечить пользователя "горячей клавишей", которую он может нажать, если захочет проверить содержимое прокрученного назад буфера, когда текст еще поступает. Когда эту клавишу нажали первый раз, используйте средства контроля потока системы Asynс Professional для посылки запроса в удаленное устройство приостанавление передачи данных. Пользователь может затем без трудна настроить область просмотра. Когда горячую клавишу нажали во второй раз, пошлите в удаленное устройство сообщение, говорящее о возобновлении передачи (заметим, что если Вы не используете контроль потока в Вашей программе, Вы можете достичь того же эффекта с помощью горячей клавиши, которая переключает включение и выключение режима скользящего просмотр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к и подразумевается в его названии, объект TerminalWindow может быть связан с объектом TerminalEmulator, позволяющим ему (например) ответить Escape-последовательности ANSI для установления курсора, изменения цветов и т.д. Эта возможность, однако, создает проблему, так как она означает, что удаленное устройство может послать для окна терминала команду, говорящую "очистить экран". Должен ли быть очищен весь виртуальный экран, когда это происходит, или только часть его? Если часть, то как велика должна быть эта область?</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ъект TerminalWindow решает эту проблему двумя путями. Во-первых, он задействует режим, названный "продвижение по очистке" (twAdvanceOnClear). Если этот режим выключен, команда очистки экрана очищает весь виртуальный экран, устанавливает область просмотра в позиции 1,1 и перемещает виртуальный курсор в позицию 1,1. Если параметр включен, команда перемещает как виртуальный курсор, так и область просмотра в левый верхний угол следующей страницы и затем очищает страницу, оставляя нетронутым предварительно полученный текст По умолчанию, каждая страница имеет тот же размер, что и физический экран, но Вы можете изменить размер страницы в случаях, когда (например) изображение выполняется в режиме 40х25, а известно, что удаляемое место займет экран 80х25.</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стой пример</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перь, когда Вы имеете представление о том, что такое окно терминала и как оно работает, давайте посмотрим, как Вы должны действовать, чтобы включить его в программу. Ниже следует пример простой программы, которая набирает телефонный номер, указанный в строке команды DOS, и затем отображает входной текст внутри полноэкранного окна терминал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gram TWTEST; {TWTEST.PA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e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pRoot, ApMisc, ApPort, OoCom, OoModem, OoEmu,</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oCrt, OpCmd, OpWindow, TermW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M : HayesMode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 Ansi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inished : Boolea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контроль набираемого номер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ParamCount = O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Usage: TWTEST nnn-nnn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ткрыть порт}</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UP.InitFast(Com1, 1200)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порта: ', Async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1);</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создать экземпляр объекта модем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HM.Init,(@UP)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модема: ', Async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1);</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создать экземпляр окна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TW.Init(1, 1, ScreenWidth, ScreenHeight, @UP)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окна терминала: ' Init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1);</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задать режим использования &lt;AltX&gt; или &lt;AltF3&gt; для выхода из программы}</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rminalCommands.AddCommand(ccQuit, 1, $2D00, 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инициализировать эмулятор и назначить на окно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AE.Init(32)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эмулятора терминала:', Async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1);</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SetTerminalWinEmulator(@A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набрать но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Набор номера', ParamStr(1),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M.DialModem(ParamStr(1);</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AsyncStatus &lt;&gt; ecConnect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M^J'Нет соединения');</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снять сообщение "Набор номер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 (^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lrEol;</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команд}</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inished := Fa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ea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Proces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ase TW.GetLastCommand of</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cQuit, ccError : Finished := Tru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ntil Finishe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тбой" модем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НМ.Hangup Modem (MOnHook,Fa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Уничтожить объекты}</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M.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вые несколько строк программы просто проверяют факт, что пользователь записал телефонный номер в командной строке. Если нет, то программа прекращает выполнение и выдает сообщение-подсказку.</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ледующие два раздела программы пытаются открыть порт и создать экземпляр объекта модема. Очевидно, что реальная прикладная программа не может принять, что модем подключен к СОМ1 со скоростью обмена в 1200 бод, но для наших целей такое предположение приемлемо. (Если Вы хотите попробовать запустить эту программу, то просто измените соответствующим образом вызов InitFast.) Заметим, что TerminalWindow ничего не будет знать о нашем объекте модема, который необходим здесь только для того, чтобы набрать номер и обеспечить "отбой" модема, когда закончится вызов.</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ледующим шагом является создание образца нашего окна терминала. Конструктор Init использует только пять параметров. Первые четыре назначают координаты окна (и следовательно размеры области просмотра), а последний является адресом используемого порта. Адрес используется для посылки и получения символов. Вызов TerminalCommands.AddCommand является совершенно необязательным. Он просто позволяет использовать &lt;AltХ&gt; для выхода из программы в дополнение к &lt;AltF3&gt; - комбинации клавиш, используемой по умолчанию для закрытия TerminalWindow. Заметим, что в отличие от большинства других основанных на CommandWindow объектах, окно терминала не позволяет (по умолчанию) использовать &lt;ESC&gt;, чтобы закрыть окно.</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ледующим шагом является инициализация объекта AnsiEmulator, который будет необходим, если Вы хотите, чтобы Ваше окно терминала отвечало на Escape-последовательности ANSI. Как только образец объекта был успешно создан, мы можем состыковать его с нашим окном терминала, вызывая метод SetTerminalWinEmulator. Если никакой эмулятор терминала не используется, то TerminalWindow будет интерпретировать весь входной текст, как обычные символы, за исключением ^H (возврат), ^M (возврат каретки) и ^J (перевод строки).</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ледующий раздел программы пытается набрать телефонный номер, указанный пользователем. В случае успешного набора номера сообщение "Набор номера" удаляется с экрана прежде, чем будет отображено окно терминала. В противном случае выводится сообщение об ошибке и программа прекращает выполн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конец, мы готовы задействовать окно терминала. Главный цикл программы вызывает метод Process (обработка) повторно до тех пор, пока не будет возвращена команда выхода ccQuit или ccError. В нашем простом примере мы должны указать, что они являются единственными командами выхода, которые одинаково возможны, так что цикл никогда не будет выполняться более одного раза. Но в реальной прикладной программе Вам, возможно будет необходимо определить Ваши собственные команды выхода (например, ccUser0 и др.), которые требуют вызова Process внутри цикл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гда цикл заканчивается, происходит "отбой" модема. Хотя это и необязательно в том случае, если сеанс с удаленного устройства заканчивается нормально, правильное завершение сеанса происходит, когда пользователь остановил выполение программы нажатием &lt;AltX&gt; или &lt;AltF3&gt;.</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к только это сделано, мы готовы для последнего шага, который заключается в разрушении всех наших объектов. Хотя эти вызовы не обязательны в данном частном случае, было бы правильно иметь привычку разрушать все объекты, которые Вы создали, единственно для того, чтобы не забыть сделать так в случаях, где это необходимо.</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дно последнее замечание. Прежде чем попытаться компилировать этот пример программы или любую другую программу, которая использует TERMWIN, убедитесь, что Вы определили "UseOPRO" в Вашем файле APDEFINE.INC. Если он не определен, Вы получите ошибку при компиляции модуля TERMWIN.</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ехват сеанса окна терминал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едположим, что в нашем примере программы мы хотели иметь возможность сохранить запись сеанса. Как это сделать? Ответ неожиданно прост. Все что мы должны сделать - это задать переменную TW как объект типа CaptureTerminalWindow, а не TerminalWindow, и добавить строку</w:t>
      </w:r>
    </w:p>
    <w:p>
      <w:pPr>
        <w:pStyle w:val="Normal"/>
        <w:bidi w:val="0"/>
        <w:spacing w:lineRule="auto" w:line="240" w:before="200" w:after="200"/>
        <w:ind w:left="0" w:right="0" w:firstLine="567"/>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Capture(Tr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посредственно перед главным циклом. Все символы, которые мы получили из удаленного терминала, должны быть сохранены в файле перехвата по умолчанию CUPTURE.LOG (Заметим, что мы описываем немного измененный вариант TWTEST, который работает под именем CTWTEST.PAS.)</w:t>
      </w:r>
    </w:p>
    <w:p>
      <w:pPr>
        <w:pStyle w:val="Normal"/>
        <w:bidi w:val="0"/>
        <w:spacing w:lineRule="auto" w:line="240" w:before="0" w:after="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ы хотели хранить данные в другом файле, Вы могли использовать конструктор InitCustom, который позволит Вам задать имя файла перехвата при установлении образца объекта, или Вы могли вызвать метод SetCaptureFileName, чтобы изменить имя позднее. Крнструктор InitCustom также позволяет Вам задать размер буфера зперехвата, который по умолчанию имеет размер 128 символов (минимальный размер). Этот буфер используется для временного хранения поступающих символов перед их записью на диск. При заполнении этого буфера или при отключении режима перехвата символы из буфера перехвата автоматически записываются на диск.</w:t>
      </w:r>
    </w:p>
    <w:p>
      <w:pPr>
        <w:pStyle w:val="Normal"/>
        <w:bidi w:val="0"/>
        <w:spacing w:lineRule="auto" w:line="240" w:before="0" w:after="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стояние параметра ctwOverwrite определяет порядок работы в том случае, если в момент вызова метода Capture файл перехвата уже существует. Если параметр выключен (значение по умолчанию), то существующий файл перехвата будет вновь открыт и новые данные будут дописываться в его конец. Если параметр включен, файл будет переписываться.</w:t>
      </w:r>
    </w:p>
    <w:p>
      <w:pPr>
        <w:pStyle w:val="Normal"/>
        <w:bidi w:val="0"/>
        <w:spacing w:lineRule="auto" w:line="240" w:before="0" w:after="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ы думаете, что какой-либо текстовый редактор или программа просмотра файла могут быть использованы, чтобы просмотреть содержимое файла перехвата, то это не всегда верно. Если файл перехвата содержит управляющие последовательности ANSI, его будет трудно прочесть с помощью обычного редактора или программы просмотра. Вы можете, однако, использовать один из наших примеров программ, чтобы понять его содержание. Параметр /F процедуры TERMTEST предоставляет удобные возможности просмотра таких файлов. Чтобы просмотреть, например, файл перехвата по умолчанию, Вы должны просто ввести:</w:t>
      </w:r>
    </w:p>
    <w:p>
      <w:pPr>
        <w:pStyle w:val="Normal"/>
        <w:bidi w:val="0"/>
        <w:spacing w:lineRule="auto" w:line="240" w:before="200" w:after="200"/>
        <w:ind w:left="0" w:right="0" w:firstLine="567"/>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TEST/Fcapture.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командной строке DOS.</w:t>
      </w:r>
    </w:p>
    <w:p>
      <w:pPr>
        <w:pStyle w:val="Normal"/>
        <w:bidi w:val="0"/>
        <w:spacing w:lineRule="auto" w:line="240" w:before="0" w:after="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метим, что CaptureTerminalWindow НЕ перехватывает какие-либо из символов, посланных в удаленное устройство, а только полученные оттуда. Если вы желаете добавить эту возможность в Ваши собственные программы, Вы можете получить новый объект из CaptureTerminalWindow и не принимать во внимание метод SendOutgoingChar. Ваш метод должен быть реализован следующим образо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MyCaptureTerminalWindow.SendOutgoingChar(C : Ch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aptureTerminallWindow.SendOutgoingChar(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CaptureIsOn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twPutCapture(C);</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альнейшее обсуждение метода SendOutgoingChar см. ниже в разделе "Специальные процедуры пользователя". Метод ctwPutCapture является внутренним (недокументируемым) методом CaptureTerminalWindow, который просто помещает указанный символ в буфер перехвата. Это возможно единственная ситуация, когда Вам необходимо вызывать его.</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ругие специальные средств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ы уже обсудили или по крайней мере упомянули большинство из наиболее важных функциональных средств объекта TerminalWindow, но здесь имеется еще пара важных моментов, о которых также стоит упомянуть.</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дним из них является необязательный параметр увеличения до полного экрана (twFullScreenZoom). Если этот параметр включен (по умолчанию), то при изменении масштаба окна терминала его границы будут автоматически отменяться, позволяя тем самым занять весь экран (или такую часть его, какую позволяют ограничения на его положение и размер). Если масштаб окна терминала возвращается в прежнее значение, то его границы автоматически восстанавливаютс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ругим функциональным средством является режим twWrapInWin. Если этот режим включен, то текст будет автоматически продолжаться на другой строке по достижении границы окна. Например, если окно (область просмотра) имеет 50 символов в ширину, то курсор будет автоматически перемещаться в начало следующей строки, когда он зайдет за пятидесятую позицию. Будьте осторожны - этот режим не должен быть использован в тех случаях, когда масштаб и размеры окна являются настраиваемыми или при получении Escape- последовательностей ANSI.</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конец, TerminalWindow обеспечивает работу в четырех режимах использования возврата каретки и перевода строки. Если включен режим twOutCRtoCRLF, то все выходные символы ^M(CR) преобразуются в пары символов CRLF(^M^J), прежде чем они будут посланы в удаленное устройство. Если включен режим twInCRtoCRLF, то все символы ^M(CR), полученные из удаленного устройства, преобразуются в пары символов СRLF. Если включен режим twOutLFtoCRLF, любые выходные символы ^J(LF) преобразуются в пары символов CRLF(^M^J). И если включен режим twInLFtoCRLF, то все полученные символы ^J(LF) преобразуются в пары символов CRLF(^M^J). Хотя эти режимы обычно не являются необходимыми при работе с системами BBS или информационными системами, было бы правильно предоставить пользователю возможность в случае необходимости использовать указанные функциональные средства.</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пециальные процедуры пользовател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ъект TerminalWindow обеспечивает возможность работы с двумя специальными средствами, которые позволяют Вам наиболее просто расширить функциональные возможности объектов. Первым является виртуальный метод GetIncomingChar, который Вы можете отменить в тех случаях, когда хотите получить управление сразу по полученияю символа из удаленного устройства. Объект CaptureTerminalWindow, например, отменяет действие этого метода для того, чтобы записать полученные символы в буфер перехвата. Вторым является виртуальный метод SendOutgoingChar, который Вы можете отменить в тех случаях, когда Вы хотите получать управление каждый раз, когда символ посылается в удаленное устройство (пример такого случая приведен выше, в разделе "Перехват сеанса окна терминала"). Оба эти метода рассматриваются более подробно в справочном раздел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этой связи мы спешим указать, что одним из стандартных методов, доступных во всех объектах, основанных на CommandWindow, является метод фоновой задачи, эффективно разрешаемой с помощью TerminallWindow. Он состоит в том, что Вы не можете использовать TerminalCommands.SetGetKeyProc, чтобы установить подпрограмму, выполняющую фоновые задачи (такие, как настройка экранных часов) в ожидании ввода с клавиатуры. Вместо этого Вы должны использовать специальную процедуру TerminalCommands.SetKeyPressedProc, так как TerminalWindow выполняет свою собственную фоновую задачу (контроль входных символов) в ожидании ввода с клавиатуры. Помните, что Ваша фоновая задача должна выполняться быстро и Вы должны выполнить ее сразу только один раз на каждый вызов Вашей функции KeyPressed. Если она выполняется слишком долго, TerminalWindow не сможет откликнуться быстро на входные символы.</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начение управления потоком</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и использовании TerminalWindow для отображения входного текста почти всегда необходимо обеспечивать возможность управления потоком (аппаратного или программного). Если управление потоком не используется, удаленное устройство будет посылать данные непрерывно и так быстро, как сможет, и если TerminalWindow не сможет их удержать, то символы будут потеряны. Даже если Вы испытали Вашу прикладную задачу полностью без управления потоком данных и убедили себя, что в этом нет необходимости, запомните, что проблемы могут еще возникнуть, если программа прогоняется на машине низкого быстродействия или если увеличится скорость передачи. Для получения лучших результатов при работе с TerminalWindows всегда используйте управление потоком.</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манды TerminalWindows</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иже приведен список команд TerminalWindows при работе внутри окна терминала. В описании каждой команды первая строка дает ее имя и наименование клавиши управленияи. Во второй строке приводится краткое описание команды.</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Left                 &lt;Left&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влево на одну позицию.</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Right                &lt;Right&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вправо на одну позицию.</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Up                   &lt;Up&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вверх на одну строку.</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Down                 &lt;Down&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вниз на одну строку.</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ome                 &lt;Home&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к левому краю виртуального экрана.</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End                  &lt;End&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к правому краю виртуального экрана.</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PageUp               &lt;PgUp&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вверх на одну страницу (высоту окна).</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PageDn               &lt;PgDn&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вниз на одну страницу (высоту окна).</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TopOfFile            &lt;^PgUp&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к началу виртуального экрана.</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EndOfFile            &lt;^PgDn&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крутить изображение к концу виртуального экрана.</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MouseSel             &lt;ClickLeft&gt; (левая кнопка "мыши")</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 выполняет ничего внутри самого окна терминала. Используется для работы с линейками прокрутки, выбора горячих маркеров и т.д.</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сHelp                 &lt;F1&gt;,&lt;ClickBoth&gt; (обе кнопки "мыши")</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правочная система. Если пользовательская подпрограмма обращения к справочной системе была установлена с помощью вызова TerminalCommands.SetHelpProc, то эта подпрограмма вызывается по нажатию &lt;F1&gt;; в противном случае эта команда ничего не делает. Если имеется GetHelpProc, то окно терминала передаст ему следующие три параметра: ucTermWin, @Self и индекс помощи окна (указанныйс помощью SetHelpIndex).</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Quit                 &lt;AltF3&gt;,&lt;ClickRight&gt; (правая кнопка "мыши")</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крыть окно терминала</w:t>
      </w:r>
      <w:r>
        <w:br w:type="page"/>
      </w:r>
    </w:p>
    <w:p>
      <w:pPr>
        <w:pStyle w:val="Normal"/>
        <w:bidi w:val="0"/>
        <w:spacing w:lineRule="auto" w:line="240" w:before="20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Я</w:t>
      </w:r>
    </w:p>
    <w:p>
      <w:pPr>
        <w:pStyle w:val="Normal"/>
        <w:bidi w:val="0"/>
        <w:spacing w:lineRule="auto" w:line="240" w:before="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Константы</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adTerminalWinOptions : LongIn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WasBordered+twCursorIsOn+twMouseCursor+twZoomed+ctwCapture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ы TerminalWindow, которые предназначены для внутреннего использования и не могут быть изменены при вызове twOptionsOn или twOptions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cIncomingChar = ccUser 5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пециальная команда пользователя для внутренннего использован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DefCaptureBufferSize : Word = MinCaptureBufferSiz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азмер по умолчанию буфера перехвата, используемый процедурой CaptureTerminal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DefCaptureFileName = 'CAPTURE.LO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мя по умолчанию файла перехвата, используемое процедурой CaptureTerminal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DefScrollBackCols : Word = 8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Число позиций по умолчанию для виртуального экрана Terminal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DefScrollBackRows : Word = 2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Число строк обратной прокрутки по умолчанию для Terminal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DefTerminalWinOptions : LongIn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FloatingVView+twAdvanceOnClear+twAutoPageSiz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обязательные параметры по умолчанию для Terminal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MinCaptureBufferSize = 12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инимальный размер буфера перехвата для CaptureTerminal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KeyMax = 106;</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KeyID : string[18] = 'массив клавиш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KeySet : array[0...TerminalKeyMax] of Byte =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CfgEnd : Byt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TerminalKeyId является строкой идентификаторов, используемых для маркировки начала области данных конфигурации для TERMWIN. Параметр TerminalCfgEnd маркирует конец области данных конфигурации. Между ними имеется TerminslKeySet, таблица команд, используемая TerminalCommands. Параметр TerminalMax является последним допустимым индексом в таблиц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LoatingHView</w:t>
        <w:tab/>
        <w:t>= $00000001; {горизонтальное перемещение за курсором через виртуальный экран}</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LoatingVView</w:t>
        <w:tab/>
        <w:t>= $00000002; {вертикальное перемещение за курсором через виртуальный экран}</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AdvanceOnClear</w:t>
        <w:tab/>
        <w:t>= $00000004; {автоматическое перемещение по ClrScr}</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ShowOutgoing</w:t>
        <w:tab/>
        <w:t>= $00000008; {эхо выходных символов};</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WrapInWin</w:t>
        <w:tab/>
        <w:t>= $00000010; {перенос текста со строки на строку внутри окна}</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OutCRtoCRLF</w:t>
        <w:tab/>
        <w:t>= $00000020; {преобразование выходного символа ^M в ^M^J}</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InCRtoCRLF</w:t>
        <w:tab/>
        <w:t>= $00000040; {преобразование входного символа ^M в ^M^J}</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OutLFtoCRLF</w:t>
        <w:tab/>
        <w:t>= $00000080; {преобразование выходного символа ^J в ^M^J}</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InLFtioCRLF</w:t>
        <w:tab/>
        <w:t>= $00000100; {преобразование входного символа ^J в ^H^J}</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MapMono</w:t>
        <w:tab/>
        <w:t>= $00000200; {атрибуты карты ANSI/VT100 для монохромного терминала}</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7Bits</w:t>
        <w:tab/>
        <w:t>= $00000400; {удалить старший бит из входных символов}</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FullScreenZoom</w:t>
        <w:tab/>
        <w:t>= $00000800; {устранить границу при изменении масштаба изображения}</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Overwrite</w:t>
        <w:tab/>
        <w:t>= $00001000; {перехватить существующий файл, который должен быть переписан}</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twCaptureOn</w:t>
        <w:tab/>
        <w:t>= $08000000; {внутренние флаги}</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WasBordered</w:t>
        <w:tab/>
        <w:t>= $10000000;</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CursorIsOn</w:t>
        <w:tab/>
        <w:t>= $20000000;</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MouseCursor</w:t>
        <w:tab/>
        <w:t>= $40000000;</w:t>
      </w:r>
    </w:p>
    <w:p>
      <w:pPr>
        <w:pStyle w:val="Normal"/>
        <w:tabs>
          <w:tab w:val="clear" w:pos="720"/>
          <w:tab w:val="left" w:pos="1620" w:leader="none"/>
        </w:tabs>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Zoomed</w:t>
        <w:tab/>
        <w:t>= $80000000;</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обязательные параметры и режимы TerminalWindows. Если параметр twFloatingHView включен, то область просмотра будет автоматически изменяться таким образом, что позиция, содержащая виртуальный курсор, будет видна на экране. Если параметр twFloatingVView включен, то область просмотра будет автоматически изменяться таким образом, что строка, содержащая виртуальный курсор, будет видна на экране. Заметим, что параметр twFloatingHView сам по себе является нежелательным. Лучше выбрать только параметр twFloatingVView или оба параметра, или ввобще никакой.</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twAdvanceOnClear определяет, что происходит с виртуальным экраном, когда команда ClearScreen получена из удаленного устройства (например ^L). Если он выключен, то весь виртуальный экран очищается, область просмотра устанавливается в 1,1 и виртуальный курсор передвигается в позицию 1,1. Если параметр включен, виртуальный курсор и область просмотра перемещаются в левый верхний угол следующей "страницы" и страница очищается, оставляя предварительно полученный текст нетронутым.</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параметр twShowOutgoing включен, то любые символы, вводимые пользователем внутрь окна терминала, отображаются на экране прежде чем они посылаются в удаленное устройство.</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ключен параметр twWrapInWin, то отображаемый текст переносится с одной строки на другую таким образом, что весьявляется видимым внутри окна (например, если окно имеет 50 позиций в ширину, то пятьдесят первый символ, приходящий на строку, будет отображаться в начале следующей строки). Если параметр выключен, текст будет переносится (если необходимо), когда он достигает правого угла виртуального экрана (обычно та же ширина, как у физического экрана) и окно должно прокручиваться горизонтально, чтобы просмотреть текст, находящийся за правым углом окн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ключен параметр twOutCRtoCRLF, то любые выходные символы ^M(CR) преобразуются в пары символов CRLF (^M^J) до того, как они будут посланы в удаленной устройство. Если включен параметр twInCRtoCRLF, то любые символы ^M(CR), полученные из удаленного устройства, преобразуются в пары символов CRLF.</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ключен параметр twOutLFtoCRLF, то любые выходные символы ^J(JF) преобразуются в пары символов CRLF(^M^J) перед тем, как будут посланы в удаленное устройство. (Этот параметр может быть полезен только при использовании наследника TerminalWindow для пересылки символов из файлов, созданных системой UNIX.) Если включен параметр twInLFtoCRLF, то любые символы ^J(LF), полученные из удаленного устройства, преобразуются в пары CRLF(^M^J). (Этот параметр обычно полезен только при связи с системой UMIX.)</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twMapMono полезен в случаях, когда используется AnsiEmulator и программа выполняется на монохромном дисплее. Если этот параметр включен и получена команда изменения цвета из удаленного устройства, то объект TerminalWindow будет использовать подпрограммы преобразования цвета OPCRT, чтобы наилучшим образом преобразовать требуемый цвет на монохромном диспле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ключен параметр tw7Bits, то старший бит всех входных символов автоматически удаляетс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включен параметр twFullScreenZoom, то граница окна терминала исчезнет, когда оно будет увеличиваться в масштабе и координаты кадра будут устанавливаться автоматически, чтобы позволить увеличенному окну занять полный экран.</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ctwOverwrite применим только для CaptureTerminalWindows. Он определяет, что происходит, если Capture запрашивается на открытие файла перехвата, который уже существует. Если включен параметр ctwOverwrite, то файл будет переписан. Если нет, то новые данные перехвата будут просто добавлены к существующему файлу.</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ставшиеся параметры предназначаются строго для внутреннего использования TERMW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cTermWin = 4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д модуля, передаваемый для подпрограммы справочной системы посредством TerminalWindow.ProcessSelf.</w:t>
      </w:r>
    </w:p>
    <w:p>
      <w:pPr>
        <w:pStyle w:val="Normal"/>
        <w:bidi w:val="0"/>
        <w:spacing w:lineRule="auto" w:line="240" w:before="20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Типы</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aptureTerminalWindowPtr = 'Capture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aptureTerminalWindow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bject(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Window с возможностью перехватывать входные символы и хранить их в файл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WindowPtr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Window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bject(Command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ъект TerminalWindow, полученный из CommandWindow системы ObjectProfessional. Отображает входной текст в окне, который может перемещаться, изменять масштаб и размеры.</w:t>
      </w:r>
    </w:p>
    <w:p>
      <w:pPr>
        <w:pStyle w:val="Normal"/>
        <w:bidi w:val="0"/>
        <w:spacing w:lineRule="auto" w:line="240" w:before="200" w:after="20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еременны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DEF UseDrag}</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Commands : DragProcess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inalCommands : CommandProcess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I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бъект CommsndProcessor, используемый по умолчанию для TerminalWindow.</w:t>
      </w:r>
      <w:r>
        <w:br w:type="page"/>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CopyVirtToFile(StartLi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Line : Intege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FName : String;</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ripTrailing : Boolea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sciiText : Boolea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ppendIfExists : Boolean);</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копировать указанные строки виртуального экрана в файл.</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может быть использована для копирования части виртуального экрана TerminalWindow в файл (FName). Параметры StartLine и EndLine определяют строки для копирования в файл. Если Параметр AsciiText имеет значение True, то символы каждой строки будут только переписываться в файл и к каждой строке будет добавляться CRLF, прежде чем она будет переписана. Если параметр AsciiText имеет значение False, то будут переписаны как атрибуты отображения, так и символы. Если параметры StripTrailing и AsciiText имеют значение True, из каждой строки будут удалены хвостовые пробелы, прежде чем добавится пара символов CRLF. Если указанный файл уже существует и параметр AppendIfExists имеет значение True, новые данные будут добавляться к нему; иначе существующий файл будет переписан.</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общения об ошибках передаются в программу обработки ошибок TerminalWindow в стандартном варианте системы ObjectProfessional. Кроме ошибок ввода/вывода, которые могут появиться при создании файла, единственной возможной ошибкой является ecBadCoordinates, которая указывает на то, что или StartLine, или EndLine являются недопустимыми (например, EndLine находится за концом буфера обратной прокрутки или значение параметра StartLine больше значения параметра EndLine).</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Init(1, 1, ScreenWidth, ScreenHeight, @My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CopyVirtToFile(1, DefScrollBackRows, 'TERMWIN.DMP', True, Tru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гружает весь текст виртуального экрана в текстовый файл ASCII TERMWIN.DMP, который переписывается, если он уже существует.</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destructor TerminallWindow.Done; virtual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свободить объект TerminalWindow</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деструктор освобождает виртуальный экран, используя его для буфера прокрутки, затем вызывает родительский деструктор (CommandWindow.Done), чтобы освободить буферы экрана, и т.д.</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пример для InitCusto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ustom</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unction TerminalWindow.GetIncomingChar(var Ch : Char) : Boolean; virtua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звращает значение True в том случае, если входной символ получен через последовательный порт.</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функция вызывается процедурой ProcessSelf для получения следующего символа, получаемого от удаленного устройства. Если такой символ единственный, то данная функция возвращает значение True, а полученный символ помещается в Ch. В противном случае возвращается значение False.</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ункция GetIncomingChar зарезервирована для внутреннего использования: она не может быть вызвана непосредственно. Вы можете, однако, пожелать отменить такой порядок. Для этого могут быть разные причины. Функция CaptureTerminalWindow, например, отменяет его с тем, чтобы записывать полученный символ в буфер захвата. Функиця NewTerminalWindow из TERMTEST делает это для того, чтобы моделировать прием символов от удаленного устройства путем считывания символов из файла. Функция OopComTerminalWindow модуля OOPCOM отменяет действие функции GetIncomingChar с целью возвратить символы, которые были запомнены в буфере пока окно было неактивным или занятым другими операциями.</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метод NewTerminalWindow.GetIncomingChar в TERMTEST.PAS.</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OutgoingChar</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unction TerminalWindow.GetTerminalWinEmulator : TerminalEmulatorPt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звращает указатель на объект эмулятор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функция возвращает указатель на объект эмулятора терминала, используемый окном терминала (если таковой имеется). Если эмулятор не используется, то GetTerminalWinEmulator возвращает значение "пусто" (ni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Init(1, 1, ScreenWidth, ScreenHeigth, @My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P :=GetTerminalWinEmulator;</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звращает значение "пусто" в 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SetTerminalWinEmulator(@My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P :=GetTerminalWinEmulator;</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звращет значение MyEmulator в TEP.</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SetTerminalWin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ustom</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unction TerminalWindow.GetTerninalWinPort : AbstractPortPt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звращает указатель на объект пор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функция возвращает указатель на объект порта, который использовался TerminalWindow.</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Init(1, 1, ScreenWidth, ScreenHeight, @mMy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APP := TW.GetTerminalWin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звращает @MyUartPort в APP.</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 Custom                   SetTerminalWinPort</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TerminalWindow.Init(X1, Y1, X2, Y2 : Byt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Port: AbstractPortPt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ть объект TerminalWindow</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создает образец объекта TerminalWindow, использующий параметры окна по умолчанию (DefWindowOptions), установку цвета по умолчанию (DefaultColorSet), не имеющий эмулятора терминала (nil) и использующий параметры окна терминала по умолчанию (DefTerminalWinOptions). Буфер обратной прокрутки будет иметь высоту DefScrollBackRows и ширину DefScrollBackCols. Более подробно см. в описании InitCusto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InitFast(Com1, 24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TW.Init(1, 1, ScreenWidth, ScreenHeight, @UP)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ошибк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ация полноэкранного окна терминала, связанного с удаленным устройством через порт COM1 со скоростью передачи в 2400 бод.</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ustom                  SetTerminalWinEmulator</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TerminalWindow.InitCustom(X1, Y1, X2, Y2 : Byt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var Colors : ColorSe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indowOptions : LongIn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Port : AbstractPortPt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mu : TerminalEmulatorPt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crollBackRow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crollBackCol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rminalOptions : LongInt);</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ть окно TerminalWindow с параметрами настройки.</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устанавливает образец TerminalWindow, использующий указанные параметры WindowOptions и цвета Colors. Значения X1, Y1, X2 и Y2 являются координатами внутренней части окн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Port является указателем на объект порта, который должен быть использован для связи с удаленным устройством. Параметр Emu является указателем объекта TerminalEmulator, который должен быть использован для обработки входных символов. Если эмуляция терминала нежелательна, то Emu может быть пустым указателем. Параметр TerminalOptions является битовым массивом типа LongInt, который задает нужные параметры окна терминала (см. раздел ОБЪЯВЛЕНИ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ы ScrollBackRows и ScrollBackСols определяют высоту и ширину виртуального экрана, который должен быть использован как буфер обратной прокрутки. Высота ScrollBackRows должна быть по крайней мере такой же, как высота окна и обычно бывает больше. Ширина ScrollBackCols обычно бывает равной ScreenWidth, хотя она может быть больше, если отображение происходит в режиме 40 позиций или удаленное устройство использует более широкий формат отображения (например, 132 позиции). Произведение ScrollBackRows на ScrollBackCols не может превышать 32760 (65521, деленное на 2). Если это произойдет, то в InitCustom произойдет сбой, а значение InitStatus (НЕ AsyncStatus) будет равно ecScrollBackTooBig. Если нет достаточной памяти для размещения виртуального экрана, то будет ошибка ecOutOfMemory. Если нет проблемы в размещении виртуального экрана, то InitCustom даст сбой только в случае, если родительский конструктор (CommandWindow.InitCuston) даст сбой.</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олько поля TextColor и TextMono из указанных ColorSet имеют специальное значение для TerminalWindow. Эти поля определяют цвет по умолчанию для виртуального экрана (и, следовательно, "интерьер" окна). Этот цвет может, однако, измениться, если используется эмулятор терминала, так как удаленное устройство может послать команду, которая повторно установит цвет текс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 Ansi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InitFast(Com1, 24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Init(32);</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TW.InitCusto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 1, ScreenWidth, ScreenHeight, {координаты окн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fautColorSet,                  {цвет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объект порт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эмулятор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fScrollBackRows,             {обратная прокрутка на 2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fScrollBackCols,             { строк и 80 позиций}</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fTerminalWinOptions then     {параметры окна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ошибк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ировать полноэкранное окно терминала, связанное с удаленным устройством через порт COM1 со скоростью передачи 2400 бод с применением управляющих последовательностей ANSI.</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erminalWinEmulator           SetTerminalWinPort</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DEF UseStream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TerminallWindow.Load(var S : Id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грузить объект TerminalWindow из поток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загружает объект TerminalWindow из поток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S является инициализированным объектом потока (например, файл потока, открытый для чтения). Заметим, что параметр S может быть любым наследником типа IdStream, который включает DosIdStream, BusIdStream и MemIdStream.</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нструктор Load читает последовательность байтов, следующую из потока S. Эти байты должны быть записаны по предыдущему вызову TerminalWindow.Store.</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метим, что адреса как используемого объекта эмулятора терминала, так и объекта порта должны быть зарегистрированы потоком перед тем, как вызван конструктор Load.</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программой регистрации потока для объекта TerminalWindow является TerminalWindow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e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pRoot, ApPort, OoCom, OpCrt,OpCmd, OpFrame, OpWindow, TermW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  : BufId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S.Init('TERMWIN.STM', SOpen, 1024)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открытия поток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TerminallWindow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UartPort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Pointer(1000, @UP);</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Get(UP);</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Get(T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S.Get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Status &lt;&gt; O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загрузки: ', 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Proces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ет экземпляр UP и TW из потока, созданного в примере Store, используя метод получения потока (Get), который вызывает непосредственно Load. Как в примере Store, мы вызываем RegisterPointer для регистрации адреса объекта порта прежде загрузки окна терминала, так что связь между ними может быть восстановлена.</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ProcessSelf; virtua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чать обработку TerminalWindow</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етод ProcessSelf объекта TerminalWindow следует основной модели, описанной в руководстве по системе ObjectProfessional по аналогии с CommandWindow.Process со следующими добавлениями и исключениями:</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н управляет командами, описанными в "TerminalWindowCommands" в начале этого раздел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манды перемещения курсора (&lt;Up&gt;, &lt;Down&gt; и т.д.) не влияют на позицию виртуального курсора, которая определяется только входными и выходными символами. Они изменяют область просмотра: область виртуального экрана, которая является видимой внутри окн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цедура ProcessSelf завершает выполнение по ошибкам линии или установленным условиям функции отключения порта; причем последняя команда будет иметь ошибку ccError, а переменная AsyncStatus - условие, которое вызвало завершение выполнения.</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Init(1, 1, 80, 25, @My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Proces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ть TerminalWindow, обработать входные и выходные символы, затем стереть окно и разрушить объект.</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SendOutgoingChar(C : Char); virtua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слать символ из последовательного пор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роцедура вызывается, когда необходимо послать символ в удаленное устройство. Она предназначена строго для внутреннего пользования: она не должна вызываться непосредственно. Однако, Вы можете по желанию отменить ее действие. Команда NewTerminalWindow из TERMTEST, например, игнорирует ее, чтобы предотвратить выходной буфер от переполнения при испытании без подключенного устройства, и для посчета общего числа символов, "посланных" в удаленное устройство.</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метод NewTerminalWindow.SendOutgoingChar в TERMTEST.PAS.</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IncomingChar</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SetPageSize(PageHeight : Intege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становить высоту страницы виртуального экран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позволяет Вам задать высоту области, которая будет рассматриваться удаленным устройством как физический экран терминала. Размер страницы по умолчанию равен высоте физического экрана (обычно 25, 43 или 50 строк). В некоторых случаях, однако, удаленное устройство может посылать сразу "страницу" текста, после чего делать паузу (так работает, например, Compu.Serve). В этом случае размер страницы моежт быть равен 23 или 24 строкам. Процедура SetPageSize позволяет Вам изменить принципы формирования страницы окна терминала так, что она соответствует соглашениям с удаленным устройством. Это особенно важно, если удаленное устройство посылает Escape-последовательностb ANSI, так как размер станицы определяет насколько нужно прокрутить изображение в окне терминала, когда получена команда ANSI по очистке экрана и включен параметр twAdvanceOnClea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SetPageSize(ScreenHeigh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становить размер страницы по высоте физического экрана, уменьшив на две строки, используемых сверху и снизу для границы окна.</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SetTerminalWinEmulator(NewEmu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rminalEmulatorPt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менить внутренний объект эмулятор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роцедура может быть вызвана для сообщения объекту окна терминала о необходимости использовать другой объект эмулятора терминала. Вызов этого метода особенно важен в том случае, когда объект эмулятора, переданный первоначально конструктору окна терминала, был сначала отменен для использования, а затем заново переопределен. В этом случае Вы не можете считать, что объект будет определен для использования в том же самом месте динамической области.</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 Ansi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Init(1, 1, 80, 25, @My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Init(32);</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SetTerminalWinEmulator(@A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становить TW, чтобы использовать AE (AnsiEmulato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erminalWinEmulator           InitCus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SetTerminalWinPort(NewPort :</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bstactPortPt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менить внутренний объект пор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может быть вызвана, для сообщения объекту окна терминала о необходимости использовать другой объект порта. Вызов этого метода особенно важен в том случае, когда объект эмулятора, переданный первоначально конструктору окна терминала, был сначала отменен для использования, а затем заново переопределен. В этом случае Вы не можете считать, что объект будет определен для использования в том же самом месте динамической области.</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PP1 := New(UartPortPtr, InitFast(Com1, 24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PP2 := New(UartPortPtr, InitFast(Com2, 24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Init(1, 1, 80, 25, UPP1);</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SetTerminalWinPort(UP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ировать TW для использования с COM1; затем переключить на COM2.</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erminalWinPort                    InitCustom</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SetView(X, Y : Intege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становить область просмотра в виртуальном экране.</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может быть использована для переопределения области просмотра окна терминала. Параметр Y - номер строки виртуального экрана, которая отображается на верхней границе окна, а X - номер позиции строки виртуального экрана, которая отображается на левой границе окн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etView(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становить область просмотра в позицию с координатами 1,1.</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DEF UseStream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lWindow.Store(var S : Id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хранить объект TerminalWindow в потоке.</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цедура Store записывает образ объекта TerminalWindow в поток S.</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S является инициализированным объектом потока (обычно файл потока, открытый для чтения). Заметим, что S может быть любым наследником типа IdStream, включая DosIdStream, BufIdStream и MemIdStream (хотя обычно Вы не стали бы писать в MemIdStream).</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метим, что адреса как используемого объекта эмулятора терминала (если таковой имеется), так и используемого объекта порта, должны быть зарегистрированы потоком до того, как вызывается процедура Store.</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программой регистрации потока для объекта TerminalWindow является TerminalWindow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es OpRoot, ApPort, OoCom, OpCrt, OpCmd, OpFrame, OpWindow, TermW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Terminal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  : BufId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UP.InitFast(Com1, 2400)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порт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TW.Init(2, 2, ScreenWidth-1, ScreenHeight-1, @UP)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окна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wOptionsOn(wBordere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S.Init('TERMWIN.STM', SCreate, 1024)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поток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TerminalWindow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UartPort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Pointer(1000, @UP);</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Put(UP);</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Put(T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S.Get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Status &lt;&gt; 0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выполнения процедуры Store: ', 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Proces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ет образец UP и TW и затем записывает оба объекта в поток, используя метод потока Put, который косвенно вызывает процедуру Store. Мы вызываем RegisterPointer для регистрации адреса объекта порта прежде загрузки окна терминала, так что связь между ними может быть восстановлен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имер программы перезагрузки этих объектов см. в описании процедуры Loa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unction TerminalWindow.twOptionsAreOn(Options : LongInt) : Boolean;</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ернуть True, если все указанные параметры включены.</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функция возвращает True, если указанный параметр(ы) окна терминала в настоящий момент включены.</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 twOptionsAreOn(twFloatingVView) 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OptionsOff(twFloatingVVie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ls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OptionsOn(twFloatingV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еключить состояние параметра twFloatingVView.</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twOptionsOff(Options : LongInt);</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тменить действие нескольких параметров.</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роцедура отменяет действие указанных параметров окна терминала, кроме обозначенных как BadTerminalWinOptions.</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пример для twOptionsAreOn</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twOptionsOn(Options : LongInt);</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вести в действие несколько параметров.</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роцедура включает указанные параметры окна терминала, кроме обозначенных как BadTerminalWinOptions.</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м. пример для twOptionsAreOn</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WriteChar(C : Char); virtua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писать символ вTerminalWindow с эмуляцией.</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записывает единичный символ в TerminalWindow на текущей позиции виртуального курсора. Если используется эмулятор терминала, то символ передается в эмулятор для возможного преобразования перед записью на экран.</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WriteCh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чищает экран, если используется AnsiE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WriteCha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ишет 'А' на текущей позиции виртуального курсор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ustom                         Writ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erminalWinEmulator</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TerminalWindow.WriteString(S : String);</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писать строку в TerminalWindow с эмуляцией.</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записывает указанную строку в TerminalWindow в текущую позицию виртуального курсора. Если используется эмулятор терминала, то символы передаются в эмулятор для возможного их преобразования прежде, чем они будут записаны на экран.</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W.WriteString(^L'Общий привет!'^M^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чищает экран (если используется AnsiEmulator), записывает 'Общий привет!' на текущей позиции виртуального курсора и перемещает курсор к началу следующей строки.</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Char</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CaptureTerminalWindow.Capture(On : Boolean);</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ключить или выключить режим перехвата Capture</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может быть использована, чтобы включить или выключить режим перехвата полученных данных. Если параметр On имеет значение True и перехват еще не был установлен, то файл перехвата открыт. Если перехват был уже включен, то данные из буфера перехвата передаются на диск. Если параметр On имеет значение False, то данные из буфера перехвата передаются на диск и файл перехвата закрывается.</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метим, что параметр ctwOverWrite определяет порядок действий в том случае, если процедура Capture запрашивается для открытия файла перехвата, который уже существует. Если параметр ctwOverWrite включен, файл будет переписан. Если нет, то новые данные перехвата будут просто добавляться в существующий файл.</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TW.Capture(Tru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TW.Capture(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ключить перехват, затем выключить.</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ustom                              SetCaptureFileName</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unction CaptureTerminalWindow.CaptureIsOn : Boolean;</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ернуть True, если включен режим перехва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функция может быть использована для определения результата использования режима перехва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TW.Capture(Tru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sOn := CTW.Capture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ункция CaptureIsOn возвращает значение True.</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destructor CaptureTerminalWindow.Done; virtual;</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свободить СaptureTerminalWindow.</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деструктор освобождает буфер перехвата, затем вызывает родительский деструктор (TerminalWindow.Done) для освобождения виртуального экрана и разрушения окна. Если файл перехвата открыт во время его вызова, буфер перехвата будет заполняться и файл перехвата закроется.</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unction CaptureTerminalWindow.GetCaptureFileName : String;</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лучить имя файла перехва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функция возвращает имя файла, который используется для хранения данных перехвата. Заметим, что GetCaptureFileName не дает какой-либо индикации о том, был или нет действительно открыт файл перехвата; чтобы получить эту информацию, вы должны вызвать CaptureIsOn.</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TW.Init(1, 1, ScreenWidth, ScreenHeight, @My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FName := CTW.GetCapture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грамма возвращает "CAPTURE.LOG" (DefCaptureFileName).</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tureIsOn                     SetCapture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ustom</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CaptureTerminalWindow.Init(X1, Y1, X2, Y2 : Byt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Port: AbstractPortPtr);</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ть объект CaptureTerminalWindow</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создает образец объекта CaptureTerminalWindow, использующий параметры окна по умолчанию (DefWindowOptions), установку цвета по умолчанию (DefaultColorSet), не имеющий эмулятора терминала (nil) и использующий параметры окна терминала по умолчанию (DefTerminalWinOptions). Буфер обратной прокрутки будет иметь высоту DefScrollBackRows и ширину DefScrollBackCols. Буфер перехвата содержит DefCaptureBufferSize символов (128). Более подробно см. в описании InitCusto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InitFast(Com1, 24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TW.Init(1, 1, ScreenWidth, ScreenHeight, @UP)the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ошибк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TW.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ация полноэкранного окна терминала, связанного с удаленным устройством через порт COM1 со скоростью передачи в 2400 бод. Буфер захвата содержит 128 символов.</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ustom                  SetTerminalWinEmulator</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CaptureTerminalWindow.InitCustom(X1, Y1, X2, Y2 : Byt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var Colors : ColorSe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indowOptions : LongIn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Port : AbstractPortPt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mu : TerminalEmulatorPt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crollBackRow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crollBackCol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rminalOptions : LongIn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aptureFileName : String;</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aptureBufferSize : Wor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ть окно CaptureTerminalWindow с параметрами настройки.</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устанавливает образец CaptureTerminalWindow, использующий указанные параметры WindowOptions и цвета Colors. Значения X1, Y1, X2 и Y2 являются координатами внутренней части окн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CaptureFileName является именем файла, который должен быть использован для хранения данных перехвата. Параметр CaptureBufferSize определяет размер буфера, используемого для хранения данных перед записью на диск.</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нструктор InitCustom даст сбой только в том случае, если буфер перехвата не сможет быть размещен или родительский конструктор даст сбой (TerminalWindow.InitCustom).</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олее подробно о значениях других параметров см. в описании TerminalWindow.InitCusto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 AnsiEmulato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W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InitFast(Com1, 24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Init(32);</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CTW.InitCusto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 1, ScreenWidth, ScreenHeight, {координаты окн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fautColorSet,                  {цвет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объект порт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AE,                             {эмулятор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fScrollBackRows,             {обратная прокрутка на 200}</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fScrollBackCols,             { строк и 80 позиций}</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DefTerminalWinOptions then     {параметры окна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EST.CAP`,                    {имя файла перехват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512) then                      {раpмер буфера перехват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обработка ошибки}</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TW,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ициализировать полноэкранное окно терминала, связанное с удаленным устройством через порт COM1 со скоростью передачи 2400 бод с применением управляющих последовательностей ANSI. Размер буфера перехвата - 512 символов.</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erminalWinEmulator           SetTerminalWin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Window.InitCustom</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DEF UseStream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onstructor CaptureTerminallWindow.Load(var S : Id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грузить объект CaptureTerminalWindow из поток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от конструктор загружает объект CaptureTerminalWindow из поток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S является инициализированным объектом потока (например, файл потока, открытый для чтения). Заметим, что параметр S может быть любым наследником типа IdStream, который включает DosIdStream, BusIdStream и MemIdStream.</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нструктор Load читает последовательность байтов, следующую из потока S. Эти байты должны быть записаны по предыдущему вызову CaptureTerminalWindow.Store.</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метим, что адреса как используемого объекта эмулятора терминала, так и объекта порта должны быть зарегистрированы потоком перед тем, как вызван конструктор Load.</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программой регистрации потока для объекта CaptureTerminalWindow является CaptureTerminalWindow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e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OpRoot, ApPort, OoCom, OpCrt,OpCmd, OpFrame, OpWindow, TermW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СTW : Termina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  : BufId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S.Init('TERMWIN.STM', SOpen, 1024)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открытия поток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TerminallWindow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UartPort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Pointer(1000, @UP);</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Get(UP);</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Get(СT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S.Get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Status &lt;&gt; O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загрузки: ', 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СTW.Proces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СTW.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ет экземпляр UP и СTW из потока, созданного в примере Store, используя метод получения потока (Get), который вызывает непосредственно Load. Как в примере Store, мы вызываем RegisterPointer для регистрации адреса объекта порта прежде загрузки окна терминала, так что связь между ними может быть восстановлена.</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CaptureTerminalWindow.SetCaptureFieleName(FName : String);</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дать имя файла перехва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та подпрограмма позволяет Вам изменить имя файла перехвата входных символов на FName. Заметим, что если режим перехвата уже включен, текущий файл перехвата будет закрыт, а новый файл перехвата будет открыт.</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CTW.SetCaptureFileName('MYPROG.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айл MYPROG.LOG использвается как файл перехвата.</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ustom</w:t>
      </w:r>
    </w:p>
    <w:p>
      <w:pPr>
        <w:pStyle w:val="Normal"/>
        <w:pBdr>
          <w:top w:val="single" w:sz="8" w:space="0" w:color="000000"/>
        </w:pBdr>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БЪЯВЛЕНИЕ</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IFDEF UseStream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procedure CaptureTerminallWindow.Store(var S : Id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НАЗНАЧЕ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хранить объект CaptureTerminalWindow в потоке.</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ОПИСАНИЕ</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цедура Store записывает образ объекта CaptureTerminalWindow в поток S.</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раметр S является инициализированным объектом потока (обычно файл потока, открытый для чтения). Заметим, что S может быть любым наследником типа IdStream, включая DosIdStream, BufIdStream и MemIdStream (хотя обычно Вы не стали бы писать в MemIdStream).</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метим, что адреса как используемого объекта эмулятора терминала (если таковой имеется), так и используемого объекта порта, должны быть зарегистрированы потоком до того, как вызывается процедура Store.</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программой регистрации потока для объекта CaptureTerminalWindow является CaptureTerminalWindowStream.</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ПРИМЕР</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uses OpRoot, ApPort, OoCom, OpCrt, OpCmd, OpFrame, OpWindow, TermW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var</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 : UartPor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TW :CaptureTerminallWindo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  : BufId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Wor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UP.InitFast(Com1, 2400)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порт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TW.Init(2, 2, ScreenWidth-1, ScreenHeight-1, @UP)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окна терминал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TW.wOptionsOn(wBordere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not S.Init('TERMWIN.STM', SCreate, 1024)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инициализации потока');</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CaptureTerminalWindow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Hier(UartPortStream);</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RegisterPointer(1000, @UP);</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Put(UP);</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Put(CTW);</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tatus := S.Get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if Status &lt;&gt; 0 then begin</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WriteLn('Ошибка выполнения процедуры Store: ', Statu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Halt;</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S.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TW.Process;</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TW.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UP.Done;</w:t>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здает образец UP и CTW и затем записывает оба объекта в поток, используя метод потока Put, который косвенно вызывает процедуру Store. Мы вызываем RegisterPointer для регистрации адреса объекта порта прежде загрузки окна терминала, так что связь между ними может быть восстановлена.</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имер программы перезагрузки этих объектов см. в описании процедуры Load.</w:t>
      </w:r>
    </w:p>
    <w:p>
      <w:pPr>
        <w:pStyle w:val="Normal"/>
        <w:bidi w:val="0"/>
        <w:spacing w:lineRule="auto" w:line="240" w:before="200" w:after="20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СМ. ТАКЖ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TerminalWindow.Store</w:t>
      </w:r>
      <w:r>
        <w:br w:type="page"/>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ПРИМЕРЫ ПРОГРАММ</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пользование модуля TERMWIN иллюстрируют два примера программ. Первый такой пример - OOPCOM - был описан в первой главе. Второй пример - TERMTEST - приведен ниже.</w:t>
      </w:r>
    </w:p>
    <w:p>
      <w:pPr>
        <w:pStyle w:val="Normal"/>
        <w:bidi w:val="0"/>
        <w:spacing w:lineRule="auto" w:line="240" w:before="200" w:after="200"/>
        <w:ind w:left="0" w:right="0" w:firstLine="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RTEST</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к и SIMPCOM, программа TERMTEST является достаточно простой программой связи, написанной на основе объектно-ориентированных модулей системы Async Professional. Наибольшее различие между ними заключается в том, что при написании TERMTEST были использованы также инструментальные средства разработки интерфейса пользователя системы Object Professional и объекта TerminalWindow модуля TERMWIN.</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Хотя пользовательский интерфейс программы TERMTEST выглядет несколько более привлекательным чем интерфейс SIMPCOM, ее функциональные возможности несколько меньше. В ней не обеспечиваются такие функции, как загрузка и выгрузка файлов. Ее главное назначение - продемонстрировать порядок использования объекта TerminalWindow, а также как происходит получение новых объектов для расширения функциональных возможностей.</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ормат командной строки программы TERMTEST выглядит следующим образо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TEST [параметр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опустимыми являются следующие параметр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857" w:leader="none"/>
        </w:tabs>
        <w:bidi w:val="0"/>
        <w:spacing w:lineRule="auto" w:line="240" w:before="0" w:after="0"/>
        <w:ind w:left="1985" w:right="0" w:hanging="198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ortnum</w:t>
        <w:tab/>
        <w:t>Этот параметр может быть использован для назначения порта Com, который Вы хотите использовать в TERMTEST.</w:t>
      </w:r>
    </w:p>
    <w:p>
      <w:pPr>
        <w:pStyle w:val="Normal"/>
        <w:tabs>
          <w:tab w:val="clear" w:pos="720"/>
          <w:tab w:val="left" w:pos="3857" w:leader="none"/>
        </w:tabs>
        <w:bidi w:val="0"/>
        <w:spacing w:lineRule="auto" w:line="240" w:before="0" w:after="0"/>
        <w:ind w:left="1985" w:right="0" w:hanging="198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lename</w:t>
        <w:tab/>
        <w:t>Этот параметр может быть использован для того, чтобы TERMTEST передавал содержимое указанного файла в программное окно терминала. Если указан /F, то символы будут взяты из файла вместо порта Com, блокируя порт Com. Этот параметр особенно полезен для проверки содержимого файлов перехвата, которое содержат Escape-последовательности ANSI.</w:t>
      </w:r>
    </w:p>
    <w:p>
      <w:pPr>
        <w:pStyle w:val="Normal"/>
        <w:tabs>
          <w:tab w:val="clear" w:pos="720"/>
          <w:tab w:val="left" w:pos="3857" w:leader="none"/>
        </w:tabs>
        <w:bidi w:val="0"/>
        <w:spacing w:lineRule="auto" w:line="240" w:before="0" w:after="0"/>
        <w:ind w:left="1985" w:right="0" w:hanging="198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ilename</w:t>
        <w:tab/>
        <w:t>Этот параметр заставляет TERMTEST по завершении программы записывать объекты, которые он использует в указанном потоке, позволяя Вам сохранить информацию о конфигурацию (расположение окна, режим изменения масштаба, порт Com, скорость в бодах и т.д.).</w:t>
      </w:r>
    </w:p>
    <w:p>
      <w:pPr>
        <w:pStyle w:val="Normal"/>
        <w:tabs>
          <w:tab w:val="clear" w:pos="720"/>
          <w:tab w:val="left" w:pos="3857" w:leader="none"/>
        </w:tabs>
        <w:bidi w:val="0"/>
        <w:spacing w:lineRule="auto" w:line="240" w:before="0" w:after="0"/>
        <w:ind w:left="1985" w:right="0" w:hanging="198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filename</w:t>
        <w:tab/>
        <w:t>Этот параметр заставляет TERMTEST загружать используемые объекты из указанного потока, предварительно созданного с помощью параметра /S.</w:t>
      </w:r>
    </w:p>
    <w:p>
      <w:pPr>
        <w:pStyle w:val="Normal"/>
        <w:tabs>
          <w:tab w:val="clear" w:pos="720"/>
          <w:tab w:val="left" w:pos="3857" w:leader="none"/>
        </w:tabs>
        <w:bidi w:val="0"/>
        <w:spacing w:lineRule="auto" w:line="240" w:before="0" w:after="0"/>
        <w:ind w:left="1985" w:right="0" w:hanging="198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Выводит список допустимых параметров командной строк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метим, что при задании параметров командной строки вместо знака ключа `/` может быть использован знак '-/`.</w:t>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иже приведено несколько примеров использования параметров командной строки TERM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TEST /C2 /Stermtest.st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пользуется порт COM2; после завершения работы программы объекты записываются в TERMTEST.S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TEST /Ltermtest.st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езагрузить объекты, хранящиеся в TERMTEST.S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TERMTEST /Fcapture.lo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тобразить перехваченные данные, хранящиеся в CAPTURE.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сле загрузки TERMTEST в дополнение в стандартным командам TerminalWindow можно использовать следующие команды:</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1&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еключить режим скользящего просмотра. Эта команда переключает параметр twFloatingVView окна терминала, который включен (On) по умолчанию.</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2&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еключить режим переноса выходного текста. Эта команда переключает параметр twWrapInWin окна терминала, который включен по умолчанию.</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3&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зов модема. Эта команда выдаст подсказку для набора телефонного номера. Чтобы прервать операцию, нажмите &lt;Esc&gt;. Если указан телефонный номер и установлена связь, входящий текст будет появляться внутри окна терминала.</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4&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чищает окно терминала. Заметим, что эта команда очищает весь виртуальный экран, но только ту его часть, которая видима.</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5&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менение масштаба изображения окна терминала. Если масштаб увеличен, то окно занимает весь экран, за исключением верхней и нижней строк, которые используются для отображения имени программы и информации о состоянии.</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AltF5&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ежим максимизации размера окна терминала. Эта команда подобна команде изменения масштаба изображения, за исключением того, что при максимизации окно сохраняет свои границы, линейки прокрутки и "горячие маркеры" управления с помощью мыши.</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6&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Если данные поступают в окно терминала из файла, указанного с помощью параметра /F командной строки, то команда временно останавливает передачу данных в окно терминала. Повторный вызов этой команды приостанавливает этот процесс.</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7&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брать следующее стандартное значение скорости в бодах. Этот параметр позволяет Вам выбрать нужную скорость в бодах из списка стандартных значений скоростей. Установленная корость в бодах появляется на строке состояния внизу экрана.</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8&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бор одного из двух режимов:</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8 битов данных; нет контроля четности; 1 стоповый бит (8N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7 битов данных; контроль на четность; 1 стоповый бит (7E1).</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9&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гда поступают данные из файла, эта команда высвечивает подсказку на ввод имени новому файлу. Чтобы прервать команду, нажмите на &lt;Esc&gt;. Когда данные из файла не поступают, эта команда ничего не делает.</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F10&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гда поступают данные из файла, эта команда заставляет TERMTEST вернуться назад к началу файла и снова отобразить данные.</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AltF1&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еключение режима "скользящий просмотр". При включенном режиме область просмотра автоматически настраивается таким образом, что входной текст остается видимым.</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AltF2&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 этой команде TERMTEST высвечивает подсказку на ввод имени файла для хранения содержимого его виртуального экрана. Чтобы прервать команду, нажмите &lt;Esc&gt;. Эта функция включена для иллюстрации использования метода CopyVirtToFile объекта TerminalWindow.</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AltF3&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ход из TERMTEST</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AltF4&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 этой команде программа TERMTEST временно отображает небольшое окно, которое частично перекрывает окно терминала, иллюстрируя возможность TERMTEST продолжить получение и отображение входного текста даже в случае, когда окно терминала не является текущим окном. Частично перекрытие окон прекращается как только будет нажата клавиша или кнопка мыши.</w:t>
      </w:r>
    </w:p>
    <w:p>
      <w:pPr>
        <w:pStyle w:val="Normal"/>
        <w:bidi w:val="0"/>
        <w:spacing w:lineRule="auto" w:line="240" w:before="20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AltС&g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еключает режим перехвата файла. Если Вы зададите эту команду, то поступит запрос об имени файла для хранения данных перехвата. Если Вы задали эту команду по ошибке, то нажмите &lt;Esc&gt;. В противном случае программа TERMTEST создаст указанный файл (переписывая любой существующий файл с тем же именем) и начнет запись в него входного текста. Если режим перехвата уже включен, эта команда его выключит.</w:t>
      </w:r>
    </w:p>
    <w:p>
      <w:pPr>
        <w:pStyle w:val="Normal"/>
        <w:bidi w:val="0"/>
        <w:spacing w:lineRule="auto" w:line="240" w:before="200" w:after="0"/>
        <w:ind w:left="0" w:right="0" w:firstLine="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обще TERMTEST является не такой полезной программой, как SIMPCOM или OOPCOM. Но в конечном счете это предполагалось при ее создании. Цель программы TERMTEST - не заставить Вас отказаться от использования Ваших любимых программ связи, а скорее проиллюстрировать порядок использования объекта TerminalWindow и возможность его улучшения в случае необходимости.</w:t>
      </w:r>
    </w:p>
    <w:sectPr>
      <w:type w:val="nextPage"/>
      <w:pgSz w:w="10773" w:h="15309"/>
      <w:pgMar w:left="567" w:right="567" w:gutter="0" w:header="0" w:top="567"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91-11-22T00:00:00Z</dcterms:modified>
  <cp:revision>0</cp:revision>
  <dc:subject/>
  <dc:title/>
</cp:coreProperties>
</file>