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בסענאךע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 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נמיסעגא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½áóÑ 2 αáßß¼áΓα¿óá½áß∞ áασ¿ΓÑ¬Γπαá Async Professional, ¬«Γ«αá∩ ó¬½ετáÑΓ ó ßÑí∩ áíßΓαá¬Γ¡δ⌐ πα«óÑ¡∞, πα«óÑ¡∞ πßΓα«⌐ßΓóá, ¿¡ΓÑαΣÑ⌐ß¡δ⌐ ¿ ñ«»«½¡¿ΓÑ½∞¡δ⌐ πα«óÑ¡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óá¼ »α¿ñÑΓß∩ ó «ß¡«ó¡«¼ αáí«ΓáΓ∞ ¡á πα«ó¡Ñ ¿¡ΓÑαΣÑ⌐ßá ¿ ¡á ñ«»«½¡¿ΓÑ½∞¡«¼ πα«ó¡Ñ, ¡Ñ«íσ«ñ¿¼« ¿¼ÑΓ∞ «ß¡«ó¡δÑ »αÑñßΓáó½Ñ¡¿∩ « ß«ó¼ÑßΓ¡«⌐ αáí«ΓÑ óßÑσ πα«ó¡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¡Ñ¬«Γ«αδÑ «íΩ∩ó½Ñ¡¿∩ ¿ »α«µÑñπαδ «»¿ßá¡δ Γ«½∞¬« ¡á áíßΓαá¬Γ¡«¼ πα«ó¡Ñ ¿ πα«ó¡Ñ πßΓα«⌐ßΓóá, º¡á¡¿Ñ α«½¿ φΓ¿σ πα«ó¡Ñ⌐ ¬á¬ ¼¿¡¿¼π¼ »«¼«ª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«α¿Ñ¡Γ¿α«óáΓ∞ß∩ ó ß»αáó«τ¡δσ αáºñÑ½áσ ñá¡¡«ú« απ¬«ó«ñ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⌐ ú½áóÑ αáßß¼áΓα¿óáεΓß∩ ¼«ñπ½¿ ¡¿ª¡Ñú« πα«ó¡∩, ß«ßΓáó½∩εΘ¿Ñ  áíßΓαá¬Γ¡δ⌐ πα«óÑ¡∞ ¿ πα«óÑ¡∞ πßΓα«⌐ßΓóá Async Professional (APPORT, APUART, APINT14 ¿ APMISC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ªÑ »α¿ó«ñ¿Γß∩ «»¿ßá¡¿Ñ íáº«óδσ »«ñ»α«úαá¼¼, σ«Γ∩ ¿ ¡Ñ ó ó¿ñÑ «ΓñÑ½∞¡«ú« ¼«ñπ½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ßΓαá¬Γ¡δ⌐ πα«óÑ¡∞ Async Professional »αÑñßΓáó½Ñ¡ ¼«ñπ½Ñ¼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ß«ñÑαª¿Γß∩ áíßΓαá¬Γ¡«Ñ «»¿ßá¡¿Ñ ñá¡¡δσ ¿ »α«µÑñπα, ß«ßΓáó½∩εΘ¿σ «ßΓá½∞¡πε τáßΓ∞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δ¼ ∩ó½∩ÑΓß∩ «»αÑñÑ½Ñ¡¿Ñ PortRec - ºá»¿ß¿ ß« óßÑ¼¿ »«½∩¼¿ Γ¿»¿τ¡«ú« »«ß½Ññ«óáΓÑ½∞¡«ú« »«αΓá, ¬«Γ«αδÑ ¼«úπΓ »«¡áñ«í¿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á∩ «ß¡«ó¡á∩ α«½∞ APPORT ß«ßΓ«¿Γ ó «»αÑñÑ½Ñ¡¿¿ Γ¿»«ó »α«µÑñπα ñ½∩ ñÑó∩Γ¡áñµáΓ¿ íáº«óδσ »«ñ»α«úαá¼¼ - ΓÑ ßá¼δÑ »α«µÑñπαδ ¿ Σπ¡¬µ¿¿, ¬«Γ«αδÑ ¡Ñ«íσ«ñ¿¼δ ñ½∩ «íß½πª¿óá¡¿∩ ½εí«ú«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ó APPORT ß«ñÑαª¿Γß∩ ú½áó¡«Ñ ßαÑñßΓó« Async Professional ñ½∩ «Γ½áñ¬¿: Γαáßß¿α«ó¬á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UART ∩ó½∩ÑΓß∩ «ñ¡¿¼ ¿º »«ßΓáó½∩Ñ¼δσ ¡á¼¿ ¼«ñπ½Ñ⌐ πα«ó¡∩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Γ¿τÑß¬¿, ¼δ óδ¡πªñÑ¡δ «íαáΘáΓ∞ß∩ ¬ φΓ«¼π ¼«ñπ½ε ßΓá¡ñáαΓ¡«ú« πßΓα«⌐ßΓóá, »«ß¬«½∞¬π «¡ «ñ¿¡ ¿º ΓÑσ, ¬«Γ«αδÑ ¿ß»«½∞ºπεΓß∩ »«τΓ¿ óßÑ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∩ó½∩ÑΓß∩ Ññ¿¡ßΓóÑ¡¡δ¼ ¼«ñπ½Ñ¼, ó ¬«Γ«α«¼ Async Professional óδ»«½¡∩ÑΓ Σá¬Γ¿τÑß¬¿⌐ ñ«ßΓπ» ¬ á»»áαáΓπαÑ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ß«ºñá½¿ ñ½∩ αáí«Γδ ß »«ß½Ññ«óáΓÑ½∞¡δ¼¿ »«αΓá¼¿, óσ«ñ∩Θ¿¼¿ ó ß«ßΓáó ßΓá¡ñáαΓ¡δσ IBM PC, ß«ó¼ÑßΓ¿¼δσ ß ¡¿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PS/2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«ñ¡¿¼ ¼«ñπ½Ñ¼ πßΓα«⌐ßΓóá ∩ó½∩ÑΓß∩ APINT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⌐ßΓó¿ΓÑ½∞¡«ßΓ¿ Ñú« »α¿¼Ñ¡∩εΓ ¡Ñ «τÑ¡∞ τáßΓ«, Γá¬ ¬á¬ ó ¡Ñ¼ ¿ß»«½∞ºπεΓß∩ Γ«½∞¬« ßαÑñßΓóá «íαáí«Γ¬¿ »αÑαδóá¡¿∩ BIOS $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íδ½ αáºαáí«Γá¡ »« ¡Ñß¬«½∞¬¿¼ »α¿τ¿¡á¼: 1) ñ½∩ ¡Ñ»«½¡«ßΓ∞ε ß«ó¼ÑßΓ¿¼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¬«Γ«αδÑ ¡Ñ ß¼«úπΓ αáí«ΓáΓ∞ ß APUART; 2) ñ½∩ ñÑ¼«¡ßΓαáµ¿¿ ñ«»«½¡¿ΓÑ½∞¡«ú« πα«ó¡∩ πßΓα«⌐ßΓó; ¿ 3) ¬á¬ ¡áτá½« ßÑΓÑó«ú« »α«Γ«¬«½á ß «íΘ¿¼¿ ¼«ñÑ¼á¼¿ ¡á «ß¡«óÑ ßαÑñßΓó »αÑαδóá¡¿∩ $14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ñÑ½ ßßδ½«¬ ¬ íáº«óδ¼ »«ñ»α«úαá¼¼á¼ «»¿ßδóáÑΓ ΓÑ φ½Ñ¼Ñ¡Γδ, ¬«Γ«αδÑ ΓαÑíπεΓß∩ ñ½∩ óßÑσ »«ß½Ññ«óáΓÑ½∞¡δσ »«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φΓ¿ »«ñ»α«úαá¼¼δ óδºδóáεΓß∩ ¡á»α∩¼π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τáΘÑ «íαáΘÑ¡¿Ñ ¬ ¡¿¼ ßΓα«¿Γß∩ «Γ Σπ¡¬µ¿⌐ í«½ÑÑ óδß«¬«ú« πα«ó¡∩, »«ßΓα«Ñ¡¡δσ ¡á «ß¡«óÑ íáº«óδσ »«ñ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∞ APMISC «íΩÑñ¿¡∩ÑΓ »«ñ»α«úαá¼¼δ «íΘÑú« ¡áº¡áτÑ¡¿∩, ¡Ñ«íσ«ñ¿¼δÑ ñ½∩ «ßΓá½∞¡«⌐ τáßΓ¿ í¿í½¿«ΓÑ¬¿ (¡á»α¿¼Ñα, ßΓα«¬«óá∩ ¿ í¿Γ«óá∩ «íαáí«Γ¬á). ¥Γ¿ »α«µÑñπαδ ¡á¼¿ Γá¬ªÑ «»¿ßá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ñ¿ΓÑß∞, τΓ« ó APDEFINE.INC ó¬½ετÑ¡ UseOPro ¿½¿ Use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 »α¿ αáí«ΓÑ ß««ΓóÑΓßΓóÑ¡¡« ß Object Professional ¿½¿ TurboProfessional. ¥Γ« ñáßΓ ó«º¼«ª¡«ßΓ∞ ¿ß»«½∞º«óáΓ∞ ó Async Professional ó¼ÑßΓ« »«ñ»α«úαá¼¼ ¿º APMISC »«ñ»α«úαá¼¼δ ¿º ¿σ í¿í½¿«ΓÑ¬ (ßφ¬«¡«¼¿ó »α¿ φΓ«¼ ñ« 3000 íá⌐Γ«ó ¬«ñá »α«úαá¼¼δ ¿ ñá¡¡δσ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¬«¡Ñµ, ºá½«ªÑ¡¡δ⌐ ó Async Professional ß»«ß«í «íαáí«Γ¬¿ «Φ¿í«¬ «íßπªñáÑΓß∩ ó αáºñÑ½Ñ 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 APPOR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δ¼ ß«ßΓáó¡δ¼ í½«¬«¼ Async Professional ∩ó½∩ÑΓß∩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Γ¿ óßÑ «ßΓá½∞¡δÑ ¼«ñπ½¿ Ñú« í¿í½¿«ΓÑ¬¿ »«ßΓα«Ñ¡δ ¡á Ñú« «ß¡«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¼ »α¿¬½áñ¡δ¼ »α«úαá¼¼á¼ Γá¬ªÑ »«ΓαÑíπÑΓß∩ »α∩¼«Ñ «íαáΘÑ¡¿Ñ ¬ ¡Ñ¬«Γ«αδ¼ Γ¿»á¼ ñá¡¡δσ ¿ ¬«¡ßΓá¡Γ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»αá¬Γ¿¬Ñ »«τΓ¿ óßÑ αáºαáíáΓδóáÑ¼δÑ óá¼¿ ¡á «ß¡«óÑ Async Professional »α«úαá¼¼δ ñ«½ª¡δ ¿¼ÑΓ∞ ó ß»¿ß¬Ñ «»ÑαáΓ«α«ó «íαáΘÑ¡¿∩ USE ó¬½ετÑ¡¡δ¼ ¼«ñπ½∞APPO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PORT »αÑñßΓáó½Ñ¡« áíßΓαá¬Γ¡«Ñ «»αÑñÑ½Ñ¡¿Ñ »«αΓá »«ß½Ññ«óáΓÑ½∞¡«⌐ »ÑαÑñáτ¿ ñá¡¡δσ ß πτÑΓ«¼ »α¿¼Ñ¡Ñ¡¿∩ ó ßαÑñÑ Async Professional - Γ« ÑßΓ∞ ß ΓÑ¼, τΓ« ¼δ ¡áºδóáÑ¼ PortRe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¡«-«α¿Ñ¡Γ¿α«óá¡¡«ú« ¿¡ΓÑαΣÑ⌐ßá Async Professiona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»«ΓαÑíπÑΓß∩ ß½¿Φ¬«¼ ß¿½∞¡« ó¡¿¬áΓ∞ ó PortRec, Γá¬ ¬á¬ PortRec óσ«ñ¿Γ ó ß«ßΓáó «íΩÑ¬Γá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µÑñπα¡«¼ ¿¡ΓÑαΣÑ⌐ßÑ, ¡á«í«α«Γ, PortRecPtr∩ó½∩ÑΓß∩ óáΦÑ⌐ ßó∩º∞ε ß «Γ¬αδΓδ¼ »«ß½Ññ«óáΓÑ½∞¡δ¼ »«αΓ«¼ -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«Γ¬αδóáÑΓÑ »«αΓ, Γ« ¿¡¿µ¿á½¿º¿α«óá¡¡δ⌐ π¬áºáΓÑ½∞ PortRecPtr »«ßΓπ»áÑΓ ó óáΦπ »α«úαá¼¼π, »«ß½Ñ τÑú« ¼«ªÑΓÑ »ÑαÑñáóáΓ∞ Ñú« ó« óßÑσ »«ß½ÑñπεΘ¿σ «íαáΘÑ¡¿∩σ ¬ »«ñ»α«úαá¼¼á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PORT ß«ñÑαªáΓß∩ Γá¬ªÑ «»αÑñÑ½Ñ¡¿∩ Γ¿»«ó »α«µÑñπα ñ½∩ óßÑσ ñÑó∩Γ¡áñµáΓ¿ íáº«óδσ »«ñ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Σá¬Γ¿τÑß¬¿ ß ¡¿¼¿ ¡Ñ óδ»«½¡∩ÑΓß∩ ¡¿¬á¬¿σ ñÑ⌐ßΓ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∞¡«Ñ óºá¿¼«ñÑ⌐ßΓó¿Ñ ß íáº«óδ¼¿ »«ñ»α«úαá¼¼á¼¿ ¡á ßá¼«¼ ñÑ½Ñ αÑá½¿ºπÑΓß∩  ¡á πα«ó¡Ñ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ªÑ «¡¿ «»αÑñÑ½∩εΓß∩ »«Γ«¼π, τΓ« óßÑ »αÑñßΓáó½Ñ¡¡δÑ ó ¡áßΓ«∩Θ¿⌐ ¼«¼Ñ¡Γ ¿ ó«º¼«ª¡δÑ ó íπñπΘÑ¼ πα«ó¡¿ πßΓα«⌐ßΓó íπñπΓ ß««ΓóÑΓßΓó«óáΓ∞ Ññ¿¡«¼π Σ«α¼áΓ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PORT «»αÑñÑ½∩ÑΓß∩ ñÑó∩Γ¡áñµáΓ∞ ú½«íá½∞¡δσ π¬áºáΓÑ½Ñ⌐ »α«µÑñπα, ß««ΓóÑΓßΓóπεΘ¿σ íáº«óδ¼ »«ñ»α«úαá¼¼á¼. ¥Γ¿ π¬áºáΓÑ½¿ ¼«ª¡« πßΓá¡áó½¿óáΓ∞ ¡á πα«ó¡Ñ πßΓα«⌐ßΓó ¿ ¿ß»«½∞º«óáΓ∞ ¡á πα«ó¡Ñ »α«µÑñπα¡«ú« ¿¡ΓÑαΣÑ⌐ß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¡¡« Γá¬¿¼ «íαáº«¼ ó φΓ«¼ ß½πτáÑ óδ»«½¡∩ÑΓß∩ »«ñ¬½ετÑ¡¿Ñ ¬ ¬«¡¬αÑΓ¡«¼π πßΓα«⌐ßΓ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µ¿á½¿ºáµ¿∩ φΓ¿σ π¬áºáΓÑ½Ñ⌐ »α«µÑñπα ó APPORT »α«¿ºó«ñ¿Γß∩ »α¿ «Γ¬½ετÑ¡¿¿ ¡ÑßπΘÑßΓóÑ¡¡δσ «Φ¿í«¬, »«φΓ«¼π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ºáíδ½¿ ó¬½ετ¿Γ∞ ó óáΦπ »α«úαá¼¼π ¼«ñπ½∞ πα«ó¡∩ πßΓα«⌐ßΓóá, Γ« φΓ« ¡Ñ »α¿óÑñÑΓ ¬ áóáα¿¿ ¡Ñ¼Ññ½Ñ¡¡« - ó¼ÑßΓ« φΓ«ú« íπñÑΓ »«½πτÑ¡á «Φ¿í¬á ß ¬«ñ«¼ ecNoDevic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µÑßßÑ αáºαáí«Γ¬¿ »α«úαá¼¼ ¡á Async Professional óá¼ ¼«ªÑΓ »«ΓαÑí«óáΓ∞ß∩ ¿¼ÑΓ∞ ßßδ½¬¿ ¡á ¬«¡ßΓá¡Γδ ¿ Γ¿»δ ñá¡¡δσ «»¿ßá¡¿∩ »«αΓá (¡á»α¿¼Ñα, ComName, αÑª¿¼δ αáí«Γδ ¿ Γ.ñ.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óßÑ ß«ñÑαªáΓß∩ ó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¿ ºá¬½ετáÑΓß∩ «ß¡«ó¡á∩ »α¿τ¿¡á ó¬½ετÑ¡¿∩ ó ß»¿ß¬¿ USE »α¿¬½áñ¡δσ »α«úαá¼¼ ¼«ñπ½∩ APPO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PORT Γá¬ªÑ »αÑñßΓáó½Ñ¡« ¡Ñß¬«½∞¬« «íΘ¿σ ñ½∩ óßÑσ »«αΓ«ó Σπ¡¬µ¿⌐: Γαáßß¿α«ó¬á (¡áΦÑ ú½áó¡«Ñ ßαÑñßΓó« «Γ½áñ¬¿), «íαáí«Γ¬á «Φ¿í«¬/ß«ßΓ«∩¡¿∩ ¿ »α«µÑñπαδ »αÑ¬αáΘÑ¡¿∩ αáí«Γδ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Ñ¡∞ ¬«α«Γ¬« ¼δ αáßß¼«Γα¿¼ ¿ ¿ß»«½∞º«óá¡¿Ñ ó αáºαáí«Γ¬Ñ πα«ó¡Ñ⌐ óáΦ¿σ ß«íßΓóÑ¡¡δσ πßΓα«⌐ßΓó (¬«Γ«αδÑ ñ«½ª¡δ «íÑß»Ñτ¿Γ∞ »α«úαá¼¼Ñ αáí«Γπ ß «í«απñ«óá¡¿Ñ¼, ÑΘÑ ¡Ñ ó«ΦÑñΦ¿¼ ó ¡áΦπ ¡«¼Ñ¡¬½áΓπαπ)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π ¼«ª¡« ¡á»¿ßáΓ∞, ¿ß»«½∞π∩ Γ«½∞¬« ¡áΦ¿ íáº«óδÑ »«ñ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ßÑ ªÑ í«½ÑÑ óÑα«∩Γ¡δ¼ ¬áªÑΓß∩ αáí«Γá ¿ ß ¡¿¼¿ ¿ ß »α«µÑñπαá¼¿ πα«ó¡∩ ¿¡ΓÑαΣÑßá ¿º APCOM/O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¿ßá¡¡δÑ Γ«½∞¬« ¡á «ß¡«óÑ íáº«óδσ »α«µÑñπα, »α«úαá¼¼δ ¡Ñß«¼¡Ñ¡¡« ¡Ñ íπñπΓ «íΩÑ¬Γ¡«-«α¿Ñ¡Γ¿α«óá¡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óß∩¬«¼ ß½πτáÑ, »α¿óÑñÑ¼ »α¿¼Ñα Γá¬«⌐ »α«úαá¼¼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core;  {EXCORE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ApMisc, ApPort, ApU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Γ¬αδΓ∞ »«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Com3,2400,NoParity,8,1,500,500,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»α¿ «Γ¬αδΓ¿¿ »«αΓá:',Async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ay(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'A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'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'Z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'cCR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ay(2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hile CharReady(P)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 ß»¿ß«¬ USES óσ«ñ∩Γ APPORT, APMISC ¿ APUART. ¥Γ« ¼¿¡¿¼á½∞¡δ⌐ ß»¿ß«¬, ¬«Γ«αδ⌐ ñ«½ªÑ¡ »α¿ßπΓßΓó«óáΓ∞ ó ¬áªñ«⌐ »α«úαá¼¼Ñ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Γ«½∞¬« ß íáº«óδ¼¿ »«ñ»α«úαá¼¼á¼¿ ¡πª¡« »α«ßΓ« ºá¼Ñ¡¿Γ∞ ¼«ñπ½∞ πα«ó¡∩ πßΓα«⌐ßΓóá ó ß»¿ß¬Ñ USES, ó ¬«Γ«α«¼ πßΓá¡áó½¿óáÑΓß∩, ¬á¬«⌐ ¼«ñπ½∞ «»αÑñÑ½∩ÑΓ πα«óÑ¡∞ á¬Γ¿ó¡«ú« πßΓα«⌐ßΓóá (ó »αÑñ»«½«ªÑ¡¿¿, τΓ« AutoDeviceInit «»αÑñÑ½Ñ¡ ó APDEFINE.INC, ¬á¬ φΓ« »α¿¡∩Γ« »« π¼«½τá¡¿ε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ñá¡¡á∩ »α«úαá¼¼á ó ßó«Ñ¼ ß»¿ß¬Ñ ¿¼ÑÑΓ APUART, Γ« ñ½∩ ¡ÑÑ «¡ »α¿¡∩Γ ó ¬áτÑßΓóÑ πα«ó¡∩ á¬Γ¿ó¡«ú« πßΓα«⌐ßΓ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óÑñÑ¡¡«¼ »α¿¼ÑαÑ »α«úαá¼¼δ ß«ñÑαª¿Γß∩ «íαáΘÑ¡¿Ñ ¬ τÑΓδαÑ¼ íáº«óδ¼ »«ñ»α«úαá¼¼á¼: InitPort, PutChar, GetChar ¿ Done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⌐ßΓó¿ΓÑ½∞¡«ßΓ¿ «¡¿ ∩ó½∩εΓß∩ ú½«íá½∞¡δ¼¿ π¬áºáΓÑ½∩¼¿ »α«µÑñπα, «íΩ∩ó½Ñ¡¡δσ ó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ñ½∩ óδº«óá ßó«¿σ »«ñ»α«úαá¼¼ π¬áºáΓÑ½¿ πßΓá¡áó½¿óáεΓß∩ APUART, Γ« óδº«ó InitPort Σá¬Γ¿τÑß¬¿ «º¡áτáÑΓ óδº«ó Ñú« αÑá½¿ºáµ¿¿ ¿º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ªÑ ßá¼«Ñ óÑα¡« ¿ ñ½∩ PutChar, GetChar, DonePort ¿ ñ½∩ óßÑσ «ßΓá½∞¡δσ íáº«óδσ »«ñ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Γ¬αδΓ¿∩ »«αΓá ñá¡¡á∩ »α«úαá¼¼á ¿ß»«½∞ºπÑΓ PutChar ñ½∩ »ÑαÑßδ½¬¿ τÑαÑº ¼«ñÑ¼ ¬«¼á¡ñδ ßíα«ßá (ó »αÑñ»«½«ªÑ¡¿¿, τΓ« ¼«ñÑ¼ »«ñ¬½ετÑ¡ ¬ »«αΓπ COM3), «ª¿ñáÑΓ «ΓóÑΓ ó ΓÑτÑ¡¿Ñ ñóπσ ßÑ¬π¡ñ, á ºáΓÑ¼ "¿ºó½Ñ¬áÑΓ" «ΓóÑΓ ß »«¼«Θ∞ε Ge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»α«¿ºó«ñ¿Γß∩ ºá¬αδΓ¿Ñ »«αΓá ß »«¼«Θ∞ε óδº«óá DonePo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ÑΓ »«¼¡¿Γ∞, τΓ« ¡áº¡áτÑ¡¿Ñ ñá¡¡«ú« »α¿¼Ñαá ß«ßΓ«¿Γ Γ«½∞¬« ó ¿½½εßΓαáµ¿¿ «αúá¡¿ºáµ¿¿ ßó∩º¿ ¬«¡¬αÑΓ¡δσ πßΓα«⌐ßΓó ¿ ú½«íá½∞¡δσ π¬áºáΓÑ½Ñ⌐ »α«µÑñπα óáΦÑ⌐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¡Ñ½∞º∩ ßτ¿ΓáΓ∞ «íδτ¡«⌐ »α¿¬½áñ¡«⌐ »α«úαá¼¼«⌐, »«ß¬«½∞¬π ó í«½∞Φ¿¡ßΓóÑ ß½πτáÑó ó ¡¿σ ¿ß»«½∞ºπεΓß∩ Γá¬ªÑ ßαÑñßΓóá APCOM ¿½¿ OO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 ΓαÑí«óá¡¿∩ ñ«ßΓáΓ«τ¡« »α«ßΓδ ¿ ÑßΓ∞ ªÑ½á¡¿Ñ »«½πτ¿Γ∞ »α«úαá¼¼π ¼¿¡¿¼á½∞¡«ú« «íΩÑ¼á, Γ« ñá¡¡δ⌐ ß»«ß«í ó»«½¡Ñ »«ñσ«ñ¿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ßß¿α«ó¬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¬« ó ßá¼«¼ ¿ñÑá½∞¡«¼ ß½πτáÑ ¡áΦ¿ »α«úαá¼¼δ íπñπΓ αáí«ΓáΓ∞ íÑº«Φ¿í«τ¡«, Γ« ÑßΓ∞ ó ß««ΓóÑΓßΓó¿¿ ß ¡áΦ¿¼¿ »«ªÑ½á¡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αÑá½∞¡«ßΓ∞ αÑñ¬« ß««ΓóÑΓßΓóÑΓ φΓ«¼π ¿ñÑá½π ¿ »«φΓ«¼π ¡á¼ τáßΓ« »α¿σ«ñ¿Γß∩ «íαáΘáΓ∞ß∩ ¬ ßαÑñßΓóá¼ «Γ½áñ¬¿, τΓ«íδ ¡áóÑßΓ¿ ó ßó«¿σ »α«úαá¼¼áσ »«α∩ñ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«ªá½Ñ¡¿ε, ó »α«úαá¼¼áσ »ÑαÑñáτ¿ ñá¡¡δσ ó«º¡¿¬áεΓ ñ«»«½¡¿ΓÑ½∞¡δÑ »α«í½Ñ¼δ ß «Γ½áñ¬«⌐, »«φΓ«¼π ¿¼ÑεΘ¿Ñß∩ «»δΓ ¿ ßαÑñßΓóá «¬áºδóáεΓß∩ ¡Ññ«ßΓáΓ«τ¡δ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¡á»α¿¼Ñ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ºαáíáΓδóáÑΓÑ »α«úαá¼¼π ßí«αá ñá¡¡δσ, ¬«Γ«αá∩ αÑúπ½∩α¡« »«½πτáÑΓ ¿¡Σ«α¼áµ¿ε «Γ ¡Ñ¬«Γ«α«ú« »α¿í«αá ¿ ºá»¿ßδóáÑΓ ÑÑ ó íáº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ΓÑßΓ¿α«óá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¼ÑΓ¿ΓÑ, τΓ« ¡Ñ¬«Γ«αá∩ τáßΓ∞ ¿¡Σ«α¼áµ¿¿ ó íáºÑ ñá¡¡δσ ¡Ñ»αáó¿½∞¡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í½Ñ¼á ¿¼ÑÑΓ ñóá «íΩ∩ß¡Ñ¡¿∩ «íΘÑú« σáαá¬ΓÑαá: 1) »«ßδ½¬á ¿ß»«ατÑ¡¡δσ ñá¡¡δσ «Γ »α¿í«αá; ¿½¿ 2) ¬á¬¿¼-Γ« «íαáº«¼ óáΦá »α«úαá¼¼á »«αΓ¿Γ »αáó¿½∞¡δÑ ñá¡¡δÑ »ÑαÑñ ¿σ ºá»¿ß∞ε ¡á ñ¿ß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σ«ñ∩ ¿º φΓ«ú«, ¼«ª¡« »αÑñ»«½áúáΓ∞, τΓ« ñ½∩ «Γ½áñ¬¿ »«ΓαÑíπÑΓß∩ ñ«íáó¿Γ∞ ¡Ñß¬«½∞¬« ºá»¿ßÑ⌐ ó »α«úαá¼¼π ñ½∩ ß«ºñá¡¿∩ ¬«¡Γα«½∞¡«ú« «ΓτÑΓá »« óßÑ¼ »«½πτÑ¡¡δ¼ ñá¡¡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φΓ«Γ «ΓτÑΓ ßαá¡¿óáÑΓß∩ ß ß«ñÑαª¿¼δ¼ íáºδ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ß«ó»áñ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íπñÑΓÑ º¡áΓ∞, τΓ« ¡ÑóÑα¡á∩ ¿¡Σ«α¼áµ¿∩ ¿ßσ«ñ¿Γ «Γ »α¿í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¡Ñß««ΓóÑΓßΓó¿¿ ñá¡¡δσ ¼«ª¡« »«ñ«ºαÑóáΓ∞ ó ¿σ »«ατÑ ßá¼π »α«úαá¼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εí«¼ ß½πτáÑ ßΓá¡πΓ ¿ºóÑßΓ¡δ »«ß½ÑñπεΘ¿Ñ ñÑ⌐ßΓó¿∩ »« «Γ½áñ¬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½«ú¿τ¡á∩ »«ΓαÑí¡«ßΓ∞ ó ¬«¡Γα«½∞¡«¼ ªπα¡á½Ñ ¼«ªÑΓ ó«º¡¿¬áΓ∞ »«τΓ¿ ó ¬áªñ«⌐ »α«úαá¼¼Ñ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¡Ñ «íαÑ¼Ñ¡∩Γ∞ óáß ñ«»«½¡¿ΓÑ½∞¡δ¼ »α«úαá¼¼¿α«óá¡¿Ñ¼, ¼δ ó¬½ετ¿½¿ φΓ« ßαÑñßΓó« 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«Ñ ßαÑñßΓó« ¼δ ¡áºδóáÑ¼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ßß¿α«ó¬á" ("Tracing") (ó «ß¡«ó¡«¼ ¿º-ºá Γ«ú«, τΓ« Ñú« ¡πª¡« ¬á¬-Γ« ¡áºδóáΓ∞, á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Ñα¬á" ("Auditing") ºóπτ¿Γ ¡Ñ ß«óßÑ¼ Γ«τ¡«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«τÑ ú«ó«α∩, Γαáßß¿α«ó¬á »«ºó«½∩ÑΓ óá¼ «Γß½Ñª¿óáΓ∞ »πΓ∞ óßÑσ »ÑαÑñá¡¡δσ ¿ »«½πτÑ¡¡δσ óáΦÑ⌐ »α«úαá¼¼«⌐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¡áº¡áτÑ¡¿Ñ¼ ∩ó½∩ÑΓß∩ »«½πτÑ¡¿Ñ ¬«¡Γα«½∞¡«ú« «ΓτÑΓá ó ¬«¡µÑ αáí«Γδ »α¿¬½áñ¡«⌐ »α«úαá¼¼δ (ó ñÑ⌐ßΓó¿ΓÑ½∞¡«ßΓ¿, ó ½εí«⌐ ÑÑ Γ«τ¬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τÑΓÑ ß«ñÑαª¿Γß∩ ß»¿ß«¬ óßÑσ »ÑαÑñá¡¡δσ ¿ »«½πτÑ¡¡δσ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»ÑΦ¡«⌐ óδí«α¬Ñ óáΦÑ⌐ »α«úαá¼¼«⌐ »«½πτÑ¡¡«ú« ß¿¼ó«½á (Γ« ÑßΓ∞ ó«ºóαáΓá ß¿¼ó«½á ¿º GetChar), Γ« ß«ºñáÑΓß∩ φ½Ñ¼Ñ¡Γ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ó »ÑαÑñáΓτ¿¬ »«ßδ½áÑΓß∩ ß¿¼ó«½ (Γ« ÑßΓ∞ πß»ÑΦ¡« óδ»«½¡∩ÑΓß∩ PutChar), Γ« ß«ºñáÑΓß∩ ÑΘÑ «ñ¿¡ Γá¬«⌐ φ½Ñ¼Ñ¡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φ½Ñ¼Ñ¡Γδ ºá»¿ßδóáεΓß∩ ó µ¿¬½¿τÑß¬πε «τÑαÑñ∞ ºáñá¡¡«ú« óá¼¿ αáº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φΓá «τÑαÑñ∞ µ¿¬½¿τÑß¬á∩, Γ« ó ¡Ñ⌐ óßÑúñá ¡áσ«ñ∩Γß∩ ßá¼δÑ »«ß½Ññ¡¿Ñ N »ÑαÑñá¡¡δσ/»«½πτÑ¡¡δσ ß¿¼ó«½«ó (N »αÑñßΓáó½∩ÑΓ ¼á¬ß¿¼á½∞¡«Ñ τ¿ß½« φ½Ñ¼Ñ¡Γ«ó «τÑαÑñ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εí«⌐ ¼«¼Ñ¡Γ αáí«Γδ »α«úαá¼¼δ φΓπ «τÑαÑñ∞ Γαáßß¿α«ó¬¿ ¼«ª¡« óδóÑßΓ¿ ó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ó«ñ óδ»«½¡∩ÑΓß∩ ó ó¿ñÑ ΓÑ¬ßΓ«ó«ú« Σá⌐½á, ß«ñÑαªáΘÑú« »α«ßΓ«⌐ «ΓτÑΓ « αáí«ΓÑ óáΦÑ⌐ »α«úαá¼¼δ ß »«½πτÑ¡¡δ¼¿ ¿ »ÑαÑñá¡¡δ¼¿ ß¿¼ó«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»α¿¼Ñα «ΓτÑΓá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nsmit:      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*[24]B0100000027fed4[13][138][17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ieve:       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¿Ñ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z[13]**24B0080000000dd38[13][138][17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nsmit:      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*[24]B0100000027fed4[13][138][17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ieve:       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¿Ñ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[17]*[24]C[4][1][0][0][0][184]6[30][139]a.txx[0]6048 4734111064 0 0 3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8144[0][24]kP[215]B6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τÑΓÑ «ΓαáªÑ¡δ ¡Ñ¬«Γ«αδÑ ¿º¼Ñ¡Ñ¡¿∩ ó »ÑαÑñáτÑ »« »α«Γ«¬«½π Z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τáΓáÑ¼δÑ ß¿¼ó«½δ óδó«ñ∩Γß∩ íÑº ¿º¼Ñ¡Ñ¡¿∩; ¡Ñ»ÑτáΓáÑ¼δÑ «Γ«íαáªáεΓß∩ ó ó¿ñÑ ñÑß∩Γ¿τ¡δσ τ¿ßÑ½ ó ¬óáñαáΓ¡δσ ß¬«í¬áσ (¡á»α¿¼Ñα, [13] ñ½∩ ß¿¼ó«½á ó«ºóαáΓá ¬áαÑΓ¬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ñá¡¡δÑ ßúαπ»»¿α«óá¡δ ó í½«¬¿ »«½πτÑ¡¡δσ ¿ »ÑαÑñá¡¡δ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»αÑñßΓáó½∩εΓ «íαáíáΓδóáÑ¼δ⌐ »α«úαá¼¼«⌐ »«Γ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Ñ¬½ετÑ¡¿¿ »α«úαá¼¼δ ß »ÑαÑñáτ¿ ¡á »«½πτÑ¡¿Ñ ¿ «íαáΓ¡« ß«ºñáÑΓß∩ ¡«óδ⌐ í½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áΦá »α«úαá¼¼á íÑº «ßΓá¡«ó¬¿ »ÑαÑñá½á ¡Ñ»αÑαδó¡δ⌐ »«Γ«¬ ñá¡¡δσ, Γ« «ΓτÑΓ íπñÑΓ ß«ßΓ«∩Γ∞ ¿º «ñ¡«ú« í½«¬á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«í«α«Γ, ¬«úñá »α«úαá¼¼á αáí«ΓáÑΓ ó αÑª¿¼Ñ ß¿¼ó«½∞¡«ú« ΓÑα¼¿¡á½á, Γ« óßÑ í½«¬¿ íπñπΓ ß«ßΓ«∩Γ∞ ¿º «ΓñÑ½∞¡δσ ß¿¼ó«½«ó (Γá¬ ¬á¬ »α«úαá¼¼á »«ßΓ«∩¡¡« »ÑαÑ¬½ετáÑΓß∩ ¼Ñªñπ »«ßδ½¬«⌐ ¿ »«½πτÑ¡¿Ñ¼ «ñ¿¡«τδσ ß¿¼ó«½«ó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Ñß∞ φΓ«Γ »α«µÑßß »«½¡«ßΓ∞ε ¡Ñºáó¿ß¿¼ «Γ ß»«ß«íá »«ßΓπ»½Ñ¡¿∩ ¿½¿ «Γ»αáó¬¿ ¿¡Σ«α¼áµ¿¿ ßá¼«ú«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»α¿ »ÑαÑñáτÑ ¡á πñá½Ñ¡¡«Ñ πßΓα«⌐ßΓó« ßΓα«¬¿ 'ABCD' ¡Ñ¼Ññ½Ñ¡¡« ¡áτ¿¡áÑΓß∩ «Γ«íαáªÑ¡¿Ñ φΓ¿σ ß¿¼ó«½«ó «íαáΓ¡« ó óáΦπ »α«úαá¼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»«α∩ñ«τÑ¡¡«¼ »« óαÑ¼Ñ¡¿ «ΓτÑΓÑ ¼«ª¡« ¡áí½εñáΓ∞ »«½πτÑ¡¡δÑ «Γ«íαáªÑ¡¡δÑ «íαáΓ¡« ß¿¼ó«½δ, ¬«Γ«αδÑ »ÑαÑ¼ÑªáεΓß∩ ß »ÑαÑñá¡¡δ¼¿ ß¿¼ó«½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Γαáßß¿α«ó¬á »αÑñ¡áº¡áτÑ¡á ¡Ñ ñ½∩ φΓ«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ñ«½ª¡á «Γß½Ñª¿óáΓ∞ ñá¡¡δÑ ó »α«µÑßßÑ ¿σ «íαáí«Γ¬¿ »α«úαá¼¼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δ¼ ñ«ßΓ«¿¡ßΓó«¼ Γá¬«ú« »«α∩ñ¬á ∩ó½∩ÑΓß∩ ó«º¼«ª¡«ßΓ∞ »α«óÑα¬¿ ½«ú¿¬¿ αáí«Γδ »α«úαá¼¼δ »«½∞º«óáΓÑ½∩  ó ßαáó¡Ñ¡¿¿ ß «íαáíáΓδóáÑ¼δ¼¿ ñá¡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¡áΦ óºú½∩ñ φΓ« ßαÑñßΓó« óÑß∞¼á »«½Ñº¡«, «ß«íÑ¡¡« ñ½∩ αáºαáí«Γ¬¿ »α«Γ«¬«½«ó »ÑαÑñáτ¿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¬á¬«⌐-Γ« ΓÑßΓ »α«ΦÑ½ ß «Φ¿í¬á¼¿, Γ« »α«ΘÑ óßÑú« »«ß¼«ΓαÑΓ∞ Γαáßß¿α«ó¬π ¿ ¡á⌐Γ¿, úñÑ ¿¼ÑÑΓ ¼ÑßΓ« ¡Ñ»αáó¿½∞¡á∩ «íαáí«Γ¬á ñá¡¡δσ (¡Ñß«¼¡Ñ¡¡«, «»αÑñÑ½Ñ¡¿Ñ »α¿τ¿¡δ «Φ¿í¬¿ »αÑñßΓáó½∩ÑΓ ß«í«⌐ ÑΘÑ «ñ¡π »α«í½Ñ¼π)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∩ñ«¬ »α¿¼Ñ¡Ñ¡¿∩ Γαáßß¿α«ó¬¿ «τÑ¡∞ »α«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φΓ« ñÑ½áÑΓß∩ »α¿¼Ñα¡« Γá¬¿¼ «íαáº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Γ∞ »«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3, 1200, NoParity, 8, 1, 5000, 500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τáΓ∞ Γαáßß¿α«ó¬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Tracing(5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END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αáí«Γá ß »«αΓ«¼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ñáΓ∞ «Γτ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umpTrace('TEST.TRC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END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αδΓ∞ »«αΓ}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Γ¬αδΓ¿∩ »«αΓá ñ½∩ ß«ºñá¡¿∩ íπΣÑαá ¡á 500 φ½Ñ¼Ñ¡Γ«ó óδºδóáÑΓß∩ Init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áóΓ«¼áΓ¿τÑß¬¿ ºá»¿ßδóáεΓß∩ óßÑ πß»ÑΦ¡δÑ «íαáΘÑ¡¿∩ ¬ PutChar ¿ GetChar (Σá¬Γ¿τÑß¬¿ ñ½∩ óßÑσ »«ñ»α«úαá¼¼ GetXxx ¿ PutXxx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íαáí«Γ¬¿ í«½ÑÑ 500 ß¿¼ó«½«ó ó «τÑαÑñ¿ Γαáßß¿α«ó¬¿ «ßΓáεΓß∩  »«ßΓ«∩¡¡« »«ß½Ññ¡¿Ñ 50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º«óÑ DumpTrace ¡á ñ¿ß¬ ºá»¿ßδóáÑΓß∩ Σá⌐½ «ΓτÑΓá, Γαáßß¿α«ó¬á «Γ¬½ετáÑΓß∩ ¿ ÑÑ íπΣÑα «ßó«í«ªñáÑΓß∩ ñ½∩ »«ß½ÑñπεΘÑú« ¿ß»«½∞º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»¿ßá¡¿∩ ¿¼Ñ¡ Σá⌐½«ó Γαáßß¿α«ó¬¿ »αÑñ½áúáÑΓß∩ »α¿¼Ñ¡∩Γ∞ αáßΦ¿αÑ¡¿Ñ .TRC, ¡« ¼«ª¡« ¿ß»«½∞º«óáΓ∞ ¿ ñαπú¿Ñ ¡áºóá¡¿∩ »« ßó«Ñ¼π πß¼«ΓαÑ¡¿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¡áΦ¿ «íαáΘÑ¡¿∩ ñ½∩ ó¬½ετÑ¡¿∩ ¿ óδ¬½ετÑ¡¿∩ Γαáßß¿α«ó¬¿ ¡áσ«ñ∩Γß∩ ¼Ñªñπ ñ¿αÑ¬Γ¿óá¼¿ πß½«ó¡«⌐ ¬«¼»¿½∩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Tracing »αÑñßΓáó½∩ÑΓ ß«í«⌐ Γ«½∞¬« ßαÑñßΓó« «Γ½áñ¬¿, Γ« »«ß½Ñ ºáóÑαΦÑ¡¿∩ αáºαáí«Γ¬¿ »α«úαá¼¼δ Ñú« ¡πª¡« «Γ¬½ετ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αÑª¿¼ Γαáßß¿α«ó¬¿ ó APDEFINE.INC «Γ¼Ñ¡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δ»«½¡Ñ¡¿∩ Γαáßß¿α«ó¬¿ Ñú« ¡πª¡« ó¬½ετáΓ∞ ß»Ñµ¿á½∞¡«. ¥Γ« ¿ ñ«ßΓ¿úáÑΓß∩ »πΓÑ¼ πß½«ó¡«ú« ó¬½ετÑ¡¿∩ ó »α«úαá¼¼π «íαáΘÑ¡¿⌐ Tracing, ¬á¬ φΓ« ¿ »«¬áºá¡« ó »α¿¼Ñ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¼ ªÑ ß»«ß«í«¼ ¼«ª¡« ó¬½ετáΓ∞ ÑÑ ó ßó«¿ »α«úαá¼¼δ τÑαÑº APDEFIN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 τΓÑ¡¿¿ ñá¡¡«ú« ¼áΓÑα¿á½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⌐¼áÑΓÑ ßÑí∩ ¡á ¼δß½¿, τΓ« ñÑ⌐ßΓó¿ΓÑ½∞¡« σα«¡«½«ú¿τÑß¬¿ π»«α∩ñ«τÑ¡¡δ⌐ «ΓτÑΓ «¬áªÑΓß∩ óá¼ »«½Ñº¡δ¼ ... ¼δ ß«ú½áß¿¼ß∩ ß φΓ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∞ APUART ¿¼ÑÑΓ Γá¬«Ñ ªÑ ßαÑñßΓó«, ¡áºδóáÑ¼«Ñ EventLogging, ¬«Γ«α«Ñ αáßß¼áΓα¿óáÑΓß∩ ó αáºñÑ½Ñ D ΓÑ¬πΘÑ⌐ ú½áó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«½∞º«óáΓÑ½∩ ñ½∩ «íαáí«Γ¬¿ «Φ¿í«¬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µ¿»δ «íαáí«Γ¬¿ «Φ¿í«¬ «»¿ßá¡δ ó αáºñÑ½Ñ G ¡áßΓ«∩ΘÑ⌐ ú½á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ßß ß«ßΓ«¿Γ ó «ß¡«ó¡«¼ ó »α«óÑα¬Ñ ú½«íá½∞¡«⌐ »ÑαÑ¼Ñ¡¡«⌐ AsyncStatus »«ß½Ñ ¬áªñ«ú« «íαáΘÑ¡¿∩ ¬ »α«µÑñπαÑ ¿½¿ Σπ¡¬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φΓ« ß½Ñú¬á πΓ«¼½∩ÑΓ, Γ« ó APPORT ¿¼ÑÑΓß∩ ñ«»«½¡¿ΓÑ½∞¡á∩ »α«µÑñπαá »«½∞º«óáΓÑ½∩ ñ½∩ «íαáí«Γ¬¿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»αÑñßΓáó½∩ÑΓ ß«í«⌐ "½«óπΦ¬π", ¬«Γ«αá∩ óδºδóáÑΓß∩ óßÑ¼¿ »«ñ»α«úαá¼¼á¼¿ Async Professional »α¿ ó«º¡¿¬¡«óÑ¡¿¿ «Φ¿í¬¿ (τÑαÑº ó¡πΓαÑ¡¡εε »«ñ»α«úαá¼¼π ß ¡áºóá¡¿Ñ¼ GotError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∩Γá∩ »« π¼«½τá¡¿ε »α«µÑñπαá «íαáí«Γ¬¿ «Φ¿í«¬ ¡Ñ óδ»«½¡∩ÑΓ ¡¿¬á¬¿σ ñÑ⌐ßΓ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áßΓ«∩ΓÑ½∞¡« αÑ¬«¼Ñ¡ñπÑ¼ óá¼ πßΓá¡áó½¿óáΓ∞ ß«íßΓóÑ¡¡δÑ »α«úαá¼¼δ «íαáí«Γ¬¿ «Φ¿í«¬ («ß«íÑ¡¡« ó »α«µÑßßÑ αáºαáí«Γ¬¿ »α«úαá¼¼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σ »«¼«Θ∞ε ¼«ª¡« ¡áí½εñáΓ∞ óßÑ «Φ¿í¬¿, ñáªÑ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«Γ¬áºá½¿ß∞ «Γ »α«óÑα¬¿ AsyncStatus »α¿ ¬áªñ«¼ «íαáΘÑ¡¿¿ ¬ Async Professional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π «íαáí«Γ¬¿ «Φ¿í«¬ »«½∞º«óáΓÑ½Ñ¼ ¡á»¿ßáΓ∞ ¿ πßΓá¡«ó¿Γ∞ »α«ßΓ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ErrorProc(P : Pointer; var StatusCode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1 =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ó« óαÑ¼∩ áß¿¡σα«¡¡«⌐ αáí«Γδ: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rror2 = '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ª¼¿ΓÑ ½εíπε ¬½áó¿Φπ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lank  = '                                             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 : PortRecPtr absolute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 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  : St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PR^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»α«Γ«¬«½δ «íαáíáΓδóáεΓ «Φ¿í¬¿ »ÑαÑñáτ¿ ßá¼«ßΓ«∩ΓÑ½∞¡«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Protocol InProgr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StatusCode mod 10000 &lt;&gt; 0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r(StatusCode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astWrite(Error1+S+Error2, 25, 1, $07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 : 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astWrite(Blank, 25, 1, $07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ErrorProc(P, MyErrorProc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¿¼ÑαÑ »«¬áºá¡á »«ß½Ññ«óáΓÑ∞½¡«ßΓ∞ óδº«óá ñ½∩ ¡Ñ«íΩÑ¬Γ¡«-«α¿Ñ¡Γ¿α«óá¡¡«ú«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»Ñαóδ¼ »áαá¼ÑΓα«¼ »α«µÑñπαδ «íαáí«Γ¬¿ «Φ¿í«¬ ∩ó½∩ÑΓß∩ π¬áºáΓÑ½∞ íÑº Γ¿»á, ¬«Γ«αδ⌐ »α«úαá¼¼á «íαáíáΓδóáÑΓ ¬á¬ Port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«íΩ∩ó½Ñ¡¿Ñ φΓ«⌐ »α«µÑñπαδ óδú½∩ñ¿Γ Γ«τ¡« Γá¬ªÑ, ¡« ß ñαπú¿¼ º¡áτÑ¡¿Ñ¼ π¬áºáΓ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«¡ «Γ¡«ß¿Γß∩ ¬ «íΩÑ¬Γπ Abstract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Γ¬« »α¿óÑñÑ¼ Γπ ªÑ ßá¼πε »α«µÑñπαπ «íαáí«Γ¬¿ «Φ¿í«¬ ß ¿ß»«½∞º«óá¡¿Ñ¼ «íΩÑ¬Γ«ó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MyErrorProc(P : Pointer; var StatusCode : W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AP : AbstractPortPtr absolute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th AP^ do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^.SetErrorProc(MyErrorProc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π¼ÑßΓ¡« ß¬áºáΓ∞ ¡Ñß¬«½∞¬« ß½«ó « ¬«ñáσ «Φ¿í«¬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ß«ßΓ«¿Γ ¿º »αÑΣ¿¬ßá «Φ¿í¬¿, π¼¡«ªÑ¡¡«ú« ¡á 10000, ¿ ¡«¼Ñαá «Φ¿í¬¿ ó ñ¿á»áº«¡Ñ «Γ ¡π½∩ ñ« 9999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 0 óßÑúñá «º¡áτáÑΓ, τΓ« "¡ÑΓ «Φ¿í¬¿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Σ¿¬ß «Φ¿í¬¿ 0 »αÑñßΓáó½∩ÑΓ ΣáΓá½∞¡πε «Φ¿í¬π (¡á»α¿¼Ñα, αáºαπΦÑ¡¿Ñ ¬«¡ßΓαπ¬µ¿¿ «íΩÑ¬Γá), á 10000 «í«ºáτáÑΓ ¡ÑΣáΓá½∞¡πε «Φ¿í¬π (¡á»α¿¼Ñα, ¡Ñó«º¼«ª¡«ßΓ∞ »ÑαÑñáτ¿ ß¿¼ó«½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πñπΘÑ¼ ó Async Professional ¼«úπΓ »«∩ó¿Γ∞ß∩ ñαπú¿Ñ »αÑΣ¿¬ß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τá¡¿Ñ «Γ¡«ß¿ΓÑ½∞¡« ProtocolInProgres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π óßÑσ »α«Γ«¬«½«ó ÑßΓ∞ ß»Ñµ¿á½∞¡δÑ óßΓα«Ñ¡¡δÑ ó ¡¿σ »αáó¿½á «íαáí«Γ¬¿ «Φ¿í«¬, Γ« ¡ÑΓ ß¼δß½á ¿σ ¡áαπΦ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»α¿ αáí«ΓÑ ß »α«Γ«¬«½«¼ óáΦá »α«µÑñπαá «íαáí«Γ¬¿ «Φ¿í«¬ ñ«½ª¡á ºáóÑαΦáΓ∞ß∩ íÑº ¬á¬¿σ-½¿í« ñÑ⌐ßΓ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¿¡ßΓóÑ¡¡«⌐ »α¿τ¿¡«⌐ »ÑαÑñáτ¿ ó Async Professional Γá¬¿σ «Φ¿í«¬ ¼«ªÑΓ íδΓ∞ «Γ½áñ¬á »α¿ αáºαáí«Γ¬Ñ ¡«ó«ú« »α«Γ«¬«½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¡¡á∩ ó »α¿¼ÑαÑ »α«µÑñπαá Σ«α¼¿απÑΓ »« ¬«ñπ «Φ¿í¬¿ ß««ΓóÑΓßΓóπεΘÑÑ ß««íΘÑ¡¿Ñ, óδó«ñ¿Γ Ñú« ¡á φ¬αá¡ ¿ «ª¿ñáÑΓ ¡áªáΓ¿∩ ¬½áó¿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¬¿Ñ »α«µÑñπαδ ¼«ª¡« óó«ñ¿Γ∞ óαÑ¼Ñ¡¡δÑ «¬¡á, ¼«ª¡« ¿ú¡«α¿α«óáΓ∞ ¡Ñ¬«Γ«αδÑ ¬«ñδ «Φ¿í«¬ (¡á»α¿¼Ñα, «Γ¬áºáΓ∞ß∩ «Γ ßΓα«¬¿ ß««íΘÑ¡¿∩ «í «Φ¿í¬áσ ¿ »ÑαÑñáΓ∞ φΓπ Σπ¡¬µ¿ε ó »α¿¬½áñ¡πε »α«úαá¼¼π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ßΓá¡«ó¬¿ »α«úαá¼¼δ «íαáí«Γ¬¿ «Φ¿í«¬ ¿ß»«½∞ºπÑΓß∩ »α«µÑñπαá SetErrorPro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«αΓδ ¼«úπΓ ¿¼ÑΓ∞ ß«íßΓóÑ¡¡πε π¡¿¬á½∞¡πε »α«úαá¼¼π «íαáí«Γ¬¿ «Φ¿í«¬ ¿½¿ ¿ß»«½∞º«óáΓ∞ «ñ¡π ¿ Γπ ª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{F+} ñÑ⌐ßΓóπεΘπε »α«µÑñπαπ «íαáí«Γ¬¿ «Φ¿í«¬ ¡πª¡« «íΩ∩ó¿Γ∞ ¬á¬ FAR (¿½¿ »«ßαÑñßΓó«¼ ¬½ετÑó«ú« ß½«óá "far" ó Turbo Pascal 6.0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«ªÑ¡¿Ñ ó ñαπúπε »α«µÑñπαπ ¡Ñ ñ«»πß¬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«íσ«ñ¿¼« »ÑαÑñáóáΓ∞ »áαá¼ÑΓαδ ó Γ«τ¡«¼ ß««ΓóÑΓßΓó¿¿ ß »«ß½Ññ«óáΓÑ½∞¡«ßΓ∞ε, »α¿óÑñÑ¡¡«⌐ ó »α¿¼Ñα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 »α¿ ¡á½¿τ¿¿ »α«µÑñπαδ »«½∞º«óáΓÑ½∩ óá¼ óßÑ ªÑ ¡Ñ«íσ«ñ¿¼« ñÑ½áΓ∞ ß»Ñµ¿á½∞¡πε »α«óÑα¬π AsyncStatus »«ß½Ñ «íαáΘÑ¡¿∩ ¬« ¼¡«ú¿¼ Σπ¡¬µ¿∩¼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φΓ« »α«¿ºó«ñ¿Γß∩ ñ½∩ »α«ß¼«Γαá ¬á¬¿σ-Γ« ß««íΘÑ¡¿⌐ « ºáóÑαΦÑ¡¿¿ αáí«Γδ, á ¡Ñ ñ½∩ ¬«¡¬αÑΓ¡«⌐ «Φ¿í¬¿ (¡á»α¿¼Ñα, »«ß½Ñ »ÑαÑñáτ¿ »« »α«Γ«¬«½π, óδº«óá ¼«ñÑ¼á ¿ Γ.».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¡á¬«¡Ñµ, τΓ« Σπ¡¬µ¿¿ «íαáí«Γ¬¿ «Φ¿í«¬/ß«ßΓ«∩¡¿∩ Async Professional ß½πªáΓ ñóπ¼ µÑ½∩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«¡¿ ñáεΓ ó«º¼«ª¡«ßΓ∞ óδ½áó½¿óáΓ∞ "«Φ¿í¬¿ »α«úαá¼¼¿ßΓá", ó«º¡¿¬áεΘ¿Ñ ó »α«µÑßßÑ ¡á»¿ßá¡¿∩ »α«úαá¼¼δ (Γá¬¿Ñ, ¬á¬ ¡Ñ»αáó¿½∞¡«Ñ ¿ß»«½∞º«óá¡¿Ñ ¬á¬«⌐-Γ« »«ñ»α«úαá¼¼δ Async Professiona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-óΓ«αδσ, «¡¿ »«¼«úáεΓ «íαáíáΓδóáΓ∞ «Φ¿í¬¿ »«ñ»α«úαá¼¼, ß«ßΓáó½∩εΘ¿σ »α¿¬½áñ¡πε ºáñáτπ »ÑαÑñáτ¿ ñá¡¡δσ, ¡á»α¿¼Ñα, «Φ¿í¬¿ ½¿¡¿¿ ßó∩º¿, »ÑαÑ»«½¡Ñ¡¿Ñ ñ¿ß¬á ¿ Γ.»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¿ áóáα¿⌐¡«ú« ºáóÑαΦÑ¡¿∩ αáí«Γδ »«½∞º«óáΓÑ½∩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¿¡ßΓó« »«ñ»α«úαá¼¼ Async Professional »«ß½Ñ óδ»«½¡Ñ¡¿∩ ßó«¿σ ñÑ⌐ßΓó¿⌐ ó«ºóαáΘáεΓ π»αáó½Ñ¡¿Ñ ¡Ñ¼Ññ½Ñ¡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«ßΓá½∞¡δÑ, ¡á»α«Γ¿ó, «ª¿ñáεΓ óδ»«½¡Ñ¡¿∩ ¬á¬«ú«-½¿í« πß½«ó¿∩ ¿½¿ «¬«¡τá¡¿∩ ñ½¿ΓÑ½∞¡«ú« »α«µÑßß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áóáα¿⌐¡«ú« ºáóÑαΦÑ¡¿∩ »αÑñßΓáó½∩ÑΓ ß«í«⌐ "½«óπΦ¬π" ¡á πα«ó¡Ñ »«αΓá, ß »«¼«Θ∞ε ¬«Γ«α«⌐ ¼«ª¡« »αÑ¬αáΘáΓ∞ Γá¬¿Ñ »α«µÑßß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¿¼ÑÑΓß∩ ñóá ó¿ñá »α«µÑßß«ó, ¬«Γ«αδÑ ΓαÑíπÑΓß∩ »αÑ¬αáΘáΓ∞: 1) »«ñ»α«úαá¼¼á Async Professional, «ª¿ñáεΘá∩ óδ»«½¡Ñ¡¿∩ ¬á¬«ú«-½¿í« πß½«ó¿∩: 2) »ÑαÑñáτá »« »α«Γ«¬«½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¼Ñαá¼¿ ΓαÑíπεΘ¿σ »αÑ¬αáΘÑ¡¿∩ óδ»«½¡Ñ¡¿∩ ¼«úπΓ ß½πª¿Γ∞ GetCharTimeout ¿ WaitForStrin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«¿σ ß½πτá∩σ «¡¿ ¡áσ«ñ∩Γß∩ ó µ¿¬½Ñ «ª¿ñá∩, τΓ« πß½«ó¿Ñ »α¿¼ÑΓ º¡áτÑ¡¿ True (¿½¿ ¿ßΓÑτÑΓ ºáñá¡¡«Ñ óαÑ¼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«Φ« »α«ñπ¼á¡¡á∩ »α«úαá¼¼á ñ«½ª¡á ¿¼ÑΓ∞ ó«º¼«ª¡«ßΓ∞ »αÑ¬αáΘáΓ∞ óδ»«½¡Ñ¡¿Ñ Γá¬¿σ »«ñ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ß««íαáªÑ¡¿∩ óÑα¡δ ¿ ñ½∩ »ÑαÑñáτ¿ »« »α«Γ«¬«½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¡áτá½á Γá¬«⌐ »ÑαÑñáτ¿ τÑαÑº ProtocolTransmit ¿½¿ ProtocolReceive αáí«Γá »« »α«Γ«¬«½π óδ»«½¡∩ÑΓß∩ φΓ¿¼¿ »α«úαá¼¼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πΓ ó«º¡¿¬¡πΓ∞ «íßΓ«∩ΓÑ½∞ßΓóá, ΓαÑíπεΘ¿Ñ »αÑ¬αáΘÑ¡¿∩ ñÑ⌐ßΓó¿∩ »α«Γ«¬«½á (¡á»α¿¼Ñα, ó«º¡¿¬½¿ »α«í½Ñ¼δ ó πñá½Ñ¡¡«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½¿ »«½∞º«óáΓÑ½∞ »α¿¡∩½ αÑΦÑ¡¿Ñ « »αÑ¬αáΘÑ¡¿¿ αáí«Γ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¡Ñ íÑß»«¬«¿Γ∞ß∩ « ó¬½ετÑ¡¿¿ ó »α«Γ«¬«½ ß»Ñµ¿á½∞¡δσ ßαÑñßΓó, Ñ¼π ñáεΓ ó«º¼«ª¡«ßΓ∞ ßá¼«¼π ¿ß»«½∞º«óáΓ∞ áóáα¿⌐¡«Ñ ºáóÑαΦÑ¡¿Ñ ¡á πα«ó¡Ñ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áα¿⌐¡«Ñ ºáóÑαΦÑ¡¿Ñ »αÑñßΓáó½Ñ¡« íπ½Ñó«⌐ Σπ¡¬µ¿Ñ⌐, ¬«Γ«αá∩ »α¿¡¿¼áÑΓ º¡áτÑ¡¿Ñ True (¿ßΓ¿¡¡«) »α¿ ½εí«¼ »α¿¡πñ¿ΓÑ½∞¡«¼ ºáóÑαΦÑ¡¿¿ »α«µÑßß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á½∞¡δσ ß½πτá∩σ «¡á ó«ºóαáΘáÑΓ º¡áτÑ¡¿Ñ False (½«ª¡«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F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KeyboardAbort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-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 ¡áªáΓ¿¿ &lt;Escape&gt; »α«¿ºó«ñ¿Γß∩ »αÑ¬αáΘÑ¡¿Ñ »α«µÑßß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C 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yboardAbort :=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f KeyPressed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yboardAbort := (ReadKey = cEs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 = #0 then C := 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AbortFunc(P, KeyboardAbort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Σπ¡¬µ¿¿ áóáα¿⌐¡«ú« ºáóÑαΦÑ¡¿∩ »áαá¼ÑΓαδ ¡Ñ ΓαÑíπεΓß∩, »«φΓ«¼π «¡á ¿¼ÑÑΓ «ñ¿¡á¬«óδ⌐ ó¿ñ ó «íÑ¿σ ß¿ßΓÑ¼áσ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«Ñ «Γ½¿τ¿Ñ ºá¬½ετáÑΓß∩ ó πßΓá¡«ó¬Ñ ßá¼«⌐ Σπ¡¬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δñπΘÑ¼ »α¿¼ÑαÑ »«¬áºá¡ Σ«α¼áΓ ñ½∩ »α«µÑñπα¡«ú« »α«úαá¼¼¿α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¡¿Ñ «íΩÑ¬Γ«ó »α¿ó«ñ¿Γ »α¿¼Ñα¡« ¬ ß½ÑñπεΘÑ¼π ó¿ñπ πßΓá¡«ó¬¿ Σπ¡¬µ¿¿ áóáα¿⌐¡«ú« ºáóÑαΦÑ¡¿∩: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ort^.SetAbortFunc(KeyboardAbort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á∩ Σπ¡¬µ¿∩ ó«ºóαáΘáÑΓ »α¿ ¡áªáΓ¿¿ ¬½áó¿Φ¿ &lt;Escape&gt; º¡áτÑ¡¿Ñ True, »«¬áºδóáεΘÑÑ ¡Ñ«íσ«ñ¿¼«ßΓ∞ áóáóα¿⌐¡«ú« ºáóÑαΦÑ¡¿∩ ΓÑ¬πΘÑú« »α«µÑßßá (¡Ñºáó¿ß¿¼« «Γ Γ«ú«, τΓ« φΓ« »α«Γ«¬«½ ¿½¿ »«ñ»α«úαá¼¼á Async Professional, ¡áσ«ñ∩Θá∩ß∩ ó µ¿¬½Ñ «ª¿ñá¡¿∩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áα¿⌐¡«Ñ ºáóÑαΦÑ¡¿Ñ ¼«ª¡« óδ»«½¡∩Γ∞ ¡Ñ Γ«½∞¬« ß ¬½áó¿áΓ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¼«ñÑ¼«¼ ¼«ª¡« Γá¬ªÑ ºáσ«ΓÑΓ∞ »α«óÑα¿Γ∞ »«ΓÑαε ß¿ú¡á½á »ÑαÑñáτ¿. ¥Γ« º¡áτ¿Γ, τΓ« óáΦá Σπ¡¬µ¿∩ »αÑαδóá¡¿∩ ñ«½ª¡á ó«ºóαáΘáΓ∞ º¡áτÑ¡¿Ñ True »α¿ «ΓßπΓßΓó¿¿ ß¿ú¡á½á ß«ßΓ«∩¡¿∩ ¼«ñÑ¼á DCD (ß¿ú¡á½á »ÑαÑñáτ¿ ñá¡¡δσ). ¥Γ« º¡áτ¿Γ, τΓ« ΓÑ½ÑΣ«¡¡á∩ ßó∩º∞ ¼Ñªñπ ½«¬á½∞¡δ¼ ¿ πñá½Ñ¡¡δ¼ ¼«ñÑ¼á¼¿ »αÑαóá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πΘ¿⌐ »α«µÑßß, »ÑαÑñáτá »« »α«Γ«¬«½π ¿½¿ »«ñ»α«úαá¼¼á ó µ¿¬½Ñ «ª¿ñá¡¿∩ ñ«½ª¡δ íδΓ∞ ¡Ñ¼Ññ½Ñ¡¡« »αÑ¬αáΘÑ¡δ ß ó«ºóαáΓ«¼ ¬«ñá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»ÑαÑσóáΓ πß½«ó¿∩ »«ΓÑα¿ »ÑαÑñáτ¿ ß«íßΓóÑ¡¡«⌐ Σπ¡¬µ¿Ñ⌐ áóáα¿⌐¡«ú« ºáóÑαΦÑ¡¿∩ ¼«ªÑΓ ß¿½∞¡« πß¬«α¿Γ∞ αáí«Γ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»«αΓ ¼«ªÑΓ ¿¼ÑΓ∞ ßó«ε ß«íßΓóÑ¡¡πε Σπ¡¬µ¿ε áóáα¿⌐¡«ú« ºáóÑαΦÑ¡¿∩ ¿ ¡á«í«α«Γ, óßÑ »«αΓδ ¼«úπΓ ß«ó¼ÑßΓ¡« ¿ß»«½∞º«óáΓ∞ «ñ¡π Σπ¡¬µ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{F+} ñÑ⌐ßΓóπεΘπε Σπ¡¬µ¿ε áóáα¿⌐¡«ú« ºáóÑαΦÑ¡¿∩ ¡πª¡« «íΩ∩ó¿Γ∞ ¬á¬ FAR (¿½¿ »«ßαÑñßΓó«¼ ¬½ετÑó«ú« ß½«óá "far" ó Turbo Pascal 6.0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«ªÑ¡¿Ñ ó ñαπúπε »α«µÑñπαπ ¡Ñ ñ«»πß¬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«íσ«ñ¿¼« «íΩ∩ó½∩Γ∞, ¬á¬ »«¬áºá¡« ó »α¿¼Ñα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áí«Γ¬á ß«íßΓóÑ¡¡«ú« πα«ó¡∩ πßΓα«⌐ßΓó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αÑñ»«½áúáÑ¼, τΓ« 99% »«½∞º«óáΓÑ½Ñ⌐ Async Professional íπñÑΓ αáí«ΓáΓ∞ Γ«½∞¬« ß« ßΓá¡ñáαΓ¡δ¼¿ »«ß½Ññ«óáΓÑ½∞¡δ¼¿ »«αΓá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ß«ó¼ÑßΓ¿¼δσ ß ¡¿¼¿ »Ñαß«¡á½∞¡δ¼¿ ¬«¼»∞εΓÑαá¼¿ ¿ PS/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Ñ ßΓá¡ñáαΓ¡δÑ »«αΓδ «íß½πª¿óáεΓß∩ ¼«ñπ½Ñ¼ πα«ó¡∩ πßΓα«⌐ßΓóá APUART.PA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¡ óáß »«½¡«ßΓ∞ε πñ«ó½ÑΓó«α∩ÑΓ, Γ« ¼«ª¡« »α«»πßΓ¿Γ∞ φΓ«Γ αáºñÑ½, Γá¬ ¬á¬ «¡ ¬áßáÑΓß∩ Γ«½∞¬« ó«»α«ß«ó αáºαáí«Γ¬¿ ß«íßΓóÑ¡¡δσ «α¿ú¿¡á½∞¡δσ ¼«ñπ½Ñ⌐ πα«ó¡∩ πßΓα«⌐ßΓ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áß ¿¡ΓÑαÑßπÑΓ αáí«Γá ß«íßΓóÑ¡¡«⌐ »α¿¬½áñ¡«⌐ »α«úαá¼¼δ ß ñαπú¿¼¿ »«ß½Ññ«óáΓÑ½∞¡« ñÑ⌐ßΓóπεΘ¿¼¿ πßΓα«⌐ßΓóá¼¿ (¡á»α¿¼Ñα, ¼¡«ú«»«αΓ«óδ¼¿ »½áΓá¼¿ ¿ ßÑΓÑóδ¼¿ «íΘÑ¼«ñÑ¼¡δ¼¿ »π½á¼¿), Γ« óá¼ »α¿ñÑΓß∩ αáºαáíáΓδóáΓ∞ ß«íßΓóÑ¡¡δ⌐ ¼«ñπ½∞ πα«ó¡∩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«Γ∩ Async Professional ß«ºñáóá½áß∞ ß πτÑΓ«¼ Γá¬«⌐ ó«ºó«ª¡«ßΓ¿, íδ½« íδ ¡Ñαáºπ¼¡δ¼ ß ¡áΦÑ⌐ ßΓ«α«¡δ »«ñα«í¡« «»¿ßδóáΓ∞ óßÑ óÑα«∩Γ¡δÑ »α«í½Ñ¼δ (ó «ß¡«ó¡«¼ »«Γ«¼π, τΓ« ¡á φΓ« π⌐ñÑΓ ¼¡«ú« óαÑ¼Ñ¡¿ ¿ ¼ÑßΓá »α¿ ßΓ«½∞ αÑñ¬«¼ »α¿¼Ñ¡Ñ¡¿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τΦÑ óßÑú« ¼«ªÑΓ «¬áªÑΓß∩ »«½πτÑ¡¿Ñ »α«ßΓ« »α¿í½¿º¿ΓÑ½∞¡«ú« »αÑñßΓáó½Ñ¡¿∩ «í áíßΓαá¬Γ¡«¼/πßΓα«⌐ßΓóá/¿¡ΓÑαΣÑ⌐ßá πα«ó¡∩σ áασ¿ΓÑ¬Γπαδ Async Professional, «»¿ßá¡¡δσ ó ú½áóÑ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ΓÑ¼ ¼«ª¡« ¿ºπτ¿Γ∞ ¿ßσ«ñ¡δ⌐ ΓÑ¬ßΓ APPORT, «º¡á¬«¼¿Γ∞ß∩ ß íáº«óδ¼¿ »α«µÑñπαá¼¿, «»αÑñÑ½Ñ¡¡δ¼¿ ó APPORT, á »«ß½Ñ φΓ«ú« ß αÑá½¿ºáµ¿Ñ⌐ ¬áªñ«⌐ ¿º ¡¿σ ó AP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δÑ »αáó¿½á «τÑ¡∞ »α«ß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πª¡« »«½πτ¿Γ∞ óßÑ ßó«¿ ñá¡¡δÑ, τΓ«íδ »«¼ÑßΓ¿Γ∞ ¿σ ß ßΓá¡ñáαΓ¡πε ºá»¿ß∞ PortRe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τáßΓ∞ε, ¼«ª¡« ¿ß»«½∞º«óáΓ∞ ¿¼ÑεΘ¿Ñß∩ ó ¡Ñ⌐ »«½∩ Γ«τ¡« Γá¬ ªÑ, ¬á¬ φΓ« ñÑ½áÑΓß∩ ó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 ¡Ñ Γá¬, Γ« óá¼ »«ΓαÑíπÑΓß∩ αáº¼ÑΘáΓ∞ ñ«»«½¡¿ΓÑ½∞¡πε ºá»¿ß∞ ¿ óóÑßΓ¿ ÑÑ áñαÑß ó »«½Ñ UserData ó PortRe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áΦÑ¼ ¼«ñπ½Ñ πßΓα«⌐ßΓóá ¡Ñ«íσ«ñ¿¼« Γá¬ªÑ «»αÑñÑ½¿Γ∞ ¿ αáºαáí«ΓáΓ∞ »α«µÑñπαδ ñ½∩ óßÑσ «»αÑñÑ½Ñ¡¡δσ ó APPORT π¬áºáΓÑ½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¿ºáµ¿∩ φΓ¿σ »α«µÑñπα, íÑºπß½«ó¡«, íπñÑΓ ¿¼ÑΓ∞ ß»Ñµ¿á½∞¡δ⌐ σáαá¬ΓÑα ñ½∩ ¬«¡¬αÑΓ¡«⌐ »α¿¼Ñ¡∩Ñ¼«⌐ á»»áαáΓ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ßΓá¡«ó¬¿ ú½«íá½∞¡δσ π¬áºáΓÑ½Ñ⌐ »α«µÑñπα, ¿ß»«½∞ºπÑ¼δσ ñ½∩ ßßδ½«¬ ¡á óáΦ¿ »«ñ»α«úαá¼¼δ, óá¼ »«ΓαÑíπÑΓß∩ ActivateLayer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íαáΘÑ¡¿¿ ¬ «íΩÑ¬Γ¡«-«α¿Ñ¡Γ¿α«óá¡¡«¼π ¿¡ΓÑαΣÑ⌐ßπ óá¼ »«ΓαÑíπÑΓß∩ ß«ºñáóáΓ∞ ¡«óδ⌐ Γ¿» «íΩÑ¬Γá ¿º Abstract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 ÑßΓ∞ ¼¡Ñ¡¿Ñ, τΓ« Ññ¿¡ßΓóÑ¡¡δÑ ¡Ñ«íσ«ñ¿¼δÑ ñ½∩ φΓ«ú« ¼ÑΓ«ñδ ß««ΓóÑΓßΓóπεΓ íáº«óδ¼ »«ñ»α«úαá¼¼á¼, ¬«Γ«αδÑ ¡Ñ«íσ«ñ¿¼« »ÑαÑñÑ½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ñáªÑ ¡Ñ ß¼«ªÑ¼ »αÑñ»«½«ª¿Γ∞, ¬á¬¿¼ «íαáº«¼ φΓ« íπñÑΓ αáí«ΓáΓ∞ ó ñÑ⌐ßΓó¿ΓÑ½∞¡«ßΓ¿ ñ½∩ πßΓα«⌐ßΓó Γ¿»á »«ß½Ññ«óáΓÑ½∞¡«ú« »«αΓá - φΓ« »«¬áªÑΓ Γ«½∞¬« óαÑ¼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dPortOptions : Word = 0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δ »«αΓá, »αÑñ¡áº¡áτÑ¡¡δÑ Γ«½∞¬« ñ½∩ ó¡πΓαÑ¡¡Ñú« ¿ß»«½∞º«óá¡¿∩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¿⌐ ¼«¼Ñ¡Γ Γá¬¿σ αÑª¿¼«ó 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Nul = #0;  {^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oh = #1;  {^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tx = #2;  {^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tx = #3;  {^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ot = #4;  {^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nq = #5;  {^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ck = #6;  {^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Bel = #7;  {^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BS  = #8;  {^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ab = #9;  {^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F  = #10; {^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VT  = #11; {^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FF  = #12; {^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CR  = #13; {^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O  = #14; {^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I  = #15; {^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le = #16; {^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C1 = #17; {^Q}  cXon = #1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C2 = #18; {^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C3 = #19; {^S}  cXoff= #1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DC4 = #20; {^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Nak = #21; {^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yn = #22; {^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tb = #23; {^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Can = #24; {^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M  = #25; {^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Sub = #26; {^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Esc = #27; {^[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FS  = #28; {^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GS  = #29; {^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S  = #30; {^^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S  = #31; {^_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«ó¡δÑ ¬«¡ßΓá¡Γδ ß¿¼ó«½«ó (¿ »ßÑóñ«¡¿¼δ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ReadyMask      = $01; {ú«Γ«ó¡«ßΓ∞ ¬ »«½πτÑ¡¿ε ß¿¼ó«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verrunErrorMask   = $02; {»«½πτÑ¡á «Φ¿í¬á »ÑαÑúαπº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ErrorMask    = $04; {»«½πτÑ¡á «Φ¿í¬á τÑΓ¡«ßΓ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ramingErrorMask   = $08; {»«½πτÑ¡á «Φ¿í¬á ¬áñα¿α«óá¡¿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eakReceivedMask  = $10; {»«½πτÑ¡ ß¿ú¡á½ «íαδ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HREMask           = $20; {αÑú¿ßΓα ºáñÑαª¬¿ »ÑαÑñáΓτ¿¬á »πß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Mask             = $40; {»ÑαÑñáΓτ¿¬ »πß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FOErrorMask      = $80; {»«½πτÑ¡á «Φ¿í¬á FIFO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í¿Γ«óδÑ »«ß½Ññ«óáΓÑ½∞¡«ßΓ¿ «»¿ßδóáεΓ óßÑ í¿Γδ αÑú¿ßΓαá ß«ßΓ«∩¡¿∩ ½¿¡¿¿ ßó∩º¿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ΓαÑíπÑΓß∩ ¬ ¡¿¼ «íαáΘáΓ∞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aultLineOptions : LineOptionRecord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    : NoPar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 : 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  :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  : DefPortOptionsSimp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    : 20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Size   : 2048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»α¿¡∩ΓδÑ »« π¼«½τá¡¿ε º¡áτÑ¡¿∩ ¿ß»«½∞ºπεΓß∩ »α«µÑñπαá¼¿ InitPortFast ¿ ¬«¡ßΓαπ¬µ¿δ¼¿ Init »α¿ «Γ¬αδΓ¿¿ »«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ñá¡¡δÑ º¡áτÑ¡¿∩ ó Γ«τ¡«ßΓ¿ ß««ΓóÑΓßΓóπεΓ óáΦÑ¼π »«αΓπ, Γ« »α¿¬½áñ¡á∩ »α«úαá¼¼á ¼«ªÑΓ »α«ßΓ« óδºδóáΓ∞ φΓ¿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Ñ«íσ«ñ¿¼δ ñαπú¿Ñ º¡áτÑ¡¿∩, Γ« ¡πª¡« ¿½¿ ¿º¼Ñ¡¿Γ∞ π¬áºá¡¡πε ¬«¡ßΓá¡Γπ ó ºá»¿ß¿ ¿½¿ «íαáΓ¿Γ∞ß∩ ¬ »«ñ»α«úαá¼¼á¼ InitPort/InitCus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aultXonChar  : Char = cXon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á¡ñáαΓ¡δ⌐ ß¿¼ó«½ Xon (DC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aultXoffChar : Char = cXoff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á¡ñáαΓ¡δ⌐ ß¿¼ó«½ Xoff (DC3)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¡«Ñ π»αáó½Ñ¡¿Ñ »«Γ«¬«¼ (¿½¿ π»αáó½Ñ¡¿Ñ »«Γ«¬«¼ ß »«¼«Θ∞ε Xon/Xoff) «º¡áτáÑΓ, τΓ« ß¿¼ó«½δ Xon/Xoff ºá»πß¬áεΓ ¿ «ßΓá¡áó½¿óáεΓ »ÑαÑñáΓτ¿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ñ½∩ ¡Ñ¬«Γ«αδσ πßΓα«⌐ßΓó ¼«úπΓ ßπΘÑßΓó«óáΓ∞ ñαπú¿Ñ π»αáó½∩εΘ¿Ñ ß¿¼ó«½δ, »«φΓ«¼π ó Async Professional »αÑñπß¼«ΓαÑ¡á ¿ Γá¬á∩ ó«º¼«ª¡«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π«½∞¬π ó 99% ß½πτáÑó ¿ß»«½∞ºπεΓß∩ ¿¼Ñ¡¡« Xon/Xoff, Γ« »α¿ «»αÑñÑ½Ñ¡¿¿ ¬«¡ßΓá¡Γ ¼δ ¿ß»«½∞º«óá½¿ φΓ¿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¿¬½áñ¡á∩ »α«úαá¼¼á íπñÑΓ óßÑúñá ¿ß»«½∞º«óáΓ∞ ñαπú¿Ñ ß¿¼ó«½δ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«íσ«ñ¿¼« ¿º¼Ñ¡¿Γ∞ »α¿óÑñÑ¡¡δÑ óδΦÑ «»αÑñÑ½Ñ¡¿∩ ¬«¡ßΓá¡Γ, ó¼ÑßΓ« Γ«ú«, τΓ«íδ óδºδóáΓ∞ SWFlowSetChars ñ½∩ ¬áªñ«ú« »«ß½Ññ«óáΓÑ½∞¡«ú« »«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Simple = ptReturnPartialGets+ptReturnDelimiter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ExecutePartialPuts+ptDropModemOnClos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RaiseModemOnOpen+ptRestoreClo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 : Word =DefPortOptionsSimple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∩ΓδÑ »« π¼«½τá¡¿ε αÑª¿¼δ »«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taCTSMask     = $01; {»«ß½Ñ »«ß½Ññ¡Ñú« τΓÑ¡¿∩ CTS ¿º¼Ñ¡¿½ß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taDSRMask     = $02; {»«ß½Ñ »«ß½Ññ¡Ñú« τΓÑ¡¿∩ DSR ¿º¼Ñ¡¿½ß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taRIMask      = $04; {»«ß½Ñ »«ß½Ññ¡Ñú« τΓÑ¡¿∩ RI ¿º¼Ñ¡¿½ß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taDCDMask     = $08; {»«ß½Ñ »«ß½Ññ¡Ñú« τΓÑ¡¿∩ DCD ¿º¼Ñ¡¿½ß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SMask          = $10; {«τ¿ßΓ¿Γ∞ ñ½∩ »«ßδ½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SRMask          = $2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í«α ñá¡¡δσ ú«Γ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IMask           = $4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¿¬áΓ«α óδº«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CDMask          = $8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¡áαπªÑ¡¿Ñ ß¿ú¡á½á ñá¡¡δσ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¡¡δÑ í¿Γ«óδÑ »«ß½Ññ«óáΓÑ½∞¡«ßΓ¿ «»¿ßδóáεΓ óßÑ í¿Γδ αÑú¿ßΓαá ß«ßΓ«∩¡¿∩ ¼«ñÑ¼á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«íαáΘáΓ∞ß∩ ¬ ¡¿¼ ¡Ñ »α¿σ«ñ¿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TRMask       = $01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¼¿¡á½ ñá¡¡δσ ú«Γ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TSMask       = $02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α«ß ¡á »«ßδ½¬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1Mask      = $04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Γ óδó«ñá 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2Mask      = $08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Γ óδó«ñá 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opbackMask  = $1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óÑα¬á «íαáΓ¡«⌐ ßó∩º¿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¡¡δÑ í¿Γ«óδÑ »«ß½Ññ«óáΓÑ½∞¡«ßΓ¿ «»¿ßδóáεΓ óßÑ í¿Γδ αÑú¿ßΓαá π»αáó½Ñ¡¿∩ ¼«ñÑ¼á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«íαáΘáΓ∞ß∩ ¬ ¡¿¼ ¡Ñ »α¿σ«ñ¿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axActivePort = 32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¿¼á½∞¡«Ñ τ¿ß½« «ñ¡«óαÑ¼Ñ¡¡« á¬Γ¿ó¡δσ («Γ¬αδΓδσ) »«αΓ«ó, ¬«Γ«αδ¼¿ ¼«ª¡« π»αáó½∩Γ∞ ß »«¼«Θ∞ε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φΓ« «úαá¡¿τÑ¡¿Ñ ó ñÑ⌐ßΓó¿ΓÑ½∞¡«ßΓ¿ πßΓá¡áó½¿óáÑΓß∩ ¡á πα«ó¡Ñ πßΓα«⌐ßΓóá (ñ½∩ ß½πτá∩ APUART »αÑñÑ½ αáóÑ¡ τÑΓδαÑ¼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inInBuff  =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inOutBuff = 10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¡¿¼á½∞¡« ñ«»πßΓ¿¼δÑ αáº¼Ñαδ ß««ΓóÑΓßΓóÑ¡¡« íπΣÑαá óó«ñá ¿ íπΣÑαá 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ºá¡¿Ñ í«½ÑÑ ¡¿º¬¿σ º¡áτÑ¡¿⌐ »α¿ó«ñ¿Γ ¬ «Φ¿í¬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oDevice   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artDevice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14Device  = 2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¬«¡ßΓá¡Γδ »αÑñßΓáó½∩εΓ «íß½πª¿óáÑ¼δÑ ó ¡áßΓ«∩ΘÑÑ óαÑ¼∩ Γ¿»δ πßΓα«⌐ßΓó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String : array[ParityType] of String[5] = (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None','Odd', 'Even', 'Mark', 'Space'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¿ó ßΓα«¬, ºáñáεΘ¿⌐ óßÑ ó«º¼«ª¡δÑ αÑª¿¼δ ¬«¡Γα«½∩ τÑΓ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 ¼«ª¡« ¿ß»«½∞º«óáΓ∞ ñ½∩ óδó«ñá ¡á φ¬αá¡ ºáñá¡¡δσ αÑª¿¼«ó ¬«¡Γα«½∩ »« τÑΓ¡«ß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S2DetectMode : PS2Mode = PS2Auto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∩ÑΓ ß»«ß«í«¼ ¿¡ΓÑα»αÑΓáµ¿¿ »«ñ»α«úαá¼¼«⌐ «Γ¬αδΓ¿∩ »«αΓ«ó ºá»α«ß«ó, ¬áßáεΘ¿σß∩ »«αΓ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ñ«½ª¡á íδΓ∞ »α«¿ºóÑñÑ¡á »«»δΓ¬á «»αÑñÑ½¿Γ∞, ∩ó½∩ÑΓß∩ ½¿ ñá¡¡á∩ 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ל ן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S/2 ¿½¿ ß«ó¼ÑßΓ¿¼«⌐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¼«ª¡« ¡á⌐Γ¿ ó «íΩ∩ó½Ñ¡¿¿ Γ¿»á ñ½∩ PS2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ReturnPartialGets   = $0001; {True ñ½∩ ó«ºóαáΓá ¡Ñ»«½¡«⌐ ßΓα«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ReturnDelimiter     = $0002; {True ñ½∩ ó«ºóαáΓá ß¿¼ó«½á αáºñÑ½¿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ExecutePartialPuts  = $0004; {True ñ½∩ »«ßδ½¬¿ ¡Ñ»«½¡δσ í½«¬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IgnoreDelimCase     = $0008; {True ñ½∩ ¿ú¡«α¿α«óá¡¿∩ αÑú¿ßΓαá »ÑαÑ¬½ετÑ¡¿∩ ¬½áó¿áΓπαδ ¡áí«αá αáºñÑ½¿ΓÑ½Ñ⌐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RestoreOnClose      = $0010; {True ñ½∩ ó«ßßΓá¡«ó½Ñ¡¿∩ UART »α¿ ºá¬αδΓ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DropModeOnClose     = $0020; {True ñ½∩ ßíα«ßá ß¿ú¡á½«ó ¼«ñÑ¼á »α¿ ºá¬αδΓ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RaiseModeOnClose    = $0040; {True ñ½∩ ó«ßßΓá¡«ó½Ñ¡¿∩ ß¿ú¡á½«ó ¼«ñÑ¼á »α¿ ºá¬αδΓ¿¿}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(»α¿¡∩Γ »« π¼«½τá¡¿ε) αÑª¿¼Ñ ptReturnPartialGets óßÑó«º¼«ª¡δÑ »«ñ»α«úαá¼¼δ GetBlock íπñπΓ ß««íΘáΓ∞ «í ¿¼ÑεΦ¿σß∩ ñá¡¡δσ ó íπΣÑαÑ óó«ñá, Ñß½¿ ¡Ñ π¬áºá¡« ¬«½¿τÑßΓóá ºá»α«ΦÑ¡¡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«¼ (»α¿¡∩Γ »« π¼«½τá¡¿ε) αÑª¿¼Ñ ptReturnDelimiter »«ñ»α«úαá¼¼δ GetString ¿ GetStringTimeout íπñπΓ ó«ºóαáΘáΓ∞ «í¡áαπªÑ¡¡δÑ ß¿¼ó«½δ αáºñÑ½¿ΓÑ½∩ ¿ ßΓα«¬π, ¬«Γ«απε «¡¿ «úαá¡¿τ¿óáε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¡«¼ (»α¿¡∩Γ »« π¼«½τá¡¿ε) αÑª¿¼Ñ ptExecutePartialPuts óßÑó«º¼«ª¡δÑ »«ñ»α«úαá¼¼δ PutBlock íπñπΓ »δΓáΓ∞ß∩ ºá»¿ßáΓ∞ ó íπΣÑα óδó«ñá ¬á¬ ¼«ª¡« í«½∞ΦÑ ñá¡¡δσ, Ñß½¿ ó ¡Ñ¼ ¡ÑΓ ñ«ßΓáΓ«τ¡« ¼ÑßΓá ñ½∩ »α¿Ñ¼¬¿ óßÑú« »αÑñ«ßΓáó½∩Ñ¼«ú« «íΩ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αÑª¿¼Ñ ptIgnoreDelimCase αáí«ΓáεΘ¿Ñ ß ¡áí«αá¼¿ ß¿¼ó«½«ó αáºñÑ½¿ΓÑ½∩ StringReady ¿ ñαπú¿Ñ »«ñ»α«úαá¼¼δ íπñπΓ αáßß¼áΓα¿óáΓ∞ ß¿¼ó«½δ ó φΓ«¼ ¡áí«αÑ ß πτÑΓ«¼ αÑú¿ßΓαá ¬½áó¿áΓ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(»α¿¡∩Γ »« π¼«½τá¡¿ε) αÑª¿¼Ñ ptRestoreOnClose »«ß½Ñ ºá¬αδΓ¿∩ »«αΓá UART ó«ßßΓá¡áó½¿óáÑΓß∩ ó ßó«Ñ ¿ßσ«ñ¡«Ñ ß«ßΓ«∩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(»α¿¡∩Γ »« π¼«½τá¡¿ε) αÑª¿¼Ñ ptDropModemOnClose »«ß½Ñ ºá¬αδΓ¿∩ »«αΓá ß¿ú¡á½δ ¼«ñÑ¼á íπñπΓ ßíα«ΦÑ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¡«¼ (»α¿¡∩Γ »« π¼«½τá¡¿ε) αÑª¿¼Ñ ptRaiseModemOnOpen »α¿ »Ñαó¿τ¡«¼ «Γ¬αδΓ¿¿ »«αΓá íπñπΓ ó«º¡¿¬áΓ∞ ß¿ú¡á½δ DTR ¿ RTS (ß¼. íáº«óπε »α«µÑñπαπ InitPort)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¼Ñªñπ ptRestoreOnClose ¿ ptDropModemOnClose ¿¼ÑÑΓß∩ ¡Ñí«½∞Φ«⌐ ¬«¡Σ½¿¬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ó«¼ αÑª¿¼Ñ ¿¼ÑÑΓ ¼ÑßΓ« ¡á¼ÑαÑ¡¿Ñ ó«ßßΓá¡«ó¿Γ∞ ß¿ú¡á½δ ¼«ñÑ¼á ó ß«ßΓ«∩¡¿Ñ, ¬«Γ«α«Ñ íδ½« ñ« «Γ¬αδΓ¿∩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«⌐ αÑª¿¼ »α¿ó«ñ¿Γ ¬ »«»δΓ¬Ñ ßíα«ß¿Γ∞ ß¿ú¡á½δ ¼«ñÑ¼á »ÑαÑñ «Γ¬αδΓ¿Ñ¼ ¡Ñºáó¿ß¿¼« «Γ ¿σ º¡áτ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ñá¡¿¿ ó «í«¿σ αÑª¿¼«ó π»αáó½Ñ¡¿Ñ ß¿ú¡á½á¼¿ ¼«ñÑ¼á «ßπΘÑßΓó½∩ÑΓ ptDropModemOnClose. ¥Γ« «º¡áτáÑΓ ß«σαá¡Ñ¡¿Ñ óßÑσ πß½«ó¿⌐ αáí«Γδ »«αΓá, ºá ¿ß¬½ετÑ¡¿Ñ¼ ß¿ú¡á½«ó π»αáó½Ñ¡¿∩ ¼«ñÑ¼«¼ - «¡¿ íπñπΓ ßíα«ΦÑ¡δ ó ½εí«¼ ß½πτ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eiveIntMask  = $01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αδóá¡¿Ñ »α¿ »«½πτÑ¡¿¿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nmitIntMask  = $02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αδóá¡¿Ñ »α¿ »πßΓ«¼ TH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neIntMask     = $04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αδóá¡¿Ñ »α¿ ¿º¼Ñ¡Ñ¡¿¿ ß«ßΓ«∩¡¿∩ ½¿¡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IntMask    = $08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αδóá¡¿Ñ »α¿ ¿º¼Ñ¡Ñ¡¿¿ ß«ßΓ«∩¡¿∩ ¼«ñÑ¼á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í¿Γ«óδÑ »«ß½Ññ«óáΓÑ½∞¡«ßΓ¿ «»¿ßδóáεΓ óßÑ í¿Γδ αÑú¿ßΓαá ó¬½ετÑ¡¿∩ »αÑαδóá¡¿⌐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ΓαÑíπÑΓß∩ «íαáΘáΓ∞ß∩ ¬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Hreg  = 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¡á¬«»¿ΓÑ½∩ »ÑαÑñáΓτ¿¬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Dreg  = 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τΓÑ¡¿∩ ñá¡¡δσ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Lreg = 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 ó í«ñáσ, ¼½áñΦ¿⌐ º¡áτáΘ¿⌐ íá⌐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Hreg = 1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 ó í«ñáσ, ßΓáαΦ¿⌐ º¡áτáΘ¿⌐ íá⌐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Ereg  = 1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ó¬½ετÑ¡¿∩ »αÑαδóá¡¿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IDreg = 2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¿ñÑ¡Γ¿Σ¿¬áµ¿¿ »αÑαδóá¡¿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Creg  = 3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π»αáó½Ñ¡¿∩ ½¿¡¿Ñ⌐ ßó∩º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reg  = 4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π»αáó½Ñ¡¿∩ ¼«ñÑ¼«¼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Sreg  = 5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ß«ßΓ«∩¡¿∩ ½¿¡¿¿ ßó∩º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reg  = 6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ú¿ßΓα ß«ßΓ«∩¡¿∩ ¼«ñÑ¼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reg   = 7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í«τ¿⌐  αÑú¿ßΓα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¬«¡ßΓá¡Γδ «ΓαáªáεΓ ºáñá¡¡δÑ ñ∩ αÑú¿ßΓαá UART º¡á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ΓαÑíπÑΓß∩ «íαáΘáΓ∞ß∩ ¬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cingOn : Boolean = False;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ÑαÑ¼Ñ¡¡á∩ »αÑñ¡áº¡áτÑ¡á ñ½∩ ó¡πΓαÑ¡¡Ñú« ¿ß»«½∞º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¬½ετÑ¡¿¿ Γαáßß¿α«ó¬¿ »πΓÑ¼ óδº«óá InitTracing ¿½¿ StartTracing «¡á αáó¡á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ordLen0Mask     = $01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í«α ñ½¿¡δ ß½«óá 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ordLen1Mask     = $02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í«α ñ½¿¡δ ß½«óá 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Mask     = $04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ßΓ«»«óδσ í¿Γ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EnableMask = $08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½ετÑ¡¿Ñ ¬«¡Γα«½∩ »« τÑΓ¡«ßΓ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venParityMask   = $1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í«α ¬«¡Γα«½∩ »« ¡ÑτÑΓ¡«ßΓ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ickParityMask  = $2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í«α »«½¡«ú« ¬«¡Γα«½∩ »« τÑΓ¡«ßΓ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BreakMask     = $4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ñá¡¿Ñ «íαδ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LABMask         = $80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ñá¡¿Ñ ñ«ßΓπ»á ¬ Σ¿¬ßáΓ«απ ñÑ½¿ΓÑ½∩}</w:t>
      </w:r>
    </w:p>
    <w:p>
      <w:pPr>
        <w:pStyle w:val="Normal"/>
        <w:tabs>
          <w:tab w:val="clear" w:pos="720"/>
          <w:tab w:val="left" w:pos="80" w:leader="none"/>
        </w:tabs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Ñ í¿Γ«óδÑ »«ß½Ññ«óáΓÑ½∞¡«ßΓ¿ «»¿ßδóáεΓ óßÑ í¿Γδ αÑú¿ßΓαá π»αáó½Ñ¡¿∩ ½¿¡¿Ñ⌐ ßó∩º¿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ΓαÑíπÑΓß∩ «íαáΘáΓ∞ß∩ ¬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  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CRC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1K  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1KG 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    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G   = 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    = 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    = 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cii     = 8;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»αÑñßΓáó½Ñ¡δ óßÑ «íß½πª¿óáÑ¼δÑ ó ¡áßΓ«∩Θ¿⌐ ¼«¼Ñ¡Γ Γ¿»δ »α«Γ«¬«½«ó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Func = function : Boolean;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¼á∩ »«½∞º«óáΓÑ½Ñ¼ Σπ¡¬µ¿∩ áóáα¿⌐¡«ú« ºáóÑαΦ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. »α¿óÑñÑ¡¡«Ñ αá¡ÑÑ ó ¡áßΓ«∩ΘÑ⌐ ú½áóÑ «»¿ßá¡¿Ñ »«½∞º«óáΓÑ½∞ß¬¿σ Σπ¡¬µ¿⌐ áóáα¿⌐¡«ú« ºáóÑαΦ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Γá¬ªÑ »ÑαÑτÑ¡∞ óσ«ñ¡δσ »áαá¼ÑΓα«ó »α«µÑñπαδ SetAbortFunc ó APCOM.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PortProc = procedure(P : PortRecPtr; Restore : Boolean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óδ»«½¡∩ÑΓ ó¬½ετÑ¡¿Ñ ¿ óδ¬½ετÑ¡¿Ñ »αÑαδóá¡¿∩ π¬áºá¡¡«ú« »«αΓá ¿ »α¿ ªÑ½á¡¿¿ ºá»«¼¿¡á¡¿Ñ ßó∩ºá¡¡«ú« ß ¡¿¼ óÑ¬Γ«αá »αÑαδóá¡¿⌐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yncErrorProc = procedure(P : Pointer; var StatusCode : Word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¼á∩ »«½∞º«óáΓÑ½Ñ¼ »α«µÑñπαá «íαáí«Γ¬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Γα¿ΓÑ ß««ΓóÑΓßΓóπεΘ¿⌐ αáºñÑ½ ¡áßΓ«∩ΘÑ⌐ ú½áóδ, á Γá¬ªÑ «»¿ßá¡¿Ñ óσ«ñ¡«ú« »áαá¼ÑΓαá »α«µÑñπαδ SetErrorProc ¼«ñπ½∩ APCOM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Ptr = ^Bate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Γß∩ ñ½∩ »α¿óÑñÑ¡¿∩ Γ¿»á ¼áßß¿ó«ó ó íπΣÑαÑ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ß»«½∞º«óáΓ∞ Ñú«, Ñß½¿ ¡Ñ ΓαÑíπÑΓß∩ »α∩¼«Ñ «íαáΘÑ¡¿Ñ ¬ φΓ¿¼ íπΣÑαá¼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rArray = array[0..MaxInt] of Char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Γß∩ ñ½∩ »α¿óÑñÑ¡¿∩ Γ¿»á í½«¬«ó, »ÑαÑñáóáÑ¼δσ Σπ¡¬µ¿∩¼ GetBlock/PutBloc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¼«ªÑΓÑ ¿ß»«½∞º«óáΓ∞ Ñú«, Ñß½¿ ¡Ñ ΓαÑíπÑΓß∩ »α∩¼«Ñ «íαáΘÑ¡¿Ñ ¬ φΓ¿¼ í½«¬á¼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rReadyFunc = function(P : PortRecPtr) : Boolean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ó«ºóαáΘáεΘá∩ º¡áτÑ¡¿Ñ True »α¿ ¡á½¿τ¿¿ ½εíδσ »«½πτÑ¡¡δσ ß¿¼ó«½«ó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rSet = Set of Char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Γß∩ ñ½∩ «»αÑñÑ½Ñ¡¿∩ ¡áí«αá ß¿¼ó«½«ó αáºñÑ½¿ΓÑ½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NDEF LargeComName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NameType = (Com1, Com2, Com3, Com4, Com5, Com6, Com7, Com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NameType = (Com1,  Com2,  Com3,  Com4,  Com5,  Com6,  Com7,  Com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9,  Com10, Com11, Com12, Com13, Com14, Com15, Com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17, Com18, Com19, Com20, Com21, Com22, Com23, Com2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m25, Com26, Com27, Com28, Com29, Com30, Com31, Com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33, Com34, Com35, Com3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ENDIF}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Γß∩ Async Professional »α¿ ¬áªñ«¼ «íαáΘÑ¡¿¿ »« Σ«α¼á½∞¡«¼π ¿¼Ñ¡¿ ¬ »«ß½Ññ«óáΓÑ½∞¡«¼π »«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¼Ñ¡∩εΓß∩ Γ«½∞¬« ¿¼Ñ¡á Com1...Com8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LargeComNameSet ΓαÑíπÑΓß∩ óá¼ (á Γá¬ªÑ ßαÑñßΓóá¼ »α«úαá¼¼¿α«óá¡¿∩ TurboPower) ñ½∩ αáºαáí«Γ¬¿ ¼«ñπ½Ñ⌐ πα«ó¡∩ πßΓα«⌐ßΓóá, ó ¬«Γ«α«¼ ¿ß»«½∞ºπÑΓß∩ í«½ÑÑ ó«ß∞¼¿ »«ß½Ññ«óáΓÑ½∞¡δσ »«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««ΓóÑΓßΓóπεΓ «»αÑñÑ½Ñ¡¿ε »α«¼δΦ½Ñ¡¡«ú« ßΓá¡ñá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Γ¡«ß∩Γß∩ ¬ ßΓá¡ñáαΓπ IBM ñ½∩ PS/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««ΓóÑΓßΓóπεΓ «í«¿¼ φΓ¿¼ ßΓá¡ñáαΓ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«½¡¿ΓÑ½∞¡δÑ ßóÑñÑ¡¿∩ « »«α∩ñ¬Ñ ¿ß»«½∞º«óá¡¿∩ ó Async Professional ¿¼Ñ¡ »«αΓ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«ª¡« »«½πτ¿Γ∞ ó «»¿ßá¡¿¿ PS2Mode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Type = 5..8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Ñ¼½Ñ¼δÑ º¡áτÑ¡¿∩ ¬«½¿τÑßΓóá í¿Γ«ó ñá¡¡δσ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Proc = procedure(P : PortRecPtr)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«ΓóÑτáεΘá∩ ºá ºá¬αδΓ¿Ñ π¬áºá¡¡«ú« »«αΓá ¿ «ßó«í«ªñÑ¡¿Ñ ºá¡∩Γ«⌐ »á¼∩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LineProc = procedure(P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Baud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Parity : Parity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DataBits : Data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StopBits : Stop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romHardware : Boolean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ó«ºóαáΘáεΘá∩ ΓÑ¬πΘÑÑ º¡áτÑ¡¿Ñ ß¬«α«ßΓ¿ »ÑαÑñáτ¿ ó í«ñáσ, τÑΓ¡«ßΓ∞, í¿Γδ ñá¡¡δσ ¿ ßΓ«»«óδÑ í¿Γδ ñ½∩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FromHardware ¿¼ÑÑΓ º¡áτÑ¡¿Ñ False, Γ« »α«µÑñπαá »α«ßΓ« ó«ºóαáΘáÑΓ σαá¡¿¼δÑ ó PortRec óÑ½¿τ¿¡δ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ModemProc = procedure(P : PortRecPtr; var DTR, RTS : Boolean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»«½πτáÑΓ ΓÑ¬πΘ¿Ñ πßΓá¡«ó½Ñ¡¡δÑ º¡áτÑ¡¿∩ DTR ¿ RTS ¡Ñ»«ßαÑñßΓóÑ¡¡« «Γ «í«απñ«óá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otErrorProc = procedure(P : PortRecPtr; StatusCode : Word)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óδºδóáÑΓß∩ ¿º¡πΓα¿ »α¿ ó«º¡¿¬¡«óÑ¡¿¿ «Φ¿í«¬.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neOptionsRecord = record</w:t>
      </w:r>
    </w:p>
    <w:p>
      <w:pPr>
        <w:pStyle w:val="Normal"/>
        <w:bidi w:val="0"/>
        <w:spacing w:lineRule="auto" w:line="240" w:before="0" w:after="0"/>
        <w:ind w:left="73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    : ParityType;</w:t>
      </w:r>
    </w:p>
    <w:p>
      <w:pPr>
        <w:pStyle w:val="Normal"/>
        <w:bidi w:val="0"/>
        <w:spacing w:lineRule="auto" w:line="240" w:before="0" w:after="0"/>
        <w:ind w:left="73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 DataBitType;</w:t>
      </w:r>
    </w:p>
    <w:p>
      <w:pPr>
        <w:pStyle w:val="Normal"/>
        <w:bidi w:val="0"/>
        <w:spacing w:lineRule="auto" w:line="240" w:before="0" w:after="0"/>
        <w:ind w:left="73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 : StopBitType;</w:t>
      </w:r>
    </w:p>
    <w:p>
      <w:pPr>
        <w:pStyle w:val="Normal"/>
        <w:bidi w:val="0"/>
        <w:spacing w:lineRule="auto" w:line="240" w:before="0" w:after="0"/>
        <w:ind w:left="73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ptions  : Word;</w:t>
      </w:r>
    </w:p>
    <w:p>
      <w:pPr>
        <w:pStyle w:val="Normal"/>
        <w:bidi w:val="0"/>
        <w:spacing w:lineRule="auto" w:line="240" w:before="0" w:after="0"/>
        <w:ind w:left="73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   : Word;</w:t>
      </w:r>
    </w:p>
    <w:p>
      <w:pPr>
        <w:pStyle w:val="Normal"/>
        <w:bidi w:val="0"/>
        <w:spacing w:lineRule="auto" w:line="240" w:before="0" w:after="0"/>
        <w:ind w:left="73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Size  : Word;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¿ß¿ ñá¡¡«ú« Γ¿»á ß«ñÑαªáΓ »α¿¡∩ΓδÑ »« π¼«½τá¡¿ε αÑª¿¼δ αáí«Γδ ½¿¡¿¿ ßó∩º¿, ¬«Γ«αδÑ ¿ß»«½∞ºπεΓß∩ InitPortFast ¿ Init (ñ½∩ «íΩÑ¬Γ«ó »«α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óσ«ñ¡δÑ »áαá¼ÑΓαδ ñ½∩ ¬«¡ßΓá¡Γ DefaultLineOptions ß π¬áºá¡¿Ñ¼ Γ¿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Proc = procedure(var P : PortRecPtr; ComName : ComName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ud : LongInt; Parity : Parity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 DataBitType; StopBits : Stop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 : Word; OutSize : Word;Options : Word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«ΓóÑτáεΘá∩ ºá «Γ¬αδΓ¿Ñ »«αΓá ó ß««ΓóÑΓßΓó¿¿ ß ºáñá¡¡δ¼¿ »áαá¼ÑΓα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íσ«ñ¿¼« »α«ó«ñ¿Γ∞ ¿¡¿µ¿á½¿ºáµ¿ε π¬áºáΓÑ½∩ ¡á ºá»¿ß∞ »«αΓá (ó »α«Γ¿ó¡«¼ ß½πτáÑ íπñÑΓ ß««íΘÑ¡¿Ñ «í «Φ¿í¬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KeepProc = procedure(var P : PortRecPtr; ComName : ComNameType; InSize, OutSize : Word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«ΓóÑτáεΘá∩ ºá «Γ¬αδΓ¿Ñ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½¿τ¿Ñ «Γ InitPortProc Γá¬á∩ »α«µÑñπαá ¡Ñ ¿º¼Ñ¡∩ÑΓ ¿¼ÑεΘ¿Ñß∩ πßΓáó¬¿ ½¿¡¿¿ ßó∩º¿ ¿½¿ DTR/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Type = (NoParity, OddParity, EvenParity, MarkParity, SpaceParity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Ñ¼½Ñ¼δÑ º¡áτÑ¡¿∩ ¬«¡Γα«½∩ ½¿¡¿¿ »« τÑΓ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eekCharProc = procedure(P : PortRecPtr; var C : Char; PeekAhead : Word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¬«Γ«αá∩ ó«ºóαáΘáÑΓ »«½πτÑ¡¡δ⌐ ß¿¼ó«½ ó »«º¿µ¿¿ PeekAhead íπΣÑαá ó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º¿τÑß¬¿ φΓ« ß¿¼ó«½ ¿º íπΣÑαá ¡Ñ πñá½∩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α«óÑ¡∞ πßΓα«⌐ßΓóá ¡Ñ ¿¼ÑÑΓ íπΣÑα«ó, Γ« φΓá »«ñ»α«úαá¼¼á ¡Ñ óδ»«½¡∩ÑΓ ¡¿¬á¬¿σ ñÑ⌐ßΓó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RecPtr = ^PortRe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Rec = record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seAddr 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º«óδ⌐ áñαÑß óó«ñá/óδó«ñá UART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ags    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áú¿ αÑª¿¼«ó »«α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BuffLen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¿¡á íπΣÑαá óó«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BuffCount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¬πΘÑÑ τ¿ß½« ß¿¼ó«½«ó ó íπΣÑαÑ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BuffLen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¿¡á íπΣÑαá óδó«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BuffCount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¬πΘÑÑ τ¿ß½« ß¿¼ó«½«ó ó íπΣÑαÑ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ostCharCount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ß½« »«ΓÑα∩¡¡δσ ß¿¼ó«½«ó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Full  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σ¡∩∩ «Γ¼ÑΓ¬á ñ½∩ xoff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Resume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ª¡∩∩ «Γ¼ÑΓ¬á ñ½∩ xon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Full  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σ¡∩∩ «Γ¼ÑΓ¬á ñ½∩ óδ¬½ετÑ¡¿∩ »«ñΓóÑαªñÑ¡¿∩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Resume    : Word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ª¡∩∩ «Γ¼ÑΓ¬á ñ½∩ ó¬½ετÑ¡¿∩ »«ñΓóÑαªñÑ¡¿∩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rBaud      : LongInt;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ó í«ñáσ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Buff  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íπΣÑαá óó«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Head  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ΓÑ¬πΘÑú« ºáú«½«ó¬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ail  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ΓÑ¬πΘÑú« σó«ß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BuffEnd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¬«¡µá íπΣÑ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Buff 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íπΣÑαá óδó«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Head 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ΓÑ¬πΘÑú« ºáú«½«ó¬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Tail 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ΓÑ¬πΘÑú« σó«ß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utBuffEnd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¬«¡µá íπΣÑ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Buff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íπΣÑαá ß«ßΓ«∩¡¿∩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Head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ΓÑ¬πΘÑú« ºáú«½«ó¬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Tail   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ΓÑ¬πΘÑú« σó«ß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BuffEnd  : BPt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ß ¬«¡µá íπΣÑ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Name     : ComNameType; {"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á¡ñáαΓ¡«Ñ ¿¼∩ (Com1,Com2,...)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ctor     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Ñα óÑ¬Γ«αá »αÑαδóá¡¿∩ UART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rqNumber  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¬á ñ½∩ ó¬½ετÑ¡¿∩ »αÑαδóá¡¿∩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Mask    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¬πΘÑÑ »αÑαδóá¡¿Ñ UART ó¬½ετÑ¡«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rrentPort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Ñα ΓÑ¬πΘÑú« á¬Γ¿ó¡«ú« »«α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SREntryPoint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¼Ñα Γ«τ¬¿ óσ«ñá ó APUART.ASM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Status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ΓÑ¬πΘÑú« ¼«ñÑ¼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odemControl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¿τ¿¡á π»αáó½Ñ¡¿∩ ΓÑ¬πΘÑú« ¼«ñÑ¼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neStatus 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ΓÑ¬πΘÑ⌐ ½¿¡¿¿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neControl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¿τ¿¡á π»αáó½Ñ¡¿∩ ΓÑ¬πΘÑ⌐ ½¿¡¿¿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State     : Boolean;     {True, Ñß½¿ ó¬½ετÑ¡« »α«úαá¼¼¡«Ñ π»αáó½Ñ¡¿Ñ »«Γ«¬«¼ ñá¡¡δσ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GotXoff   : Boolean;     {True, Ñß½¿ »«½πτÑ¡ ß¿¼ó«½ Xoff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WFSentXoff  : Boolean;     {True, Ñß½¿ »«ß½á¡ ß¿¼ó«½ Xoff} 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OnChar    : Cha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¼ó«½ ó¬½ετÑ¡¿∩ »α«úαá¼¼¡«ú« π»αáó½Ñ¡¿∩ »«Γ«¬«¼ ñá¡¡δσ (def = $11, Xon)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WFOffChar   : Cha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¼ó«½ óδ¬½ετÑ¡¿∩ »α«úαá¼¼¡«ú« π»αáó½Ñ¡¿∩ »«Γ«¬«¼ ñá¡¡δσ (def = $13, Xoff)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eakReceived: Boolean;     {True, Ñß½¿ »«½πτÑ¡ ß¿ú¡á½ «íαδ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TxReady      : Boolean;     {True, Ñß½¿ ñ«ßΓπ»Ñ¡ »ÑαÑñáΓτ¿¬} 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xInts       : Boolean;     {True, Ñß½¿ ¿ß»«½∞ºπεΓß∩ »αÑαδóá¡¿∩ «Γ »ÑαÑñáΓτ¿¬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xIntsActive : Boolean;     {True, Ñß½¿ á¬Γ¿ó¡δ »αÑαδóá¡¿∩ »ÑαÑñáτ¿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uffered     : Boolean;     {True, Ñß½¿ ¿ß»«½∞ºπÑΓß∩ íπΣÑα »«ß½Ññ«óáΓÑ½∞¡«ú« óó«ñá/óδó«ñ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UseStatusBuffer : Boolean;  {True, Ñß½¿ ¿ß»«½∞ºπÑΓß∩ íπΣÑα ß«ßΓ«∩¡¿∩} 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ldUart      : Boolean;     {True, Ñß½¿ UART Γ¿»á 8250 ¿½¿ 8250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rParity    : ParityType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¡«ßΓ∞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rDataBits  : DataBitType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Γδ ñá¡¡δσ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urStopBits  : StopBitType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«»«óδÑ í¿Γδ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aveChar     : Char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½Ññ¡¿⌐ ¿ºóÑßΓ¡δ⌐ ß¿¼ó«½ (¿ß»«½∞ºπÑΓß∩ Γ«½∞¬« ó¡πΓα¿)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astXmitError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τ¿¡á »«ß½Ññ¡Ñ⌐ ¡Ñπñáτ¡«⌐ »ÑαÑñáτ¿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TransMask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¬¿α«óá¡¿Ñ XOR ó ¡π½∞ í¿Γ«ó ß«ßΓ«∩¡¿∩ ¼«ñÑ¼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TransHonor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¬¿α«óá¡¿Ñ ¡Ñ«íσ«ñ¿¼δσ í¿Γ«ó ß«ßΓ«∩¡¿∩ ¼«ñÑ¼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RecMask 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¬¿α«óá¡¿Ñ ΓαÑíπÑ¼δσ í¿Γ«ó ß«ßΓ«∩¡¿∩ ¼«ñÑ¼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RecHonor  : Byte;   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¬¿α«óá¡¿Ñ í¿Γ«ó ß«ßΓ«∩¡¿∩ ¼«ñÑ¼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WFRemoteOff : Boolean;     {True »α¿ óδ¬½ετÑ¡¡«¼ πñá½Ñ¡¡«¼ πßΓα«⌐ßΓóÑ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SRActive    : Boolean;     {True ñ½∩ αÑª¿¼á «Γ½áñ¬¿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tocolActive : Boolean;   {True »α¿ αáí«ΓÑ »«αΓá ß »α«Γ«¬«½«¼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roc     : DonePortProc;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µÑñπαá DoneProc ñ½∩ ñá¡¡«ú« »«αΓá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Proc    : AsyncErrorProc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ºáΓÑ½∞ »α«µÑñπαδ «íαáí«Γ¬¿ «Φ¿í«¬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Data    : Pointer;  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¡¡δ⌐ ó »α«µÑñπαπ «íαáí«Γ¬¿ «Φ¿í«¬ π¬áºáΓÑ½∞}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rAbort    : AbortFunc; 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óπΦ¬á áóáα¿⌐¡«ú« ºáóÑαΦÑ¡¿∩ (ß ¬½áó¿áΓπαδ) »«½∞º«óáΓÑ½Ñ¼} </w:t>
      </w:r>
    </w:p>
    <w:p>
      <w:pPr>
        <w:pStyle w:val="Normal"/>
        <w:bidi w:val="0"/>
        <w:spacing w:lineRule="auto" w:line="240" w:before="0" w:after="0"/>
        <w:ind w:left="0" w:right="0" w:firstLine="17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rigPortState: PortSaveRec;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»¿ß∞ ñ½∩ σαá¡Ñ¡¿∩ ¡áτá½∞¡«⌐ ¬«¡Σ¿úπαáµ¿¿ »«α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»«½¡«ßΓ∞ε »αÑñßΓáó½Ñ¡« «»αÑñÑ½Ñ¡¿Ñ ºá»¿ß¿ ñ½∩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»«¬áºá¡á Γ«½∞¬« ñ½∩ «º¡á¬«¼½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 ß½ÑñπÑΓ ß ¡Ñ⌐ ¿¼ÑΓ∞ ñÑ½«, Γá¬ ¬á¬ ó íπñπΘ¿σ óÑαß¿∩σ Async Professional ó ¡Ñ⌐ »«∩ó∩Γß∩ ¿º¼Ñ¡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ó«½∞¡« τáßΓ« óá¼ »α¿ñÑΓß∩ ¿ß»«½∞º«óáΓ∞ PortRecP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¬áªñ«¼ «Γ¬αδΓ¿¿ »«αΓá ¡Ñ«íσ«ñ¿¼« »ÑαÑñáóáΓ∞ »ÑαÑ¼Ñ¡¡πε Γ¿»á PortRecPtr, ¡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ñáτ¡«¼ «Γ¬αδΓ¿¿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πñÑΓ π¬áºδóáΓ∞ ¡á «Γ¬αδΓπε ºá»¿ß∞ PortRe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αáí«ΓáεΘ¿Ñ ß φΓ¿¼ »«αΓ«¼ »α«µÑñπαδ ¿ Σπ¡¬µ¿¿ ΓαÑíπεΓ ó ¬áτÑßΓóÑ »Ñαó«ú« »áαá¼ÑΓαá PortRecPt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ortSaveRec   = record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ickMask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ER     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CR     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CR     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LR    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HR    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FO     : Byte;</w:t>
      </w:r>
    </w:p>
    <w:p>
      <w:pPr>
        <w:pStyle w:val="Normal"/>
        <w:bidi w:val="0"/>
        <w:spacing w:lineRule="auto" w:line="240" w:before="0" w:after="0"/>
        <w:ind w:left="17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ctor   : Pointer;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Γß∩ ñ½∩ σαá¡Ñ¡¿∩ ñá¡¡δσ, ¡Ñ«íσ«ñ¿¼δσ ñ½∩ ºá»«¼¿¡á¡¿∩ ¿ ó«ßßΓá¡«ó½Ñ¡¿∩ ß«ßΓ«∩¡¿∩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S2Mode = (PS2On, PS2Off, PS2Auto, PS2Ignore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Γ, ¬á¬¿¼ «íαáº«¼ InitPort (¿ ÑÑ ñ«»«½¡Ñ¡¿∩) ¿¡ΓÑα»αÑΓ¿απÑΓ ºá»α«ßδ ¡á «Γ¬αδΓ¿Ñ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¡¿σ ¿¼ÑÑΓß∩ ñóá ßΓá¡ñáαΓá: Σá¬Γ¿τÑß¬¿⌐, ß««ΓóÑΓßΓóπεΘ¿⌐ »«τΓ¿ óßÑ¼ ß«ó¼ÑßΓ¿¼δ¼ ß IBM »Ñαß«¡á½∞¡δ¼ ¬«¼»∞εΓÑαá¼ ¿ óóÑñÑ¡¡δ⌐ ß IBM PS/2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íΩ∩ó½Ñ¡¿Ñ ¬«¡ßΓá¡Γδ PS2DetectMode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S2On «º¡áτáÑΓ, τΓ« InitPort óßÑúñá íπñÑΓ ¿ß»«½∞º«óáΓ∞ «»αÑñÑ½Ñ¡¿Ñ IBM PS/2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PS2Off «º¡áτáÑΓ, τΓ« InitPort óßÑúñá íπñÑΓ ¿ß»«½∞º«óáΓ∞ ßΓá¡ñáαΓ ñÑ Σá¬Γ«. PS2Auto (»α¿¡∩Γδ⌐ »« π¼«½τá¡¿ε) «º¡áτáÑΓ, τΓ« InitPort íπñÑΓ »δΓáΓ∞ß∩ »α¿ αáí«ΓÑ ¡á PS/2 «»αÑñÑ½¿Γ∞ß∩ ßá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φΓ«Γ ΓÑßΓ úáαá¡Γ¿α«óá¡ «Γ «Φ¿í«¬ ¡á PS/2, ¡Ñ¬«Γ«αδÑ ß«ó¼ÑßΓ¿¼δÑ ß ¡Ñ⌐ »Ñαß«¡á½∞¡δÑ ¬«¼»∞εΓÑαδ ¼«úπΓ ¡Ñ»αáó¿½∞¡« ß««íΘáΓ∞, τΓ« «¡¿ ∩ó½∩εΓß∩ PS/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»αÑñÑ½Ñ¡¿∩ φΓ«ú« ¼«ª¡« óóÑßΓ¿ ó »α¿¬½áñ¡πε »α«úαá¼¼π ó«º¼«ª¡«ßΓ∞ ºáñá¡¿∩ Γ«ú« ¿½¿ ñαπú«ú« αÑª¿¼á. PS2Ignore «º¡áτáÑΓ, τΓ« InitPort íπñÑΓ ¿ß»«½∞º«óáΓ∞ß∩ »α¿ ¬áªñ«¼ «»αÑñÑ½Ñ¡¿¿ »«αΓá, ºáñáóáÑ¼«¼ »«ßαÑñßΓó«¼ Set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Proc = procedure(P : PortRecPtr; c : Char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»«ßδ½áÑΓ ¡á »ÑαÑñáΓτ¿¬ «ñ¿¡ 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avePortProc = procedure(P : PortRecPtr; c : PSR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¬«Γ«αá∩ ºá»«¼¿¡áÑΓ ¿½¿ ó«ßßΓá¡áó½¿óáÑΓ ß«ßΓ«∩¡¿Ñ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BreakProc = procedure(P : PortRecPtr)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«ΓóÑτáÑΓ ºá »«ßδ½¬π ß¿ú¡á½á «íαδóá ½¿¡¿¿ ßó∩º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LineProc = procedure(P : PortRecPtr; Baud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 : Parity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Data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 : StopBitType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¬«Γ«αá∩ «ΓóÑτáÑΓ ºá πßΓá¡«ó¬π αÑª¿¼«ó αáí«Γδ ½¿¡¿¿ ßó∩º¿ ñ½∩ πªÑ «Γ¬αδΓ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δºδóáÑΓß∩ áóΓ«¼áΓ¿τÑß¬¿ ñ½∩ ºáñá¡¿∩ ¡áτá½∞¡δσ πßΓáó«¬, ¬«úñá »«αΓ «Γ¬αδ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Proc = procedure(P : PortRecPtr; SetDTR, SetRTS : Boolean)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«ΓóÑτáÑΓ ºá πßΓá¡«ó¬π ß¿ú¡á½«ó »«ñΓóÑαªñÑ¡¿∩ óδ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UartProc = procedure(ComName : ComName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Base : Word;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Irq, NewVector : Byte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 πα«ó¡∩ πßΓα«⌐ßΓó, ¬«Γ«αá∩ óδ»«½¡∩ÑΓ »α∩¼«⌐ ñ«ßΓπ» ¬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«»αÑñÑ½∩ÑΓ íáº«óδ⌐ áñαÑß, ¼áß¬π »αÑαδóá¡¿∩ ¿ óÑ¬Γ«α ñ½∩ ºáñá¡¡«ú« ¿¼Ñ¡¿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Γá¬ ñá½Ñ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tartTransmitterProc = procedure(P : PortRecPtr);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á∩ »α«µÑñπαá, ¬«Γ«αá∩ ºá»πß¬áÑΓ »ÑαÑñáΓτ¿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á∩ »α«µÑñπαá «íδτ¡« ¿ß»«½∞ºπÑΓß∩ Γ«½∞¬« ¡á πα«ó¡Ñ πßΓα«⌐ßΓóá ¿ ¿¡ΓÑαΣÑ⌐ßá ¿ ¡Ñ óδºδóáÑΓß∩ ¡á»α∩¼πε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Type = 1..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Ñ¼½Ñ¼δÑ º¡áτÑ¡¿∩ ñ½∩ ßΓ«»«óδσ í¿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»α¿ τ¿ß½Ñ í¿Γ«ó ñá¡¡δσ 5 τ¿ß½« ßΓ«»«óδσ í¿Γ«ó 2 ¿¡ΓÑα»αÑΓ¿απÑΓß∩ ¬á¬ 1.5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nsReadyFunc = function(P : PortRecPtr) : Boolean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á∩ »α«µÑñπαá, ¬«Γ«αá∩ ó«ºóαáΘáÑΓ º¡áτÑ¡¿Ñ True »α¿ πñáτ¡«⌐ »ÑαÑñáτÑ »α¿¬½áñ¡«⌐ »α«úαá¼¼«⌐ σ«Γ∩ íδ «ñ¡«ú« ß¿¼ó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¼Ñ¡¡δÑ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eComPort : array[1..MaxActivePort] of PotRecPtr;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¿ó »αÑñ¡áº¡áτÑ¡ ñ½∩ ó¡πΓαÑ¡¡Ñú« ¿ß»«½∞º«óá¡¿∩ ó Async Professional ñ½∩ «Γß½Ñª¿óá¡¿∩ «Γ¬αδΓδσ »«αΓ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NDEF UseO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         : InitPort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Keep     : InitPortKeep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         : DonePort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Line          : SetLine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Line          : GetLine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         : SetModem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Modem         : GetModem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          : GetChar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eekChar         : PeekChar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          : PutChar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Transmitter : StartTransmitter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arReady        : CharReadyFun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nsReady       : TransReadyFun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Break        : SendBreak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Port     : ActivatePort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activatePort   : ActivatePort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avePort         : SavePort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torePort      : SavePort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otError         : GotErrorPro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END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Uart          : SetUartProc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»α¿óÑñÑ¡δ ú½«íá½∞¡δÑ π¬áºáΓÑ½¿ »α«µÑñπα, ¡á ¬«Γ«αδÑ ßßδ½áÑΓß∩ AP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מבץמהטלמ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ñáóáΓ∞ ó ¼«ñπ½Ñ πα«ó¡∩ πßΓα«⌐ßΓóá (Γá¬«¼, ¬á¬ APUART ¿½¿ APINT14), τΓ«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¼«ú αáí«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Ñß½¿ ó APDEFINE.INC ºáñá¡« UseOOP, Γ« φΓ¿ ú½«íá½∞¡δÑ π¬áºáΓÑ½¿ »α«µÑñπα ¡Ñ ¡πª¡δ ß«óßÑ¼ (¬α«¼Ñ SetUart).</w:t>
      </w:r>
      <w:r>
        <w:br w:type="page"/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ortTrac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Γαáßß¿α«ó¬π ¿ ßΓÑαÑΓ∞ ß«ñÑαª¿¼«Ñ ÑÑ íπΣÑ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eα«µÑñπαá ºáóÑαΦáÑΓ «»Ñαáµ¿ε Γαáßß¿α«ó¬¿ ¿ «ßó«í«ªñáÑΓ ºá¡∩Γπε InitTracing »«ñ íπΣÑα »á¼∩Γ∞, ¿ß»«½∞ºπÑ¼πε ñ½∩ σαá¡Ñ¡¿∩ ñá¡¡δσ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AbortTracing »ÑαÑñ »αÑ¬αáΘÑ¡¿Ñ¼ αáí«Γ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»¿ßδóáÑΓ ñá¡¡δÑ Γαáßß¿α«ó¬¿ ¡á ñ¿ß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mpTrace     InitTrac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ddTraceEntry(CurEntry : Char; CurCh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¿Γ∞ φ½Ñ¼Ñ¡Γ Γαáßß¿α«ó¬¿ ó ú½áíá½∞¡πε TraceQueu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óδºóáΓ∞ ñ½∩ ñ«íáó½Ñ¡¿∩ φ½Ñ¼Ñ¡Γá ó íπΣÑα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CutEntry »«¬áºδóáÑΓ Γ¿» φ½Ñ¼Ñ¡Γá, «íδτ¡« φΓ« ¿½¿ 'T' ñ½∩ »ÑαÑñáτ¿ ¿½¿ 'R' ñ½∩ »«½π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CurCh ∩ó½∩ÑΓß∩ ß¿¼ó«½«¼, ¬«Γ«αδ⌐ »ÑαÑñáÑΓß∩ ¿½¿ »α¿¡¿¼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Γ∩ «¡á »αÑñ¡áº¡áτÑ¡á ó «ß¡«ó¡«¼ ñ½∩ ó¡πΓαÑ¡¡Ñú« »α¿¼Ñ¡Ñ¡¿∩ »«ñ»α«úαá¼¼á¼¿ »ÑαÑñáτ¿ ¿ »α¿Ñ¼á ñá¡¡δσ ó Async Professional, ÑÑ ¼«ª¡« ¿ß»«½∞º«óáΓ∞ ¿ ó ß½πτáÑ, ¬«úñá ¡Ñ«íσ«ñ¿¼« ºá»¿ßáΓ∞ ó íπΣÑα Γαáßß¿α«ó¬¿ ñ«»«½¡¿ΓÑ½∞¡δÑ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¼«ª¡« ñ«íáó½∩Γ∞ φ½Ñ¼Ñ¡Γ ó ΓÑσ ß½πτá∩σ, ¬«úñá Γαáßß¿α«ó¬á óαÑ¼Ñ¡¡« »α¿«ßΓá¡«ó½Ñ¡á »πΓÑ¼ «íαáΘÑ¡¿∩ ¬ Stop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Tracing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learTrac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ΓÑαÑΓ∞ ß«ñÑαª¿¼«Ñ íπΣÑαá Γαáßß¿α«ó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«τ¿ΘáÑΓ íπΣÑα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«¡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»¿ßδóáÑΓ ñá¡¡δÑ ¿º íπΣÑαá ¡á ñ¿ß¬ »ÑαÑñ Ñú« «τ¿ßΓ¬«⌐, ¬á¬ φΓ« ñÑ½áÑΓ DumpTrac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mpTrace     InitTrac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omNameString(ComName : ComNamrType) : Str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ßΓα«¬¿ ß ¿¼Ñ¡Ñ¼ ñ½∩ ComNam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«ßΓáó½∩ÑΓ πñ«í¡δ⌐ ß»«ß«í óδóÑßΓ¿ ¡á φ¬αá¡ ¿¼∩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«ºóαáΘáÑΓ 'COM1',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'COM2' ¿ Γá¬ ñá½Ñ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NameTyp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umpTrace(FName : PathS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ß«ñÑαª¿¼«ú« íπΣÑαá Γαáßß¿α«ó¬¿ ó FNam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ßíαáßδóáÑΓ ñá¡¡δÑ ¿º íπΣÑαá Γαáßß¿α«ó¬¿ ¡á ñ¿ß¬, ºá»«¼¿¡á∩ ¿σ ó Σá⌐½Ñ ß ¿¼Ñ¡Ñ¼ FNam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ß«ºñá¡¿∩ Σá⌐½á ñ½∩ ºáóÑαΦÑ¡¿∩ «»Ñαáµ¿¿ Γαáßß¿α«ó¬¿ ¿ «ßó«í«ªñÑ¡¿∩ ÑÑ íπΣÑαá óδºδóáÑΓß∩ Abort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rtTracing    InitTrac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Tracing(NumEntrie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ú«Γ«ó¬á µ¿¬½¿τÑß¬«⌐ «τÑαÑñ¿ Γαáßß¿α«ó¬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ñ½∩ ºá»πß¬á «»Ñαáµ¿¿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º«óÑ «¡á »δΓáÑΓß∩ αáº¼ÑßΓ¿Γ∞ ñ«ßΓáΓ«τ¡« í«½∞Φ«⌐ ñ½∩ σαá¡Ñ¡¿∩ NumEntries φ½Ñ¼Ñ¡Γ«ó íπΣ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º¡áτÑ¡¿Ñ NumEntries í«½∞ΦÑ 32760, Γ« ñ½∩ AsyncStatus íπñÑΓ πßΓá¡«ó½Ñ¡« º¡áτÑ¡¿Ñ ecInvalidArgumen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ñ½∩ αáº¼ÑΘÑ¡¿∩ íπΣÑαá π¬áºá¡¡«ú« αáº¼Ñαá ¡Ñ σóáΓáÑΓ ßó«í«ñ¡«⌐ «»ÑαáΓ¿ó¡«⌐ »á¼∩Γ¿, Γ« ñ½∩ AsyncStatus íπñÑΓ πßΓá¡«ó½Ñ¡« º¡áτÑ¡¿Ñ ecOutOfMemor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á½∞¡δσ ß½πτá∩σ íπΣÑα Γαáßß¿α«ó¬¿ íπñÑΓ αáº¼ÑΘÑ¡ ¿ »ÑαÑ¼Ñ¡¡á∩ TraceOn »α¿¼ÑΓ º¡áτÑ¡¿Ñ Tru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τáΓá∩ ß »«¼«Θ∞ε InitTracing «»Ñαáµ¿∩ Γαáßß¿α«ó¬¿ «íδτ¡« ºáóÑαΦáÑΓß∩ «íαáΘÑ¡¿Ñ¼ ¬ DumpTrace, ¬á¬ φΓ« »«¬áºá¡« ó »α¿ó«ñ¿¼«¼ ñá½ÑÑ »α¿¼Ñα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Trace; {EXTRACE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ApMisc, ApPort, ApUart, ApCo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In, ChOut: 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bort(Msg : St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¬αδΓ∞ »«αΓ ¿ ºá¬«¡τ¿Γ∞ αáí«Γ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Msg, ': ', Async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umpTrace('TRACE.TRC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¬αδΓ∞ »«α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1200, NoParity, 8, 1, 500, 50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πñáτá »α¿ «Γ¬αδΓ¿¿ »«αΓá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τáΓ∞ αÑú¿ßΓαáµ¿ε ß«íδΓ¿⌐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Tracing(5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πñáτá »α¿ ¡áτá½Ñ αÑú¿ßΓαáµ¿¿ ß«íδΓ¿⌐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ß»«½∞º«óá¡¿Ñ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,N,8,1, »α¿ 1200 í«ñ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α¼¿¡á½ ú«Γ«ó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ª¼¿ΓÑ &lt;Esc&gt; ¿½¿ &lt;^C&gt; ñ½∩ óδσ«ñá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áßß¿α«ó¬á íπñÑΓ ºá»¿ßá¡á ó TRACE.TRC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ßΓ«⌐ ΓÑα¼¿¡á½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Out := #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KeyPressed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hOut :=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Out &lt;&gt; #0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ChOu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πñáτá »α¿ PutChar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Out =^M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if ChOut &gt;= ' '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hOu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 case ReadKe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#$13  :           {AltR = ó«º«í¡«ó¿Γ∞ Γαáßß¿α«ó¬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Trac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#$1E  :           {AltA = »αÑ¬αáΓ¿Γ∞ Γαáßß¿α«ó¬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Trac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ort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¬αáΘÑ¡¿Ñ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#$1F  :           {AltS =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¿Γ∞ Γαáßß¿α«ó¬π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ddTraceEntry('S', '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Trac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#$2E  :            {AltC =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τ¿ßΓ¿Γ∞ íπΣÑα Γαáßß¿α«ó¬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earTrac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½Ññ«óáΓÑ½∞¡«ßΓ∞ »«½πτÑ¡¡δσ ß¿¼ó«½«ó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arReady(P)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h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M^J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á ½¿¡¿¿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ushInBuffer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h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(ChOut = #27) or (ChOut = ^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umpTrace('TRACE.TRC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úαá¼¼á αÑá½¿ºπÑΓ »α«ßΓ«⌐ »α¿¼Ñα αáí«Γδ ß ΓÑα¼¿¡á½«¼, ¬«Γ«αδ⌐ »«¬áºδóáÑΓ, ¬á¬ ¿ß»«½∞º«óáΓ∞ Σπ¡¬µ¿¿ Γαáßß¿α«ó¬¿ Async Professional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rtTracing     DumpTrac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IsPS2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True, Ñß½¿ αáí«Γá óÑñÑΓß∩ ¡á PS/2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True, Ñß½¿ óδºóáóΦá∩ ÑÑ »α«úαá¼¼á αáí«ΓáÑΓ ¡á IBM PS/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á∩ ¿¡Σ«α¼áµ¿∩ ¡πª¡á ñ½∩ »α¿¬½áñ¡δσ »α«úαá¼¼, ¬«Γ«αδÑ ñ«½ª¡δ ¿ß»«½∞º«óáΓ∞ »«αΓ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«Γ½¿τáεΘ¿Ñß∩ «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Γá¬ ¬á¬ π PS/2 ñ«½ª¡δ íδΓ∞ ¡ÑßΓá¡ñáαΓ¡δÑ «»αÑñÑ½Ñ¡¿∩ ñ½∩ »«αΓ«ó ßΓáαΦ¿σ ¡«¼Ñα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σ«Γ∩ φΓ«Γ ΓÑßΓ ¿ úáαá¡Γ¿απÑΓ αáí«Γπ ¡á PS/2, ¡Ñ¿ºóÑßΓ¡«, ¬á¬ «»αÑñÑ½¿Γ∞, ¿ñÑΓ ½¿ αáí«Γá ¡á ¬á¬«⌐-½¿í« ¼áΦ¿¡Ñ Γ¿»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½¿ ß«ó¼ÑßΓ¿¼«⌐ ß ¡¿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¼«ª¡« »«ß¼«ΓαÑΓ∞ ó «íΩ∩ó½Ñ¡¿¿ Γ¿»á ñ½∩ PS2Mod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ValidPortNum(ComNum : Byte) :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 LastPort : array[Boolean] of Byte = (4, 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lidPortNum :=ComNum &lt;= LastPort[IsPS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ñ½∩ »α«óÑα¬¿ »αáó¿½∞¡«ßΓ¿ ¡«¼Ñαá »«αΓá ñ½∩ ß«ó¼ÑßΓ¿¼δσ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«¼»∞εΓÑα«ó ¿ ñ½∩ PS/2 (ó »αÑñ»«½«ªÑ¡¿¿, τΓ«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¡¿¼ ñ«»πßΓ¿¼δ¼ º¡áτÑ¡¿Ñ¼ ∩ó½∩Ñ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á ñ½∩ PS/2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NameTyp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tartTrac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«í¡«ó½∩ÑΓ Γαáßß¿α«ó¬π »«ß½Ñ Stop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αáºαÑΦáÑΓ «»Ñαáµ¿ε Γαáßß¿α«ó¬¿ »«ß½Ñ ÑÑ óαÑ¼Ñ¡¡«⌐ «ßΓá¡«ó¬¿ »«ß½Ñ óδº«óá Stop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Tracing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topTrac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¼Ñ¡¡« »α¿«ßΓá¡áó½¿óáÑΓ Γαáßß¿α«ó¬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αÑ¼Ñ¡¡« ºá»αÑΘáÑΓ ºá»«¼¿¡á¡¿Ñ ñá¡¡δσ ó íπΣÑαÑ Γαáßß¿α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αáµ¿ε Γαáßß¿α«ó¬¿ ¼«ª¡« ó«º«í¡«ó¿Γ∞, «íαáΓ¿óΦ¿ß∞ ¬ Start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InitTracin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 APUAR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∩º∞ »α¿¬½áñ¡«⌐ »α«úαá¼¼δ ¿ »«ß½Ññ«óáΓÑ½∞¡« αáí«ΓáεΘÑú« «í«απñ«óá¡¿∩ «íÑß»Ñτ¿óáÑΓ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»αÑñ»«½áúáÑΓß∩, τΓ« «í«απñ«óá¡¿Ñ ñ«½ª¡« ß««ΓóÑΓßΓó«óáΓ∞ »α«¼δΦ½Ñ¡¡«¼π ßΓá¡ñáαΓπ ñ½∩ »«ß½Ññ«óáΓÑ∞½¡δσ »«αΓ«ó »«τΓ¿ óßÑσ »Ñαß«¡á½∞¡δσ ¬«¼»∞εΓÑα«ó ¬½áßßá IBM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ß«ó¼ÑßΓ¿¼δσ ß ¡¿¼¿ ¬«¼»∞εΓÑα«ó ¿ PS/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ß«ó¼ÑßΓ¿¼δσ ß ¡¿¼ »Ñαß«¡á½∞¡δσ ¬«¼»∞εΓÑα«ó ßΓá¡ñáαΓ¡δ¼¿ »«αΓá¼¿ ∩ó½∩ε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PS/2 ßΓá¡ñáαΓ¡δ¼¿ »«αΓá¼¿ ∩ó½∩ε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¼8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∞ APUART «ßπΘÑßΓó½∩ÑΓ ñ«ßΓπ» ¬ φΓ¿¼ »«αΓá¼ τÑαÑº íπΣÑα¿º«óá¡¡«Ñ, π»αáó½∩Ñ¼«Ñ »αÑαδóá¡¿∩¼¿ ∩ñα« ¿ «ßó«í«ªñáÑΓ »α¿ φΓ«¼ «Γ αáí«Γδ ß ¼Ñ½¬¿¼¿ »«ñα«í¡«ßΓ∩¼¿ »«ß½Ññ«óáΓÑ½∞¡δσ »«αΓ«ó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∩ñα«¼ ¼δ »«¡¿¼áÑ¼ »«ñ»α«úαá¼¼π «íß½πª¿óá¡¿∩ »«ß½Ññ«óáΓÑ½∞¡δσ »«αΓ«ó ¿ »α«úαá¼¼δ ¡á ∩ºδ¬Ñ Pascal íáº«óδσ »α«µÑñπα APUART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½πτÑ¡¿¿ φΓ¿¼ ∩ñα«¼ ß¿¼ó«½«ó »«ß½Ññ¡¿Ñ »«¼ÑΘáεΓß∩ ó íπΣÑα óó«ñá ¿ «ßΓáεΓß∩ Γá¼, »«¬á óδ ¿σ ¡Ñ πñá½¿ΓÑ (ß »«¼«Θ∞ε GetChar ¿½¿ ñαπú«⌐ »«ñ«í¡«⌐ »«ñ»α«úαá¼¼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óδ »ÑαÑñáÑΓÑ ß¿¼ó«½δ, APUART »ÑαÑ¼ÑΘáÑΓ ñá¡δδÑ ó íπΣÑα óδó«ñá, á ºáΓÑ¼ »«ßδ½áÑΓ ¿σ ß« ß¬«α«ßΓ∞ε, ñ«ßΓπ»¡«⌐ ñ½∩ ñá¡¡«ú«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«óδ »«ñ»α«úαá¼¼ óÑασ¡Ñú« πα«ó¡∩, Γá¬¿σ ¬á¬ PutChar, ¡Ñ ñ«½ª¡δ »α¿ó«ñ¿Γ∞ ¬ Σá¬Γ¿τÑß¬«⌐ »ÑαÑñáτÑ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APUART ∩ó½∩ÑΓß∩ ¼«ñπ½Ñ¼ πα«ó¡∩ πßΓα«⌐ßΓóá, Γ« óßÑ Ñú« ú½áó¡δÑ »«ñ»α«úαá¼¼δ ñ«¬π¼ÑΓ¿α«óá¡δ ó αáºñÑ½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δÑ »α«µÑñπαδ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φΓ«Γ ¼«ñπ½∞ »αÑñ½áúáÑΓ ¿ ¡Ñ¬«Γ«αδÑ ß»Ñµ¿á½∞¡δÑ Σπ¡¬µ¿¿ UART - ó Γ«¼ τ¿ß½Ñ EventLogging ¿ »«ññÑαª¬π «ñ¡«φ½Ñ¼Ñ¡Γ¡δσ íπΣÑα«ó FIFO. ¥Γ¿ Σπ¡¬µ¿¿ αáßß¼áΓα¿óáεΓß∩ »«ºñ¡ÑÑ, á Γá¬ªÑ ó ß»αáó«τ¡«¼ αáºñÑ½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δ ¡Ñ º¡á¬«¼δ ß φΓ¿¼ ¼«ñπ½Ñ¼ ¿ ¡¿τÑú« ¡Ñ τ¿Γá½¿ ó ñá¡¡«¼ απ¬«ó«ñßΓóÑ, Γ« ¼δ ß¡«óá íπñÑ¼ «»αÑñÑ½∩Γ∞ Ñú« ΓÑα¼¿¡«¼ "UART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«í«º¡áτáÑΓ π¡¿óÑαßá½∞¡δ⌐ áß¿¡σα«¡¡δ⌐ »α¿Ñ¼¡¿¬/»ÑαÑñáΓτ¿¬ ¿ »αÑñßΓáó½∩ÑΓ ß«í«⌐ ¼¿¬α«ßσÑ¼π »Ñαß«¡á½∞¡«ú« ¬«¼»∞εΓÑαá, ñÑΓá½∞¡« «íß½πª¿óáεΘπε »«½πτÑ¡¿Ñ ¿ »ÑαÑñáτπ »«ß½Ññ«óáΓÑ½∞¡«ú« »«Γ«¬á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¼«ª¡« ¡á⌐Γ¿ ó ú½áóÑ 2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αáº½¿τ¡δÑ αÑª¿¼δ APUART π»αáó½∩εΓß∩ ß »«¼«Θ∞ε πß½«ó¡« «»αÑñÑ½∩Ñ¼δσ ß¿¼ó«½¿τÑß¬¿σ ¿¼Ñ¡ ó APDEFINE.IN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á∩ ¿¡Σ«α¼áµ¿∩ «í φΓ¿σ αÑª¿¼áσ »α¿ó«ñ¿Γß∩ ó ú½áóÑ 1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Σ¿úπαáµ¿∩"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Logging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δñπΘÑ¼ αáºñÑ½Ñ ¼δ ú«ó«α¿½¿ « óßΓα«Ñ¡¡«⌐ Σπ¡¬µ¿¿ «Γ½áñ¬¿ «íΘÑú« ¡áº¡áτÑ¡¿∩, ¡áºδóáÑ¼«⌐ (Tracing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»α¿¼Ñ¡¿¼á ¬« óßÑ¼ »«αΓá¼ ¿ «íÑß»Ñτ¿óáÑΓ »«½πτÑ¡¿Ñ «ΓτÑΓá «í« óßÑσ »«ßΓπ»¿óΦ¿σ ¿ »ÑαÑñá¡¡δσ »α«úαá¼¼«⌐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«ñ¡¿¼ ßαÑñßΓó«¼ «Γ½áñ¬¿ ∩ó½∩ÑΓß∩ ¼«ñπ½∞ EventLogging, ¡« «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ט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½¿τáÑΓß∩ «Γ Tracin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ó»áñÑ¡¿Ñ ¼Ñªñπ ¡¿¼¿ ¡áí½εñáÑΓß∩ Γ«½∞¬« ó úÑ¡Ñαáµ¿¿ ¬«¡Γα«½∞¡«ú« «ΓτÑΓá « »«ß½Ññ«óáΓÑ½∞¡«¼ »«Γ«¬Ñ ñá¡¡δσ, »ÑαÑñáóáÑ¼δσ ¿ »«½πτáÑ¼δσ »α¿¬½áñ¡«⌐ »α«úαá¼¼«⌐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á½∞¡«¼ ªÑ «¡¿ «Γ½¿τáεΓß∩ αáñ¿¬á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EventLogging αáí«ΓáÑΓ ¡á º¡áτ¿ΓÑ½∞¡« í«½ÑÑ ¡¿º¬«¼ πα«ó¡Ñ - »α«¿ºó«ñ¿Γ αÑú¿ßΓαáµ¿ε ß«íδΓ¿⌐ ¡Ñ»«ßαÑñßΓóÑ¡¡« ¡á ßá¼«¼ »«ß½Ññ«óáΓÑ½∞¡«¼ »«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óΓ«αδσ, ÑÑ ñá¡¡δÑ »αÑñßΓáó½Ñ¡δ ó Γ«τ¡«¼ σα«¡«½«ú¿τÑß¬«¼ »«α∩ñ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-ΓαÑΓ∞¿σ, EventLogging »αÑñ¡áº¡áτÑ¡ ß»Ñµ¿á½∞¡« Γ«½∞¬« ñ½∩ UART (Ñú« ¡ÑΓ ó APINT14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∞ EventLogging »αÑñ¡áº¡áτÑ¡ Γ«½∞¬« ñ½∩ »«½πτÑ¡¿∩ π»«α∩ñ«τÑ¡¡«ú« »« óαÑ¼Ñ¡¿ ¬«¡Γα«½∞¡«ú« «ΓτÑΓá «í« óßÑσ ß«íδΓ¿∩σ, »α«¿ßσ«ñ∩Θ¿σ ó¡πΓα¿ ∩ñαá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"ß«íδΓ¿Ñ¼" ¼δ »«¡¿¼áÑ¼ ß½ÑñπεΘÑÑ: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«½πτÑ¡ ß¿¼ó«½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¿¼ó«½ »«ß½á¡ »«ß½Ññ«óáΓÑ½∞¡«¼π »«αΓπ ñ½∩ »ÑαÑßδ½¬¿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¿¼ó«½ Γ«½∞¬« τΓ« »ÑαÑñá¡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¡á ½¿¡¿¿ ßó∩º¿ »α«¿º«Φ½á «Φ¿í¬á ¿½¿ «íαδó;</w:t>
      </w:r>
    </w:p>
    <w:p>
      <w:pPr>
        <w:pStyle w:val="Normal"/>
        <w:bidi w:val="0"/>
        <w:spacing w:lineRule="auto" w:line="240" w:before="0" w:after="0"/>
        <w:ind w:left="0" w:right="0" w:firstLine="28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α«¿º«Φ½« ¿º¼Ñ¡Ñ¡¿Ñ ß«ßΓ«∩¡¿∩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«Ñ ß«íδΓ¿Ñ ß«ßΓ«¿Γ ¿º ¡Ñß¬«½∞¬¿σ "ºá»¿ßÑ⌐ ß«íδΓ¿∩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⌐ ¿º ¡¿σ ñ«½ª¡á íδΓ∞ ºá»¿ß∞ «Γ¼ÑΓ¬¿ óαÑ¼Ñ¡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½∞¡δÑ ºá»¿ß¿ ¼«úπΓ íδΓ∞ ¿ß»«½∞º«óá¡δ ñ½∩ »αÑñßΓáó½Ñ¡¿∩ αáº¡««íαáº¡δσ ñá¡¡δσ (¬á¬ »αáó¿½«, φΓ« ß«ñÑαª¿¼«Ñ αÑú¿ßΓα«ó UART), ¿¼ÑεΘ¿Ñ «Γ¡«ΦÑ¡¿Ñ ¬ ñá¡¡«¼π ß«íδΓ¿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«⌐ «ΓτÑΓ íπñÑΓ ß«ñÑαªáΓ∞ ¡ÑóÑα«∩Γ¡«Ñ ¬«½¿τÑßΓó« ¿¡Σ«α¼áµ¿¿, í«½∞Φá∩ τáßΓ∞ ¬«Γ«α«⌐ «íδτ¡« ¡Ñ »α¿¡¿¼áÑΓß∩ ó« ó¡¿¼á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Ñß½¿ π óáß ÑßΓ∞ »α«í½Ñ¼δ ß »«ñ¬½ετÑ¡¿Ñ¼ ¬á¬¿σ-½¿í« πßΓα«⌐ßΓó, óδ ºá¡¿¼áÑΓÑß∞ «Γ½áñ¬«⌐ Γαπñ¡δσ ºáñáτ ß ß«ú½áß«óá¡¿Ñ¼ ß«íδΓ¿⌐ »« óαÑ¼¡Ñ¡¿ ¿½¿ »δΓáÑΓÑß∞ «íÑß»Ñτ¿Γ∞ óδ»«½¡Ñ¡¿Ñ ΓαÑí«óá¡¿∩ «í«απñ«óá¡¿∩ ¬ »«ñΓóÑαªñÑ¡¿ε ß¿ú¡á½«ó ñ½∩ ¬á¬«ú«-Γ« ¡Ñ¿ºóÑßΓ¡«ú« πßΓα«⌐ßΓóá, Γ« «τÑó¿ñ¡«, τΓ« óá¼ »α¿ñÑΓß∩ »«½∞º«óáΓ∞ß∩ ¿¼Ñ¡¡« «ΓτÑΓ«¼ « αÑú¿ßΓαáµ¿¿ ß«íδ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¬α«ßÑ¬π¡ñá ºá ¼¿¬α«ßÑ¬π¡ñ«⌐ «¡ ó Γ«τ¡«ßΓ¿ «Γ«íαáº¿Γ óá¼, τΓ« »α«¿ßσ«ñ¿Γ ó »«ß½Ññ«óáΓÑ½∞¡«¼ »«α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ó« ¼¡«ú¿σ ß½πτá∩σ ñ½∩ »«½¡«⌐ ∩ß¡«ßΓ¿ óá¼ Γá¬ªÑ »«¡áñ«í¿Γß∩ ΓÑσ¡¿τÑß¬«Ñ «»¿ßá¡¿Ñ UART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¡«ó¡á∩ ¿¡Σ«α¼áµ¿∩ « αÑú¿ßΓαáσ UART »αÑñßΓáó½Ñ¡á ó ú½áóÑ 2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½∞¡á∩ τáßΓ∞ «»¿ßá¡¿∩ EventLogging íπñÑΓ ¡Ñ «τÑ¡∞ »«ñα«í¡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»α«ßΓ« »α«ß¼«ΓαÑΓ∞ ÑÑ ñ½∩ «º¡á¬«¼½Ñ¡¿∩ ß ó«º¼«ª¡«ßΓ∩¼¿ ¿ óÑα¡πΓ∞ß∩ ¬ ¡Ñ⌐ ó ß½πτáÑ «Γ½áñ¬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»α¿¼Ñα Σá⌐½á «ΓτÑΓá EventLogg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vent#    Time    ISR      Data  [Hex]    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     ----  --------- -----  -----    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íδ-   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-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»α«ú-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¡-  (16-⌐     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íδΓ¿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¿Ñ N)    ¼∩)   αá¼¼á     ¡δÑ)   ¬«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δóá¡¿⌐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     ----   -------- -----  -----    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    2324.119    1                      IS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«ñ ó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                1              [CC]    interrupt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Ñ¡Γ¿Σ¿¬áΓ«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αδóá¡¿∩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               1        A     [41]    receiv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¿Ñ ß¿¼ó«½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    2324.296    1                      ISR ex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σ«ñ ¿º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9    6163.903    1                      transmitter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º«ó »ÑαÑñáΓτ¿¬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0                1        A     [41]    transmi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τá ß¿¼ó«½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1    6172.100    1                      IS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«ñ ó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2                1              [C2]    interrupt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Ñ¡Γ¿Σ¿¬áΓ«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αδóá¡¿∩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3    6172.157    1                      ISR ex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σ«ñ ¿º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4    8687.604    1                      IS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«ñ ó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5                1              [C6]    interrupt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Ñ¡Γ¿Σ¿¬áΓ«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αδóá¡¿∩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6                1              [E5]    lin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½¿¡¿¿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7    8687.667    1                      ISR ex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σ«ñ ¿º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8   12983.388    1                      IS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«ñ ó I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9                1              [C0]    interrupt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ñÑ¡Γ¿Σ¿¬áΓ«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αδóá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0                1              [21]    modem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¼«ñÑ¼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1   12983.454    1                      ISR ex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σ«ñ ¿º ISR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á∩ ßΓα«¬á «ΓτÑΓá »αÑñßΓáó½∩ÑΓ ßªáΓπε ºá»¿ß∞ « ß«íδΓ¿¿ ¿ ¿¼ÑÑΓ ßó«⌐ ¡«¼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á ºá»¿ßÑ⌐ ¡áº¡áτáεΓß∩ ó« óαÑ¼∩ úÑ¡Ñαáµ¿¿ «ΓτÑΓá ¿ »αÑñßΓáó½∩εΓ ß«í«⌐ »α«ßΓ« Σ¿º¿τÑß¬πε »«ß½Ññ«óáΓÑ½∞¡«ßΓ∞ ó «τÑαÑñ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¬¿ óαÑ¼Ñ¡¿ »«¬áºá¡δ ó ¼¿½½¿ßÑ¬π¡ñáσ »α¿ Σá¬Γ¿τÑß¬«⌐ Γ«τ¡«ßΓ¿ ó 1 ¼¿¬α«ßÑ¬π¡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½« ISR ∩ó½∩ÑΓß∩ »«ß½Ññ«óáΓÑ½∞¡δ¼ ¡«¼Ñα«¼, »α¿ßóá¿óáÑ¼δ¼ ¬áªñ«¼π «Γ¬αδΓ«¼π »«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óδ⌐ «Γ¬αδΓδ⌐ »«αΓ »«½πτáÑΓ Ññ¿¡¿µπ, óΓ«α«⌐ - ñóá ¿ Γ.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óπσ ß½ÑñπεΘ¿σ ¬«½«¡¬áσ »αÑñßΓáó½Ñ¡δ ß««ΓóÑΓßΓóπεΘ¿Ñ ß«íδΓ¿ε ñá¡¡δÑ, Ñß½¿ Γá¬«óδÑ ¿¼Ñ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»«¬áºá¡δ ó ß¿¼ó«½∞¡«¼ ¿ ΦÑßΓ¡áñµáΓÑα¿τ¡«¼ Σ«α¼á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¡áτÑ¡¿¿ ó ñ¿á»áº«¡Ñ «Γ 0 ñ« 32, ¬«úñá ºá»¿ß∞ ß«íδΓ¿∩ »αÑñßΓáó½∩ÑΓ »ÑαÑñá¡¡δ⌐ ¿½¿ »«½πτÑ¡¡δ⌐ ß¿¼ó«½, ¿ß»«½∞ºπÑΓß∩ ¼¡Ñ¼«¡¿¬á ¬«ñá ASCII (¡á»α¿¼Ñα, [CR] ñ½∩ ß¿¼ó«½á ó«ºóαáΓá ¬áαÑΓ¬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º¡áτÑ¡¿Ñ óδΦÑ 127, Γ« ñ½∩ ¬«ñá ASCII ¿ß»«½∞ºπÑΓß∩ «í«º¡áτÑ¡¿Ñ [HIH]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¡∞ τáßΓ« ¡áº¡áτÑ¡¿Ñ φΓ¿σ ñá¡¡δσ «τÑó¿ñ¡«, ¡á»α¿¼Ñα, ñ½∩ ß½πτá∩ »«½πτÑ¡¿∩ ¿½¿ »ÑαÑñáτ¿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Γá½∞¡δσ ß½πτá∩σ óá¼ »«ΓαÑíπÑΓß∩ ñ«¬π¼Ñ¡Γáµ¿∩ « αÑú¿ßΓαáσ UART, τΓ«íδ ¿¼ÑΓ∞ »«½¡«Ñ »αÑñßΓáó½Ñ¡¿Ñ « »α«¿ßσ«ñ∩Θ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∩∩ ¬«½«¡¬á ∩ó½∩ÑΓß∩ ¬αáΓ¬¿¼ ΓÑ¬ßΓ«óδ¼ «»¿ßá¡¿Ñ¼ ¬«¡¬αÑΓ¡«⌐ ºá»¿ß¿ ß«íδ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óÑñÑ¡¡«¼ »α¿¼ÑαÑ «ΓτÑΓá »«¬áºá¡δ óßÑ ó«º¼«ª¡δÑ Γ¿»δ ºá»¿ßÑ⌐ ß«íδΓ¿∩ (á Γá¬ªÑ óßÑ ó«º¼«ª¡δÑ ß«íδΓ¿∩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ºá»¿ß¿ ß«íδΓ¿⌐ αáºñÑ½Ñ¡δ »πßΓδ¼¿ ßΓα«τ¬á¼¿ ¡á úαπ»»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á∩ ¿º ¡¿σ »αÑñßΓáó½∩ÑΓ «ñ¡« "ß«íδΓ¿Ñ" ß Γ«τ¬¿ ºαÑ¡¿∩ ¡áΦÑú« »«¡¿¼á¡¿∩ φΓ«ú« ΓÑα¼¿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ß¼«Γα¿¼ ¬«¡¬αÑΓ¡« ¬áªñ«Ñ ¿º ß«íδΓ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«Ñ ß«íδΓ¿Ñ (ºá»¿ß¿ 1-4) «ΓαáªáÑΓ »«½πτÑ¡¿Ñ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º 2324.119 ¼¿½½¿ßÑ¬π¡ñ »«ß½Ñ ºá»πß¬á αÑú¿ßΓαáµ¿¿ ß«íδΓ¿⌐ íδ½á óδºóá¡á »«ñ»α«úαá¼¼á «íß½πª¿óá¡¿∩ »αÑαδóá¡¿⌐ (ISR). ¥Γ« º¡áτ¿Γ, τΓ« ó UART óδ»«½¡∩εΓß∩ ¬á¬¿Ñ-Γ« ñÑ⌐ßΓó¿∩, ¬«Γ«αδÑ óδ¡πªñáεΓ Ñú« úÑ¡Ñα¿α«óáΓ∞ »αÑαδóá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á ISR ¿º APUART ¿ß»«½∞ºπÑΓß∩ ñ½∩ «íαáí«Γ¬¿ »αÑαδóá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á∩ »«ß½Ñ óσ«ñá ó ISR ºá»¿ß∞ ß«íδΓ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דה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¬áºδóáÑΓ óÑ½¿τ¿¡π ¿ñÑ¡Γ¿Σ¿¬áµ¿¿ »αÑαδóá¡¿∩ (¿º αÑú¿ßΓαá IID ó UART)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∩ «»αÑñÑ½Ñ¡¿∩ í¿Γ«ó αÑú¿ßΓαá UART (ß¼. ú½áóπ 2), ¼δ ¼«ªÑ¼ »αÑñßΓáó¿Γ∞, τΓ« º¡áτÑ¡¿Ñ αÑú¿ßΓαá [CC] «»αÑñÑ½∩ÑΓ »αÑαδóá¡¿Ñ »«½πτÑ¡¿∩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ΘÑ óßÑú« »«ß¼«ΓαÑΓ∞ ¡á ß½ÑñπεΘπε ºá»¿ß∞ ß«íδ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¬«¼¼Ñ¡Γáα¿¿ »«ñ ºáú«½«ó¬«¼ ß«íδΓ¿∩ Γ«τ¡« ß««íΘáεΓ ¡á¼, τΓ« ñ«½ª¡« »«ß½Ññ«óáΓ∞ ñá½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ΦÑ¼ ß½πτáÑ ß««íΘáÑΓß∩ « "»«½πτÑ¡¿¿ ß¿¼ó«½á", á »«½Ñ ñá¡¡δσ τÑΓ¬« »«¬áºδóáÑΓ, τΓ« »«½πτÑ¡ ß¿¼ó«½ 'A'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¡á¬«¡Ñµ, »«ß½Ññ¡ÑÑ ß«íδΓ¿Ñ »«¬áºδóáÑΓ, τΓ« ISR ºá¬«¡τ¿½« ßó«ε αáí«Γπ τÑαÑº 2324.196 ¼¿½½¿ßÑ¬π¡ñ »«ß½Ñ ¡áτá½á αÑú¿ßΓαáµ¿¿ ß«íδΓ¿∩, Γ« ÑßΓ∞ τÑαÑº 77 ¼ß »«ß½Ñ »Ñαó«ú« óσ«ñá ó IS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á »«ß½ÑñπεΘ¿σ ß«íδΓ¿∩ (ºá»¿ß¿ 9-13) «ΓαáªáεΓ »ÑαÑñáτπ «ΓñÑ½∞¡«ú« ß¿¼ó«½á. ¥Γ« »α«¿ßσ«ñ¿Γ ó ñóá φΓá»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«Ñ ß«íδΓ¿Ñ »«¬áºδóáÑΓ ¡áτá½« »α«µÑßßá »ÑαÑñáτ¿ (¬«úñá ß¿¼ó«½ »«ß½á¡ ó 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α«Ñ «ΓαáªáÑΓ ºáóÑαΦÑ¡¿Ñ φΓ«ú« »α«µÑßßá (ß¿¼ó«½ »«¬¿¡π½ UART ¿ «¡ ú«Γ«ó ¬ »ÑαÑñáτÑ ß½ÑñπεΘÑú« ß¿¼ó«½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¿ß¿ ß«íδΓ¿⌐ 9 ¿ 10 »«¬áºδóáεΓ ¡áτá½« »α«µÑßßá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º 6163.903 ¼¿½½¿ßÑ¬π¡ñδ »«ß½Ñ ¡áτá½á αÑú¿ßΓαáµ¿¿ ß«íδΓ¿⌐ ß¿¼ó«½ íδ½ »«ß½á¡ ñ½∩ »ÑαÑñáτ¿ ó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á∩ ºá»¿ß∞ »«¬áºδóáÑΓ, τΓ« φΓ« íδ½ 'A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ß«íδΓ¿Ñ φΓ«ú« Γ¿»á »α«¿ßσ«ñ¿Γ, ¬«úñá ßñÑ½á¡ ºá»α«ß ¡á »ÑαÑñáτπ ¿ ó íπΣÑαÑ óδó«ñá ¡ÑΓ ñαπú¿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ªÑ ó íπΣÑαÑ ¿¼ÑεΓß∩ ß¿¼ó«½δ, Γ« Γá¬á∩ «ΓñÑ½∞¡á∩ ºá»¿ß∞ ß«íδΓ¿∩ íπñÑΓ «ΓßπΓßΓó«óáΓ∞, á ºá»¿ß∞ "»ÑαÑñáτá ß¿¼ó«½á" ó«⌐ñÑΓ ¬á¬ τáßΓ∞ ñαπú«ú« ß«íδΓ¿∩ (¡á¿í«½ÑÑ óÑα«∩Γ¡«, φΓ« íπñÑΓ ß«íδΓ¿Ñ ºáóÑαΦÑ¡¿∩ »ÑαÑñáτ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¿ß¿ ß 11 »« 13 »«¬áºδóáεΓ Γ¿»¿τ¡«Ñ ß«íδΓ¿Ñ ºáóÑαΦÑ¡¿∩ »ÑαÑñáτ¿, ¬«Γ«α«Ñ »α«¿ßσ«ñ¿Γ »«ß½Ñ ¬áªñ«⌐ »ÑαÑñáτ¿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ΦÑ¼ ¬«¡¬αÑΓ¡«¼ ß½πτáÑ ó íπΣÑαÑ óδó«ñá í«½∞ΦÑ ¡ÑΓ ß¿¼ó«½«ó ñ½∩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ªÑ ó ¡Ñ¼ ÑΘÑ «ßΓáóá½ß∩ ß¿¼ó«½, Γ« «¡ íπñÑΓ »«¬áºá¡ ó ºá»¿ß¿ "»ÑαÑñáτá ß¿¼ó«½á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¿¼ (ºá»¿ß¿ 14-17) »«¬áºá¡« ß«íδΓ¿Ñ ß«ßΓ«∩¡¿∩ ½¿¡¿¿ ßó∩º¿. ¥Γ« ß«íδΓ¿Ñ ¿¼ÑÑΓ ¼ÑßΓ« »α¿ ½εí«⌐ «Φ¿í¬Ñ ¡á ½¿¡¿¿ («Φ¿í¬á »ÑαÑúαπº¬¿, ¬«¡Γα«½∩ »« τÑΓ¡«ßΓ¿ ¿½¿ ¬áñα¿α«óá¡¿∩) ¿½¿ «íαδóÑ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»Ñαóá∩ ¿ »«ß½Ññ¡∩∩ ºá»¿ß¿ Γá¬«ú« ß«íδΓ¿∩ »«¬áºδóáεΓ ¼«¼Ñ¡Γδ óσ«ñá ¿ óδσ«ñá ISR, á »«ß½Ññ¡∩∩ ºá»¿ß∞ - Γ¿»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Γ∞∩ ºá»¿ß∞ ß ¡«¼Ñα«¼ 16 »«¬áºδóáÑΓ ¡«ó«Ñ º¡áτÑ¡¿Ñ αÑú¿ßΓαá ß«ßΓ«∩¡¿∩ ½¿¡¿¿ ßó∩º¿ 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ÑÑ ß«íδΓ¿Ñ (ºá»¿ß¿ 18-21) »«¬áºδóáÑΓ ß«íδΓ¿Ñ ¿º¼Ñ¡Ñ¡¿Ñ ß«ßΓ«∩¡¿∩ ¼«ñÑ¼á, ¬«Γ«α«Ñ »α«¿ßσ«ñ¿Γ »α¿ ¿º¼Ñ¡Ñ¡¿¿ «ñ¡«ú« ¿º ß¿ú¡á½«ó ß«ßΓ«∩¡¿∩ ¼«ñÑ¼á (DCD, RI, DSR ¿½¿ RT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19 »«¬áºδóáÑΓ ¡«ó«Ñ º¡áτÑ¡¿Ñ αÑú¿ßΓαá ß«ßΓ«∩¡¿∩ ¼«ñÑ¼á 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ñ¬½ετÑ¡¿¿ EventLogging »α«¿ßσ«ñ¿Γ ß¿½∞¡«Ñ πóÑ½¿τÑ¡¿Ñ αáº¼Ñαá ¿ óαÑ¼Ñ¡¿ óδ»«½¡Ñ¡¿∩ »«ñ»α«úαá¼¼δ «íαáí«Γ¬¿ »αÑαδóá¡¿∩ ISR ¿º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φΓ«⌐ »α¿τ¿¡Ñ ñá¡¡«Ñ ßαÑñßΓó« ß½ÑñπÑΓ ó¬½ετáΓ∞ Γ«½∞¬« ñ½∩ «Γ½áñ¬¿ »α¿¬½áñ¡δ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Γ¿ó¿ºáµ¿∩ EventLogging «ßπΘÑßΓó½∩ÑΓß∩ τÑαÑº óδí«α Γá¬«⌐ ¬«¡Σ¿úπαáµ¿¿ ISR, ¬«Γ«αá∩ ß«ñÑαª¿Γ φΓπ Σπ¡¬µ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¼«ª¡« »«½πτ¿Γ∞ ó ú½áóÑ 1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Σ¿úπαáµ¿∩"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ΣÑα¿ºáµ¿∩ FIF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«∩ΘÑÑ »«¬«½Ñ¡¿Ñ UART (¬«ñ ¼¿¬α«ßσÑ¼δ NS16550A) ¿¼ÑÑΓ «τÑ¡∞ »«½Ñº¡«Ñ πß«óÑαΦÑ¡ßΓó«óá¡¿Ñ - ¡Ñí«½∞Φ¿Ñ óßΓα«Ñ¡¡δÑ íπΣÑαδ, ¬«Γ«αδÑ ¼«úπΓ σαá¡¿Γ∞ ñ« 16 »«½πτáÑ¼δσ ¿ ñ« 16 »ÑαÑñáóáÑ¼δ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«¡¿ αáí«ΓáεΓ ó αÑª¿¼Ñ "»Ñαóδ¼ »α¿ΦÑ½ - »Ñαóδ¼ «íß½πªÑ¡", Γ« ¿σ ¡áºδóáεΓ »α«ßΓ« íπΣÑαá¼¿ FIFO; ¬«úñá «¡¿ ó¬½ετÑ¡δ, Γ« ú«ó«α∩Γ « αáí«ΓÑ ¼¿¬α«ßσÑ¼δ ó αÑª¿¼Ñ FIF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αÑª¿¼Ñ »α¿ »«½πτÑ¡¿¿ ß¿¼ó«½«ó «íÑß»Ñτ¿óáÑΓß∩ ñóá «ß¡«ó¡δσ »αÑ¿¼πΘÑ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ß¿½∞¡« ß¡¿ªáÑΓß∩ »«ΓαÑí¡«ßΓ∞ ó «ΓóÑΓáσ ¡á »αÑαδóá¡¿∩ »α¿ »«½πτÑ¡¿¿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 αÑª¿¼á FIFO ñá¡¡«Ñ »αÑαδóá¡¿Ñ ¡Ñ«íσ«ñ¿¼« «íαáíáΓδóáΓ∞ ºá óαÑ¼∩ «ñ¡«ú« ß¿¼ó«½á, ¿¡áτÑ ÑßΓ∞ α¿ß¬, τΓ« »αÑñδñπΘ¿⌐ ß¿¼ó«½ íπñÑΓ ºáΓÑαΓ ß½ÑñπεΘ¿¼ »«ßΓπ»¿óΦ¿¼ ß¿¼ó«½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ª¿¼Ñ FIFO ñ½∩ «ΓóÑΓá ¡á »αÑαδóá¡¿Ñ ¼δ ¿¼ÑÑ¼ πªÑ ñ« 16 ¿¡ΓÑαóá½«ó óαÑ¼Ñ¡¿ »α«σ«ªñÑ¡¿∩ ß¿¼ó«½á, Γá¬ ¬á¬ íπΣÑα ¼«ªÑΓ ß«ñÑαªáΓ∞ ñ« 16 ß¿¼ó«½«ó. ¥Γ« »«½Ñº¡« ó ΓÑσ πß½«ó¿∩σ, ¬«úñá »αÑαδóá¡¿∩ ¼«ª¡« «ßΓáó½∩Γ∞ «Γ¬½ετÑ¡¡δ¼¿ ¡á ñ½¿ΓÑ½∞¡«Ñ óαÑ¼∩ (ó ¡Ñ¬«Γ«αδσ ß¿ßΓÑ¼áσ ß »ÑαÑ¬½ετÑ¡¿Ñ¼ ºáñáτ, »α¿¬½áñ¡δσ »α«úαá¼¼áσ ß ¬α¿Γ¿τÑß¬¿¼¿ αáºñÑ½á¼¿ ¬«ñá ¿ ñáªÑ ó ¡Ñ¬«Γ«αδσ ñαá⌐óÑαáσ EMS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óΓ«αδσ, ¿ß»«½∞º«óá¡¿Ñ αÑª¿¼á FIFO ß«¬αáΘáÑΓ ¬«½¿τÑßΓó« »αÑαδóá¡¿⌐, ¡Ñ«íσ«ñ¿¼δσ ñ½∩ «Γαáí«Γ¬¿ »«½πτÑ¡¡δ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 φΓ«ú« αÑª¿¼á ¬áªñδ⌐ »«½πτÑ¡¡δ⌐ ß¿¼ó«½ ¿¼ÑÑΓ »«ΓÑ¡µ¿á½∞¡πε ó«º¼«ª¡«ßΓ∞ úÑ¡Ñαáµ¿¿ »αÑαδóá¡¿∩. ¥Γ« ñ«íáó½∩ÑΓ »α¿½¿τ¡πε ¡áúαπº¬π ñáªÑ »α«ßΓ« ºá ßτÑΓ óσ«ñá ¿ óδσ«ñá ó IS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ª¿¼Ñ FIFO ¼δ ¼«ªÑ¼ ñáΓ∞ π¬áºá¡¿Ñ UART ¡Ñ óδºδóáΓ∞ »αÑαδóá¡¿Ñ ñ½∩ ¬áªñ«ú« »«½πτÑ¡¡«ú« ß¿¼ó«½á, á «ª¿ñáΓ∞ ñ«ßΓ¿ªÑ¡¿∩ πßΓá¡«ó½Ñ¡¡«ú« πα«ó¡∩ »ÑαÑ¬½ε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ISR »α«ß¼áΓα¿óáÑΓ óßÑ »«½πτÑ¡¡δÑ ó íπΣÑαÑ FIFO ß¿¼ó«½δ ºá «ñ¿¡ »α«σ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¼¡«ú¿σ ß½πτá∩σ Γá¬«⌐ αÑª¿¼ ¼«ªÑΓ ß¿½∞¡« π¼Ñ¡∞Φ¿Γ∞ τ¿ß½« »αÑαδóá¡¿⌐ (¿ ß««ΓóÑΓßΓóÑ¡¡« ¡áúαπº¬π), ¬«Γ«αδÑ ¡Ñ«íσ«ñ¿¼δ ñ½∩ »«½πτÑ¡¿∩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¿ß»«½∞º«óá¡¿Ñ αÑª¿¼á FIFO ñ«ßΓ¿úáÑΓß∩ «τÑ¡∞ »α«ß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τáßΓ¡δÑ ó«»α«ßδ αÑΦáεΓß∩ áóΓ«¼áΓ¿τÑß¬¿; óßÑ óáΦ¿ ¡Ñ«íσ«ñ¿¼δÑ ñÑ⌐ßΓó¿∩ «úαá¡¿τ¿óáεΓß∩ ó¬½ετÑ¡¿Ñ¼ ßá¼«ú« αÑª¿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»«ß¼«Γα¿¼ »α¿¼Ñα »α«úαá¼¼δ, ¬«Γ«αá∩ »α«óÑα∩ÑΓ ¡á½¿τ¿Ñ íπΣÑα«ó FIFO ¿ ó¬½ετáÑΓ αÑª¿¼ FIFO, ó ß½πτáÑ ¿σ ¡á½¿τ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ßΓáó½Ñ¡δ »α¿¼Ñαδ ñ½∩ »α«µÑñπα¡«ú« ¿ ñ½∩ «íΩÑ¬Γ¡«-«α¿Ñ¡Γ¿α«óá¡¡«ú« »α«úαá¼¼¿α«óá¡¿∩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¡«-«α¿Ñ¡Γ¿α«óá¡¡«Ñ »α«úαá¼¼¿α«óá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(P,InitFast(Com1, 2048, 2048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íαáí«Γ¬á «Φ¿í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seAddr := P^.GetBaseAdd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lassifyUart(BaseAddr, False) = U16550A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BaseAddr, True, 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ispose(P, D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BaseAddr, False, 0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«Ñ »α«úαá¼¼¿α«óá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Fast(P, Com1, 2048, 204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«íαáí«Γ¬á «Φ¿í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seAddr := GetBaseAddr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lassifyUart(BaseAddr, False) = U16550A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BaseAddr, True, 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BaseAddr, False, 0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«¿σ »α¿¼Ñαáσ «Γ¬αδΓ¿Ñ »«αΓá óδ»«½¡∩ÑΓß∩ ß ¿ß»«½∞º«óá¡¿Ñ¼ »α¿¡∩Γ«ú« ó Async Professional »« π¼«½τá¡¿ε «»αÑñÑ½Ñ¡¿∩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»«ñ»α«úαá¼¼δ «Γ¬αδΓ¿∩ ¡¿¬«úñá ¡Ñ αáºαπΦáεΓ ßπΘÑßΓóπεΘÑÑ ß«ßΓ«∩¡¿Ñ íπΣÑα«ó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Ñª¿¼ FIFO ó¬½ετÑ¡ »ÑαÑñ «Γ¬αδΓ¿Ñ¼ »«αΓá, Γ« «¡ «ßΓáÑΓß∩ íÑº ¿º¼Ñ¡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½«ú¿τ¡« ñ½∩ óδ¬½ετÑ¡¡«ú« αÑª¿¼á FIFO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»α«úαá¼¼δ «Γ¬αδΓ¿∩ íπñπΓ »δΓáΓ∞ß∩ ß«σαá¡¿Γ∞ ß«ßΓ«∩¡¿Ñ íπΣÑα«ó FIFO, á ºá¬αδΓ¿∩ - ó«ßßΓá¡«ó¿Γ∞ Ñú« (»α¿ ó¬½ετÑ¡¡«¼ αÑª¿¼Ñ ptRestoreOnClos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ú«ó«α¿¼ "»δΓáÑΓß∩", Γá¬ ¬á¬ »«½¡«ú« ó«ßßΓá¡«ó½Ñ¡¿∩ ¼«ª¡« ¿ ¡Ñ ñ«ßΓ¿úπ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τ¿ΓáΓ∞ πα«óÑ¡∞ »ÑαÑ¬½ετÑ¡¿∩ íπΣÑαá FIFO ¡Ñó«º¼«ª¡« (ñ«»πßΓ¿¼δ¼¿ ¼«úπΓ íδΓ∞ 1, 4, 8 ¿ 14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πª¡« ó«ßßΓá¡«ó¿Γ∞ FIFO ó« ó¬½ετÑ¡¡«¼ ß«ßΓ«∩¡¿¿, Γ« Async Professional ¿ß»«½∞ºπÑΓ ßαÑñ¡¿⌐ »πΓ∞, πßΓ¡áó½¿óá∩ πα«óÑ¡∞ 8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Ñ π¬áºá¡ αÑª¿¼ ptRestoreOnClose, Γ« πíÑñ¿ΓÑß∞, τΓ« »ÑαÑñ óδσ«ñ«¼ ¿º »α«úαá¼¼δ óδ ßá¼«ßΓ«∩ΓÑ½∞¡« óδ¬½ετ¿½¿ αÑª¿¼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óßÑ »α«úαá¼¼δ »ÑαÑñáτ¿ ñá¡¡δσ αáí«ΓáεΓ σ«α«Φ« (Ñß½¿ ó««íΘÑ αáí«ΓáεΓ) ß UART ó αÑª¿¼Ñ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«í¡áαπª¿óáÑΓÑ ¡Ñ»αáó¿½∞¡δÑ ñÑ⌐ßΓó¿∩ ¬á¬¿σ-½¿í« »α«úαá¼¼ »α¿ »Ñαó«¡áτá½∞¡«¼ ºá»πß¬Ñ »α¿¬½áñ¡«⌐ ºáñáτ¿ Async Professional, Γ« ó »Ñαóπε «τÑαÑñ∞ ¡πª¡« «íαáΓ¿Γ∞ ó¡¿¼á¡¿Ñ ¡á «ßΓáóΦ¿⌐ß∩ ó¬½ετÑ¡¡δ¼ αÑª¿¼ FIF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óÑñÑ¡¡«¼ »α¿¼ÑαÑ »«ß½Ñ «Γ¬αδΓ¿∩ »«αΓá ñ½∩ «»αÑñÑ½Ñ¡¿∩ Γ¿»á πßΓá¡«ó½Ñ¡¡«ú« ó óáΦÑ⌐ ¼áΦ¿¡Ñ UART óδ»«½¡∩ÑΓß∩ óδº«ó Σπ¡¬µ¿¿ Classify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ΣÑαδ FIFO ¿¼ÑεΓß∩ Γ«½∞¬« »α¿ ó«ºóαáΓÑ φΓ«⌐ Σπ¡¬µ¿Ñ⌐ º¡áτÑ¡¿∩ U16550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Γ¿»Ñ UART ñ½∩ ó¬½ετÑ¡¿∩ αÑª¿¼á FIFO ¼δ óδºδóáÑ¼ SetFifoBuffering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⌐ »áαá¼ÑΓα ó SetFifoBuffering ß½πª¿Γ ñ½∩ ºáñá¡¿∩ πα«ó¡∩ »ÑαÑ¬½ε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»αÑñßΓáó½∩ÑΓ πα«óÑ¡∞ íπΣÑαá FIFO (τ¿ß½« ¡á¬á»½¿óáÑ¼δσ ó ¡Ñ¼ ß¿¼ó«½«ó), »α¿ ñ«ßΓ¿ªÑ¡¿¿ ¬«Γ«α«ú« UART úÑ¡Ñα¿απÑΓ »αÑαδóá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πßΓ¿¼δ¼¿ óÑ½¿τ¿¡á¼¿ ∩ó½∩εΓß∩ 1, 4, 8 ¿ 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¡¿Ñ º¡áτÑ¡¿∩ »α¿ó«ñ∩Γ ¬ πóÑ½¿τÑ¡¿ε τ¿ß½á Σ¿º¿τÑß¬¿σ »αÑαδóá¡¿⌐ ¿ ß¡¿ªÑ¡¿ε »«½Ñº¡«⌐ ¡áúαπº¬¿, ¡« «íÑß»Ñτ¿óáεΓ ¼á¬ß¿¼á½∞¡« óδß«¬πε úαá¡¿µπ αÑá¬µ¿¿ ¡á »αÑαδóá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ß«¬¿Ñ º¡áτÑ¡¿∩ πα«ó¡∩ ß¡¿ªáεΓ τáßΓ«Γπ Σ¿º¿τÑß¬¿σ »αÑαδóá¡¿⌐ ¿ ¡áúαπº¬π ¡á «í«απñ«óá¡¿Ñ, ¡« »α¿ φΓ«¼ ñÑ⌐ßΓóπÑΓ ºá¡¿ªÑ¡¡á∩ úαá¡¿µá «ΓóÑΓá ¡á »αÑαδóá¡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ClassifyUart ¿ SetFifoBuffering ¡Ñ »«½∞ºπεΓß∩ »áαá¼ÑΓα«¼ PortRecPtr, »«ß¬«½∞¬π ¡Ñ «Γ¡«ß∩Γß∩ ¬ ¼ÑΓ«ñá¼ «íß½πª¿óá¡¿∩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ñπτ¿ ß»Ñµ¿Σ¿τ¡δ¼ ñ½∩ πßΓα«⌐ßΓó UART, αÑª¿¼ FIFO ¡Ñ »«ññÑαª¿óáÑΓß∩ íáº«óδ¼¿ »«ñ»α«úαá¼¼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αáí«ΓáεΘ¿Ñ ß FIFO »«ñ»α«úαá¼¼δ ó¼ÑßΓ« φΓ«ú« ¿ß»«½∞ºπεΓ »áαá¼ÑΓα íáº«ó«ú« áñαÑßá UART (¬«Γ«αδ⌐ ¼«ª¡« ¡á⌐Γ¿ ß »«¼«Θ∞ε Σπ¡¬µ¿¿ GetBaseAddr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íαáΘÑ¡¿∩ ¬ SetFifoBuffering UART ¡áτ¿¡áÑΓ αáí«ΓáΓ∞ ß ¼Ñ¡∞ΦÑ⌐ τáßΓ«Γ«⌐ »αÑαδóá¡¿⌐, »«φΓ«¼π ¼«ª¡« «ª¿ñáΓ∞ ºá¼Ññ½Ñ¡¡πε αÑá¬µ¿ε ¡á ºá»α«ßδ »« «íß½πª¿óá¡¿ε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¼δ π¬áªÑ¼ πα«óÑ¡∞ »ÑαÑ¬½ετÑ¡¿∩ 8, ñ« úÑ¡Ñαáµ¿¿ »αÑαδóá¡¿∩ íπñÑΓ ¡á¬á»½¿óáΓ∞ß∩ 8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πú¿σ ¿º¼Ñ¡Ñ¡¿⌐ ó »α«úαá¼¼Ñ ñÑ½áΓ∞ ¡Ñ ΓαÑíπ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¼Ñ¡Γ ºá¬αδΓ¿∩ »«αΓá ¡Ñ«íσ«ñ¿¼« »α¿¡∩Γ∞ αÑΦÑ¡¿Ñ, τΓ« ñÑ½áΓ∞ ß αÑª¿¼«¼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 «Γ¬αδΓ¿¿ »«αΓá πßΓá¡«ó½Ñ¡ αÑª¿¼ ptRestoreOnClose, »α¿¡∩Γδ⌐ ¬ßΓáΓ¿ »« π¼«½τá¡¿ε, Γ« »α«µÑñπαá Done (¿½¿ DonePort) íπñÑΓ »δΓáΓ∞ß∩ ó«ßßΓá¡«ó¿Γ∞ ß«ßΓ«∩¡¿Ñ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ΦÑ¼ ß½πτáÑ ¼δ óδíαá½¿ óδ¬½ετÑ¡¿Ñ αÑª¿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סכ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¬αδΓ¿∩ »«αΓá. ¥Γ« úáαá¡Γ¿απÑΓ, τΓ« ΓÑ»Ñα∞ αÑª¿¼ FIFO «Γ¬½ετÑ¡, ñáªÑ Ñß½¿ «¡ ñÑ⌐ßΓó«óá½ »ÑαÑñ ºá»πß¬«¼ »α«úαá¼¼δ. ¥Γ« ¡á¿í«½ÑÑ íÑº«»áß¡δ⌐ ß»«ß«í, Γá¬ ¬á¬ ¼¡«ú¿Ñ »α«úαá¼¼δ »ÑαÑñáτ¿ ñá¡¡δσ ¡Ñ αáí«ΓáεΓ ß FIFO ¿ »«ΓÑα»∩Γ ¡Ñπñáτπ, ¬«úñá «¡ «¬áºδóáÑΓß∩ ó¬½ετÑ¡¡δ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 »«τΓ¿ ¿ óßÑ, τΓ« ¡πª¡« º¡áΓ∞ ñ½∩ ¿ß»«½∞º«óá¡¿∩ Σπ¡¬µ¿⌐ íπΣÑα¿ºáµ¿¿ FIFO πßΓα«⌐ßΓóá UART 16550A ó »α«úαá¼¼áσ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 ñá½∞¡Ñ⌐ΦÑÑ «íßπªñÑ¡¿Ñ íπñÑΓ »α«ñ«½ªÑ¡« ß πτÑΓ«¼ ¡Ñ¬«Γ«αδσ ó¡πΓαÑ¡¡¿σ «ß«íÑ¡¡«ßΓÑ⌐ íπΣÑα¿ºáµ¿¿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¿¡ΓÑαÑß¡«, Γ« »α«τΓ¿ΓÑ. 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∩ß¡«ú« »αÑñßΓáó½Ñ¡¿∩ « αáí«ΓÑ αÑª¿¼á FIFO ñáóá⌐ΓÑ »«ß¼«Γα¿¼ ¡á ßσÑ¼π íπΣÑαá ¿ »α«⌐ñÑ¼ φΓá»δ »α«µÑßßá »«½πτÑ¡¿∩ ¡Ñß¬«½∞¬¿σ ß¿¼ó«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┌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6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5  'O'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4  'N'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óÑ¡∞ »ÑαÑ¬½ετÑ¡¿∩-&gt;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^             │ 13  'M'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│            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│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 . .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│            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│             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  'C'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│            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-⌐ »«½πτÑ¡¡δ⌐ ß¿¼ó«½-&gt;│  2  'B'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├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-⌐ »«½πτÑ¡¡δ⌐ ß¿¼ó«½-&gt;│  1  'A'     │ --&gt; τΓÑ¡¿Ñ ß¿¼ó«½«ó ¿º FIFO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└─────────────┘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«ª¿¼, τΓ« FIFO ó¬½ετÑ¡ ¿ πα«óÑ¡∞ »ÑαÑ¬½ετÑ¡¿∩ πßΓá¡«ó½Ñ¡ ó 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ßΓ∞ ¼δ »«½πτ¿½¿ ßΓα«¬π ó 15 ß¿¼ó«½«ó 'ABCDEFGHIJKLMNO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αó«⌐ ∩τÑ⌐¬Ñ FIFO »«¼ÑΘáÑΓß∩ 'A', ó« óΓ«α«⌐ - 'B' ¿ Γá¬ ñá½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«ñ«½ªáÑΓß∩ ó»½«Γ∞ ñ« 14-ú« »«½πτÑ¡¡«ú« ß¿¼ó«½á ('N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Γ ¼«¼Ñ¡Γ FIFO ñ«ßΓ¿úáÑΓ πα«ó¡∩ »ÑαÑ¬½ετÑ¡¿∩, »«ß½Ñ τÑú« úÑ¡Ñα¿απÑΓß∩ »αÑαδóá¡¿Ñ »« πß½«ó¿ε »«½πτÑ¡¿∩ ß¿¼ó«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íπñÑ¼ ú«ó«α¿Γ∞, τΓ« ¼δ αáí«ΓáÑ¼ ¡á ¼Ññ½Ñ¡¡«⌐ ¼áΦ¿¡Ñ, ¬«Γ«αá∩ ºá¡∩Γá «íß½πª¿óá¡¿Ñ¼ ßÑΓÑóδσ »αÑαδóá¡¿⌐ í«½ÑÑ óδß«¬«ú« »α¿«α¿Γ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, ñ« »«½πτÑ¡¿∩ ó«º¼«ª¡«ßΓ¿ «ΓóÑΓá ¡á »αÑαδóá¡¿Ñ »α¿Ñ¼á »«ßΓπ»áÑΓ ÑΘÑ «ñ¿¡ ß¿¼ó«½ ('O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δτ¡δσ πß½«ó¿∩σ φΓ« »α¿ó«ñ¿Γ ¬ «Φ¿í¬Ñ »ÑαÑúαπº¬¿, «ñ¡á¬«, ó αáßß¼áΓα¿óáÑ¼«¼ ß½πτáÑ FIFO »α«ßΓ« ºá»¿ΦÑΓ φΓ«Γ ß¿¼ó«½ ó ß½ÑñπεΘπε ∩τÑ⌐¬π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Ñß½¿ πß»ÑóáÑΓ »«ßΓπ»¿Γ∞ ñóá ñ«»«½¡¿ΓÑ½∞¡δσ ß¿¼ó«½á, Γ« «Φ¿í¬á »ÑαÑúαπº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ףהו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ñáªÑ ñ½∩ FIFO ÑßΓ∞ »αÑñÑ½δ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Γ ¼«¼Ñ¡Γ, ¡á¬«¡Ñµ-Γ«, »«½πτáÑΓ Φá¡ß »«αáí«ΓáΓ∞ »α«úαá¼¼á «íß½πª¿óá¡¿∩ »αÑαδóá¡¿⌐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ó¿ñ¿Γ ¡á½¿τ¿Ñ »αÑαδóá¡¿∩ »« »α¿Ñ¼π ¿ ßτ¿ΓδóáÑΓ »Ñαóδ⌐ ß¿¼ó«½ ('A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«ßΓá½∞¡δÑ ß¿¼ó«½δ «»πß¬áεΓß∩ ¡á «ñ¡π ∩τÑ⌐¬π ó¡¿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ΣÑα FIFO óßÑ ÑΘÑ ºá»«½¡Ñ¡ ¡á «ñ¿¡ ß¿¼ó«½ ßóÑασ πα«ó¡∩ »ÑαÑ¬½ετÑ¡¿∩, »«φΓ«¼π ISR ßτ¿ΓδóáÑΓ ß½ÑñπεΘ¿σ ß¿¼ó«½ ('B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óá óßÑ ß¿¼ó«½δ «»πß¬áεΓß∩ ¡á «ñ¡π ∩τÑ⌐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íπΣÑα FIFO ºá»«½¡Ñ¡ ¡¿ªÑ πα«ó¡∩ »ÑαÑ¬½ετÑ¡¿∩, »«φΓ«¼π πß½«ó¿Ñ »αÑαδóá¡¿∩ »« »α¿Ñ¼π ßíαáßδó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Γ ¼«¼Ñ¡Γ ¡Ñ αáí«ΓáεΘá∩ ß FIFO »«ñ»α«úαá¼¼á ISR ºáóÑαΦ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»«ñ»α«úαá¼¼Ñ ISR ñ½∩ APUART ¿ºóÑßΓ¡«, τΓ« íπΣÑα¿ºáµ¿∩ FIFO ó¬½ετÑ¡á, »«φΓ«¼π «¡á óδ»«½¡∩ÑΓ ñá½∞¡Ñ⌐Φπε »α«óÑα¬π ¡á½¿τ¿∩ ß¿¼ó«½«ó ó íπΣÑαÑ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íπñÑΓ »α«ñ«½ªáΓ∞ ¿ºó½Ñ¬áΓ∞ ß¿¼ó«½δ, »«¬á íπΣÑα ¡Ñ «τ¿ßΓ¿Γß∩ »«½¡«ßΓ∞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, úñÑ «íδτ¡« ¡Ñ«íσ«ñ¿¼« úÑ¡Ñα¿α«óáΓ∞ 15 «ΓñÑ½∞¡δσ »αÑαδóá¡¿⌐, »α«¿ºó«ñ¿Γß∩ «íαáí«Γ¬á «ñ¡«ú« (¿ß¬½ετá∩ óßε ñ«»«½¡¿ΓÑ∞¡πε ¡áúαπº¬π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Γ« íπñÑΓ, Ñß½¿ »«½πτÑ¡« ¼Ñ¡∞ΦÑ 14 ß¿¼ó«½«ó? ¥Γ«Γ ß½πτá⌐ ß««ΓóÑΓßΓóπÑΓ »αÑαδóá¡¿ε Γá⌐¼áπΓá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Γ¿» »αÑαδóá¡¿∩ úÑ¡Ñα¿απÑΓß∩ óß∩¬¿⌐ αáº, ¬«úñá ó íπΣÑαÑ FIFO ¿¼ÑÑΓß∩ σ«Γ∩ íδ «ñ¿¡ ß¿¼ó«½ ¿ ºá τÑΓδαÑ ¿¡ΓÑαóá½á ß¿¼ó«½á ¡¿τÑú« í«½∞ΦÑ ¡Ñ »«ßΓπ»á½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αδóá¡¿Ñ Γá⌐¼áπΓá αáßß¼áΓα¿óáÑΓß∩ Γ«τ¡« Γá¬ªÑ, ¬á¬ »αÑαδóá¡¿Ñ »α¿Ñ¼á, »«φΓ«¼π APUART ISR »ÑαÑñáßΓ óßÑ ß¿¼ó«½δ ¿º íπΣÑαá FIFO ó íπΣÑα óó«ñá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UART ñ½∩ ISR ¡Ñ »αÑñ»«½áúáÑΓß∩ ¿ß»«½∞º«óá¡¿Ñ »ÑαÑßδ½¬¿ FIFO (ó ¡áßΓ«∩ΘÑÑ óαÑ¼∩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ΣÑα FIFO »αÑñßΓáó½∩ÑΓ ñ«»«½¡¿ΓÑ½∞¡πε ó«º¼«ª¡«ßΓ∞ «íαáí«Γ¬¿ «Φ¿í«¬ ½¿¡¿¿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¡ÑÑ, ¿¼ÑÑΓß∩ ñ«»«½¡¿ΓÑ½∞¡δ⌐ Φáú, ¬«Γ«αδ⌐ ¼«ª¡« óδ»«½¡¿Γ∞ »α¿ ó«º¡¿¬¡«óÑ¡¿¿ «Φ¿í¬¿ ¡á ½¿¡¿¿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τáÑ Γá¬«⌐ «Φ¿í¬¿, ¬á¬ »αáó¿½«, »α¿σ«ñ¿Γß∩ »α¿¡¿¼áΓ∞ αÑΦÑ¡¿Ñ «í «τ¿ßΓ¬Ñ íπΣÑαá óó«ñá «Γ τáßΓ¿ ¿½¿ «Γ óßÑσ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¬ íδΓ∞ ß ß¿¼ó«½á¼¿ ó FIFO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εΓß∩ ½¿ ó ¡¿σ «Φ¿í¬¿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ª¡« ½¿ «τ¿ΘáΓ∞ ¿º »α«ßΓ« »«Γ«¼π, τΓ« ¼δ »«ñ«ºαÑóáÑ¼ « »«¼Ñσáσ ó ½¿¡¿¿ ßó∩º¿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óÑΓ ¡á φΓ«Γ ó«»α«ß íπñÑΓ «»αÑñÑ½∩Γ∞ß∩ ó ßá¼«⌐ »α¿¬½áñ¡«⌐ »α«úαá¼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óδ ¼«ªÑΓÑ ºáσ«ΓÑΓ∞ »α«óÑα¿Γ∞ »αáó¿½∞¡«ßΓ∞ ß¿¼ó«½«ó ó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φΓ«ú« ó Async Professional ¿ ó UART 16550 ¿¼ÑεΓß∩ óßÑ ó«º¼«ª¡«ß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CheckFifoError íπñÑΓ ¿¼ÑΓ∞ º¡áτÑ¡¿Ñ True, Ñß½¿ ¬á¬«⌐-½¿í« ¿º ß¿¼ó«½«ó ó FIFO ¿¼ÑÑΓ «Φ¿í¬π ½¿¡¿¿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, Ñß½¿ óδ ºáσ«Γ¿ΓÑ «Γ¬áºáΓ∞ß∩ «Γ »«»δΓ¬¿ ß«σαá¡¿Γ∞ φΓ¿ ß¿¼«ó½δ (ó »α¿¡µ¿»Ñ ¿½¿ »« º¡áτÑ¡¿ε True Σπ¡¬µ¿¿ CheckFifoError), Γ« óá¼ »«ΓαÑíπÑΓß∩ «τ¿ΘáΓ∞ íπΣÑα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ΘÑ óßÑú« φΓ« ßñÑ½áΓ∞, óδ¬½ετ¿ó ¿ ó¬½ετ¿ó αÑª¿¼ íπΣÑα¿ºáµ¿¿ FIF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»αá¬Γ¿¬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»α«ßΓ« »α«»πßΓ¿Γ∞ φΓ«Γ Φáú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ó FIFO ß¿¼ó«½δ ¡áσ«ñ∩Γß∩ Γ«½∞¬« «τÑ¡∞ ¬«α«Γ¬«Ñ óαÑ¼∩, Γ« óáΦ¿ Φáú¿ »« »α«óÑα¬Ñ «Φ¿í¬¿ ¼«úπΓ ß«ßΓ«∩Γ∞ »α«ßΓ« ó ¿ú¡«α¿α«óá¡¿¿ FIFO ¿ á¡á½¿ºÑ «Φ¿í«¬ »«ß½Ñ óδº«óá GetChar (GetString, GetBlock ¿½¿ ñαπú«⌐ »«ñ«í¡«⌐ Σπ¡¬µ¿¿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artType = (NoUart, U8250A, U8250B, U16550A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½¿τ¡δÑ Γ¿»δ UART, αáß»«º¡áóáÑ¼δÑ ¿ ¬½áßß¿Σ¿µ¿απÑ¼δÑ ó Async Professional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BaseAddr : array[Com1..Com8] of Word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$03F8, $02F8, $03E8, $02E8, $4220, $4228, $5220, $5228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¼áßß¿ó ß«ñÑαª¿Γ ßΓá¡ñáαΓ¡δÑ íáº«óδÑ áñαÑßá óó«ñá/óδó«ñá ñ½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»α¿σ«ñ¿Γß∩ «íαáΘáΓ∞ß∩ ¬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ComVector : array[Com1..Com8] of Byte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$0C, $0B, $0C, $0B, $0B, $0B, $0B, $0B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¼áßß¿óÑ ß«ñÑαªáΓß∩ ßΓá¡ñáαΓ¡δÑ óÑ¬Γ«αδ »αÑαδóá¡¿∩ ñ½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»α¿σ«ñ¿Γß∩ «íαáΘáΓ∞ß∩ ¬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IrqNumber : array[Com1..Com8] of Byte =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, 3, 4, 3, 3, 3, 3, 3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¼áßß¿óÑ ß«ñÑαªáΓß∩ ßΓá¡ñáαΓ¡δÑ τ¿ß½á IRQ ñ½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óá¼ ¡Ñ »α¿σ«ñ¿Γß∩ «íαáΘáΓ∞ß∩ ¬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artTypeString : array[UartType] of String [11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'NoUART', '8250A', '8250B/16450', '16550', '16550A'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«ó¡δ⌐ ¡áí«α ßΓα«¬ ñ½∩ óδó«ñá ¡á φ¬αá¡ Γ¿»«ó UART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ctivateApUar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Ñ¡¿Ñ ñá¡¡«ú« ¼«ñπ½∩ ¬á¬ á¬Γ¿ó¡«ú« πα«ó¡∩ πßΓα«⌐ßΓ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úαá¼¼Ñ ¼«ª¡« ¿¼ÑΓ∞ »«τΓ¿ ¡Ñ«úαá¡¿τÑ¡¡«Ñ ¬«½¿τÑßΓó« ¼«ñπ½Ñ⌐, ¡« »α¿ ¿ß»«½∞º«óá¡¿¿ »α«µÑñπα¡«ú« ¿¡ΓÑαΣÑ⌐ßá «ñ¡«óαÑ¼Ñ¡¡« ¼«ªÑΓ íδΓ∞ á¬Γ¿ó¡δ¼ Γ«½∞¬« «ñ¿¡ ¿º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ñÑ½áÑΓ á¬Γ¿ó¡δ¼ ¼«ñπ½Ñ¼ πα«ó¡∩ πßΓα«⌐ßΓóá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ActivateApUart óδºδóáÑΓß∩ áóΓ«¼áΓ¿τÑß¬¿ í½«¬«¼ ¿¡¿µ¿á½¿ºáµ¿¿ APUART, ¬«úñá ó APDEFINE.INC «»αÑñÑ½Ñ¡ AutoDeviceIn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ó »α«úαá¼¼Ñ ¡Ñß¬«½∞¬¿σ ¼«ñπ½Ñ⌐ πα«ó¡∩ πßΓα«⌐ßΓóá ¡πª¡« «íαáΓ¿Γ∞ß∩ ¬ ActivateApUart, τΓ«íδ úáαá¡Γ¿α«óáΓ∞, τΓ« á¬Γ¿ó¡δ¼ íπñÑΓ Γ«½∞¬« «ñ¿¡ ¼«ñπ½∞ AP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, ¬«úñá óáΦá »α¿¬½áñ¡á∩ »α«úαá¼¼á ¼«ªÑΓ ¿º¼Ñ¡∩Γ∞ ¼«ñπ½¿ πα«ó¡∩ πßΓα«⌐ßΓóá ó« óαÑ¼∩ óδ»«½¡Ñ¡¿∩, óá¼ Γá¬ªÑ ¡Ñ«íσ«ñ¿¼« «íαáΘáΓ∞ß∩ ¬ φΓ«⌐ »«ñ»α«úαá¼¼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ApUart; {ßñÑ½áΓ∞ ¼«ñπ½∞ APUART á¬Γ¿ó¡δ¼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«ßΓá½∞¡δÑ Σπ¡¬µ¿¿ Async Professional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ApInt14; {ßñÑ½áΓ∞ ¼«ñπ½∞ APINT14 á¬Γ¿ó¡δ¼}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á¡« »ÑαÑ¬½ετÑ¡¿Ñ ß «ñ¡«ú« ¼«ñπ½∩ πßΓα«⌐ßΓóá ¡á ñαπú«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vateApInt14(APINT14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lassifyUart(BaseAddr : Word; CheckUart : Boolean) : UartTyp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UartType ñ½∩ UART »« BaseAdd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CheckUart ó«ºóαáΘáÑΓ º¡áτÑ¡¿Ñ True, Γ«úñá ClassifyUart ß¡áτá½á »α«óÑα∩ÑΓ, τΓ« ¼¿¬α«ßσÑ¼á  »« íáº«ó«¼π áñαÑßπ BaseAddr (áñαÑß »«αΓá UART) ñÑ⌐ßΓó¿ΓÑ½∞¡« ∩ó½∩ÑΓß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CheckUart ó«ºóαáΘáÑΓ False, Γ« φΓ«Γ Φáú »α«»πß¬áÑΓß∩ (¡Ñ ¬áßá∩ß∞ αÑºπ½∞ΓáΓ«ó, ¬«úñá ¼¿¬α«ßσÑ¼á ¡Ñ ∩ó½∩ÑΓß∩ UART)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¼«ª¡δ¼¿ Γ¿»á¼¿ UART ∩ó½∩εΓß∩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oUart   - Ñß½¿ CheckUart αáóÑ¡ True ¿ πßΓα«⌐ßΓó« ¡Ñ ∩ó½∩ÑΓß∩ U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8250B   - UART íÑº óαÑ¼Ñ¡¡«ú« αÑú¿ßΓαá (πßΓá¡«ó½Ñ¡δ ¡á ¡Ñ¬«Γαδσ αá¡¡¿σ ¼«ñÑ½∩σ »Ñαß«¡á½∞¡δσ ¬«¼»∞εΓÑα«ó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8250A   - UART  ß óαÑ¼Ñ¡¡δ¼ αÑú¿ßΓα«¼ (¼«ªÑΓ íδΓ∞ Γá¬ªÑ 1645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16550   - í«½ÑÑ ß«óαÑ¼Ñ¡¡δ⌐ UART, ¡« íÑº íπΣÑαá FI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16550A  - í«½ÑÑ ß«óαÑ¼Ñ¡¡δ⌐ UART ß 16-Γ¿ íá⌐Γ«óδ¼ íπΣÑα«¼ FIFO ñ½∩ »ÑαÑñáτ¿/»α¿Ñ¼á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UART ¡Ñ «íαáΘáÑΓ ó¡¿¼á¡¿Ñ, ¬á¬«⌐ UART »α¿ßπΓßΓóπÑΓ (¿º »ÑαÑτ¿ß½Ñ¡¡δσ óδΦ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óá¼ ¡Ñ ΓαÑíπÑΓß∩ í«½∞ΦÑ ¡¿τÑú« º¡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 «ñ¡«¼ ß½πτáÑ φΓ« «τÑ¡∞ óáª¡«: ¬«úñá óδ σ«Γ¿ΓÑ ¿ß»«½∞º«óáΓ∞ íπΣÑα¿ºáµ¿ε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»¿ßá¡¿Ñ αáí«Γδ ß íπΣÑαá¼¿ FIFO, »α¿óÑñÑ¡¡«Ñ αá¡ÑÑ ó ¡áßΓ«∩ΘÑ⌐ ú½áó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lassifyUart(BaseAddr, True) = U16550A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BaseAddr, NewFifoState, NewFifoLevel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¿Γ∞ íπΣÑα¿ºáµ¿ε FIFO, Ñß½¿ «¡á ñ«ßΓπ»¡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FifoBuffer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FifoStatus(BaseAddr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True, Ñß½¿ ó¬½ετÑ¡ αÑª¿¼ FIFO ñ½∩ UART »« BaseAdd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«ºóαáΘáÑΓ ß«ßΓ«∩¡¿Ñ íπΣÑαá FIFO ñ½∩ UART »« π¬áºá¡¡«¼π áñαÑßπ »«αΓá (True, Ñß½¿ íπΣÑα¿ºáµ¿∩ ó¬½ετÑ¡á, False, Ñß½¿ óδ¬½ετÑ¡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Ñª¿¼ FIFO ¡Ñ »«ññÑαª¿óáÑΓß∩ UART, Γ« óßÑúñá íπñÑΓ ó«ºóαáΘáΓ∞ß∩ º¡áτÑ¡¿Ñ Fals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ßΓα«⌐ßΓó« »« áñαÑßπ BaseAddr ¡Ñ ∩ó½∩ÑΓß∩ UART, Γ« αÑºπ½∞ΓáΓ íπñÑΓ ¡Ñ»αÑñß¬áºπ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«ªá½Ñ¡¿ε, ¡Ñó«º¼«ª¡« ó«ºóαáΘáΓ∞ º¡áτÑ¡¿Ñ πα«óÑ¡∩ »ÑαÑ¬½ετÑ¡¿∩ »α¿Ñ¼¡¿¬á FIFO; ¼«ª¡« Γ«½∞¬« «»αÑñÑ½¿Γ∞, ó¬½ετÑ¡ «¡ ¿½¿ óδ¬½ετÑ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¬½ετÑ¡¿Ñ ¿½¿ óδ¬½ετÑ¡¿Ñ íπΣÑα«ó óßÑúñá «¬áºδóáÑΓ ó½¿∩¡¿Ñ ¿ ¡á »ÑαÑñáτπ ¿ ¡á »α¿Ñ¼; ¡Ñ½∞º∩ ñ½∩ ¡¿σ φΓ« ñÑ½áΓ∞ ¡Ñºáó¿ß¿¼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Async Professional «í½áñáÑΓ »αÑ¿¼πΘÑßΓóá¼¿ Γ«½∞¬« íπΣÑα¿ºáµ¿¿ »α¿Ñ¼á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lassifyUart(BaseAddr, True) = U16550A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FifoStatus(BaseAddr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ΣÑα¿ºáµ¿∩ FIFO ó¬½ετÑ¡á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ΣÑα¿ºáµ¿∩ FIFO óδ¬½ετÑ¡á')</w:t>
      </w:r>
    </w:p>
    <w:p>
      <w:pPr>
        <w:pStyle w:val="Normal"/>
        <w:bidi w:val="0"/>
        <w:spacing w:lineRule="auto" w:line="240" w:before="20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δóáÑΓ ß«ßΓ«∩¡¿Ñ íπΣÑα¿ºáµ¿¿ FIFO ñ½∩ UART U16550A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ifyUart         SetFifoBufferin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LineStatusDirect(BaseAddr : Word) : Byt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íá⌐Γ ß«ßΓ«∩¡¿∩ ½¿¡¿¿ ßó∩º¿ ¿º αÑú¿ßΓαá 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«ºóαáΘáÑΓ Γ«τ¡«Ñ ß«ñÑαª¿¼«Ñ ¿º αÑú¿ßΓαá ß«ßΓ«∩¡¿∩ ½¿¡¿¿ ñ½∩ UART »« π¬áºá¡¡«¼π áñαÑßπ »«αΓá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αáí«ΓÑ ß «Γ¬αδΓδ¼ »«αΓ«¼ φΓπ Σπ¡¬µ¿ε ¿ß»«½∞º«óáΓ∞ ¡Ñ½∞º∩ (Γá¬ ¬á¬ Async Professional »α«¿ºó«ñ¿Γ τΓÑ¡¿Ñ αÑú¿ßΓαá ºá óáß); ó¼ÑßΓ« φΓ«ú« ¿ß»«½∞ºπ⌐ΓÑ Σπ¡¬µ¿ε GetLineStatus. ¥Γπ Σπ¡¬µ¿ε »α¿¼Ñ¡∩⌐ΓÑ Γ«½∞¬« »α¿ ¡Ñ«íσ«ñ¿¼«ßΓ¿ τ¿ΓáΓ∞ αÑú¿ßΓα ß«ßΓ«∩¡¿∩ ½¿¡¿¿ ßó∩º¿ ¡Ñ«Γ¬αδΓ«ú«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SR := GetLineStatusDirect(DefBaseAddr[Com1]);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áºδóáÑΓ ß«ßΓ«∩¡¿Ñ ½¿¡¿¿ »α∩¼« ¿º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ineStatus(APCOM/OO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ModemStatusDirect(BaseAddr : Word) : Byt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íá⌐Γ ß«ßΓ«∩¡¿∩ ¼«ñÑ¼á ¿º αÑú¿ßΓαá 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ó«ºóαáΘáÑΓ ¿ßΓ¿¡¡«Ñ ß«ñÑαª¿¼«Ñ ¿º αÑú¿ßΓαá ß«ßΓ«∩¡¿∩ ¼«ñÑ¼á ñ½∩ UART »« π¬áºá¡¡«¼π áñαÑßπ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αáí«ΓÑ ß «Γ¬αδΓδ¼ »«αΓ«¼ φΓπ Σπ¡¬µ¿ε ¿ß»«½∞º«óáΓ∞ ¡Ñ½∞º∩ (Γá¬ ¬á¬ Async Professional »α«¿ºó«ñ¿Γ τΓÑ¡¿Ñ αÑú¿ßΓαá ºá óáß); ó¼ÑßΓ« φΓ«ú« ¿ß»«½∞ºπ⌐ΓÑ Σπ¡¬µ¿ε GetModemStatus. ¥Γπ Σπ¡¬µ¿ε »α¿¼Ñ¡∩⌐ΓÑ Γ«½∞¬« »α¿ ¡Ñ«íσ«ñ¿¼«ßΓ¿ τ¿ΓáΓ∞ αÑú¿ßΓα ß«ßΓ«∩¡¿∩ ¼«ñÑ¼á ¡Ñ«Γ¬αδΓ«ú«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SR := GetModemStatusDirect(DefBaseAddr[Com1]);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áºδóáÑΓ ß«ßΓ«∩¡¿Ñ ¼«ñÑ¼á »α∩¼« ¿º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Status(APCOM/OO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storeUartState(BaseAddr : Word; PSR : PortSaveRe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ßΓá¡«ó½Ñ¡¿Ñ ¼¿¬α«ßσÑ¼ »ÑαÑñáτ¿ ñá¡¡δσ ó ¿σ »αÑñδñπΘÑ¼ ß«ßΓ«∩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µÑñπαá ñÑ½áÑΓ »«»δΓ¬π ó«ßßΓá¡«ó¿Γ∞ ß«ßΓ«∩¡¿Ñ UART »« π¬áºá¡¡«¼π áñαÑßπ »«αΓá »« ß«ßΓ«∩¡¿ε, »αÑñóáα¿ΓÑ½∞¡« ß«σαá¡Ñ¡¡«¼π ó PSR ß »«¼«Θ∞ε SaveUartStat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¼ ΓÑα¼¿¡ "»δΓáÑΓß∩" , Γá¬ ¬á¬ ó«ßßΓá¡«ó¿Γ∞ ¼«ª¡« ¡Ñ óßÑ αÑú¿ßΓ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ñπΓ ó«ßßΓá¡«ó½Ñ¡δ ß½ÑñπεΘ¿Ñ φ½Ñ¼Ñ¡Γδ: ßΓáα«Ñ º¡áτÑ¡¿Ñ ß¬«α«ßΓ¿ ó í«ñáσ, αÑª¿¼ ¬«¡Γα«½∩ »« τÑΓ¡«ßΓ¿, πßΓá¡«ó¬π í¿Γ«ó ñá¡¡δσ ¿ ßΓ«»«óδσ í¿Γ«ó, »αÑñδñπΘ¿Ñ »áαá¼ÑΓαδ π»αáó½Ñ¡¿∩ ¼«ñÑ¼«¼ ¿ º¡áτÑ¡¿∩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ó«ßßΓá¡áó½¿óáεΓß∩ ß½ÑñπεΘ¿Ñ φ½Ñ¼Ñ¡Γδ: ºáñÑαª¬á »«½πτáÑ¼δσ ß¿¼ó«½«ó ¿ ¿ßΓ¿¡¡δÑ »áαá¼ÑΓαδ πßΓá¡«ó¬¿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αá¡ÑÑ αÑª¿¼ FIFO íδ½ ó¬½ετÑ¡, Γ« ºá¡«ó« «¡ íπñÑΓ ó«ßßΓá¡«ó½Ñ¡ ß πα«ó¡Ñ¼ »ÑαÑ¬½ετÑ¡¿∩ 8 (¬«Γ«αδ⌐ ¼«ªÑΓ ¡Ñ ß«ó»áñáΓ∞ ß« ßΓáαδ¼ º¡áτÑ¡¿Ñ¼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SR : PortSaveRe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aveUartState(DefBaseAddr[Com1], PS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¿º¼Ñ¡¿Γ∞ ß«ßΓ«∩¡¿Ñ UART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toreUartState(DefBaseAddr[Com1], PSR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σαá¡Ñ¡¿Ñ ¿ ºáΓÑ¼ ó«ßßΓá¡«ó½Ñ¡¿Ñ ß«ßΓ«∩¡¿∩ »«αΓá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eUartSta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aveUartState(BaseAddr : Word; var PSR : PortSaveRec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σαá¡Ñ¡¿Ñ ß«ßΓ«∩¡¿∩ UART »« áñαÑßπ BaseAdd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ñÑ½áÑΓ »«»δΓ¬π ß«σαá¡¿Γ∞ ß«ßΓ«∩¡¿Ñ UART »« π¬áºá¡¡«¼π áñαÑßπ »«αΓá ó PS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«ßΓ¿ « Γ«¼, τΓ« ¼δ ¼«ªÑ¼ ¿ ¡Ñ ¼«ªÑ¼ ß«σαá¡¿Γ∞ ß¼. ó «»¿ßá¡¿¿ RestoreUartStat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»αµÑñπαδ RestoreUartStat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oreUartState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ifoBuffering(BaseAddr : Word; Enable : Boolean; Level : Byt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ετáÑΓ/óδ¬½ετáÑΓ αÑª¿¼ FIFO ñ½∩ UART »« BaseAdd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ó¬½ετáÑΓ íπΣÑα FIFO (Enable = True) ¿½¿ óδ¬½ετáÑΓ Ñú« (Enable = False) ñ½∩ UART »« π¬áºá¡¡«¼π áñαÑßπ »«αΓá. Level ºáñáÑΓ πα«óÑ¡∞ »ÑαÑ¬½ετÑ¡¿∩ ñ½∩ FIFO, τΓ«íδ ¿ß»«½∞º«óáΓ∞ ß¿ú¡á½ »αÑαδóá¡¿∩ »« »α¿Ñ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Ñ¼½Ñ¼δ¼¿ ∩ó½∩εΓß∩ Γ«½∞¬« óÑ½¿τ¿¡δ 1, 4, 8 ¿½¿ 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Ñ¡¿Ñ ¡Ñ ∩ó½∩ÑΓß∩ »α«óÑα∩Ñ¼δ¼ «úαá¡¿τÑ¡¿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¡Ñ»αáó¿½∞¡« ºáñá¡¡δσ πα«ó¡Ñ⌐ ñá¡¡á∩ »α«µÑñπαá »α«ßΓ« ¿ß»«½∞ºπÑΓ í½¿ªá⌐ΦÑÑ ¼Ñ¡∞ΦÑÑ ñ«»πßΓ¿¼«Ñ º¡áτÑ¡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íßπªñÑ¡¿Ñ íπΣÑα¿ºáµ¿¿ FIFO, »α¿óÑñÑ¡¡«Ñ ó φΓ«⌐ ú½áóÑ αá¡Ñ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seAddr := DefBaseAddr[Com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lassifyUart(BaseAddr, True) = U16550A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ifoBuffering(BaseAddr, True, 1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ΣÑα FIFO ó¬½ετÑ¡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¡Ñ ∩ó½∩ÑΓß∩ 16550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'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½ετáÑΓ ß«ßΓ«∩¡¿Ñ íπΣÑα¿ºáµ¿¿ FIFO ß πα«ó¡Ñ¼ »ÑαÑ¬½ετÑ¡¿∩ 14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½¿ »«¬áºδóáÑΓ ¡á φ¬αá¡Ñ ß««íΘÑ¡¿Ñ «í «Φ¿í¬Ñ, τΓ« »«αΓ ¡Ñ ∩ó½∩ÑΓß∩ Γá¬«óδ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ifyUart         FifoStatu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UartTest1(BaseAddr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ß¿ó¡«Ñ τΓÑ¡¿Ñ IEreg, IIDreg ¿ MCreg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δ»«½¡∩ÑΓ »α«óÑα¬π Σá¬Γá, τΓ« π¬áºá¡¡«Ñ »« ñá¡¡«¼π áñαÑßπ »«αΓá πßΓα«⌐ßΓó« ñÑ⌐ßΓó¿ΓÑ½∞¡« ∩ó½∩ÑΓß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¿ºó«ñ¿Γß∩ »áßß¿ó¡«Ñ τΓÑ¡¿Ñ ß«ñÑαª¿¼«ú« αÑú¿ßΓαá ó¬½ετÑ¡¿∩ »αÑαδóá¡¿⌐, αÑú¿ßΓαá ¿ñÑ¡Γ¿Σ¿¬áµ¿¿ »αÑαδóá¡¿⌐ ¿ αÑú¿ßΓα«ó π»αáó½Ñ¡¿∩ ¼«ñÑ¼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¿º ¡¿σ ¿¼ÑÑΓ í¿Γδ, ¬«Γ«αδÑ ¡¿¬«úñá ¡Ñ πßΓá¡áó½¿óáεΓß∩ ó "1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ªÑ ¬á¬¿Ñ-Γ« ¿º ¡¿σ πßΓá¡«ó½Ñ¡δ, Γ« ñá¡¡á∩ Σπ¡¬µ¿∩ ó«ºóαáΘáÑΓ º¡áτÑ¡¿Ñ Fals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φΓ«Γ ΓÑßΓ ¡Ñ»«½¡δ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»α¿ ¿ß»«½∞º«óá¡¿¿ Ñú« ó¼ÑßΓÑ ß ñαπú¿¼¿ ΓÑßΓá¼¿ «¡ ¡áñÑª¡« «»αÑñÑ½∩ÑΓ 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ª¡« ß¬áºáΓ∞ ¡Ñß¬«½∞¬« ß½«ó «í «»αÑñÑ½Ñ¡¿¿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¼ ªÑ½á¡¿Ñ¼ ∩ó½∩ÑΓß∩ «íÑß»Ñτ¿Γ∞ »áßß¿ó¡δ⌐ ΓÑßΓ (»α«ßΓ« τΓÑ¡¿Ñ ¡Ñ¬«Γ«αδσ αÑú¿ßΓα«ó) ¿ ºáΓÑ¼ á¬Γ¿ó¡δ⌐ ΓÑßΓ (¿º¼Ñ¡Ñ¡¿Ñ αÑú¿ßΓαá ñ½∩ «»αÑñÑ½Ñ¡¿∩ »«óÑñÑ¡¿∩ ó ß««ΓóÑΓßΓó¿¿ ß 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ßΓα«⌐ßΓó« ñÑ⌐ßΓó¿ΓÑ½∞¡« ∩ó½∩ÑΓß∩ UART, Γ« φΓ«Γ »«α∩ñ«¬ αáí«ΓáÑΓ σ«α«Φ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áß¡«ßΓ∞ ó«º¡¿¬áÑΓ, ¬«úñá πßΓα«⌐ßΓó« »« íáº«ó«¼π áñαÑßπ ¡Ñ ∩ó½∩ÑΓß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¿σ ß½πτá∩σ ¼δ σ«ΓÑ½¿ íδ πíÑñ¿Γ∞ß∩, τΓ« ¡áΦ¿ ΓÑßΓδ ¡Ñ αáºαπΦáεΓ φΓ«ú« πßΓα«⌐ßΓóá, ¬á¬¿¼ íδ «¡« ¡Ñ íδ½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φΓ«ú« ñ«ßΓ¿τ∞ ¡Ñó«º¼«ª¡«. ¥Γ« «º¡áτáÑΓ, τΓ« ¡Ñ¬«Γ«αδÑ πßΓα«⌐ßΓóá ¡áαπΦáεΓ ßó«ε αáí«Γπ »α¿ »α«ßΓ«¼ τΓÑ¡¿¿ ¿º ¿σ αÑú¿ßΓ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 Γá¬«⌐ ß½πτá⌐ ¿¼ÑÑΓ ¼ÑßΓ« ñ½∩ ßÑΓÑóδσ »½áΓ ArcN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áñαÑß Γá¬¿σ »½áΓ αáóÑ¡ $2E0-$2EF, ¬«Γ«αδ⌐ ¼«ªÑΓ »ÑαÑ¬αδóáΓ∞ »α¿¡∩Γ«Ñ »« π¼«½τá¡¿ε áñαÑß¡«Ñ »α«ßΓαá¡ßΓó« Com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Γ«Ñ τΓÑ¡¿Ñ ½εí«ú« ¿º φΓ¿σ αÑú¿ßΓα«ó »α¿ó«ñ¿Γ ¬ ¡áαπΦÑ¡¿ε ¡«α¼á½∞¡«⌐ αáí«Γδ Γá¬«⌐ ßÑΓÑó«⌐ »½áΓδ (αáºαπΦÑ¡¿Ñ ßÑΓÑó«⌐ «í«½«τ¬¿ αáí«τÑ⌐ ßΓá¡µ¿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¼ »« ¡áßΓ«∩ΘÑ¼π ¡áñÑª¡δ¼ αÑΦÑ¡¿Ñ¼ ¼«ªÑΓ ß½πª¿Γ∞ «íαáΘÑ¡¿Ñ ¬ UartTest3 (¬«Γ«α«Ñ ¿¼ÑÑΓ º¡áτÑ¡¿Ñ True Γ«½∞¬« ó ß½πτáÑ, ¬«úñá BaseAddr ¡áσ«ñ¿Γß∩ ó «í½áßΓ¿ ñá¡¡δσ BIO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ß∞ »α«í½Ñ¼á ß«ßΓ«¿Γ ó Γ«¼, τΓ« »«ñ»α«úαá¼¼δ ºá»πß¬á ¡Ñ¬«Γ«αδσ ¼áΦ¿¡ ¡Ñ ñÑ⌐ßΓóπεΓ ºá »αÑñÑ½á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, úñÑ φΓ« ¿¼ÑÑΓ º¡áτÑ¡¿Ñ, ¼«ª¡« »ÑαÑñ φΓ¿¼ ó »α«µÑñπαÑ AUTOEXEC.BAT óδ»«½¡¿Γ∞ «íΘÑ¿ºóÑßΓ¡πε »α«úαá¼¼π BIOSFIX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ונוה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úαπº¬«⌐ ñαá⌐óÑα«ó ßÑΓ¿ ¿½¿ ñαπú¿σ óßΓα«Ñ¡¡δσ »½á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Γ ¼«¼Ñ¡Γ ¿ß»«½∞º«óá¡¿Ñ UartTest1 ¿ UartTest2 ß«óÑαΦÑ¡¡« íÑº«»áß¡«. BIOSFIX »«ºó«½∩ÑΓ úáαá¡Γ¿α«óáΓ∞, τΓ« áñαÑßá óßÑσ »«αΓ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 óóÑñÑ¡δ ó «í½áßΓ∞ ñá¡¡δσ BIOS («íΘ¿¼ τ¿ß½«¼ ñ« τÑΓδαÑσ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íÑñ¿¼ß∩, τΓ« »« φΓ«¼π áñαÑßπ ¡áσ«ñ¿Γß∩ UA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seAddr := DefBaseAddr[Com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UartTest1(BaseAddr) or not UartTest2(BaseAddr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UART ¡Ñ «í¡áαπªÑ¡');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óÑα¬á UART »« áñαÑßπ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Test2       UartTest3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UartTest2(BaseAddr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½¿ πßΓá¡«ó¿Γ∞ αÑú¿ßΓα IE ó ¡π½∞?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δ»«½¡∩ÑΓ »α«óÑα¬π Γ«ú« Σá¬Γá, τΓ« π¬áºá¡¡«Ñ »« ñá¡¡«¼π áñαÑßπ »«αΓá πßΓα«⌐ßΓó« ñÑ⌐ßΓó¿ΓÑ½∞¡« ∩ó½∩ÑΓß∩ UART. ¥Γ« á¬Γ¿ó¡δ⌐ ΓÑßΓ, ¬«Γ«αδ⌐ ñÑ⌐ßΓó¿ΓÑ½∞¡« »α«¿ºó«ñ¿Γ ºá»¿ß∞ Γ«ú«, τΓ« ñ«½ª¡« íδΓ∞ ó αÑú¿ßΓαÑ ó¬½ετÑ¡¿∩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óδ»«½¡Ñ¡¿Ñ¼ ñÑ⌐ßΓó¿⌐ ß«ñÑαª¿¼«Ñ ºá»«¼¿¡áÑΓß∩, »«ß½Ñ ºáóÑαΦÑ¡¿∩ - ó«ßßΓá¡áó½¿ó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πε πúα«ºπ »αÑñßΓáó½∩ÑΓ ß½πτá⌐, ¬«úñá πßΓα«⌐ßΓó« ¡Ñ ∩ó½∩ÑΓß∩ UART, á ºá»¿ß∞ »« π¬áºá¡¡«¼π áñαÑßπ ¼«ªÑΓ ¿¼ÑΓ∞ αÑºπ½∞ΓáΓ, ßσ«ª¿⌐ ß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φΓ« óßÑ ªÑ íÑº«»áß¡ÑÑ (¡« ¡Ñ ß«óßÑ¼), τÑ¼ ¿ß»«½∞º«óá¡¿Ñ UartTest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UartTest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Test1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UartTest3(BaseAddr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ÑΓ ½¿ BIOS «í φΓ«¼ »«αΓÑ?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δ»«½¡∩ÑΓ ñ½∩ BaseAddr τáßΓ¿τ¡πε »α«óÑα¬π «í½áßΓ¿ ñá¡¡δσ BIOS. ¥Γá τáßΓ∞ «í½áßΓ¿ BIOS ¿¡¿µ¿á½¿º¿απÑΓß∩ »α¿ ¡áτá½∞¡«⌐ ºáúαπº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ß½«ó¿¿, τΓ« ó BIOS »αáó¿½∞¡« »αÑñßΓáó½Ñ¡ UART, φΓ¿ íáº«óδÑ áñαÑßá «í¡áαπªáΓß∩ ºñÑß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BIOS «íαáΘáÑΓß∩ ¬ ßΓá¡ñáαΓ¡δ¼ áñαÑßá¼ UART ¿ ¡Ñ¬«Γ«αδÑ ¿º ¡¿σ ¿¼ÑεΓ ñÑ½« Γ«½∞¬«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εí«¼ ß½πτáÑ, »α«óÑα¬á ß µÑ½∞ε «»αÑñÑ½Ñ¡¿∩, º¡áÑΓ ½¿ BIOS «í UART «íÑß»Ñτ¿óáÑΓ σ«α«Φ¿⌐ ñ«»«½¡¿ΓÑ½∞¡δ⌐ ¬«¡Γα«½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UartTest3(DefBaseAddr[Com1]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OS ¿ºóÑßΓ¡«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IOS ¡Ñ ¿ºóÑßΓ¡«')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Ñα∩ÑΓß∩, «í¡áαπª¿½á ½¿ ß¿ßΓÑ¼á BIOS πßΓα«⌐ßΓó« UART »« áñαÑßπ COM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Test1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 APINT14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NT14 »αÑñßΓáó½∩ÑΓ ß«í«⌐ ¼«ñπ½∞ πα«ó¡∩ πßΓα«⌐ßΓóá, ¬«Γ«αδ⌐ αáí«ΓáÑΓ Γ«½∞¬« ß« ßΓá¡ñáαΓ¡δ¼¿ ßαÑñßΓóá¼¿ »αÑαδóá¡¿∩ BIOS $14 ñ½∩ «íÑß»ÑτÑ¡¿∩ ñ«ßΓπ»á ¬ »«ß½Ññ«óáΓÑ½∞¡δ¼ »«αΓá¼. ¥Γ« º¡áτ¿Γ, τΓ« ñá¡¡δ⌐ ¼«ñπ½∞ ¡Ñ ¿ß»«½∞ºπÑΓ Σπ¡¬µ¿¿ ó¡Ñ »αÑñÑ½«ó φΓ«ú« Γ¿»á »αÑαδóá¡¿⌐ BIOS, ¬«Γ«αδÑ Φ¿α«¬« ¿ºóÑßΓ¡δ ¬á¬ ¡Ññ«ßΓáΓ«τ¡« φΣΣÑ¬Γ¿ó¡δ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¡Ñß¼«Γα∩ ¡á φΓ«, APINT14 óßÑ ªÑ «íÑß»Ñτ¿óáÑΓ ¡Ñ¬«Γ«αδÑ »«½Ñº¡δÑ Σπ¡¬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 φΓ« ñÑ¼«¡ßΓαáµ¿∩ ñ«»«½¡¿ΓÑ½∞¡«ú« πα«ó¡∩ πßΓα«⌐ßΓó ¿, τΓ« ÑΘÑ í«½ÑÑ óáª¡« - ñÑ¼«¡ßΓαáµ¿∩ πα«ó¡∩ πßΓα«⌐ßΓóá, ¡Ñ «í½áñáεΘÑú« íπΣÑα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¿τ¿Ñ ¡á Γá¬«¼ πα«ó¡Ñ íπΣÑα«ó ¡Ñ ¿¼ÑÑΓ ¡¿¬á¬«ú« º¡áτÑ¡¿∩ ñ½∩ »α¿¬½áñ¡«⌐ »α«úαá¼¼δ »«½∞º«óáΓÑ½∩. ¥Γ« óáª¡« ñ½∩ πα«ó¡∩ ¿¡ΓÑαΣÑ⌐ßá, »«φΓ«¼π ¡πª¡« íδΓ∞ πóÑαÑ¡¡δ¼, τΓ« «¡ αáí«ΓáÑΓ ß πα«ó¡∩¼¿ πßΓα«⌐ßΓóá ¬á¬ ß íπΣÑαá¼¿, Γá¬ ¿ íÑº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φΓ«ú« »α¿¼Ñ¡∩ÑΓß∩ APINT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»αÑñ«ßΓáó¿Γ∞ σ«α«Φ¿⌐ »α¿¼Ñα ñ½∩ αáºαáí«Γ¬¿ »α«úαá¼¼δ πα«ó¡∩ πßΓα«⌐ßΓóá ñ½∩ ¬á¬«ú«-¡¿íπñ∞ «í«απñ«óá¡¿∩, ¡Ñ «í½áñáεΘÑú« íπΣÑα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óΓ«αδσ, «¡ ¼«ªÑΓ «¬áºáΓ∞ß∩ »«½Ñº¡δ¼ ñ½∩ ¡Ñ¬«Γ«αδσ ¡Ñ »«½¡«ßΓ∞ε ß«ó¼ÑßΓ¿¼δσ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áΦ¿¡, ó ¬«Γ«αδσ ¿ß»«½∞ºπεΓß∩ ¡ÑßΓá¡ñáαΓ¡δÑ UART ¿ «ñ¡«óαÑ¼Ñ¡¡« ß φΓ¿¼ ¿¼ÑεΓß∩ »αáó¿½∞¡« óδ»«½¡∩Ñ¼δÑ »αÑαδóá¡¿∩ Γ¿»á $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¡áΦÑ¼π ¼¡Ñ¡¿ε, óÑα«∩Γ¡«ßΓ∞ φΓ«ú« ñ«ó«½∞¡« ¼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ªÑ Ñß½¿ Γá¬«Ñ ß½πτ¿Γß∩, Γ« φΣΣÑ¬Γ¿ó¡«ßΓ∞ ¿ Σπ¡¬µ¿«¡á½∞¡δÑ ó«º¼«ª¡«ßΓ¿ »«ßΓα«Ñ¡¡δσ ¡á Γá¬«¼ πα«ó¡Ñ πßΓα«⌐ßΓóá »α¿¬½áñ¡δσ »α«úαá¼¼ ¼«úπΓ «¬áºáΓ∞ß∩ ß¿½∞¡« «úαá¡¿τÑ¡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Ñß½¿ ó«º¡¿¬áÑΓ Γá¬á∩ ß¿Γπáµ¿∩, Γ« APINT14 íπñÑΓ αáí«ΓáΓ∞, ¬á¬ ¡¿¬Γ« ñαπú«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ΓαÑΓ∞¿σ, «¡ »αÑñßΓáó½∩ÑΓ «ß¡«óπ ßΓá¡ñáαΓá INT $14, »αÑñ¡áº¡áτÑ¡¡«ú« ñ½∩ ñ«ßΓπ»á ó ßÑΓÑó«¼ «íΘÑ¼«ñÑ¼¡«¼ »π½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ñ« ¡áßΓ«∩ΘÑú« óαÑ¼Ñ¡¿ ¡á¼ ¡Ñ ñ«óÑ½«ß∞ ß½δΦáΓ∞ « í«½∞Φ¿σ »«ΓαÑí¡«ßΓ∩σ ó φΓ«⌐ «í½áßΓ¿, ¼δ óßÑ ªÑ «ª¿ñáÑ¼, τΓ« αáºó¿óáεΘá∩ß∩ ß»Ñµ¿á½¿ºáµ¿∩ óδτ¿ß½¿ΓÑ½∞¡δσ ßÑΓÑ⌐ ¡Ñ»αÑ¼Ñ¡¡« »α¿óÑñÑΓ ¬ ß»α«ßπ ¡á Γá¬¿Ñ αáºαáí«Γ¬¿. ¥Γ« «ñ¡á ¿º »α¿τ¿¡, »« ¬«Γ«α«⌐ ¼δ »α«Φ½¿ ñ«½ú¿⌐ »πΓ∞, τΓ«íδ «íÑß»Ñτ¿Γ∞ ó Async Professional á»»áαáΓ¡πε ¡Ñºáó¿ß¿¼«ßΓ∞ »«ß½Ññ«óáΓÑ½∞¡δσ »«αΓ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APINT14 ∩ó½∩ÑΓß∩ ¼«ñπ½Ñ¼ πα«ó¡∩ πßΓα«⌐ßΓóá, Γ« «»¿ßá¡¿Ñ Ñú« »«ñ»α«úαá¼¼ ¼«ª¡« ¡á⌐Γ¿ ó αáºñÑ½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δÑ »«ñ»α«úαá¼¼δ"). APINT14 ßó∩ºá¡ Γ«½∞¬« ß «ñ¡«⌐ »«ñ»α«úαá¼¼«⌐, αáßß¼áΓα¿óáÑ¼«⌐ ¡¿ªÑ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ctivateApInt14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ú¿ßΓαáµ¿∩ ñá¡¡«ú« ¼«ñπ½∩ ¬á¬ á¬Γ¿ó¡«ú« πα«ó¡∩ πßΓα«⌐ßΓ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ó«Ñ⌐ »α«úαá¼¼Ñ ¼«ª¡« ¿¼ÑΓ∞ »«τΓ¿ ¡Ñ«úαá¡¿τÑ¡¡«Ñ τ¿ß½« ¼«ñπ½Ñ⌐ πα«ó¡∩ πßΓα«⌐ßΓóá, ¡« «ñ¡«óαÑ¼Ñ¡¡« á¬Γ¿ó¡δ¼ ¼«ªÑΓ íδΓ∞ Γ«½∞¬« «ñ¿¡ ¿º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óÑñÑ¡¡«⌐ »α«µÑñπαÑ APINT14 ºáñáÑΓß∩ ¬á¬ ¼«ñπ½∞ á¬Γ¿ó¡«ú« πα«ó¡∩ πßΓα«⌐ßΓ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ñá¡¡á∩ »α«µÑñπαá áóΓ«¼áΓ¿τÑß¬¿ óδºδóáÑΓß∩ í½«¬«¼ ¿¡¿µ¿á½¿ºáµ¿¿ APINT14, Ñß½¿ ó APDEFINE.INC «»αÑñÑ½Ñ¡á AutoDeviceIn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»α«úαá¼¼Ñ ¿ß»«½∞ºπÑΓß∩ ¡Ñß¬«½∞¬« ¼«ñπ½Ñ⌐ πα«ó¡∩ πßΓα«⌐ßΓóá, Γ« ¡Ñ«íσ«ñ¿¼« «íαáΓ¿Γ∞ß∩ ¬ ActivateApInt14, τΓ«íδ úáαá¡Γ¿α«óáΓ∞, τΓ« á¬Γ¿ó¡δ¼ ∩ó½∩ÑΓß∩ Γ«½∞¬« «ñ¿¡ APINT14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π »α«µÑñπαπ ¡πª¡« Γá¬ªÑ óδºδóáΓ∞, ¬«úñá ó »α«úαá¼¼Ñ »α«¿ºó«ñ¿Γß∩ ¿º¼Ñ¡Ñ¡¿Ñ ¼«ñπ½∩ πßΓα«⌐ßΓóá ó« óαÑ¼∩ ÑÑ óδ»«½¡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« ¼«ñπ½∩σ πα«ó¡∩ πßΓα«⌐ßΓóá ¼«ª¡« »α«τ¿ΓáΓ∞ ó ú½áóÑ 2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σ¿ΓÑ¬Γπαá Async Professional"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ApUart; {ßñÑ½áΓ∞ ¼«ñπ½∞ APUART á¬Γ¿ó¡δ¼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«ßΓá½∞¡δÑ Σπ¡¬µ¿¿ Async Professional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ApInt14; {ßñÑ½áΓ∞ ¼«ñπ½∞ APINT14 á¬Γ¿ó¡δ¼}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ApUart(APUART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אחמ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ןמהןנמדנאל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«óδ¼¿ ∩ó½∩εΓß∩ ΓÑ «ß¡«ó¡δÑ »«ñ»α«úαá¼¼δ, ¬«Γ«αδÑ ñ«½ª¡δ αáí«ΓáΓ∞ ß« óßÑ¼¿ »«αΓá¼¿ (¡á»α¿¼Ñα, GetChar ¿ PutChar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«»αÑñÑ½Ñ¡δ ¡á πα«ó¡Ñ πßΓα«⌐ßΓóá (APUART ¿ APINT14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«ñ»α«úαá¼¼δ πα«ó¡∩ ¿¡ΓÑαΣÑ⌐ßá (APCOM ¿ OOCOM) »«ßΓα«Ñ¡δ ¡á «ß¡«óÑ íáº«óδσ »«ñ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Γá¬á∩ áασ¿ΓÑ¬Γπαá ¿ «íÑß»Ñτ¿óáÑΓ í«½∞Φ¿Ñ »αÑ¿¼πΘÑßΓóá ó αáí«ΓÑ ß íπñπΘ¿¼¿ »«ß½Ññ«óáΓÑ½∞¡δ¼¿ πßΓα«⌐ßΓóá¼¿, ó«º¡¿¬áεΓ ¡Ñ¬«Γ«αδÑ Γαπñ¡«ßΓ¿ ó Σ«α¼¿α«óá¡¿¿ ñ«¬π¼Ñ¡Γáµ¿¿ ó πñ«í¡«¼ ñ½∩ ó«ß»α¿∩Γ¿∩ ó¿ñÑ. ¥Γ« º¡áτ¿Γ, τΓ« «íδτ¡á∩ »α«úαá¼¼á ¡á «ß¡«óÑ Async Professional íπñÑΓ ßó«í«ñ¡« ¿ß»«½∞º«óáΓ∞ ¬á¬ »«ñ»α«úαá¼¼δ πα«ó¡∩ πßΓα«⌐ßΓóá («»¿ßá¡¡δÑ ºñÑß∞), Γá¬ ¿ »«ñ»α«úαá¼¼δ πα«ó¡∩ ¿¡ΓÑαΣÑ⌐ßá («»¿ßá¡¡δÑ ó ú½áóÑ 5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, τΓ« ¼δ ¼«ªÑ¼ ßñÑ½áΓ∞ ó φΓ«¼ ß½πτáÑ, φΓ« »αÑñπ»αÑñ¿Γ∞ óáß ¿ »αÑñ»«½«ª¿Γ∞, τΓ«íδ ó ¡πª¡δ⌐ ¼«¼Ñ¡Γ óδ ßá¼¿ «»αÑñÑ½∩½¿, úñÑ íáº«óá∩, á úñÑ »«ñ»α«úαá¼¼á πα«ó¡∩ ¿¡ΓÑαΣÑ⌐ßá (á º¡áτ¿Γ, ¿¼Ñ½¿ »αÑñßΓáó½Ñ¡¿Ñ, ó ¬á¬πε ú½áóπ ñá¡¡«ú« απ¬«ó«ñßΓóá ß½ÑñπÑΓ «íαáΓ¿Γ∞ß∩ ºá ßóÑñÑ¡¿∩¼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¡¿ΓÑ «í ¿¼ÑεΘÑ¼ß∩ ßαÑñßΓóÑ POPHELP ¿ «í á½Σáó¿Γ¡«¼ π¬áºáΓÑ½Ñ »«ñ»α«úαá¼¼, »«¼ÑΘÑ¡¡«¼ ó ¬«¡µÑ ñá¡¡«ú« απ¬«ó«ñßΓóá. ¥Γ«Γ π¬áºáΓÑ½∞ ß«ñÑαª¿Γß∩ Γá¬ªÑ ó Σá⌐½Ñ ¡á ñ«»«½¡¿ΓÑ½∞¡«¼ ñ¿ß¬Ñ (INDEX.LZH)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ActivatePort(P : PortRecPtr; Restor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 »αÑαδóá¡¿⌐ ñ½∩ ñá¡¡«ú«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«¿ºó«ñ¿Γ ó¬½ετÑ¡¿Ñ »αÑαδóá¡¿⌐ ñ½∩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º¡áτÑ¡¿Ñ »áαá¼ÑΓαá Restore αáó¡« True, Γ« óδ»«½¡∩ÑΓß∩ Γá¬ªÑ ó«ßßΓá¡«ó½Ñ¡¿Ñ »α«úαá¼¼δ «íαáí«Γ¬¿ »αÑαδóá¡¿⌐ (Ñß½¿ Γá¬«óá∩ ¿¼ÑÑΓß∩), ¿ß»«½∞º«óá¡¡«⌐ πα«ó¡Ñ¼ πßΓα«⌐ßΓóá ñ½∩ «íß½πª¿óá¡¿∩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ActivatePort »α¿¼Ñ¡∩ÑΓß∩ ó »α«úαá¼¼Ñ, ¬«Γ«αá∩ ¿ß»«½∞ºπÑΓ Σπ¡¬µ¿ε Exec «»Ñαáµ¿«¡¡«⌐ ß¿ßΓÑ¼δ DOS ñ½∩ ¿ß»«½¡Ñ¡¿∩ ñαπú¿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¿σ ß½πτá∩σ ÑÑ óßÑúñá ß½ÑñπÑΓ ¿ß»«½∞º«óáΓ∞ ó¼ÑßΓÑ ß SavePort, RestorePort ¿ DeactivatePort, á »áαá¼ÑΓα Restore óßÑúñá ñ«½ªÑ¡ íδΓ∞ αáóÑ¡ Tru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avePort(P, PS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DeactivatePort(P, 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óδ»«½¡Ñ¡¿Ñ «ßΓá½∞¡δσ »α«úαá¼¼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torePort(P, PS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ActivatePort(P, True); 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σαá¡Ñ¡¿Ñ ΓÑ¬πΘÑú« ß«ßΓ«∩¡¿∩ »«αΓá ¿ ñÑá¬Γ¿ó¿ºáµ¿∩ »ÑαÑñ óδ»«½¡Ñ¡¿Ñ¼ ñαπú¿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ó«ºóαáΓá - ó«ßßΓá¡«ó½Ñ¡¿Ñ ß«ßΓ«∩¡¿∩ »«αΓá ¿ Ñú« á¬Γ¿ó¿ºáµ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activatePort    Sav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tore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CharReady(P : PortRecPtr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True, Ñß½¿ ñ½∩ »«½πτÑ¡¿∩ ú«Γ«ó σ«Γ∩ íδ «ñ¿¡ 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True, Ñß½¿ ñ½∩ »«½πτÑ¡¿∩ ¿º π¬áºá¡¡«ú« »«αΓá  ú«Γ«ó σ«Γ∩ íδ «ñ¿¡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α«ó¡∩ πßΓα«⌐ßΓóá ß íπΣÑαá¼¿, ¡á»α¿¼Ñα, APUART, CharReady íπñÑΓ ó«ºóαáΘáΓ∞ º¡áτÑ¡¿Ñ True, Ñß½¿ ó íπΣÑαÑ óó«ñá ÑßΓ∞ σ«Γ∩ íδ «ñ¿¡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α«ó¡∩ πßΓα«⌐ßΓóá íÑº íπΣÑα«ó, ¡á»α¿¼Ñα, APINT14, º¡áτÑ¡¿Ñ True íπñÑΓ ó«ºóαáΘáΓ∞ß∩ »α¿ ¡á½¿τ¿¿ σ«Γ∩ íδ «ñ¡«ú« ñ«ßΓπ»¡«ú« ß¿¼ó«½á («¡ óßÑúñá íπñÑΓ Ññ¿¡ßΓóÑ¡¡δ¼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CharReady(P)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Char(P,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ß¿¼ó«½ ú«Γ«ó, »«½πτ¿Γ∞ Ñú« ¿ óδóÑßΓ¿ ¡á φ¬αá¡ ñ¿ß»½Ñ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Char                 PeekCha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eactivatePort(P : PortRecPtr; Restor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¬½ετÑ¡¿Ñ »αÑαδóá¡¿⌐ ñ½∩ ñá¡¡«ú« »«α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«¿ºó«ñ¿Γ óδ¬½ετÑ¡¿Ñ »αÑαδóá¡¿⌐ ñ½∩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º¡áτÑ¡¿Ñ »áαá¼ÑΓαá Restore αáó¡« True, Γ« óδ»«½¡∩ÑΓß∩ Γá¬ªÑ ó«ßßΓá¡«ó½Ñ¡¿Ñ óÑ¬Γ«αá »αÑαδóá¡¿⌐, ¿ß»«½∞º«óá¡¡«ú« πα«ó¡Ñ¼ πßΓα«⌐ßΓóá ñ½∩ «íß½πª¿óá¡¿∩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DeactivatePort »α¿¼Ñ¡∩ÑΓß∩ ó »α«úαá¼¼Ñ, ¬«Γ«αá∩ ¿ß»«½∞ºπÑΓ Σπ¡¬µ¿ε Exec «»Ñαáµ¿«¡¡«⌐ ß¿ßΓÑ¼δ DOS ñ½∩ ¿ß»«½¡Ñ¡¿∩ ñαπú¿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¿σ ß½πτá∩σ ÑÑ óÑßúñá ß½ÑñπÑΓ ¿ß»«½∞º«óáΓ∞ ó¼ÑßΓÑ ß SavePort, RestorePort ¿ ActivatePort, á »áαá¼ÑΓα Restore óßÑúñá ñ«½ªÑ¡ íδΓ∞ αáóÑ¡ Tru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ActivatePo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ctivatePort    Sav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tore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onePort(P : Port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αδóáÑΓ π¬áºá¡¡δ⌐ »«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«¿ºó«ñ¿Γ ºá¬αδΓ¿Ñ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½ªÑ¡ íδΓ∞ π¬áºáΓÑ½Ñ¼ ¡á αá¡ÑÑ «Γ¬αδΓδ⌐ »«α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¡¬µ¿∩ DonePort óδ»«½¡∩ÑΓ óßÑ ¡Ñ«íσ«ñ¿¼«Ñ ñ½∩ ºá¬αδΓ¿∩ »«αΓá ¡á ΓÑ¬πΘÑ¼ πα«ó¡Ñ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APUART ßεñá óσ«ñ¿Γ «Γ¬½ετÑ¡¿Ñ óßÑσ πß½«ó¿⌐ »αÑαδóá¡¿∩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APINT14 DonePort ¡á ßá¼«¼ ñÑ½Ñ ¡¿τÑú« ¡Ñ óδ»«½¡∩ÑΓ, ¬α«¼Ñ «ßó«í«ªñÑ¡¿∩ PortRec, ¡á ¬«Γ«απε π¬áºδó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Γá¬ ¬á¬ APINT14 ¡Ñ ¿ß»«½∞ºπÑΓ π»αáó½∩Ñ¼πε »αÑαδóá¡¿∩¼¿ »ÑαÑñáτπ ñá¡¡δ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1200, NoParity, 8, 1, 500, 50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onePort(P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αδóáÑΓ ¿ ºáΓÑ¼ ºá¬αδóáÑΓ »«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InitCustom(Com1, 1200, NoParity, 8, 1, 500, 50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P.Done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αδΓ¿Ñ ¿ ºá¬αδΓ¿Ñ »«αΓá ó óáα¿á¡ΓÑ ñ½∩ «íΩÑ¬Γ¡«-«α¿Ñ¡Γ¿α«óá¡¡«ú« »α«úαá¼¼¿α«óá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Char(P : PortRecPtr; var 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óαáΘáÑΓ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εΘ¿⌐ 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ÑñπεΘ¿⌐ ß¿¼ó«½, «ª¿ñáεΘ¿⌐ ¿ºó½ÑτÑ¡¿∩ ¿º π¬áºá¡¡«ú« »«αΓá. ¥Γ« «íαáΘÑ¡¿Ñ ¡Ñ ßΓá¡«ó¿Γß∩ ó «ª¿ñá¡¿Ñ; ó«ºóαáΓ ¿º ¡ÑÑ óδ»½«¡∩ÑΓß∩ ¡Ñ¼Ññ½Ñ¡¡«, ¡Ñºáó¿ß¿¼« «Γ ú«Γ«ó¡«ßΓ¿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ß¿¼ó«½ ú«Γ«ó, Γ« «¡ ó«ºóαáΘáÑΓß∩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á »ÑαÑ¼Ñ¡¡á∩ AsyncStatus πßΓá¡áó½¿óáÑΓß∩ ó ÑcO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ß¿¼ó«½ ¡Ñ ú«Γ«ó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ßΓá¡áó½¿óáÑΓß∩ ó $FF, á á »ÑαÑ¼Ñ¡¡á∩ AsyncStatus πßΓá¡áó½¿óáÑΓß∩ ó ÑcBufferIsEmpty (¡Ñºáó¿ß¿¼« «Γ ¡á½¿τ¿∩ íπΣÑαá óó«ñ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CharReady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Ready                 PeekCha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Line(P : PortRecPtr;               var Baud : LongI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Parity : ParityType;      var DataBits : Data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StopBits : StopBitType;   FromHardware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»áαá¼ÑΓα«ó ½¿¡¿¿ ßó∩º¿ ¡Ñ»«ßαÑñßΓóÑ¡¡« ¿º UART, Ñß½¿ Γá¬«Ñ ó«º¼«ª¡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FromHardware αáó¡á True ¿ πα«óÑ¡∞ πßΓα«⌐ßΓóá φΓ« ñ«»πß¬áÑΓ, Γ« ñá¡¡á∩ »α«µÑñπαá ó«ºóαáΘáÑΓ ¿¼ÑεΘ¿Ñß∩ πßΓá¡«ó¬¿ ß¬«α«ßΓ¿ »ÑαÑñáτ¿ ó í«ñáσ, αÑª¿¼ ¬«¡Γα«½∩ »« τÑΓ¡«ßΓ¿, á Γá¬ªÑ í¿Γδ ñá¡¡δσ ¿ ßΓ«»«óδÑ í¿Γδ ñ½∩ π¬áº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FromHardware αáó¡á False ¿½¿ Ñß½¿ πα«óÑ¡∞ πßΓα«⌐ßΓóá ¡Ñ ¿¼ÑÑΓ ó«º¼«ª¡«ßΓ¿ »α∩¼«ú« ñ«ßΓπ»á ¬ «í«απñ«óá¡¿ε (APINT14 Γá¬«ú« ¡Ñ ñ«»πß¬áÑΓ), Γ« íπñπΓ »α«ßΓ« ó«ºóαáΘÑ¡δ º¡áτÑ¡¿∩, σαá¡¿¼δÑ ó P^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1200, NoParity, 8, 1, 500, 50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Line(P, Baud, Parity, Databits, Stopbits, True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ß¬«α«ßΓ∞ αáó¡á 1200, αÑª¿¼ ¬«¡Γα«½∩ »« τÑΓ¡«ßΓ¿ πßΓá¡«ó½Ñ¡ ó NoParity, Databits αáó¡á 8 ¿ StopBits αáó¡á  1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LineStatusDirect(APUART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etModem(P : PortRecPtr; var DTR, RTS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πßΓá¡«ó«¬ DTR, RTS ¡á»α∩¼πε ¿º 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«ºóαáΘáÑΓ º¡áτÑ¡¿∩ ß¿ú¡á½«ó π»αáó½Ñ¡¿∩ ¼«ñÑ¼«¼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DTR (ú«Γ«ó¡«ßΓ∞ ΓÑα¼¿¡½á ñá¡¡δσ) «íδτ¡« «º¡áτáÑΓ, τΓ«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σ«ñ¿Γß∩ ó ú«Γ«ó¡«ßΓ¿ ¿ αáí«Γ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RTS (ºá»α«ß ¡á »«ßδ½¬π) «íδτ¡« «º¡áτáÑΓ, τΓ«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σ«ñ¿Γß∩ ó ú«Γ«ó¡«ßΓ¿ ¬ »α¿Ñ¼π ñá¡¡δσ; «¡ ∩ó½∩ÑΓß∩ ßΓá¡ñáαΓ¡δ¼ ß¿ú¡á½«¼ á»»áαáΓ¡«ú« π»αáó½Ñ¡¿∩ »«Γ«¬«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óÑñÑ¡¡«Ñ αá¡ÑÑ ó ¡áßΓ«∩ΘÑ⌐ ú½áóÑ «íßπªñÑ¡¿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Ñ¡¿Ñ »«Γ«¬«¼ ñá¡¡δσ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ßΓá¡«ó½Ñ¡¿¿ ßó∩º¿ ß ñαπú¿¼¿ ¬«¼»∞εΓÑαá¼¿, ¼«ñÑ¼á¼¿, ½áí«αáΓ«α¡δ¼ «í«απñ«óá¡¿Ñ¼ ¿½¿ ÑΘÑ τÑ¼-½¿í« ñαπú¿¼ ¼«úπΓ »«∩ó¿Γ∞ß∩ ¿¡δÑ ß»Ñµ¿á½∞¡δÑ º¡áτÑ¡¿∩ ñ½∩ φΓ¿σ ß¿ú¡á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»«ññÑαª¿óáÑΓß∩ ó APUART, ¡« ¡Ñ ó APINT14, ¬«Γ«αδ⌐ úÑ¡Ñα¿απÑΓ «Φ¿í¬π ecNotSupporte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nOff : array[Boolean] of String[3] = ('Off', 'On',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Modem(P, DTR, R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DTR ÑßΓ∞', OnOff[DTR], ' RTS ÑßΓ∞ ', OnOff[RTS]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¡á φ¬αá¡ ΓÑ¬πΘ¿σ º¡áτÑ¡¿⌐ ß¿ú¡á½«ó DTR ¿ RT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GotError(P : PortRecPtr; StatusCode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δóáÑΓß∩ »α¿ ó«º¡¿¬¡«óÑ¡¿¿ «Φ¿í«¬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óδºδóáÑΓß∩ ¿º¡πΓα¿ »α¿ ó«º¡¿¬¡«óÑ¡¿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½Ñ¡¡«⌐ ß »«¼«Θ∞ε SetErrorProc »α«úαá¼¼δ «íαáí«Γ¬¿ «Φ¿í«¬ GotError íπñÑΓ »ÑαÑñáóáΓ∞ Ñ⌐ ¬«ñ «Φ¿í¬¿ (StatusCod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»α¿¬½áñ¡á∩ »α«úαá¼¼á ¡Ñ «íαáΘáÑΓß∩ ¬ GotError ¡Ñ»«ßαÑñßΓóÑ¡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φΓ« ¼«ª¡« ßñÑ½áΓ∞, Ñß½¿ óδ αáºαáí«Γá½¿ ß«íßΓóÑ¡¡δ⌐ πα«óÑ¡∞ πßΓα«⌐ßΓóá ¿½¿,¡á»α¿¼Ñα, ßó«⌐ »α«Γ«¬«½ »ÑαÑñáτ¿ Σá⌐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¡¿¬á¬«⌐ »α«úαá¼¼δ «íαáí«Γ¬¿ «Φ¿í«¬ ¿ß»«½∞º«óáΓ∞ ¡Ñ »αÑñ»«½áú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ªÑ óδ ßá¼¿ ¡Ñ »«íÑß»«¬«¿ΓÑß∞ «í φΓ«¼, Γ« ó¡πΓαÑ¡¡¿Ñ «íαáΘÑ¡¿∩ ¬ GotError ¡Ñ »α¿óÑñπΓ ¬ óδ»«½¡Ñ¡¿ε ¡¿¬á¬¿σ ñÑ⌐ßΓó¿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otError(P,epFatal+ecInsufficientMemo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«íΘÑ¡¿Ñ «í «Φ¿í¬Ñ ¿º-ºá ¡ÑσóáΓ¬¿ »á¼∩Γ¿ ¿ óδσ«ñ ¿º »α«úαá¼¼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Port.SetErrorProc                    SetErrorProc(AP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Port(var P : PortRecPtr;      ComName : ComName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ud : LongInt;          Parity  : Parity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Bits : DataBitType;  StopBits : Stopbi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, OutSize : Word;  Option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αδóáÑΓ π¬áºá¡¡δ⌐ »«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α«¿ºó«ñ¿Γ ºá¬αδΓ¿Ñ »«αΓá, ºáñá¡¡«ú« ComName (Com1...Com8) ¿ »α¿ πñáτ¡«¼ ºáóÑαΦÑ¡¿¿ ó«ºóαáΘáÑΓ π¬áºáΓÑ½ε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º¡áτÑ¡¿Ñ ß««ΓóÑΓßΓóπεΘÑ⌐ ºá»¿ß¿ PortRe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aud »αÑñßΓáó½∩ÑΓ ß¬«α«ßΓ∞ »ÑαÑñáτ¿ ó í«ñáσ ñ½∩ ñá¡¡«ú« »«αΓá (50...115200). Parity »αÑñßΓáó½∩ÑΓ πßΓá¡«ó¬π ñ½∩ φΓ«ú« »«αΓá (NoParity...SpaceParity). Databits ºáñáÑΓ τ¿ß½« í¿Γ«ó ñá¡¡δσ ó íá⌐ΓÑ (5...8). StopBits »αÑñßΓáó½∩ÑΓ τ¿ß½« ßΓ«»«óδσ í¿Γ«ó, ß½ÑñπεΘ¿σ ºá ¬áªñδ¼ íá⌐Γ«¼ (1...2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½∩ APINT14 αÑª¿¼δ ¬«¡Γα«½∩ τÑΓ¡«ßΓ¿ MarkParity ¿ SpaceParity ¡Ñ αáºαÑΦÑ¡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α«ó¡Ñ⌐ πßΓα«⌐ßΓóá ß íπΣÑαá¼¿ (¡á»α¿¼Ñα, APUART) αáº¼ÑΘáÑΓß∩ ñóá íπΣÑαá: íπΣÑα óó«ñá αáº¼Ñα«¼ InSize ¿ íπΣÑα óδó«ñá αáº¼Ñα«¼ OutSize íá⌐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Ñ φΓ¿ óÑ½¿τ¿¡δ ñ«½ª¡δ íδΓ∞ ó ñ¿á»áº«¡Ñ 10...6552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α«ó¡Ñ⌐ πßΓα«⌐ßΓóá íÑº íπΣÑα«ó (¡á»α¿¼Ñα, APINT14) »áαá¼ÑΓαδ αáº¼Ñα«ó íπΣÑα«ó ¿ú¡«α¿απε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Options «íδτ¡« πßΓá¡áó½¿óáÑΓß∩ ó DefPortOptions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. «íΩ∩ó½Ñ¡¿Ñ ¬«¡ßΓá¡Γ ó ß»αáó«τ¡«¼ αáºñÑ½Ñ ñ½∩ APPORT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ß«ßΓ«∩¡¿Ñ ptRaiseModemOnOpen «Γ¡«ß¿Γß∩ Γ«½∞¬« ¬ InitPort, Γá¬ ¬á¬ «¡« ºáñáÑΓ ¡áτá½∞¡«Ñ º¡áτÑ¡¿Ñ ñ½∩ DTR (ß¿ú¡á½á ú«Γ«ó¡«ßΓ¿ ΓÑα¼¿¡á½á) ¿ RTS (ß¿ú¡á½á ºá»α«ßá ¡á »«ßδ½¬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¬½ετÑ¡¡«¼ αÑª¿¼Ñ »«∩ó½∩εΓß∩ «íá φΓ¿ ß¿ú¡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¬½ετÑ¡¡«¼ ¡ÑΓ ¡¿ «ñ¡«ú« ¿º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πª¡« »«∩ó½Ñ¡¿Ñ Γ«½∞¬« «ñ¡«ú« ¿º φΓ¿σ ß¿ú¡á½«ó, Γ« »«ß½Ñ «Γ¬αδΓ¿∩ »«αΓá ¡áñ« «íαáΓ¿Γ∞ß∩ ¬ SetModem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íαáΘÑ¡¿¿ ¬ InitPort ¼«úπΓ ¿¼ÑΓ∞ ¼ÑßΓ« ß½ÑñπεΘ¿Ñ «Φ¿í¬¿: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Φ¿í¬á            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áτ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cOutOfRange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áτÑ¡¿Ñ InSize ¿½¿ OutSize óδΦ½« ºá »αÑñÑ½δ ñ¿á»áº«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cOutOfMemory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PortRec ¿½¿ íπΣÑαá ¡Ñ σóáΓáÑΓ ñ¿¡á¼¿τÑß¬«⌐ »á¼∩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cNotaUart   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 »α¿¡∩Γ«¼π »« π¼«½τá¡¿ε íáº«ó«¼π áñαÑßπ ¡áσ«ñ¿Γß∩ ¡Ñ UART (Γ«½∞¬« ñ½∩ APU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cNoMorePorts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 ñ«»πß¬áεΓß∩ í«½∞ΦÑ á¬Γ¿ó¡δÑ »«αΓδ (¡πª¡« ºá¬αδóáΓ∞ ¬á¬«⌐-½¿í« »«αΓ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cInvalidBaudRate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ºá¡á ß¬«α«ßΓ∞ ó í«ñáσ ó¡Ñ ñ¿á»áº«¡á ñ«»πßΓ¿¼δσ º¡áτÑ¡¿⌐ ñ½∩ ñá¡¡«ú« »«α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ecBadPortNumber      ComName &gt;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, á ¬«¼»∞εΓÑα ¡Ñ ∩ó½∩ÑΓß∩ PS/2 (Γ«½∞¬« ñ½∩ APINT14)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InvalidParity      Parity αáó¡á MarkParity ¿½¿ SpaceParity (Γ«½∞¬« ñ½∩ APINT14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9600, NoParity, 8, 1, 2048, 2048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πñáτá »α¿ «Γ¬αδΓ¿¿ »«αΓá, Status = ', AsyncStatus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¬αδó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α¿ ß¬«α«ßΓ¿ 9600 í«ñ, íÑº ¬«¡Γα«½∩ »« τÑΓ¡«ßΓ¿, 8-¼¿ í¿Γáσ ñá¡¡δσ ¿ 1 ßΓ«»«ó«¼ í¿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¼ÑΘáÑΓ íπΣÑαδ ñ½∩ óó«ñá ¿ óδó«ñá αáº¼Ñα«¼ 2048 íá⌐Γ«ó ¬áªñδ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ñÑ½áÑΓß∩ Γ« ªÑ ßá¼«Ñ, τΓ« ¿ »α¿ óδ»«½¡Ñ¡¿¿ 'InitPortFast(P, Com1, 9600);'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Port                             InitPort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Fast(APCOM)                  SetModem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InitPortKeep(P : PortRecPtr; ComName : ComName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Size, OutSize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αδóáÑΓ π¬áºá¡¡δ⌐ »«αΓ íÑº ¿º¼Ñ¡Ñ¡¿∩ ΓÑ¬πΘ¿σ »áαá¼ÑΓα«ó ½¿¡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πε »α«µÑñπαπ ¼«ª¡« ¿ß»«½∞º«óáΓ∞ ó¼ÑßΓ« InitPort ó ΓÑσ ß½πτá∩σ, ¬«úñá ¡ÑΓ ªÑ½á¡¿∩ ¿º¼Ñ¡∩Γ∞ ΓÑ¬πΘ¿Ñ »áαá¼ÑΓαδ ½¿¡¿¿ (ß¬«α«ßΓ∞ »ÑαÑñáτ¿ ó í«ñáσ, ¬«¡Γα«½∞ »« τÑΓ¡«ßΓ¿, τ¿ß½« í¿Γ«ó ñá¡¡δσ ó íá⌐ΓÑ ¿ τ¿ß½« ßΓ«»«óδσ í¿Γ«ó, ß½ÑñπεΘ¿σ ºá ¬áªñδ¼ íá⌐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¿¼ ¿º ó«º¼«ª¡δσ ß½πτáÑó »α¿¼Ñ¡Ñ¡¿∩ φΓ«⌐ »α«µÑñπαδ ¼«ªÑΓ íδΓ∞ ß¿Γπáµ¿∩, ¬«úñá óδ αáºαáíáΓδóáÑΓÑ »αÑñ¡áº¡áτÑ¡¡πε ñ½∩ »ÑαÑñáτ¿ ñá¡¡δσ »α«úαá¼¼π, αÑá½¿ºπεΘπε »α«Γ«¬«½ »ÑαÑñáτ¿ Σá⌐½«ó, ¡Ñ «íß½πª¿óáÑ¼δ⌐ ñá¡¡«⌐ »α«úαá¼¼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»α«úαá¼¼Ñ »«ΓαÑíπÑΓß∩ ¿ß»«½∞º«óáΓ∞ ºáñá¡¡δÑ óδºδóáÑ¼«⌐ »α«úαá¼¼«⌐ »áαá¼ÑΓαδ ½¿¡¿¿ ßó∩º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Keep ¼«ªÑΓ úÑ¡Ñα¿α«óáΓ∞ ΓÑ ªÑ «Φ¿í¬¿, τΓ« ¿ InitPort, ºá ¿ß¬½ετÑ¡¿Ñ¼ ecBadPortNumber ¿ ecInvalidParity, ¬«Γ«αδÑ ß ¡Ñ⌐ ¡Ñ ß«ó¼ÑßΓ¿¼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Keep(P, Com1, 500, 5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»α«óÑα¬á ¡á «Φ¿í¬¿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GetLine(P, Baud, Parity, DataBits, StopBits, True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µ¿á½¿º¿απ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ß ΓÑ¬πΘ¿¼¿ »áαá¼ÑΓαá¼¿ ½¿¡¿¿ ßó∩º¿, ¬«Γ«αδÑ ºáΓÑ¼ »«½πτáεΓß∩ ß »«¼«Θ∞ε GetLine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»«½áúáÑΓß∩, τΓ« ñÑ⌐ßΓóπεΘ¿⌐ πα«óÑ¡∞ πßΓα«⌐ßΓóá »«ññÑαª¿óáÑΓ »áαá¼ÑΓα FromHardware ñ½∩ GetLine; ñ«»πßΓ¿¼« ñ½∩ APUART, ¡Ñ ñ«»πßΓ¿¼« ñ½∩ APINT14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eekChar(P : PortRecPtr, var C : Char; PeekAhead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¼áΓα¿óáÑΓ ó»ÑαÑñ ß¿¼ó«½δ PeekAhead, ¿º ¬«Γ«αδσ »Ñαóδ⌐ íπñÑΓ ß½ÑñπεΘ¿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α«ß¼áΓα¿óáÑΓ íπΣÑα óó«ñá íÑº ¿ºó½ÑτÑ¡¿∩ ß¿¼ó«½«ó (Γ« ÑßΓ∞, ß¿¼ó«½ ó«ºóαáΘáÑΓß∩, ¡« π¬áºáΓÑ½∞ íπΣÑαá ¡Ñ ¿º¼Ñ¡∩ÑΓß∩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µÑñπαá αáí«ΓáÑΓ Γ«½∞¬« ñ½∩ ¿¼ÑεΘ¿σ íπΣÑαδ πßΓα«⌐ßΓó, Γá¬¿σ ¬á¬ APUART; ñ½∩ πα«ó¡Ñ⌐ πßΓα«⌐ßΓóá íÑº íπΣÑα«ó, ¡á»α¿¼Ñα, APINT14, íπñÑΓ óδñáóáΓ∞ß∩ «Φ¿í¬á ecNoBuffered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Ñ¡¿Ñ »áαá¼ÑΓαá PeekAhead ñ«½ª¡« íδΓ∞ ¼Ñ¡∞ΦÑ ¿½¿ αáó¡« τ¿ß½π ¡áσ«ñ∩Θ¿σß∩ ó íπΣÑαÑ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δ ßΓáαáÑΓÑß∞ «íαáΓ¿Γ∞ß∩ ¬ «ΓßπΓßΓóπεΘÑ¼π ó íπΣÑαÑ ß¿¼ó«½π, Γ« AsyncStatus ß««íΘ¿Γ ecBufferEmpt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«¡ ¡Ñ «í∩ºáΓÑ½∞¡« íπñÑΓ »πßΓδ¼; »α«ßΓ« ó ¡Ñ¼ ¡ÑΓ ºá»αáΦ¿óáÑ¼«ú« óá¼¿ ß¿¼ó«½á PeekAhead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ekChar ¡Ñ ó«ºóαáΘáÑΓ ¡¿¬á¬¿σ «Φ¿í«¬ ½¿¡¿¿ (τÑΓ¡«ßΓ∞, ¬áñα¿α«óá¡¿Ñ ¿½¿ »ÑαÑúαπº¬á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eekChar(P, C, 1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óαáΘáÑΓ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εΘ¿⌐ ß¿¼ó«½ íπΣÑαá óó«ñá, Ñß½¿ Γá¬«ó«⌐ ¿¼Ñ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Char                             CharReady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PutChar(P : PortRecPtr; C : Cha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áó½∩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íπΣÑα »ÑαÑßδ½¬¿ ¿½¿ óδó«ñ¿Γ Ñú« ¡á»α∩¼π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»ÑαÑñáÑΓ ß¿¼ó«½, ñ«íáó½∩∩ Ñú« ó íπΣÑα óδó«ñá ¿½¿ »α∩¼« «Γ»αáó½∩∩ Ñú« ó UART. ¥Γ« »α«µÑñπαá óó«ñá/óδó«ñá íÑº «ª¿ñá¡¿∩; «¡á ó«ºóαáΘáÑΓ π»αáó½Ñ¡¿Ñ ¡Ñ¼Ññ½Ñ¡¡«, ¡Ñºáó¿ß¿¼« «Γ πñáτ¡«ú« ¿½¿ ¡Ñπñáτ¡«ú« ºáóÑαΦ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ΓÑ¬πΘ¿⌐ πα«óÑ¡∞ πßΓα«⌐ßΓóá ¿¼ÑÑΓ íπΣÑαδ, Γ« ß¿¼ó«½ ñ«íáó½∩ÑΓß∩ ó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¡¿σ ¡ÑΓ ßó«í«ñ¡«ú« ¼ÑßΓá, Γ« óδñáÑΓß∩ ß««íΘÑ¡¿Ñ «í «Φ¿í¬Ñ ecBufferFul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αáº¼ÑΘÑ¡¿∩ ó íπΣÑαÑ ß¿¼ó«½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ªÑ ¡Ñ º¡áÑΓÑ Γ«τ¡«, ¬«úñá φΓ«Γ ß¿¼ó«½ íπñÑΓ »«ß½á¡ ¡á πñá½Ñ¡¡«Ñ πßΓα«⌐ßΓ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ßπΓßΓó¿¿ π»αáó½Ñ¡¿∩ »«Γ«¬«¼ ñá¡¡δσ ß¿¼ó«½δ ¿º íπΣÑαá íπñπΓ ¿ºδ¼áΓ∞ß∩ ¿ »ÑαÑßδ½áΓ∞ß∩ ß« ß¬«α«ßΓ∞ε »α¿í½¿º¿ΓÑ½∞¡« ó «ñ¿¡ ¿¡ΓÑαóá½ »ÑαÑßδ½¬¿ ß¿¼ó«½á. ¥Γ« º¡áτ¿Γ, τΓ« »«ß½Ñ ¬áªñ«⌐ «Γ»αáó¬¿ ß¿¼ó«½á UART íπñÑΓ ßαáºπ ªÑ ºá»αáΦ¿óáΓ∞ ß½ÑñπεΘ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¿¡ßΓóÑ¡δ¼ »α«¼ÑªπΓ¬«¼ íπñÑΓ óαÑ¼∩, ¡Ñ«íσ«ñ¿¼«Ñ ∩ñαπ ñ½∩ ¿ºó½ÑτÑ¡¿∩ ñαπú«ú« ß¿¼ó«½á ¿º íπΣÑαá ¿ »ÑαÑñáτ¿ Ñú« ó UART (»α«ßΓ« ñ½∩ óδ»«½¡Ñ¡¿∩ »áαδ ñÑß∩Γ¬«ó ¬«¼á¡ñ áßßÑ¼í½Ñα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¬á¬«ú«-½¿í« Γ¿»á π»αáó½Ñ¡¿∩ »«Γ«¬«¼ ñá¡¡δσ π óáß íπñÑΓ ÑΘÑ ¼Ñ¡∞ΦÑ ó«º¼«ª¡«ßΓÑ⌐ ¬«¡Γα«½¿α«óáΓ∞ Σá¬Γ¿τÑß¬πε »ÑαÑßδ½¬π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εí«⌐ ¼«¼Ñ¡Γ πñá½Ñ¡¡«Ñ πßΓα«⌐ßΓó« ¼«ªÑΓ »«»α«ß¿Γ∞ ∩ñα« «ßΓá¡«ó¿Γ∞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Γá¬«⌐ «ßΓá¡«ó¬¿ ∩ñα« Async Professional ßΓá¡«ó¿Γß∩ ó «ª¿ñá¡¿Ñ (ó«º¼«ª¡« ¡áóßÑúñá), »«¬á πñá½Ñ¡¡«Ñ πßΓα«⌐ßΓó« ¡Ñ αáºαÑΦ¿Γ »α«ñ«½ªá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πα«ó¡∩¼¿ πßΓα«⌐ßΓó íÑº íπΣÑα«ó (¡á»α¿¼Ñα, APINT14) óá¼, óÑα«∩Γ¡«, «ßΓá¡ÑΓß∩ ¼á½« ó«º¼«ª¡«ßΓÑ⌐ ¡áí½εñáΓ∞ »α¿τ¿¡π ¡Ñπñáτ¡«⌐ »ÑαÑßδ½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»«ñ»α«úαá¼¼δ BIOS ó «ª¿ñáεΓ ú«Γ«ó¡«ßΓ¿ »ÑαÑñáΓτ¿¬á ¿ »α¿ φΓ«¼ ¼«úπΓ ¡Ñ ºá¼ÑΓ¿Γ∞, τΓ« πñá½Ñ¡¡«Ñ πßΓα«⌐ßΓó« »«ßδ½áÑΓ ß¿ú¡á½δ ¼«ñÑ¼á (DSR ¿/¿½¿ CTS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πτáÑ ¡Ñπñáτ¡«⌐ »ÑαÑßδ½¬¿ óδ ¡Ñ íπñÑΓÑ º¡áΓ∞, »«τÑ¼π φΓ« »α«¿º«Φ½« (¿ ¡¿τÑú« ¡Ñ ß¼«ªÑΓÑ ßñÑ½áΓ∞ ó ß««ΓóÑΓßΓó¿¿ ß ΓαÑí«óá¡¿∩¼¿ ß¿ú¡á½«ó DSR/CTS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OutBuffFree(P) &gt; Length(St)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or I := 1 to Length(St) d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St[I]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»α¿¼ÑαÑ »αÑñ»«½áúáÑΓß∩, τΓ« ¼δ ¿ß»«½∞ºπÑ¼ πα«óÑ¡∞ πßΓα«⌐ßΓóá ß íπΣÑαá¼¿ (¡á»α¿¼Ñα, AP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¡á¼ ¿ºóÑßΓ¡« « ¡á½¿τ¿¿ ñßΓáΓ«τ¡«ú« ßó«í«ñ¡«ú« »α«ßΓαá¡ßΓóá ó íπΣÑαÑ óδó«ñá, Γ« ¼δ ¼«ªÑ¼ íÑº «»áß¬¿ »«óΓ«α∩Γ∞ «íαáΘÑ¡¿∩ ¬ PutChar, ¡Ñ »α«ó«ñ∩ »α«óÑα¬π ¡á ¡á½¿τ¿Ñ «Φ¿í«¬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 := 1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St[I]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= ecOk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c(I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I &gt; Length(St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»α¿¼ÑαÑ »αÑñ»«½áúáÑΓß∩, τΓ« ¼δ αáí«ΓáÑ¼ ß πα«ó¡Ñ¼ πßΓα«⌐ßΓóá íÑº íπΣÑα«ó (¡á»α¿¼Ñα, APINT14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¼δ «í∩ºá¡δ »α«óÑα∩Γ∞ »«ß½Ñ ¬áªñ«ú« «íαáΘÑ¡¿∩ º¡áτÑ¡¿Ñ AsyncStatu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Char                    OutBuffFree(AP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RestorePort(P : PortRecPtr; var PS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ßΓá¡áó½¿óáÑΓ ß«ßΓ«∩¡¿Ñ UART »« º¡áτÑ¡¿ε PS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ΓÑ¬πΘ¿⌐ πα«óÑ¡∞ πßΓα«⌐ßΓóá ñ«»πß¬áÑΓ, Γ« ñá¡¡á∩ »α«µÑñπαá ó«ßßΓá¡áó½¿óáÑΓ ß«ßΓ«∩¡¿Ñ »«αΓá, ß«σαá¡Ñ¡¡«Ñ ó PSR »«ß½Ñ »αÑñδñπΘÑ⌐ ÑÑ ¿¡¿µ¿á½¿ºáµ¿¿ ß »«¼«Θ∞ε Save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, PSR ñ«½ª¡á íδΓ∞ »ÑαÑ¼Ñ¡¡«⌐ Γ¿»á PortSaveRec, «ñ¡á¬«, ñ½∩ »αÑñ»«½áúáÑ¼δσ ó íπñπΘÑ¼ πα«ó¡Ñ⌐ πßΓα«⌐ßΓóá ¼«úπΓ »«ΓαÑí«óáΓ∞ß∩ ñ«»«½¡¿ΓÑ½∞¡δÑ ßΓαπ¬Γπαδ ñá¡¡δσ, τΓ«íδ »«ññÑαª¿óáΓ∞ ó«º¼«ª¡«ßΓ∞ αáí«Γδ ß φΓ«⌐ »α«µÑñπα«⌐ (¿¼Ñ¡¡« »«φΓ«¼π ¼δ «ßΓáó¿½¿ ÑÑ íÑº «»αÑñÑ½Ñ¡¿∩ Γ¿»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µÑñπαá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SavePo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vatePort                Deactivate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avePort(P : PortRecPtr; var PS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«¼¿¡áÑΓ ß«ßΓ«∩¡¿Ñ UART ó PS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ΓÑ¬πΘ¿⌐ πα«óÑ¡∞ πßΓα«⌐ßΓóá ñ«»πß¬áÑΓ, Γ« ñá¡¡á∩ »α«µÑñπαá ºá»«¼¿¡áÑΓ ΓÑ¬πΘÑÑ ß«ßΓ«∩¡¿Ñ π¬áºá¡¡«ú« »«αΓá ó ßΓαπ¬ΓπαÑ ñá¡¡δσ, »ÑαÑñáóáÑ¼«⌐ ¬á¬ »áαá¼ÑΓα PSR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, PSR ñ«½ª¡á íδΓ∞ »ÑαÑ¼Ñ¡¡«⌐ Γ¿»á PortSaveRec, «ñ¡á¬«, ñ½∩ »αÑñ»«½áúáÑ¼δσ ó íπñπΘÑ¼ πα«ó¡Ñ⌐ πßΓα«⌐ßΓóá ¼«úπΓ »«ΓαÑí«óáΓ∞ß∩ ñ«»«½¡¿ΓÑ½∞¡δÑ ßΓαπ¬Γπαδ ñá¡¡δσ, τΓ«íδ »«ññÑαª¿óáΓ∞ ó«º¼«ª¡«ßΓ∞ αáí«Γδ ß φΓ«⌐ Σπ¡¬µ¿Ñ⌐ (¿¼Ñ¡¡« »«φΓ«¼π ¼δ «ßΓáó¿½¿ ÑÑ íÑº «»αÑñÑ½Ñ¡¿∩ Γ¿»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µÑñπαá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 : PortRecPtr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SR : PortSaveRec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{¿¡¿µ¿á½¿ºáµ¿∩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avePort(P, PS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storePort(P, PSR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σαá¡Ñ¡¿Ñ ß«ßΓ«∩¡¿∩ ºáñá¡¡«ú« »«αΓá ß »«ß½ÑñπεΘ¿¼ Ñú« ó«ßßΓá¡«ó½Ñ¡¿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vatePort                Deactivate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ndBreak(P : Port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δ½¬á ß¿ú¡á½á «íαδóá »«ß½Ññ«óáΓÑ½∞¡«⌐ ½¿¡¿¿ ßó∩º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ΓÑ¬πΘ¿⌐ πα«óÑ¡∞ πßΓα«⌐ßΓóá ñ«»πß¬áÑΓ ¿ß»«½∞º«óá¡¿Ñ φΓ«⌐ »α«µÑñπαδ, Γ« «¡á »«ßδ½áÑΓ πñá½Ñ¡¡«¼π πßΓα«⌐ßΓóπ ß¿ú¡á½ «íαδóá ½¿¡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δó ¡Ñ ∩ó½∩ÑΓß∩ «íδτ¡δ¼ ß¿¼ó«½«¼ (φΓ« ó««íΘÑ ¡Ñ ß¿¼ó«½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«ó¿Ñ «íαδóá ¿¼ÑÑΓ ¼ÑßΓ«, ¬«úñá ½¿¡¿∩ ñá¡¡δσ ¡áσ«ñ¿Γß∩ ó "»πßΓ«¼" ß«ßΓ«∩¡¿¿ »« ¬αá⌐¡Ñ⌐ ¼ÑαÑ «ñ¿¡ ¿¡ΓÑαóá½ óαÑ¼Ñ¡¿ ß¿¼ó«½á (óαÑ¼∩, ¡Ñ«íσ«ñ¿¼«Ñ ñ½∩ »ÑαÑßδ½¬¿ ß¿¼ó«½á). SendBreak ñÑαª¿Γ πß½«ó¿Ñ "»α«ßΓ«ú«" ß«ßΓ«∩¡¿∩ ½¿¡¿¿ ÑΘÑ «ñ¿¡ Γá¬«⌐ ¿¡ΓÑαóá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ñá½Ñ¡¡«ú« πßΓα«⌐ßΓóá φΓ«Γ ß¿ú¡á½ «íδτ¡« ¿¼ÑÑΓ ¡Ñ¬«Γ«α«Ñ ß»Ñµ¿á½∞¡«Ñ º¡áτÑ¡¿Ñ (¡á»α¿¼Ñα, Attention ¿½¿ Interrupt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µÑñπαá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ndBreak(P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δ½¬á ß¿ú¡á½á «íαδóá ¿º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cedure SetLine(P : PortRecPtr;         Baud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arity : ParityType;    DataBits : DataBitType;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Bits : StopbitTyp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ÑΓ ñ½∩ UART ¿ ñ½∩ ºá»¿ß¿ »«αΓá ¡«óδÑ º¡áτ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á ñÑ½áÑΓ ¡á πα«ó¡Ñ πßΓα«⌐ßΓóá óßÑ ¡Ñ«íσ«ñ¿¼«Ñ ñ½∩ ¿¡¿µ¿á½¿ºáµ¿¿ »«ß½Ññ«óáΓÑ½∞¡«⌐ ½¿¡¿¿ ºáñá¡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APUART φΓ« º¡áτ¿Γ »«½¡πε Ñú« «τ¿ßΓ¬π, πßΓá¡«ó¬π ¡«óδσ º¡áτÑ¡¿⌐ ¿ á¬Γ¿ó¿ºáµ¿ε (¼«ªÑΓ íδΓ∞ ¿ »«óΓ«α¡πε) Ñú« »«ñ»α«úαá¼¼δ «íß½πª¿óá¡¿∩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NT14 φΓ« «º¡áτáÑΓ «íáΘÑ¡¿Ñ ¬ ßαÑñßΓóá¼ BIOS ñ½∩ πßΓá¡«ó¬¿ ß¬«α«ßΓ¿ αáí«Γδ ¡á ½¿¡¿¿ ¿ ÑÑ αÑª¿¼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¬ΓαδΓ¿¿ »«αΓá φΓá »α«µÑñπαá óδºδóáÑΓß∩ InitPort ºá óáß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¿¡ßΓóÑ¡¡«⌐ »α¿τ¿¡«⌐ óáΦÑú« »«óΓ«α¡«ú« «íαáΘÑ¡¿∩ ¬ ¡Ñ⌐ ¼«ªÑΓ íδΓ∞ ªÑ½á¡¿Ñ ¿º¼Ñ¡¿Γ∞ ß¬«α«ßΓ∞ »ÑαÑñáτ¿ ½¿¡¿¿ ñαπú¿Ñ αÑª¿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Baud »αÑñßΓáó½∩ÑΓ ß¬«α«ßΓ∞ »ÑαÑñáτ¿ ó í«ñáσ ñ½∩ ñá¡¡«ú« »«αΓá (50...115200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Parity »αÑñßΓáó½∩ÑΓ πßΓá¡«ó¬π ñ½∩ φΓ«ú« »«αΓá (NoParity...SpaceParity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Databits ºáñáÑΓ τ¿ß½« í¿Γ«ó ñá¡¡δσ ó íá⌐ΓÑ (5...8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 StopBits »αÑñßΓáó½∩ÑΓ τ¿ß½« ßΓ«»«óδσ í¿Γ«ó, ß½ÑñπεΘ¿σ ºá ¬áªñδ¼ íá⌐Γ«¼ (1...2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Ñß½¿ »áαá¼ÑΓα Baud αáóÑ¡ 0, Γ« «¡ «ßΓáÑΓß∩ ¡Ñ¿º¼Ñ¡¡δ¼. ¥Γ« ñáÑΓ óá¼ ó«º¼«ª¡«ßΓ∞ ¿ºíÑªáΓ∞ ¿º¼Ñ¡Ñ¡¿∩ óÑ½¿τ¿¡δ ß¬«α«ßΓ¿ »ÑαÑñáτ¿, ¬«Γ«α«Ñ ∩ó½∩ÑΓß∩ «Γ¡«ß¿ΓÑ½∞¡« ¼Ññ½Ñ¡¡δ¼ »α«µÑßß«¼, »α¿ ªÑ½á¡¿¿ ó¡ÑßΓ¿ ¬«ααÑ¬Γ¿óδ Γ«½∞¬« ½¿Φ∞ ó ¬«¡Γα«½∞ »« τÑΓ¡«ßΓ¿ ¿ τ¿ß½« í¿Γ«ó ñá¡¡δσ (¡á»α¿¼Ñα, ºá¼Ñ¡¿Γ∞ NoParity ¿ 8 í¿Γ«ó ñá¡¡δσ ¡á EvenParity ¿ 7 í¿Γ«ó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1200, NoParity, 8, 1, 500, 500, DefPortOptions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Line(P, 9600, NoParity, 8, 1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Γ «Γ¬αδΓ ¿ ¿ß»«½∞ºπÑΓß∩ ß« ß¬«α«ßΓ∞ε 12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ß¬«α«ßΓ∞ πóÑ½¿τ¿óáÑΓß∩ ñ« 9600 í«ñ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Modem(P : PortRecPtr; SetDTR, SetRTS : Boolean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Γ¿ó¿ºáµ¿∩ ß¿ú¡á½á DTR ¿/¿½¿ RT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»α«¿ºó«ñ¿Γ ¿º¼Ñ¡Ñ¡¿Ñ ß«ßΓ«∩¡¿∩ ß¿ú¡á½«ó ¼«ñÑ¼á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¥Γ¿ ñóá ß¿ú¡á½á ∩ó½∩εΓß∩ óδσ«ñ¡δ¼¿, ¬«Γ«αδÑ πñá½Ñ¡¡«Ñ πßΓα«⌐ßΓó« ¼«ªÑΓ ¿ß»«½∞º«óáΓ∞ ñ½∩ »«ñΓóÑαªñÑ¡¿∩ ßó«Ñ⌐ ú«Γ«ó¡«ßΓ¿ ¬ »ÑαÑñáτÑ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ú¡á½ DTR «íδτ¡« «º¡áτáÑΓ, τΓ« ñá¡¡δ⌐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σ«ñ¿Γß∩ ó ú«Γ«ó¡«ßΓ¿ ¿ αáí«ΓáÑ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ú¡á½ RTS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«ß ¡á »«ßδ½¬π) «íδτ¡« «º¡áτáÑΓ ú«Γ«ó¡«ßΓ∞ ¬ »«½πτÑ¡¿ε ñá¡¡δσ; «¡ ∩ó½∩ÑΓß∩ ¡«α¼á½∞¡δ¼ ß¿ú¡á½«¼ á»»áαáΓ¡«ú« π»αáó½Ñ¡¿∩ »«Γ«¬«¼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1, 19200, NoParity, 8, 1, 1000, 1000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fPortOptions and not ptRaiseModemOnOpen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...  »α«óÑα¬á ¡á «Φ¿í¬¿ ...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Modem(P, True, False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¼δ σ«Γ¿¼, τΓ«íδ »«∩ó½∩½ß∩ Γ«½∞¬« ß¿ú¡á½ DTR, »«φΓ«¼π αÑª¿¼ ptRaiseModemOnOpen óδ¬½ετÑ¡ ¿ ΓαÑíπÑ¼δ⌐ ß¿ú¡á½ πßΓá¡áó½¿óáÑΓß∩ óαπτ¡πε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Modem                             Init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Uart(ComName : ComNameType; NewBase : Word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Irq, NewVector : Byte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ßΓá¡ñáαΓ¡«ú« íáº«ó«ú« áñαÑßá, IRQ ¿ óÑ¬Γ«αá ñ½∩ ºáñá¡¡«ú« 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¡«ß¿ΓÑ½∞¡« Async Professional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»αÑñÑ½∩ÑΓß∩ »« Ñú« íáº«ó«¼π áñαÑßπ, ¿ß»«½∞ºπÑ¼δ¼ ½¿¡¿¿ IRQ ¿ óÑ¬Γ«απ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∩ΓδÑ »« π¼«½τá¡¿ε ñ½∩ óßÑσ »«αΓ«ó º¡áτÑ¡¿∩ σαá¡∩Γß∩ ó ß½ÑñπεΘ¿σ ¼áßß¿óáσ: DefBaseAddr, DefIrqMask ¿ DefComVect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µÑñπαá «íÑß»Ñτ¿óáÑΓ πñ«í¡δ⌐ ß»«ß«í ¿º¼Ñ¡Ñ¡¿∩ φΓ¿σ óÑ½¿τ¿¡ ñ½∩ ¡ÑßΓá¡ñáαΓ¡δσ 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Name ∩ó½∩ÑΓß∩ ¿º¼Ñ¡∩Ñ¼δ¼ ¿¼Ñ¡Ñ¼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ewBase «»αÑñÑ½∩ÑΓ ¡«óδ⌐ íáº«óδ⌐ áñαÑß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ewIrq »αÑñßΓáó½∩ÑΓ ¡«óπε ¼áß¬π IRQ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NewVector »αÑñßΓáó½∩ÑΓ ¡«óδ⌐ óÑ¬Γ«α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ñá¡¿¿ ñ½∩ ½εí«ú« ¿º »«ß½Ññ¡¿σ ΓαÑσ »áαá¼ÑΓα«ó 0 ¿σ º¡áτÑ¡¿∩ «ßΓáεΓß∩ ¡Ñ¿º¼Ñ¡¡δ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« »«ß½Ñ ó¡ÑßÑ¡¿∩ ¿º¼Ñ¡Ñ¡¿⌐ ó »α¿¡∩ΓδÑ »« π¼«½τá¡¿ε º¡áτÑ¡¿∩ »áαá¼ÑΓα«ó ñ½∩ ¬«¡¬αÑΓ¡«ú« »«αΓá «¡¿ «ßΓáεΓß∩ ñÑ⌐ßΓóπεΘ¿¼¿ ¡á óßÑ óαÑ¼∩ αáí«Γδ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ΓαÑíπÑΓß∩ óÑα¡πΓ∞ «íαáΓ¡δÑ º¡áτÑ¡¿∩, Γ« ¡πª¡« ºá»«¼¡¿Γ∞ ¿ßσ«ñ¡δÑ óÑ½¿τ¿¡δ ¿ ó«ßßΓá¡«ó¿Γ∞ ¿σ »«ßαÑñßΓó«¼ ñαπú«ú« «íαáΘÑ¡¿∩ ¬ Set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Ññ¿¡ßΓóÑ¡¡á∩ íáº«óá∩ »α«µÑñπαá, ¬«Γ«αá∩ ¡Ñ ¿ß»«½∞ºπÑΓ ó ¬áτÑßΓóÑ »áαá¼ÑΓαá PortRecPtr ¿ ¬«Γ«αá∩ ¼«ªÑΓ (á Γ«τ¡ÑÑ, ñ«½ª¡á) íδΓ∞ óδºóá¡á »ÑαÑñ Init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«Γ¬αδΓ¿∩ »«αΓá óδ ¡Ñ ¼«ªÑΓÑ ¿º¼Ñ¡¿Γ∞ φΓ¿ »áαá¼ÑΓα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»α¿ ¿º¼Ñ¡Ñ¡¿¿ «»αÑñÑ½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á¼ Γá¬ªÑ ¡Ñ«íσ«ñ¿¼« óδ¬½ετáΓ∞ ßΓá¡ñáαΓ¡«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ß½πª¿óá¡¿Ñ PS/2" ó InitPort, πßΓá¡«ó¿ó PS2DetectMode ó PS2Ignore. ¥Γ« »αÑñ«ΓóαáΓ¿Γ InitPort «Γ »«»δΓ«¬ »«¿ß¬á, ¬«úñá óá¼ »α¿σ«ñ¿Γß∩ ¿ß»«½∞º«óáΓ∞ Σá¬Γ¿τÑß¬¿⌐ ßΓá¡ñáαΓ ¿½¿ ßΓá¡ñáαΓ IBM ñ½∩ »«αΓ«ó Com3 ¿ Com4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Uart(Com1, $2F0, 0, 0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itPort(P, Com4, 2400, NoParity, 8, 1, DefPortOptions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»«½«ªÑ¡¿¿, τΓ« »« ¬á¬¿¼-Γ« »α¿τ¿¡á¼ COM1 ó UART áñαÑßπÑΓß∩ τÑαÑº $2F0, ó ñá¡¡«¼ »α¿¼ÑαÑ »«¬áºδóáÑΓß∩, ¬á¬ óδ⌐Γ¿ ¿º φΓ«ú« »«½«ª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Por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tartTransmitter(P : PortRecPtr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πßΓ¿Γ∞ ó αáí«Γπ »ÑαÑñáΓτ¿¬, »«ß½áó «ñ¿¡ 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µÑñπαá ó «ß¡«ó¡«¼ »αÑñ¡áº¡áτÑ¡á ñ½∩ ó¡πΓαÑ¡¡Ñú« ¿ß»«½∞º«óá¡¿∩ ¿ »α¿¼Ñ¡∩ÑΓß∩ ñ½∩ »«óΓ«α¡«ú« ºá»πß¬á »α«µÑßßá »ÑαÑñáτ¿ ó ß½πτá∩σ, ¬«úñá ¡Ñ óδºδóáÑΓß∩ Pu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∩¼«⌐ óδº«ó ÑÑ óδ»«½¡∩ÑΓß∩ «íδτ¡« ó ß½πτá∩σ, ¬«úñá óδ óαπτ¡πε óδ»«½¡∩ÑΓÑ Σπ¡¬µ¿¿ ó¼ÑßΓ« PutBlockDirect ¿½¿ SWFlowResum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«¡á «»¿ßá¡á ó «ß¡«ó¡«¼ ñ½∩ »«¼«Θ¿ ó ¡á»¿ßá¡¿¿ ß«íßΓóÑ¡¡δσ ¼«ñπ½Ñ⌐ πα«ó¡∩ πßΓα«⌐ßΓ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Σπ¡¬µ¿∩ »«ññÑαª¿óáÑΓß∩ ó APUART, á ¡Ñ ó APINT14, ¬«Γ«αá∩ ÑÑ »α«ßΓ« ¿ú¡«α¿απ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P^.OutBuffCount &gt; 0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Transmitter(P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«í¡«ó½∩ÑΓ »ÑαÑñáτπ, ¬«úñá ¡ÑτÑú« »«ßδ½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BlockDirect(APCOM)       SWFlowResume(APCOM)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TransReady(P : PortRecPtr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True, ¬«úñá »ÑαÑñáΓτ¿¬ ú«Γ«ó ñ½∩ ß½ÑñπεΘÑú« ß¿¼ó«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Σπ¡¬µ¿∩ ó«ºóαáΘáÑΓ True, ¬«úñá »ÑαÑñáΓτ¿¬ ú«Γ«ó óº∩Γ∞ ß½ÑñπεΘ¿⌐ ß¿¼ó«½ ñ½∩ 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α«ó¡∩ πßΓα«⌐ßΓóá ß íπΣÑαá¼¿, Γá¬«ú«, ¡á»α¿¼Ñα,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UART, »ÑαÑñáΓτ¿¬ "ú«Γ«ó", Ñß½¿ ó íπΣÑαÑ óδó«ñá ÑßΓ∞ ßó«í«ñ¡«Ñ ¼ÑßΓ« »« ¬αá⌐¡Ñ⌐ ¼ÑαÑ ñ½∩ «ñ¡«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πα«ó¡∩ πßΓα«⌐ßΓóá íÑº íπΣÑα«ó, Γá¬«ú«, ¡á»α¿¼Ñα, ¬á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14, »ÑαÑñáΓτ¿¬ "ú«Γ«ó", Ñß½¿ »πßΓ αÑú¿ßΓα ¡á¬«»½Ñ¡¿∩ »ÑαÑñáΓτ¿¬á (THR) ñ½∩ 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TransReady(P) th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utChar(P, C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ú«Γ«ó¡«ßΓ¿ »ÑαÑñáΓτ¿¬á »«ß½áΓ∞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¼ó«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 APMISC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«ΓóÑΓßΓó¿¿ ß« ßó«¿¼ ¡áºóá¡¿Ñ¼ ¼«ñπ½∞ APMISC »αÑñßΓáó½∩ÑΓ ß«í«⌐ ¡áí«α »«ñ»α«úαá¼¼, ¡Ñ«íσ«ñ¿¼δσ ¬á¬ ñ½∩ »ÑαÑñáτ¿ ñá¡¡δσ, Γá¬ ¿ ñ½∩ áασ¿ó¿º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ñá¡¡δ⌐ ¼«ñπ½∞ Async Professional ßΓ«¿Γ »Ñαóδ¼ ó ß»¿ß¬Ñ USES »α¿¬½áñ¡«⌐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¿¡ßΓó« »«ñ»α«úαá¼¼ APMISC »αÑñ¡áº¡áτÑ¡« ñ½∩ ó¡πΓαÑ¡¡Ñú« »α¿¼Ñ¡Ñ¡¿∩ ó «ßΓá½∞¡δσ ¬«¼»«¡Ñ¡Γáσ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»α¿óÑ½¿ «»¿ßá¡¿Ñ ¡Ñß¬«½∞¬¿σ »«ñ»α«úαá¼¼, ¬«Γ«αδÑ ¬ Γ«¼π ªÑ ¼«úπΓ ¬áºáΓ∞ß∩ »«½Ñº¡δ¼¿ ó óáΦ¿σ ß«íßΓóÑ¡¡δσ αáºαáí«Γ¬áσ (¡á»α¿¼Ñα, óδτ¿ß½Ñ¡¿Ñ ¬«¡Γα«½∞¡«⌐ ßπ¼¼δ í½«¬á ¿ »«ñ»α«úαá¼¼δ πßΓá¡«ó¬¿/»α«óÑα¬¿ í¿Γ«ó«ú« Σ½áú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∞ APMISC óºá¿¼«ñÑ⌐ßΓóπÑΓ ß ú½«íá½∞¡δ¼¿ »ÑαÑ¼Ñ¡¡δ¼¿ ß«ßΓ«∩¡¿∩ AsyncStatus ArchiveStatus ¿ ß« óßÑ¼¿ ¬«¡ßΓá¡Γá¼¿ «Φ¿í«¬/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Γá¬ªÑ «»αÑñÑ½∩ÑΓ óßÑ ßΓá¡ñáαΓ¡δÑ ßΓα«¬¿ ß«ßΓ«∩¡¿∩, ¡Ñ«íσ«ñ¿¼δÑ ñ½∩ «íß½πª¿óá¡¿∩ »«Γ«¬á ñá¡¡δσ ó Object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αáí«ΓÑ Async Professional ó¼ÑßΓÑ ß Obiect Professional ¿½¿ Turbo Professional πíÑñ¿ΓÑß∞, τΓ« ó APDEFINE.INC «»αÑñÑ½Ñ¡δ UseOPro ¿½¿ UseTPro. ¥Γ« »«ºó«½¿Γ ¿ß¬½ετ¿Γ∞ ñπí½¿α«óá¡¿Ñ ¬«ñá «Γ APMIS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Ñß½¿ óδ ¡Ñ «»αÑñÑ½¿ΓÑ UseOPro ¿½¿ UseTPro, Γ« íπñÑΓ ß«ºñá¡« ó¡πΓαÑ¡¡ÑÑ «»αÑñÑ½Ñ¡¿Ñ »«ñ ¡áºóá¡¿Ñ¼ StandAlone (φΓ« º¡áτ¿Γ, τΓ« Async Professional íπñÑΓ ß¬«¼»¿½¿α«óá¡ ó áóΓ«¡«¼¡«¼ αÑª¿¼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, Ñß½¿ ó ¬á¬«¼-Γ« «»¿ßá¡¿¿ Async Professional óδ óßΓαÑΓ¿ΓÑ {$IFDEF Standalone}, φΓ« º¡áτ¿Γ, τΓ« ß««ΓóÑΓßΓóπεΘ¿⌐ ¼áΓÑα¿á½ íπñÑΓ ó¬½ετÑ¡ Γ«½∞¬« Γ«úñá, ¬«úñá ó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»«½∞ºπÑΓÑ Turbo Professional ¿½¿ Object Professional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UartPort              = 40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Int14Port             = 40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AbstractProtocol      = 41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XmodemProtocol        = 41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YmodemProtocol        = 41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ZmodemProtocol        = 413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KermitProtocol        = 414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AsciiProtocol         = 415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AbstractModem         = 42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HayesModem            = 42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HstModem              = 422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MicrocomModem         = 423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NullModem             = 424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AbstractEmulator      = 44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AnsiEmulator          = 44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SmartVirtScreen       = 450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TerminalWindow        = 451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tCaptureTerminalWindow = 452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ßΓáó½Ñ¡δ π¡¿¬á½∞¡δÑ τ¿ß½«óδÑ ¬«ñδ óßÑσ «íΩÑ¬Γ«ó, «íß½πª¿óáεΘ¿σ »«Γ«¬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óá¼ ¡Ñ ΓαÑíπÑΓß∩ «íαáΘáΓ∞ß∩ ¬ φΓ¿¼ ¬«ñá¼ ¡á»α∩¼πε, Γá¬ ¬á¬ ñ½∩ φΓ«ú« ¿¼ÑεΓß∩ »«ñ»α«úαá¼¼δ αÑú¿ßΓαáµ¿¿ »«Γ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Ñ¡¿∩ ñ« 999 ºáαÑºÑαó¿α«óá¡δ ºá TurboPow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ßó«¿σ ß«íßΓóÑ¡¡δσ «íΩÑ¬Γ«ó ¼«ªÑΓÑ ¡áº¡áτáΓ∞ í«½ÑÑ óδß«¬¿Ñ º¡áτÑ¡¿∩ ¬«ñ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UartPort              = 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. . 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eCaptureTerminalWindow = 0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 óÑαß¿¿¬«ñ¿απÑΓ óßÑ «íΩÑ¬Γδ, ¬«Γ«αδÑ «íß½πª¿óáεΓ »«Γ«¬ óó«ñá/óδó«ñá. ¥Γ¿ ¡«¼Ñαá ¼«úπΓ ó«ºαáßΓ¿ Γ«½∞¬« »«ß½Ñ ¿º¼Ñ¡Ñ¡¿∩ «íΩÑ¬Γá Γá¬¿¼ «íαáº«¼, τΓ« ñ½∩ ¡Ñú« »«ΓαÑíπÑΓß∩ ¡«óδ⌐ ¿¡ßΓαπ¬Γ«α ºáúαπº¬¿ Loa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ßá¼«⌐ »«ß½Ññ¡Ñ⌐ óÑαß¿¿ «íΩÑ¬Γá íπñÑΓ »α¿ßó«Ñ¡ ¡«óδ⌐ ¬«ñ óÑαß¿¿, á »αÑñδñπΘá∩ »«½πτ¿Γ ß»Ñµ¿á½∞¡δ⌐ ¬«ñ ºáúαπº¬¿ (¡á»α¿¼Ñα, Load00), τΓ«íδ αáºαÑΦ¿Γ∞ Ñú« τΓÑ¡¿Ñ ó ¡«ó«⌐ αÑá½¿º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Strea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ErrorProc           = 400;  {»α«µÑñπαá »«½∞º«óáΓÑ½∩ ñ½∩ «íαáí«Γ¬¿ «Φ¿í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AbortProc           = 401;  {»α«µÑñπαá »«½∞º«óáΓÑ½∩ ñ½∩ áóΓ«¼áΓ¿τÑß¬«ú« óδ¬½ετÑ¡¿∩ »«α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oErrorProc         = 402;  {»α¿¡∩Γá∩ »« π¼«½τá¡¿ε »α«µÑñπαá «íαáí«Γ¬¿ «Φ¿í«¬ »«α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oAbortProc         = 403;  {»α¿¡∩Γá∩ »« π¼«½τá¡¿ε »α«µÑñπαá áóΓ«¼áΓ¿τÑß¬«ú« óδ¬½ετÑ¡¿∩ »«αΓ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UserStatus          = 410;  {»α«µÑñπαá ß«ßΓ«∩¡¿∩ »α«Γ«¬«½á »«½∞º«óáΓÑ½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extFile            = 411;  {»α«µÑñπαá »«½∞º«óáΓÑ½∩ ñ½∩ ß½ÑñπεΘÑú«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LogFile             = 412;  {»α«µÑñπαá »«½∞º«óáΓÑ½∩ ñ½∩ Σá⌐½á αÑú¿ßΓαáµ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AcceptFile          = 414;  {»α«µÑñπαá »«½∞º«óáΓÑ½∩ ñ½∩ »«½πτÑ¡¿∩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oUserStatus        = 415;  {»α¿¡∩Γá∩ »« π¼«½τá¡¿ε »α«µÑñπαá ß«ßΓ«∩¡¿∩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extFileMask        = 416;  {»α¿¡∩Γá∩ »« π¼«½τá¡¿ε »α«µÑñπαá ñ½∩ ß½ÑñπεΘÑú«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oLogFile           = 417;  {»α¿¡∩Γá∩ »« π¼«½τá¡¿ε »α«µÑñπαá Σá⌐½á αÑú¿ßΓαáµ¿¿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NoAcceptFile        = 418;  {»α¿¡∩Γá∩ »« π¼«½τá¡¿ε »α«µÑñπαá ñ½∩ »«½πτÑ¡¿∩ Σá⌐½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tPortPtr             = 419;  {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ñ AbstractPort}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δ π¬áºáΓÑ½∩ ñ½∩ óó«ñá/óδó«ñá »«Γ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¡« Γá¬ ªÑ, ¬á¬ ñ½∩ Γ¿»«ó «íΩÑ¬Γ«ó ¡áº¡áτáεΓß∩ π¡¿¬á½∞¡δÑ ¬«ñδ ó »«Γ«¬Ñ, ºñÑß∞ »αÑñßΓáó½Ñ¡δ π¬áºáΓÑ½¿ ¡á ßΓáΓ¿τÑß¬¿Ñ ¬«ñδ ¿½¿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Ñú¿ßΓαáµ¿¿ ß«íßΓóÑ¡¡δσ αáºαáí«Γ«¬ "½«óπΦÑ¬"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α¿ñÑΓß∩ ßßδ½áΓ∞ß∩ ¡á ¡Ñ¬«Γ«αδÑ ¿º φΓ¿σ  ¬«ñ«ó π¬áº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»¿ßá¡¿¿ ¼ÑΓ«ñ«ó Load ¿ Store ñ½∩ φΓ¿σ «íΩÑ¬Γ«ó ß««ΓóÑΓßΓóπεΘ¿Ñ ¬«ñδ íπñπΓ π¬áºá¡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Ñ¡¿∩ ñ« 999 «ßΓáó½Ñ¡δ ñ½∩ TurboPow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Ñ óδß«¬¿Ñ º¡áτÑ¡¿∩ ¼«ª¡« ¿ß»«½∞º«óáΓ∞ ñ½∩ ß«íßΓóÑ¡¡δσ Γ¿»«ó π¬áºáΓÑ½Ñ⌐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ndalone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H =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, H : Word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δ⌐ ñ½∩ «í«º¡áτÑ¡¿∩ ñó«⌐¡δσ µÑ½δσ τ¿ßÑ½ Γ¿» ñá¡¡δσ; «í½ÑúτáÑΓ ñ«ßΓπ» ¬á¬ ¬ ßΓáαΦÑ¼π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Γá¬ ¿ ¬ ¼½áñΦÑ¼π (L) ß½«óá¼, óσ«ñ∩Θ¿¼ ó LongInt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UseOPro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ootPtr = ^Roo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oot   = objec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nstructor Ini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structor Done; virtual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«íΩÑ¬Γδ Async Professional "»«α«ªñÑ¡δ" ¿º φΓ«ú« íáº«ó«ú« «íΩÑ¬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 ßÑíÑ Root ¡Ñ «ß«íÑ¡¡« »«½ÑºÑ¡ - óá¼ ¡¿¬«úñá ¡Ñ ºáσ«τÑΓß∩ ß«ºñáóáΓ∞ Ñú« φ¬ºÑ¼»½∩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ÑñÑ¡¡δ⌐ «íΩÑ¬Γ Root ∩ó½∩ÑΓß∩ ñπí½¿¬áΓ«¼ «íΩÑ¬Γá Root ¿º Object Professional ó Γ«¼ ß½πτáÑ, ¬«úñá óδ ¡Ñ ¿ß»«½∞ºπÑΓÑ UseOPro »α «»αÑñÑ½Ñ¡¿¿ ó APDEFINE.IN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, Ññ¿¡ßΓóÑ¡¡«⌐ »α¿τ¿¡«⌐, »« ¬«Γ«α«⌐ Root ¡πªÑΓ ó Async Professional, ∩ó½∩ÑΓß∩ π»α«ΘÑ¡¿Ñ ñ¿αÑ¬Γ¿ó πß½«ó¡«⌐ ¬«¼»¿½∩µ¿¿, ¡Ñ«íσ«ñ¿¼δσ ñ½∩ ¿ß»«½∞º«óá¡¿∩ «ß¡«óá¡¡δσ ¡á Object Profesional »«Γ«¬«ó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ndalone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learFlag(var Flags : Word; FlagMask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¿ßΓ¬á ó Flags í¿Γ«ó, ºáñá¡¡δσ ó FlagMas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¼á¬α«¬«¼á¡ñá «τ¿ΘáÑΓ óßÑ í¿Γδ ó Flags, ¬«Γ«αδÑ πßΓá¡«ó½Ñ¡δ ó Flag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»áαá¼ÑΓα Flags ñ«½ªÑ¡ ¿¼ÑΓ∞ Γ¿» Wor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learFlag(BitFlags, $0002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¿ßΓ¬á í¿Γá 1 BitFlags ($0002 = 0000000000000010 ó ñó«¿τ¡«¼ ¬«ñ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IsSet                           SetFla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ndalone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FlagIsSet(Flags, FlagMask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Γ True, Ñß½¿ π¬áºá¡¡δ⌐ ó FlagMask í¿Γ πßΓá¡«ó½Ñ¡ ó Flag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¼á¬α«¬«¼á¡ñá »α«óÑα∩ÑΓ πßΓá¡«ó¬π «ñ¡«ú« ¿ Γ«ú« ªÑ í¿Γá ó« Flags ¿ ó Flag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«½∞Φ¿¡ßΓóÑ ß½πτáÑó ó FlagMask ¡Ñ ß½ÑñπÑΓ πßΓá¡áó½¿óáΓ∞ í«½ÑÑ «ñ¡«ú« í¿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∩ ñá¡¡á∩ Σπ¡¬µ¿∩ ¼«ªÑΓ ß««íΘ¿Γ∞ óá¼ «í πßΓá¡«ó¬Ñ «ñ¡«ú« ¿º í¿Γ«ó, «¡á ¡Ñ ñÑ½áÑΓ φΓ«ú« ñ½∩ óßÑσ π¬áºá¡¡δσ í¿Γ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agIsSet(BitFlags, $0002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ó¿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ºπ½∞ΓáΓ íπñÑΓ αáóÑ¡ True, Ñß½¿ í¿Γ 1 ó BitFlags πßΓá¡«ó½Ñ¡ ($0002 = 0000000000000010 ó ñó«¿τ¡«¼ ¬«ñ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lagIsSet(BitFlags, $0003)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ÑΓ íδΓ∞ ¿ ¡Ñ»αáó¿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π½∞ΓáΓ ¡Ñ¿ºóÑßΓÑ¡, Ñß½¿ πßΓá¡«ó½Ñ¡δ í¿Γδ 0 ¿ 1 ($0003 = 0000000000000011 ó ñó«¿τ¡«¼ ¬«ñ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«íΘÑ¡¿Ñ íπñÑΓ Γ«½∞¬« ó ß½πτáÑ πßΓá¡«ó¬¿ «ñ¡«ú« ¿º ¡¿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Flag                           SetFlag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ndalone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FreeMemCheck(var P; Byte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ó«í«ñ¿Γ∞ ñ¿¡á¼¿τÑß¬πε «í½áßΓ∞ »á¼∩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αáí«ΓáÑΓ á¡á½«ú¿τ¡« FreeMem, ¡« ¡Ñ óδ»«½¡∩ÑΓ ¡¿¬á¬¿σ ñÑ⌐ßΓó¿⌐, Ñß½¿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ó »αÑñ»½«ªÑ¡¿¿, τΓ« φΓ« »ÑαÑ¼Ñ¡¡á∩ Γ¿»á π¬áºáΓÑ½∞) αáóÑ¡ ni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¡áº¡áτÑ¡á ñ½∩ ¿ß»«½∞º«óá¡¿∩ ó¼ÑßΓÑ ß GetMemChec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GetMemCheck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ndalone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GetMemCheck(var P; Bytes : Word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¼ÑßΓ¿Γ∞ ñ¿¡á¼¿τÑß¬πε «í½áßΓ∞ »á¼∩Γ¿, ó ß½πτáÑ πñáτ¿ óÑα¡πΓ∞ Tru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α«µÑñπαá ßΓáαáÑΓß∩ αáº¼ÑßΓ¿Γ∞ π¬áºá¡¡«Ñ τ¿ß½ íá⌐Γ«ó ñ¿¡á¼¿τÑß¬«⌐ »á¼∩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ñáτ¡«¼ ¿ßσ«ñÑ «¡á ó«ºóαáΘáÑΓ True, á »áαá¼ÑΓ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ó »αÑñ»«½«ªÑ¡¿¿, τΓ« φΓ« »ÑαÑ¼Ñ¡¡á∩ Γ¿»á π¬áºáΓÑ½∞) π¬áºδóáÑΓ ¡á αáº¼ÑΘÑ¡¡δ⌐ í½«¬ »á¼∩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Ñπñáτ¡«¼ ¿ßσ«ñÑ ó«ºóαΘáÑΓß∩ False ¿ P = nil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P : Pointer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GetMemCheck(P, 1000)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. . 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reeMemCheck(P, 1000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¼ÑΘÑ¡¿Ñ ¿ «ßó«í«ªñÑ¡¿Ñ 1000 íá⌐Γ«ó ñ¿¡á¼¿τÑß¬«⌐ »á¼∩Γ¿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$IFDEF Standalone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SetFlag(var Flags : Word; FlagMask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ó Flags í¿Γ«ó, ºáñá¡¡δσ ó FlagMask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¼á¬α«¬«¼á¡ñá πßΓá¡áó½¿óáÑΓ óßÑ í¿Γδ ó Flags, ¬«Γ«αδÑ πßΓá¡«ó½Ñ¡δ ó FlagMask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»áαá¼ÑΓα Flags ñ«½ªÑ¡ ¿¼ÑΓ∞ Γ¿» Wor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lag(BitFlags, $0002)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í¿Γá 1 BitFlags ($0002 - 0000000000000010 ó ñó«τ¿¡«¼ ¬«ñÑ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tFlag(BitFlags, $0007)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í¿Γ«ó 2, 1 ¿ 0 ó BitFlags ($0007 = 0000000000000111 ó ñó«τ¿¡«¼ ¬«ñÑ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Flag                           FlagIsSet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UpdateChecksum(CurByte : Byte; CheckSum : Byte) : Byte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¿º¼Ñ¡Ñ¡¡«⌐ ¬«¡Γα«½∞¡«⌐ ßπ¼¼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¿ß»«½∞ºπÑΓß∩ ñ½∩ óδτ¿ß½Ñ¡¿∩ ¬«¡Γα«½∞¡«⌐ ßπ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¡áº¡áτÑ¡á ó «ß¡«ó¡«¼ ñ½∩ ó¡πΓαÑ¡¡Ñú« »α¿¼Ñ¡Ñ¡¿∩ ó Async Professional, ¡« ¼«ªÑΓ «¬áºáΓ∞ß∩ »«½Ñº¡«⌐ »α¿ αÑá½¿ºáµ¿¿ ¡Ñ»«ññÑαª¿óáÑ¼«ú« ó ¡Ñ¼ »α«Γ«¬«½á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UpdateCrc(CurByte : Byte; CurCrc  : Word) : Word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¿º¼Ñ¡Ñ¡¡«ú« 16-Γ¿ í¿Γ¡«ú« ¬«ñá CRC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¿ß»«½∞ºπÑΓß∩ ñ½∩ óδτ¿ß½Ñ¡¿∩ 16-Γ¿ í¿Γ¡«ú« ¬«ñá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¡áº¡áτÑ¡á ó «ß¡«ó¡«¼ ñ½∩ ó¡πΓαÑ¡¡Ñú« »α¿¼Ñ¡Ñ¡¿∩ ó Async Professional,  ¡« ¼«ªÑΓ «¬áºáΓ∞ß∩ »«½Ñº¡«⌐ »α¿ αÑá½¿ºáµ¿¿ ¡Ñ»«ññÑαª¿óáÑ¼«ú« ó ¡Ñ¼ »α«Γ«¬«½á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UpdateCrc32(CurByte : Byte; CurCrc : LongInt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¿º¼Ñ¡Ñ¡¡«ú« 32-Γ¿ í¿Γ¡«ú« ¬«ñá CRC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¿ß»«½∞ºπÑΓß∩ ñ½∩ óδτ¿ß½Ñ¡¿∩ 32-Γ¿ í¿Γ¡«ú« ¬«ñá CR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¡áº¡áτÑ¡á ó «ß¡«ó¡«¼ ñ½∩ ó¡πΓαÑ¡¡Ñú« »α¿¼Ñ¡Ñ¡¿∩ ó Async Professional, ¡« ¼«ªÑΓ «¬áºáΓ∞ß∩ »«½Ñº¡«⌐ »α¿ αÑá½¿ºáµ¿¿ ¡Ñ»«ññÑαª¿óáÑ¼«ú« ó ¡Ñ¼ »α«Γ«¬«½á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נאבמעךא מרטבמך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ßÑσ »α«µÑñπα ¿ «íΩÑ¬Γ«ó ó Async Professional ñÑ⌐ßΓóπÑΓ ß«ó¼ÑßΓ¿¼δ⌐ ¼ÑΓ«ñ «íαáí«Γ¬¿ «Φ¿í«¬. ¥Γá ¼ÑΓ«ñ¿¬á ß«ßΓ«¿Γ ¿º ßΓá¡ñáαΓ¿º¿α«óá¡¡«ú« ¡áí«αá τ¿ß½«óδσ ¬«ñ«ó «Φ¿í«¬ ¿ Σπ¡¬µ¿¿ StatusStr, ¬«Γ«αá∩ »αÑ«íαáºπÑΓ φΓ¿ ¬«ñδ ó ß¿¼ó«½∞¡δÑ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óδÑ ¬«ñδ ¿ ß¿¼ó«½∞¡δÑ ßΓα«¬¿ ¼«ª¡« ¡á⌐Γ¿ ó ¼«ñπ½Ñ APMIS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δ º¡á¬«¼δ ß ß¿ßΓÑ¼«⌐ «íαáí«Γ¬¿ «Φ¿í«¬ ó Object Professional, Γ« π óáß ¡Ñ íπñÑΓ ¡¿¬á¬¿σ ºáΓαπñ¡Ñ¡¿⌐ ß Async Professional, Γá¬ ¬á¬ «¡¿ ó «ß¡«ó¡«¼ ß«ó»áñáεΓ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δ «Φ¿í«¬ σαá¡∩Γß∩ ó »ÑαÑ¼Ñ¡¡δσ Γ¿»á Wor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ªñδ⌐ ¿º ¡¿σ «»αÑñÑ½∩ÑΓß∩ ¬á¬ ßπ¼¼á ñóπσ »«½Ñ⌐: »αÑΣ¿¬ßá «Φ¿í¬¿, óßÑúñá π¼¡«ªáÑ¼«ú« ¡á 10000, ¿ ¡«¼Ñαá «Φ¿í¬¿, ¬«Γ«αδ⌐ óßÑúñá ¼Ñ¡∞ΦÑ 10000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" «Φ¿í¬¿ «»αÑñÑ½∩ÑΓß∩, ¬á¬ »αÑΣ¿¬ß, ñÑ½Ñ¡¡δ⌐ ¡á 1000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«óáΓÑ½∞¡«, Ñß½¿ ¿¼ÑÑ¼ «Φ¿í¬π Code, Γ« ÑÑ Γ¿» ¿ ¡«¼Ñα ¼«ª¡« «»αÑñÑ½¿Γ∞ ß »«¼«Θ∞ε ß½ÑñπεΘ¿σ óδαáªÑ¡¿⌐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Type   := Code div 1000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rrorNumber := Code mod 10000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íαáΓ¡«ú« »«½πτÑ¡¿∩ Code: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de := (10000*ErrorType) + ErrorNumber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MISC «»αÑñÑ½∩ÑΓß∩ τÑΓδαÑ ¬áΓÑú«α¿¿ Γ¿»á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¼Ñ¡∞ΦáεΘÑ¼ß∩ »«α∩ñ¬Ñ ßÑα∞Ñº¡«ßΓ¿: ΣáΓá½∞¡δÑ, ¡ÑΣáΓá½∞¡δÑ, »αÑñπ»αÑªñÑ¡¿∩ ¿ ß««íΘ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½πτÑ¡¿¿ ΣáΓá½∞¡«⌐ «Φ¿í¬¿ óδ»«½¡Ñ¡¿Ñ óßÑσ ñÑ⌐ßΓó¿⌐ «Γ¡«ß¿ΓÑ½∞¡« «íΩÑ¬Γá/«»Ñαáµ¿¿ »αÑ¬αáΘá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, ¬á¬ »αáó¿½«, ¡ÑΓ ¡Ñ«íσ«ñ¿¼«ßΓ¿ «ßΓá¡áó½¿óáΓ∞ óßε »α¿¬½áñ¡πε »α«úαá¼¼π »α¿ »«½πτÑ¡¿¿ ΣáΓá½∞¡«⌐ «Φ¿í¬¿, σ«Γ∩ ¿¡«úñá φΓ« ¼«ªÑΓ ¬áºáΓ∞ß∩ Ññ¿¡ßΓóÑ¡¡δ¼ ó«º¼«ª¡δ¼ »πΓ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óßÑ «Φ¿í¬¿ ó ¬«¡ßΓαπ¬Γ«αÑ «íΩÑ¬Γá ∩ó½∩εΓß∩ ΣáΓá½∞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ΘÑ¿ºóÑßΓ¡δ¼¿ »α¿¼Ñαá¼¿ ΣáΓá½∞¡δσ «Φ¿í«¬ ¼«úπΓ íδΓ∞ ß½πτá¿, ¬«úñá ¡Ññ«ßΓáÑΓ »á¼∩Γ¿ ñ½∩ αáº¼ÑΘÑ¡¿∩ ¡Ñ«íσ«ñ¿¼«ú« íπΣÑαá ¿½¿ ¬«úñá ºáΓαÑí«óá¡¡δ⌐ Σá⌐½ ¡Ñ½∞º∩ «Γ¬αδ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ΣáΓá½∞¡δÑ «Φ¿í¬¿ «º¡áτáεΓ, τΓ« ºáΓαÑí«óá¡¡á∩ «»Ñαáµ¿∩ ¡Ñ óδ»«½¡Ñ¡á, ¡« ñá½∞¡Ñ⌐Φ¿Ñ «»Ñαáµ¿¿ ß ΓÑ¼¿ ªÑ »«ñ»α«úαá¼¼á¼¿/ «íΩÑ¬Γá¼¿ ó«º¼«ª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¼Ñαá¼¿ «Φ¿í«¬ Γá¬«ú« α«ñá ¼«úπΓ íδΓ∞ ºá»α«ßδ ¡á »«ßδ½¬π ñá¡¡δσ ó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 πªÑ ºá»«½¡Ñ¡¡«¼ íπΣÑαÑ óδó«ñá, «»Ñαáµ¿∩, ¬«Γ«αá∩ «ßΓá¡áó½¿óáÑΓß∩ ñ« ßó«Ñú« ºáóÑαΦÑ¡¿∩, á Γá¬ªÑ »«»δΓ¬á ñÑáασ¿ó¿α«óáΓ∞ ºá¬«ñ¿α«óá¡¡δ⌐ Σá⌐½ ó áασ¿óÑ ZIP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π»αÑªñÑ¡¿∩ «íδτ¡« ßó∩ºá¡δ ß ¡Ñ»αáó¿½∞¡δ¼ óó«ñ«¼ ñá¡¡δσ ¿½¿ ¡Ñπñáτ¡δ¼¿ «»Ñαáµ¿∩¼¿, óδ»«½¡Ñ¡¡δ¼¿ »« ºá»α«ßπ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¡Ñπñáτ¡á∩ «»Ñαáµ¿∩ »«¿ß¬á ß »«¼«Θ∞ε ΓÑ¬ßΓ«ó«ú« αÑñá¬Γ«αá ¼«ªÑΓ »α¿óÑßΓ¿ ¬ »«½πτÑ¡¿ε »αÑñπ»αÑªñÑ¡¿∩, Γá¬ªÑ ¬á¬ ¿ »«ñ»α«úαá¼¼á »α«óÑα¬¿ »αáó¿½∞¡«ßΓ¿ ñ½∩ φ¬αá¡¡«ú« óó«ñá ñá¡¡δσ »α¿ ¡ÑóÑα¡«¼ «ΓóÑΓÑ »«½∞º«ó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ó Async Professional φΓá ¬áΓÑú«α¿∩ «Φ¿í«¬ ¡Ñ ¿ß»«½∞ºπ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«íΘÑ¡¿∩ ¿ß»«½∞ºπεΓß∩ ó ΓÑσ ß½πτá∩σ, ¬«úñá ΓαÑíπÑΓß∩ »ÑαÑñáΓ∞ ßΓα«¬π ó »«ñ»α«úαá¼¼π »«½∞º«óáΓÑ½∩ ¿ ¬«ñ »ÑαÑñáóáÑ¼«ú« ó¼ÑßΓÑ ß ¡Ñ⌐ ß««íΘÑ¡¿∩, ¬«úñá »«ñ»α«úαá¼¼á σ«τÑΓ »«½πτ¿Γ∞ ó¼ÑßΓ« ¡Ñú« ñαπú«Ñ ß««íΘ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ßΓ«∩ΘÑÑ óαÑ¼∩ ó Async Professional φΓá ¬áΓÑú«α¿∩ «Φ¿í«¬ ¡Ñ ¿ß»«½∞ºπÑΓß∩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»«ñα«í¡«Ñ »αÑñßΓáó½Ñ¡¿Ñ «í «Φ¿í¬Ñ ñáÑΓ ñαπúá∩ τáßΓ∞ ÑÑ ¬«ñá - ¡«¼Ñ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δÑ ¡¿º¬¿Ñ ¡«¼Ñαá «Φ¿í«¬ ¡áσ«ñ∩Γß∩ ó ñ¿á»áº«¡Ñ «Γ 2 (Σá⌐½ ¡Ñ ¡á⌐ñÑ¡) ñ« 162 («íΘ¿⌐ ßí«⌐) ¿ ß«ó»áñáεΓ ß ¬«ñá¼¿ «Φ¿í«¬ óó«ñá/óδó«ñá Turbo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½∞¡δÑ ¡«¼Ñαá ¬«¼»á¬Γ¡« «αúá¡¿º«óá¡δ ó í½«¬¿ »« 10000, ¬áªñδ⌐ ¿º ¬«Γ«αδσ »«¬áºδóáÑΓ «ΓñÑ½∞¡πε ¬áΓÑú«α¿¿ε «Φ¿í«¬: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0000 - 0999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ª¡δÑ «Φ¿í¬¿ DOS, Turbo Pasca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2000 - 2999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óδτ¿ß½¿ΓÑ½∞¡«⌐ ßαÑñδ ¿½¿ αÑßπαß«ó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7000 - 7999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ñπ»αÑªñÑ¡¿∩, «Φ¿í¬¿ »«½∞º«óáΓÑ½∩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8000 - 8999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Φ¿í¬¿ »α«úαá¼¼¿ßΓ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9000 - 9999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«íΘÑ¡¿∩ ¿ ¬«ñδ ß«ßΓ«∩¡¿∩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α«í¡δ⌐ ß»¿ß«¬ óßÑσ φΓ¿σ ¬«ñ«ó »α¿óÑñÑ¡ ó »α¿½«ª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¡¿ «ñ¿¡ ¿º «»αÑñÑ½Ñ¡¡δσ ó Async Professional ¬«ñ«ó ¡Ñ »α«Γ¿ó«αÑτ¿Γ ¬«ñá¼ Object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íδ½« »«¬áºá¡« αá¡ÑÑ, Σπ¡¬µ¿∩ StatusStr »αÑ«íαáº«óδóáÑΓ óßÑ ¬«ñδ «Φ¿í«¬ Async Professional ó Σ«α¼π «»¿ßáΓÑ½∞¡«⌐ ßΓα«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¡¿Ñ Γá¬«⌐ Σπ¡¬µ¿¿ ¿¼ÑÑΓ ¡Ñ¬«Γ«αδÑ »αÑ¿¼πΘÑßΓóá »ÑαÑñ ¿¡ΓÑα»αÑΓáµ¿Ñ⌐ ¬«ñ«ó «Φ¿í«¬ ß«íßΓóÑ¡¡δ¼¿ ß¿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»α¿ »ÑαÑó«ñÑ »α¿¬½áñ¡«⌐ »α«úαá¼¼δ ¡á ñαπú«⌐ ∩ºδ¬ óá¼  »«ΓαÑíπÑΓß∩ Γ«½∞¬« ó¡ÑßΓ¿ ¿º¼Ñ¡Ñ¡¿∩ ó APMISC.PA1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Σ«α¼áµ¿∩ « »α«¿º«ΦÑñΦ¿σ ó »α«úαá¼¼áσ Async Professional «Φ¿í¬áσ ¼«ªÑΓ íδΓ∞ »ÑαÑñá¡á ó óáΦπ »α«úαá¼¼π τÑΓδα∞¼∩ ß»«ß«íá¼¿: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Φ¿í¬¿ ¬«¡ßΓαπ¬Γ«αá, « ¬«Γ«αδσ ß««íΘáÑΓß∩ ó AsyncStatus ¿½¿ ó ArchiveStatus;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«ñδ ¬«¡ßΓαπ¬Γ«αá, σαá¡¿¼δÑ ó AsyncStatus ¿½¿ ó ArchiveStatus;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Φ¿í¬¿, óδñáóáÑ¼δÑ ¬á¬«⌐-½¿í« Σπ¡¬µ¿Ñ⌐, ¡á»α¿¼Ñα, Archive.GetLastError;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Φ¿í¬¿, óδñáóáÑ¼δÑ »α«µÑñπα«⌐ «íαáí«Γ¬¿ »«½∞º«óáΓÑ½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MISC «íΩ∩ó½Ñ¡δ ñóÑ ú½«íá½∞¡δÑ »ÑαÑ¼Ñ¡¡δÑ Γ¿»á Word - AsyncStatus ¿ ArchiveStat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¬áªñ«⌐ «Φ¿íÑ ó ¬«¡ßΓαπ¬Γ«αÑ  «¡¿ ó«ºóαáΘáεΓ False ¿½¿ π¬áºáΓÑ½∞ nil, ó ºáó¿ß¿¼«ßΓ¿ «Γ Γ«ú«, ß«ºñáÑΓß∩ ½¿ ñ¿¡á¼¿τÑß¬¿⌐ ¿½¿ ßΓáΓ¿τÑß¬¿⌐ φ¬ºÑ¼»½∩α «íΩÑ¬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áΦá »α«úαá¼¼á «í¡áαπª¿½á «Φ¿í¬π, Γ« «¡á ñ«½ª¡á ¡Ñ¼Ññ½Ñ¡¡« »α«óÑα¿Γ∞ º¡áτÑ¡¿Ñ AsyncStatus (»α¿ ¿ß»«½∞º«óá¡¿¿ ¬á¬«ú«-Γ« ¿¼ÑεΘÑú« «Γ¡«ΦÑ¡¿Ñ ¬ »ÑαÑñáτÑ ñá¡¡δσ «íΩÑ¬Γá) ¿½¿ ArchiveStatus (»α¿ ¿ß»«½∞º«óá¡¿¿ «íΩÑ¬Γ«ó UnLzh UnZip), úñÑ ¬«¡ßΓαπ¬Γ«α íπñÑΓ ºá»«¼¿¡áΓ∞ ßΓá¡ñáαΓ¡δ⌐ ¬«ñ «Φ¿í¬¿, »«¬áºδóáεΘ¿⌐ »α¿τ¿¡π ÑÑ ó«º¡¿¬¡«ó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ßπΓßΓó¿¿ «Φ¿í¬¿ AsyncStatus/ArchiveStatus íπñÑΓ σαá¡¿Γ∞ ¡«½∞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í«½∞ΦÑ⌐ τáßΓ¿ í¿í½¿«ΓÑ¬¿ Async Professional ¼«ª¡« »«½πτ¿Γ∞ ¬«ñ »«ß½Ññ¡Ñ⌐ «Φ¿í¬¿, »α«óÑα¿ó »ÑαÑ¼Ñ¡¡πε AsyncStat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¬½ετÑ¡¿Ñ ¿º φΓ«ú« »αáó¿½á ñÑ⌐ßΓóπÑΓ ñ½∩ ß½ÑñπεΘ¿σ ¼«ñπ½Ñ⌐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ARCHIV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ZI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PLZ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hiveStatus - ñ½∩ óßÑσ «Φ¿í«¬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OARCHIV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OZI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OOLZ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hiveStatus - ñ½∩ «Φ¿í«¬ ¬«¡ßΓαπ¬Γ«αá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hive.GetLasrError -  ñ½∩ óßÑσ «ßΓá½∞¡δσ «Φ¿í«¬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»«ñ»α«úαá¼¼δ »ÑαÑñáτ¿ ñá¡¡δσ («íΩÑ¬Γ¡«-«α¿Ñ¡Γ¿α«óá¡¡δÑ ¿ »α«µÑñπα¡δÑ) ñáεΓ ó«º¼«ª¡«ßΓ∞ πßΓá¡áó½¿óáΓ∞ »«½∞º«óáΓÑ½∞ß¬πε »α«úαá¼¼π «íαáí«Γ¬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á∩ »α«úαá¼¼á ¼«ªÑΓ íδΓ∞ óδºóá¡á ¿º ½εí«⌐ »«ñ»α«úαá¼¼δ , «í¡áαπª¿óΦÑ⌐ «Φ¿í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ßΓá¡«ó¬Ñ Γá¬«⌐ »«ñ»α«úαá¼¼δ óá¼ ¡Ñ ΓαÑíπÑΓß∩ »α«óÑα∩Γ∞ AsyncStatus »«ß½Ñ ¬áªñ«ú« «íαáΘÑ¡¿∩ ¬ »α«µÑñπαÑ ¿½¿ Σπ¡¬µ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PORT «íΩ∩ó½∩ÑΓß∩ Γ¿» AsyncErrorProc, ¬«Γ«αδ⌐ «»αÑñÑ½∩ÑΓ »ÑαÑñáóáÑ¼δÑ »«ñ»α«úαá¼¼Ñ »«½∞º«óáΓÑ½∩ »áαá¼ÑΓ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¡∩Γá∩ »« π¼«½τá¡¿ε »α«µÑñπαá NoErrorProc πßΓá¡áó½¿óáÑΓß∩ »«ñ»α«úαá¼¼á¼¿ «Γ¬αδΓ¿∩ »«αΓá. ¥Γá »«ñ»α«úαá¼¼á ¿ú¡«α¿απÑΓ óßÑ «Φ¿í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ßΓ«∩ΓÑ½∞¡« αÑ¬«¼Ñ¡ñπÑ¼ óá¼ ºá¼Ñ¡¿Γ∞ ÑÑ »«ñ»α«úαá¼¼«⌐ «íαáí«Γ¬¿ «Φ¿í«¬, ß««ΓóÑΓßΓóπεΘÑ⌐ óáΦÑ⌐ »α¿¬½áñ¡«⌐ ºáñáτ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δÑ ßóÑñÑ¡¿∩ ¿ »α¿¼Ñα »α«µÑñπαδ »«½∞º«óáΓÑ½∩ ñ½∩ «íαáí«Γ¬¿ «Φ¿í«¬ »α¿ó«ñ∩Γß∩ ó ú½áóÑ 4 ó αáºñÑ½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«íαáí«Γ¬¿ «Φ¿í«¬ »«½∞º«óáΓÑ½∩"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Ok          = 0;     {ßíα«ß º¡áτÑ¡¿∩ AsyncStatus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cNotAZipFile = 9966;  {Σá⌐½ ¡Ñ ZIP-Σ«α¼áΓá}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á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. »«½¡δ⌐ »ÑαÑτÑ¡∞ ó »α¿½«ª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Fatal    = etFatal * 1000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NonFatal = etNonFatal * 1000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Warning  = etWarning  * 10000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Message  = etMessage  * 10000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Σ¿¬ßδ «Φ¿í«¬, ñ«íáó½∩Ñ¼δÑ ¬ ¿σ ¡«¼Ñαá¼ »ÑαÑñ ß««íΘÑ¡¿Ñ¼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Fatal     = 0; {ΣáΓá½∞¡δÑ «Φ¿í¬¿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NonFatal  = 1; {¡ÑΣáΓá½∞¡δÑ «Φ¿í¬¿ óó«ñá/óδó«ñá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Warning   = 2; {»αÑñπ»αÑªñÑ¡¿∩, «Φ¿í¬¿ óó«ñá »«½∞º«óáΓÑ½¡¼ ñá¡¡δσ ¿ Γá¬ ñá½ÑÑ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Message   = 3; {¿¡Σ«α¼áµ¿∩ « ß«ßΓ«∩¡¿¿, »α«ßΓδÑ ß««íΘÑ¡¿∩}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»δ «Φ¿í«¬ ¿ß»«½∞ºπεΓß∩ ñ½∩ ¿σ ¬½áßß¿Σ¿¬áµ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αÑ¼Ñ¡¡δ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rchiveStatus : Wor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«íá½∞¡á∩ »ÑαÑ¼Ñ¡¡á∩, ¿ß»«½∞ºπÑ¼á∩ ßó∩ºá¡¡δ¼¿ ß áασ¿ó«¼ »«ñ»α«úαá¼¼á¼¿ ñ½∩ ß««íΘÑ¡¿∩ «í «Φ¿í¬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OOARCHIV, OOLZH ¿ OOZIP ¿ß»«½∞ºπεΓ ÑÑ Γ«½∞¬« ó ¬«¡ßΓαπ¬Γ«αáσ «íΩÑ¬Γ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yncStatus : Word;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«íá½∞¡á∩ »ÑαÑ¼Ñ¡¡á∩, ¿ß»«½∞ºπÑ¼á∩ ó »«ñ»α«úαá¼¼áσ async ñ½∩ ß««íΘÑ¡¿∩ óáΦÑ⌐ »α«úαá¼¼Ñ « ß«ßΓ«∩¡¿¿ ¿ «í «Φ¿í¬áσ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tatusStr(Code : Word) : String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ñ½∩ ¬«ñá Code ßΓα«¬¿ ß««íΘ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¿ó ¬«ñ «Φ¿í¬¿, »αÑñπ»αÑªñÑ¡¿∩ ¿½¿ ß««íΘÑ¡¿∩ Async Professional, φΓá Σπ¡¬µ¿∩ ó«ºóαáΘáÑΓ ßΓα«¬π, ¬«Γ«αá∩ »«¬áºδóáÑΓ º¡áτÑ¡¿Ñ φΓ«ú« ¬«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¡¿ΓÑ, τΓ« φΓá »«ñ»α«úαá¼¼á ñ«íáó½∩ÑΓ »α¿í½¿º¿ΓÑ½∞¡« 6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óáΦπ »α«úαá¼¼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AsyncStatus &lt;&gt; 0 then begi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 StatusStr(AsyncStatus)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i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Ñα¬á AsyncStatus ¡á «Φ¿í¬π ¿ óδó«ñ ¡á φ¬αá¡ ß««ΓóÑΓßΓóπεΘÑú« ß««íΘÑ¡¿∩, Ñß½¿ «Φ¿í¬á ¿¼ÑÑΓ ¼ÑßΓ«.</w:t>
      </w:r>
    </w:p>
    <w:sectPr>
      <w:type w:val="nextPage"/>
      <w:pgSz w:w="13041" w:h="15842"/>
      <w:pgMar w:left="1797" w:right="1797" w:gutter="0" w:header="0" w:top="72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0-27T00:00:00Z</dcterms:created>
  <dc:creator/>
  <dc:description/>
  <dc:language>en-US</dc:language>
  <cp:lastModifiedBy/>
  <cp:revision>0</cp:revision>
  <dc:subject/>
  <dc:title/>
</cp:coreProperties>
</file>