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</w:t>
      </w:r>
    </w:p>
    <w:p>
      <w:pPr>
        <w:pStyle w:val="Normal"/>
        <w:bidi w:val="0"/>
        <w:spacing w:lineRule="auto" w:line="240" w:before="200" w:after="4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ףךמגמהסעגמ ןמ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מגאעו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Γ«αß¬«Ñ »αáó« 1991, TurboPow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αáóá ºáΘ¿ΘÑ¡δ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óá∩ αÑñá¬µ¿∩, ¿ε¡∞ 1991ú.</w:t>
      </w:r>
      <w:r>
        <w:br w:type="page"/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הונזאםטו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גוהוםטו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í«óá¡¿∩ ¬ ß¿ßΓÑ¼Ñ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Σ¿úπαáµ¿∩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úá¡¿ºáµ¿∩ απ¬«ó«ñßΓóá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δ ñ¿áú¡«ßΓ¿¬¿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¼«¡ßΓαáµ¿«¡¡δÑ »α«úαá¼¼δ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Ñ¡¿Ñ »«ñß¬áº«¬ ß »«¼«Θ∞ε POPHELP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ΘÑ¡¿Ñ ºá ΓÑσ¡¿τÑß¬«⌐ »«¼«Θ∞ε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½áΦÑ¡¿Ñ « »«¬π»¬Ñ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םצטן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אבמ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1134" w:right="0" w:hanging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¡«ó¡δÑ »«¡∩Γ¿∩ áß¿¡σα«¡¡«⌐ »«ß½Ññ«óáΓÑ½∞¡«⌐ »ÑαÑñáτ¿ ñá¡¡δσ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σ¿ΓÑ¬Γπαá Async Professional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áασ¿∩ «íΩÑ¬Γ«ó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ףםךצטט עאילונא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בסענאךע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י 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 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נמיסעגא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APPORT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APUART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APINT14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δ ∩ñαá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 APMISC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í«Γ¬á «Φ¿í«¬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נמג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םעונפויסא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1134" w:right="0" w:hanging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¡Ñ¡¿Ñ ¿¡ΓÑαΣÑ⌐ß«ó «íΩÑ¬Γ¡«-«α¿Ñ¡Γ¿α«óá¡¡«ú« ¿ ¡Ñ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APCOM/OOCOM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מהו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1134" w:right="0" w:hanging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¡Ñ¡¿Ñ ¿¡ΓÑαΣÑ⌐ß«ó «íΩÑ¬Γ¡«-«α¿Ñ¡Γ¿α«óá¡¡«ú« ¿ ¡Ñ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APMODEM/OOMODEM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APCOUR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. APMCOM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עמךמ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ונוהאקט פאיכמג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1134" w:right="0" w:hanging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¡Ñ¡¿Ñ ¿¡ΓÑαΣÑ⌐ß«ó «íΩÑ¬Γ¡«-«α¿Ñ¡Γ¿α«óá¡¡«ú« ¿ ¡Ñ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APABSPCL/OOABSCPL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APXMODEM/OOXMODEM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. APYMODEM/OOYMODEM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 APZMODEM/OOZMODEM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. APKERMIT/OOKERMIT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. APASCII/OOASCII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נאיגו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נמיסעג עוךסעמ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 פאיכמג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ף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צ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ונלטםאכא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1134" w:right="0" w:hanging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¡Ñ¡¿Ñ ¿¡ΓÑαΣÑ⌐ß«ó «íΩÑ¬Γ¡«-«α¿Ñ¡Γ¿α«óá¡¡«ú« ¿ ¡Ñ«íΩÑ¬Γ¡«-«α¿Ñ¡Γ¿α«óá¡¡«ú« »α«úαá¼¼¿α«óá¡¿∩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APANSI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OOEMU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 «¬¡á ΓÑα¼¿¡á½á TERMWIN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δ »α«úαá¼¼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עטכט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אסןאךמגךט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º«α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APARCHIV/OOARCHIV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APLZH/OOLZH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APZIP/OOZIP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δ »α«úαá¼¼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כמזו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«óáα∞ ΓÑα¼¿¡«ó »ÑαÑñáτ¿ ñá¡¡δσ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«íαáº«óá¡¿Ñ »α¿¬½áñ¡δσ »α«úαá¼¼ LiteComm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δ «Φ¿í«¬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½áñ¬á »α«úαá¼¼ »ÑαÑñáτ¿ ñá¡¡δσ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áúαá¼¼á »«ß½Ññ«óáΓÑ½∞¡«ú« »«αΓá</w:t>
      </w:r>
      <w:r>
        <w:br w:type="page"/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גוהוםט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ÑτÑ¡¿Ñ ¼¡«ú¿σ ½ÑΓ áß¿¡σα«¡¡á∩ »ÑαÑñáτá ñá¡¡δσ ¿ß»«½∞º«óá½áß∞ ó αáº½¿τ¡δσ »α¿¬½áñ¡δσ ºáñáτáσ, αáºαáí«Γá¡¡δσ ¡á ∩ºδ¬Ñ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Γ∩ ó φΓ«⌐ «í½áßΓ¿ ¿¼ÑÑΓß∩ ¼¡«ªÑßΓó« »α¿º¡á¡¡δσ »α«úαá¼¼¡δσ »α«ñπ¬Γ«ó ¿ «íΘÑ»α¿¡∩Γδσ »α«µÑñπα π»αáó½Ñ¡¿∩ αáº¡««íαáº¡δ¼¿ αÑª¿¼á¼¿ áß¿¡σα«¡¡«⌐ »ÑαÑñáτ¿ ñá¡¡δσ, ñ« ß¿σ »«α óßÑ ÑΘÑ ¡Ñ íδ½« ß«ºñá¡« »«½¡«⌐ í¿í½¿«ΓÑ¬¿ ¬áτÑßΓóÑ¡¡δσ »«ñ»α«úαá¼¼, «σóáΓδóáεΘ¿σ óßÑ φΓá»δ »ÑαÑñáτ¿ ¿¡Σ«α¼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⌐ Γ«τ¬¿ ºαÑ¡¿∩ ¿ »«ñσ«ñ¿Γ Async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αÑñ½áúáÑΓß∩ ¼¡«ªÑßΓó« ß«óαÑ¼Ñ¡¡δσ óδß«¬«¬áτÑßΓóÑ¡¡δσ »«ñ»α«úαá¼¼, ¬«Γ«αδÑ «íÑß»Ñτ¿óáεΓ π»αáó½Ñ¡¿Ñ óáΦ¿¼¿ ½¿¡¿∩¼¿ ßó∩º¿ ¡á ΓÑ¬πΘ¿⌐ ¼«¼Ñ¡Γ, ¿ τΓ« ¡Ñ ¼Ñ¡ÑÑ óáª¡«, Γá¬ªÑ ¿ ó íπñπΘ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¡¿¼ ¿º «ß¡«ó¡δσ ¡áΦ¿σ »«ñσ«ñ«ó ó Async Professional ∩ó½∩ÑΓß∩ úáαá¡Γ¿∩ Γ«ú«, τΓ« αáºαáí«Γá¡¡δÑ ß Ñú« ¿ß»«½∞º«óá¡¿Ñ¼ »α«úαá¼¼δ ¼«ª¡« ½Ñú¬« áñá»Γ¿α«óáΓ∞ ¬ íπñπΘ¿¼ ΓÑσ¡«½«ú¿∩¼ ¿ ßΓá¡ñáαΓá¼ ó »«ß½Ññ«óáΓÑ½∞¡«⌐ »ÑαÑñáτÑ ñá¡¡δσ τÑαÑº ¼«ñÑ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«»«½¡Ñ¡¿Ñ ¬ φΓ«¼π Async Professional «í½áñáÑΓ »αÑ¿¼πΘÑßΓó«¼ «íΩÑ¬Γ¡«-«α¿Ñ¡Γ¿α«óá¡¡δσ αáßΦ¿αÑ¡¿⌐ Turbo Pascal 5.5 ¿ 6.0, τΓ« ñáÑΓ ó«º¼«ª¡«ßΓ∞ ¿ß»«½∞º«óáΓ∞ í«½∞Φπε ½Ñú¬«ñ«ßΓπ»¡πε í¿í½¿«ΓÑ¬π «íΩÑ¬Γ«ó »ÑαÑñáτ¿ ñá¡¡δσ. ¥Γ¿ «íΩÑ¬Γδ »«¼«úπ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íδßΓαÑÑ »«ßΓα«¿Γ∞ ßó«ε »α¿¬½áñ¡πε »α«úαá¼¼π ¿ «í½ÑúτáΓ ÑÑ φ¬ß»½πáΓáµ¿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ΓÑσ, ¬Γ« »αÑñ»«τ¿ΓáÑΓ ¿ß»«½∞º«óáΓ∞ ¼ÑΓ«ñδ »α«µÑñπα¡«ú« »α«úαá¼¼¿α«óá¡¿∩, ó Async Professional Γá¬ªÑ »αÑñ½áúáεΓß∩ ó«º¼«ª¡«ßΓ¿ ¿ φΣΣÑ¬Γ¿ó¡δÑ ßαÑñßΓóá Γαáñ¿µ¿«¡¡«ú« ¼ÑΓ«ñá αáºαáí«Γ¬¿ 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ync Professional «í½áñáÑΓ ¼¡«ú¿¼¿ τÑαΓá¼¿, ßΓáó∩Θ¿¼¿ Ñú« óδΦÑ ¬«¡¬παÑ¡Γ«ó: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¿¼ÑÑΓ αáßΦ¿αÑ¡¡πε íáº«óπε í¿í½¿«ΓÑ¬π «íΩÑ¬Γ«ó »ÑαÑñáτ¿ ñá¡¡δσ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π»αáó½∩Ñ¼δ⌐ »αÑαδóá¡¿∩ »«ß½Ññ«óáΓÑ½∞¡δ⌐ óó«ñ/óδó«ñ ß« ß¬«α«ßΓ∞ε ñ« 115 ¬í«ñ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«ññÑαª¬π íπΣÑα¿º«óá¡¡δσ UART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α«¼δΦ½Ñ¡¡δÑ ßΓá¡ñáαΓ¡δÑ »α«Γ«¬«½δ (ó¬½ετá∩ Zmodem)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ßá¼ »á¬ÑΓ αáºαáí«Γá¡ ¡á Turbo Pascal ¿ áßßÑ¼í½ÑαÑ ¿ Ñú« ¿ßσ«ñ¡δÑ ΓÑ¬ßΓδ »αÑñßΓáó½Ñ¡δ »«½¡«ßΓ∞ε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óßΓα«Ñ¡¡δÑ ßαÑñßΓóá «Γ½áñ¬¿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íΩÑ¬Γ¡«-«α¿Ñ¡Γ¿α«óá¡¡«Ñ »α«úαá¼¼¿α«óá¡¿Ñ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¿ »α«µÑñπα¡δÑ ¿¡ΓÑαΣÑ⌐ßδ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«íß½πª¿óá¡¿Ñ ¼«ñÑ¼«ó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«ññÑαª¬á φ¼π½∩µ¿¿ ΓÑα¼¿¡á½«ó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ñαá⌐óÑαδ πßΓα«⌐ßΓó ΓÑ¬ßΓ«óδσ Σá⌐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α«¿º«ΦÑ½ «Γ »«»π½∩α¡«ú«, Φ¿α«¬« αáß»α«ßΓαá¡Ñ¡¡«ú« »á¬ÑΓá LiteComm, αáºαáí«Γá¡¡«ú« Information Technology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ó ¡Ñú« ó¡ÑßÑ¡δ º¡áτ¿ΓÑ½∞¡δÑ πß«óÑαΦÑ¡ßΓó«óá¡¿∩ ¿ ñ«»«½¡Ñ¡¿∩, Γá¬ τΓ« «Γ ¿ßσ«ñ¡«ú« óáα¿á¡Γá LiteComm «ßΓá½«ß∞ ¡Ñ¼¡«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ÑñÑ¡¿∩ « »αÑ«íαáº«óá¡¿¿ ¿¼ÑεΘ¿σß∩ »α¿¬½áñ¡δσ »α«úαá¼¼ LiteComm ¼«ª¡« »«½πτ¿Γ∞ ó »α¿½«ª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נובמגאם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 סטסעול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¿ß»«½∞º«óá¡¿∩ »á¬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Ñ«íσ«ñ¿¼« ß½ÑñπεΘÑÑ: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BM OC, XT, AT (¿ ß«ó¼ÑßΓ¿¼πε) ¿½¿ PS/2, αáí«ΓáεΘπε »«ñ π»αáó½Ñ¡¿Ñ¼ DOS 2.0 ¿ óδΦÑ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Turbo Pascal 5.0, 5.5 ¿½¿ 6.0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 ¼Ñ¡ÑÑ 512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ÑαáΓ¿ó¡«⌐ »á¼∩Γ¿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á πßΓα«⌐ßΓóá ñ½∩ αáí«Γδ ß ú¿í¬¿¼¿ ñ¿ß¬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»α¿ φΓ«¼ «í∩ºáΓÑ½∞¡« ñ«½ªÑ¡ íδΓ∞ ΓóÑαñδ⌐ ñ¿ß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ßΓá¡«ó¬¿ óßÑσ Σá⌐½«ó »á¬ÑΓá (ó «íΩÑ¬Γ¡«- ¿½¿ ¡Ñ«íΩÑ¬Γ¡«-«α¿Ñ¡Γ¿α«óá¡¡«¼ αÑª¿¼áσ) »«ΓαÑíπÑΓß∩ «¬«½« 3 ¼Ñúáíá⌐Γ ßó«í«ñ¡«ú« »α«ßΓαá¡ßΓóá ¡á ñ¿ß¬Ñ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íδ «ñ¿¡ ßΓá¡ñáαΓ¡δ⌐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«½¡¿ΓÑ½∞¡«: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. Turbo Assembler Σ¿α¼δ Borland óÑαß¿¿ 1.0 ¿½¿ óδΦÑ ¿½¿ Microsoft Macroassembler (MASM) óÑαß¿¿ 5.0 ¿½¿ óδΦ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ßÑ¼í½Ñα »«ΓαÑíπÑΓß∩ Γ«½∞¬« ñ½∩ ¼«ñ¿Σ¿¬áµ¿¿ »«ñ»α«úαá¼¼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. Turbo Professional Σ¿α¼δ TurboPower Software óÑαß¿¿ 5.0 ¿½¿ Object Professional óÑαß¿¿ 1.0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∞ Async Professional αáºαáí«Γá¡á ñ½∩ ¿ß»«½∞º«óá¡¿∩ »αÑ¿¼πΘÑßΓó φΓ¿σ »α«úαá¼¼¡δσ »α«ñπ¬Γ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¡«óαÑ¼Ñ¡¡« ß φΓ¿¼ »α«úαá¼¼á TERMWIN ΓαÑíπÑΓ Object Professional, á «íß½πª¿óá¡¿Ñ »«Γ«¬á ñá¡¡δσ ó Async Professional «ß¡«óá¡« ¡á  ó«º¼«ª¡«ßΓ∩σ φΓ«ú« »α«ñπ¬Γá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α«⌐ßΓó« Γ¿»á "¼δΦ∞", ß«ó¼ÑßΓ¿¼«ú« ß« ßΓá¡ñáαΓ«¼ Σ¿α¼δ Microsof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αáí«ΓÑ ß ñá¡¡δ¼ απ¬«ó«ñßΓó«¼ »α«úαá¼¼¿ßΓπ ß½ÑñπÑΓ πτ¿ΓδóáΓ∞ ¡Ñ¬«Γ«αδÑ »αÑñ»«½«ª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¼ «ΓßπΓßΓóπεΓ ¼áΓÑα¿á½δ »« ¿ºπτÑ¡¿ε »α«úαá¼¼¿α«óá¡¿∩ ¡á ∩ºδ¬Ñ Pascal; »αÑñ»«½áúáÑΓß∩, τΓ« »«½∞º«óáΓÑ½∞ ¿¼ÑÑΓ »αÑñßΓáó½Ñ¡¿Ñ « Ñú« ß¿¡Γá¬ß¿ßÑ, ßΓαπ¬ΓπαÑ »α«úαá¼¼ ¿ ßá¼ αáí«ΓáÑΓ ß Ñú« ¬«¼»¿½∩Γ«α«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¼«Γα∩ ¡á Γ«, τΓ« ó Async Professional Φ¿α«¬« ¿ß»«½∞ºπεΓß∩ Σπ¡¬µ¿¿ áß¿¡σα«¡¡«⌐ »ÑαÑñáτ¿ ñá¡¡δσ, ó ñ«¬π¼Ñ¡Γáµ¿¿ »αÑñ»«½áúáÑΓß∩, τΓ« π »«½∞º«óáΓÑ½∩ ÑßΓ∞ «ß¡«ó¡«Ñ »αÑñßΓáó½Ñ¡¿Ñ « ÑÑ »α«í½Ñ¼áσ, αáí«ΓÑ ¼«ñÑ¼«ó, φ¼π½∩µ¿¿ ΓÑα¼¿¡á½«ó ¿ »α«Γ«¬«½áσ »ÑαÑñáτ¿ Σá⌐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¿σ τÑαΓáσ ó« óΓ«α«⌐ ú½áóÑ »α¿ó«ñ¿Γß∩ ¬αáΓ¬«Ñ »«∩ß¡Ñ¡¿Ñ »«ß½Ññ«óáΓÑ½∞¡«⌐ »ÑαÑñáτ¿ ñá¡¡δσ; »« ñαπú¿¼ ó«»α«ßá¼ á¡á½«ú¿τ¡δÑ ¡áτá½∞¡δÑ ßóÑñÑ¡¿∩ »α¿ó«ñ∩Γß∩ ó ñαπú¿σ ú½áó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½¿τ¡δÑ ΓÑα¼¿¡δ ¿º ¡áßΓ«∩ΘÑú« απ¬«ó«ñßΓóá «»αÑñÑ½Ñ¡δ ó »α¿½«ª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ß¼«Γα∩ ¡á ¬αáΓ¬¿Ñ ßóÑñÑ¡¿∩, φΓ«Γ ñ«¬π¼Ñ¡Γ óßÑ ªÑ ¡Ñ ¼«ªÑΓ ºá¼Ñ¡¿Γ∞ απ¬«ó«ñßΓóá »« ¿ß»«½∞ºπÑ¼«¼π óá¼¿ ¼«ñÑ¼π, »ÑαÑτ¡∩ ßóÑñÑ¡¿⌐ National Semiconductor «Γ¡«ß¿ΓÑ½∞¡« αáº½¿τ¡δσ UART, á Γá¬ªÑ «»¿ßá¡¿∩ óßÑó«º¼«ª¡δσ »α«Γ«¬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 ß½πτáÑ ¿¼ÑεΘ¿σß∩ ó φΓ«¼ ñ«¬π¼Ñ¡ΓÑ ßóÑñÑ¡¿⌐ ñ«ßΓáΓ«τ¡« ñ½∩ αáí«Γδ ß »«ñ»α«úαá¼¼á¼¿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σ«ñÑ ºá »αÑñÑ½δ »αÑñ«ßΓáó½Ñ¡¡δσ »α«úαá¼¼ ¿ Σπ¡¬µ¿⌐ óá¼, óÑα«∩Γ¡«, »«ΓαÑíπÑΓß∩ «íαáΓ¿Γ∞ß∩ ¬ π»«¼∩¡πΓδ¼ ñ«¬π¼Ñ¡Γá¼ (ó »«ß½ÑñπεΘ¿σ ú½áóáσ ó ß««ΓóÑΓßΓóπεΘ¿σ ¼ÑßΓáσ «¡¿ íπñπΓ «»¿ßá¡δ í«½ÑÑ »«ñα«í¡«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אםמגך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ÑΓ Async Professional αáß»α«ßΓαá¡∩ÑΓß∩ ¡á »∩Γ¿ ñ¿ß¬ÑΓáσ 5.25 ñε⌐¼á Ñ¼¬«ßΓ∞ε 360 ¬í ¿½¿ ΓαÑσ ñ¿ß¬ÑΓáσ 3.5 ñε⌐¼á Ñ¼¬«ßΓ∞ε 720 ¬í. ¥Γ¿ ñ¿ß¬ÑΓδ »«¼ÑτÑ¡δ DISK1-DISK5 (¿½¿ DISK1-DISK3 ñ½∩ óΓ«α«ú« óáα¿á¡Γá)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, τΓ« ¼δ ¡áºδóáÑ¼ "»αÑ¼¿á½∞¡«⌐" ñ¿ß¬ÑΓ«⌐ ¿¼ÑÑΓ ß««ΓóÑΓßΓóÑ¡¡« ¼ÑΓ¬π DISK5 ¿½¿ DISK3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¿ß»«½∞º«óá¡¿Ñ¼ ñ¿ß¬ÑΓ αÑ¬«¼Ñ¡ñπÑ¼ ßñÑ½áΓ∞ ß ¡¿σ ¬«»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¡Ñ ºáΘ¿ΘÑ¡δ «Γ ¬«»¿α«óá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¿¼ »α¿ó½Ñτ∞ óáΦÑ ó¡¿¼á¡¿Ñ ¬ ¡Ñ¬«Γ«αδ¼ Σá⌐½á¼, ¬«Γ«αδÑ óßÑ αáº¼ÑΘÑ¡δ ¡á DISK1: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.ME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ΓÑ¼, ¬á¬ »α«ñ«½ªáΓ∞, »α«τΓ¿ΓÑ, »«ªá½π⌐ßΓá, φΓ«Γ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¼ ß«ñÑαªáΓß∩ ßá¼δÑ »«ß½Ññ¡¿Ñ ¿º¼Ñ¡Ñ¡¿∩ ó «Γ»ÑτáΓá¡¡«⌐ ñ«¬π¼Ñ¡Γáµ¿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STUPD.xxx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¿ßδóáÑΓ ¿º¼Ñ¡Ñ¡¿∩, ó¡ÑßÑ¡¡δÑ ó ñá¡¡πε óÑαß¿ε Async Prof. »« ßαáó¡Ñ¡¿ε ó »αÑñδñπΘÑ⌐. ¥Γ«Γ Σá⌐½ «ß«íÑ¡¡« »«½ÑºÑ¡ ñ½∩ «»¿ßáΓÑ½Ñ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á¡á íδßΓαδσ ¿º¼Ñ¡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δ "σσσ" π¬áºδóáεΓ ¡«¼Ñα ¡áßΓ«∩ΘÑ⌐ óÑαß¿¿; ¡á»α¿¼Ñα, 105 «º¡áτáÑΓ 1.05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HARC.EX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«í«ñ¡« αáß»α«ßΓαá¡∩Ñ¼á∩ πΓ¿½¿Γá, »α¿¼Ñ¡∩Ñ¼á∩ ñ½∩ ßªáΓ¿∩ ¿ αáß»á¬«ó¬¿ Σá⌐½«ó ß αáßΦ¿αÑ¡¿Ñ¼ LZ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íÑα¿ΓÑ LHARC ñ½∩ »«½πτÑ¡¿∩ »ÑαÑτ¡∩ αÑª¿¼«ó αáí«Γδ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¡á∩ ñ«¬π¼Ñ¡Γáµ¿∩ »« LHARC ¡áσ«ñ¿Γß∩ ó Σá⌐½Ñ LHDOC.LZH ¡á »αÑ¼¿á½∞¡«¼ ñ¿ß¬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CKING.LS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¡δ⌐ ß»¿ß«¬ óßÑσ Σá⌐½«ó ¡á óßÑσ ñ¿ß¬ÑΓáσ, ó¬½ετá∩ ß«ñÑαª¿¼«Ñ áασ¿ó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DOC.EX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τáΓ∞ ΓÑ¬ßΓ«óδσ Σá⌐½«ó ß π¬áºá¡¿Ñ¼ ßΓαá¡¿µ, úαá¡¿µ ¿ ºáú«½«ó¬«ó. ¥Γá ¡Ñí«½∞Φá∩ πΓ¿½¿Γá »«½Ñº¡á »α¿ »ÑτáΓ¿ Σá⌐½«ó READ.ME ¿ »«ñ«í¡δσ 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«½πτÑ¡¿∩ ß»¿ß¬á αÑª¿¼«ó ÑÑ αáí«Γδ ¡áíÑα¿ΓÑ PRINTDO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¬á »á¬ÑΓá Async Professional ¡áß¬«½∞¬« »α«ßΓá, τΓ« «ΓñÑ½∞¡«⌐ πΓ¿½¿Γδ ñ½∩ φΓ«ú« ¼δ ¡Ñ »αÑñ«ßΓáó½∩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»«½áúáÑΓß∩, τΓ«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ÑßΓ∞ ΓóÑαñδ⌐ ñ¿ß¬ ¿ ¡á ¡Ñ¼ ¡Ñ ¼Ñ¡ÑÑ 3 ¼Ñúáíá⌐Γ ßó«í«ñ¡«⌐ »á¼∩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ñá⌐ΓÑ ß¡áτá½á ¬áΓá½«ú ñ½∩ óßÑσ Σá⌐½«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¼Ñ¡ñπÑ¼ ¿ß»«½∞º«óáΓ∞ ¿¼∩ »«ñ¬áΓá½«úá \APRO, ¬ ¬«Γ«α«¼π ¼δ íπñÑ¼ «íαáΘáΓ∞ß∩ ó «ßΓáóΦÑ⌐ß∩ τáßΓ¿ ñá¡¡«ú« αáºñÑ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¡«ß¿ΓÑ ¿º¼Ñ¡Ñ¡¿∩ ó αá¡¡εε óÑαß¿ε Async Professional, Γ« ¼δ ß«óÑΓπÑ¼ ¿½¿ ß«ºñáΓ∞ ¡«óδ⌐ ¬áΓá½«ú ¿½¿ »«½¡«ßΓ∞ε «τ¿ßΓ¿Γ∞ »αÑñδñπΘ¿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Ñα∞ ß¬«»¿απ⌐ΓÑ Σá⌐½δ ß ñ¿ß¬ÑΓ ó ¬áΓá½«ú \APR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¿ß¬ÑΓ 5.25" ß¬«»¿απ⌐ΓÑ ß DISK1 »« DISK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¿ß¬ÑΓ 3.5" - ß DISK1 »« DISK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ñ¬áΓá½«úáσ ¡ÑΓ αÑº¿ñÑ¡Γ¡δσ Σá⌐½«ó, »«φΓ«¼π ¼«ª¡« »α«ßΓ« óóÑßΓ¿  copy  A: *.*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ΓÑ¬πΘÑú« πßΓα«⌐ßΓóá ¿ ¬áΓá½«úá πßΓá¡«ó¿ΓÑ \APRO ¿ óóÑñ¿ΓÑ  GETOOP ¿½¿  GETPROC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OOP ∩ó½∩ÑΓß∩ ¬«¼á¡ñ¡δ¼ Σá⌐½«¼ ñ½∩ αáß»á¬«ó¬¿ óßÑσ Σá⌐½«ó ¿ßσ«ñ¡δσ ΓÑ¬ßΓ«ó «íΩÑ¬Γ¡«-«α¿Ñ¡Γ¿α«óá¡¡«ú« »α«úαá¼¼¿α«óá¡¿∩, ¿ »«ß½ÑñπεΘÑú« πñá½Ñ¡¿∩ óßÑσ áασ¿ó«ó. GETPROC αáß»á¬«óδóáÑΓ áασ¿ó »α«µÑñπα¡δσ ¿ßσ«ñ¡δσ Σá⌐½«ó (¡Ñ «íΩÑ¬Γ¡«-«α¿Ñ¡Γ¿α«óá¡¡δσ) ¿ πñá½∩ÑΓ óßÑ áασ¿ó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ªñδ⌐ ¬«¼»½Ñ¬Γ ñ¿ß¬ÑΓ Γá¬ªÑ óσ«ñ∩Γ ¡Ñ¬«Γ«αδÑ ñ«»«½¡¿ΓÑ½∞¡δÑ Σá⌐½δ, ¬«Γ«αδÑ ¼«úπΓ »αÑñßΓáó½∩Γ∞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¡Ñ¬«Γ«αδ⌐ ¿¡ΓÑαÑß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«¼»½Ñ¬Γá ñ¿ß¬«ó 5.25" ¡á ñ¿ß¬Ñ DISK5 ß«ñÑαªáΓß∩ óßÑ ñ«»«½¡¿ΓÑ½∞¡δÑ Σá⌐½δ »½εß Σá⌐½ ß ¿¼Ñ¡Ñ¼ READ.ME!, ó ¬«Γ«α«¼ ¡áσ«ñ¿Γß∩ ¬αáΓ¬«Ñ «»¿ßá¡¿Ñ ¬áªñ«ú« Σá⌐½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ªÑ ßá¼«Ñ ¬áßáÑΓß∩ ñ¿ß¬á DISK3 ¿º ¬«¼»½Ñ¬Γá 3.5"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∞º«óáΓÑ½∞ ¼«ªÑΓ »α«τ¿ΓáΓ∞ φΓ«Γ Σá⌐½, ß¬«»¿α«óáΓ∞ ºá¿¡ΓÑαÑß«óáóΦ¿Ñ Ñú« Σá⌐½δ ó ßó«⌐ »«ñ¬áΓá½«ú \APRO ¿ αáß»á¬«óáΓ∞ Ñú« ß »«¼«Θ∞ε ¬«¼á¡ñδ:  LHARC X *.LZH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í«ΓáÑΓÑ ß »α«úαá¼¼á¼¿ Async Professional  ¿º ñαπú«ú« ¬áΓá½«úá, Γ« πíÑñ¿ΓÑß∞, τΓ« »ÑαÑτÑ¡∞ »πΓÑ⌐ »«¿ß¬á Include Directories, Unit Directories, Object Directories, Turbo Pascal ñ«íáó½Ñ¡ »«ñ¬áΓá½«ú \APRO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»«½∞ºπÑΓÑß∞ ¬«¼á¡ñ¡«⌐ ßΓα«¬«⌐ ¬«¼»¿½∩Γ«αá, Γ« ¼«ª¡« ñ«íáó¿Γ∞ ó Σá⌐½ TPC.CFG ß½ÑñπεΘ¿Ñ ßΓα«¬¿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Ud:\apr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Od:\apr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Id:\apr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ñÑ d: π¬áºδóáÑΓ ¡á πßΓα«⌐ßΓó«, ¡á ¬«Γ«α«¼ ¡áσ«ñ¿Γß∩ ¬áΓá½«ú \APR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¡á¼¿ ¡Ñ »αÑñ½áúáεΓß∩ ºáαá¡ÑÑ «Γ¬«¼»¿½¿α«óá¡¡δÑ Σá⌐½δ TPU ñ½∩ óßÑσ »α«úαá¼¼¡δσ ¼«ñπ½Ñ⌐ Async Professional, »«ß¬«½∞¬π ¡á¼ ¡Ñ ¿ºóÑßΓ¡á óáΦá αáí«τá∩ óÑαß¿∩ Turbo Pascal ¿ ¼δ Γá¬ªÑ ¡Ñ ¼«ªÑ¼ º¡áΓ∞, ¬á¬¿¼ «íαáº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πßΓá¡«ó¿ΓÑ ¬«¡Σ¿úπαáµ¿ε Async Professional (ßóÑñÑ¡¿∩ « ¬«¡Σ¿úπαáµ¿¿ »α¿ó«ñ∩Γß∩ ó ß½ÑñπεΘÑ¼ αáºñÑ½Ñ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εí«¼ ß½πτáÑ »α«ßΓ« π¬áª¿ΓÑ óáΦÑ¼π ¬«¼»¿½∩Γ«απ ñ½∩ ßó«Ñ⌐ »α«úαá¼¼δ Make ¿ »α¿ φΓ«¼ ñ½∩ Async Professional  áóΓ«¼áΓ¿τÑß¬¿ íπñπΓ ß«ºñá¡δ óßÑ ¡Ñ«íσ«ñ¿¼δÑ Σá⌐½δ TPU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áí«Γδ ß áóΓ«¡«¼¡«⌐ πΓ¿½¿Γ«⌐ MAKE Σ¿α¼δ Borland ¼δ »αÑñ½áúáÑ¼ ñóá Σá⌐½á (APRO.MAK ¿ APROO.MAK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¡πª¡« πτ¿ΓδóáΓ∞ ¡¿¬á¬¿σ «úαá¡¿τÑ¡¿⌐ ¡á ¿σ ¿ß»«½∞º«óá¡¿Ñ, Γá¬ ¬á¬ «¡¿ »αÑñ¡áº¡áτÑ¡δ ú½áó¡δ¼ «íαáº«¼ ñ½∩ »«½¡«ú« «»¿ßá¡¿∩ óºá¿¼¡δσ ßó∩ºÑ⌐ Σá⌐½«ó ó ¬áτÑßΓóÑ πñ«í¡«ú« ß»«ß«íá »«ßΓα«Ñ¡¿∩ Σá⌐½«ó TPU ¿ OBJ ó ß½πτáÑ ¡Ñ«íσ«ñ¿¼«ßΓ¿ (APRO.MAK ß«ñÑαª¿Γ «»¿ßá¡¿∩ »α«µÑñπα¡δσ ¼«ñπ½Ñ⌐, á APROO.MAK - ¼«ñπ½Ñ⌐ «íΩÑ¬Γ¡«-«α¿Ñ¡Γ¿α«óá¡¡«ú« »α«úαá¼¼¿α«óá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«∩Γ¡«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ΓαÑíπÑΓß∩ αÑñá¬Γ¿α«óáΓ∞ ß««ΓóÑΓßΓóπεΘ¿⌐ Σá⌐½ MAKE, τΓ«íδ π¬áºáΓ∞ ¼ÑßΓ« αáß»«½«ªÑ¡¿∩ ßó«Ñú« ¬«¼»¿½∩Γ«αá Turbo Pascal ¿ áßßÑ¼í½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á⌐½Ñ MAKE ß«ñÑαªáΓß∩ ¡Ñ«íσ«ñ¿¼δÑ ¿¡ßΓαπ¬µ¿¿ « ó¡ÑßÑ¡¿¿ Γá¬¿σ ¿º¼Ñ¡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δ»«½¡Ñ¡¿∩ APRO.MAK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 ¡áíαáΓ∞ ß½ÑñπεΘπε ¬«¼á¡ñ¡πε ßΓα«¬π DOS («íαáΓ¿ΓÑ ó¡¿¼á¡¿Ñ, τΓ« -f ¡πª¡« ¡áí¿αáΓ∞ ¡á ¡¿ª¡Ñ¼ αÑú¿ßΓαÑ):  MAKE -fAPRO.MAK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½ÑÑ »α¿ó«ñ¿Γß∩ ¬αáΓ¬«Ñ «»¿ßá¡¿Ñ óßÑσ »α«úαá¼¼¡δσ ¼«ñπ½Ñ⌐ ¿ ñÑ¼«¡ßΓαáµ¿«¡¡δσ »α«úαá¼¼, »αÑñ«ßΓáó½∩Ñ¼δσ ó Async Professional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TIM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∞, ó ¬«Γ«α«¼ ß«ñÑαªáΓß∩ Σπ¡¬µ¿¿ BIOS ñ½∩ αáí«Γδ ß« º¡áτÑ¡¿∩¼¿ óαÑ¼Ñ¡¿ (ß αáºαÑΦÑ¡¿Ñ¼ ó «ñ¿¡ Γá¬Γ«óδ⌐ ¿¡ΓÑαóá½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¿ß»«½∞ºπÑΓß∩ ó« ¼¡«ú¿σ ñαπú¿σ ¼«ñπ½∩σ Async Professional, ¡« »«ßΓáó½∩ÑΓß∩ «ΓñÑ½∞¡«, »«ß¬«½∞¬π ¼«ªÑΓ »«ΓαÑí«óáΓ∞ß∩ Γá¬ªÑ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ß«íßΓóÑ¡¡δσ »α«úαá¼¼áσ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íσ«ñ¿¼ ñ½∩ óßÑσ »α«úαá¼¼ »ÑαÑñáτ¿ ñá¡¡δσ. ¥Γ« áíßΓαá¬Γ¡δ⌐ »α«úαá¼¼¡δ⌐ ¼«ñπ½∞, ó ¬«Γ«α«¼ ß«ñÑαªáΓß∩ «»αÑñÑ½Ñ¡¿∩ óßÑσ Γ¿»«ó »α«µÑñπα ¿ ñá¡¡δσ, ¿ß»«½∞ºπÑ¼δσ ó ñαπú¿σ τáßΓ∩σ Async Profession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MIS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ªÑ ¡Ñ«íσ«ñ¿¼ ñ½∩ óßÑσ »α«úαá¼¼ »ÑαÑñáτ¿ ñá¡¡δσ (¿ αáß»á¬«ó¬¿ áασ¿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¼ ß«ñÑαª¿Γß∩ ¼¡«ªÑßΓó« φ½Ñ¼Ñ¡Γ«ó «íΘÑú« ¡áº¡áτÑ¡¿∩ (¡á»α¿¼Ñα, ¬«¡ßΓá¡Γδ «Φ¿í«¬, »«ñ»α«úαá¼¼δ «íαáí«Γ¬¿ ñáΓ, »«ñ»α«úαá¼¼δ ¬«¡Γα«½∩ »« µ¿¬½¿τÑß¬«¼π ¿ºíδΓ«τ¡«¼π ¬«ñπ ¿ «íαáí«Γ¬¿ ¬«¡Γα«½∞¡δσ ßπ¼¼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UA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αª¿Γ »«ñ»α«úαá¼¼δ ñ½∩ π»αáó½∩Ñ¼«ú« »αÑαδóá¡¿∩¼¿ »«ß½Ññ«óáΓÑ½∞¡«ú« óó«ñá/óδó«ñá, ¬«Γ«αδÑ íπñπΓ ¿ß»«½∞º«óáΓ∞ß∩ ó í«½∞Φ¿¡ßΓó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»α«úαá¼¼ »ÑαÑñáτ¿ ñá¡¡δσ »« ½¿¡¿∩¼ ßó∩º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NT1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αª¿Γ »«ñ»α«úαá¼¼δ ñ½∩ »α¿¼Ñ¡Ñ¡¿∩ ßΓá¡ñáαΓá »«ß½Ññ«óáΓÑ½∞¡«⌐ »ÑαÑñáτ¿ ñá¡¡δσ BIOS INT $14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CO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ΓÑαΣÑ⌐ß »α«úαá¼¼¿α«óá¡¿∩ »α«µÑñπα¡«⌐ »α¿¬½áñ¡«⌐ ºáñáτ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ANSI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»«ñ»α«úαá¼¼δ ñ½∩ αÑá½¿ºáµ¿¿ φ¼π½∩µ¿¿ ΓÑα¼¿¡á½á ANSI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MODE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»«ñ»α«úαá¼¼δ ñ½∩ αáí«Γδ ß Hayes-ß«ó¼ÑßΓ¿¼δ¼¿ ¼«ñÑ¼á¼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COU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»«ñ»α«úαá¼¼δ ñ½∩ αáí«Γδ ß ¼«ñÑ¼á¼¿ MicroCom 9600 í«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BSPC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ßΓαá¬Γ¡δ⌐" ¼«ñπ½∞, ß«ñÑαªáΘ¿⌐ íáº«óδÑ »α«µÑñπα¡δÑ »«ñ»α«úαá¼¼δ ñ½∩ αáí«Γδ ß »α«Γ«¬«½á¼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XMODEM, APYMODEM, APZMODEM, APKERMIT, APASCII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»«ñ»α«úαá¼¼δ ñ½∩ αÑá½¿ºáµ¿¿ »α«Γ«¬«½«ó APXMODEM, APYMODEM, APZMODEM, APKERMIT ¿ APASCII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CO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δ ñ½∩ ¿¡ΓÑαΣÑ⌐ßá »α«úαá¼¼¿ßΓ«ó íáº«óδσ »α¿¬½áñ¡δσ ºáñáτ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MODE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δ ñ½∩ αáí«Γδ ß Hayes-ß«ó¼ÑßΓ¿¼δ¼¿ ¼«ñÑ¼á¼¿ ¿ ¼«ñÑ¼á¼¿ U.S. Robotics 9600 í«ñ ¿ MicroCom 9600 í«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EMU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«óδ⌐ «íΩÑ¬Γ φ¼π½∩µ¿¿ ΓÑα¼¿¡á½á ¿ «íΩÑ¬Γ φ¼π½∩Γ«αá ANSI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ABSPC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∩ÑΓ áíßΓαá¬Γ¡δ⌐ »α«Γ«¬«½ AbstractProtocol, ¿º ¬«Γ«α«ú« »«½πτáεΓß∩ óßÑ «ßΓá½∞¡δÑ »α«Γ«¬«½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XMODEM, OOYMODEM, OOZMODEM, OOKERMIT, OOASCII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ß½πª¿óáÑΓ «íΩÑ¬Γδ »α«Γ«¬«½«ó XMODEM, YMODEM, ZMODEM, KERMIT, ASCII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αÑñ«ßΓáó½∩ÑΓß∩ ¼¡«ªÑßΓó« ñÑ¼«¡ßΓαáµ¿«¡¡δσ 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 ¡¿σ Γ«½∞¬« ñóÑ »«ßΓáó½∩εΓß∩ ó ¿ß»«½¡∩Ñ¼«¼ ó¿ñÑ: COMTEST (τΓ«íδ »α«óÑα¿Γ∞, τΓ« ¬«¼»¿½∩µ¿∩ »α«ó«ñ¿Γß∩ ß« óßÑ¼¿ αáºαÑΦÑ¡¡δ¼¿ αÑª¿¼á¼¿)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Γá¬ ¬á¬ ÑÑ ΓαÑíπÑΓ Object Professional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½∞¡δÑ ñÑ¼«¡ßΓαáµ¿«¡¡δÑ »α«úαá¼¼δ ¼«ª¡« ½Ñú¬« ß¬«¼»¿½¿α«óáΓ∞ ¿º »αÑñ«ßΓáó½∩Ñ¼δσ ¿ßσ«ñ¡δσ ΓÑ¬ßΓ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I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Ñ½∩ÑΓ óßÑ UART (»«ß½Ññ«óáΓÑ½∞¡δÑ »«αΓδ), ¬«Γ«αδÑ Σ¿º¿τÑß¬¿ »α¿ßπΓßΓóπεΓ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¼ ¬«¼»∞εΓÑ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 Γá¬ªÑ ¼«ª¡« ¿ß»«½∞º«óáΓ∞ ñ½∩ ó¬½ετÑ¡¿∩ ¿ óδ¬½ετÑ¡¿∩ íπΣÑα«ó FIFO ñ½∩ UAR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TEST/COMTEST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áú¡«ßΓ¿τÑß¬á∩ »α«úαá¼¼ «íΘÑú« ¡áº¡á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⌐ ß«ñÑαªáΓß∩ »α«ßΓδÑ Σπ¡¬µ¿¿ óó«ñá ¿ óδó«ñá, á Γá¬ªÑ ß«ßΓ«∩¡¿Ñ αáº½¿τ¡δσ í¿Γ«ó UART, »α«úαá¼¼¡«Ñ ¿ á»»áαáΓ¡«Ñ π»αáó½Ñ¡¿Ñ »«Γ«¬«¼ ñá¡¡δσ ¿ íπΣÑαδ óó«ñá/óδó«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TEST ¿ß»«½∞ºπεΓß∩ »α«µÑñπαδ, á ó COMTESTO - «íΩÑ¬Γ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X/FX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»ÑαÑñáτ¿ Σá⌐½«ó «íΘÑú« ¡áº¡á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αª¿Γ »α¿¼Ñαδ Σπ¡¬µ¿⌐ »«τΓ¿ óßÑσ »α«Γ«¬«½«ó Async Professional: óßÑ »α«Γ«¬«½δ, »«ñ»α«úαá¼¼δ á¡á½¿ºá ß«ßΓ«∩¡¿⌐, αÑú¿ßΓαáµ¿¿ ßÑá¡ßá, π»αáó½Ñ¡¿∩ Σá⌐½á¼¿ ¿ »ÑαÑßδ½¬¿ ß»¿ß¬«ó Σá⌐½«ó. FX ¿ß»«½∞ºπÑΓ »α«µÑñπαδ, FXO ¿ß»«½∞ºπÑΓ «íΩÑ¬Γ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CO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ßΓá∩ »α«úαá¼¼á »ÑαÑñáτ¿ ñá¡¡δσ «íΘÑú« ¡áº¡áτÑ¡¿∩, ¡á»¿ßá¡¡á∩ ß ¿ß»«½∞º«óá¡¿Ñ¼ Γ«½∞¬« ó«º¼«ª¡«ßΓÑ⌐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αáí«Γá¡á ß »α¿¼Ñ¡Ñ¡¿Ñ¼ Γ«½∞¬« ¼«ñπ½Ñ⌐ «íΩÑ¬Γ¡«-«α¿Ñ¡Γ¿α«óá¡¡«ú« »α«úαá¼¼¿α«óá¡¿∩; ó¬½ετáÑΓ ó ßÑí∩ »α«Γ«¬«½δ ¿ φ¼π½∩µ¿ε ΓÑα¼¿¡á½á ß »α«ßΓδ¼ «íß½πª¿óá¡¿Ñ¼ ¼«ñÑ¼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PCO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ñ½∩ »ÑαÑñáτ¿ ñá¡¡δσ ß ¿ß»«½∞º«óá¡¿Ñ¼ óßÑσ ó«º¼«ª¡«ßΓÑ⌐, ¡á»¿ßá¡¡á∩ ¡á «ß¡«óÑ Async Professional ¿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¼«¡ßΓα¿απÑΓ, ¬á¬ ó¬½ετáΓ∞ TerminalWindows ó »α«úαá¼¼π ¡á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ªÑ »«¬áºδóáÑΓ, ¬á¬ ß«ºñáΓ∞ «íΩÑ¬Γ Dialer ¿ í¿í½¿«ΓÑ¬π «íΩÑ¬Γ«ó ñ½∩ ¼«ñÑ¼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á OOPINST.EXE »αÑñ¡áº¡áτÑ¡á ñ½∩ πßΓá¡«ó¬¿ OOPCOM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PV/ZIPV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¿ «íΩÑ¬Γ¡«-«α¿Ñ¡Γ¿α«óá¡¡δÑ »α«úαá¼¼δ »α«ß¼«Γαá áασ¿ó«ó Σ«α¼áΓá ZIP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IPX/ZIPX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¿ «íΩÑ¬Γ¡«-«α¿Ñ¡Γ¿α«óá¡¡δÑ »α«úαá¼¼δ ¿ºó½ÑτÑ¡¿∩ Σá⌐½«ó ¿º áασ¿ó«ó Σ«α¼áΓá ZIP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V/LZHV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¿ «íΩÑ¬Γ¡«-«α¿Ñ¡Γ¿α«óá¡¡δÑ »α«úαá¼¼δ »α«ß¼«Γαá áασ¿ó«ó Σ«α¼áΓá LZH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ZHX/LZHX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¡δÑ ¿ «íΩÑ¬Γ¡«-«α¿Ñ¡Γ¿α«óá¡¡δÑ »α«úαá¼¼δ ¿ºó½ÑτÑ¡¿∩ Σá⌐½«ó ¿º áασ¿ó«ó Σ«α¼áΓá LZH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מםפטדףנאצ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¿ß»«½∞º«óá¡¿Ñ¼ »α«úαá¼¼¡δσ ¼«ñπ½Ñ⌐ Async Professiona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πª¡« αáº«íαáΓ∞ß∩ ¿, óÑα«∩Γ¡«, ¿º¼Ñ¡¿Γ∞ αáº½¿τ¡δÑ πß½«ó¡δÑ «»αÑñÑ½Ñ¡¿∩ ó Σá⌐½Ñ APDEFINE.IN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 ∩ó½∩ÑΓß∩ Σá⌐½«¼ óßΓáó¬¿ ∩ºδ¬á »α«úαá¼¼¿α«óá¡¿∩ Turbo Pascal, ¬«Γ«αδ⌐ ó¬½ετáÑΓß∩ ó »α«úαá¼¼¡δÑ ¼«ñπ½¿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¡ÑßÑ¡¿∩ ¿º¼Ñ¡Ñ¡¿⌐ ºáúαπº¿ΓÑ Ñú« ó ΓÑ¬ßΓ«óδ⌐ αÑñá¬Γ«α ¿ ¡á⌐ñ¿ΓÑ ß««ΓóÑΓßΓóπεΘÑÑ πß½«ó¡«Ñ ¿¼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½∞ºπÑ¼ß∩ ß«ú½áΦÑ¡¿Ñ¼ « ó¬½ετÑ¡¿¿ ó πß½«ó¡«Ñ «»αÑñÑ½Ñ¡¿Ñ º¡á¬á Γ«τ¬¿ ¼Ñªñπ "{" ¿ "$", ¬«Γ«αá∩ ñÑ½áÑΓ «»ÑαáΓ«α ¡ÑñÑ⌐ßΓóπεΘ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ß½ÑñπεΘ¿⌐ «»ÑαáΓ«α define á¬Γ¿óÑ¡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define UseOPro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¬Γ¿ó¡á∩ Σ«α¼á φΓ«ú« «»ÑαáΓ«αá ¿¼ÑÑΓ ó¿ñ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.$define UseOPro}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½¿τ¿¿ Γ«τ¬¿ ¬«¼»¿½∩Γ«α αáßß¼áΓα¿óáÑΓ ßΓα«¬π ¬á¬ ¬«¼¼Ñ¡Γáα¿⌐, ¬«Γ«αδ⌐ ¡Ñ «¬áºδóáÑΓ ó½¿∩¡¿∩ ¡á »α«µÑßß ¬«¼»¿½∩µ¿¿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מנ ףנמג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נמיסעג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«ßΓáó½∩ÑΓß∩ ß ñóπ¼∩ ú«Γ«óδ¼¿ ¬ ¿ß»«½∞º«óá¡¿ε πα«ó¡∩¼¿ πßΓα«⌐ßΓó: APUART, ¬«Γ«αδ⌐ «íÑß»Ñτ¿óáÑΓ π»αáó½∩Ñ¼δ⌐ »αÑαδóá¡¿∩¼¿ »«ß½Ññ«óáΓÑ½∞¡δ⌐ óó«ñ/óδó«ñ ß« ß¬«α«ßΓ∞ε ñ« 15 ¬í«ñ, ¿ APINT14 ñ½∩ »α«ßΓδσ »«ß½Ññ«óáΓÑ½∞¡δσ πßΓα«⌐ßΓó, ñ«ßΓπ»¡δσ τÑαÑº »αÑαδóá¡¿Ñ BIOS INT $1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∞¡Ñ⌐ΦÑ¼ ¼δ ú«αáºñ« »«ñα«í¡ÑÑ αáßß¼«Γα¿¼ ¬áªñδ⌐ ¿º φΓ¿σ πα«ó¡Ñ⌐ πßΓα«⌐ßΓó ¿ »α¿τ¿¡π ¿σ ¿ß»«½∞º«óá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Ñ»Ñα∞ »« π¼«½τá¡¿ε íπñÑ¼ »αÑñ»«½áúáΓ∞ πα«óÑ¡∞ APUAR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UART ó¬½ετáÑΓ ó ßÑí∩ »«ñ»α«úαá¼¼π «íß½πª¿óá¡¿∩ »αÑαδóá¡¿⌐ ¡á ∩ºδ¬Ñ áßßÑ¼í½Ñα (ISR), »αÑñ¡áº¡áτÑ¡¡πε ñ½∩ «íαáí«Γ¬¿ »αÑαδóá¡¿⌐ »«ß½Ññ«óáΓÑ½∞¡«ú« »«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»«ññÑαª¿óáÑΓ ß½ÑñπεΘ¿Ñ αÑª¿¼δ αáí«Γδ Async Professional: á»»áαáΓ¡«Ñ π»αáó½Ñ¡¿Ñ »«Γ«¬«¼ ñá¡¡δσ, »α«úαá¼¼¡«Ñ π»αáó½Ñ¡¿Ñ »«Γ«¬«¼ ñá¡¡δσ, íπΣÑα¿º«óá¡¿Ñ ß«ßΓ«∩¡¿⌐ ¿ αÑú¿ßΓαáµ¿ε ß«íδΓ¿⌐ (φΓ¿ Σπ¡¬µ¿¿ »«ñα«í¡« «»¿ßá¡δ ó  »«ß½ÑñπεΘ¿σ ú½áóá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»α«ó«ñ¿½«ß∞ áßßÑ¼í½¿α«óá¡¿Ñ ISR ó ßÑ¼¿ αáº½¿τ¡δσ ¬«¡Σ¿úπαáµ¿∩σ (Σá⌐½δ «Γ APUART1.OBJ ñ« APUART7.OBJ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«íσ«ñ¿¼« óδñÑ½¿Γ∞ Γπ ¬«¡Σ¿úπαáµ¿ε, ¬«Γ«αá∩ ½πτΦÑ óßÑú« »«ñσ«ñ¿Γ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ΓαÑí«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πóÑαÑ¡δ ó »αáó¿½∞¡«ßΓ¿ ßó«Ñú« óδí« αá αÑª¿¼á, Γ« »α«ßΓ« ¿ß»«½∞ºπ⌐ΓÑ Standar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 ñá½∞¡Ñ⌐Φ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ΓαÑíπÑΓß∩ ñαπúá∩ ¬«¡Σ¿úπαáµ¿∩, Γ« ÑÑ óßÑúñá ¼«ª¡« »«¼Ñ¡∩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½¿τ¡δÑ óáα¿á¡Γδ ¬«¡Σ¿úπαáµ¿¿ ¿½½εßΓα¿απεΓß∩ ß½ÑñπεΘÑ⌐ óδñÑαª¬«⌐ ¿º APDEFINE.INC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DEFINE Standard}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πßΓ¿¼δÑ óáα¿á¡Γδ: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tandard     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Γ«¼áΓ¿τÑß¬«Ñ á»»áαáΓ¡«Ñ ¿ »α«úαá¼¼¡«Ñ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»αáó½Ñ¡¿Ñ »«Γ«¬«¼ ñá¡¡δσ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ardLogging - Standard »½εß αÑú¿ßΓαáµ¿∩ ß«íδΓ¿⌐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          - Standard »½εß íπΣÑα¿º«óá¡¿Ñ ß«ßΓ«∩¡¿⌐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Logging   - Status »½εß αÑú¿ßΓαáµ¿∩ ß«íδΓ¿⌐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WOnly       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∞¬« áóΓ«¼áΓ¿τÑß¬«Ñ á»»áαáΓ¡«Ñ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»αáó½Ñ¡¿Ñ »«Γ«¬«¼ ñá¡¡δσ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WOnly       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∞¬« áóΓ«¼áΓ¿τÑß¬«Ñ »α«úαá¼¼¡«Ñ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»αáó½Ñ¡¿Ñ »«Γ«¬«¼ ñá¡¡δσ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asic        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¬á¬¿σ αÑª¿¼«ó ó««íΘÑ (»«Γ«¬á,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«ßΓ«∩¡¿∩, αÑú¿ßΓαáµ¿¿)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UserDefined    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»«½∞º«óáΓÑ½∩}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¬«¡Σ¿úπαáµ¿¿ »«ñα«í¡« αáßß¼áΓα¿óáεΓß∩ ¡¿ª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ar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á¡ñáαΓ¡á∩ ¬«¡Σ¿úπαáµ¿∩ αÑª¿¼«ó αáí«Γδ ISR ó¬½ετáÑΓ ó ßÑí∩ »α«úαá¼¼¡«Ñ ¿ á»»áαáΓ¡«Ñ π»αáó½Ñ¡¿Ñ »«Γ«¬«¼ ñá¡¡δσ, ¡« íÑº íπΣÑα¿º«óá¡¿∩ ß«ßΓ«∩¡¿⌐ ¿ ó«º¼«ª¡«ßΓ¿ «Γ½áñ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ardLogg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á∩ ¬«¡Σ¿úπαáµ¿∩ αÑª¿¼«ó αáí«Γδ ISR ó¬½ετáÑΓ ó ßÑí∩ »α«úαá¼¼¡«Ñ ¿ á»»áαáΓ¡«Ñ π»αáó½Ñ¡¿Ñ »«Γ«¬«¼ ñá¡¡δσ, Σπ¡¬µ¿ε «Γ½áñ¬¿, ¿ºóÑßΓ¡πε ¬á¬ EventLoggin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ß¿½∞¡« ß¡¿ªáÑΓ φΣΣÑ¬Γ¿ó¡«ßΓ∞ ISR, »«φΓ«¼π ñá¡¡δ⌐ αÑª¿¼ ß½ÑñπÑΓ »α¿¼Ñ¡∩Γ∞ Γ«½∞¬« ¡á φΓá»Ñ «Γ½áñ¬¿ »α«úαá¼¼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Σ¿úπαáµ¿∩ Status ó¬½ετáÑΓ ó ßÑí∩ á»»áαáΓ¡«Ñ ¿ »α«úαá¼¼¡«Ñ π»αáó½Ñ¡¿Ñ »«Γ«¬«¼ ñá¡¡δσ »½εß Σπ¡¬µ¿ε, ¿ºóÑßΓ¡πε ¬á¬ íπΣÑα¿α«óá¡¿Ñ ß«ßΓ«∩¡¿⌐ (StatusBuffering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φΓá Σπ¡¬µ¿∩ ó¬½ετÑ¡á, Γ« ¬áªñ«¼π »«½πτÑ¡¡«¼π ß¿¼ó«½π »α¿ñáÑΓß∩ íá⌐Γ ß«ßΓ«∩¡¿∩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«Φ¿í¬á »ÑαÑúαπº¬¿, «Φ¿í¬á ¬«¡Γα«½∩ τÑΓ¡«ßΓ¿, «Φ¿í¬á ¬áñα¿α«óá¡¿∩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Logg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π ¬«¡Σ¿úπαáµ¿ε óσ«ñ¿Γ á»»áαáΓ¡«Ñ ¿ »α«úαá¼¼¡«Ñ π»αáó½Ñ¡¿Ñ »«Γ«¬«¼ ñá¡¡δσ »½εß íπΣÑα¿º«óá¡¿Ñ ß«ßΓ«∩¡¿⌐ ¿ αÑú¿ßΓαáµ¿∩ «Φ¿í«¬. ¥Γπ ¬«¡Σ¿úπαáµ¿ε ß½ÑñπÑΓ ¿ß»«½∞º«óáΓ∞ Γ«½∞¬« »α¿ ¡Ñ«íσ«ñ¿¼«ßΓ¿ ó ¬á¬«⌐-¡¿íπñ∞ «Γ½áñ¬Ñ, ΓαÑíπεΘÑ⌐ EventLoggin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¡¡á∩ ¬«¡ Σ¿úπαáµ¿∩ ßá¼á∩ úα«¼«ºñ¬á∩ ¿ ßá¼á∩ ¼Ññ½Ñ¡¡á∩ ¿º óßÑσ ¬«¡Σ¿úπαáµ¿⌐ IS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WOnl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»á¬Γ¡á∩ íδßΓα« αáí«ΓáεΘá∩ ¬«¡Σ¿úπαáµ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»«½¡∩ÑΓ Γ«½∞¬« Σπ¡¬µ¿ε á»»áαáΓ¡«ú« π»αáó½Ñ¡¿∩ »«Γ«¬«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Γß∩, ¬«úñá ¡ÑΓ »«ΓαÑí¡«ßΓ¿ ó »α«úαá¼¼¡«¼ π»αáó½Ñ¡¿¿ »«Γ«¬«¼ ñá¡¡δσ ¿ ó «Γ½áñ¬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Onl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Ñ «ñ¡á ¬«¼»á¬Γ¡á∩ íδßΓα« αáí«ΓáεΘá∩ ¬«¡Σ¿úπαáµ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»«½¡∩ÑΓ Γ«½∞¬« Σπ¡¬µ¿ε »α«úαá¼¼¡«ú« π»αáó½Ñ¡¿∩ »«Γ«¬«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Γß∩, ¬«úñá ¡ÑΓ »«ΓαÑí¡«ßΓ¿ ó á»»áαáΓ¡«¼ π»αáó½Ñ¡¿¿ »«Γ«¬«¼ ñá¡¡δσ ¿ ó «Γ½áñ¬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i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á∩ ¬«¼»á¬Γ¡á∩ ¿ ßá¼á∩ íδßΓαá∩ ¬«¡Σ¿úπαáµ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ßΓáó½∩ÑΓ ß«í«⌐ íáº«óπε ISR íÑº ¬á¬«ú«-½¿í« π»αáó½Ñ¡¿∩ »«Γ«¬«¼ ñá¡¡δσ, íπΣÑα¿º«óá¡¿∩ ß«ßΓ«∩¡¿⌐ ¿ Σπ¡¬µ¿⌐ «Γ½áñ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Define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»«½¡«ßΓ∞ε ¡Ñ »«ñσ«ñ¿Γ ¡¿ «ñ¡á ¿º »α¿óÑñÑ¡¡δσ óδΦÑ ¬«¡Σ¿úπαáµ¿⌐, Γ« ¼«ª¡« »α∩¼« ¡áßΓα«¿Γ∞ APUART( ó¬½ετá∩ ¿ óδ¬½ετá∩ αáº½¿τ¡δÑ ß¿¼ó«½∞¡δÑ ¿¼Ñ¡á πß½«ó¡«⌐ ¬«¼»¿½∩µ¿¿) ¿ »«ß½Ñ áßßÑ¼í½¿α«óá¡¿∩ »«½πτ¿Γ∞ APUART9.OBJ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á¬Γ¿α«óá¡¿Ñ ßó∩ºÑ⌐ ñá¡¡«ú« «íΩÑ¬Γ¡«ú« Σá⌐½á íπñÑΓ óδ»«½¡∩Γ∞ß∩ óß∩¬¿⌐ αáº, ¬«úñá π¬áºδóáÑΓß∩ UserDefine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φΓ«Γ »αÑñ¼ÑΓ ¼δ í«½∞ΦÑ αáß»α«ßΓαá¡∩Γ∞ß∩ ¡Ñ íπñÑ¼, »«ß¬«½∞¬π óß∩¬¿⌐, ¬«¼π ¿¡ΓÑαÑß¡á Γá¬á∩ ¡áßΓα«⌐¬á, «τÑó¿ñ¡«, ¡Ñ ¿¼ÑÑΓ »α«í½Ñ¼ ó ß«ºñá¡¿¿ Γá¬«ú« Σá⌐½á (ß¼«Γα¿ΓÑ ñ½∩ ¡áτá½á APUART.ASM)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DEFINE.INC ¿¼ÑÑΓß∩ ÑΘÑ ¡Ñß¬«½∞¬« πß½«ó¡δσ «»ÑαáΓ«α«ó, ¬«Γ«αδÑ ¼«ª¡« ¡áßΓα«¿Γ∞ ó ß««ΓóÑΓßΓó¿¿ ß« ßó«¿¼¿ »«ªÑ½á¡¿∩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¬αáΓ¬«Ñ «»¿ßá¡¿Ñ φΓ¿σ ß¿¼ó«½¿τÑß¬¿σ ¿¼Ñ¡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OO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¡Ñ «»αÑñÑ½Ñ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¿¼∩ ºáñá¡«, Γ« πñá½∩εΓß∩ π¬áºáΓÑ½¿ ú½«íá½∞¡δσ »α«µÑñπα, ¡Ñ«íσ«ñ¿¼δÑ ñ½∩ ¡Ñ«íΩÑ¬Γ¡«- «α¿Ñ¡Γ¿α«óá¡¡δσ ¬«¼»«¡Ñ¡Γ«ó íáº«ó«⌐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ßΓáó¿Γ∞ ¿σ ¡Ñ«»αÑñÑ½Ñ¡¡δ¼¿, Γ« ¡Ñ ß½ÑñπÑΓ íÑß»«¬«¿Γ∞ß∩ « »«ñ»α«úαá¼¼á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»«ß¬«½∞¬π ó ¡¿σ ¡Ñ ¿ß»«½∞ºπεΓß∩ π¬áºáΓÑ½¿ »α«µÑñπ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ΓÑ ñ½∩ Async Professional Σ«α¼á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Γ« ñ½∩ φ¬«¡«¼¿¿ ¡Ñß¬«½∞¬¿σ ß«Γ íá⌐Γ«ó ¬«ñá »α«úαá¼¼δ ¼«ª¡« ßñÑ½áΓ∞ φΓ¿ «»αÑñÑ½Ñ¡¿∩ á¬Γ¿ó¡δ¼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c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ßΓó« «Γ½áñ¬¿, óßΓα«Ñ¡¡«Ñ 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¡Ñ «»αÑñÑ½Ñ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¿¼ÑÑΓß∩ »«ΓαÑí¡«ßΓ∞ ó «Γ½áñ¬Ñ ßó«¿σ »α«úαá¼¼, Γ« ¡πª¡« á¬Γ¿ó¿º¿α«óáΓ∞ ñá¡¡«Ñ «»αÑñÑ½Ñ¡¿Ñ ¿ »ÑαÑ¬«¼»¿½¿α«óáΓ∞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 Tracing «í«ß¡«óá¡« ¡á ¡áτá½∞¡«¼ φΓá»Ñ αáºαáí«Γ¬¿ (Γá¬ ¬á¬ φΓ« óßÑúñá πñ«í¡«) ß «Γ¬½ετÑ¡¿Ñ¼ »α¿ ºáóÑαΦÑ¡¿¿ »α«úαá¼¼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OPr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áñá¡¿¿ »« π¼«½τá¡¿ε UseOPro »αÑñ»«½áúáÑΓß∩, τΓ« ó« óαÑ¼∩ ¬«¼»¿½∩µ¿¿ Async Professional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¼ÑεΓß∩ »α«úαá¼¼¡δÑ ¼«ñπ½¿ TurboPower Software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UseOPro π¬áºá¡ »« π¼«½τá¡¿ε, Γ«úñá Async Professional «»πß¬áÑΓ ¡Ñ¬«Γ«αδÑ »α«úαá¼¼δ «íΘÑú« ¡áº¡áτÑ¡¿∩ («íΩÑ¼«¼ ¡Ñß¬«½∞¬« Γδß∩τ íá⌐Γ«ó) ¿ ¿ß»«½∞ºπÑΓ »«ñ»α«úαá¼¼δ ¿º ß½ÑñπεΘ¿σ ¼«ñπ½Ñ⌐ Object Professional: OPROOT, OPSTRING, OPINLINE ¿ OPDAT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TPr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áñá¡¿¿ »« π¼«½τá¡¿ε UseTPro »αÑñ»«½áúáÑΓß∩, τΓ« ó« óαÑ¼∩ ¬«¼»¿½∩µ¿¿ Async Professional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¼ÑεΓß∩ »α«úαá¼¼¡δÑ ¼«ñπ½¿ TurboPower Software Turbo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UseTPro π¬áºá¡ »« π¼«½τá¡¿ε, Γ«úñá Async Professional «»πß¬áÑΓ ¡Ñ¬«Γ«αδÑ »α«úαá¼¼δ «íΘÑú« ¡áº¡áτÑ¡¿∩ («íΩÑ¼«¼ «¬«½« 3000 íá⌐Γ«ó) ¿ ¿ß»«½∞ºπÑΓ »«ñ»α«úαá¼¼δ ¿º ß½ÑñπεΘ¿σ ¼«ñπ½Ñ⌐ Turbo Professional: TPMEMCHK, TPSTRING, TPINLINE ¿ TPDAT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DeviceIni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ºáñá¡¡«⌐ »« π¼«½τá¡¿ε AutoDeviceInit »αÑñ»«½áúáÑΓß∩, τΓ« Async Professional áóΓ«¼áΓ¿τÑß¬¿ ñ«½ªÑ¡ á¬Γ¿ó¿º¿α«óáΓ∞ πα«óÑ¡∞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ßá¼«¼ ñÑ½Ñ φΓ« «º¡áτáÑΓ, τΓ« í½«¬ ¿¡¿µ¿á½¿ºáµ¿¿ πα«ó¡∩ πßΓα«⌐ßΓóá ñ«½ªÑ¡ óδºóáΓ∞ ßó«ε ß«íßΓóÑ¡¡πε »α«µÑñπαπ ActivateXxx (¡á»α¿¼Ñα, í½«¬ ¿¡¿µ¿á½¿ºáµ¿¿ APUART ñ«½ªÑ¡ áóΓ«¼áΓ¿τ Ñß¬¿ óδºóáΓ∞ ActivateApUart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¬¿σ ß½πτá∩σ »α«úαá¼¼δ ß «τÑ¡∞ »α«ßΓ«⌐ »ÑαÑñáτÑ⌐ ñá¡¡δσ ¼«úπΓ π¼Ñ¡∞Φ¿Γ∞ ßó«⌐ αáº¼Ñα (¡á 1 ¿½¿ 2 ¬í), Ñß½¿ ¡Ñ π¬áºδóáΓ∞ «»αÑñÑ½Ñ¡¿Ñ AutoDeviceIni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ß½ÑñπÑΓ ßá¼¿¼ ¿¡¿µ¿á½¿º¿α«óáΓ∞ π¬áºáΓÑ½¿ ú½«íá½∞¡«⌐ »α«µÑ ñπαδ, ¬«Γ«απε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«í¿αáÑΓÑß∞ ¿ß»«½∞º«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«»αÑñÑ½Ñ¡« UseOOP, Γ« AutoDeviceInit »«ñáó½∩ÑΓß∩ (Γá¬ ¬á¬ πα«óÑ¡∞ ¿¡ΓÑαΣÑ⌐ß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¿ß»«½∞ºπÑΓ π¬áºáΓÑ½Ñ⌐ ú½«íá½∞¡«⌐ »α«µÑñπαδ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ComNameS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¡Ñ «»αÑñÑ½Ñ¡«. ¥Γ« «»αÑñÑ½Ñ¡¿Ñ ¡πª¡« á¬Γ¿ó¿º¿α«óáΓ∞ Γ«½∞¬« ó Γ«¼ ß½πτáÑ, Ñß½¿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¼ÑÑΓß∩ ßó«⌐ ß«íßΓóÑ¡¡δ⌐ πα«óÑ¡∞ πßΓα«⌐ßΓóá, ¬«Γ«αδ⌐ «íß½πª¿óáÑΓ í«½ÑÑ 8 ßΓá¡ñáαΓ¡δσ »«αΓ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Ñ¡¿Ñ LargeComNameSet πóÑ½¿τ¿Γ αáº¼Ñα ComNameType (ñ« Com1...Com36) ¿ ß««ΓóÑΓßΓóÑ¡¡« αáßΦ¿α¿Γ óßÑ ¼áßß¿óδ ComNameType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¿¼ÑεΓß∩ Γá¬ªÑ áóΓ«¼áΓ¿τÑß¬¿ «»αÑñÑ½Ñ¡¡δÑ ß¿¼ó«½¿τÑß¬¿Ñ ¿¼Ñ¡á, ¬«Γ«αδÑ πßΓá¡áó½¿óáεΓß∩ óß∩¬¿⌐ αáº, ¬«úñá óδíαá¡¡á∩ ¬«¡Σ¿úπαáµ¿∩ ISR ó¬½ετáÑΓ ß««ΓóÑΓßΓóπεΘπε Σπ¡¬µ¿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¿ß»«½∞º«óáΓ∞ ó ßó«¿σ »α«úαá¼¼áσ φΓ¿ «»αÑñÑ½Ñ¡¡δÑ ß¿¼ó«½¿τÑß¬¿Ñ ¿¼Ñ¡á ñ½∩ πß½«ó¡«⌐ ¬«¼»¿½∩µ¿¿ τáßΓ¿ ¿ßσ«ñ¡«ú« ΓÑ¬ßΓá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Ñ½¿ íδ "«¬απª¿Γ∞" «íαáΘÑ¡¿∩ ¬ InitEventLogging ¿ DumpEvents ñ¿αÑ¬Γ¿ó«⌐ {$IFDEF EventLogging}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ñÑ½áÑΓÑ ¡Ñá¬Γ¿ó¡δ¼ ßó«⌐ «Γ½áª¿óáÑ¼δ⌐ ¬«ñ, Ñß½¿ ¿ß»«½∞ºπÑΓß∩ ¬«¡Σ¿úπαáµ¿∩ ISR, ¬«Γ«αá∩ ó¬½ετáÑΓ ó ßÑí∩ αÑú¿ßΓαáµ¿ε ß«íδΓ¿⌐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Logg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Logging íπñÑΓ «»αÑñÑ½Ñ¡« Γ«úñá, ¬«úñá «»αÑñÑ½Ñ¡« StandardLogging ¿½¿ StatusLogging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Bufferin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Buffering íπñÑΓ «»αÑñÑ½Ñ¡« Γ«úñá, ¬«úñá «»αÑñÑ½Ñ¡« Status ¿½¿ StatusLogging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HWflow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Γ «»αÑñÑ½Ñ¡«, ¬«úñá «»αÑñÑ½Ñ¡« Standad, StandardLogging, Status, StatusLogging ¿½¿ HWFlow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SWflow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ñÑΓ «»αÑñÑ½Ñ¡«, ¬«úñá «»αÑñÑ½Ñ¡« Standad, StandardLogging, Status, StatusLogging ¿½¿ SWFlow.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וזט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אבמ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מלןט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מנ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»α«úαá¼¼δ Async Professional ¡áτ¿¡áεΓß∩ »α¿¼Ñα¡« ß Γá¬«ú« ΓÑ¬ßΓá:</w:t>
      </w:r>
    </w:p>
    <w:p>
      <w:pPr>
        <w:pStyle w:val="Normal"/>
        <w:bidi w:val="0"/>
        <w:spacing w:lineRule="auto" w:line="240" w:before="20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S-,R-,V-,I-,B-,F+,O+,A-}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∩ÑΓ πß½«ó¿∩, ¬«Γ«αδÑ ¼«úπΓ «¬áºδóáΓ∞ ó½¿∩¡¿Ñ ¡á ñá¡¡δ⌐ ¼«ñπ½∞}</w:t>
      </w:r>
    </w:p>
    <w:p>
      <w:pPr>
        <w:pStyle w:val="Normal"/>
        <w:bidi w:val="0"/>
        <w:spacing w:lineRule="auto" w:line="240" w:before="0" w:after="20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I APDEFINE.INC}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αÑ¬Γ¿óδ ¬«¼»¿½∩Γ«αá π¬áºδóáεΓ ¡á »α¿¡∩ΓδÑ »« π¼«½τá¡¿ε πßΓá¡«ó¬¿, ß πτÑΓ«¼ ¬«Γ«αδσ ¡á»¿ßá¡ »α«úαá¼¼¡δ⌐ ¼«ñπ½∞. APDEFINE.INC ó¬½ετáÑΓß∩, τΓ«íδ ñ«»πßΓ¿Γ∞ «»¿ßá¡¿Ñ »«½∞º«óáΓÑ½∞ß¬¿σ αÑª¿¼«ó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½∩ ºáñá¡¿∩ αÑª¿¼«ó ¬«¼»¿½∩Γ«αá ¼«ª¡« ¿º¼Ñ¡¿Γ∞ APDEFINE.INC, á Γá¬ªÑ «»¿ßá¡¡δσ αá¡ÑÑ πß½«ó¡δσ ß¿¼ó«½¿τÑß¬¿σ ¿¼Ñ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¼«ñπ½¿ Async Professional, ¬α«¼Ñ APUART, ¼«ª¡« ¿ß»«½∞º«óáΓ∞ ¬á¬ «óÑα½Ñ⌐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Θá⌐ΓÑ, »«ªá½π⌐ßΓá, «ß«íÑ¡¡«Ñ ó¡¿¼á¡¿Ñ ¡á óδí«α «óÑα½Ñ⌐¡δσ ¼«ñπ½Ñ⌐ ñ½∩ ßó«Ñ⌐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«¬¿ ¿¡¿µ¿á½¿ºáµ¿¿ ÑßΓ∞ ó ß½ÑñπεΘ¿σ »α«úαá¼¼¡δσ ¼«ñπ½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¿σ ó ¬áτÑßΓóÑ «óÑα½Ñ⌐¡δσ ΓαÑíπÑΓß∩, τΓ«íδ ¼Ñ¡ÑñªÑα «óÑα½ÑÑó Turbo Pascal ¡áτá½ αáí«ΓáΓ∞ ñ« óδ»«½¡Ñ¡¿∩ í½«¬á ¿¡¿µ¿á½¿º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ß¼. ó απ¬«ó«ñßΓóÑ »« Turbo Pascal.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ANSI    APARCHIV   APCOM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NT14   APLZH      APMISC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ORT    APZIP      TERMWIN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í¿í½¿«ΓÑτ¡δσ »á¬ÑΓ«ó »α«úαá¼¼, »«ñ«í¡δσ Async Professional, ß½ÑñπÑΓ »«¼¡¿Γ∞ «í «úαá¡¿τÑ¡¡«⌐ Ñ¼¬«ßΓ¿ ¬«¼»¿½∩Γ«αá Turbo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¡á»¿ßá¡¿¿ ¬«α«Γ¬«⌐ »α«úαá¼¼δ, ó ¬«Γ«α«⌐ ¿ß»«½∞ºπεΓß∩ »«½πτÑ¡¡δÑ ß« ßΓ«α«¡δ ¼«ñπ½¿, ¼«ª¡« »«ºáíδΓ∞ « Γ«¼, τΓ« ó ñÑ⌐ßΓó¿ΓÑ½∞¡«ßΓ¿ ¬«¼»¿½∩Γ«α «íαáíáΓδóáÑΓ ¿ßσ«ñ¡δ⌐ ΓÑ¬ßΓ, ß«ßΓáó½Ñ¡¡δ⌐ ¿º »ÑαÑτ¿ß½Ñ¡¡δσ ó «»ÑαáΓ«αáσ USE ¼«ñπ½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ñ«ßΓ¿τ∞ ¼áß¿¼á½∞¡«⌐ Ñ¼¬«ßΓ¿ ¬«¼»¿½∩Γ«αá, »«ß½Ññπ⌐ΓÑ Γá¬«¼π ß«óÑΓ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¡ΓÑαúα¿α«óá¡¡«⌐ ßαÑñÑ TURBO.EXE ºáñá⌐ΓÑ ß½ÑñπεΘ¿Ñ πßΓá¡«ó¬¿: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ile/Destination                  Disk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/Compiler/Debug Information   Off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/Compiler/Local Symbols       Off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/Linker/Map File              Off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/Linker/Link Buffer           Disk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/Debugger/Integrated          Off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/Debugger/Standalone          Off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á »«ß½Ññ¡¿σ αÑª¿¼á ¡Ñ¼¡«ú« «Γ½¿τáεΓß∩ »« »«½«ªÑ¡¿ε ó ¼Ñ¡ε ñ½∩ óÑαß¿⌐ Turbo Pascal αá¡ÑÑ 6.0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Γ∩ φΓ¿ »áαá¼ÑΓαδ ¼«úπΓ »α¿óÑßΓ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¬ πóÑαÑ¡¡«ßΓ¿, τΓ« ¡Ñ½∞º∩ ¿ß»«½∞º«óáΓ∞ «Γ½áñτ¿¬, φΓ« óßÑ ªÑ ¡Ñ Γá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¡«ó¡«⌐ µÑ½∞ε ∩ó½∩ÑΓß∩ ó«º¼«ª¡«ßΓ∞ ñ«íáó¿Γ∞ «Γ½áñ«τ¡πε ¿¡Σ«α¼áµ¿ε Γ«½∞¬« ñ½∩ ΓÑσ ¼«ñπ½Ñ⌐, ñ½∩ ¬«Γ«αδσ ¡πª¡á Γαáßß¿α«ó¬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δΦ½¿ ºá »αÑñÑ½δ ó«º¼«ª¡«ßΓÑ⌐ ¿¡ΓÑúα¿α«óá¡¡«⌐ ßαÑñδ, ¿ß»«½∞ºπ⌐ΓÑ ó¼ÑßΓ« ¡ÑÑ ¬«¼»¿½∩Γ«α ¬«¼á¡ñ¡«⌐ ßΓα«¬¿ TPC.EX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τáßΓ∞ε Σá⌐½á TPC.CFG ¿½¿ ¬«¼á¡ñ¡«⌐ ßΓα«¬¿ π¬áª¿ΓÑ ß½ÑñπεΘ¿Ñ αÑª¿¼δ (ß¼. απ¬«ó«ñßΓó« »« Turbo Pascal)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$D- /$L- /L /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¿ αÑª¿¼δ «Γ¬½ετáεΓ «Γ½áñ«τ¡πε ¿¡Σ«α¼áµ¿ε, óδΓÑß¡∩εΓ íπΣÑαδ »ÑαÑ¬αÑßΓ¡δσ ßßδ½«¬ ¡á ñ¿ß¬ ¿ óδ»«½¡∩ÑΓ »« π¼«½τá¡¿ε MAK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αá¡ÑÑ, µÑ½∞ε ¬«¼»¿½∩µ¿¿ ó¼ÑßΓÑ ß «Γ½áñ«τ¡«⌐ ¿¡Σ«α¼áµ¿Ñ⌐ ∩ó½∩ÑΓß∩ ÑÑ ó¬½ετÑ¡¿Ñ Γ«½∞¬« ó ΓÑ ¼«ñπ½¿, ñ½∩ ¬«Γ«αδσ φΓ« ¡Ñ«íσ«ñ¿¼«, «ΓßÑ¬á∩ ÑÑ »α¿ ºáóÑαΦÑ¡¿¿ ¿σ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«¼»¿½∩µ¿¿ «ΓñÑ½∞¡«ú« ¼«ñπ½∩ ß «Γ½áñ«τ¡«⌐ ¿¡Σ«α¼áµ¿Ñ⌐ ¿ß»«½∞ºπ⌐ΓÑ ß½ÑñπεΘπε ¬« ¼á¡ñ¡πε ßΓα«¬π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PC /$D+ /$L+ /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π½∩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«¼»¿½∩µ¿¿ »α«úαá¼¼δ ß «Γ½áñ«τ¡«⌐ ¿¡Σ«α¼áµ¿Ñ⌐ ñ½∩ Turbo Debugger ¿ß»«½∞ºπ⌐ΓÑ ß½ÑñπεΘπε ¬«¼á¡ñ¡πε ßΓα«¬π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PC /$D+ /$L+ /L /V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δ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 »α¿¼Ñ¡∩⌐ΓÑ »«ßΓ«∩¡¡« αÑª¿¼ /V, Γá¬ ¬á¬ «¡ ºáßΓáó½∩ÑΓ ¬«¼»¿½∩Γ«α »«ñ¬½ετáΓ∞ «Γ½áñ«τ¡πε ¿¡Σ«α¼áµ¿ε ¬ Σá⌐½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ץ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áΦÑ⌐ »α«úαá¼¼δ, τΓ« »α¿óÑñÑΓ ¬ Ñú« º¡áτ¿ΓÑ½∞¡«¼π α«ßΓ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óδσ«ñ¿ΓÑ ºá »αÑñÑ½δ ó«º¼«ª¡«ßΓÑ⌐ TPC.EXE, Γ« αáßß¼«Γα¿ΓÑ ó«º¼«ª¡«ßΓ∞ »α¿«íαÑΓÑ¡¿∩ ¬«¼»¿½∩Γ«αá ºáΘ¿ΘÑ¡¡«ú« αÑª¿¼á TPCX.EXE, ¬«Γ«αδ⌐ óσ«ñ¿Γ ó ß«ßΓáó Professional Edition ∩ºδ¬á Turbo Pascal 6.0 Σ¿α¼δ Borland. ¥Γá óÑαß¿∩ ¬«¼»¿½∩Γ«αá ¿ß»«½∞ºπÑΓ ñ« 15 ¼Ñúáíá⌐Γ αáßΦ¿αÑ¡¡«⌐ »á¼∩Γ¿, τΓ« »«ºó«½∩ÑΓ »«½πτ¿Γ∞ »αá¬Γ¿τÑß¬¿ ¡Ñ«úαá¡¿τÑ¡¡δÑ ó«º¼«ª¡«ß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∞ ÑΘÑ ¿ ñαπú¿Ñ ó«º¼«ª¡«ßΓ¿ πóÑ½¿τ¿Γ∞ Ñ¼¬«ßΓ∞ ¬«¼»¿½∩Γ«αá, σ«Γ∩ ó í«½∞Φ¿¡ßΓóÑ ß½πτáÑó «¡¿ »αÑñßΓáó½∩εΓ ß«í«⌐ óΓ«α«ßΓÑ»Ñ¡¡δÑ π½πτΦÑ¡¿∩ »« ßαáó¡Ñ¡¿ε ß πªÑ π»«¼∩¡πΓδ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¡¿ΓÑ « ß½ÑñπεΘÑ¼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úαπªá⌐ΓÑ »« ó«º¼«ª¡«ßΓ¿ í«½∞ΦÑ »α«úαá¼¼ Γ¿»á TSR ¿ ñαá⌐óÑα«ó πßΓα«⌐ßΓ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¬½ετá⌐ΓÑ »α«óÑα¬π ñ¿á»áº«¡á ¿ ßΓÑ¬á {$R-,S-}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¼«ñπ½¿, ¬α«¼Ñ PRINTER.TPU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ח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.TPL, ¿ºó½Ñ¬á⌐ΓÑ ß »«¼«Θ∞ε TPUMOVE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 Pascal óÑαß¿¿ 6 ¼«ª¡« ¿ºó½Ñ¬á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«ñπ½¿ ¿º TURBO.TPL ¿ ºáñáóáΓ∞ ¬«¼á¡ñπ ñ½∩ IDE ¡Ñ »α«ß¼áΓα¿óáΓ∞ TURBO.TPL ó««íΘ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¬«¼»¿½∩Γ«α íπñÑΓ ºáúαπªáΓ∞ ñαπú¿Ñ »α«úαá¼¼δ, ¡á»α¿¼Ñα, SYSTEM.PTU ¿ DOS.TPU, Γ«½∞¬« »α¿ «íαáΘÑ¡¿¿ ¬ ¡¿¼ ¿º ¿ßσ«ñ¡«ú« ΓÑ¬ßΓá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½á⌐ΓÑ ú½áó¡πε »α«úαá¼¼π »« ó«º¼«ª¡«ßΓ¿ ¼Ñ¡∞ΦÑ, αáß»«½áúá∩ ÑÑ ¬«ñ ó ¼«ñπ½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∩ φΓ«¼π ß«óÑΓπ, ¼«ª¡« »«½πτ¿Γ∞ ú½áó¡πε »α«úαá¼¼π ß «ñ¡¿¼ ú½áó¡δ¼ ¼«ñπ½Ñ¼, ß«ñÑαªáΘπε «ΓñÑ½∞¡«Ñ «íαáΘÑ¡¿Ñ ¬ «ñ¡«⌐ "ú½áó¡«⌐" »«ñ»α«úαá¼¼Ñ, ¿¼ÑεΘÑ⌐ ßó∩º∞ ß φΓ¿¼ ¼«ñπ½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¡¿¼¿º¿απ⌐ΓÑ τ¿ß½« ¿ñÑ¡Γ¿Σ¿¬áΓ«α«ó ßó∩º¿ ß ¬áªñδ¼ ¼«ñπ½Ñ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ΘáΓÑ½∞¡« «»αÑñÑ½∩⌐ΓÑ «»ÑαáΓ«αδ define ó Σá⌐½áσ Γ¿»á APDEFINE.INC, τΓ«íδ á¬Γ¿ó¿º¿α«óáΓ∞ Γ«½∞¬« ¡πª¡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Σπ¡¬µ¿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נדאםטחאצ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ףךמגמהסעגא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π¬«ó«ñßΓó« Async Professional ß«ßΓ«¿Γ ¿º «ñ¿¡¡áñµáΓ¿ ú½á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áóá 1 ß«ñÑαª¿Γ ¡áτá½∞¡δÑ ßóÑñÑ¡¿∩: τΓ« ñÑ½áÑΓ Async Professional, ¬á¬ Ñú« πßΓá¡«ó¿Γ∞, ¬á¬ αáí«ΓáÑΓ ñ¿áú¡«ßΓ¿¬á ¿ ú½áó¡δÑ ñÑ¼«¡ßΓαáµ¿«¡¡δÑ »α«úαá¼¼δ, ¬á¬¿¼ «íαáº«¼ ¿ß»«½∞º«óáΓ∞ ßαÑñßΓó« ¿¡ΓÑαá¬Γ¿ó¡«⌐ »«ñß¬áº¬¿ ¿ τΓ« ß½ÑñπÑΓ »α«óÑα¿Γ∞ »ÑαÑñ »α«ß∞í«⌐ « ΓÑσ¡¿τÑß¬«⌐ »«¼«Θ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¡¿¼ αáºñÑ½«¼ ú½áóδ ∩ó½∩ÑΓß∩ ß«ú½áΦÑ¡¿Ñ « »«¬π»¬Ñ, ó ¬«Γ«α«¼ «»¿ßδóáεΓß∩ óáΦ¿ »αáóá ¿ «ΓóÑΓßΓóÑ¡¡«ßΓ∞ ¬á¬ ó½áñÑ½∞µá »α«ñπ¬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áóá 2 Γá¬ªÑ ∩ó½∩ÑΓß∩ óó«ñ¡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⌐ αáßß¼áΓα¿óáεΓß∩ «ß¡«ó¡δÑ »α«í½Ñ¼δ ¡á»¿ßá¡¿∩ »α«úαá¼¼ áß¿¡σα«¡¡«⌐ »ÑαÑñáτ¿ ñá¡¡δσ, á Γá¬ªÑ áασ¿ΓÑ¬Γπαá í¿í½¿«ΓÑ¬¿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Ñ Ñß½¿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ÑßΓ∞ «»δΓ αáºαáí«Γ¬¿ »α«úαá¼¼ »ÑαÑñáτ¿ ñá¡¡δσ, óßÑ ªÑ ¡Ñ«íσ«ñ¿¼« »α«τ¿ΓáΓ∞ φΓπ ú½áóπ ñ« ¡áτá½á »α¿¼Ñ¡Ñ¡¿∩ ¬á¬«ú«-½¿í« ¼«ñπ½∩ ¿º í¿í½¿«ΓÑ¬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½áóáσ 3-10 »«ñα«í¡« αáßß¼áΓα¿óáεΓß∩ ¼«ñπ½¿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φΓ¿ ú½áóδ ¡áτ¿¡áεΓß∩ ß «íΘÑú« «íº«αá óßÑσ αáßß¼áΓα¿óáÑ¼δσ ó ¡¿σ ¼«ñπ½∩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ñπεΘ¿Ñ »«ñαáºñÑ½δ  »«ßó∩ΘÑ¡δ «ΓñÑ½∞¡δ¼ »α«úαá¼¼¡δ¼ ¼«ñπ½∩¼ ¿ ¬áªñδ⌐ ¿º ¡¿σ ºá¬á¡τ¿óáÑΓß∩ ß»αáó«τ¡δ¼ αáºñÑ½«¼, ß«ñÑαªáΘ¿¼ óßÑ «íΘ¿Ñ ¿ñÑ¡Γ¿Σ¿¬áΓ«αδ ßó∩º¿ ß ¼«ñπ½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¬«Γ«αδσ ß½πτá∩σ ú½áóá ºáóÑαΦáÑΓß∩ «íßπªñÑ¡¿Ñ¼ ß««ΓóÑΓßΓóπεΘ¿σ »α¿¼Ñα«ó »α«úαá¼¼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áóá 11 ß«ñÑαª¿Γ τÑΓδαÑ »α¿½«ªÑ¡¿∩, «Γ¡«ß∩Θ¿Ñß∩ ¬ «τÑ¡∞ óáª¡δ¼ ó«»α«ßá¼, ¡Ñ »«ñσ«ñ∩Θ¿¼ »«ñ ΓÑ¼áΓ¿¬π ¡¿ «ñ¡«⌐ ¿º »αÑñδñπΦ¿σ ú½á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½«ªÑ¡¿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ñÑαª¿Γ ß½«óáα∞ ΓÑα¼¿¡«ó, ß ¬«Γ«αδ¼¿ ß½ÑñπÑΓ «º¡á¬«¼¿Γ∞ß∩ óßÑ¼ »«½∞º«óáΓÑ½∩¼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½«ª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ßß¼áΓα¿óáÑΓß∩, ¬á¬ »αÑ«íαáº«óáΓ∞ ¿¼ÑεΘ¿Ñß∩ »α¿¬½áñ¡δÑ »α«úαá¼¼δ LiteComm ñ½∩ ¿ß»«½∞º«óá¡¿∩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½«ª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ó«ñ¿Γß∩ ß»¿ß«¬ óßÑσ ¬«ñ«ó «Φ¿í«¬, ¬«Γ«αδÑ ¼«úπΓ íδΓ∞ »«½πτÑ¡δ «Γ αáº½¿τ¡δσ »«ñ»α«úαá¼¼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¡Ñµ, »α¿½«ªÑ¡¿Ñ D ß«ñÑαª¿Γ ß«óÑΓδ »« «Γ½áñ¬Ñ »α«úαá¼¼ áß¿¡σα«¡¡«⌐ »ÑαÑñáτ¿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ú½áó«⌐ 11 ß½ÑñπÑΓ ñóá ß»αáó«τ¡¿¬á: »ÑαÑτÑ¡∞ πß½«ó¡δσ «íΩÑ¬Γ«ó ¿ «ΓñÑ½∞¡δ⌐ »ÑαÑτÑ¡∞ ¿ñÑ¡Γ¿Σ¿¬áΓ«α«ó (»α«µÑñπα, Σπ¡¬µ¿⌐, ¼ÑΓ«ñ«ó, Γ¿»«ó, ¬«¡ßΓá¡Γ ¿ »ÑαÑ¼Ñ¡¡δσ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«τ¡δÑ αáºñÑ½δ ñá¡¡«ú« απ¬«ó«ñßΓóá ó¬½ετáεΓ »«ñα«í¡«Ñ »«∩ß¡Ñ¡¿Ñ ß«ñÑαª¿¼«ú« ¬áªñ«ú« ¼«ñπ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, úñÑ φΓ« ó«º¼«ª¡«, »«ñ»α«úαá¼¼δ (»α«µÑñπαδ, Σπ¡¬µ¿¿, ¼ÑΓ«ñδ) ¿¼ÑεΓ «»¿ßá¡¿Ñ ¡á «ñ¡«⌐-ñóπσ ßΓαá¡¿µ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ß««íαáªÑ¡¿∩¼ ßΓ«¿¼«ßΓ¿ ¿ αáº¼Ñαá ¡á¼, ¬ ß«ªá½Ñ¡¿ε, »α¿Φ½«ß∞ «íΩÑñ¿¡∩Γ∞ ¡á «ñ¡«⌐ ßΓαá¡¿µÑ «»¿ßá¡¿∩ í«½ÑÑ ñóπσ »«ñ»α«úαá¼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εí«¼ ß½πτáÑ, ¿¼Ñ¡á óßÑσ αáß»«½«ªÑ¡¡δσ ¡á ßΓαá¡¿µÑ »«ñ»α«úαá¼¼ π¬áºá¡δ ó óÑασ¡Ñ⌐ ÑÑ τáßΓ¿ óδñÑ½Ñ¡¡δ¼ Φα¿Σ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¬á¬ »«ñ»α«úαá¼¼δ αáß»«½«ªÑ¡δ ó á½Σáó¿Γ¡«¼ »«α∩ñ¬Ñ, Γ« »«¿ß¬ ó ñá¡¡«¼ απ¬«ó«ñßΓóÑ óδ»«½¡∩ÑΓß∩ ½Ñú¬« ¿ íδßΓα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ß½Ññ¡Ñ⌐ ßΓα«¬Ñ ¬áªñ«⌐ ßΓαá¡¿µδ π¬áºá¡« ¿¼∩ ¼«ñπ½∩, τΓ« Γá¬ªÑ ¼«ª¡« πτ¿ΓδóáΓ∞ »α¿ »«¿ß¬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 ¡Ñ¬«Γ«αδσ ß½πτá∩σ ß»αáó«τ¡δ⌐ αáºñÑ½ ß«ñÑαª¿Γ ñ«¬π¼Ñ¡Γáµ¿ε ñ½∩ ñóπσ ¼«ñπ½Ñ⌐, óδ»«½¡∩εΘ¿σ ó «ß¡«ó¡«¼ ß«ó»áñáεΘ¿Ñ Σπ¡¬µ¿¿, »α¿τÑ¼ «ñ¿¡ ¿º ¡¿σ ¿ß»«½∞ºπÑΓ «íΩÑ¬Γδ, á ñαπú«⌐ ¡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ß»αáó«τ¡δ⌐ αáºñÑ½ ó τáßΓ¿ 7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ßáÑΓß∩ APMODEM ¿ OOMODE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αáºñÑ½ ¡áτ¿¡áÑΓß∩ ß «»¿ßá¡¿∩ ñ½∩ óßÑσ Γ¿»«ó, ¬«¡ßΓá¡Γ ¿ »ÑαÑ¼Ñ¡¡δσ ßó∩º¿ ñ½∩ φΓ¿σ ñóπσ ¼«ñπ½Ñ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τá½á»ÑαÑτ¿ß½∩εΓß∩ «ñ¿¡á¬«óδÑ ñ½∩ «íÑ¿σ ¼«ñπ½Ñ⌐ »«ñ ºáú«½«ó¬«¼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Θ¿Ñ «íΩ∩ó½Ñ¡¿∩", ß½Ññ«¼ »«ñ ºáú«½«ó¬«¼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 APMODEM" - Γ«½∞¬« σáαá¬ΓÑα¡δÑ ñ½∩ APMODEM, ¿ ¡á¬«¡Ñµ, ñ½∩ OOMODEM »«ñ ºáú«½«ó¬«¼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∩ó½Ñ¡¿∩ ñ½∩ OOMODEM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»«ßαÑñßΓóÑ¡¡« óß½Ññ ºá «»¿ßá¡¿Ñ¼ «íΩ∩ó½Ñ¡¿⌐ »α¿ó«ñ∩Γß∩ ßóÑñÑ¡¿∩ « óσ«ñ¡δσ ñá¡¡δσ ñ½∩ óßÑσ ßó∩ºá¡¡δσ »«ñ»α«úαá¼¼/¼ÑΓ«ñ«ó, ¬«Γ«αδÑ π»«α∩ñ«τÑ¡δ »« á½Σáó¿Γ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Ñσ ß½πτá∩σ, ¬«úñá «íá ¼«ñπ½∩ ¿¼ÑεΓ »«ñ»α«úαá¼¼δ/¼ÑΓ«ñδ ß «ñ¿¡á¬«óδ¼ ¿¼Ñ¡Ñ¼ ¿ ¡áº¡áτÑ¡¿Ñ¼, π¬áºδóáÑΓß∩ «ñ¿¡ óσ«ñ¡«⌐ »áαá¼ÑΓα ¿ «Γ¼ÑτáεΓß∩ óßÑ º¡áτ¿¼δÑ αáº½¿τ¿∩ ¼Ñªñπ φΓ¿¼¿ ¼«ñπ½∩¼¿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»¿ßá¡¿∩ »α«µÑñπα, Σπ¡¬µ¿⌐ ¿ ¼ÑΓ«ñ«ó ¿ß»«½∞ºπÑΓß∩ ß½ÑñπεΘ¿⌐ «ß¡«ó¡«⌐ Σ«α¼áΓ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ת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כוםט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Ω∩ó½Ñ¡¿Ñ »«ñ»α«úαá¼¼δ ∩ºδ¬á Pascal, ß«ñÑαªáΘÑÑ »«½¡δ⌐ ß»¿ß«¬ »áαá¼ÑΓ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½∩ αáßß¼áΓα¿óáÑ¼«⌐ »«ñ»α«úαá¼¼δ ¿¼ÑεΓß∩ «ñá óáα¿á¡Γá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¡Ñ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Γ«úñá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Ñ" ßΓá¡«ó¿Γß∩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ó½Ñ¡¿∩¼¿" ¿ »α¿ó«ñ∩Γß∩ «í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אחםאקוםט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¡áº¡áτÑ¡¿∩ »«ñ»α«úαá¼¼δ ¿º «ñ¡«ú« »αÑñ½«ªÑ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ןטסאםט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δÑ ßóÑñÑ¡¿∩ « »áαá¼ÑΓαáσ »«ñ»α«úαá¼¼δ, ÑÑ αáí«ΓÑ, ó«º¼«ª¡δσ »«ßΓ«α«¡¡¿σ φΣΣÑ¬Γáσ ¿ πß½«ó¿∩σ ó«º¡¿¬¡«óÑ¡¿∩ ß««íΘÑ¡¿⌐ «í «Φ¿í¬áσ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טלו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ú¼Ñ¡Γδ ¬«ñá ¿½¿ ¡Ñí«½∞Φ¿Ñ »α«úαá¼¼δ, »«¬áºδóáεΘ¿Ñ, ¬á¬ ¿ß»«½∞º«óáΓ∞ »«ñ»α«úαá¼¼π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למענטעו עאךז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∩ºá¡¡δÑ ß αáßß¼áΓα¿óáÑ¼δ¼¿ »«ñ»α«úαá¼¼δ/¼ÑΓ«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«ñ»α«úαá¼¼á ¡áσ«ñ¿Γß∩ ó Γ«¼ ªÑ «íΩÑ¬ΓÑ ¿½¿ ¼«ñπ½Ñ, Γ« »α¿ó«ñ¿Γß∩ Γ«½∞¬« ÑÑ ¿¼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«ñ»α«úαá¼¼á ¡áσ«ñ¿Γß∩ ó ñαπú«¼ ¼«ñπ½Ñ, Γ« «¡á π»«¼¿¡áÑΓß∩ ¬á¬ RoutineName (UNITNAME)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»α«úαá¼¼δ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π½∩)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 ¼ÑΓ«ñ ¿½¿ ñαπú«⌐ «íΩÑ¬Γ, Γ« «¡ «í«º¡áτáÑΓß∩ ¬á¬ ObjectName.MethodName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Ñ¬Γ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«ñ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¡¿ΓÑ, τΓ« ¬ ñ«¬π¼Ñ¡Γáµ¿¿ ñá¡¡«ú« απ¬«ó«ñßΓóá ¿¼ÑÑΓß∩ ñóá ñ«»«½¡Ñ¡¿∩: »α¿¼Ñαδ »α«úαá¼¼ ¿ Σá⌐½ READ.M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¿ ºáΓαáτÑ¡« ¼¡«ú« πß¿½¿⌐ »α¿ »«ñú«Γ«ó¬Ñ »α¿¼Ñα«ó ß ¬«¼¼Ñ¡Γáα¿∩¼¿ ¿ßσ«ñ¡«ú« ΓÑ¬ßΓá, »«ß¬«½∞¬π ¼¡«ú¿Ñ ½πτΦÑ óßÑú« »α«σ«ñ∩Γ «íπτÑ¡¿Ñ ¡á »α¿¼Ñα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ÑαªáΘ¿Ñß∩ ó ñá¡¡«¼ απ¬«ó«ñßΓóÑ ¡áτá½∞¡δÑ ßóÑñÑ¡¿∩ « »α¿¼Ñαáσ »α«úαá¼¼ ¿¼ÑεΓß∩ Γá¬ªÑ ó ΓÑ¬ßΓ«ó«¼ ó¿ñÑ ¡á ñ¿ß¬Ñ, Γá¬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»«ΓαÑíπÑΓß∩ ¿σ ¡áí¿α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 ß««ΓóÑΓßΓóπεΘÑú« Σá⌐½á ß ¿ßσ«ñ¡δ¼ ΓÑ¬ßΓ«¼ »α¿ó«ñ¿Γß∩ ó ¬«¼¼Ñ¡Γáα¿¿ ó »αáó«⌐ τáßΓ¿ »Ñαó«⌐ ßΓα«¬¿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á⌐½Ñ READ.ME ß«ñÑαªáΓß∩ «ΓóÑΓδ ¡á «íΘ¿Ñ ó«»α«ßδ, «»¿ßδóáεΓß∩ ¡«óδÑ ó«º¼«ª¡«ßΓ¿ »α«úαá¼¼¡«ú« «íÑß»ÑτÑ¡¿∩, ¿ß»αáó½Ñ¡¿Ñ «Φ¿í«¬ ó απ¬«ó«ñßΓóÑ - óßÑ φΓ« «τÑ¡∞ óáª¡« º¡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á½π⌐ßΓá, »α«τΓ¿ΓÑ φΓ«Γ Σá⌐½ «í∩ºáΓÑ½∞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»½«σ« Ñú« ¡á»ÑτáΓáΓ∞, Γá¬ τΓ«íδ »«ß½Ñ ¡Ñß¬«½∞¬¿σ ¼Ñß∩µÑó, óδ⌐ñ∩ ºá »αÑñÑ½δ ßóÑñÑ¡¿⌐ απ¬«ó«ñßΓóá, óß»«¼¡¿Γ∞ « ¡Ñ¼ ¿ »α«ß¼«ΓαÑΓ∞ ºá¡«ó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טאדםמסעטךט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ó¬½ετáÑΓ ó ßÑí∩ ñóÑ »α«ßΓδÑ ñ¿áú¡«ßΓ¿τÑß¬¿Ñ »α«úαá¼¼δ, ¬«Γ«αδ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ß»«½∞º«óáΓ∞ ñ½∩ »α«óÑα¬¿ »αáó¿½∞¡«ßΓ¿ αáí«Γδ óáΦÑ⌐ á»»áαáΓπαδ (ó¬½ετá∩ ¬áíÑ½∞¡δÑ »«ñ¬½ετÑ¡¿∩, UART ¿ ¡Ñ»«ßαÑñßΓóÑ¡¡« ßá¼¿ πñá½Ñ¡¡δÑ πßΓα«⌐ßΓó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«⌐ Γá¬«⌐ »α«úαá¼¼«⌐ ∩ó½∩ÑΓß∩ UARTID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 »α«ßΓ« »α«óÑα∩ÑΓ ¡á½¿τ¿Ñ UART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¼ ¬«¼»∞εΓÑ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á∩ »α«úαá¼¼á ¡áºδóáÑΓß∩ COMTE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»αÑñ«ßΓáó½∩ÑΓ ó«º¼«ª¡«ßΓ∞ »«½πτÑ¡¿∩ ¿¡Σ«α¼áµ¿¿ « »α«ßΓ«¼ »«ß½Ññ«óáΓÑ½∞¡«¼ óó«ñÑ/óδó«ñÑ ¿ ¡Ñ¬«Γ«αδÑ ñá¡¡δÑ « ß«ßΓ«∩¡¿¿ UAR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UARTID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הוםעטפטךאצ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UAR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á »α«úαá¼¼á »α«óÑα∩ÑΓ óáΦÑ «í«απñ«óá¡¿Ñ ¿ ß««íΘáÑΓ, ß¬«½∞¬« ó ¡Ñ¼ ¿¼ÑÑΓß∩ UART (»«ß½Ññ«óáΓÑ½∞¡« αáí«ΓáεΘ¿σ »«αΓ«ó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ÑñÑ¼ »α¿¼Ñα ÑÑ «ΓτÑΓá:</w:t>
      </w:r>
    </w:p>
    <w:p>
      <w:pPr>
        <w:pStyle w:val="Normal"/>
        <w:bidi w:val="0"/>
        <w:spacing w:lineRule="auto" w:line="240" w:before="20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1 ÑßΓ∞ 825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א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¿½¿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45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[¿ºóÑßΓ¡« ó BIOS]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δ ½¿¡¿¿: 2400, «ΓßπΓßΓóπÑΓ,8,1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2 ÑßΓ∞ 1645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¿ºóÑßΓ¡« ó BIOS] [FIFO ó¬½ετÑ¡«]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δ ½¿¡¿¿: 19200, «ΓßπΓßΓóπÑΓ,8,1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3 ÑßΓ∞ 825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א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¿½¿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45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[¿ºóÑßΓ¡« ó BIOS]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δ ½¿¡¿¿: 2400, «ΓßπΓßΓóπÑΓ,8,1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4 ÑßΓ∞ 825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א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¿½¿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45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[¿ºóÑßΓ¡« ó BIOS]</w:t>
      </w:r>
    </w:p>
    <w:p>
      <w:pPr>
        <w:pStyle w:val="Normal"/>
        <w:bidi w:val="0"/>
        <w:spacing w:lineRule="auto" w:line="240" w:before="0" w:after="20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á¼ÑΓαδ ½¿¡¿¿: 2400, «ΓßπΓßΓóπÑΓ,8,1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«⌐ UARTID ¡á⌐ñÑ¡«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¼ ¬«¼»∞εΓÑαÑ τÑΓδαÑ »«ß½Ññ«óáΓÑ½∞¡δσ »«αΓá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áªñ«ú« ß½πτá∩ UARTID ß««íΘáÑΓ « Γ¿»Ñ UART, ó¬½ετÑ¡ ½¿ «¡ ó ß»¿ß«¬ «í½áßΓ¿ ñá¡¡δσ BIOS ¿ ΓÑ¬πΘ¿Ñ »áαá¼ÑΓαδ ½¿¡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» UART «íδτ¡« ¡Ñ »αÑñßΓáó½∩ÑΓ ¿¡ΓÑαÑßá, ºá ¿ß¬½ετÑ¡¿Ñ¼ Γ«ú«, τΓ« óßΓα«Ñ¡¡δÑ íπΣÑαδ FIFO ¿¼ÑεΓß∩ Γ«½∞¬« π 16550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∞ΓÑ, τΓ«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α«úαá¼¼á ß««íΘáÑΓ ñ«»«½¡¿ΓÑ½∞¡« ß«ßΓ«∩¡¿Ñ íπΣÑαá FIFO (ñÑ½áÑΓ «¡á φΓ« Γ«½∞¬« ñ½∩ Γ¿»á 16550, »«ß¬«½∞¬π «¡¿ ¿¼ÑεΓß∩ Γ«½∞¬« π ¡¿σ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áñαÑß UART ó¬½ετÑ¡ ó ß»¿ß«¬ «í½áßΓ¿ ñá¡¡δσ BIOS, Γ« »α«úαá¼¼á UARTID ß««íΘáÑΓ «í φΓ«¼, ñ«íáó½∩∩ Σαáºπ "[known to BIOS]" ("[¿ºóÑßΓ¡« ó BIOS]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½áßΓ∞ ñá¡¡δσ BIOS ºá»«½¡∩ÑΓß∩ ó »α«µÑßßÑ »Ñαó«¡áτá½∞¡«⌐ ºáúαπº¬¿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BIOS  óδ»«½¡∩εΓ »α«óÑα¬π Γ«½∞¬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¿ú¡«α¿απ∩ óßÑ «ßΓá½∞¡δÑ »«ß½Ññ«óáΓÑ½∞¡δÑ »«α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ΘÑ¼-Γ« ºñÑß∞ ¡ÑΓ »α«í½Ñ¼, Ñß½¿ »α«úαá¼¼á »ÑαÑñáτ¿ ñá¡¡δσ αáí«ΓáÑΓ «τÑ¡∞ á¬¬παáΓ¡« ¿ ¡Ñ »δΓáÑΓß∩ «Γ¬αδΓ∞ ¡Ñó¬½ετÑ¡¡δ⌐ ó «í½áßΓ∞ ñá¡¡δσ BIOS »«ß½Ññ«óáΓÑ½∞¡δ⌐ »«α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α«úαá¼¼δ UARTID ¡πª¡« ºáñáóáΓ∞ ß½ÑñπεΘπε ¬«¼á¡ñ¡πε ßΓα«¬π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ID [αÑª¿¼δ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ñÑ "αÑª¿¼δ" »αÑñßΓáó½∩εΓ «ñ¿¡ ¿½¿ ¡Ñß¬«½∞¬« ß½ÑñπεΘ¿σ »áαá¼ÑΓα«ó: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-8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Ñα »«αΓá ñ½∩ »ÑαÑ¬½ετÑ¡¿∩ FIFO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n/Off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ó«Ñ ß«ßΓ«∩¡¿Ñ FIFO (ó¬½ετÑ¡«/óδ¬½ετÑ¡«)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n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Ñ¡∞ »ÑαÑ¬½ετáΓÑ½∩ ñ½∩ ¿ß»«½∞º«óá¡¿∩ FIFO (n=1,4,8,14)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ß«σαá¡Ñ¡¿∩</w:t>
      </w:r>
    </w:p>
    <w:p>
      <w:pPr>
        <w:pStyle w:val="Normal"/>
        <w:bidi w:val="0"/>
        <w:spacing w:lineRule="auto" w:line="240" w:before="0" w:after="20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?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¼«¡ßΓαáµ¿∩ ß»αáó«τ¡«ú« φ¬αá¡á 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¬½ετÑ¡¿∩ ¿ óδ¬½ετÑ¡¿∩ íπΣÑαá FIFO ó UART »ÑαóδÑ Γα¿ αÑª¿¼á ¼«ª¡« ¿ß»«½∞º«óáΓ∞ «ñ¡«óαÑ¼Ñ¡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φΓ«ú« ¡πª¡« π¬áºáΓ∞ ¡«¼Ñα »«αΓá, ¡«ó«Ñ ß«ßΓ«∩¡¿Ñ ¿ πα«óÑ¡∞ »ÑαÑ¬½ετáΓÑ½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ñ½∩ ó¬½ετÑ¡¿∩ íπΣÑα«ó FIFO ó COM2 ß πα«ó¡Ñ¼ »ÑαÑ¬½ετáΓÑ½∩ 8 ¡πª¡« ºáñáΓ∞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ID 2 on l8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¬½ετÑ¡¿Ñ ¼«ª¡« »α«¿ºóÑßΓ¿ Γá¬¿¼ «íαáº«¼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ARTID 2 off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»«½¡Ñ¡¿¿ »α«úαá¼¼δ UARTID ¼«ª¡« ºá¼ÑΓ¿Γ∞, τΓ« πα«óÑ¡∞ »ÑαÑ¬½ετáΓÑ½∩ óδó«ñ¿Γß∩ ¡á φ¬αá¡ Γ«½∞¬« »α¿ »Ñαó«¼ ó¬½ετÑ¡¿¿ FIFO ¿ ¡¿¬«úñá í«½∞Φ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¡¡« »«φΓ«¼π ¡Ñó«º¼«ª¡« «»αÑñÑ½¿Γ∞ ßπΘÑßΓóπεΘ¿σ πα«óÑ¡∞ »ÑαÑ¬½ετáΓÑ½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αá¼ÑΓα S «»αÑñÑ½∩ÑΓ "αÑª¿¼ ß«σαá¡Ñ¡¿∩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αÑª¿¼Ñ »α«úαá¼¼á íπñÑΓ ß««íΘáΓ∞ Γ«½∞¬« « ΓÑσ UART, ¬«Γ«αδÑ πªÑ »α¿ßπΓßΓóπεΓ ó «í½áßΓ¿ ñá¡¡δσ BI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ó«º¼«ª¡«ßΓ¿ UARTID ¡Ñß¬«½∞¬« ßπªáεΓß∩, »«ß¬«½∞¬π »αÑñ»«½áúáÑΓß∩, τΓ« «¡á ¿ú¡«α¿απÑΓ «í½áßΓ∞ ñá¡¡δσ BIOS ¿ óδ»«½¡∩ÑΓ ß«íßΓóÑ¡¡δ⌐ »α«ß¼«Γα UAR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áó¡«⌐ »α¿τ¿¡«⌐ óóÑñÑ¡¿∩ αÑª¿¼á safe ∩ó½∩ÑΓß∩ αÑΦÑ¡¿Ñ »α«í½Ñ¼δ ß »«¼«Θ∞ε ñá¡¡«ú« ¼ÑΓ«ñá »α«ß¼«Γαá ¿ ßÑΓÑóδσ »½áΓ ARCNE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í½Ñ¼á ºá¬½ετáÑΓß∩ ó Γ«¼, τΓ« »α¿¡∩Γδ⌐ »« π¼«½τá¡¿ε áñαÑß ñ½∩ ßÑΓÑó«⌐ »½áΓδ ARCNET »ÑαÑ¬αδóáÑΓ ßΓá¡ñáαΓ¡δ⌐ áñαÑ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τΓÑ¡¿Ñ ñá¡¡δσ ¿º ½εíδσ »α¿¡∩Γδσ »« π¼«½τá¡¿ε áñαÑß«ó óó«ñá/óδó«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α¿óÑñÑΓ ¬ «Γ¬½ετÑ¡¿ε »½áΓδ ARCNET ¿ ó«º¼«ª¡«⌐ áóáα¿¿ ßÑΓÑó«⌐ «»Ñαáµ¿«¡¡«⌐ ß¿ßΓÑ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σ«ª¿Ñ »α«í½Ñ¼δ ¼«úπΓ ó«º¡¿¬áΓ∞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₧ב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«απñ«óá¡¿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Ñú« ¬«¼»∞εΓÑαá, ¬«Γ«α«Ñ ¿¼ÑÑΓ »α«Γ¿ó«αÑτ¿Ñ ß áñαÑß«¼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πτá⌐ ß ARCNET Γ«½∞¬« «ñ¿¡ ¿º ¿ºóÑßΓ¡δσ ¡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«í¡δÑ ß½πτá¿ ¼«úπΓ ¿¼ÑΓ∞ ¼ÑßΓ« Γá¬ªÑ ¿ ó ¡Ñ¬«Γ«α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¬«¼»∞εΓÑαáσ, »«φΓ«¼π ¿ ó«º¡¿¬áÑΓ »«ΓαÑí¡«ßΓ∞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»α«úαá¼¼áσ ó αÑª¿¼Ñ ß«σαá¡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COMTEST ¿ COMTESTO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א ןנמגונךט ןונוהאקט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¿α«óá¡¿Ñ »ÑαÑñáτ¿ ñá¡¡δσ ¿¡«úñá ΓαÑíπÑΓ αÑΦÑ¡¿∩ ¡Ñ¬«Γ«αδσ »α«í½Ñ¼ ß «í«απñ«óá¡¿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áó¿½∞¡« ½¿ »«ñ¬½ετÑ¡ ¬áíÑ½∞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óá¡ ½¿ ¬áíÑ½∞? (á ¼«ªÑΓ íδΓ∞ Ñú« αáºΩÑ¼ ¿ ó«óßÑ ¡Ñ »«ñ¬½ετÑ¡?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δ½áÑΓ ½¿ »«ñ¬½ετÑ¡¡«Ñ ¬ »«ß½Ññ«óáΓÑ½∞¡«¼π »«αΓπ πßΓα«⌐ßΓó« ¬á¬¿Ñ-½¿í« ñá¡¡δÑ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πτáÑΓ ½¿ τΓ«-Γ«?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τÑ¡∞ τáßΓ« ¡á ¡áτá½∞¡δσ φΓá»áσ πßΓá¡«ó¬¿ ¡«ó«ú« «í«απñ«óá¡¿∩ (»α¿í«αá, ¼«ñÑ¼á, πßΓα«⌐ßΓóá »ÑτáΓ¿ ¿½¿ τÑú«-¡¿íπñ∞ ÑΘÑ) íδ½« íδ »αÑ¬αáß¡« ¿¼ÑΓ∞ »α«úαá¼¼¡«Ñ «íÑß»ÑτÑ¡¿Ñ Ñú« »α«óÑ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¡¡« φΓ« ¿ ñÑ½áÑΓ »α«úαá¼¼á COMTE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óδ»«½¡∩ÑΓ »α«ßΓδÑ Σπ¡¬µ¿¿ »ÑαÑñáτ¿ ¿ »α¿Ñ¼á ñá¡¡δσ (ó «ΓñÑ½∞¡δσ «¬¡áσ), á Γá¬ªÑ «»αÑñÑ½Ñ¡¿∩ ¿¡Σ«α¼áµ¿¿ « ß«ßΓ«∩¡¿¿ UART, π»αáó½Ñ¡¿¿ »«Γ«¬«¼ ñá¡¡δσ ¿ íπΣÑαáσ óó«ñá/óδó«ñ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COMTEST óδ»«½¡∩ÑΓ Γá¬ªÑ ßΓá¡ñáαΓ¡δÑ «Γ½áñ«τ¡δÑ ñÑ⌐ßΓó¿∩ ß¿ßΓÑ¼δ Async Professional (Γαáßß¿α«ó¬π ¿ αÑú¿ßΓαáµ¿ε ß«íδΓ¿⌐) ß »ÑαÑσóáΓ«¼ ñá¡¡δσ ¿ óδó«ñ«¼ ¿σ ¡á φ¬αá¡ ó ΦÑßΓ¡áñµáΓ¿α¿τ¡«¼ ¬«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«τÑ ú«ó«α∩, φΓá »α«úαá¼¼á ñ«½ª¡á íδΓ∞ »Ñαóδ¼ »«¼«Θ¡¿¬«¼ ñ½∩ óáß, ¬«úñá ú½áó¡á∩ »α«úαá¼¼á "¡¿τÑú« ¡Ñ »«½πτáÑΓ" ¿½¿ ¬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ΓαÑíπεΓß∩ ¬á¬¿Ñ-Γ« »«ñα«í¡δÑ ßóÑñÑ¡¿∩ (Trace, EventLogging ¿½¿ íπΣÑα ¡á¬«»½Ñ¡¿∩ ñá¡¡δσ), ¬«Γ«αδÑ »«¬áºδóáεΓ ñÑ⌐ßΓó¿∩ óáΦÑú« πñá½Ñ¡¡«ú« πßΓα«⌐ßΓóá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óßÑ ß¬áºá¡¡«Ñ « COMTEST «Γ¡«ß¿Γß∩ ¿ ¬ COMTESTO, ¬«Γ«αá∩ ∩ó½∩ÑΓß∩ óÑαß¿Ñ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ñπ ¡¿¼¿ ¡ÑΓ Σπ¡¬µ¿«¡á½∞¡δσ αáº½¿τ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»«ß¬«½∞¬π ñá¡¡δÑ ΓÑßΓ«óδÑ »α«úαá¼¼δ ∩ó½∩εΓß∩ Γá¬ªÑ ¿ »α¿¼Ñαá¼¿ ¿ß»«½∞º«óá¡¿∩ »«ñ»α«úαá¼¼ Async Professional, ¼δ σ«ΓÑ½¿ íδ »α«¿½½εßΓα¿α«óáΓ∞ αáí«Γπ »α«µÑñπα¡«⌐ ¿ «íΩÑ¬Γ¡«-«α¿Ñ¡Γ¿α«óá¡¡«⌐ óÑαß¿¿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Line           Modem               Async Professional ComTest 1.00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trl/Status     Ctrl/Status      Port Setup       Buffer Status      Misc.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SL0  DR        DTR   DCTS      ComPort COM1      MaxSize 5000      Flow  Off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SL1  OE        RTS   DDSR      Baud    1200      InFree  5000      Hdw   Off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B   PE        OW1   DR1       Parity  None      InUsed  0         Xsent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EN   FE        OW2   DDCD      Data    8         OutFree 5000      XRcvd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EPS   BI        LOOP  CTS       Stop    1         OutUsed 0         Overrun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K   THRE            DSR                                           Parity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RK   TEMT            RI                                            Frame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LAB  FERR            DCD                                           Break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╞═══════════════════════════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Receive Window ════════════════════════════════════╡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╞═════════════════════════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ansmit/Message Window ═════════════════════════════╡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1-Help  F2-Xmit  Test  F3-DTR  F4-RTS  F5-Clear  F6-Hex Mode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∩ ¿¡Σ«α¼áµ¿∩ « ß«ßΓ«∩¡¿¿ óδó«ñ¿Γß∩ ó óÑασ¡Ñ¼ «¬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αóδσ τÑΓδαÑσ ßΓ«½íµáσ »«¬áºá¡δ ΓÑ¬πΘÑÑ º¡áτÑ¡¿Ñ π»αáó½∩εΘ¿σ í¿Γ«ó ½¿¡¿¿ ßó∩º¿ (Line Ctrl), í¿Γ«ó ß«ßΓ«∩¡¿∩ ½¿¡¿¿ ßó∩º¿ (Line Status), π»αáó½∩εΘ¿σ í¿Γ«ó αÑú¿ßΓα«ó ¼«ñÑ¼á (Modem Ctrl), í¿Γ«ó ß«ßΓ«∩¡¿∩ αÑú¿ßΓαá ¼«ñÑ¼á (Modem Status)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α«í¡ÑÑ « º¡áτÑ¡¿¿ φΓ¿σ í¿Γ«ó ¼«ª¡« »«ß¼«ΓαÑΓ∞ ó ú½áóÑ 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αáΓ¿ΓÑ ó¡¿¼á¡¿Ñ, τΓ« »α«úαá¼¼á COMTEST óδó«ñ¿Γ ß»¿ß«¬ ¿¼Ñ¡ í¿Γ«ó ¿º »ÑαÑτ¡∩ UART, á ¡Ñ »«½¡δÑ ¿¼Ñ¡á ¿º ú½áóδ 2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½Ñ¡¡δÑ í¿Γδ «Γ¼ÑτÑ¡δ ¡á φ¬αá¡Ñ í«½ÑÑ ¿¡ΓÑ¡ß¿ó¡δ¼ ¿º«íαáªÑ¡¿Ñ¼; ó »α«Γ¿ó¡«¼ ß½πτáÑ «¡¿ íπñπΓ ¼áΓ«óδ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ÑñπεΘÑ¼ ßΓ«½íµÑ, "Port Setup" (πßΓá¡«ó¬á »«αΓá), »«¬áºá¡δ ΓÑ¬πΘ¿Ñ º¡áτÑ¡¿∩ »áαá¼ÑΓα«ó »«αΓá ¿ ½¿¡¿¿ ßó∩º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ß½ÑñπÑΓ ßΓ«½íÑµ Buffer Status (ß«ßΓ«∩¡¿Ñ íπΣÑα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 º¡áτÑ¡¿Ñ «τÑó¿ñ¡δ ¿ ¡Ñ ΓαÑíπεΓ »«∩ß¡Ñ¡¿⌐. ¥Γ¿ óÑ½¿τ¿¡δ »«ΓαÑíπεΓ óáΦÑú« ó¡¿¼á¡¿∩ Γ«½∞¬« »α¿ ΓÑßΓ¿α«óá¡¿¿ ¼Ñσá¡¿º¼á π»αáó½Ñ¡¿∩ »«Γ«¬«¼ ñá¡¡δσ ¬á¬«ú«-½¿í« »«ñ¬½ετÑ¡¡«ú« πßΓα«⌐ßΓó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π ¡áß ÑßΓ∞ ßΓ«½íÑµ "Misc." (ñ«»«½¡¿ΓÑ½∞¡δÑ ßóÑñÑ¡¿∩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«ΓαáªáεΓß∩ ΓÑ¬πΘÑÑ ß«ßΓ«∩¡¿Ñ á»»áαáΓ¡«ú« ¿ »α«úαá¼¼¡«ú« π»αáó½Ñ¡¿∩ »«Γ«¬«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COMTEST »«ß½á½ Xoff, Γ« íπñÑΓ »«¬áºá¡« "XSent". ¥Γ«Γ Σ½áú íπñÑΓ πñá½Ñ¡ »α¿ »«ßδ½¬Ñ Xon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«½πτÑ¡¿¿ »α«úαá¼¼«⌐ COMTEST Xoff íπñÑΓ »«¬áºá¡« "XRcvd". ¥Γ«Γ Σ½áú Γá¬ªÑ íπñÑΓ πñá½Ñ¡ »α¿ »«½πτÑ¡¿¿ Xon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COMTEST Γá¬ªÑ »«¬áºδóáÑΓ ΓÑ¬πΘÑÑ ß«ßΓ«∩¡¿Ñ »«ñΓóÑαªñÑ¡¿∩ ßó∩º¿, ¡« φΓ¿ ßóÑñÑ¡¿∩ »αÑñ«ßΓáó½Ñ¡δ í¿Γá¼¿ π»αáó½Ñ¡¿∩ ¼«ñÑ¼«¼ Modem Control ¿ í¿Γá¼¿ ß«ßΓ«∩¡¿∩ Status ó ΓαÑΓ∞Ñ¼ ¿ τÑΓóÑαΓ«¼ ßΓ«½íµáσ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½íÑµ "Misc." ¿ß»«½∞ºπÑΓß∩ Γá¬ªÑ ñ½∩ óδó«ñá «Φ¿í«¬ ½¿¡¿¿ ßó∩º¿ Overrun, Parity, Frame, Break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úαπº¬á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ñα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Γ¡«ßΓ∞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αδóá¡¿Ñ). ¥Γ¿ Σ½áú¿ íπñπΓ »α¿ßπΓßΓó«óáΓ∞ ñ« ΓÑσ »«α, »«¬á ¿σ ¡Ñ πñá½∩Γ ¡áªáΓ¿Ñ¼ ¬½áó¿Φ¿ &lt;F5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Ññ¡¿¼ ∩ó½∩ÑΓß∩ «¬¡« »α¿Ñ¼á (Receive Window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ú« óδó«ñ∩Γß∩ óßÑ »«½πτÑ¡-¡δ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½πτÑ¡¿¿ CR/LF ¿½¿ ñ«ßΓ¿ªÑ¡¿¿ ¬«¡µá «¬¡á ¿º«íαáªÑ¡¿Ñ »α«ñó¿úáÑΓß∩ ¡á «ñ¡π ßΓα«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αáªÑ¡¿Ñ ¡«óδσ ß¿¼ó«½«ó ¼«ª¡« »ÑαÑ¬½ετáΓ∞ ¼Ñªñπ ΦÑßΓ¡áñµáΓ¿α¿τ¡δσ ¬«ñ«¼ ¿ ¬«ñ«¼ ASCII (Σπ¡¬µ¿«¡á½∞¡á∩ ¬½áó¿Φá &lt;F6&gt;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¡¿¼ ∩ó½∩ÑΓß∩ «¬¡« »ÑαÑñáτ¿/ß««íΘÑ¡¿∩ (Transmit/Message Window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« «íß½πª¿óáÑΓß∩ «ΓñÑ½∞¡« «Γ «¬¡á »α¿Ñ¼á, »«φΓ«¼π íπñÑΓ «τ¿ΘÑ¡¡δ¼ »α¿ óó«ñÑ ñá¡¡δσ ß ¬½áó¿áΓπαδ ¿ »«½πτÑ¡¿¿ «Γ πñá½Ñ¡¡«ú« πßΓα«⌐ßΓ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« Γá¬ªÑ ß½πª¿Γ «¬¡«¼ ß««íΘÑ¡¿⌐ ó ΓÑσ ß½πτá∩σ, ¬«úñá φΓ« ¡Ñ«íσ«ñ¿¼« »α«úαá¼¼Ñ COMTEST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∞Φá∩ τáßΓ∞ ¬«¼á¡ñ »α«úαá¼¼δ COMTEST ß«ñÑαª¿Γß∩ ó ¡¿ª¡Ñ⌐ ßΓα«¬Ñ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¿Γ ¡Ñí«½∞Φ«⌐ φ¬αá¡ ß»αáó«τ¡«⌐ ¿¡Σ«α¼áµ¿¿, ß«ñÑαªáΘ¿⌐ »« «ñ¡«⌐ ßΓα«¬Ñ «»¿ßá¡¿∩ ñ½∩ óßÑσ ¬«¼á¡ñ COMTES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2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»«½¡Ñ¡¿Ñ ΓÑßΓá »ÑαÑßδ½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Γá¬«⌐ ΓÑßΓ ß«ßΓ«¿Γ ó »«ßδ½¬Ñ ßΓα«¬¿ '1234567890' 10 αáº (óßÑú« 100 ß¿¼ó«½«ó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3&gt;,&lt;F4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ß««ΓóÑΓßΓóÑ¡¡« ¼Ñªñπ ½¿¡¿∩¼¿ DTR ¿ RTS »Ñαß«¡á½∞¡«ú« ¬«¼»∞εΓ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»αÑñÑ½Ñ¡¿∩ ΓÑ¬πΘÑú« ß«ßΓ«∩¡¿∩ ½¿¡¿⌐ «íαáΓ¿ΓÑß∞ ¬ ßΓ«½íµπ Modem Ctrl (π»αáó½Ñ¡¿Ñ ¼«ñÑ¼«¼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5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«ß óßÑσ ¿¼ÑεΘ¿σß∩ Σ½áú«ó «Φ¿í¬¿ ½¿¡¿¿ (¡á»α¿¼Ñα, «Φ¿í¬á ¬«¡Γα«½∩ τÑΓ¡«ßΓ¿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Σ«α¼áΓá óδó«ñá »«½πτÑ¡¡δσ ñá¡¡δσ ¼Ñªñπ ASCII ¿ ΦÑßΓ¡áñµáΓ¿α¿τ¡δ¼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9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º«ó "ΓÑ¬πΘÑú« ΓÑßΓá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MTEST Γá¬«⌐ ΓÑßΓ ¡Ñ »αÑñ«ßΓáó½∩ÑΓ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 ¼«ñ¿Σ¿¬áµ¿∩ ¿ßσ«ñ¡«ú« ΓÑßΓá »α«úαá¼¼δ COMTEST ß αÑª¿¼«¼ ß«σαá¡Ñ¡¿∩ ΓαÑíπÑΓ «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ñ«íáó¿Γ∞ ß »«¼«Θ∞ε óδº«óá »α«µÑñπαδ CurrentTest ¡Ñ¬«Γ«αδ⌐ ΓÑßΓ, πñ«ó½ÑΓó«α∩εΘ¿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¼ ¬«¡¬αÑΓ¡δ¼ ΓαÑí«óá¡¿∩¼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»αáó½Ñ¡¿∩ ¡Ñ¬«Γ«αδ¼¿ αÑª¿¼á¼¿ ó COMTEST »αÑñπß¼«ΓαÑ¡« ¡Ñß¬«½∞¬« ¬«¼á¡ñ &lt;Alt&gt;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ÑñπεΘ¿⌐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µ¿¬½¿τÑß¬¿ τÑαÑº óßÑ ¿ºóÑßΓ¡δÑ »«αΓδ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½ÑñπεΘá∩ ß¬«α«ßΓ∞ ó í«ñáσ (µ¿¬½¿τÑß¬¿ «Γ 1200 ñ« 115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εΘá∩ πßΓá¡«ó¬á í¿Γá ñá¡¡δσ (µ¿¬½¿τÑß¬¿ «Γ 5 ñ« 8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εΘá∩ πßΓá¡«ó¬á ßΓ«»«ó«ú« í¿Γá (1 ¿½¿ 2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ñπεΘá∩ πßΓá¡«ó¬á ¬«¡Γα«½∩ τÑΓ¡«ßΓ¿ None, Even, Odd, Mark, Space («ΓßπΓßΓóπÑΓ, τÑΓ¡δ⌐, ¡ÑτÑΓ¡δ⌐, «Γ¼ÑΓ¬á, »α«íÑ½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áóΓ«¼áΓ¿τÑß¬«ú« π»αáó½Ñ¡¿∩ »«Γ«¬«¼ ñá¡¡δσ Xon/Xoff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áóΓ«¼áΓ¿τÑß¬«ú« »«ñΓóÑαªñÑ¡¿∩ ßó∩º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¡á¬«»½Ñ¡¿∩ »«½πτÑ¡¡δσ ñá¡¡δσ. ¥Γ¿ ñá¡¡δÑ ºá»«¼¿¡áεΓß∩ ó COMTEST.CAP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Γαáßß¿α«ó¬¿ óδº«ó«ó PutChar/GetCha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Σ«α¼áµ¿∩ Γαáßß¿α«ó¬¿ ºá»«¼¿¡áÑΓß∩ ó COMTEST.TRC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EventLogging »αÑαδóá¡¿⌐ ¡¿ª¡Ñú« πα«ó¡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ú¿ßΓα¿απÑ¼δÑ ñá¡¡δÑ ºá»«¼¿¡áÑΓß∩ ó COMTEST.LOG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X&gt;,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σ«ñ ¿º »α«úαá¼¼δ COMTEST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¬½ετÑ¡¿Ñ αÑª¿¼«ó Tracing, EventLogging ¿ Capture óδºδóáÑΓ ºá»¿ß∞ ñá¡¡δσ ¿ ºá¬αδΓ¿Ñ ß««ΓóÑΓßΓóπεΘÑ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σ«ñÑ ¿º »α«úαá¼¼δ »α¿ ½εí«¼ ó¬½ετÑ¡¡«¼ ¿º φΓ¿σ αÑª¿¼«ó ß««ΓóÑΓßΓóπεΘ¿⌐ Σá⌐½ Γá¬ªÑ íπñÑΓ ºá»¿ßá¡ ¿ ºá¬αδ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ñπεΘÑÑ ó¬½ετÑ¡¿Ñ ½εí«ú« ¿º φΓ¿σ αÑª¿¼«ó óδºδóáÑΓ »ÑαÑºá»¿ß∞ ß««ΓóÑΓßΓóπεΘÑú« Σá⌐½á íÑº »αÑñπ»αÑªñ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á COMTEST »α¿¡¿¼áÑΓ ¬«¼á¡ñ¡πε ßΓα«¬π ß½ÑñπεΘÑú« ó¿ñá: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TSET [αÑª¿¼δ]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ñÑ "αÑª¿¼δ" »αÑñßΓáó½∩εΓ «ñ¿¡ ¿½¿ ¡Ñß¬«½∞¬« »áαá¼ÑΓα«ó: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B ß¬«α«ßΓ∞ ó í«ñáσ   1200-115200 [»« π¼«½τá¡¿ε=1200]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B »«αΓ Com           1-8 [»« π¼«½τá¡¿ε=1]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M             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ßΓ¿ ¼«¡«σα«¼¡δ⌐ αÑª¿¼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I             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«óáΓ∞ ¿¡ΓÑαΣÑ⌐ß INT14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X             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¬αδΓ¿¿ »«αΓá «»πßΓ¿Γ∞ »α«óÑα¬π BIOS</w:t>
      </w:r>
    </w:p>
    <w:p>
      <w:pPr>
        <w:pStyle w:val="Normal"/>
        <w:bidi w:val="0"/>
        <w:spacing w:lineRule="auto" w:line="240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?             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ß»¿ß«¬ αÑª¿¼«ó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ג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¿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¡∩Γ¡δ ßá¼¿ »« ßÑí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Σ½áú αÑª¿¼á ¿ Ñú« º¡áτÑ¡¿Ñ ñ«½ª¡δ íδΓ∞ αáºñÑ½Ñ¡δ »α«íÑ½«¼ (ß¼., ¡á»α¿¼Ñα,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ס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áí«Γδ ñ¿ß»½Ñ∩ ó ¼«¡«σα«¼¡«¼ αÑª¿¼Ñ ¿ß»«½∞ºπ⌐ΓÑ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⌐ αÑª¿¼ «íδτ¡« ΓαÑíπÑΓß∩ ñ½∩ »«αΓáΓ¿ó¡δσ »Ñαß«¡á½∞¡δσ ¬«¼»∞εΓÑα«ó, ¬«Γ«αδÑ ¼«úπΓ ß««íΘáΓ∞ « ¡á½¿τ¿¿ µóÑΓ¡«ú« ñ¿ß»½Ñ∩, ¡« »α¿ φΓ«¼ ß½Ñú¬á ½π¬áó∩Γ, ßó«ñ∩ µóÑΓá ¬ ßÑα«¼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/I ºáßΓáó½∩ÑΓ COMTEST ¿ß»«½∞º«óáΓ∞ ¿¡ΓÑαΣÑ⌐ß INT $14 (¡Ñ «τÑ¡∞ ó»ÑτáΓ½∩εΘÑ, ¡« óßÑ ªÑ »«¬áºδóáÑΓ, τΓ« φΓ« óδ»«½¡¿¼«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ª¿¼Ñ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úαá¼¼Ñ COMTEST π¬áºδóáÑΓß∩, τΓ« »α«óÑα¬π ¡á½¿τ¿∩ »«α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 «í½áßΓ¿ ñá¡¡δσ BIOS »ÑαÑñ Ñú« «Γ¬αδΓ¿Ñ¼ »α«ó«ñ¿Γ∞ ¡Ñ ß½Ññ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φΓ«Γ αÑª¿¼ ¿¼ÑÑΓ «Γ¡«ß¿ΓÑ½∞¡« "αÑª¿¼á ß«σαá¡Ñ¡¿∩" UARTID »α«Γ¿ó«»«½«ª¡«Ñ ñÑ⌐ßΓó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COMTEST ¡Ñ íπñÑΓ »δΓáΓ∞ß∩ «Γ¬αδΓ∞ »«αΓ, »«¬á ¡Ñ íπñÑΓ ¡á⌐ñÑ¡ Ñú« áñαÑß ó «í½áßΓ¿ ñá¡¡δσ BI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ñá¡¿¿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úαá¼¼á COMTEST ¡Ñ óδ»«½¡∩ÑΓ Γá¬«⌐ »α«óÑα¬¿ ¿ »δΓáÑΓß∩ «Γ¬αδΓ∞ óßÑ »«αΓδ «Γ 1 ñ« 4 (¿½¿ «Γ 1 ñ« 8 ñ½∩ PS/2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ñαπú«Ñ «í«απñ«óá¡¿Ñ, ¿ß»«½∞ºπεΘÑÑ »α¿¡∩ΓδÑ »« π¼«½τá¡¿ε áñαÑßá φΓ¿σ »«αΓ«ó, Γ« αÑºπ½∞ΓáΓ ¼«ªÑΓ «¬áºáΓ∞ß∩ ¡Ñ»αÑñß¬áºπÑ¼δ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ולמםסענאצטמ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ןנמדנאל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ÑΓ Async Professional »«ßΓπ»áÑΓ »«½∞º«óáΓÑ½∩¼ ß ñóπ¼∩ »α¿¼Ñαá¼¿ »α«úαá¼¼á¼ »ÑαÑñáτ¿ ñá¡¡δσ «íΘÑú« ¡áº¡áτÑ¡¿∩, αáºαáí«Γá¡¡δ¼¿ ß ¿ß»«½∞º«óá¡¿Ñ¼ Ñú«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á∩ ¿ ¼Ñ¡ÑÑ ß½«ª¡á∩ ¿º ¡¿σ, SIMPCOM, ¿ß»«½∞ºπÑΓ Γ«½∞¬« »«ñ»α«úαá¼¼δ Async Professional ¿ í¿í½¿«ΓÑ¬¿ Turbo Pasc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αá∩ »α«úαá¼¼á OOPCOM ¿ß»«½∞ºπÑΓ ó«º¼«ª¡«ßΓ¿ ß«óαÑ¼Ñ¡¡δσ ßαÑñßΓó αáºαáí«Γ¬¿ ¿¡ΓÑαΣÑ⌐ßá »«½∞º«óáΓÑ½∩ ¿º í¿í½¿«ΓÑ¬¿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¡Ñ »«ΓαÑíπÑΓß∩ ¬«»¿α«óáΓ∞ ñ½∩ óδ»«½¡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bject Professional, Γá¬ ¬á¬ ¡á¼¿ »«ßΓáó½∩ÑΓß∩ Ñú« ß¬«¼»¿½¿α«óá¡¡á∩ óÑαß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¼«ñ¿Σ¿¬áµ¿¿ φΓ«⌐ »α«úαá¼¼δ ¿½¿ »α¿ »«óΓ«α¡«⌐ ¬«¼»¿½∩µ¿¿ Γá¬«Ñ ¬«»¿α«óá¡¿Ñ óßÑ ªÑ ¡Ñ«íσ«ñ¿¼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ß½ÑñπεΘ¿σ ΓαÑσ αáºñÑ½áσ ñáεΓß∩ »«∩ß¡Ñ¡¿∩, ¬á¬¿¼ «íαáº«¼ ¿ß»«½∞º«óáΓ∞ φΓ¿ ñóÑ »α«úαá¼¼δ, á Γá¬ªÑ OOPINST, »α«úαá¼¼π πßΓá¡«ó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SIMPCOM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סע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א ןונוהאקט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««ΓóÑΓßΓó¿¿ ß ¡áºóá¡¿Ñ¼ φΓá »α«úαá¼¼á »αÑñßΓáó½∩ÑΓ «τÑ¡∞ »α«ßΓ«⌐ »α¿¼Ñα »ÑαÑñáτ¿ ñá¡¡δσ, ¡á»¿ßá¡¡«⌐ ß »α¿¼Ñ¡Ñ¡¿Ñ¼ «íΩÑ¬Γ¡«-«α¿Ñ¡Γ¿α«óá¡¡δσ ¼«ñπ½Ñ⌐ Async Professional (OOCOM, OOMODEM, OOABSPCL, OOXMODEM, OOYMODEM, OOZMODEM, OOKERMIT, OOASCII) ¿ ¼«ñπ½∩ APANS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σ«Γ∩ ¿¡ΓÑαΣÑ⌐ß »«½∞º«óáΓÑ½∩ ¡Ñ ß«ó»áñáÑΓ ß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α«úαá¼¼á óδú½∩ñ¿Γ óÑß∞¼á »α¿ó½Ñ¬áΓÑ½∞¡«: ó ¡Ñ⌐ ÑßΓ∞ óßÑ ¡Ñ«íσ«ñ¿¼«Ñ ñ½∩ óσ«ñá ó BBS ß ¿ß»«½∞º«óá¡¿Ñ¼ Hayes-ß«ó¼ÑßΓ¿¼«ú« ¼«ñÑ¼á, «αúá¡¿ºáµ¿¿ ¿¡ΓÑαá¬Γ¿ó¡«⌐ αáí«Γδ ß Σá⌐½«¼, á Γá¬ªÑ ºáúαπº¬¿ ¿ óδúαπº¬¿ Σá⌐½«ó ß »«¼«Θ∞ε ½εí«ú« »«ññÑαª¿óáÑ¼«ú« Async Professional »α«Γ«¬«½á »ÑαÑñáτ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COM ΓαÑíπÑΓß∩ ¬«¼á¡ñ¡á∩ ßΓα«¬á ß½ÑñπεΘÑú« ó¿ñá: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COM [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⌐½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Σ¿úπαáµ¿¿]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í∩ºáΓÑ½∞¡δ⌐ »áαá¼ÑΓ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⌐½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Σ¿úπαáµ¿¿" π¬áºδóáÑΓ ¿¼∩ Σá⌐½á ¬«¡Σ¿úπαáµ¿¿, ó ¬«Γ«α«¼ ß«ñÑαª¿Γß∩ ¿¡Σ«α¼áµ¿∩ « Γ«¼, ¬á¬«⌐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πñÑΓ ¿ß»«½∞º«óá¡, ¬á¬á∩ ß¬«α«ßΓ∞ »ÑαÑñáτ¿ ó í«ñáσ ¿ Γ.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α«í¡δÑ ßóÑñÑ¡¿∩ «í φΓ«¼ Σá⌐½Ñ »α¿ó«ñ∩Γß∩ ñá½ÑÑ »α¿ «íßπªñÑ¡¿¿ ¬«¼á¡ñδ &lt;F2&gt;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á⌐½ ¬«¡Σ¿úπαáµ¿¿ ¡Ñ π¬áºá¡, Γ« »α«úαá¼¼á óδ»«½¡¿Γ »α«ß¼«Γα ñ½∩ »«¿ß¬á »α¿¡∩Γ«ú« »« π¼«½τá¡¿ε Σá⌐½á SIMPCOM.DA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¡ ßπΘÑßΓóπÑΓ, Γ« íπñÑΓ ºáúαπªÑ¡ áóΓ«¼áΓ¿τÑß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Γá¬«ú« Σá⌐½á ¡ÑΓ, Γ« ¿ß»«½∞ºπεΓß∩ »α¿¡∩ΓδÑ »« π¼«½τá¡¿ε »áαá¼ÑΓαδ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0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í«ñ, íÑº »α«óÑα¬¿ »« τÑΓ¡«ßΓ¿, 8-í¿Γ¡δÑ ñá¡¡δÑ, 1 ßΓ«»«óδ⌐ í¿Γ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ºáúαπº¬¿ SIMPCOM ¼«ª¡« óδ»«½¡∩Γ∞ ß½ÑñπεΘ¿Ñ ¬«¼á¡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¬á. ¥Γá ¬«¼á¡ñá »«¬áºδóáÑΓ óß»½δóáεΘÑÑ «¬¡« ß ¿¼ÑεΘ¿¼¿ß∩ ¬«¼á¡ñá¼¿ ¿ ¡áº¡áτÑ¡¡δ¼¿ ñ½∩ ¡¿σ ¬½áó¿Φá¼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2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¿Γ∞ »áαá¼ÑΓαδ »ÑαÑñáτ¿ ñá¡¡δσ. ¥Γá ¬«¼á¡ñá óδó«ñ¿Γ ¼Ñ¡ε, »«ºó«½∩εΘÑ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δíαáΓ∞ «ñ¿¡ ¿º ß½ÑñπεΘ¿σ »áαá¼ÑΓα«ó: ß¬«α«ßΓ∞ ó í«ñáσ (300-115200), »α«óÑα¬π ¡á τÑΓ¡«ßΓ∞ (¡ÑΓ »α«óÑα¬¿, »« τÑΓ¡«ßΓ¿, »« ¡ÑτÑΓ¡«ßΓ¿, «Γ¼ÑΓ¬á, »α«¼ÑªπΓ«¬), í¿Γδ ñá¡¡δσ (5-8), ßΓ«»«óδÑ í¿Γδ (1-2) ¿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½∩ ¬«¼»∞εΓÑα«ó PS/2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í«α ½εí«ú« ¿º φΓ¿σ φ½Ñ¼Ñ¡Γ«ó ¼Ñ¡ε »α¿ó«ñ¿Γ ¬ »«∩ó½Ñ¡¿ε ß½ÑñπεΘÑú« ¼Ñ¡ε, ¬«Γ«α«Ñ ñáÑΓ ó«º¼«ª¡«ßΓ∞ ¿º¼Ñ¡∩Γ∞ «ΓñÑ½∞¡δÑ πßΓá¡«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δσ«ñá ¿σ ½εí«ú« ¼Ñ¡ε íÑº π¬áºá¡¿∩ óδí«αá ¡áª¼¿ΓÑ &lt;Esc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¼Ñ¡ε ÑßΓ∞ ÑΘÑ ñóá óáα¿á¡Γá óδí«αá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ß«σαá¡¿Γ∞ Σá⌐½ ¬«¡Σ¿úπαáµ¿¿) ¿ L (ºáúαπº¿Γ∞ Σá⌐½ ¬«¡Σ¿úπαáµ¿¿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»αáΦ¿óáÑΓ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¿¼∩ Σá⌐½á, ó ¬«Γ«α«¼ íπñπΓ ß«σαá¡Ñ¡δ ñá¡¡δÑ « ¬«¡Σ¿úπα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ªÑ½áÑΓÑ áóΓ«¼áΓ¿τÑß¬«⌐ ºáúαπº¬¿ ΓÑ¬πΘ¿σ º¡áτÑ¡¿⌐ »áαá¼ÑΓα«ó, Γ« ó ¬áτÑßΓóÑ ¿¼Ñ¡¿ Σá⌐½á ¬«¡Σ¿úπαáµ¿¿ ¿ß»«½∞ºπ⌐ΓÑ 'SIMPCOM.DAT'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Γ¼Ñ¡δ «»Ñαáµ¿¿ ¡áª¼¿ΓÑ &lt;Esc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ºáñá¡¿∩ ¿¼Ñ¡¿ Σá⌐½á ¬«¡Σ¿úπαáµ¿¿ »α«úαá¼¼á SIMPCOM ºá»«¼¿¡áÑΓ ó ¡Ñ¼ ß½ÑñπεΘπε ¿¡Σ«α¼áµ¿ε: ¿ß»«½∞ºπÑ¼δ⌐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º¡áτÑ¡¿∩ ß¬«α«ßΓ¿ ó í«ñáσ, ¿ß»«½∞º«óá¡¿Ñ »α«óÑα¬¿ ¡á τÑΓ¡«ßΓ∞, í¿Γδ ñá¡¡δσ ¿ ßΓ«»«óδÑ í¿Γδ; ¿ß»«½∞º«óáΓ∞ Γ«¡«óδ⌐ (Tone) ¿½¿ ¿¼»π½∞ß¡δ⌐ (Pulse) ¡áí«α ¿½¿ ºáñá¡¡δ⌐ »« π¼«½τá¡¿ε ¼«ñÑ¼, á Γá¬ªÑ ó¬½ετÑ¡ ½¿ »α«úαá¼¼¡δ⌐ ¿/¿½¿ á»»áαáΓ¡δ⌐ ¬«¡Γα«½∞ »«Γ«¬á ñá¡¡δσ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ñá½ÑÑ «íßπªñÑ¡¿Ñ ¬«¼á¡ñδ &lt;F5&gt;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í«αÑ L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íπñÑΓ ºá»α«ΦÑ¡« ñ½∩ ºáúαπº¬¿ ¿¼∩ αá¡ÑÑ ß«ºñá¡¡«ú« Σá⌐½á ¬«¡Σ¿úπα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Γ¼Ñ¡δ «»Ñαáµ¿¿ ¡áª¼¿ΓÑ &lt;Esc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¬áºá¡¡δ⌐ Σá⌐½ ßπΘÑßΓóπÑΓ, Γ« »α«úαá¼¼á «Γ¬α«ÑΓ Ñú« ¿ ¿º¼Ñ¡¿Γ ßó«ε ¬«¡Σ¿úπαáµ¿ε ß πτÑΓ«¼ σαá¡¿¼δσ ó φΓ«¼ Σá⌐½Ñ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ñ¬½ετáÑ¼δ⌐ ¼«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á ºá»αáΦ¿óáÑΓ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¡«¼Ñα ñ½∩ ¡áí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Ñαáµ¿∩ ¼«ªÑΓ íδΓ∞ «Γ¼Ñ¡Ñ¡á ¡áªáΓ¿Ñ¼ ¬½áó¿Φ¿ &lt;Esc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ΓÑ½ÑΣ«¡¡δ⌐ ¡«¼Ñα ºáñá¡ ¿ óδ»«½¡Ñ¡« »«ñ¬½ετÑ¡¿Ñ, Γ« ó αáß»«½«ªÑ¡¡«¼ ó ßÑαÑñ¿¡Ñ φ¬αá¡á «¬¡Ñ »«∩ó½∩ÑΓß∩ »«ßΓπ»áεΘ¿⌐ ΓÑ¬ß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4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¡á¬«»½Ñ¡¿∩ ñá¡¡δσ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ó«¼ óδº«óÑ φΓ«⌐ ¬«¼á¡ñδ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ºá»αáΦ¿óáÑΓß∩ ¿¼∩ Σá⌐½á ñ½∩ ß«σαá¡Ñ¡¿∩ ¡á¬«»½Ñ¡¡δσ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óδº«óÑ ¬«¼á¡ñδ »« «Φ¿í¬Ñ ¡áª¼¿ΓÑ &lt;Esc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óó«ñá ¿¼Ñ¡¿ Σá⌐½á ¡á¬«»½Ñ¡¿∩ »α«úαá¼¼á SIMPCOM »α«óÑα¿Γ, ¡Ñ ßπΘÑßΓóπÑΓ ½¿ «¡ πª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¡ ßπΘÑßΓóπÑΓ, Γ« íπñÑΓ ºá»α«ΦÑ¡«, ¡Ñ σ«Γ¿ΓÑ 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íáó¿Γ∞ ¬ ¡Ñ¼π ¡«óδÑ ñá¡¡δ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«ΓóÑΓ¿ΓÑ NO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), Γ« íπñÑΓ ºá»α«ΦÑ¡«, ¡Ñ íπñÑΓÑ 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»¿ßδóáΓ∞ ñá¡¡δÑ ¡á ¼ÑßΓ« φΓ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»∩Γ∞ «ΓóÑΓ¿ΓÑ NO, Γ« αáí«Γá íπñÑΓ »αÑ¬αáΘÑ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Γ¿ó¡«¼ ß½πτáÑ SIMPCOM »α«ñ«½ª¿Γ «Γ¬αδΓ¿Ñ¼ Σá⌐½á ¡á¬«»½Ñ¡¿∩ ñá¡¡δσ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αÑª¿¼ ßí«αá πªÑ ó¬½ετÑ¡, 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íπñÑΓ ºá»α«ΦÑ¡« »«ñΓóÑαªñÑ¡¿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ºá¬αδΓ∞ φΓ«Γ Σá⌐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óÑΓÑ NO Σá⌐½ ¡á¬«»½Ñ¡¿∩ «ßΓá¡ÑΓß∩ «Γ¬αδΓδ¼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5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¿Γ∞ αÑª¿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á »«¬áºδóáÑΓ óß»½δóáεΘÑÑ ¼Ñ¡ε, ¬«Γ«α«Ñ »«ºó«½¿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¿º¼Ñ¡¿Γ∞ ¡Ñ¬«Γ«αδÑ αÑª¿¼δ »«óÑñÑ¡¿∩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ºó«½∩ÑΓ ó¬½ετáΓ∞ ¿ óδ¬½ετáΓ∞ φ¼π½∩µ¿ε ANSI ΓÑα¼¿¡á½á (»« π¼«½τá¡¿ε πßΓá¡«ó½Ñ¡« "ó¬½ετÑ¡«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ª¿Γ ñ½∩ π¬áºá¡¿∩ »α«úαá¼¼Ñ SIMPCOM, ß½ÑñπÑΓ ½¿ Ñ⌐ ¿½¿ ¡ÑΓ «Γ«íαáªáΓ∞ ¡á φ¬αá¡Ñ «Γßδ½áÑ¼δÑ ß¿¼ó«½δ; ñá¡¡δ⌐ αÑª¿¼ »«½ÑºÑ¡ »α¿ »ÑαÑñáτÑ ñá¡¡δσ ¡á πñá½Ñ¡¡«Ñ πßΓα«⌐ßΓó«, ¬«Γ«α«Ñ ¡Ñ «Γ«íαáªáÑΓ «íαáΓ¡« »«½πτáÑ¼δÑ ß¿¼ó«½δ (í«½∞Φ¿¡ßΓó« BBS φΓ« ñÑ½áÑΓ, »«φΓ«¼π »« π¼«½τá¡¿ε πßΓá¡«ó½Ñ¡« "óδ¬½ετÑ¡«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ºó«½¿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π¬áºáΓ∞, τΓ« »«½πτáÑ¼δÑ ß¿¼ó«½δ "ó«ºóαáΓá ¬áαÑΓ¬¿" (CR) ¡Ñ«íσ«ñ¿¼« »αÑ«íαáº«óáΓ∞ ó »«ß½Ññ«óáΓÑ½∞¡«ßΓ¿ ß¿¼ó«½«ó "ó«ºóαáΓ ¬áαÑΓ¬¿-»ÑαÑó«ñ ßΓα«¬¿" (CRLF). ¥Γ«Γ αÑª¿¼ «íδτ¡« ñ«½ªÑ¡ íδΓ∞ ó¬½ετÑ¡ ó¼ÑßΓÑ ß αÑª¿¼«¼ «Γ«íαáªÑ¡¿∩ »ÑαÑßδ½áÑ¼δσ ß¿¼ó«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I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½ετ¿Γ∞ ¬áΓá½«ú¿) »«ºó«½∩ÑΓ π¬áºδóáΓ∞, ¡πª¡« ¿½¿ ¡ÑΓ »ÑαÑñáóáΓ∞ ¡á πñá½Ñ¡¡«Ñ πßΓα«⌐ßΓó« »«½¡«Ñ ¿¼∩ »πΓ¿ ó« óαÑ¼∩ αáºúαπº¬¿ Σá⌐½«ó ß ¿ß»«½∞º«óá¡¿Ñ¼ »á¬ÑΓ¡«ú«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ΘÑ¼-Γ« ñá¡¡δ⌐ αÑª¿¼ ¡ÑªÑ½áΓÑ½Ñ¡, »«φΓ«¼π »« π¼«½τá¡¿ε πßΓá¡áó½¿óáÑΓß∩ Off ("óδ¬½ετÑ¡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¡áº¡áτÑ¡ ñ½∩ ó¬½ετÑ¡¿∩ ¿ óδ¬½ετÑ¡¿∩ á»»áαáΓ¡«ú« π»αáó½Ñ¡¿∩ »«Γ«¬«¼ ñá¡¡δσ; σ«Γ∩ «¡ ¿ ó¬½ετÑ¡ »« π¼«½τá¡¿ε, »«¼¡¿ΓÑ, τΓ« «¡ ¡¿τÑú« ¡Ñ ñÑ½áÑΓ, 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¿ß»«½∞ºπÑΓÑ ¼«ñÑ¼, ¡Ñ αáß»«º¡áεΘ¿⌐ ß¿ú¡á½á RTS («»¿ßá¡¿Ñ á»»áαáΓ¡«ú« π»αáó½Ñ¡¿∩ »«Γ«¬«¼ ñá¡¡δσ ß¼. ó ú½áóÑ 5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S ß½πª¿Γ ñ½∩ »ÑαÑ¬½ετÑ¡¿∩ »α«úαá¼¼¡«ú« π»αáó½Ñ¡¿∩ »«Γ«¬«¼ ñá¡¡δσ ¼Ñªñπ "ó¬½ετÑ¡«" ¿  "óδ¬½ετÑ¡«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¬«½∞¬π »α«úαá¼¼¡«Ñ π»αáó½Ñ¡¿Ñ ¿¼ÑÑΓ »«½∞ºπ Γ«½∞¬« Γ«úñá, ¬«úñá πñá½Ñ¡¡«Ñ πßΓα«⌐ßΓóá αáß»«º¡áÑΓ ß¿ú¡á½δ Xon/Xoff, Γ« ¡áßΓ«∩Θ¿⌐ αÑª¿¼ »« π¼«½τá¡¿ε πßΓá¡«ó½Ñ¡ ó Off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¿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ºó«½¿Γ ºáñáΓ∞ Γ«¡á½∞¡δ⌐ ¿½¿ ¿¼»π½∞ß¡δ⌐ ¡áí«α ¡«¼Ñαá ¿½¿ »α¿¡∩Γ∞ ºáñá¡¡«Ñ »« π¼«½τá¡¿ε ñ½∩ ñá¡¡«ú« ¼«ñÑ¼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«ßΓá¡«ó¿Γ∞ αáí«Γπ ¼«ñÑ¼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 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íπñÑΓ ºá»α«ΦÑ¡« »«ñΓóÑαªñÑ¡¿Ñ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φΓ«ú« σ«Γ¿Γ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óÑΓÑ NO ßÑá¡ß íπñÑΓ »α«ñ«½ªÑ¡ íÑº »αÑαδóá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PgUp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áτá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ºáñá¡¿¿ φΓ«⌐ ¬«¼á¡ñδ SIMPCOM ¿º«íαáº¿Γ ¼Ñ¡ε ºá»α«ßá ñ½∩ ¿ß»«½∞º«óá¡¿∩ Γαá¡ß»«αΓ¡«ú« »α«Γ«¬«½á: Xmodem, Xmodem 1K, Ymodem, Ymodem G, Zmodem, Kermit,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Γ¼Ñ¡δ «»Ñαáµ¿¿ ¡áª¼¿ΓÑ &lt;Esc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óδí«αá ¿º ¼Ñ¡ε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íπñÑΓ ºá»α«ΦÑ¡« ¿¼∩ «ñ¡«ú« ¿½¿ ¡Ñß¬«½∞¬¿σ Σá⌐½«ó, »αÑñ¡áº¡áτÑ¡¡δσ ñ½∩ »ÑαÑñáτ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δíαá¡¡δ⌐ »α«Γ«¬«½ »«ññÑαª¿óáÑΓ »á¬ÑΓ¡πε »ÑαÑßδ½¬π, Γ« ¿¼∩ Σá⌐½á ¼«ªÑΓ ß«ñÑαªáΓ∞ ß¿¼ó«½δ »«ñßΓá¡«ó¬¿: ¡á»α¿¼Ñα, '*.ZIP' »α¿óÑñÑΓ ¬ »ÑαÑñáτÑ óßÑσ Σá⌐½«ó ZIP ΓÑ¬πΘÑú« ¬áΓá½«ú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¿¼∩ Σá⌐½á óóÑñÑ¡«, Γ« »α«úαá¼¼á SIMPCOM ¡áτ¡ÑΓ Ñú« (¿σ) »ÑαÑñáτπ ¡á πñá½Ñ¡¡«Ñ πßΓα«⌐ßΓ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óαÑ¼∩ ßÑá¡ßá »ÑαÑñáτ¿ íπñÑΓ ñÑ¼«¡ßΓα¿α«óáΓ∞ß∩ φ¬αá¡ ß«ßΓ«∩¡¿∩, »«¬áºδóáεΘ¿⌐, ß¬«½∞¬« »ÑαÑñá¡« ¿¡Σ«α¼áµ¿¿, ºáΓαáτÑ¡¡«Ñ óαÑ¼∩, «ßΓáεΘÑÑß∩ óαÑ¼∩, τ¿ß½« «Φ¿í«¬, ¬«φΣΣ¿µ¿Ñ¡Γ »«½Ñº¡«ú« ñÑ⌐ßΓó¿∩ (πß»ÑΦ¡δσ »ÑαÑñáτ) ¿ Γ.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PgDn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úαπº¬á Σá⌐½á. ¥Γ«Γ »α«µÑßß ó «ß¡«ó¡«¼ ß«ó»áñáÑΓ ß »«α∩ñ¬«¼ ºáúαπº¬¿ ºá ¿ß¬½ετÑ¡¿Ñ¼ Γ«ú«, τΓ« Ñß½¿ ¿ß»«½∞ºπÑΓß∩ »á¬ÑΓ¡δ⌐ »α«Γ«¬«½, Γ«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¡Ñ ºá»αáΦ¿óáÑΓß∩ ¿¼∩ Σá⌐½á, Γá¬ ¬á¬ ¿¡Σ«α¼áµ¿∩ »«ßδ½áÑΓß∩ ßá¼¿¼ πñá½Ñ¡¡δ¼ πßΓα«⌐ßΓó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á¬ÑΓ¡δ⌐ »α«Γ«¬«½ ¡Ñ ¿ß»«½∞ºπÑΓß∩, Γ«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íπñÑΓ ºá»α«ΦÑ¡« ¿¼∩ Σá⌐½á ¿ Ñß½¿ Σá⌐½ ß Γá¬¿¼ ¿¼Ñ¡Ñ¼ πªÑ ßπΘÑßΓóπÑΓ, Γ« ß»αáΦ¿óáÑΓß∩ αáºαÑΦÑ¡¿Ñ ¡á Ñú« »ÑαÑºá»¿ß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αáµ¿ε ¡Ñ½∞º∩ «Γ¼Ñ¡¿Γ∞, «ΓóÑΓ¿ó NO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D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á¡ñ¡á∩ «í«½«τ¬á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ºδóáÑΓ óΓ«απε ¬«»¿ε COMMAND.COM, »«ºó«½∩∩ óδ»«½¡∩Γ∞ ñαπú¿Ñ »α«úαá¼¼δ, ¡Ñ óδσ«ñ∩ ¿º SIMPCOM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ó«ºóαáΓá ó SIMPCOM ¡áíÑα¿ΓÑ ó ¬«¼á¡ñ¡«⌐ ßΓα«¬Ñ "EXIT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¼¡¿ΓÑ, τΓ« Ñß½¿ óδ»«½¡∩ÑΓß∩ ßÑá¡ß αáí«Γδ ß ½¿¡¿Ñ⌐, Γ« ¡Ñ¬«Γ«αδÑ »«ßΓπ»áεΘ¿Ñ ß¿¼ó«½δ ¼«úπΓ íδΓ∞ »«ΓÑα∩¡δ »α¿ ó«ºóαáΓÑ ó SIMPCOM ¡Ñ »« ºá»α«ßπ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X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σ«ñ ¿º »α«úαá¼¼δ SIMPCOM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á¡á½¿ºÑ ßó«¿σ »α«úαá¼¼ ¡á »αÑñ¼ÑΓ «Φ¿í«¬, óÑα«∩Γ¡«, τΓ« SIMPCOM «¬áªÑΓß∩ »αÑñ»«τΓ¿ΓÑ½∞¡ÑÑ ñ½∩ ¡áτá½á, τÑ¼ OOPCOM, ¬«Γ«αá∩ ñ«ßΓáΓ«τ¡« ß½«ª¡á, τΓ«íδ ¿ß»«½∞º«óáΓ∞ ÑÑ ¬á¬ »α¿¼Ñ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φΓ«¼π ¼δ αÑ¬«¼Ñ¡ñπÑ¼, τΓ«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¡áτá½á¿ºπτ¿½¿ SIMPCOM ó ¬áτÑßΓóÑ ¿ßσ«ñ¡«⌐ ¼«ñÑ½¿, á ¬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αáΘá½¿ß∞ Γ«½∞¬« ó ß½πτáÑ, ¬«úñá ó SIMPCOM ¡ÑΓ Γ«ú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 ¡πª¡«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כמזם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א ןונוהאקט הא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ÑñßΓáó½∩ÑΓ ß«í«⌐ ß½«ª¡πε »α«úαá¼¼π »ÑαÑñáτ¿ ñá¡¡δσ, ¡á»¿ßá¡¡πε ¡á Async Professional ¿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Θ¿⌐ ó¿ñ ¿ ó»ÑτáΓ½Ñ¡¿Ñ «Γ »α«úαá¼¼δ á¡á½«ú¿τ¡δ DESKPOP, αÑº¿ñÑ¡Γ¡«⌐ »α«úαá¼¼δ ¼Ñ¡ÑñªÑαá ó Object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¡á¬«¼δ ß DESKPOP, Γ«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¡Ñ ó«º¡¿¬¡ÑΓ ¡¿¬á¬¿σ Γαπñ¡«ßΓÑ⌐ ó «ßó«Ñ¡¿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¿ DESKPOP, φ¬αá¡ »α«úαá¼¼δ OOPCOM ¿¼ÑÑΓ ó ßó«Ñ⌐ «ß¡«óÑ á¡á½«ú "αáí«τÑú« ßΓ«½á", »«ºó«½∩∩ «ñ¡«óαÑ¼Ñ¡¡« ¿¼ÑΓ∞ ¡Ñß¬«½∞¬« «Γ¬αδΓδσ «¬«¡: «¬¡« ΓÑα¼¿¡á½á ñ½∩ »ÑαÑñáτ¿ ñá¡¡δσ, «¬¡« αÑñá¬Γ«αá ñ½∩ ¼«ñ¿Σ¿¬áµ¿¿ ΓÑ¬ßΓ«óδσ Σá⌐½«ó, »α«úαá¼¼π »α«ß¼«Γαá Σá⌐½«ó, «¬¡« ¡áí«αá ¡«¼Ñα«ó ñ½∩ »α«ß¼«Γαá ΓÑ½ÑΣ«¡¡δσ ¬¡¿ú ¿ αÑñá¬Γ¿α«óá¡¿∩ ó ¡¿σ ºá»¿ßÑ⌐, «¬¡« ß«ßΓ«∩¡¿∩ ñ½∩ óδó«ñá ¿ß»«½∞ºπÑ¼δσ »áαá¼ÑΓα«ó »ÑαÑñáτ¿ ñá¡¡δσ ¿ «¬¡« ß»αáó¬¿ ñ½∩ »α«ß¼«Γαá ΓÑ¬ßΓ«ó, ¬áßáεΘ¿σß∩ ¿ß»«½∞º«óá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ΓÑ¼á ¬«¡ΓÑ¬ßΓ¡«-ºáó¿ß¿¼«⌐ ß»αáó¬¿ á¬Γ¿ó¿º¿απÑΓß∩ ¡áªáΓ¿Ñ¼ &lt;F1&gt; ¿½¿ «ñ¡«óαÑ¼Ñ¡¡δ¼ ¡áªáΓ¿Ñ¼ ñóπσ ¬¡«»«¬ ¼δΦ¿ ¿ ¼«ªÑΓ íδΓ∞ ¿ß»«½∞º«óá¡á ó ½εí«⌐ ¼«¼Ñ¡Γ ñ½∩ »«½πτÑ¡¿∩ »«½Ñº¡«⌐ ¿¡Σ«α¼áµ¿¿ « ΓÑ¬πΘÑ¼ ¿ß»«½∞ºπÑ¼«¼ αáº ñÑ½Ñ »α«úαá¼¼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ß¼«Γα∩ ¡á Γ«, τΓ« »α«úαá¼¼á αáºαáí«Γá¡á Γ«½∞¬« ñ½∩ ΓÑ¬ßΓ«ó«ú« αÑª¿¼á, ÑÑ ¿¡ΓÑαΣÑ⌐ß »«½∞º«óáΓÑ½∩ á¡á½«ú¿τÑ¡ ¿¡ΓÑαΣÑ⌐ßπ Microsoft Windows ¿ Presentation Manager OS/2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ÑÑ ¬«¼»«¡Ñ¡Γδ óδó«ñ∩Γß∩ ¡á αáí«τÑ¼ ßΓ«½Ñ ó ó¿ñÑ «¬«¡, ¬«Γ«αδÑ ¼«ª¡« »ÑαÑ¼ÑΘáΓ∞, πóÑ½¿τ¿óáΓ∞ ¿ ¿º¼Ñ¡∩Γ∞ ¿σ αáº¼Ñαδ, á Γá¬ªÑ »ÑαÑ¬½ετáΓ∞ß∩ ß «ñ¡«ú« «¬¡á ¡á ñαπú«Ñ »α¿ ¡áªáΓ¿¿ «»αÑñÑ½Ñ¡¡«⌐ ¬½áó¿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πñ«í¡ÑÑ, Γ« ¼«ª¡« »«½∞º«óáΓ∞ß∩ ¼δΦ∞ε, »«ß¬«½∞¬π ó »α«úαá¼¼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ßΓáó½Ñ¡δ óßÑ ó«º¼«ª¡«ßΓ¿ ñ½∩ αáí«Γδ ß ¡Ñ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º«óáΓÑ½∞ ¼«ªÑΓ »«½¡«ßΓ∞ε ¿º¼Ñ¡∩Γ∞ ¬«¡Σ¿úπαáµ¿ε φΓ«⌐ 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∩ óß»«¼«úáΓÑ½∞¡πε »α«úαá¼¼π OOPINST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¿º¼Ñ¡¿Γ∞ µóÑΓá ¿ »α¿¡∩ΓδÑ »« π¼«½τá¡¿ε »áαá¼ÑΓαδ »ÑαÑñáτ¿ ñá¡¡δσ - »«τΓ¿ óßÑ óáΦ¿ »«ªÑ½á¡¿∩ τΓ«-Γ« ¿º¼Ñ¡¿Γ∞ ¼«ª¡« ¿ß»«½¡¿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¼ αáºñÑ½Ñ »«∩ß¡∩ÑΓß∩, ¬á¬ αáí«Γá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¬á¬ ÑÑ ¿ß»«½∞º«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½ÑÑ ß½ÑñπÑΓ αáºñÑ½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כםוםטו ןנמדנאל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¢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ºáúαπº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¬«¼á¡ñ¡«⌐ ßΓα«¬Ñ DOS óóÑñ¿ΓÑ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αÑª¿¼δ]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ß∞ "αÑª¿¼δ" »αÑñßΓáó½∩εΓß∩ «ñ¡«⌐ ¿½¿ ¡Ñß¬«½∞¬¿¼¿ óÑ½¿τ¿¡á¼¿:</w:t>
      </w:r>
    </w:p>
    <w:p>
      <w:pPr>
        <w:pStyle w:val="Normal"/>
        <w:bidi w:val="0"/>
        <w:spacing w:lineRule="auto" w:line="240" w:before="0" w:after="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cfilename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 ¿¼Ñ¡¿ Σá⌐½á ¬«¡Σ¿úπαáµ¿¿.</w:t>
      </w:r>
    </w:p>
    <w:p>
      <w:pPr>
        <w:pStyle w:val="Normal"/>
        <w:bidi w:val="0"/>
        <w:spacing w:lineRule="auto" w:line="240" w:before="0" w:after="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             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ÑΓ¿Γ∞ αáí«Γπ ß ¼δΦ∞ε</w:t>
      </w:r>
    </w:p>
    <w:p>
      <w:pPr>
        <w:pStyle w:val="Normal"/>
        <w:bidi w:val="0"/>
        <w:spacing w:lineRule="auto" w:line="240" w:before="0" w:after="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?           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ß»¿ß«¬ αÑª¿¼«ó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½∩ π¬áºá¡¿∩ αÑª¿¼«ó ¬«¼á¡ñ¡«⌐ ßΓα«¬¿ ó¼ÑßΓ« '/' ¼«ª¡« ¿ß»«½∞º«óáΓ∞ '-'.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¼Ñ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ממנסמל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απº¿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½∩ αáí«Γδ ß óδ¬½ετÑ¡¡«⌐ ¼δΦ∞ε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ממנסמל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serve.cf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απº¿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¿ß»«½∞º«óáΓ∞ »áαá¼ÑΓαδ ¬«¡Σ¿úπαáµ¿¿ ¿º CSERVE.CFG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 xml:space="preserve">ממנסמל 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bs.cf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απº¿Γ∞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¿ß»«½∞º«óáΓ∞ »áαá¼ÑΓαδ ¬«¡Σ¿úπαáµ¿¿ ¿º BBS.CFG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ñ½∩ ºáñá¡¿∩ Σá⌐½á ¬«¡Σ¿úπαáµ¿¿ ¡Ñ ¿ß»«½∞ºπÑΓß∩ αÑª¿¼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Γ« »α«úαá¼¼á íπñÑΓ ßΓáαáΓ∞ß∩ ¿ß»«½∞º«óáΓ∞ »α¿¡∩Γδ⌐ »« π¼«½τá¡¿ε OOPCOM.CFG, ¬«Γ«αδ⌐ íπñÑΓ ¿ß¬áΓ∞ ó ΓÑ¬πΘÑ¼ ¬áΓá½«úÑ, ó ¬áΓá½«úÑ, ¡á⌐ñÑ¡¡«¼ Ñε ó DOS (»α¿ αáí«ΓÑ ó DOS óÑαß¿¿ 3.σσ ¿ óδΦÑ) ¿ ó« óßÑσ ¬áΓá½«úáσ ¿º PATH ó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FG ¡Ñ «í¡áαπªÑ¡, Γ« »α«úαá¼¼á íπñÑΓ ¿ß»«½∞º«óáΓ∞ ßó«¿ ºáñá¡¡δÑ »« π¼«½τá¡¿ε »áαá¼ÑΓα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ó«¡áτá½∞¡«⌐ ºáúαπº¬Ñ »α«úαá¼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¬ªÑ »α«ß¼áΓα¿óáÑΓ «íΩÑ¬Γ¡«-«α¿Ñ¡Γ¿α«óá¡¡δ⌐ Σá⌐½ ñá¡¡δσ MODEM.OPL, ó ¬«Γ«α«¼ ß«ñÑαªáΓß∩ «»¿ßá¡¿∩ »«Γ«¬á óßÑσ «íΩÑ¬Γ«ó ¼«ñÑ¼«ó, ó ¡áßΓ«∩ΘÑÑ óαÑ¼∩ αÑá½¿º«óá¡¡δσ ó Async Professional (HayesModem, CourierModem, MicrocomModem ¿ NullModem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 MODEM.OPL ¡Ñ ¡á⌐ñÑ¡, Γ« ¼«ª¡« »αÑ¬αáΓ¿Γ∞ αáí«Γπ, ¡áªáó &lt;Esc&gt; ¿½¿ ºáßΓáó¿Γ∞ ¿ß»«½∞º«óáΓ∞ «íΩÑ¬Γ ¼«ñÑ¼á, »α¿¡∩Γδ⌐ »« π¼«½τá¡¿ε (HayesModem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כאגםמו לום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>₧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ó«¡áτá½∞¡«⌐ ºáúαπº¬Ñ »α«úαá¼¼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Ñ φ¬αá¡ «¬áºδóáÑΓß∩ αáºñÑ½Ñ¡¡δ¼ ¡á Γα¿ τá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σ¡∩∩ ßΓα«¬á φ¬αá¡á »«¬áºδóáÑΓ ú½áó¡«Ñ ¼Ñ¡ε »α«úαá¼¼δ, ¬ ¬«Γ«α«¼π ¼«ª¡« «íαáΓ¿Γ∞ß∩ ¡Ñ»«ßαÑñßΓóÑ¡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ª¡∩∩ ßΓα«¬á ∩ó½∩ÑΓß∩ ßΓα«¬«⌐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»αÑñ¡áº¡áτÑ¡á ñ½∩ óδó«ñá ¡á»«¼¿¡á¡¿⌐ ¿ ¡áº¡áτÑ¡¿¿ ¬½áó¿Φ, ß««íΘÑ¡¿⌐ «í «Φ¿í¬áσ ¿ ñ½∩ ºá»α«ß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, τΓ« ¼Ñªñπ φΓ¿¼¿ «¬¡á¼¿, ß«ßΓáó½∩ÑΓ "αáí«τ¿⌐ ßΓ«½" ¿½¿ «í½áßΓ∞ óδó«ñá αáº½¿τ¡δσ «¬«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áó¡«Ñ ¼Ñ¡ε óδú½∩ñ¿Γ ß½ÑñπεΘ¿¼ «íαáº«¼: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    Files    Dialer   Terminal   Status   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¿¡ßΓó« óáα¿á¡Γ«ó óδí«αá ú½áó¡«ú« ¼Ñ¡ε ß««ΓóÑΓßΓóπÑΓ «¬¡á¼, ¬«Γ«αδÑ ¼«ª¡« óδóÑßΓ¿ ó αáí«τÑ⌐ «í½á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Γ¬αδΓ¿∩ ¬á¬«ú«-½¿í« ¿º ¡¿σ ¡πª¡« »α«ßΓ« »ÑαÑ¼ÑßΓ¿Γ∞ ¬ ¡Ñ¼π »«ñßóÑΓ¬π á ¡áªáΓ∞ ¬½áó¿Φπ &lt;Enter&gt; ¿½¿ π¬áºáΓ∞ ¡á ¡Ñú« «ñ¡«¬αáΓ¡δ¼ ¡áªáΓ¿Ñ¼ ½Ñó«⌐ ¬½áó¿Φ¿ ¼δ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«Γ¬αδΓ« ¡Ñß¬«½∞¬« «¬«¡, ñ½∩ á¬Γ¿ó¿ºáµ¿¿ »áßß¿ó¡«ú« «¬¡á Γá¬ªÑ ¼«ª¡« ¿ß»«½∞º«óáΓ∞ ú½áó¡«Ñ ¼Ñ¡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 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ÑßΓ∞ ß½ÑñπεΘ¿Ñ óáα¿á¡Γ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ó«ñ «ß¡«ó¡«⌐ ¿¡Σ«α¼áµ¿¿ « »α«úαá¼¼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¿¡Σ«α¼áµ¿∩ «í áóΓ«αß¬¿σ »αáóáσ, ¡«¼Ñα óÑαß¿¿ ¿ Γ.».) ó« óß»½δóáεΘÑ¼ «¬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ºá¬αδΓ¿∩ «¬¡á ¡áª¼¿ΓÑ ½εíπε ¬½áó¿Φπ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óáα¿á¡Γ ¼Ñ¡ε ß«ñÑαª¿Γ ñ«»«½¡¿ΓÑ½∞¡«Ñ ¼Ñ¡ε ß« ß½ÑñπεΘ¿¼¿ óáα¿á¡Γá¼¿: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ser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ß¼«Γα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Γß∩ ñ½∩ »α«ß¼«Γαá ß¿¼ó«½∞¡δσ ¿½¿ ñó«¿τ¡δσ Σá⌐½«ó ½εí«ú« αáº¼Ñαá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ßΓ«óδ⌐ αÑñá¬Γ«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Γß∩ ñ½∩ αÑñá¬Γ¿α«óá¡¿∩ ΓÑ¬ßΓ«óδσ Σá⌐½«ó αáº¼Ñα«¼ ñ« 64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s Shell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δ»«½¡Ñ¡¿∩ ñαπú¿σ »α«úαá¼¼ óαÑ¼Ñ¡¡« »ÑαÑó«ñ¿Γ ó DOS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t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σ«ñ ¿º »α«úαá¼¼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ß¼«Γα ¿ αÑñá¬Γ¿α«óá¡¿Ñ ΓÑ½ÑΣ«¡¡«⌐ ¬¡¿ú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ºó«½∩ÑΓ ¡áí¿αáΓ∞ ß »«¼«Θ∞ε ¬½áó¿Φ ¡«¼Ñα ¿º ¬¡¿ú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¡« ΓÑα¼¿¡á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αáªáÑΓ óÑß∞ »«ßδ½áÑ¼δ⌐ ¿½¿ »«½πτáÑ¼δ⌐ ß πñá½Ñ¡¡«ú« πßΓα«⌐ßΓóá ΓÑ¬ß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¡« ß«ßΓ«∩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αáªáÑΓ »áαá¼ÑΓαδ »ÑαÑñáτ¿ ñá¡¡δσ, ¿ß»«½∞ºπÑ¼δÑ ó ΓÑ¬πΘ¿⌐ ¼«¼Ñ¡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δóáÑΓ ñ«»«½¡¿ΓÑ½∞¡«Ñ ¼Ñ¡ε ß ΓαÑ¼∩ óáα¿á¡Γá¼¿ óδí«αá: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x of Topic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½áúáÑΓ «ú½áó½Ñ¡¿Ñ ¿¼ÑεΘ¿σß∩ ß»αáó«τ¡δσ αáºñÑ½«ó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 Topic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αáªáÑΓ »«ß½Ññ¡¿⌐ óδíαá¡¡δ⌐ αáºñÑ½ ß»αáó¬¿, Ñß½¿ Γá¬«ó«⌐ ¿¼ÑÑΓß∩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 On Help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áºδóáÑΓ ß»αáó«τ¡δ⌐ ΓÑ¬ßΓ, «Γ¡«ß∩Θ¿⌐ß∩ ¬ ßá¼«⌐ ß»αáó«τ¡«⌐ ß¿ßΓÑ¼Ñ »α«úαá¼¼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áó¡«Ñ ¼Ñ¡ε ¼«ª¡« óδºδóáΓ∞ »«τΓ¿ ¿º ½εí«ú« ¼ÑßΓá »α«úαá¼¼δ ¡áªáΓ¿Ñ¼ ¬½áó¿Φ¿ &lt;F10&gt;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ךםא ג נאבמקוי מבכאסעט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 «¬¡á αáí«τÑ⌐ «í½áßΓ¿ ¿¼ÑεΓ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■░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░░Editor: APDEFINE.INC░░░|░░░≡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DEFINE Standart}              ^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░                            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{Valid Alternatives:           ■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ndard        - Automatic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ndardLogging - Standard p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          - Standard p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atusLogging   - Status plu v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■░░░░░░░░░░░░░░░░░░░░░░░░░░░░░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+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½« ó ½Ñó«¼ óÑασ¡Ñ¼ πú½π αá¼¬¿ »αÑñßΓáó½∩ÑΓ ¡«¼Ñα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ú« ¼«ª¡« ¿ß»«½∞º«óáΓ∞ ñ½∩ íδßΓα«ú« »ÑαÑσ«ñá ¬ ñá¡¡«¼π «¬¡π: ¡á»α¿¼Ñα, «¬¡« ¡«¼Ñα 2 ¼«ª¡« á¬Γ¿ó¿º¿α«óáΓ∞ ß »«¼«Θ∞ε &lt;Alt2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½¿τ¿¿ ¼δΦ¿ á¬Γ¿ó¿ºáµ¿∩ «¬¡á ñ«ßΓ¿úáÑΓß∩ π¬áºá¡¿Ñ¼ ¡á φΓ«Γ "ú«α∩τ¿⌐ ¼áα¬Ñα" (hot spot) ß ¡áªáΓ¿Ñ¼ ½Ñó«⌐ ¬½áó¿Φ¿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. ß½ÑñπεΘ¿⌐ αáºñÑ½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αÑ½¬á "óóÑασ-ó¡¿º" ó óÑασ¡Ñ¼ »αáó«¼ πú½π ∩ó½∩ÑΓß∩ "¬¡«»¬«⌐ ¿º¼Ñ¡Ñ¡¿∩ ¼áßΦΓáíá ¿º«íαáªÑ¡¿∩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¬áºáΓ∞ ¡á ¡ÑÑ ¼δΦ∞ε, ¡áªáó ÑÑ ½Ñóπε ¬¡«»¬π, Γ« φΓ« »α¿óÑñÑΓ ¬ πóÑ½¿τÑ¡¿ε ¿½¿ π¼Ñ¡∞ΦÑ¡¿ε ¼áßΦΓáíá ¿º«íαáªÑ¡¿∩ ó «¬¡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¡« ß«ßΓ«∩¡¿∩ Status »α¿ φΓ«¼ ¡Ñ ¼Ñ¡∩ÑΓß∩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ñπ ñóπ¼∩ "ú«α∩τ¿¼¿ ¼áα¬Ñαá¼¿" ¡áσ«ñ¿Γß∩ ºáú«½«ó«¬ «¬¡á, ¬«Γ«αδ⌐ Γá¬ªÑ αáßß¼áΓα¿óáÑΓß∩ ¬á¬ ñóπσ»«º¿µ¿«¡¡δ⌐ "ú«α∩τ¿⌐ ¼áα¬Ñα" (¿½¿ "ú«α∩τá∩ «í½áßΓ∞"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ºáó ß »«¼«Θ∞ε ½Ñó«⌐ ¬¡«»¬¿ ¼δΦ¿ ¡á ½εí«Ñ ¼ÑßΓ« ó ºáú«½«ó¬Ñ, ¼«ª¡« á¬Γ¿ó¿º¿α«óáΓ∞ αÑª¿¼ ¿ß»«½∞º«óá¡¿∩ ¼δΦ¿ ñ½∩ »ÑαÑñó¿ªÑ¡¿∩ «¬¡á »« αáí«τÑ⌐ «í½áß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ºáóÑαΦÑ¡¿∩ φΓ«⌐ «»Ñαáµ¿¿ óΓ«α¿τ¡« ¡áª¼¿ΓÑ ½Ñóπε ¬¡«»¬π ¼δΦ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α∩τ¿¼ ¼áα¬Ñα«¼ ∩ó½∩ÑΓß∩ Γá¬ªÑ º¡á¬ »½εß ('+') ó »αáó«¼ ¡¿ª¡Ñ¼ πú½π úαá¡¿τ¡«⌐ αá¼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¬áºá¡¿¿ ¡á ¡ÑÑ ß »«¼«Θ∞ε ¡áªáΓ¿∩ ½Ñó«⌐ ¬¡«»¬¿ ó¬½ετáÑΓß∩ αÑª¿¼ ¡áßΓα«⌐¬¿ αáº¼Ñα«ó «¬¡á ß »«¼«Θ∞ε ¼δ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α¿τ¡«Ñ ¡áªáΓ¿Ñ φΓ«⌐ ªÑ ¬¡«»¬¿ »α¿ó«ñ¿Γ ¬ ºáóÑαΦÑ¡¿ε »α«µÑßß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½∩ «¬¡á ß«ßΓ«∩¡¿∩ Status αáº¼Ñαδ ¿º¼Ñ¡∩Γ∞ ¡Ñ½∞º∩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¬¡« ñ«»πß¬áÑΓ »α«¬απΓ¬π, Γ« «¡« ¿¼ÑÑΓ ½¿¡Ñ⌐¬¿ »α«¬απΓ¬¿ ¿º«íαáªÑ¡¿∩, αáß»«½«ªÑ¡¡δÑ ¡á »αáó«⌐ ¿ ¡¿ª¡Ñ⌐ úαá¡¿µáσ αá¼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½¿τ¿¿ »«ñ¬½ετÑ¡¡«⌐ ¼δΦ¿ ÑÑ ¼«ª¡« ¿ß»«½∞º«óáΓ∞ ñ½∩ íδßΓα«ú« »ÑαÑσ«ñá ¿º «ñ¡«ú« ¼ÑßΓá ¿º«íαáªÑ¡¿∩ ó ñαπú«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Φ∞ ¼«ª¡« Γá¬ªÑ ¿ß»«½∞º«óáΓ∞ ñ½∩ ó¬½ετÑ¡¿∩ ¿ óδ¬½ετÑ¡¿∩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ó¿ñ¡á ¬á¬á∩-Γ« τáßΓ∞ «¬¡á (¬α«¼Ñ Ñú« ΓÑ¡Ñó«ú« «Γ«íαáªÑ¡¿∩), Γ« Ñú« ¼«ª¡« ¡Ñ¼Ññ½Ñ¡¡« ßñÑ½áΓ∞ á¬Γ¿ó¡δ¼, π¬áºáó ¡á ¡Ñú« ¼δΦ∞ε ¿ ¡áªáó ½Ñóπε ¬¡«»¬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½«ú¿τ¡«, π¬áºá¡¿Ñ ß »«¼«Θ∞ε ½Ñó«⌐ ¬¡«»¬¿ ¼δΦ¿ ¡á ½εí«Ñ ¼ÑßΓ« óÑασ¡Ñ⌐ ßΓα«¬¿ φ¬αá¡á »α¿ó«ñ¿Γ ¬ ó¬½ετÑ¡¿ε ú½áó¡«ú« ¼Ñ¡ε »α«úαá¼¼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 φΓ«Γ ¼«¼Ñ¡Γ ¬παß«α ¼δΦ¿ π¬áºδóáÑΓ ¡á «ñ¿¡ ¿º óáα¿á¡Γ«ó ¼Ñ¡ε, Γ« «¡ íπñÑΓ »«ñßóÑτÑ¡, ¡« ÑΘÑ ¡Ñ óδíαá¡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í«α ¼«ª¡« ßñÑ½áΓ∞, ¡áªáó óΓ«α¿τ¡« ½Ñóπε ¬¡«»¬π ¼δΦ¿.)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¡ ¡Ñ «Γ¡«ß¿Γß∩ ¬ óáα¿á¡Γá¼ ¼Ñ¡ε, Γ« »«ñßóÑτ¿óáΓ∞ß∩ íπñÑΓ »αÑñδñπΘ¿⌐ óáα¿á¡Γ, ¬á¬ Ñß½¿ í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ªá½¿ ¬½áó¿Φπ &lt;F10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«Γ¬αδΓ¿¿ ¡«ó«ú« «¬¡á «¡« αáº¼ÑΘáÑΓß∩ ó αáí«τÑ⌐ «í½áßΓ¿ ¡Ñ»«ßαÑñßΓóÑ¡¡« »«óÑασ »αÑñδñπΘÑú« á¬Γ¿ó¡«ú«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Γ¬αδΓ¿∩ «¬¡á ñ½∩ Ñú« ¡«¼Ñα ß«σαá¡∩ÑΓß∩ ó»½«Γ∞ ñ« ßá¼«ú« Ñú« ºá¬αδΓ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¬αδΓ¿¿ «¬¡á ¿º ßÑαÑñ¿¡δ »«ß½Ññ«óáΓÑ½∞¡«ßΓ¿ ß½ÑñπεΘÑ¼π «Γ¬αδóáÑ¼«¼π «¬¡π íπñÑΓ »α¿ßó«Ñ¡ ¡«¼Ñα ºá¬αδΓ«ú« (¿½¿ ßá¼δ⌐ ¼Ñ¡∞Φ¿⌐ ¡«¼Ñα »α¿ ºá¬αδΓ¿¿ ¡Ñß¬«½∞¬¿σ «¬«¡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»αáó¿½«, »α¿ »ÑαÑ¬½ετÑ¡¿¿ ¡á "ß½ÑñπεΘÑÑ" «¬¡« (ß »«¼«Θ∞ε &lt;F6&gt;) á¬Γ¿ó¿º¿απÑΓß∩ «¬¡« ß« ß½ÑñπεΘ¿¼ »« º¡áτÑ¡¿ε ¡«¼Ñα«¼, á Ñß½¿ Γá¬«ó«ú« ¡ÑΓ, Γ« »Ñαó«Ñ «¬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«Γ¼ÑΓ¿¼, τΓ« »α«úαá¼¼á π»αáó½Ñ¡¿∩ «¬¡á¼¿ ó ñÑ⌐ßΓó¿ΓÑ½∞¡«ßΓ¿ ¡Ñ «íαáΘáÑΓ ó¡¿¼á¡¿∩ ¡á ¡«¼Ñαá «¬«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á¬Γ¿ó¿ºáµ¿¿ «Γ¬αδΓ«ú«, ¡« ¡Ñá¬Γ¿ó¡«ú« «¬¡á ¿º ßÑαÑñ¿¡δ ßΓÑ¬á (ß »«¼«Θ∞ε &lt;Altn&gt;, úñÑ n - ¡«¼Ñα «¬¡á) ¿½¿ »πΓÑ¼ π¬áºá¡¿∩ ¡á ¡Ñú« ¼δΦ∞ε ß ¡áªáΓ¿Ñ¼ ÑÑ ½Ñó«⌐ ¬¡«»¬¿ ¿½¿ »πΓÑ¼ óδí«αá ó ú½áó¡«¼ ¼Ñ¡ε), Γ« φΓ« «¬¡« »ÑαÑσ«ñ¿Γ ¡á óÑαΦ¿¡π ßΓÑ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¿¼Ñα, Ñß½¿ ß¡áτá½á «¬¡á íδ½¿ αáº¼ÑΘÑ¡δ ó ßΓÑ¬Ñ ó »«α∩ñ¬Ñ 1-2-3-4 ß «¬¡«¼ 4 ¡á óÑαΦ¿¡Ñ, Γ« »«ß½Ñ á¬Γ¿ó¿ºáµ¿¿ «¬¡á 2 ß »«¼«Θ∞ε ¡áªáΓ¿∩ &lt;Alt2&gt; ¡«óá∩ »«ß½Ññ«óáΓÑ½∞¡«ßΓ∞ íπñÑΓ 1-3-4-2. 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מךא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לום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>₧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πªÑ «Γ¼Ñτá½«ß∞ αá¡ÑÑ, óßÑ «¬¡á ¿¼ÑεΓ "½«¬á½∞¡δÑ ¼Ñ¡ε", ¬«Γ«αδÑ ¼«ª¡« ó¬½ετáΓ∞ ¡áªáΓ¿Ñ¼ &lt;F9&gt; ¿½¿ ¡áªáΓ¿Ñ¼ ½Ñó«⌐ ¬¡«»¬¿ ¼δΦ¿ ß π¬áºá¡¿Ñ¼ ¡á αáß»«½«ªÑ¡¡δ⌐ ó ½Ñó«¼ óÑασ¡Ñ¼ πú½π αá¼¬¿ ¡«¼Ñα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αª¿¼«ú« Γá¬¿σ ¼Ñ¡ε ºáó¿ß¿Γ «Γ «¬¡á, ¡« óßÑ «¡¿ ó¬½ετáεΓ ó ßÑí∩ »« ¬αá⌐¡Ñ⌐ ¼ÑαÑ τÑΓδαÑ ß½ÑñπεΘ¿σ óáα¿á¡Γá:</w:t>
      </w:r>
    </w:p>
    <w:p>
      <w:pPr>
        <w:pStyle w:val="Normal"/>
        <w:bidi w:val="0"/>
        <w:spacing w:lineRule="auto" w:line="240" w:before="0" w:after="20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ose</w:t>
      </w:r>
    </w:p>
    <w:p>
      <w:pPr>
        <w:pStyle w:val="Normal"/>
        <w:bidi w:val="0"/>
        <w:spacing w:lineRule="auto" w:line="240" w:before="0" w:after="20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</w:t>
      </w:r>
    </w:p>
    <w:p>
      <w:pPr>
        <w:pStyle w:val="Normal"/>
        <w:bidi w:val="0"/>
        <w:spacing w:lineRule="auto" w:line="240" w:before="0" w:after="20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ze</w:t>
      </w:r>
    </w:p>
    <w:p>
      <w:pPr>
        <w:pStyle w:val="Normal"/>
        <w:bidi w:val="0"/>
        <w:spacing w:lineRule="auto" w:line="240" w:before="0" w:after="20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oom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lose" »«ºó«½∩ÑΓ ºá¬αδΓ∞ á¬Γ¿ó¡«Ñ «¬¡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Move" ó¬½ετáÑΓ αÑª¿¼, ó ¬«Γ«α«¼ ¬½áó¿Φ¿ π»αáó½Ñ¡¿∩ ¬παß«α«¼ ¼«ª¡« ¿ß»«½∞º«óáΓ∞ ñ½∩ »ÑαÑñó¿ªÑ¡¿∩ «¬¡á »« αáí«τÑ⌐ «í½áßΓ¿ ó ¡«ó«Ñ »«½«ª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óÑαΦÑ¡¿¿ «»Ñαáµ¿¿ ¡áª¼¿ΓÑ ¬½áó¿Φπ &lt;Enter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½«ú¿τ¡«, "Resize" ñáßΓ ó«º¼«ª¡«ßΓ∞ ß »«¼«Θ∞ε ¬½áó¿Φ π»αáó½Ñ¡¿∩ ¬παß«α«¼ ¡áßΓα«¿Γ∞ αáº¼Ñα á¬Γ¿ó¡«ú«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ºáóÑαΦÑ¡¿∩ «»Ñαáµ¿¿ ¡áª¼¿ΓÑ ¬½áó¿Φπ &lt;Enter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Zoom" ñáÑΓ ó«º¼«ª¡«ßΓ∞ óαÑ¼Ñ¡¡«⌐ ¡áßΓα«⌐¬¿ αáº¼Ñαá «¬¡á Γá¬¿¼ «íαáº«¼, τΓ«íδ «¡« ºá»«½¡∩½« óßε αáí«τπε «í½áß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«¬¡« πªÑ πóÑ½¿τÑ¡«, Γ« ó«ßßΓá¡áó½¿óáεΓß∩ Ñú« »αÑñδñπΘ¿Ñ αáº¼Ñ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ñ½∩ «¬¡á ß«ßΓ«∩¡¿∩ Status óáα¿á¡Γδ Resize ¿ Zoom ºá»αÑΘÑ¡δ, Γá¬ ¬á¬ Ñú« αáº¼Ñαδ Σ¿¬ß¿α«óá¡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½ÑÑ ó ß««ΓóÑΓßΓóπεΘ¿σ αáºñÑ½áσ «»¿ßá¡δ «ßΓá½∞¡δÑ óáα¿á¡Γδ ½«¬á½∞¡δσ ¼Ñ¡ε ¬áªñ«ú« «¬¡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טו ךכאגטרט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Ñ «»¿ßá¡¡δÑ Γ«½∞¬« τΓ« Σπ¡¬µ¿¿ ¼«ª¡« óδ»«½¡¿Γ∞ ¬á¬ ß ¬½áó¿áΓπαδ, Γá¬ ¿ »«¼«Θ∞ε ¼δ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πΓα¿ ½εí«ú« αáº¼ÑΘÑ¡¡«ú« ó αáí«τÑ⌐ «í½áßΓ¿ «¬¡á (¬α«¼Ñ «¬¡á About) ¼«ª¡« ¿ß»«½∞º«óáΓ∞ ß½ÑñπεΘ¿Ñ "ú«α∩τ¿Ñ ¬½áó¿Φ¿"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M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ó¿¡πΓ∞ á¬Γ¿ó¡«Ñ «¬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ÑαÑ¼ÑΘÑ¡¿∩ ¿ß»«½∞ºπ⌐ΓÑ ß««ΓóÑΓßΓóπεΘ¿Ñ ¬½áó¿Φ¿ π»αáó½Ñ¡¿∩ ¬παß«α«¼, »«ß½Ñ τÑú« ¡áª¼¿ΓÑ &lt;Enter&gt;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R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¿Γ∞ αáº¼Ñαδ á¬Γ¿ó¡«ú«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¡áßΓα«⌐¬¿ αáº¼Ñα«ó «¬¡á ¿ß»«½∞ºπ⌐ΓÑ ß««ΓóÑΓßΓóπεΘ¿Ñ ¬½áó¿Φ¿ π»αáó½Ñ¡¿∩ ¬παß«α«¼, »«ß½Ñ τÑú« ¡áª¼¿ΓÑ &lt;Enter&gt;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5&gt;,&lt;AltZ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½¿τÑ¡¿Ñ αáº¼Ñαá/ó«ßßΓá¡«ó½Ñ¡¿Ñ αáº¼Ñαá á¬Γ¿ó¡«ú« «¬¡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6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½áΓ∞ á¬Γ¿ó¡δ¼ ß½ÑñπεΘÑÑ «¬¡«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¬¡á Help ¡Ñ ñÑ⌐ßΓóπÑΓ.)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F6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½áΓ∞ á¬Γ¿ó¡δ¼ »αÑñδñπΘÑÑ «¬¡«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¬¡á Help ¡Ñ ñÑ⌐ßΓóπÑΓ.)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1&gt;...&lt;Alt6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½áΓ∞ á¬Γ¿ó¡δ¼ «¬¡« 1...6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¬¡á Help ¡Ñ ñÑ⌐ßΓóπÑΓ.)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9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óáΓ∞ ½«¬á½∞¡«Ñ ¼Ñ¡ε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ºóáΓ∞ ú½áó¡«Ñ ¼Ñ¡ε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X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⌐Γ¿ ¿º »α«úαá¼¼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«¬¡á Help ¡Ñ ñÑ⌐ßΓóπÑΓ.)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S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áºáΓ∞ αáº¼Ñα ßó«í«ñ¡«⌐ »á¼∩Γ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SER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á¬Γ¿ó¡«ú« «¬¡á Browser ßΓα«¬á ß«ßΓ«∩¡¿∩ ¿¼ÑÑΓ ß½ÑñπεΘ¿⌐ ó¿ñ: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F3&gt; New file  &lt;F9&gt; Menu  &lt;AltH&gt; Hex/Ascii  &lt;Esc&gt; Close  | Line 1331  Col 1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½á ß»αáóá »«¬áºδóáεΓ ¡«¼Ñα ßΓα«¬¿ ßóÑασπ ¿ ¬«½«¡¬π ß¿¼ó«½á, óδó«ñ¿¼«ú« π ½Ñó«⌐ úαá¡¿µδ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Browser óδ»«½¡∩ÑΓ τΓÑ¡¿Ñ ß ñ¿ß¬á ¿½¿ »«¿ß¬, Γ« ó¼ÑßΓ« φΓ¿σ τ¿ßÑ½ óδó«ñ¿Γß∩ ß««íΘÑ¡¿Ñ "Working..." (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í«Γáε...)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π¼«½τá¡¿ε Browser ßτ¿ΓáÑΓ, τΓ« ºáñá¡¡δ⌐ ñ½∩ »α«ß¼«Γαá Σá⌐½ ∩ó½∩ÑΓß∩ ΓÑ¬ßΓ«óδ¼ ó ¬«ñÑ ASCI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α«ß¼«ΓαÑ ñó«¿τ¡«ú« Σá⌐½á ¡áª¼¿ΓÑ &lt;CtrlH&gt; ¿½¿ &lt;AltH&gt; ñ½∩ »ÑαÑ¬½ετÑ¡¿∩ ó ΦÑßΓ¡áñµáΓ¿α¿τ¡δ⌐ αÑª¿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α¿τ¡«Ñ ¡áªáΓ¿Ñ φΓ¿σ ¬½áó¿Φ »α¿ó«ñ¿Γ ¬ «íαáΓ¡«¼π »ÑαÑ¬½ετÑ¡¿ε ó αÑª¿¼ ASCII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ÑßΓ∞ ªÑ½á¡¿Ñ »α«ß¼«ΓαÑΓ∞ ñαπú«⌐ Σá⌐½, ¡áª¼¿ΓÑ &lt;F3&gt; ¿ óóÑñ¿ΓÑ Ñú« ¿¼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δí«αá Σá⌐½á ¿º ¬áΓá½«úá π¬áª¿ΓÑ ß««ΓóÑΓßΓóπεΘπε ¼áß¬π Ñú« ¿¼Ñ¡¿, ¡á»α¿¼Ñα, 'C:\DOCS\*.DOC' ¿ ¡áª¼¿ΓÑ &lt;Enter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»«ß¼«ΓαÑΓ∞ »«½¡δ⌐ ß»¿ß«¬ ¬«¼á¡ñ «¬¡á Browser, ¡áª¼¿ΓÑ ¬½áó¿Φπ ß»αáó¬¿ (&lt;F1&gt;) ¿½¿ «ñ¡«óαÑ¼Ñ¡¡« «íÑ ¬¡«»¬¿ ¼δΦ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¼Ñ «íδτ¡δσ αÑª¿¼«ó «¬¡á Close/Move/Resize/Zoom ó ½«¬á½∞¡«¼ ¼Ñ¡ε Browser »αÑñ½áúáεΓß∩ ß½ÑñπεΘ¿Ñ óáα¿á¡Γδ óδí«αá, ¡Ñ¬«Γ«αδÑ ¿º ¬«Γ«αδσ ß««ΓóÑΓßΓóπεΓ ßΓá¡ñáαΓ¡δ¼ ¬«¼á¡ñá¼ ¬½áó¿áΓ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á »«¬áºá¡á ß««ΓóÑΓßΓóπεΘ¿Ñ ¬«¼á¡ñ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½«¬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den      &lt;CtrlK&gt;&lt;H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óδó«ñá ¡á φ¬αá¡ «Γ¼ÑτÑ¡¡δσ í½«¬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      &lt;CtlK&gt;&lt;P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τáΓ∞ «Γ¼ÑτÑ¡¡«ú« ó ΓÑ¬πΘ¿⌐ ¼«¼Ñ¡Γ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       &lt;CtlK&gt;&lt;W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«Γ¼ÑτÑ¡¡«ú« ó ΓÑ¬πΘ¿⌐ ¼«¼Ñ¡Γ í½«¬á ó Σá⌐½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áα¿á¡Γδ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and tabs   &lt;CtrlQ&gt;&lt;T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¬½ετÑ¡¿Ñ ó αÑª¿¼ ºá¼Ñ¡δ º¡á¬á Γáíπ½∩µ¿¿ »α«íÑ½á¼¿ (Γ«½∞¬« ó αÑª¿¼Ñ ASCII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ó¬½ετÑ¡ φΓ«Γ αÑª¿¼, º¡á¬ Γáíπ½∩µ¿¿ ºá¼Ñ¡∩ÑΓß∩ »α«íÑ½á¼¿ (»« 8 »«º¿µ¿⌐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bits     &lt;CtrlQ&gt;&lt;H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αáºí«α¬¿ ßΓáαΦ¿σ í¿Γ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         &lt;CtrlH&gt;&lt;AltH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ΓÑ¬ßΓ«ó«ú« ASCII ¿ ΦÑßΓ¡áñµáΓ¿α¿τ¡«ú« αÑª¿¼«ó »αÑñßΓáó½Ñ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¿ß¬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        &lt;CtrlL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óΓ«α¿Γ∞ »«ß½Ññ¡εε «»Ñαáµ¿ε »«¿ß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d         &lt;CtrlQ&gt;&lt;F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¿ß¬ ½εí«⌐ ßΓα«¬¿ ñ½¿¡«⌐ ñ« 30 ß¿¼ó«½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αÑª¿¼δ »«ºó«½∩εΓ ¿º¼Ñ¡¿Γ∞ »α¿¡∩ΓδÑ »« π¼«½τá¡¿ε αÑª¿¼δ »«¿ß¬á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obal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«íá½∞¡δ⌐ »«¿ß¬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gnore case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«¿ß¬Ñ ¿ú¡«α¿α«óáΓ∞ º¡áτÑ¡¿Ñ αÑú¿ßΓαá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erse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¿ß¬ ó «íαáΓ¡«¼ ¡á»αáó½Ñ¡¿¿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Ñ¬ßΓ«óδÑ ¼áα¬Ñαδ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mp       &lt;CtrlQ&gt;&lt;0&gt;...&lt;CtrlQ&gt;&lt;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⌐Γ¿ ¡á ΓÑ¬ßΓ«óδ⌐ ¼áα¬Ñα 0...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¬Ñα ñ½∩ »ÑαÑσ«ñá íπñÑΓ ºá»α«ΦÑ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        &lt;CtrlK&gt;&lt;0&gt;...&lt;CtrlK&gt;&lt;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¿Γ∞ ΓÑ¬ßΓ«óδ⌐ ¼áα¬Ñα 0...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¬Ñα ñ½∩ πßΓá¡«ó¬¿ íπñÑΓ ºá»α«ΦÑ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á¬Γ¿ó¡«¼ «¬¡Ñ Editor ßΓα«¬á ß«ßΓ«∩¡¿∩ ¿¼ÑÑΓ ß½ÑñπεΘ¿⌐ ó¿ñ: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F2&gt; Save file &lt;F3&gt; New file &lt;F9&gt; Menu &lt;Esc&gt; Close | Line 24 Col 19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ß½á ß»αáóá »«¬áºδóáεΓ ΓÑ¬πΘÑÑ »«½«ªÑ¡¿Ñ ¬παß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óαÑ¼∩ óδ»«½¡Ñ¡¿∩ «»Ñαáµ¿¿ »«¿ß¬á ßτÑΓτ¿¬ ßΓα«¬ íπñÑΓ ¿º¼Ñ¡∩Γ∞ß∩ «τÑ¡∞ íδßΓα«, ß««íΘá∩ « ßΓÑ»Ñ¡¿ óδ»«½¡Ñ¡¿∩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ß«σαá¡Ñ¡¿∩ ¿º¼Ñ¡Ñ¡¿⌐ «ΓαÑñá¬Γ¿α«óá¡¡«ú« Σá⌐½á ¡áª¼¿ΓÑ &lt;F2&gt;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σ«Γ¿ΓÑ αÑñá¬Γ¿α«óáΓ∞ ñαπú«⌐ Σá⌐½, ¡áª¼¿ΓÑ &lt;F3&gt; ¿ óóÑñ¿ΓÑ Ñú« ¿¼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δí«αá Σá⌐½á ¿º ¬áΓá½«úá π¬áª¿ΓÑ ß««ΓóÑΓßΓóπεΘπε ¼áß¬π Ñú« ¿¼Ñ¡¿, ¡á»α¿¼Ñα, 'C:\DOCS\*.DOC' ¿ ¡áª¼¿ΓÑ &lt;Enter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íδ »«ß¼«ΓαÑΓ∞ »«½¡δ⌐ ß»¿ß«¬ ¬«¼á¡ñ «¬¡á Editor, ¡áª¼¿ΓÑ ¬½áó¿Φπ ß»αáó¬¿ (&lt;F1&gt;) ¿½¿ «ñ¡«óαÑ¼Ñ¡¡« «íÑ ¬¡«»¬¿ ¼δΦ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¼Ñ «íδτ¡δσ αÑª¿¼«ó «¬¡á Close/Move/Resize/Zoom ó ½«¬á½∞¡«¼ ¼Ñ¡ε Editor »αÑñ½áúáεΓß∩ ß½ÑñπεΘ¿Ñ óáα¿á¡Γδ óδí«αá, ¡Ñ¬«Γ«αδÑ ¿º ¡¿σ ß««ΓóÑΓßΓóπεΓ ßΓá¡ñáαΓ¡δ¼ ¬«¼á¡ñá¼ ¬½áó¿áΓ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 ó«º¼«ª¡«, ß««ΓóÑΓßΓóπεΘ¿Ñ ¬«¼á¡ñδ »«¬áºá¡δ ß»αáó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½«¬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 cas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ó«ñ¿¼δÑ óáα¿á¡Γδ óδí«αá »«ºó«½∩εΓ ¿º¼Ñ¡¿Γ∞ αÑú¿ßΓα ß¿¼ó«½«ó ñ½∩ µÑ½«ú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«ΓßπΓßΓó¿¿ «Γ¼ÑτÑ¡¡δσ í½«¬«ó ¿½¿ Ñß½¿ í½«¬ ß¬αδΓ, Γ« ¿º¼Ñ¡Ñ¡¿Ñ ¬áßáÑΓß∩ Γ«½∞¬« ß¿¼ó«½á, ¡á ¬«Γ«αδ⌐ π¬áºδóáÑΓ ¬παß«α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wer       &lt;CtrlO&gt;&lt;V&gt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«íαáº«óáΓ∞ í½«¬ ¬ ¡¿ª¡Ñ¼π αÑú¿ßΓαπ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ggle      &lt;CtrlO&gt;&lt;O&gt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¿Γ∞ αÑú¿ßΓα ñ½∩ óßÑσ ß¿¼ó«½«ó í½«¬á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per       &lt;CtrlO&gt;&lt;U&gt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«íαáº«óáΓ∞ í½«¬ ¬ óÑασ¡Ñ¼π αÑú¿ßΓαπ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den         &lt;CtrlK&gt;&lt;H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óδó«ñá ¡á φ¬αá¡ «Γ¼ÑτÑ¡¡δσ í½«¬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ntation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nt      &lt;CtrlK&gt;&lt;I&gt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α«ó¡∩Γ∞ «ΓßΓπ» «Γ¼ÑτÑ¡¡«ú« í½«¬á ó N (πα«óÑ¡∞ óδαáó¡¿óá¡¿∩) ßΓ«½íµ«ó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ndent    &lt;CtrlK&gt;&lt;U&gt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αáΓ∞ «ΓßΓπ» «Γ¼ÑτÑ¡¡«ú« í½«¬á ó N (πα«óÑ¡∞ óδαáó¡¿óá¡¿∩) ¬«½«¡«¬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el       &lt;CtrlKO&lt;B&gt;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πα«óÑ¡∞ óδαáó¡¿óá¡¿∩ (»« π¼«½τá¡¿ε 2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        &lt;CtrlK&gt;&lt;P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τáΓ∞ «Γ¼ÑτÑ¡¡«ú«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          &lt;CtrlK&gt;&lt;R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Ñ¡¿Ñ Σá⌐½á ó Editor ó »«½«ªÑ¡¿Ñ, π¬áºá¡¡«Ñ ¬παß«α«¼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         &lt;CtrlK&gt;&lt;W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«Γ¼ÑτÑ¡¡«ú« í½«¬á ó Σá⌐½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á⌐½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          &lt;F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απº¬á ó αÑñá¬Γ«α Editor ¡«ó«ú« Σá⌐½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e          &lt;F2&gt;,&lt;CtrlK&gt;&lt;S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«ΓαÑñá¬Γ¿α«óá¡¡«ú« Σá⌐½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 as      &lt;CtrlK&gt;&lt;N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¿ß∞ «ΓαÑñá¬Γ¿α«óá¡¡«ú« Σá⌐½á »«ñ ¡«óδ¼ ¿¼Ñ¡Ñ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Ñª¿¼δ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indent    &lt;CtrlO&gt;&lt;I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αÑª¿¼á áóΓ«¼áΓ¿τÑß¬«ú« óδαáó¡¿óá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up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αÑª¿¼ ó¬½ετÑ¡, Editor ß«ºñáÑΓ Σá⌐½ αÑºÑαó¡«⌐ ¬«»¿¿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א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ó ¬«Γ«α«¼ ß«σαá¡∩ÑΓ πªÑ ßπΘÑßΓóπεΘ¿⌐ Σá⌐½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ete join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¬½ετÑ¡ φΓ«Γ αÑª¿¼, Γ« ¡áªáΓ¿Ñ ¬½áó¿Φ¿ &lt;Del&gt; ó ¬«¡µÑ ßΓα«¬¿ »α¿óÑñÑΓ ¬ ß«Ññ¿¡Ñ¡¿ε ΓÑ¬πΘÑ⌐ ¿ ß½ÑñπεΘÑ⌐ ßΓα«¬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gin       &lt;CtrlO&gt;&lt;R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»αáó«⌐ úαá¡¿µδ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al fil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úαπº¿Γ∞ τáßΓ∞ Σá⌐½á?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αÑª¿¼ ó¬½ετÑ¡, ¿ ¡«óδ⌐ Σá⌐½  ß½¿Φ¬«¼ óÑ½¿¬, τΓ«íδ Ñú« ¼«ª¡« íδ½« ºáúαπº¿Γ∞ µÑ½¿¬«¼, Γ« αÑñá¬Γ«α Editor íπñÑΓ ßτ¿ΓδóáΓ∞ ßΓ«½∞¬«, ß¬«½∞¬« ó«º¼«ª¡«. ¥Γ«Γ αÑª¿¼ ¡Ñ ó½¿∩ÑΓ ¡á ¬«¼á¡ñπ τΓÑ¡¿∩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rt tab    &lt;CtrlO&gt;&lt;T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αÑª¿¼á »α«úαá¼¼¿απÑ¼δσ Γáíπ½∩µ¿⌐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 size     &lt;CtrlO&gt;&lt;T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αáº¼Ñα Γáíπ½∩µ¿¿ (Γ«½∞¬« ñ½∩ Σ¿¬ß¿α«óá¡¡«⌐ Γáíπ½∩µ¿¿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 wra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Ñ¡¿Ñ ¿½¿ óδ¬½ετÑ¡¿Ñ áóΓ«¼áΓ¿τÑß¬«ú« »ÑαÑ¡«ßá ß½«ó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¿ß¬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        &lt;CtrlL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óΓ«α¿Γ∞ »«ß½Ññ¡εε «»Ñαáµ¿ε »«¿ß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d         &lt;CtrlQ&gt;&lt;F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¿ß¬ ½εí«⌐ ßΓα«¬¿ ñ½¿¡«⌐ ñ« 30 ß¿¼ó«½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αÑª¿¼δ »«ºó«½∩εΓ ¿º¼Ñ¡¿Γ∞ »α¿¡∩ΓδÑ »« π¼«½τá¡¿ε αÑª¿¼δ »«¿ß¬á/ºá¼Ñ¡δ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only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¿ß¬ Γ«½∞¬« ó ΓÑ¬πΘÑ¼ í½«¬Ñ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irm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ΓóÑαªñáΓ∞ ºá¼Ñ¡δ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obal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«íá½∞¡δ⌐ »«¿ß¬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gnore case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«¿ß¬Ñ ¿ú¡«α¿α«óáΓ∞ αÑú¿ßΓα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erse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¿ß¬ ó «íαáΓ¡«¼ ¡á»αáó½Ñ¡¿¿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     &lt;CtrlQ&gt;&lt;A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¡¿Γ∞ «ñ¡π ßΓα«¬π ¡á ñαπúπε ß ñ½¿¡«⌐ ñ« 30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i/>
          <w:i/>
          <w:iCs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Ñ¬ßΓ«óδÑ ¼áα¬Ñ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den     &lt;CtrlK&gt;&lt;M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«Γ«íαáªÑ¡¿∩ ¡á φ¬αá¡Ñ ΓÑ¬ßΓ«óδσ ¼áα¬Ñα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mp       &lt;CtrlQ&gt;&lt;0&gt;...&lt;CtrlQ&gt;&lt;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⌐Γ¿ ¡á ΓÑ¬ßΓ«óδ⌐ ¼áα¬Ñα 0...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¬Ñα ñ½∩ »ÑαÑσ«ñá íπñÑΓ ºá»α«ΦÑ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        &lt;CtrlK&gt;&lt;0&gt;..&lt;CtrlK&gt;&lt;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¿Γ∞ ΓÑ¬ßΓ«óδ⌐ ¼áα¬Ñα 0...3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α¬Ñα ñ½∩ πßΓá¡«ó¬¿ íπñÑΓ ºá»α«ΦÑ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S SHELL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«½«τ¬á DOS. ¥Γ«Γ óáα¿á¡Γ ¼Ñ¡ε ºáßΓáó½∩ÑΓ »α«úαá¼¼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δ»«½¡¿Γ∞ óΓ«απε óÑαß¿ε COMMAND.COM, τΓ«íδ «Γαáí«ΓáΓ∞ ¬á¬πε-Γ« ñαπúπε »α«úαá¼¼π ¿½¿ ¬«¼á¡ñπ DOS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á »« ßÑíÑ φΓá Σπ¡¬µ¿∩ ¡¿τÑ¼ ¡Ñ »α¿¼ÑτáΓÑ½∞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½¿τ¿Ñ φΓ«ú« αÑª¿¼á ß«ßΓ«¿Γ ó Γ«¼, τΓ« Ñú« ¼«ª¡« ¿ß»«½∞º«óáΓ∞ «ñ¡«óαÑ¼Ñ¡¡« ß ßÑá¡ß«¼ »ÑαÑñáτ¿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»α¿ «Γ¬αδΓ«¼ «¬¡Ñ Termina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ÑαÑσ«ñ¿ΓÑ ó «í«½«τ¬π DOS, Γ« »α¿ ó«ºóαáΓÑ ó »α«úαá¼¼π «íαáΓ¡« ó φΓ«¼ «¬¡Ñ íπñπΓ »«¬áºá¡δ »«½πτÑ¡¡δÑ ºá óαÑ¼∩ αáí«Γδ ó «í«½«τ¬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Ñß½¿ »α«úαá¼¼¡«Ñ π»αáó½Ñ¡¿Ñ »«Γ«¬«¼ ñá¡¡δσ «Γ¬½ετÑ¡« ¿  ñóπσ ¬¿½«íá⌐Γ¡δ⌐ íπΣÑα ¡á¬«»½Ñ¡¿∩ »«ßΓπ»áεΘ¿σ ß¿¼ó«½«ó ºá»«½¡Ñ¡, Γ« ñá¡¡δÑ ¼«úπΓ íδΓ∞ »«ΓÑα∩¡δ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ER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¡« Dialer ¿ß»«½∞ºπÑΓß∩ ñ½∩ óδó«ñá ¡á φ¬αá¡ ¿ αÑñá¬Γ¿α«óá¡¿∩ Σá⌐½«ó ñá¡¡δσ - ΓÑ½ÑΣ«¡¡δσ ¬¡¿ú, ó ¬«Γ«αδσ σαá¡∩Γß∩ ΓÑ½ÑΣ«¡¡δÑ ¡«¼Ñαá ¿ »áαá¼ÑΓαδ »ÑαÑñáτ¿ ñá¡¡δσ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Ñαó«¼ ºá»α«ßÑ ¡á «Γ¬αδΓ¿Ñ φΓ«ú« «¬¡á »α«úαá¼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πñÑΓ ßΓáαáΓ∞ß∩ ºáúαπº¿Γ∞ ºáñá¡¡πε »« π¼«½τá¡¿ε ¬¡¿úπ -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ג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ÑÑ ¡ÑΓ, Γ« íπñÑΓ ß»α«ΦÑ¡«, ßΓ«¿Γ ½¿ ÑÑ ß«ºñáó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«¡á «í¡áαπª¿óáÑΓß∩, Γ« ÑÑ ß«ñÑαª¿¼«Ñ íπñÑΓ »«¬áºá¡« ó «¬¡Ñ »α¿¼Ñα¡« ó ß½ÑñπεΘÑ¼ ó¿ñÑ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■░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░░░░░░░░░░░░░░░░ Phones: OOPCOM.PB ░░░░░░░░░░░░|░░░≡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                                  Phone number   ^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░─────────────────────────────────────┬────────────────■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userve 1200 Santa Cruz          │ 476-0422   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░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mpuserve 2400 Santa Cruz          │ 476-0126       v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■░░░░░░░░░░░░░░░░░░░░░░░░░░░░░░░░░░░░░░░░░░░░░░░░░░░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+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α«¬á ß«ßΓ«∩¡¿∩ íπñÑΓ ¿¼ÑΓ∞ ó¿ñ: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F3&gt; New file &lt;F9&gt; Menu &lt;AltD&gt; Dial &lt;^N&gt; Insert &lt;^Y&gt; Delete &lt;Enter&gt; Edit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ñ«íáó¿Γ∞ ó ΓÑ½ÑΣ«¡¡πε ¬¡¿úπ ¡«óπε ºá»¿ß∞, ¡áª¼¿ΓÑ &lt;CtrlN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ó¿ñ¿ΓÑ φ¬αá¡ óó«ñá ñá¡¡δσ ß½ÑñπεΘÑú« ó¿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╒════════════════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honebook Editor 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ame             TeTra Co. Ltd.,  Moscow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hone            194-37-25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Baud rate        2400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arity           None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ata bits        8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Stop bits        1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Duplex           half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ANSI emulation   on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Notes  All kinds of translating and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interpreting services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─────────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ess Ctrl-Enter to accept change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Press Esc to abandon changes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╘═══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╒═══════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ñá¬Γ«α ΓÑ½ÑΣ«¡¡«⌐ ¬¡¿ú¿ 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á¿¼Ñ¡«óá¡¿Ñ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¿α¼á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αá,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¬óá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½ÑΣ«¡          194-37-25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. »ÑαÑñáτ¿   2400 í«ñ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¡Γα. ¡á τÑΓ¡.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Γδ ñá¡¡δσ      8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«»«óδÑ í¿Γδ    1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»½Ñ¬ß¡«ßΓ∞     »«½π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¥¼π½∩µ¿∩ ANSI    ó¬½ετÑ¡á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á¼Ñτá¡¿∩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ßÑ ó¿ñδ »ÑαÑó«ñτÑß¬¿σ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  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ß½πú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─────────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½∩ »α¿¡∩Γ¿∩ ¿º¼Ñ¡Ñ¡¿⌐ ¡áª¼¿ΓÑ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trl-Enter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Γ¼Ñ¡δ ¿º¼Ñ¡Ñ¡¿⌐ ¡áª¼¿ΓÑ Esc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╘═══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¿¡ßΓó« »«½Ñ⌐ φ¬αá¡á óó«ñá ñá¡¡δσ »«¡∩Γ¡δ ßá¼¿ »« ßÑíÑ óß∩¬«¼π, ¬Γ« σ«Γ∩ íδ ¬«úñá-¡¿íπñ∞ »«½∞º«óá½ß∩ αá¡ÑÑ »α«úαá¼¼«⌐ »ÑαÑñáτ¿ ñá¡¡δσ, »«φΓ«¼π ºñÑß∞ ¿σ «íßπªñáΓ∞ ¡Ñ íπñÑ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»α¿ φΓ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ºá»α«ß¿Γ∞ »« óßÑ¼ »«½∩¼ ß««ΓóÑΓßΓóπεΘπε ß»αáó¬π, ¡áªáó &lt;F1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«¡τ¿ó óó«ñ ¡Ñ«íσ«ñ¿¼«⌐ ¿¡Σ«α¼áµ¿¿, ¡áª¼¿ΓÑ &lt;Ctrl-Enter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Ññá¬Γ¿α«óá¡¿∩ πªÑ ßπΘÑßΓóπεΘÑú« φ½Ñ¼Ñ¡Γá ¬¡¿ú¿ »ÑαÑ¼ÑßΓ¿ΓÑ »α∩¼«πú«½∞¡¿¬ »«ñßóÑΓ¬¿ ¡á ¡Ñú« ¿ ¡áª¼¿ΓÑ &lt;Enter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αÑñá¬Γ¿α«óá¡¿∩ ºá»¿ßÑ⌐ ó ¬¡¿úÑ ¿ß»«½∞ºπÑΓß∩ Γ«Γ ªÑ φ¬αá¡ óó«ñá ñá¡¡δσ, τΓ« ¿ ñ½∩ ß«ºñá¡¿∩ ¡«ó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ñá½Ñ¡¿∩ ºá»¿ß¿ »«ñóÑñ¿ΓÑ ¬ ¡Ñ⌐ »α∩¼«πú«½∞¡¿¬ »«ñßóÑΓ¬¿ ¿ ¡áª¼¿ΓÑ &lt;CtrlY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¡áí«αá ΓÑ½ÑΣ«¡¡«ú« ¡«¼Ñαá »«ñóÑñ¿ΓÑ ¬ ¡Ñ¼π ¬παß«α ¿ ¡áª¼¿ΓÑ &lt;AltD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Dialer íπñÑΓ »δΓáΓ∞ß∩ ¡áíαáΓ∞ π¬áºá¡¡δ⌐ ¡«¼Ñα ß πτÑΓ«¼ »áαá¼ÑΓα«ó »ÑαÑñáτ¿ ñá¡¡δσ, π¬áºá¡¡δσ ó ¬¡¿ú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ñáτ¡«¼ ß«Ññ¿¡Ñ¡¿¿ «¬¡« Dialer áóΓ«¼áΓ¿τÑß¬¿ ºá¬αδóáÑΓß∩ ßá¼« »« ßÑíÑ ¿ «Γ¬αδóáÑΓß∩ «¬¡« Terminal ¿½¿ «¡« ßΓá¡«ó¿Γß∩ ΓÑ¬πΘ¿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¡« Terminal ¿ß»«½∞ºπÑΓß∩ ñ½∩ óδó«ñá ¡á φ¬αá¡ »«ßδ½áÑ¼«ú« ¿½¿ »«½πτáÑ¼«ú« «Γ πñá½Ñ¡¡«ú« πßΓα«⌐ßΓóá ΓÑ¬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¿Ñ αáí«Γδ ¼«ª¡« ¡á⌐Γ¿ ó ú½áóÑ 9 «»¿ßá¡¿∩ ¼«ñπ½∩ TERMWIN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á¬Γ¿ó¡«¼ «¬¡Ñ Terminal ßΓα«¬á ß«ßΓ«∩¡¿∩ ß½ÑñπεΘá∩:</w:t>
      </w:r>
    </w:p>
    <w:p>
      <w:pPr>
        <w:pStyle w:val="Normal"/>
        <w:bidi w:val="0"/>
        <w:spacing w:lineRule="auto" w:line="240" w:before="200" w:after="20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&lt;Alt-F3&gt; Exit &lt;F3&gt; Dialer &lt;F4&gt; Toggle capture &lt;F5&gt; Zoom &lt;F9&gt; Local menu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 ó¿ñ¡« ¿º ßΓα«¬¿, ¡áªáΓ¿Ñ &lt;F3&gt; »α¿ó«ñ¿Γ ¬ »«∩ó½Ñ¡¿ε «¬¡á Dialer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áΓ¿Ñ &lt;F4&gt; ó¬½ετáÑΓ ¿ óδ¬½ετáÑΓ αÑª¿¼ ¡á¬«»½Ñ¡¿∩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¡δ⌐ ß»¿ß«¬ ¬«¼á¡ñ ¼«ª¡« »«½πτ¿Γ∞, ¡áªáó ¬½áó¿Φπ &lt;F1&gt; ¿½¿ «ñ¡«óαÑ¼Ñ¡¡« «íÑ ¬½áó¿Φ¿ ¼δΦ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¼Ñ «íδτ¡δσ αÑª¿¼«ó Close/Move/Resize/Zoom ½«¬á½∞¡«Ñ ¼Ñ¡ε «¬¡á Terminal »αÑñ½áúáÑΓ ß½ÑñπεΘ¿Ñ óáα¿á¡Γδ: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load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αÑª¿¼ ¼«ª¡« »α¿¼Ñ¡∩Γ∞ ñ½∩ »ÑαÑñáτ¿ «ñ¡«ú« ¿½¿ ¡Ñß¬«½∞¬¿σ Σá⌐½«ó ¡á πñá½Ñ¡¡«Ñ πßΓα«⌐ßΓó« ß »«¼«Θ∞ε »α«Γ«¬«½á »ÑαÑñáτ¿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¬áºá¡¿¿ ¡á φΓ« αÑª¿¼ »α«úαá¼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δßóÑτ¿óáÑΓ «¬¡« ¡áßΓα«⌐¬¿ ß½ÑñπεΘÑú« ó¿ñá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╒════════════════════════════╕ ╒═════════════════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│ │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Protocol type     Xmodem   │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» »α«Γ«¬«½á   Xmodem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File mask                  │ 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ß¬á Σá⌐½á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│ │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╘════════════════════════════╛ ╘══════════════════════════╛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Γ«¬«½ »ÑαÑñáτ¿ ñ½∩ ¿ß»«½∞º«óá¡¿∩ ¼«ª¡« óδíαáΓ∞, ¡áªáó ¬½áó¿Φπ »α«íÑ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∩ »ÑαÑßδ½áÑ¼«ú« Σá⌐½á óó«ñ¿Γß∩ ¡Ñ»«ßαÑñßΓóÑ¡¡« »«ñ ¿¼Ñ¡Ñ¼ »α«Γ«¬«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í«αÑ »α«Γ«¬«½á »á¬ÑΓ¡«ú« αÑª¿¼á (Ymodem, Zmodem ¿½¿ Kermit) ¼«ª¡« óóÑßΓ¿ ¼áß¬π ¿¼Ñ¡¿ Σá⌐½á ß ¼ÑΓáß¿¼ó«½á¼¿ DOS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αÑª¿¼ ¼«ª¡« »α¿¼Ñ¡∩Γ∞ ñ½∩ »α¿Ñ¼á ß πñá½Ñ¡¡«ú« πßΓα«⌐ßΓóá ß »«¼«Θ∞ε »α«Γ«¬«½á »ÑαÑñáτ¿ «ñ¡«ú« ¿½¿ ¡Ñß¬«½∞¬¿σ Σá⌐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¬áºá¡¿¿ φΓ«ú« αÑª¿¼á »α«úαá¼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δßóÑτ¿óáÑΓ Γ« ªÑ ßá¼«Ñ «¬¡« ¡áßΓα«⌐¬¿, ¬«Γ«α«Ñ ¿ß»«½∞ºπÑΓß∩ »α¿ ºáúαπº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¿¼, τΓ« »α¿ ¿ß»«½∞º«óá¡¿¿ »α«Γ«¬«½«ó Xmodem ¿ ASCII ¡Ñ ΓαÑíπÑΓß∩ ºáñáóáΓ∞ ¿¼∩ Σá⌐½á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gup modem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Γ αÑª¿¼ »α¿«ßΓá¡áó½¿óáÑΓ ñÑ∩ΓÑ½∞¡«ßΓ∞ ¼«ñÑ¼á, «Γ¬½ετá∩ ßó∩º∞ ß πñá½Ñ¡¡δ¼ πßΓα«⌐ßΓó«¼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ons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ó«ñ¿Γß∩ φ¬αá¡ óó«ñá ñá¡¡δσ, ¬«Γ«αδ⌐ ñáÑΓ ó«º¼«ª¡«ßΓ∞ «»αÑñÑ½¿Γ∞ ¬«¡Σ¿úπαáµ¿ε »áαá¼ÑΓα«ó »ÑαÑñáτ¿ ñá¡¡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ñαπú¿σ ßó∩ºá¡¡δσ ß ¡¿¼¿ óÑ½¿τ¿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ñ φ¬αá¡á óó«ñá ß½ÑñπεΘ¿⌐: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╒════════════════════════════════════════════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«α«ßΓ∞ ó í«ñáσ                        2400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Γα«½∞ τÑΓ¡«ßΓ¿                       ¡ÑΓ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Γδ ñá¡¡δσ                             8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«»«óδÑ í¿Γδ                           1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π»½Ñ¬ß¡«ßΓ∞                            »«½π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¥¼π½∩µ¿∩ ANSI                           ñá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αΓ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מל                                סמ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ÑΣ¿¬ß ΓÑ½ÑΣ«¡¡«ú« ¡«¼Ñαá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á½∞¡δ⌐ ¿½¿ ¿¼»π½∞ß¡δ⌐                Γ«¡á½∞¡δ⌐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¬½ετÑ¡¿Ñ ¡«¼Ñαá                       1092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δ¬½ετÑ¡¿Ñ ¼«ñÑ¼á                       182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φΣΣ. ºáñÑαª¬¿                         2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«óá ¿½¿ ¬«ñδ                          ß½«óá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áó½Ñ¡¿Ñ »«Γ«¬«¼ HW                   ñá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αáó½Ñ¡¿Ñ »«Γ«¬«¼ SW                   ¡ÑΓ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¿» ¼«ñÑ¼á                              Hayes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├────────────────────────────────────────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óó«ñá ¿º¼Ñ¡Ñ¡¿⌐ ¡áª¼¿ΓÑ  Ctrl-Enter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½∩ «Γ¼Ñ¡δ ¿º¼Ñ¡Ñ¡¿⌐ ¡áª¼¿ΓÑ Esc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╘═════════════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½∞Φ¿¡ßΓó« φΓ¿σ »áαá¼ÑΓα«ó αÑª¿¼á »«¡∩Γ¡« ßá¼« »« ßÑí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Ω∩ß¡Ñ¡¿∩ »« ¡¿¼ ¼«ª¡« »«½πτ¿Γ∞, ¡áªáó ¬½áó¿Φπ ß»αáó¬¿ (&lt;F1&gt;) ¿½¿ «ñ¡«óαÑ¼Ñ¡¡« «íÑ ¬¡«»¬¿ ¼δΦ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e options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ºó«½∩ÑΓ ß«σαá¡∩Γ∞ ñ½∩ »«ß½ÑñπεΘÑú« ¿ß»«½∞º«óá¡¿∩ »áαá¼ÑΓαδ ¬«¡Σ¿úπαáµ¿¿ ó Σá⌐½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 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íπñÑΓ ºá»α«ΦÑ¡« ¿¼∩ Σá⌐½á ñ½∩ ºá»¿ß¿ ó ¡Ñú« φΓ¿σ »áαá¼ÑΓ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óóÑßΓ¿ ¿¼∩ Σá⌐½á ¿½¿ óδíαáΓ∞ πªÑ ßπΘÑßΓóπεΘ¿⌐ ¿º «ú½áó½Ñ¡¿∩ ¬áΓá½«úá, ºáñáó ¼áß¬π ¿¼Ñ¡¿ (¡á»α¿¼Ñα '*.CFG') ¿ ¡áªáó &lt;Enter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Σá⌐½δ ¬«¡Σ¿úπαáµ¿¿ ¼«ª¡« Γá¬ªÑ ß«ºñáóáΓ∞ ß »«¼«Θ∞ε »α«úαá¼¼δ OOPIN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ÑÑ «í φΓ«¼ ß¼. ó ß½ÑñπεΘÑ¼ αáºñÑ½Ñ, »«ßó∩ΘÑ¡¡«¼ OOPINST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ad options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δ⌐ αÑª¿¼ »«ºó«½∩ÑΓ ó«ßßΓá¡«ó¿Γ∞ »αÑñδñπΘÑÑ ß«ßΓ«∩¡¿Ñ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ºáúαπº¿ó ñá¡¡δÑ « ¬«¡Σ¿úπαáµ¿¿ ¿º ß«ºñá¡¡«ú« ó ¼Ñ¡ε Save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¡« óóÑßΓ¿ ¿¼∩ Σá⌐½á ¿½¿ óδíαáΓ∞ πªÑ ßπΘÑßΓóπεΘ¿⌐ ¿º «ú½áó½Ñ¡¿∩ ¬áΓá½«úá, ºáñáó ¼áß¬π ¿¼Ñ¡¿ (¡á»α¿¼Ñα '*.CFG') ¿ ¡áªáó &lt;Enter&gt;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us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¡« Status ¿ß»«½∞ºπÑΓß∩ ñ½∩ óδó«ñá ¡á φ¬αá¡ ΓÑ¬πΘ¿σ »áαá¼ÑΓα«ó »ÑαÑñáτ¿ ñá¡¡δσ (ß¬«α«ßΓ∞ »ÑαÑñáτ¿ ó í«ñáσ, í¿Γδ ñá¡¡δσ, ßΓ«»«óδÑ í¿Γδ, ¬«¡Γα«½∞ τÑΓ¡«ßΓ¿) ¿ ß«ßΓ«∩¡¿∩ αÑª¿¼«ó á»»áαáΓ¡«ú« ¿ »α«úαá¼¼¡«ú« π»αáó½Ñ¡¿∩ »«Γ«¬«¼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« ¿¼ÑÑΓ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╒══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1 ═════════════════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ßΓ«∩¡¿Ñ ═══════════════════════════╕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ñ:             2400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«»«óδÑ í¿Γδ:            1 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¿Γδ ñá¡¡δσ:        8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«¡Γα«½∞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Γ¡«ßΓ¿:        ¡ÑΓ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α«úα.π»αáó½      ¡ÑΓ      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»»áα.»«Γ«¬:              ñá  │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╘════════════════════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Γ½¿τ¿Ñ «Γ ñαπú¿σ «¬«¡ αáí«τÑ⌐ «í½áßΓ¿ ñ½∩ Status ¡Ñ½∞º∩ ¿º¼Ñ¡∩Γ∞ αáº¼Ñαδ ¿½¿ πóÑ½¿τ¿óáΓ∞ Ñú« ¿º«íαáªÑ¡¿Ñ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¡« ß»αáó¬¿ Help ¼«ª¡« ßñÑ½áΓ∞ á¬Γ¿ó¡δ¼ ó ½εí«⌐ ¼«¼Ñ¡Γ, ¡áªáó &lt;F1&gt; ¿½¿ &lt;ClickBoth&gt; («íÑ ¬½áó¿Φ¿ ¼δΦ¿). ¥Γ«ú« ¼«ª¡« ñ«ßΓ¿τ∞, ºáñáó αÑª¿¼ Help ó ú½áó¡«¼ ¼Ñ¡ε ß ΓαÑ¼∩ αÑª¿¼á¼¿: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x of Topic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ñ½áúáÑΓ «ú½áó½Ñ¡¿Ñ ¿¼ÑεΘ¿σß∩ ß»αáó«τ¡δσ αáºñÑ½«ó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 Topic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¿Γ ¡á φ¬αá¡Γ »«ß½Ññ¡¿⌐ óδíαá¡¡δ⌐ αáºñÑ½ ß»αáó¬¿, Ñß½¿ Γá¬«ó«⌐ ¿¼ÑÑΓß∩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 On Help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áºδóáÑΓ ß»αáó«τ¡δ⌐ ΓÑ¬ßΓ, «Γ¡«ß∩Θ¿⌐ß∩ ¬ ßá¼«⌐ ß»αáó«τ¡«⌐ ß¿ßΓÑ¼Ñ »α«úαá¼¼δ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¬á¬ ¿ About, «¬¡« Help ∩ó½∩ÑΓß∩ "αÑª¿¼¡δ¼". ¥Γ« «º¡áτáÑΓ, τΓ« ¡Ñ½∞º∩ «ßΓáó¿Γ∞ ¡á φ¬αá¡Ñ, »ÑαÑ¬½ετ¿óΦ¿ß∞ ¡á ñαπú«Ñ «¬¡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ßó«Ñ¼π ªÑ½á¡¿ε ¼«ª¡« »ÑαÑ¼ÑΘáΓ∞ Ñú«, πóÑ½¿τ¿óáΓ∞ ¿ ¿º¼Ñ¡∩Γ∞ αáº¼Ñαδ, ¡« »«ß½Ñ »α«ß¼«Γαá ß»αáó«τ¡«ú« ΓÑ¬ßΓ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«í∩ºá¡δ ¡áªáΓ∞ &lt;Esc&gt;, τΓ«íδ Ñú« ºá¬αδΓ∞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OOPINST: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נמדנאללא ףסעאםמגךט ה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ST »αÑñ«ßΓáó½∩ÑΓ ó«º¼«ª¡«ßΓ∞ ¡áßΓα«⌐¬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 πτÑΓ«¼ ßó«¿σ ¿¡ñ¿ó¿ñπá½∞¡δσ ΓαÑí«óá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ñ óδ»«½¡Ñ¡¿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«íσ«ñ¿¼« πíÑñ¿Γ∞ß∩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ץ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σ«ñ¿Γß∩ ó ΓÑ¬πΘÑ¼ ¬áΓá½«ú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á¼ÑαÑóáÑΓÑß∞ πßΓá¡«ó¿Γ∞ ñ½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¿¡∩Γπε »« π¼«½τá¡¿ε ¬«¡Σ¿úπαáµ¿ε, Γ« ß½ÑñπÑΓ  Γá¬ªÑ πíÑñ¿Γ∞ß∩ ó »α¿ßπΓßΓó¿¿ ó ΓÑ¬πΘÑ¼ ¬áΓá½«úÑ Σá⌐½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G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PINST ó«ß»α¿¡¿¼áÑΓ ¬«¼á¡ñ¡πε ßΓα«¬π ß½ÑñπεΘÑú« ó¿ñá: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OPINST [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Σ¿úπαáµ¿¿]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í∩ºáΓÑ½∞¡δ⌐ »áαá¼ÑΓα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¼∩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¡Σ¿úπαáµ¿¿" π¬áºδóáÑΓ »α«úαá¼¼Ñ ¡á ¡Ñ«íσ«ñ¿¼«ßΓ∞ ºáúαπº¬¿ ñ½∩ ¿º¼Ñ¡Ñ¡¿∩ ñá¡¡δσ « ¬«¡Σ¿úπαáµ¿¿ ¿º π¬áºá¡¡«ú« Σá⌐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¿¼∩ Σá⌐½á ¡Ñ π¬áºá¡«, Γ« »αÑñ»«½áúáÑΓß∩ OOPCOM.CF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φΓ«Γ Σá⌐½ ¡á⌐Γ¿ ¡Ñ πñáÑΓß∩, Γ« OOPINST ó ¬áτÑßΓóÑ ¿ßσ«ñ¡δσ íπñÑΓ ¿ß»«½∞º«óáΓ∞ "ºáó«ñß¬¿Ñ »áαá¼ÑΓαδ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ºáúαπº¬¿ OOPINST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ó¿ñ¿ΓÑ ¼Ñ¡ε ß τÑΓδα∞¼∩ óáα¿á¡Γá¼¿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απº¿Γ∞ ¡«óδ⌐ Σá⌐½ ¬«¡Σ¿úπαáµ¿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stomiz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ñ«»«½¡¿ΓÑ½∞¡«Ñ ¼Ñ¡ε («»¿ßá¡« ¡¿ªÑ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σαá¡¿Γ∞ ñá¡¡πε ¬«¡Σ¿úπαáµ¿ε ó Σá⌐½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⌐Γ¿ ¿º »α«úαá¼¼δ OOPINS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¡ÑßÑ¡δ ¬á¬¿Ñ-Γ« ¿º¼Ñ¡Ñ¡¿∩, Γ« ¡á φ¬αá¡Ñ »«∩ó¿Γß∩ ºá»α«ß ¡á »«ñΓóÑαªñÑ¡¿Ñ ¡á¼ÑαÑ¡¿∩ óδ⌐Γ¿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í«αÑ αÑª¿¼á Customize ¡á φ¬αá¡Ñ »«∩ó¿Γß∩ ¼Ñ¡ε ß« ß½ÑñπεΘ¿¼¿ óáα¿á¡Γá¼¿ (óßÑ ñαπú¿Ñ αÑª¿¼δ ú½áó¡«ú« ¼Ñ¡ε ñ«»«½¡¿ΓÑ½∞¡δσ ¼Ñ¡ε ¡Ñ ¿¼ÑεΓ):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ser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«¬¡á Browser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er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«¬¡á Dialer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«¬¡á Editor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«¬¡á Help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m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¼«ñÑ¼á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»α«Γ«¬«½«ó »ÑαÑñáτ¿ Σá⌐½«ó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¼Ñ¡Ñ¡¿Ñ »áαá¼ÑΓα«ó πßΓá¡«ó¬¿ «¬¡á Terminal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Ñ¡¿Ñ µóÑΓ«ó, ¿ß»«½∞ºπÑ¼δσ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cellaneou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Ñ¡¿Ñ ß«»πΓßΓóπεΘ¿σ αÑª¿¼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מנסמל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Γá¬¿σ, ¬á¬ »«α∩ñ«¬ ¿ß»«½∞º«óá¡¿∩ ¼δΦ¿ ¿ EMS)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¬«½∞¬« »«ß½ÑñπεΘ¿σ αáºñÑ½«ó »«¬áºδóáεΓ »áαá¼ÑΓαδ ¬«¡Σ¿úπαáµ¿¿, ¬«Γ«αδÑ ñ«»πß¬áεΓ ¿º¼Ñ¡Ñ¡¿Ñ »«ß½Ñ óδí«αá «ñ¡«ú«  ¿º αÑª¿¼«ó ñ«»«½¡¿ΓÑ½∞¡«ú« ¼Ñ¡ε Customize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SER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¬áºδóáÑΓÑ ó ñ«»«½¡¿ΓÑ½∞¡«¼ ¼Ñ¡ε Customize αÑª¿¼ Browser, »ÑαÑñ óá¼¿ »«∩ó½∩ÑΓß∩ φ¬αá¡ óó«ñá ñá¡¡δσ ñ½∩ ¿º¼Ñ¡Ñ¡¿∩ ß½ÑñπεΘ¿σ »áαá¼ÑΓα«ó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ser pages in ram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¿τÑßΓó« íπΣÑα«ó »« 4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¿ß»«½∞ºπÑ¼δσ ñ½∩ σαá¡Ñ¡¿∩ ΓÑ¬ßΓá »α¿ óδó«ñÑ Ñú« ¡á φ¬αá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and tabs  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«½¡¿Γ∞ º¡á¬¿ Γáíπ½∩µ¿¿ »α«íÑ½á¼¿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ip high bits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«ñ¿Γ∞ αáºí«α¬π ßΓáαΦÑú« í¿Γá óßÑσ ß¿¼ó«½«ó »α¿ óδó«ñÑ ¿σ ¡á φ¬αá¡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lay in hex mode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óδó«ñ »« π¼«½τá¡¿ε ó ΦÑßΓ¡áñµáΓ¿α¿τ¡«¼ ó¿ñÑ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file extention        &lt;none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Φ¿αÑ¡¿Ñ ¿¼Ñ¡¿ Σá⌐½á ñ½∩ ¿ß»«½∞º«óá¡¿∩ »α¿ ºá»α«ß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¡Ñ «»αÑñÑ½Ñ¡«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¬áºá¡¿¿ ó »«ñ¼Ñ¡ε Customize αÑª¿¼á Editor óá¼ íπñÑΓ »«¬áºá¡ φ¬αá¡ óó«ñá ñá¡¡δσ, »«ºó«½∩εΘ¿⌐ ¼Ñ¡∩Γ∞ ß½ÑñπεΘ¿Ñ »áαá¼ÑΓ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 buffer size                 6144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δ⌐ αáº¼Ñα Σá⌐½á, ¬«Γ«αδ⌐ ¼«ª¡« ºáúαπº¿Γ∞ ó αÑñá¬Γ«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Γ¿τÑß¬¿⌐ »αÑñÑ½ ¡á 2 ¼Ñ¡∞ΦÑ.)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 indent      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áΓ∞ »« π¼«½τá¡¿ε αÑª¿¼ «ΓßΓπ»á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 wrap         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½áΓ∞ »« π¼«½τá¡¿ε »ÑαÑ¡«ß ß½«ó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ete joins lines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½ª¡« ½¿ ¡áªáΓ¿Ñ ¬½áó¿Φ¿ &lt;Del&gt; ó ¬«¡µÑ ßΓα«¬¿ óδºδóáΓ∞ »α¿ß«Ññ¿¡Ñ¡¿Ñ ¬ ¡Ñ⌐ ß½ÑñπεΘÑ⌐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nt starts paragraph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ÑαÑΣ«α¼áΓ¿α«óá¡¿¿ ß½ÑñπÑΓ ½¿ αáßß¼áΓα¿óáΓ∞ »α«íÑ½ ó ¡áτá½Ñ ßΓα«¬¿ ¬á¬ ¡áτá½« ¡«ó«ú« »áαáúαáΣá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 partial files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Σá⌐½ ß½¿Φ¬«¼ óÑ½¿¬, τΓ«íδ Ñú« ¼«ª¡« íδ½« ßτ¿ΓáΓ∞ µÑ½¿¬«¼, Γ« ß½ÑñπÑΓ ½¿ ßτ¿ΓδóáΓ∞ Γ«½∞¬« τáßΓ∞ Ñú«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backup files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ß«σαá¡Ñ¡¿¿ πªÑ ßπΘÑßΓóπεΘÑú« Σá⌐½á ß½ÑñπÑΓ ½¿ ß¡áτá½á»ÑαÑ¿¼Ñ¡«óáΓ∞ Ñú« ß αáßΦ¿αÑ¡¿Ñ¼ 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א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rt tabs       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Γα«⌐¬á º¡á¬«ó Γáíπ½∩µ¿¿ »« π¼«½τá¡¿ε (ó «Γ½¿τ¿Ñ «Γ Σ¿¬ß¿α«óá¡¡δσ º¡á¬«ó)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ap at left      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¬παß«α ó ¬«½«¡¬Ñ 1, Γ« ñ«½ª¡« ½¿ ¡áªáΓ¿Ñ &lt;Left&gt;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ó«ñ¿Γ∞ ¬ Ñú« »ÑαÑ¼ÑΘÑ¡¿ε ¡á ¬«¡Ñµ »αÑñδñπΘÑ⌐ ßΓα«¬¿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 delta   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»«º¿µ¿⌐ ¼Ñªñπ «ßΓá¡«ó¬á¼¿ »« Γáíπ½∩µ¿¿ (Γ«½∞¬« ñ½∩ Σ¿¬ß¿α«óá¡¡δσ º¡á¬«ó Γáíπ½∩µ¿¿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file extension            &lt;none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«Ñ »« π¼«½τá¡¿ε »α¿ ºá»α«ßÑ ¿¼Ñ¡ Σá⌐½«ó αáßΦ¿αÑ¡¿Ñ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¡Ñ ºáñá¡«.)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ER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¬áºá¡¿¿ ó »«ñ¼Ñ¡ε Customize αÑª¿¼á Dialer óá¼ íπñÑΓ »«¬áºá¡ φ¬αá¡ óó«ñá ñá¡¡δσ, »«ºó«½∩εΘ¿⌐ ¼Ñ¡∩Γ∞ ß½ÑñπεΘ¿Ñ »áαá¼ÑΓ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phone book name           &lt;none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 Σá⌐½á, ¿ß»«½∞ºπÑ¼«Ñ »« π¼«½τá¡¿ε »α¿ «Γ¬αδΓ¿¿ «¬¡á Phone. 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¡Ñ πßΓá¡«ó½Ñ¡«.)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phone book extension       P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∩Γ«Ñ »« π¼«½τá¡¿ε αáßΦ¿αÑ¡¿Ñ ¿¼Ñ¡¿ Σá⌐½á ΓÑ½ÑΣ«¡¡«⌐ ¬¡¿ú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¬áºá¡¿¿ ó »«ñ¼Ñ¡ε Customize αÑª¿¼á Help óá¼ íπñÑΓ »«¬áºá¡ φ¬αá¡ óó«ñá ñá¡¡δσ, »«ºó«½∩εΘ¿⌐ ¼Ñ¡∩Γ∞ ß½ÑñπεΘ¿Ñ »áαá¼ÑΓ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left column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⌐¡∩∩ ½Ñóá∩ ¬«½«¡¬á «¬¡á ß»αáó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top row                   1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σ¡∩∩ ßΓα«¬á «¬¡á ß»αáó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right column              7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⌐¡∩∩ »αáóá∩ ¬«½«¡¬á «¬¡á ß»αáó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bottom row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¡∩∩ ßΓα«¬á «¬¡á ß»αáó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 file name                    OOP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M.HL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∩ Σá⌐½á ß»αáó¬¿, ¬«Γ«αδ⌐ íπñÑΓ ºáúαπªÑ¡ ó ¡áτá½Ñ αáí«Γδ »α«úαá¼¼δ (¿º¼Ñ¡∩ÑΓß∩ Γ«½∞¬« »α¿ »ÑαÑ¿¼Ñ¡«óá¡¿¿ OOPCOM.HLP ¿½¿ ó ß½πτáÑ ¡Ñ«íσ«ñ¿¼«ßΓ¿ π¬áºáΓ∞ ¬«¡¬αÑΓ¡«Ñ ¿¼∩ »πΓ¿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EM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¬áºá¡¿¿ ó »«ñ¼Ñ¡ε Customize αÑª¿¼á Modem óá¼ íπñÑΓ »«¬áºá¡ φ¬αá¡ óó«ñá ñá¡¡δσ, »«ºó«½∩εΘ¿⌐ ¼Ñ¡∩Γ∞ ß½ÑñπεΘ¿Ñ »áαá¼ÑΓ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op DTR on hangup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¡¿Γ∞ ß¿ú¡á½ ú«Γ«ó¡«ßΓ¿ ΓÑα¼¿¡á½á ñá¡¡δσ »α¿ Ñú« ºáó¿ßá¡¿¿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m word or code responses       word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ñ½∩ ¼«ñÑ¼á «ΓóÑΓδ ß½«óá¼¿ ¿½¿ τ¿ß½Ñ¡¡δ¼¿ ¬«ñá¼¿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 timeout                       109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Γá¬Γ«ó óαÑ¼Ñ¡¿, ¬«Γ«αδÑ íπñÑΓ «ª¿ñáΓ∞ ¼«ñÑ¼ »α¿ ¡áí«αÑ ¡«¼Ñαá (1092 = 60 ßÑ¬π¡ñ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and timeout                    18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τ¿ß½« Γá¬Γ«ó óαÑ¼Ñ¡¿, ¬«Γ«αδÑ íπñÑΓ «ª¿ñáΓ∞ ¼«ñÑ¼ «ΓóÑΓá ¡á «Γ½¿τáεΘπεß∩ «Γ ¡áí«αá ¡«¼Ñαá ¬«¼á¡ñπ (182 = 10 ßÑ¬π¡ñ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ay factor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¼∩ (ó Γá¬Γáσ) ºáñÑαª¬¿ ¼Ñªñπ ñóπ¼∩ ¬«¼á¡ñá¼¿ ¼«ñÑ¼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il prefix                        &lt;none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εí«⌐ ß»Ñµ¿á½∞¡δ⌐ ΓÑ¬ßΓ, ¬«Γ«αδ⌐ ¡πª¡« ñ«íáó½∩Γ∞ ó ¬«¼á¡ñπ ¡áí«αá ¡«¼Ñαá ¼«ñÑ¼á (¬α«¼Ñ 'ATD' ¿ ¡«¼Ñαá ΓÑ½ÑΣ«¡á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ne or pulse dialing              ton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¿Γ∞ ñ½∩ ¼«ñÑ¼á ¬«¡Σ¿úπαáµ¿ε ß ¿ß»«½∞º«óá¡¿Ñ¼ Γ«¡«ó«ú« ¿½¿ ¿¼»π½∞ß¡«ú« ¡áí«αá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m type                         HA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» πßΓá¡«ó½Ñ¡¡«ú« ¼«ñÑ¼á (HAYES, Courier HST 9600, Microcom 9600, null-¼«ñÑ¼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OCOLS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¬áºá¡¿¿ ó »«ñ¼Ñ¡ε Customize αÑª¿¼á Protocols óá¼ íπñÑΓ »«¬áºá¡ φ¬αá¡ óó«ñá ñá¡¡δσ, »«ºó«½∩εΘ¿⌐ ¼Ñ¡∩Γ∞ ß½ÑñπεΘ¿Ñ »áαá¼ÑΓ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protocols type               Xmode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∩Γδ⌐ »« π¼«½τá¡¿ε »α«Γ«¬«½ »ÑαÑñáτ¿ Σá⌐½«ó (Xmodem, Xmodem CRC, Xmodem 1K, Xmodem 1KG, Ymodem, Ymodem G, Zmodem, Kermit ¿½¿ Ascii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ude directories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áΓ∞ ¿¼Ñ¡á ¬áΓá½«ú«ó ó ¿¼Ñ¡á Σá⌐½«ó, »«ß½á¡¡δσ ¡á πñá½Ñ¡¡«Ñ πßΓα«⌐ßΓó«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nor directories     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Ñα∩Γ∞ ¬áΓá½«ú¿ »πΓ¿, ºáñá¡¡δÑ πñá½Ñ¡¡δ¼ πßΓα«⌐ßΓó«¼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 file mode                  fai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¥Γ«Γ »áαá¼ÑΓα «»αÑñÑ½∩ÑΓ, τΓ« ñ«½ª¡« »α«¿º«⌐Γ¿, ¬«úñá «ª¿ñáÑ¼δ⌐ ñ½∩ »«½πτÑ¡¿∩ Σá⌐½ πªÑ ßπΘÑßΓóπÑ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¬áºá¡« 'fail', Γ« »α«Γ«¬«½ «Γ¼Ñ¡¿Γ »ÑαÑñáτ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¬áºá¡« 'rename', Γ« »Ñαóδ⌐ ß¿¼ó«½ ¿¼Ñ¡¿ Σá⌐½á íπñÑΓ ¿º¼Ñ¡Ñ¡ ¡á '$' (¡á»α¿¼Ñα, 'SAMPLE.DOC' íπñÑΓ ºá»¿ßá¡ »«ñ ¿¼Ñ¡Ñ¼ '$SAMPLE.DOC'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π¬áºá¡« 'overwrite', Γ« ßπΘÑßΓóπεΘ¿⌐ Σá⌐½ íπñÑΓ »α«ßΓ« »ÑαÑºá»¿ßá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»α«Γ«¬«½á Ascii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 character delay              0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ΓÑαóá½ ºáñÑαª¬¿ (ó Γá¬Γáσ) ¼Ñªñπ »«ßδ½¬«⌐ ñóπσ ß¿¼ó«½«ó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 line delay              0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ΓÑαóá½ ºáñÑαª¬¿ (ó Γá¬Γáσ) ¼Ñªñπ »«ßδ½¬«⌐ ñóπσ ßΓα«¬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Zmodem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ride sender               No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αδóáΓ∞ αÑª¿¼δ π»αáó½Ñ¡¿∩ Σá⌐½á¼¿, ºáñá¡¡δÑ ¿ßΓ«τ¡¿¬«¼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ip if no file               No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»πßΓ¿Γ∞ Σá⌐½, Ñß½¿ π »α¿Ñ¼¡¿¬á ¡ÑΓ Σá⌐½á ß Γá¬¿¼ ªÑ ¿¼Ñ¡Ñ¼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 Kermit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imum packet length         80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«Ñ τ¿ß½« íá⌐Γ«ó, ó¬½ετáÑ¼δσ Kermit ó «ñ¿¡ »á¬ÑΓ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imum timeout               5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«Ñ óαÑ¼∩ ó ßÑ¬π¡ñáσ, ¬«Γ«αδÑ «ª¿ñáÑΓ Kermit ¡«ó«ú« »á¬ÑΓá ¿½¿ ß½ÑñπεΘÑú« íá⌐Γá »«ß½Ññ«óáΓÑ½∞¡«ßΓ¿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II code or pad char        0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¼ó«½, ¿ß»«½∞ºπÑ¼δ⌐ ñ½∩ ºá»«½¡Ñ¡¿∩ ó« óßÑσ »á¬ÑΓáσ Kermit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d count                     0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ß¿¼ó«½«ó ºá»«½¡Ñ¡¿∩, ñ«íáó½∩Ñ¼δσ ó ¡áτá½« óßÑσ »á¬ÑΓ«ó Kermit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tor character          13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«½∞ºπÑ¼δ⌐ ñ½∩ «í«º¡áτÑ¡¿∩ ¬«¡µá »á¬ÑΓá Kermit ß¿¼ó«½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prefix                #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½∩εΘ¿⌐ ß¿¼ó«½ »αÑΣ¿¬ßá, ¬«Γ«αδ⌐ íπñÑΓ ¿ß»«½∞º«óáΓ∞ß∩ Kermit »α¿ óδ»«½¡Ñ¡¿¿ ¬ó«Γ¿α«óá¡¿∩ "Ctl"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bit prefix               Y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Σ¿¬ß ñ½∩ ¿ß»«½∞º«óá¡¿∩ Kermit »α¿ »αÑ«íαáº«óá¡¿¿ ß¿¼ó«½«ó, π ¬«Γ«αδσ 7-«⌐ í¿Γ πßΓá¡«ó½Ñ¡ ó 7-í¿Γ¡δÑ ß¿¼ó«½δ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sum type                 1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»«½¡∩Ñ¼δ⌐ Kermit Γ¿» »α«óÑα¬¿ í½«¬á: 1 = «ñ¡«íá⌐Γ¡á∩ ¬«¡Γα«½∞¡á∩ ßπ¼¼á, 2 = ñóπσíá⌐Γ¡á∩, 3 = ΓαÑσíá⌐Γ¡á∩ ß µ¿¬½¿τÑß¬¿¼ ¬«ñ«¼.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eat prefix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Σ¿¬ß, ¿ß»«½∞ºπÑ¼δ⌐ Kermit »α¿ ßªáΓ¿¿ ñ½¿¡¡δσ ßΓα«¬ »«óΓ«α∩εΘ¿σß∩ ß¿¼ó«½«ó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π¬áºá¡¿¿ ó »«ñ¼Ñ¡ε Customize αÑª¿¼á Terminal óá¼ íπñÑΓ »«¬áºá¡ φ¬αá¡ óó«ñá ñá¡¡δσ, »«ºó«½∩εΘ¿⌐ ¼Ñ¡∩Γ∞ ß½ÑñπεΘ¿Ñ »áαá¼ÑΓαδ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left column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⌐¡∩∩ ½Ñóá∩ ¬«½«¡¬á «¬¡á Termin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top row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σ¡∩∩ ßΓα«¬á «¬¡á Termin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right column               5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⌐¡∩∩ »αáóá∩ ¬«½«¡¬á «¬¡á Termin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bottom row                 2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¡∩∩ ßΓα«¬á «¬¡á Termin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ollback rows                   2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ß½« ßΓα«¬ ó íπΣÑαÑ «íαáΓ¡«⌐ »α«¬απΓ¬¿ ΓÑ¬ßΓ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COM port                 COM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πÑ¼δ⌐ »«α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capture file name        OOPCOM.CA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¡¿¼áÑ¼«Ñ »« π¼«½τá¡¿ε ¿¼∩ Σá⌐½á ¡á¬«»½Ñ¡¿∩ ñá¡¡δσ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ture buffer size              51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º¼Ñα íπΣÑαá ¡á¬«»½Ñ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ground buffer break          12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ß¿¼á½∞¡«Ñ τ¿ß½« ß¿¼ó«½«ó, ¬«Γ«αδÑ íπñÑΓ ß«ñÑαªáΓ∞ ó íπΣÑαÑ «¬¡« Terminal »ÑαÑñ ºá»¿ß∞ε ¡á φ¬αá¡, »«¬á «¡« ¡áσ«ñ¿Γß∩ ó ¡Ñá¬Γ¿ó¡«¼ ß«ßΓ«∩¡¿¿ (16...255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 ANSI         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ó«ñ¿Γ∞ φ¼π½∩µ¿ε ANSI.SYS »α¿ ¿¡ΓÑα»αÑΓáµ¿¿ escape-»«ß½Ññ«óáΓÑ½∞¡«ßΓÑ⌐ ß¿¼ó«½«ó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f or full duplex              half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½πñπ»½Ñ¬ß¡«⌐ »ÑαÑñáτÑ óßÑ »«ßδ½áÑ¼δÑ πñá½Ñ¡¡«¼π πßΓα«⌐ßΓóπ ß¿¼ó«½δ «Γ«íαáªáεΓß∩ ¡á φ¬αá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«½¡«⌐ ñπ»½Ñ¬ß¡«⌐ »ÑαÑñáτÑ φΓ«ú« ¡Ñ »α«¿ßσ«ñ¿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ud rate                        24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¬á ß¬«α«ßΓ¿ ó í«ñáσ («Γ 300 í«ñ ñ« 115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«ñ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ity                           non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¬«¡Γα«½∩ »« τÑΓ¡«ßΓ¿ («ΓßπΓßΓóπÑΓ, ¡ÑτÑΓ¡δ⌐, τÑΓ¡δ⌐, »α«íÑ½, «Γ¼ÑΓ¬á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bits  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í¿Γ«ó ñá¡¡δσ (5-8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p bits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¡«ó¬á ßΓ«»«óδσ í¿Γ«ó (1 ¿½¿ 2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tware flow control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½ετ¿Γ∞ ¿ß»«½∞º«óá¡¿Ñ »α«úαá¼¼¡«ú« π»αáó½Ñ¡¿∩ »«Γ«¬«¼ ñá¡¡δσ (Xon/Xoff)?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ware flow contro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»áαáΓ¡«Ñ π»αáó½Ñ¡¿Ñ »«Γ«¬«¼ ñá¡¡δσ)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 DTR                         Ye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Γ∞ DTR ñ½∩ π»αáó½Ñ¡¿∩ óσ«ñ¡δ¼ »«Γ«¬«¼ ñá¡¡δσ? 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 RTS                         Yes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Γ∞ RTS ñ½∩ π»αáó½Ñ¡¿∩ óσ«ñ¡δ¼ »«Γ«¬«¼ ñá¡¡δσ? 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 DSR                     No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í«óáΓ∞ DSR »ÑαÑñ »ÑαÑßδ½¬«⌐?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 CTS                     No</w:t>
      </w:r>
    </w:p>
    <w:p>
      <w:pPr>
        <w:pStyle w:val="Normal"/>
        <w:bidi w:val="0"/>
        <w:spacing w:lineRule="auto" w:line="240" w:before="0" w:after="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í«óáΓ∞ CTS »ÑαÑñ »ÑαÑßδ½¬«⌐?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LORS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¬áºá¡¿¿ ó »«ñ¼Ñ¡ε Customize αÑª¿¼á Colors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ó¿ñ¿ΓÑ ß½ÑñπεΘÑÑ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╒══════════════════════════╕  ╒════════════════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Colors ═══ Color Mono ═╕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            │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Windows, General                       ^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Text                          1E 0F    ■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Frame                         13 07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Header, active window         3F 70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Header, inactive window       30 07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Shadow                        08 70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Scroll bar                    13 07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Scroll bar slider             13 0F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Hot spots, scroll bar arrows  30 70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Mouse cursor                  4F 70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                                   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Status line                        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Text                          30 07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  *  *  *  *  *  *  *  │  │ Edit prompt                   30 07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┌──┐ *  *  *  *  *  *  │  │ Edit field                    31 0F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│ *│ *  *  *  *  *  *  │  │                                    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*└──┘ *  *  *  *  *  *  │  │ Menus                                  ░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                         │  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Frame                         30 07    v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╘═══════════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1E ═══════════╛  ╘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40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╒════════════════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óÑΓá  ═══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צ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óÑΓ 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¡« ═╕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¡á                                   ^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¬ßΓ                         1E 0F    ■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ñα                          13 07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«½«ó«¬ á¬Γ¿ó¡«ú« «¬¡á      3F 70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ú«½«ó«¬ ¡Ñá¬Γ¿ó¡«ú« «¬¡á    30 07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¡∞                          08 70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«ßá »α«¬απΓ¬¿              13 07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ºáΓÑ½∞ »«½«ßδ »α«¬απΓ¬¿    13 0F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α∩τ¿Ñ ¼áα¬Ñαδ, ßΓαÑ½¬¿      30 70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¬áºáΓÑ½∞ ¼δΦ¿                4F 70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Γα«¬á ß«ßΓ«∩¡¿∩                   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¬ßΓ                         30 07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"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α¿ú½áΦÑ¡¿Ñ" αÑñá¬Γ¿α«óá¡¿∩  30 07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«½Ñ αÑñá¬Γ¿α«óá¡¿∩           31 0F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│                                    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Ñ¡ε                                   ░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 xml:space="preserve">│ </w:t>
      </w:r>
      <w:r>
        <w:rPr>
          <w:rFonts w:ascii="modern a" w:hAnsi="modern a" w:eastAsia="modern a" w:cs="modern a"/>
          <w:color w:val="000000"/>
          <w:sz w:val="16"/>
          <w:sz w:val="16"/>
          <w:szCs w:val="16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áñα                          30 07    v</w:t>
      </w:r>
    </w:p>
    <w:p>
      <w:pPr>
        <w:pStyle w:val="Normal"/>
        <w:bidi w:val="0"/>
        <w:spacing w:lineRule="auto" w:line="240" w:before="0" w:after="0"/>
        <w:ind w:left="0" w:right="0" w:firstLine="567"/>
        <w:jc w:val="center"/>
        <w:rPr>
          <w:rFonts w:ascii="modern a" w:hAnsi="modern a" w:eastAsia="modern a" w:cs="modern a"/>
          <w:color w:val="000000"/>
          <w:sz w:val="16"/>
          <w:szCs w:val="16"/>
          <w:lang w:val="en-US"/>
        </w:rPr>
      </w:pPr>
      <w:r>
        <w:rPr>
          <w:rFonts w:eastAsia="modern a" w:cs="modern a" w:ascii="modern a" w:hAnsi="modern a"/>
          <w:color w:val="000000"/>
          <w:sz w:val="16"/>
          <w:szCs w:val="16"/>
          <w:lang w:val="en-US"/>
        </w:rPr>
        <w:t>╘════════════════════════════════════════╛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¡Ñ ß»αáóá »αÑñßΓáó½Ñ¡δ ß»¿ß¬¿ αáº½¿τ¡δσ »áαá¼ÑΓα«ó ó¿ñÑ«¿º«íαáª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áªñ«ú« áΓα¿íπΓá ¿¼ÑÑΓß∩ ñóá º¡áτÑ¡¿∩ - «ñ¡« ñ½∩ µóÑΓ¡«ú« ¿ ñαπú«Ñ ñ½∩ ¼«¡«σα«¼¡«ú« ¿º«íαáª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¼Ñ¡Ñ¡¿Ñ º¡áτÑ¡¿⌐ ñ«ßΓ¿úáÑΓß∩ »ÑαÑ¼ÑΘÑ¡¿Ñ¼ »«ñßóÑΓ¬¿ ¿ ¡áªáΓ¿Ñ¼ ¬½áó¿Φ¿ &lt;Enter&gt; ¿½¿ ½Ñó«⌐ ¬¡«»¬¿ ¼δ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¬¡Ñ ß½Ñóá ß »«¼«Θ∞ε αá¼¬¿ ó«¬απú ΓÑ¬πΘÑú« º¡áτÑ¡¿∩ »αÑñ½áúáεΓß∩ ñ«ßΓπ»¡δÑ ñ½∩ óδí«αá µóÑ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«¼«Θ∞ε ¬½áó¿Φ π»αáó½Ñ¡¿∩ ¬παß«α«¼ πßΓá¡«ó¿ΓÑ αá¼¬π ó ¡πª¡«Ñ »«½«ªÑ¡¿Ñ ¿ ¡áª¼¿ΓÑ &lt;Enter&gt;. ¥Γπ «»Ñαáµ¿ε Γá¬ªÑ ¼«ª¡« óδ»«½¡¿Γ∞ ß »«¼«Θ∞ε ¼δ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φΓ«ú« »α«ßΓ« »ÑαÑ¼ÑΘá⌐ΓÑ ¼δΦ∞ »« αáí«τÑ⌐ «í½áßΓ¿, πßΓá¡áó½¿óá∩ αá¼¬π ó ¡πª¡«Ñ »«½«ªÑ¡¿Ñ ¿ ¡áª¿¼á∩ ÑÑ ½Ñóπε ¬¡«»¬π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«¬«¡τá¡¿∩ ºáñá¡¿∩ µóÑΓ«ó ¡áª¼¿ΓÑ ¬½áó¿Φπ &lt;Esc&gt; ñ½∩ ó«ºóαáΓá ó ú½áó¡«Ñ ¼Ñ¡ε.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כףקוםטו סןנאגךט ס ןמלמ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₧ POP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¿ñÑ¡Γ¡á∩ »α«úαá¼¼á POPHELP αáºαáí«Γá¡á, τΓ«íδ «íÑß»Ñτ¿Γ∞ ½Ñú¬«ñ«ßΓπ»¡δÑ ¿¡ΓÑαá¬Γ¿ó¡δÑ ß»αáó«τ¡δÑ ßαÑñßΓóá ñ½∩ í¿í½¿«ΓÑ¬¿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«ß¡«óá¡á ¡á Σπ¡¬µ¿¿ »«ñ¬áτ¬¿ »α«úαá¼¼ TSR »á¬ÑΓá Object Professional ¿ ΓαÑíπÑΓ «¬«½« 8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á¼∩Γ¿ DO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¿ß»«½∞ºπÑΓ Σá⌐½δ ß»αáó¬¿, úÑ¡Ñα¿απÑ¼δÑ πΓ¿½¿Γ«⌐ MAKEHELP, ¬«Γ«αá∩ Γá¬ªÑ »αÑñßΓáó½Ñ¡á ó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 »«¼«Θ∞ε óá¼ »αÑñ«ßΓáó½Ñ¡á ó«º¼«ª¡«ßΓ∞ «íΩÑñ¿¡∩Γ∞ ß»αáó«τ¡δÑ Σá⌐½δ, »«½πτÑ¡¡δÑ «Γ αáº½¿τ¡δσ »α«úαá¼¼ »α«¿ºó«ñßΓóá TurboPower, á Γá¬ªÑ αáßΦ¿α∩Γ∞ ß»αáó«τ¡δÑ ó«º¼«ª¡«ßΓ¿ ß«íßΓóÑ¡¡δ¼¿ ß¿½á¼¿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סעאםמגך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π ¼«ª¡« πßΓá¡«ó¿Γ∞ ¡Ñß¬«½∞¬¿¼¿ ß»«ß«íá¼¿: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á¬ «íδτ¡πε TSR, ¿ß»«½∞ºπ∩ 150-20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ÑαáΓ¿ó¡«⌐ »á¼∩Γ¿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á¬ TSR, ¬«Γ«αá∩ ßá¼á ßÑí∩ óδúαπªáÑΓ ó αáßΦ¿αÑ¡¡πε »á¼∩Γ∞ EMS ¿½¿ XMS (ñ«»«½¡¿ΓÑ½∞¡πε »á¼∩Γ∞), «ßΓáó½∩∩ »α¿ φΓ«¼ ºá¡∩Γδ¼¿ Γ«½∞¬« 8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δτ¡«ú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ח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ñ ßó«Ñ ∩ñα«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¬á¬ TSR, ¬«Γ«αá∩ óδúαπªáÑΓ ßá¼á ßÑí∩ ¡á ñ¿ß¬, «ßΓáó½∩∩ ºá¡∩Γδ¼¿ 8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 מח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ñ «í«½«τ¬π, ¬«Γ«αá∩ óδ»«½¡∩ÑΓ ñαπúπε »α«úαá¼¼π ¿ ºáΓÑ¼ áóΓ«¼áΓ¿τÑß¬¿ πñá½∩ÑΓ ßá¼á ßÑí∩ ¿º »á¼∩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í«α ¿º »ÑαÑτ¿ß½Ñ¡¡δσ αÑª¿¼«ó »α«¿ºó«ñ¿Γß∩ ß »«¼«Θ∞ε »áαá¼ÑΓα«ó ¬«¼á¡ñ¡«⌐ ßΓα«¬¿ »α«úαá¼¼δ POPHELP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⌐ óÑαß¿Ñ⌐ POPHELP »«ßΓáó½∩ÑΓß∩ Σá⌐½ ß»αáó¬¿ ñ½∩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ß«ñÑαª¿Γß∩ ¿¡Σ«α¼áµ¿∩ «í« óßÑσ »ÑαÑñáóáÑ¼δσ ¬«¡ßΓá¡Γáσ, Γ¿»áσ, »ÑαÑ¼Ñ¡¡δσ, »α«µÑñπαáσ ¿ Σπ¡¬µ¿∩σ í¿í½¿«ΓÑ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⌐½ ß»αáó¬¿ »«ßΓáó½∩ÑΓß∩ ó ΓÑ¬ßΓ«ó«¼ Σ«α¼áΓÑ, »«φΓ«¼π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ÑßΓ∞ ó«º¼«ª¡«ßΓ∞ ñ«»«½¡∩Γ∞ Ñú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 ¬«¼»¿½∩µ¿∩ »αÑñßΓáó½∩ÑΓ ß«í«⌐ »α«ßΓπε «ñ¡«Φáú«óπε «»Ñαáµ¿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¿ßá¡¡á∩ ó αáºñÑ½Ñ 1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«µÑñπαá πßΓá¡«ó¬¿ ß«ßΓ«¿Γ ó ºá»«¼¿¡á¡¿¿ ó ¬áΓá½«úÑ \APRO ß½ÑñπεΘ¿σ Σá⌐½«ó:</w:t>
      </w:r>
    </w:p>
    <w:p>
      <w:pPr>
        <w:pStyle w:val="Normal"/>
        <w:bidi w:val="0"/>
        <w:spacing w:lineRule="auto" w:line="240" w:before="20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.EXE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HELP.EXE</w:t>
      </w:r>
    </w:p>
    <w:p>
      <w:pPr>
        <w:pStyle w:val="Normal"/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RO.TXT</w:t>
      </w:r>
    </w:p>
    <w:p>
      <w:pPr>
        <w:pStyle w:val="Normal"/>
        <w:bidi w:val="0"/>
        <w:spacing w:lineRule="auto" w:line="240" w:before="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TXT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¡«ó¡δ¼ Σá⌐½«¼ ß»αáó¬¿ ∩ó½∩ÑΓß∩ APRO.TXT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Ñ¼ ß«ñÑαªáΓß∩ ßßδ½¬¿ ¡á óßÑ «ßΓá½∞¡δÑ Σá⌐½δ ß αáßΦ¿αÑ¡¿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ץ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«¼»¿½∩µ¿¿ ß»αáó«τ¡«ú« ΓÑ¬ßΓá ¡πª¡« óóÑßΓ¿ ß½ÑñπεΘπε ¬«¼á¡ñ¡πε ßΓα«¬π DOS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HELP /Q APRO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ß«ºñá¡¿∩ Σá⌐½á APRO.HLP ¼«ª¡« πñá½¿Γ∞ ß ñ¿ß¬á Σá⌐½δ *.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ץ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Ñß½¿ «¡¿ óá¼ í«½∞ΦÑ ¡Ñ ¡πª¡δ ñ½∩ ó¡ÑßÑ¡¿∩ ¿º¼Ñ¡Ñ¡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Γá¬ªÑ πñá½¿Γ∞ ¿ Σá⌐½ MAKEHELP.EX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½Ñ φΓ«ú« «ßΓá¡ÑΓß∩ Γ«½∞¬« ñóá Σá⌐½á ß»αáó¬¿  POPHELP.EXE ¿ APRO.HLP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¡¡«⌐ óÑαß¿¿ POPHELP »« π¼«½τá¡¿ε πßΓá¡«ó½Ñ¡á ºáúαπº¬á Σá⌐½á APRO.HL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ó ßá¼«¼ »α«ßΓ«¼ óáα¿á¡ΓÑ ¼«ª¡« ßñÑ½áΓ∞ POPHELP αÑº¿ñÑ¡Γ¡«⌐, óóÑñ∩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 ¬áτÑßΓóÑ ¬«¼á¡ñ¡«⌐ ßΓα«¬¿, Ñß½¿ APRO.HLP ¡áσ«ñ¿Γß∩ ó ΓÑ¬πΘÑ¼ ¬áΓá½«ú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φΓ«¼ »α«úαá¼¼á POPHELP íπñÑΓ πßΓá¡«ó½Ñ¡á ó αÑª¿¼Ñ »«ñ¬áτ¬¿; «¡á íπñÑΓ ¿ß»«½∞º«óáΓ∞ ñ½∩ »«ñ¬áτ¬¿ ñá¡¡δσ αáßΦ¿αÑ¡¡πε »á¼∩Γ∞ EMS («¬«½« 25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¿½¿ «í½áßΓ∞ ¡á ñ¿ß¬Ñ (ñóá Σá⌐½á, ¬áªñδ⌐ ¿º ¬«Γ«αδσ ºá¡¿¼áÑΓ «¬«½« 250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, ºá¡¿¼á∩ «¬«½« 8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¡«ó¡«⌐ «»ÑαáΓ¿ó¡«⌐ »á¼∩Γ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½Ñ¡¿Ñ αÑº¿ñÑ¡Γ¡δ¼ αÑª¿¼«¼ αáí«Γδ POPHELP «íÑß»Ñτ¿óáÑΓß∩ ¡áí«α«¼ »áαá¼ÑΓ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¿ß»«½∞ºπÑΓ ß½ÑñπεΘ¿⌐ ß¿¡Γá¬ß¿ß ¬«¼á¡ñ¡«⌐ ßΓα«¬¿ DOS:</w:t>
      </w:r>
    </w:p>
    <w:p>
      <w:pPr>
        <w:pStyle w:val="Normal"/>
        <w:bidi w:val="0"/>
        <w:spacing w:lineRule="auto" w:line="240" w:before="200" w:after="20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[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⌐½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áó¬¿]  [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δ]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⌐½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áó¬¿" »αÑñßΓáó½∩ÑΓ ¡Ñ«í∩ºáΓÑ½∞¡«Ñ ¿¼∩ »πΓ¿ Σá⌐½á ß»αá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áóΓ«¼áΓ¿τÑß¬¿ ºáúαπªáÑΓ Σá⌐½ POPHELP.HLP »«ß½Ñ »α«ß¼«Γαá ΓÑ¬πΘÑú« ¬áΓá½«úá, ºáΓÑ¼ ¬áΓá½«úá Σá⌐½á POPHELP.EXE (Ñ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í«ΓáÑΓÑ ó DOS óÑαß¿¿ 3.0 ¿½¿ óδΦÑ) ¿ ºáΓÑ¼ ó DOS PAT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ºáñáΓ∞ ñαπú«⌐ ¬áΓá½«ú ¿½¿ ñαπú«⌐ Σá⌐½ ß»αáó¬¿, π¬áºáó ¿σ ó ¬«¼á¡ñ¡«⌐ ßΓα«¬Ñ óδº«óá POPHEL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»αÑñ»«½áúáÑΓ »« π¼«½τá¡¿ε ñ½∩ ºáñá¡¡«ú« ¿¼Ñ¡¿ Σá⌐½á αáßΦ¿αÑ¡¿Ñ HL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«¼á¡ñ¡«⌐ ßΓα«¬Ñ ¼«ª¡« π¬áºδóáΓ∞ ß½ÑñπεΘ¿Ñ αÑª¿¼δ: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1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»«½∞º«óáΓ∞ «ñ¿¡ Σá⌐½ »«ñ¬áτ¬¿ (ñ½∩ ñ¿ß¬«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ח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½¿ XMS)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A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Σá⌐½«ó »«ñ¬áτ¬¿ ¿ß»«½∞º«óáΓ∞ áΓα¿íπΓ «íδτ¡«ú« Σá⌐½á (á ¡Ñ ß¬αδΓ«ú«)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»α¿¼Ñ¡Ñ¡¿Ñ τÑα¡«-íÑ½δσ áΓα¿íπΓ«ó ¿º«íαáªÑ¡¿∩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D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óδúαπº¬π ¡á ñ¿ß¬, ¡Ñß¼«Γα∩ ñáªÑ ¡á ¡á½¿τ¿Ñ αáßΦ¿αÑ¡¡«⌐ »á¼∩Γ¿ EMS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ToExec CommandLine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« αáí«Γδ ß αÑº¿ñÑ¡Γ«¼ óδ»«½¡¿Γ∞ »α«úαá¼¼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¬áτ¬¿ ¡ÑΓ. ¥Γ«Γ αÑª¿¼ ß½ÑñπÑΓ π¬áºδóáΓ∞ ó ¬«¼á¡ñ¡«⌐ ßΓα«¬Ñ »«ß½Ññ¡¿¼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 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ß«Γá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 óδß«Γδ ¡áτá½∞¡«ú« «¬¡á ß»αáó¬¿, «Γ½¿τáεΘÑ⌐ß∩ «Γ 12 ßΓα«¬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I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∩τá∩ ¬½áó¿Φá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Ñ¡¿Ñ ñ«»«½¡¿ΓÑ½∞¡«⌐ ú«α∩τÑ⌐ ¬½áó¿Φ¿ ñ½∩ «ú½áó½Ñ¡¿∩ ß»αáó¬¿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∩τá∩ ¬½áó¿Φá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Ñ¡¿Ñ ñ«»«½¡¿ΓÑ½∞¡«⌐ ú«α∩τÑ⌐ ¬½áó¿Φ¿ ñ½∩ »α«ß¼«Γαá φ¬αá¡á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ÑΓ ß««íΘÑ¡¿∩, ¬«Γ«α«Ñ »«∩ó½∩ÑΓß∩ »α¿ ºáúαπº¬Ñ/óδúαπº¬Ñ TSR ß ñ¿ß¬á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N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úαá¼¼á TSR ñ«½ª¡á µÑ½¿¬«¼ «ßΓáóáΓ∞ß∩ ó »á¼∩Γ¿ (íÑº »«ñ¬áτ¬¿)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 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∩τá∩ ¬½áó¿Φá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αÑñÑ½Ñ¡¿Ñ ñ«»«½¡¿ΓÑ½∞¡«⌐ ú«α∩τÑ⌐ ¬½áó¿Φ¿ ñ½∩ »αÑñδñπΘÑú« αáºñÑ½á ß»αáó¬¿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S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Γ∞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¡¿Ñ πßΓα«⌐ßΓóá ¿ ¬áΓá½«úá ñ½∩ »«ñ¬áτ¬¿ ß ñ¿ß¬á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ß»αáó«τ¡«ú« ΓÑ¬ßΓá ¡á óΓ«α«⌐ ¼«¡¿Γ«α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U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úαπº¿Γ∞ TSR ¿º «ß¡«ó¡«⌐ »á¼∩Γ¿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V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Γáó¿Γ∞ ΓÑ¬ßΓ ß»αáó¬¿ ó¿ñ¿¼δ¼ ¡á óΓ«α«¼ ¼«¡¿Γ«αÑ »«ß½Ñ »α«¬απΓ¬¿ ¿º«íαáªÑ¡¿∩ ó¡¿º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á½¿τ¿¿ ñ«»«½¡¿ΓÑ½∞¡«⌐ »á¼∩Γ¿ XMS ¿ß»«½∞º«óáΓ∞ ÑÑ ñ½∩ »«ñ¬áτ¬¿.</w:t>
      </w:r>
    </w:p>
    <w:p>
      <w:pPr>
        <w:pStyle w:val="Normal"/>
        <w:tabs>
          <w:tab w:val="clear" w:pos="720"/>
          <w:tab w:val="left" w:pos="100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?</w:t>
        <w:tab/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ß»αáó«τ¡δ⌐ φ¬αá¡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½ÑÑ »α¿ó«ñ∩Γß∩ τáßΓ« ¿ß»«½∞ºπÑ¼δÑ «íαáºµδ ¬«¼á¡ñ¡δσ ßΓα«¬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C:\APRO\APR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απº¿Γ∞ APRO ¿º ºáñá¡¡«ú« ¬áΓá½«ú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MYHELP /H 1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úαπº¿Γ∞ Σá⌐½ MYHELP.HLP, ¿ß»«½∞ºπ∩ «¬¡« ß»αáó¬¿ óδß«Γ«⌐ ó 15 ßΓα«¬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D /M /S F:\ /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Γá¡«ó¿Γ∞ ñ½∩ POPHELP  αÑª¿¼ »«ñ¬áτ¬¿ ß ñ¿ß¬á, ¿ß»«½∞ºπ∩ ¬«α¡Ñó«⌐ ¬áΓá½«ú ¡á πßΓα«⌐ßΓóÑ F: ñ½∩ «ΓñÑ½∞¡«ú« Σá⌐½á »«ñ¬áτ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ÑΓ¿Γ∞ ß««íΘÑ¡¿∩ « »«ñ¬áτ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τáßΓ« «ΓñÑ½∞¡δ⌐ Σá⌐½ »«ñ¬áτ¬¿ ¿ß»«½∞ºπÑΓß∩ ñ½∩ "ñ¿ß¬«ó"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ח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¬«Γ«α«Ñ αáí«ΓáÑΓ «τÑ¡∞ íδßΓα«, ¡« óÑß∞¼á «úαá¡¿τÑ¡« »« αáº¼Ñαá¼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X /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ºαÑΦ¿Γ∞ »α«úαá¼¼Ñ ¿ß»«½∞º«óáΓ∞ ñ«»«½¡¿ΓÑ½∞¡πε »á¼∩Γ∞ XM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ñ½∩ φΓ«ú« ¡πª¡« ºáúαπº¿Γ∞ ñαá⌐óÑα «íß½πª¿óá¡¿∩ XMS, ¡á»α¿¼Ñα, HIMEM.SYS, 386MAX.SYS ¿½¿ QEMM386.SY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ª¿¼ /1 »α¿ó«ñ¿Γ ¬ ¿ß»«½∞º«óá¡¿ε ¡Ñ í«½ÑÑ »«½«ó¿¡δ «íΩÑ¼á ñ«»«½¡¿ΓÑ½∞¡«⌐ »á¼∩Γ¿ »α¿ ¡Ñí«½∞Φ«¼ ß¡¿ªÑ¡¿¿ »α«¿ºó«ñ¿ΓÑ½∞¡«ßΓ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E TURBO MYPROG.PA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Ñ¼Ñ¡¡« ºáúαπº¿Γ∞ POPHELP ¿ ºá»πßΓ¿Γ∞ ¿¡ΓÑúα¿α«óá¡¡πε ßαÑñπ TURBO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½áΓ∞ »α«úαá¼¼π αÑº¿ñÑ¡Γ¡«⌐ íÑº »«ñ¬áτ¬¿ (ºá¡¿¼áÑΓ í«½∞Φπε τáßΓ∞ »á¼∩Γ¿ DOS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U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úαπº¿Γ∞ αÑº¿ñÑ¡Γ¡πε ¬«»¿ε POPHELP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ñáΓ∞ ñ½∩ POPHELP ¿ß»«½∞º«óá¡¿Ñ Γ«½∞¬« τÑα¡«-íÑ½δσ áΓα¿íπΓ«ó ó¿ñÑ«¿º«íαáªÑ¡¿∩ ($07, $0F, $70)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 /T /V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óÑßΓ¿ ß»αáó«τ¡δ⌐ ΓÑ¬ßΓ ¡á óΓ«α«⌐ ó¿ñÑ«áñá»ΓÑα (¬«Γ«αδ⌐ ó ΓÑ¬πΘ¿⌐ ¼«¼Ñ¡Γ ¡Ñá¬Γ¿óÑ¡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óδσ«ñÑ ¿º »α«úαá¼¼δ POPHELP ¡á óΓ«α«¼ φ¬αá¡Ñ «ßΓáÑΓß∩ ß»αáó«τ¡δ⌐ ΓÑ¬ßΓ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ßΓá¡«ó¬Ñ POPHELP ó αÑª¿¼Ñ »«ñ¬áτ¬¿ »«¼¡¿ΓÑ «í «ñ¡«¼ ßÑα∞Ñº¡«¼ «úαá¡¿τÑ¡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POPHELP »α«ñó¿úáÑΓß∩ »« ßΓÑ¬π, Γ« «¡á »«¬áºδóáÑΓ ¡á φ¬αá¡Ñ TSR, ºáúαπªÑ¡¡δÑ σα«¡«½«ú¿τÑß¬¿ »«ß½Ñ ¡ÑÑ. ¥Γ« ¡Ñ«íσ«ñ¿¼«, »«ß¬«½∞¬π ßπΘÑßΓóπÑΓ óÑα«∩Γ¡«ßΓ∞ »ÑαÑºá»¿ß¿ »α¿ »«ñ¬áτ¬Ñ ºá¡∩Γ«⌐ Ñε »á¼∩Γ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«Γ«αδÑ TSR, «ß«íÑ¡¡« ßÑΓÑóδÑ «»Ñαáµ¿«¡¡δÑ ß¿ßΓÑ¼δ ¿ »α«úαá¼¼δ »ÑαÑñáτ¿ ñá¡¡δσ, ¼«úπΓ »α¿ φΓ«¼ íδΓ∞ ¿ß»«ατÑ¡δ: óδτ¿ß½¿ΓÑ½∞¡á∩ ßÑΓ∞ «Γ¬½ετ¿Γ ßΓá¡µ¿ε, ¬«Γ«αá∩ ¡Ñ «ΓóÑΓ¿Γ τÑαÑº «»αÑñÑ½Ñ¡¡«Ñ óαÑ¼∩, á »α«úαá¼¼á »ÑαÑñáτ¿ ñá¡¡δσ ¼«ªÑΓ »«ΓÑα∩Γ∞ »«ßΓπ»áεΘ¿Ñ ß¿¼ó«½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¿ºíÑªáΓ∞ φΓ¿σ Γαπñ¡«ßΓÑ⌐, ºáúαπº¿ó POPHELP »«ß½Ñ Γá¬¿σ TSR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αÑΦÑ¡¿∩ «ñ¡«⌐ Γá¬«⌐ «íΘÑ⌐ »α«í½Ñ¼δ POPHELP áóΓ«¼áΓ¿τÑß¬¿ «»αÑñÑ½∩ÑΓ, ¬«úñá «¡á ºáúαπªÑ¡á αá¡∞ΦÑ «í«½«τ¬¿ Novell NetWare, ¿ ó φΓ«¼ ß½πτáÑ «Γ¬áºδóáÑΓß∩ «Γ »ÑαÑσ«ñá óóÑασ »« ßΓÑ¬π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ºáñá¡¿¿ αÑª¿¼á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»α«úαá¼¼á POPHELP «ßΓáÑΓß∩ αÑº¿ñÑ¡Γ¡«⌐ Γ«½∞¬« ¡á óαÑ¼∩ ßó«Ñ⌐ αáí«Γ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»αÑ¬αáΘÑ¡¿∩ αáí«Γδ «¡á áóΓ«¼áΓ¿τÑß¬¿ πñá½∩ÑΓ ßÑí∩ ¿º »á¼∩Γ¿. POPHELP ¿ß»«½∞ºπÑΓ COMMAND.COM, τΓ«íδ óδ»«½¡¿Γ∞ ProgToExec, »«φΓ«¼π »α«úαá¼¼á ¼«ªÑΓ ¡áσ«ñ¿Γ∞ß∩ ó ½εí«¼ ¼ÑßΓÑ DOS PATH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¿ß»«½∞º«óá¡¿¿ »α«úαá¼¼δ ¼«ª¡« ºáñáóáΓ∞ óßÑ ÑÑ »áαá¼ÑΓαδ ¬á¬ «íδτ¡«, ºá ¿ß¬½ετÑ¡¿Ñ¼ »ÑαÑáñαÑßáµ¿¿ óó«ñá ¿ óδó«ñá, ¬«Γ«αá∩ ºá»αÑΘÑ¡á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ñ¬áτ¬Ñ POPHELP ß ñ¿ß¬á ¿ óδúαπº¬Ñ ¡á ñ¿ß¬ «¡á «íδτ¡« óδñáÑΓ ß««íΘÑ¡¿Ñ « ß«ßΓ«∩¡¿¿ ó óÑασ¡Ñ⌐ ßΓα«¬Ñ φ¬αá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»«ñ¬áτ¬Ñ ß ñ¿ß¬á 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ח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á ßΓα«¬á ¼«ªÑΓ óδºδóáΓ∞ αáºñαáª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Γ«¼ ß½πτáÑ ñ½∩ ºá»αÑΓá óδó«ñá ß«ßΓ«∩¡¿∩ ºáñá⌐ΓÑ αÑª¿¼ /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úαá¼¼á POPHELP ¿ß»«½∞ºπÑΓ Γα¿ αáº½¿τ¡δσ ú«α∩τ¿σ ¬½áó¿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»α¿¡∩Γ«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Shift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¼«Γα αáºñÑ½á ß»αáó¬¿ »« π¬áºá¡¡«¼π ¬παß«α«¼ ß½«óπ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Shift&gt;&lt;F2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óΓ«α¡« óδóÑßΓ¿ ¡á φ¬αá¡ »αÑñδñπΘ¿⌐ αáºñÑ½ ß»αáó¬¿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Shift&gt;&lt;F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«ú½áó½Ñ¡¿Ñ ß»αáó¬¿.</w:t>
      </w:r>
    </w:p>
    <w:p>
      <w:pPr>
        <w:pStyle w:val="Normal"/>
        <w:bidi w:val="0"/>
        <w:spacing w:lineRule="auto" w:line="240" w:before="200" w:after="200"/>
        <w:ind w:left="567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∩τ¿Ñ ¬½áó¿Φ¿ π»αáó½∩εΓß∩ ß½ÑñπεΘ¿¼¿ αÑª¿¼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L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ß¼«Γα ß»αáó«τ¡«ú« αáºñÑ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P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óΓ«α¡« óδóÑßΓ¿ ¡á φ¬αá¡ »αÑñδñπΘ¿⌐ αáºñÑ½ ß»αáó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I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ÑßΓ¿ ¡á φ¬αá¡ «ú½áó½Ñ¡¿Ñ ß»αáó¬¿.</w:t>
      </w:r>
    </w:p>
    <w:p>
      <w:pPr>
        <w:pStyle w:val="Normal"/>
        <w:bidi w:val="0"/>
        <w:spacing w:lineRule="auto" w:line="240" w:before="20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óαÑ¼∩ πßΓá¡«ó¬¿ POPHELP ¼«ª¡« π¬áºáΓ∞ ñ«»«½¡¿ΓÑ½∞¡δÑ ú«α∩τ¿Ñ ¬½áó¿Φ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¬«¼á¡ñ¡«⌐ ßΓα«¬Ñ Γá¬á∩ ¬½áó¿Φá «»¿ßδóáÑΓß∩ ¬á¬ ΦÑßΓ¡áñµáΓ¿α¿τ¡«Ñ ß½«ó«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áαΦ¿⌐ íá⌐Γ «»αÑñÑ½∩ÑΓ ¡áªáΓ¿Ñ ¬½áó¿Φ¿ »ÑαÑ¬½ετÑ¡¿∩ αÑú¿ßΓα«ó Shift ¿ ¼«ªÑΓ íδΓ∞ αáóÑ¡ ¡π½ε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áñΦ¿⌐ íá⌐Γ π¬áºδóáÑΓ ¬«ñ ¬½áó¿Φ¿.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¬½áó¿Φ¿ »ÑαÑ¬½ετÑ¡¿∩ αÑú¿ßΓαá ¼«ª¡« ºáñáóáΓ∞:</w:t>
      </w:r>
    </w:p>
    <w:p>
      <w:pPr>
        <w:pStyle w:val="Normal"/>
        <w:tabs>
          <w:tab w:val="clear" w:pos="720"/>
          <w:tab w:val="left" w:pos="7623" w:leader="none"/>
        </w:tabs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Γ »ÑαÑ¬½ετÑ¡¿∩ αÑú¿ßΓαá Shift</w:t>
        <w:tab/>
        <w:t>- 00</w:t>
      </w:r>
    </w:p>
    <w:p>
      <w:pPr>
        <w:pStyle w:val="Normal"/>
        <w:tabs>
          <w:tab w:val="clear" w:pos="720"/>
          <w:tab w:val="left" w:pos="7623" w:leader="none"/>
        </w:tabs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áóá∩ ¬½áó¿Φá »ÑαÑ¬½ετÑ¡¿∩ αÑú¿ßΓαá Shift</w:t>
        <w:tab/>
        <w:t>- 01</w:t>
      </w:r>
    </w:p>
    <w:p>
      <w:pPr>
        <w:pStyle w:val="Normal"/>
        <w:tabs>
          <w:tab w:val="clear" w:pos="720"/>
          <w:tab w:val="left" w:pos="7623" w:leader="none"/>
        </w:tabs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כ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óá∩ ¬½áó¿Φá »ÑαÑ¬½ετÑ¡¿∩ αÑú¿ßΓαá Shift</w:t>
        <w:tab/>
        <w:t>- 02</w:t>
      </w:r>
    </w:p>
    <w:p>
      <w:pPr>
        <w:pStyle w:val="Normal"/>
        <w:tabs>
          <w:tab w:val="clear" w:pos="720"/>
          <w:tab w:val="left" w:pos="7623" w:leader="none"/>
        </w:tabs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áó¿Φá Ctrl</w:t>
        <w:tab/>
        <w:t>- 04</w:t>
      </w:r>
    </w:p>
    <w:p>
      <w:pPr>
        <w:pStyle w:val="Normal"/>
        <w:tabs>
          <w:tab w:val="clear" w:pos="720"/>
          <w:tab w:val="left" w:pos="7623" w:leader="none"/>
        </w:tabs>
        <w:bidi w:val="0"/>
        <w:spacing w:lineRule="auto" w:line="240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áó¿Φá Alt</w:t>
        <w:tab/>
        <w:t>- 08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πßΓ¿¼δÑ ¬«ñδ ¬½áó¿Φ (ΦÑßΓ¡áñµáΓ¿α¿τ¡δÑ):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- 1E</w:t>
        <w:tab/>
        <w:t>N - 31</w:t>
        <w:tab/>
        <w:t>0 - 0B</w:t>
        <w:tab/>
        <w:t>F1  - 3B</w:t>
        <w:tab/>
        <w:t>[ - 1A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- 30</w:t>
        <w:tab/>
        <w:t>O - 18</w:t>
        <w:tab/>
        <w:t>1 - 02</w:t>
        <w:tab/>
        <w:t>F2  - 3C</w:t>
        <w:tab/>
        <w:t>; - 27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 - 2E</w:t>
        <w:tab/>
        <w:t>P - 19</w:t>
        <w:tab/>
        <w:t>2 - 03</w:t>
        <w:tab/>
        <w:t>F3  - 3D</w:t>
        <w:tab/>
        <w:t>, - 33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 - 20</w:t>
        <w:tab/>
        <w:t>Q - 10</w:t>
        <w:tab/>
        <w:t>3 - 04</w:t>
        <w:tab/>
        <w:t>F4  - 3E</w:t>
        <w:tab/>
        <w:t>/ - 35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 - 12</w:t>
        <w:tab/>
        <w:t>R - 13</w:t>
        <w:tab/>
        <w:t>4 - 05</w:t>
        <w:tab/>
        <w:t>F5  - 3F</w:t>
        <w:tab/>
        <w:t>\ - 2B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 - 21</w:t>
        <w:tab/>
        <w:t>S - 1F</w:t>
        <w:tab/>
        <w:t>5 - 06</w:t>
        <w:tab/>
        <w:t>F6  - 40</w:t>
        <w:tab/>
        <w:t>] - 1B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 - 22</w:t>
        <w:tab/>
        <w:t>T - 14</w:t>
        <w:tab/>
        <w:t>6 - 07</w:t>
        <w:tab/>
        <w:t>F7  - 41</w:t>
        <w:tab/>
        <w:t>' - 28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 - 23</w:t>
        <w:tab/>
        <w:t>U - 16</w:t>
        <w:tab/>
        <w:t>7 - 08</w:t>
        <w:tab/>
        <w:t>F8  - 42</w:t>
        <w:tab/>
        <w:t>. - 34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- 17</w:t>
        <w:tab/>
        <w:t>V - 2F</w:t>
        <w:tab/>
        <w:t>8 - 09</w:t>
        <w:tab/>
        <w:t>F9  - 43</w:t>
        <w:tab/>
        <w:t>' - 29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- 24</w:t>
        <w:tab/>
        <w:t>W - 11</w:t>
        <w:tab/>
        <w:t>9 - 0A</w:t>
        <w:tab/>
        <w:t>F10 - 44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 - 25</w:t>
        <w:tab/>
        <w:t>X - 2D</w:t>
        <w:tab/>
        <w:tab/>
        <w:t>F11 - 57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 - 25</w:t>
        <w:tab/>
        <w:t>Y - 15</w:t>
        <w:tab/>
        <w:tab/>
        <w:t>F12 - 58</w:t>
      </w:r>
    </w:p>
    <w:p>
      <w:pPr>
        <w:pStyle w:val="Normal"/>
        <w:tabs>
          <w:tab w:val="clear" w:pos="720"/>
          <w:tab w:val="left" w:pos="1584" w:leader="none"/>
          <w:tab w:val="left" w:pos="3168" w:leader="none"/>
          <w:tab w:val="left" w:pos="4752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 - 32</w:t>
        <w:tab/>
        <w:t>Z - 2C</w:t>
      </w:r>
    </w:p>
    <w:p>
      <w:pPr>
        <w:pStyle w:val="Normal"/>
        <w:bidi w:val="0"/>
        <w:spacing w:lineRule="auto" w:line="240" w:before="20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L 0244  »α«ß¼«Γα »α¿ ¡áªáΓ¿¿ &lt;LeftShift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P 0819  óδó«ñ »αÑñδñπΘÑú« αáºñÑ½á »α¿ ¡áªáΓ¿¿ &lt;Alt&gt;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I 0517  óδó«ñ «ú½áó½Ñ¡¿∩ ß»αáó«τ¡¿¬á »α¿ ¡áªáΓ¿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&gt;&lt;RightShift&gt;&lt;I&gt;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π¼ ú«α∩τ¿¼ ¬½áó¿Φá¼ ¡Ñ½∞º∩ »α¿ßóá¿óáΓ∞ «ñ¿¡ ¿ Γ«Γ ªÑ ¬«ñ ¬½áó¿Φ¿, ñáªÑ »α¿ αáº¡δσ ¬½áó¿Φáσ »ÑαÑ¬½ετÑ¡¿∩ αÑú¿ßΓ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»α¿¼Ñα, ¡Ñ½∞º∩ ¿ß»«½∞º«óáΓ∞ ñ½∩ «ñ¡«⌐ ¬½áó¿Φ¿ &lt;Alt&gt;&lt;F1&gt;, á ñ½∩ ñαπú«⌐ - &lt;Ctrl&gt;&lt;F1&gt;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סןמ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מגאםטו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πßΓá¡«ó¬¿ POPHELP ¼«ª¡« »ÑαÑ⌐Γ¿ ¬ ßó«¿¼ ñÑ½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¿í«½ÑÑ óÑα«∩Γ¡«, τΓ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¡áτ¡ÑΓÑ αáí«ΓáΓ∞ ß ΓÑ¬ßΓ«óδ¼ αÑñá¬Γ«α«¼ ¿½¿ ó ¿¡ΓÑúα¿α«óá¡¡«⌐ ßαÑñÑ TURB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σ«Γ¿ΓÑ ¿ß»«½∞º«óáΓ∞ ¬á¬πε-Γ« »α«úαá¼¼π Async Professional, »«¼¡¿ΓÑ ÑÑ ¿¼∩, ¡« ºáíδ½¿ »áαá¼ÑΓαδ, Γ« πßΓá¡«ó¿ΓÑ ¬παß«α ¡Ñ»«ßαÑñßΓóÑ¡¡« »«ß½Ñ ¡áíαá¡¡«ú« óá¼¿ ¿¼Ñ¡¿ »α«µÑñπα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φΓ«ú« ¡áª¼¿ΓÑ ¬½áó¿Φπ Lookup (»α«ß¼«Γα - »« π¼«½τá¡¿ε &lt;LeftShift&gt;&lt;F1&gt;). POPHELP »α«ß¼áΓα¿óáÑΓ ß»¿ß«¬ αáºñÑ½«ó ¿ óδ»«½¡∩ÑΓ »«¿ß¬ ¡á »«½¡«Ñ ß««ΓóÑΓßΓó¿Ñ (íÑº πτÑΓá »ÑαÑ¬½ετÑ¡¿∩ αÑú¿ßΓαá ¬½áó¿áΓπαδ)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¡Ñπñáτ¡«⌐ »«»δΓ¬Ñ óδ»«½¡∩ÑΓß∩ »«¿ß¬ αáºñÑ½á, τ∞Ñ ¿¼∩ ¡áτ¿¡áÑΓß∩ ß π¬áºá¡¡«⌐ ßΓα«¬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POPHELP ¿¼ÑÑΓ ó«º¼«ª¡«ßΓ∞ ß »«¼«Θ∞ε φΓ¿σ ñóπσ ßΓαáΓÑú¿⌐ ¡á⌐Γ¿ »«ñσ«ñ∩Θ¿⌐ αáºñÑ½, Γ« ß«ºñáÑΓß∩ «¬¡« ß»αáó¬¿, »«¬áºδóáεΘÑÑ »«ñα«í¡δÑ ßóÑñÑ¡¿∩ «Γ¡«ß¿ΓÑ½∞¡«⌐ π¬áºá¡¡«⌐ »«ñ»α«úαá¼¼δ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úñá ¡¿τÑú« ¡Ñ ¡á⌐ñÑ¡«, »«¬áºδóáÑΓß∩ «¬¡« ß ¿¼Ñ¡Ñ¼ óßÑσ »«ñ»α«úαá¼¼ Async Professional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á¼ Γ«τ¡« ¡Ñ ¿ºóÑßΓ¡« ¿¼∩ »«ñ»α«úαá¼¼δ, ¡«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¼¡¿ΓÑ, ¬á¬«⌐ ¼«ñπ½∞ ¡áσ«ñ¿Γß∩ ó ¡Ñ⌐, Γ« ¡áª¼¿ΓÑ "ú«α∩τπε ¬½áó¿Φπ" «ú½áó½Ñ¡¿∩ (&lt;LeftShift&gt;&lt;F3&gt; »« π¼«½τá¡¿ε)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»«½πτ¿ΓÑ ß»¿ß«¬ óßÑσ ¼«ñπ½Ñ⌐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íÑα¿ΓÑ ¡πª¡δ⌐ óá¼ ¼«ñπ½∞ ¿ ¡á φ¬αá¡Ñ »«∩ó¿Γß∩ ß»¿ß«¬ ßó∩ºá¡¡δσ ß ¡¿¼ ß»αáó«τ¡δσ αáºñÑ½«ó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σ«ñ∩ß∞ ó «¬¡Ñ ß»αáó¬¿, ñ½∩ »ÑαÑñó¿ªÑ¡¿∩ ¬παß«αá ¬ óδñÑ½Ñ¡¡δ¼ »«ñßóÑΓ¬«⌐ «í½áßΓ∩¼ ¼«ª¡« ¿ß»«½∞º«óáΓ∞ ¬½áó¿Φ¿ π»αáó½Ñ¡¿∩. ¥Γ¿ «í½áßΓ¿ »«¬áºδóáεΓ ßó∩º¿ ß ñαπú¿¼¿ αáºñÑ½á¼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¬παß«α πßΓá¡«ó½Ñ¡ ó¡πΓα¿ ¡πª¡«⌐ óá¼ »«ñßóÑτÑ¡¡«⌐ «í½áßΓ¿, ¡áª¼¿ΓÑ &lt;Enter&gt; 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ó«⌐ñÑΓÑ ó π¬áºá¡¡δ⌐ αáºñ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¿¼ ß»«ß«í«¼ ¼«ª¡« »α«ß¼áΓα¿óáΓ∞ ß»αáó«τ¡πε íáºπ ñá¡¡δ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¬½áó¿Φ¿ &lt;Tab&gt; ¿ &lt;ShiftTab&gt; »«ºó«½∩εΓ »ÑαÑσ«ñ¿Γ∞ ¡Ñ»«ßαÑñßΓóÑ¡¡« «Γ «ñ¡«⌐ ßó∩º¿ ¬ ñαπú«⌐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½Ñ »α«ß¼«Γαá ¿¡ΓÑαÑßπεΘÑ⌐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¿¡Σ«α¼áµ¿¿ ¼«ª¡« óÑα¡πΓ∞ß∩ ó ¿ßσ«ñ¡πε »α«úαá¼¼π, ¡áªáó ¬½áó¿Φπ &lt;Esc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ó«ºóαáΓá «íαáΓ¡« ó πªÑ »α«ß¼«ΓαÑ¡¡δ⌐ αáºñÑ½ ¡áª¼¿ΓÑ ú«α∩τπε ¬½áó¿Φπ »ÑαÑσ«ñá ó »αÑñδñπΘ¿⌐ αáºñÑ½ Previous Topic (»« π¼«½τá¡¿ε &lt;LeftShift&gt;&lt;F2&gt;)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עאגךא סןנאגמקםמדמ עוךסעא ג נוהאךעמנ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¼¿¼« óßÑú« »α«τÑú«, POPHELP ¼«ªÑΓ óßΓáó½∩Γ∞ «Γ¼ÑτÑ¡¡δÑ í½«¬¿ ß»αáó«τ¡«ú« ΓÑ¬ßΓá »α¿ αáí«ΓÑ ó αÑñá¬Γ«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¡¬µ¿∩ Cut/paste αáí«ΓáÑΓ ó «ß¡«ó¡«¼ Γ«τ¡« Γá¬ªÑ, ¬á¬ »α¿ ¬«»¿α«óá¡¿¿ í½«¬á ó ¿¡ΓÑúα¿α«óá¡¡«⌐ ßαÑñÑ TURBO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á½á πßΓá¡«ó¿ΓÑ ¬παß«α αÑñá¬Γ«αá Γ«τ¡« ó »«½«ªÑ¡¿Ñ, ¬πñá σ«Γ¿ΓÑ óßΓáó¿Γ∞ ß»αáó«τ¡δ⌐ ΓÑ¬ß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óδóÑñ¿ΓÑ φ¬αá¡ ß»αáó¬¿ ¿ óδíÑα¿ΓÑ ¡πª¡δ⌐ αáºñÑ½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óÑñ¿ΓÑ ¬παß«α τÑαÑº ΓÑ¬ßΓ, πßΓá¡«ó¿ó Ñú« ¡á »Ñαó«¼ ß¿¼ó«½Ñ ¡πª¡«ú« óá¼ ΓÑ¬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ªáó &lt;F7&gt; (¿½¿ &lt;CtrlK&gt;&lt;B&gt;), «Γ¼ÑΓ∞ΓÑ ¡áτá½« í½«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ΓÑ¼ ß¡«óá »α«ñó¿¡∞ΓÑß∞ »« ΓÑ¬ßΓπ ñ« ΓÑσ »«α, »«¬á ¬παß«α ¡Ñ πßΓá¡«ó¿Γß∩ ßαáºπ ªÑ ºá »«ß½Ññ¡¿¼ ß¿¼ó«½«¼ óßΓáó½∩Ñ¼«ú« ΓÑ¬ß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Γ¼ÑΓ¬¿ ¬«¡µá í½«¬á ¡áª¼¿ΓÑ &lt;F8&gt; (¿½¿ &lt;CtrlK&gt;&lt;K&gt;). POPHELP «Γ¼ÑΓ¿Γ í½«¬ »«ñßóÑΓ¬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¬«¡Ñµ, ¡áª¼¿ΓÑ &lt;F4&gt; (¿½¿ &lt;CtrlK&gt;&lt;C&gt;), τΓ«íδ ß¬«»¿α«óáΓ∞ «Γ¼ÑτÑ¡¡δ⌐ í½«¬ ó ßó«⌐ αÑñá¬Γ«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¬αá¡á ¡Ñ¼Ññ½Ñ¡¡« ¿ßτÑºáÑΓ POPHELP ¿ ¡áτ¿¡áÑΓß∩ »ÑαÑñáτá ó ßΓαπ¬Γπαπ »α¿¬½áñ¡«⌐ »α«úαá¼¼δ ß¿¼ó«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ß½ÑñπεΘÑ¼ «íαáΘÑ¡¿¿ ¬ POPHELP í½«¬ íπñÑΓ ¡Ñó¿ñ¿¼δ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»ÑαÑ¬½ετÑ¡¿∩ Ñú« ó¿ñ¿¼«ßΓ¿ ¡áª¼¿ΓÑ &lt;CtrlK&gt;&lt;H&gt;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óßΓáó½Ñ¡¡δ⌐ ΓÑ¬ßΓ ºáßΓáó½∩ÑΓ αÑñá¬Γ«α »α«¬απτ¿óáΓ∞ ΓÑ¬ßΓ, Γ« φ¬αá¡ ¡á ¡Ñ¬«Γ«α«Ñ óαÑ¼∩ ¼«ªÑΓ »α¿¡∩Γ∞ ñ«ó«½∞¡« ßΓαá¡¡δ⌐ ó¿ñ, »«ß¬«½∞¬π POPHELP »«ñáÑΓ ¿¡Σ«α¼áµ¿ε ¡á¼¡«ú« íδßΓαÑÑ, τÑ¼ ß»«ß«í¡«ßΓ∞ αÑñá¬Γ«αá ÑÑ »α¿¡¿¼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óßÑ ªÑ, »«ß½Ñ «¬«¡τá¡¿∩ óßΓáó¬¿ ß¿¼ó«½«ó «¡ "ñ«ú«¡¿Γ" »α«úαá¼¼π POPHELP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 αÑñá¬Γ«α ¿¼ÑÑΓ ó«º¼«ª¡«ßΓ∞ áóΓ«¼áΓ¿τÑß¬«ú« óδαáó¡¿óá¡¿∩, Γ« ÑÑ ¼«ª¡« «Γ¬½ετá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 IDE φΓá Σπ¡¬µ¿∩ »ÑαÑ¬½ετáÑΓß∩ ¡áªáΓ¿Ñ¼ &lt;CtrlQ&gt;&lt;I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ó« óαÑ¼∩ óßΓáó¬¿ áóΓ«¼áΓ¿τÑß¬«Ñ óδαáó¡¿óá¡¿Ñ ó¬½ετÑ¡«, Γ« ΓÑ¬ßΓ ¡á φ¬αá¡Ñ ¼«ªÑΓ ß¿½∞¡« ß¼ÑßΓ¿Γ∞ß∩ ó»αáó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óßΓáó½∩Ñ¼δ⌐ ΓÑ¬ßΓ »αÑóδΦáÑΓ ó¡πΓαÑ¡¡¿⌐ íπΣÑα óßΓáó¬¿ »α«úαá¼¼δ POPHELP (512 ß¿¼ó«½«ó), Γ« »α¿ ¬áªñ«¼ ºá»«½¡Ñ¡¿¿ íπΣÑαá »α«úαá¼¼á ñ«½ª¡á ñÑ½áΓ∞ óδúαπº¬π ßá¼«⌐ ßÑí∩ ó «»ÑαáΓ¿ó¡πε »á¼∩Γ∞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φΓ«¼ »α«µÑßß óßΓáó¬¿ óαÑ¼Ñ¡¡« »α¿«ßΓá¡áó½¿óáÑΓß∩ ñ« ß½ÑñπεΘÑú« ºá»«½¡Ñ¡¿∩ íπΣÑαá ¿ óδúαπº¬¿ POPHEL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ó¿ß¿¼«ßΓ¿ «Γ íδßΓα«ñÑ⌐ßΓó¿∩ óáΦÑ⌐ ß¿ßΓÑ¼δ ¿ «Γ ¼ÑßΓá óδúαπº¬¿ POPHELP (αáßΦ¿αÑ¡¡á∩ »á¼∩Γ∞ EMS, ñ«»«½¡¿ΓÑ½∞¡á∩ »á¼∩Γ∞ XMS ¿½¿ ñ¿ß¬), Γá¬á∩ ºáñÑαª¬á ¼«ªÑΓ ß«ßΓáó¿Γ∞ «Γ ñ«½Ñ⌐ ñ« ¡Ñß¬«½∞¬¿σ ßÑ¬π¡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«ß½Ñ «τ¿ßΓ¬¿ íπΣÑαá POPHELP ¡Ñ ¼«ªÑΓ á¬¬παáΓ¡« ºáúαπªáΓ∞ ßÑí∩ «íαáΓ¡«, Γ« «»Ñαáµ¿∩ óßΓáó¬¿ »αÑ¬αáΘáÑΓß∩ ¡ÑºáóÑαΦÑ¡¡«⌐. ¥Γ«ú« ¡Ñ ñ«½ª¡« ß½πτ¿Γ∞ß∩ »α¿ αáí«ΓÑ ß ß«óαÑ¼Ñ¡¡δ¼¿ αÑñá¬Γ«αá¼¿ »α«úαá¼¼; EDLIN ó φΓ«¼ ß¼δß½Ñ óδºδóáÑΓ ß«¼¡Ñ¡¿∩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ונוקו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£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מלאםה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PHELP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¿Γß∩ ßó«ñ¬á πªÑ αáßß¼«ΓαÑ¡¡δσ, á Γá¬ªÑ ¿ «ßΓá½∞¡δσ ¬«¼á¡ñ POPHELP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¡á φ¬αá¡ «ú½áó½Ñ¡¿∩ αáºñÑ½«ó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F1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ó«ñ αáºñÑ½á, ¬«Γ«αδ⌐ íδ½ ¡á φ¬αá¡Ñ ¡Ñ»«ßαÑñßΓóÑ¡¡« »ÑαÑñ óδº«ó«¼ ΓÑ¬πΘÑú« αáºñÑ½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3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»α«ß ¡«ó«ú« Σá⌐½á ß»αá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óÑñÑ¡¡«¼π óá¼¿ ¿¼Ñ¡¿ »« π¼«½τá¡¿ε ñ«íáó½∩ÑΓß∩ αáßΦ¿αÑ¡¿Ñ HLP. POPHELP ßτ¿ΓδóáÑΓ ½εí«⌐ Σá⌐½, «íαáº«óá¡¡δ⌐ ß »«¼«Θ∞ε óσ«ñ∩Θ¿⌐ ó Async Professional ¿ Object Professional πΓ¿½¿Γ«⌐ MAKEHEL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¼ÑΓ¿¼, τΓ« ¬áªñδ⌐ Σá⌐½ ß»αáó¬¿ ΓαÑíπÑΓ »«ñ ßÑí∩ »á¼∩Γ∞, αáº¼Ñα ¬«Γ«α«⌐ »α«»«αµ¿«¡á½Ñ¡ αáº¼Ñαπ Σá⌐½á ¿ τ¿ß½π Ñú« αáºñÑ½«ó. POPHELP, ¬«úñá ßΓá¡«ó¿Γß∩ αÑº¿ñÑ¡Γ¡«⌐, αÑºÑαó¿απÑΓ «»αÑñÑ½Ñ¡¡δ⌐ «íΩÑ¼ »á¼∩Γ¿, »α¿τÑ¼ ó ñá½∞¡Ñ⌐ΦÑ¼ «¡á ¡Ñ ¼«ªÑΓ íδΓ∞ πóÑ½¿τÑ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, Ñß½¿ ó ßÑá¡ßÑ αáí«Γδ «ª¿ñáÑΓß∩ ºáúαπº¬á ¡Ñß¬«½∞¬¿σ Σá⌐½«ó ß»αáó¬¿, Γ« ¡á φΓá»Ñ ºáúαπº¬¿ ß½ÑñπÑΓ π¬áºδóáΓ∞ ßá¼δ⌐ í«½∞Φ«⌐ Σá⌐½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4&gt;,&lt;CtrlK&gt;&lt;C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í½«¬ «Γ¼ÑτÑ¡ ¿ ó¿ñ¿¼, Γ« «¡ »«ßΓπ»áÑΓ ¿º ß¿ßΓÑ¼δ αáí«Γδ ß« ß»αáó¬á¼¿ ó αÑñá¬Γ«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5&gt;&lt;AltZ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¬½ετÑ¡¿Ñ αÑª¿¼á ¿º¼Ñ¡Ñ¡¿∩ ¼áßΦΓáíá ¿º«íαáªÑ¡¿∩ ó «¬¡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6&gt;&lt;Alt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ó«ñ¿Γ αÑª¿¼ move/resize (»ÑαÑ¼ÑΘÑ¡¿Ñ/¿º¼Ñ¡Ñ¡¿Ñ αáº¼Ñα«ó «¬¡á) - ñ½∩ »ÑαÑñó¿ªÑ¡¿∩ «¬¡á »« φ¬αá¡π ¼«ª¡« ¿ß»«½∞º«óáΓ∞ ¬½áó¿Φ¿ π»αáó½Ñ¡¿∩ ¬παß«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¿º¼Ñ¡Ñ¡¿∩ αáº¼Ñα«ó «¬¡á ¿ß»«½∞ºπÑΓß∩ ¬«¼í¿¡áµ¿∩ Shift-¬½áó¿Φ¿ ¬παß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φΓ«¼ αÑª¿¼Ñ Γá¬ªÑ ¼«ª¡« óδ»«½¡∩Γ∞ "íδßΓα«Ñ ¿º¼Ñ¡Ñ¡¿Ñ αáº¼Ñα«ó" »πΓÑ¼ ¡áªáΓ¿∩ ñ½∩ ú«α¿º«¡Γá½∞¡«ú« ¡á»αáó½Ñ¡¿∩ &lt;CtrlLeft&gt; ¿½¿ &lt;CtrlRight&gt;, á ñ½∩ óÑαΓ¿¬á½∞¡«ú« - &lt;PgUp&gt; ¿½¿ &lt;PgDn&gt;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¼ÑΓ¿¼, τΓ« ¡Ñ½∞º∩ ¿º¼Ñ¡∩Γ∞ αáº¼Ñαδ ¼áßΦΓáí¿α«óá¡¡«ú« (Zoom) «¬¡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7&gt;,&lt;CtrlK&gt;&lt;B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¬á ¡áτá½á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8&gt;,&lt;CtrlK&gt;&lt;K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¼ÑΓ¬á ¬«¡µá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9&gt;,&lt;CtrlL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«ñ«½ªÑ¡¿Ñ »«ß½Ññ¡Ñ⌐ «»Ñαáµ¿¿ »«¿ß¬á (¡áτáΓ«⌐ ¡áªáΓ¿Ñ¼ ú«α∩τÑ⌐ ¬½áó¿Φ¿ &lt;LeftShift&gt;&lt;F1&gt;)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¿ß¬ ó«º«í¡«ó½∩ÑΓß∩ ß« ß½ÑñπεΘÑú« »«ß½Ñ ΓÑ¬πΘÑú« αáºñÑ½á ¿ »α«ó«ñ¿Γß∩ µ¿¬½¿τÑß¬¿, ß »ÑαÑσ«ñ«¼ «Γ »«ß½Ññ¡Ñú« ¬ »Ñαó«¼π αáºñÑ½π ßΓ«½∞¬« αáº, ß¬«½∞¬« »«ΓαÑíπÑΓß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K&gt;&lt;H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½áÑΓ ó¿ñ¿¼δ¼ ¿½¿ ¡Ñó¿ñ¿¼δ¼ ΓÑ¬πΘ¿⌐ «Γ¼ÑτÑ¡¡δ⌐ í½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áó¿Φá &lt;F4&gt; íπñÑΓ óδ»«½¡∩Γ∞ óßΓáó¬π Γ«½∞¬« ó¿ñ¿¼«ú« í½«¬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PgUp&gt;,&lt;PgDn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σ«ñ ¬ ß½ÑñπεΘÑ⌐ ¿½¿ ΓÑ¬πΘÑ⌐ ßΓαá¡¿µÑ ΓÑ¬πΘÑú« ß»αáó«τ¡«ú« αáºñÑ½á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&gt; (ó½Ñó«), &lt;Right&gt; (ó»αáó«), &lt;Up&gt; (óóÑασ), &lt;Down&gt; (ó¡¿º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Ñ¼ÑΘÑ¡¿Ñ ¬παß«αá »« ß»αáó«τ¡«¼π φ¬αá¡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»δΓ¬á óδóÑßΓ¿ ¬παß«α ºá úαá¡¿µδ «¬¡á »α¿ó«ñ¿Γ ¬ »ÑαÑ¼ÑΘÑ¡¿ε ó ¡Ñ¼ ¿º«íαáªÑ¡¿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ab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σ«ñ ¬ ß½ÑñπεΘÑ¼π αáºñÑ½π »« »ÑαÑ¬αÑßΓ¡«⌐ ßßδ½¬Ñ, Ñß½¿ Γá¬«óá∩ ¿¼ÑÑΓß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Tab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σ«ñ ¬ »αÑñδñπΘÑ¼π αáºñÑ½π »« »ÑαÑ¬αÑßΓ¡«⌐ ßßδ½¬Ñ, Ñß½¿ Γá¬«óá∩ ¿¼ÑÑΓß∩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í«α αáºñÑ½á »« »ÑαÑ¬αÑßΓ¡«⌐ ßßδ½¬Ñ, π¬áºá¡¡«⌐ ¬παß«α«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¡« ºáúαπªáÑΓß∩ ¡«óδ⌐ αáºñÑ½, á ¬παß«α πßΓá¡áó½¿óáÑΓß∩ ¡á »Ñαó«¼ ß¿¼ó«½Ñ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, &lt;AltX&gt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σ«ñ ¿º »α«úαá¼¼δ POPHELP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¬πΘ¿⌐ αáºñÑ½ ¿ ßΓαá¡¿µá ß«σαá¡∩εΓß∩, Γá¬ τΓ« »«ºñ¡ÑÑ ¿σ ¼«ª¡« »«½πτ¿Γ∞ ¡á φ¬αá¡Ñ ß »«¼«Θ∞ε ú«α∩τÑ⌐ ¬½áó¿Φ¿ Previous Topi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 π¼«½τá¡¿ε φΓ« &lt;LeftShift&gt;&lt;F2&gt;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מבנאשוםטו חא עוץםטקוסךמי ןמלמ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₧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פ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α¼á TurboPower Software »αÑñ½áúáÑΓ ñ«ßΓπ»¡πε »«¼«Θ∞ε »« ΓÑ½ÑΣ«¡π íÑºó«º¼Ñºñ¡«, ß 9 τáß«ó πΓαá ñ« 5 óÑτÑ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Γá¬ªÑ πτáßΓóπÑ¼ ó Σ«απ¼Ñ CompuServe, τΓ« πóÑ½¿τ¿óáÑΓ ¡áΦ¿ ó«º¼«ª¡«ßΓ¿ »« «¬áºá¡¿ε ΓÑσ¡¿τÑß¬«⌐ »«¼«Θ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ªÑ »α¿ó«ñ∩Γß∩ ß««ΓóÑΓßΓóπεΘ¿Ñ áñαÑßá ¿ ΓÑ½ÑΣ«¡¡δÑ ¡«¼Ñαá:</w:t>
      </w:r>
    </w:p>
    <w:p>
      <w:pPr>
        <w:pStyle w:val="Normal"/>
        <w:bidi w:val="0"/>
        <w:spacing w:lineRule="auto" w:line="240" w:before="200" w:after="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49009</w:t>
      </w:r>
    </w:p>
    <w:p>
      <w:pPr>
        <w:pStyle w:val="Normal"/>
        <w:bidi w:val="0"/>
        <w:spacing w:lineRule="auto" w:line="240" w:before="0" w:after="0"/>
        <w:ind w:left="0" w:right="0" w:firstLine="113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orado Springs, CO 80949-9009</w:t>
      </w:r>
    </w:p>
    <w:p>
      <w:pPr>
        <w:pStyle w:val="Normal"/>
        <w:bidi w:val="0"/>
        <w:spacing w:lineRule="auto" w:line="240" w:before="0" w:after="0"/>
        <w:ind w:left="0" w:right="0" w:firstLine="113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σ¡¿τÑß¬á∩ »«ññÑαª¬á: 719-260-6641</w:t>
      </w:r>
    </w:p>
    <w:p>
      <w:pPr>
        <w:pStyle w:val="Normal"/>
        <w:bidi w:val="0"/>
        <w:spacing w:lineRule="auto" w:line="240" w:before="200" w:after="0"/>
        <w:ind w:left="113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Serve: 76004,2611</w:t>
      </w:r>
    </w:p>
    <w:p>
      <w:pPr>
        <w:pStyle w:val="Normal"/>
        <w:bidi w:val="0"/>
        <w:spacing w:lineRule="auto" w:line="240" w:before="0" w:after="200"/>
        <w:ind w:left="0" w:right="0" w:firstLine="113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ñÑαª¬á ß½πªíδ CompuServe: PCVENB Section 6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σ¡¿τÑß¬á∩ »«¼«Θ∞ óßÑúñá »αÑñßΓáó½∩ÑΓ ß«í«⌐ Γαπñ¡πε αáí«Γπ, á Γαπñ¡«ßΓ¿ «íΘÑ¡¿∩ ÑÑ πß½«ª¡∩εΓ ÑΘÑ í«½∞Φ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 φΓ«⌐ »α¿τ¿¡Ñ ¼δ »α«ß¿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»α«ñÑ½δóáΓ∞ ¡Ñ¬«Γ«αδÑ ñÑ⌐ßΓó¿∩ »ÑαÑñ «íαáΘÑ¡¿Ñ¼ ºá »«¼«Θ∞ε. ¥Γ¿ ñÑ⌐ßΓó¿∩ ¼«úπΓ »«¬áºáΓ∞ß∩ Γα¿ó¿á½∞¡δ¼¿ (¡Ñ¬«Γ«αδÑ ¡á ßá¼«¼ ñÑ½Ñ Γá¬«óδ), ¡« »«ΓαáΓ¿ó ¡á ¡¿σ óαÑ¼∩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¼«ªÑΓÑ ßφ¬«¡«¼¿Γ∞ ¡á »½áΓÑ ºá ΓÑ½ÑΣ«¡¡δÑ »ÑαÑú«ó«αδ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αó«Ñ ¿ ßá¼«Ñ ú½áó¡«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αáºαáíáΓδóáÑΓÑ »α¿¬½áñ¡πε »α«úαá¼¼π ¿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 "¡¿τÑú« ¡Ñ »«½πτáÑΓß∩", Γ« »«»δΓá⌐ΓÑß∞, »«ªá½π⌐ßΓá, ºá»πßΓ¿Γ∞ »«ßΓáó½∩Ñ¼δÑ ¡á¼¿, ¡Ñ¿º¼Ñ¡Ñ¡¡δÑ ¿ αá¡ÑÑ ß¬«¼»¿½¿α«óá¡¡δÑ »α«úαá¼¼δ COMTEST ¿ OOPCOM. ¥Γ« ∩ó½∩ÑΓß∩ óÑª½¿óδ¼ ß»«ß«í«¼ ß¬áºáΓ∞: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ף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íÑñ¿ΓÑß∞, τΓ« αáºΩÑ¼ »«ñ¬½ετÑ¡", »ÑαÑñ ΓÑ¼ ¬á¬ αÑΦ¿Γ∞, τΓ« óáΦá »α«úαá¼¼á ¡Ñ αáí«Γ«ß»«ß«í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áó¿ß¿¼« «Γ Γ«ú«, »«ñ¬½ετáÑΓÑß∞ 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¬ «í«απñ«óá¡¿ε ßí«αá ¿¡Σ«α¼áµ¿¿, »α¿ß«Ññ¿¡∩ÑΓÑ ½¿ ¡«óδ⌐ úαáΣ«»«ßΓα«¿ΓÑ½∞ ¿½¿ »α«ßΓ« »δΓáÑΓÑß∞ »«ß½áΓ∞ ¼«ñÑ¼π ¬«¼á¡ñδ, ¡áτ¿¡á⌐ΓÑ ß ¿ºóÑßΓ¡«⌐, »α«óÑαÑ¡¡«⌐ »α«úαá¼¼δ, τΓ«íδ πíÑñ¿Γ∞ß∩ ßá¼«¼π ó »αáó¿½∞¡«¼ »«ñ¬½ετÑ¡¿¿ πßΓα«⌐ßΓóá ¬ αáí«τÑ¼π ¬áíÑ½ε ¿ ó »αáó¿½∞¡«⌐ Ñú« ¡áßΓα«⌐¬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πíÑñ¿ΓÑß∞ ó »αáó¿½∞¡«ßΓ¿ »«ñ¬½ετÑ¡¿∩ «í«απñ«óá¡¿∩, á »α«úαá¼¼á óßÑ ÑΘÑ óÑñÑΓ ßÑí∩ ¡Ñσ«α«Φ«, Γ« »«»δΓá⌐ΓÑß∞ ¿ß»«½∞º«óáΓ∞ óßΓα«Ñ¡¡δÑ ßαÑñßΓóá «Γ½áñ¬¿ Async Professional.</w:t>
      </w:r>
    </w:p>
    <w:p>
      <w:pPr>
        <w:pStyle w:val="Normal"/>
        <w:bidi w:val="0"/>
        <w:spacing w:lineRule="auto" w:line="240" w:before="0" w:after="20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«Γß½Ñª¿óá¡¿∩ ¡áαπΦÑ¡¿∩ »α«Γ«¬«½«ó «ß«íÑ¡¡« πñ«í¡á Γαáßß¿α«ó¬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∩ ÑÑ ó¬½ετÑ¡¿∩ ¿ óδ¬½ετÑ¡¿∩ ¼δ αÑ¬«¼Ñ¡ñπÑ¼ ¿ß»«½∞º«óáΓ∞ πß½«ó¡«Ñ «»αÑñÑ½Ñ¡¿Ñ "Tracing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φΓ«¼π óáΦá »α«úαá¼¼á íπñÑΓ óδú½∩ñÑΓ∞ »α¿¼Ñα¡« Γá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 {«ß¡«ó¡«⌐ í½«¬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Tracing(5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END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... «ßΓá½∞¡á∩ τáßΓ∞ »α«úαá¼¼δ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IFDEF Trac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mpTrace('EXAMPLE.TRC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$ENDIF}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á½∞¡Ñ⌐ΦÑ¼ ó¬½ετáΓ∞ ¿ óδ¬½ετáΓ∞ Tracing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¼«ªÑΓÑ »α«ßΓδ¼ αáºαÑΦÑ¡¿Ñ¼ ¿½¿ ºá»αÑΓ«¼ ó APDEFINE.INC ñ¿αÑ¬Γ¿óδ {$DEFINE Tracing}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ב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ºπß½«ó¡«, óáΦá »α«úαá¼¼á ñ«½ª¡á ó¬½ετáΓ∞ ñ½∩ φΓ«⌐ αáí«Γδ Σá⌐½ APDEFINE.INC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α∩ñ«¬ ¿ß»«½∞º«óá¡¿∩ Σπ¡¬µ¿¿ Tracing »«ñα«í¡« ¿º½«ªÑ¡ ó ú½áóÑ 4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íδ Γ«τ¡ÑÑ «»αÑñÑ½¿Γ∞ »α«í½Ñ¼δ ß π»αáó½Ñ¡¿Ñ¼ »«Γ«¬«¼ ñá¡¡δσ ¿ πíÑñ¿Γ∞ß∩ ó ñÑ⌐ßΓó¿ΓÑ½∞¡«¼ »«½πτÑ¡¿¿ (¿½¿ »«ßδ½¬Ñ) ñá¡¡δσ, óÑß∞¼á »«½Ñº¡« ¿ß»«½∞º«óáΓ∞ Σπ¡¬µ¿ε «Γ½áñ¬¿ EventLogging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 ¿ ñ½∩ Tracing, π»αáó½∩Γ∞ Ñε ¼«ª¡« ß »«¼«Θ∞ε ñ¿αÑ¬Γ¿óδ {$DEFINE EventLogging} ¿º Σá⌐½á APDEFINE.INC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«¡Ñµ, ó Async Professional »«½∞º«óáΓÑ½ε »αÑñ«ßΓáó½∩ÑΓß∩ »α«µÑñπαá «íαáí«Γ¬¿ «Φ¿í«¬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Γ«∩ΓÑ½∞¡« αÑ¬«¼Ñ¡ñπÑ¼ ¿ß»«½∞º«óáΓ∞ ÑÑ ó« óßÑσ ßó«¿σ »α«úαá¼¼áσ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¡áτ¿ΓÑ½∞¡á∩ τáßΓ∞ «íαáΘÑ¡¿⌐ ºá ΓÑσ¡¿τÑß¬«⌐ »«¼«Θ∞ε »α«¿ßσ«ñ¿Γ ó αÑºπ½∞ΓáΓÑ Γ«ú«, τΓ« »α¿¬½áñ¡á∩ »α«úαá¼¼á »α«ñ«½ªáÑΓ «íΘáΓ∞ß∩ ß «íΩÑ¬Γ«¼ (¿½¿ ¼«ñπ½Ñ¼) »«ß½Ñ ß««íΘÑ¡¿∩ «í «Φ¿í¬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ync Professional »«ß½Ñ ¬áªñ«ú« «íαáΘÑ¡¿∩ ¬ í¿í½¿«ΓÑ¬Ñ ¼«ª¡« »α«óÑα∩Γ∞ º¡áτÑ¡¿Ñ AsyncStatus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ª¡« Γá¬ªÑ «αúá¡¿º«óáΓ∞ ßó«ε «íαáí«Γ¬π «Φ¿í«¬ »πΓÑ¼ óδó«ñá «¬¡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ñα«í¡«ßΓ¿ ¼«ª¡« »α«τ¿ΓáΓ∞ ó αáºñÑ½Ñ ú½áóδ 4 ß ¡áºóá¡¿Ñ¼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«µÑñπαá »«½∞º«óáΓÑ½∩ ñ½∩ «íαáí«Γ¬¿ «Φ¿í«¬"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úñá ¿ß»δΓá¡á "¿ºóÑßΓ¡á∩ σ«α«Φá∩ »α«úαá¼¼á", »«»α«í«óá¡δ óßÑ óßΓα«Ñ¡¡δÑ ßαÑñßΓóá «Γ½áñ¬¿ ¿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óßÑ ÑΘÑ «ßΓáεΓß∩ »α«í½Ñ¼δ ó «»αÑñÑ½Ñ¡¿¿, τΓ« ªÑ ¡á ßá¼«¼ ñÑ½Ñ »α«¿ßσ«ñ¿Γ, Γ«½∞¬« Γ«úñá »«ßδ½á⌐ΓÑ ¡á¼ óδº«ó ¿½¿ «íαáΓ¿ΓÑß∞ ó ¼ÑßΓ¡«Ñ «ΓñÑ½Ñ¡¿Ñ CompuServe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ßñÑ½áÑ¼ óßÑ, τΓ« ó ¡áΦ¿σ ß¿½áσ, τΓ«íδ »«¼«τ∞ ¡á⌐Γ¿ αÑΦÑ¡¿Ñ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ºáó¿ß¿¼«ßΓ¿ «Γ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»α«í½Ñ¼ ¼δ ¼«ªÑ¼ ºáñáΓ∞ Γá¬¿Ñ ó«»α«ßδ: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Γ« ßñÑ½á½á COMTEST ó φΓ«⌐ ß¿Γπáµ¿¿?",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Γá½¿ß∞ 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δ ºá»πßΓ¿Γ∞ FX ¿½¿ SIMPCOM?" ¿½¿ "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ך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¬«⌐ ¡«¼Ñα «Φ¿í¬¿ íδ½ »«½πτÑ¡?"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π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ß ÑßΓ∞ «ΓóÑΓδ ¡á φΓ¿ ó«»α«ßδ, Γ« »α«í½Ñ¼δ íπñπΓ αÑΦÑ¡δ ú«αáºñ« íδßΓαÑ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 Γá¬ªÑ ¼«ªÑΓ »«ΓαÑí«óáΓ∞ß∩ «íßπñ¿Γ∞ Σá⌐½ Γαáßß¿α«ó¬¿ ¿½¿ Σá⌐½ αÑú¿ßΓαáµ¿¿ ß«íδΓ¿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ªá½π⌐ßΓá, «íÑß»Ñτ∞ΓÑ ¡áß ¿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ñá¡¡δÑ »αÑñ½«ªÑ¡¿∩ «Γ¡«ß∩Γß∩ Γ«½∞¬« ¬ »α«í½Ñ¼á¼ »ÑαÑñáτ¿ ñá¡¡δσ óáΦÑ⌐ »α«úαá¼¼«⌐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¼ Γá¬ªÑ »«¼«τ∞ ß í«½ÑÑ »α«ßΓδ¼¿ »α«í½Ñ¼á¼¿ «Γ½áñ¬¿: ¡Ñ»αáó¿½∞¡«Ñ ¿ß»«½∞º«óá¡¿Ñ »«ñ»α«úαá¼¼, ¡Ñπñáτ¡«Ñ ºá¬αδΓ¿Ñ »«αΓá, ßΓ¿αá¡¿Ñ ß«ñÑαª¿¼«ú« »á¼∩Γ¿ ¿ Γ.»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ºá¡¿¼á½¿ß∞ ¿ αá¡ÑÑ φΓ¿¼¿ ó«»α«ßá¼¿, íπñÑ¼ »α«ñ«½ªáΓ∞ φΓ« ñÑ½áΓ∞ ¿ ñá½ÑÑ ñ½∩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ßΓÑ ß ΓÑ¼, ó «íαáΘÑ¡¿∩σ ºá ΓÑσ¡¿τÑß¬«⌐ »«¼«Θ∞ε ¼δ ¡Ñ«ñ¡«¬αáΓ¡« ßΓá½¬¿óá½¿ß∞ ß »α«í½Ñ¼á¼¿, ó ñÑ⌐ßΓó¿ΓÑ½∞¡«ßΓ¿ ¡Ñ ¿¼ÑεΘ¿¼¿ ¡¿τÑú« «íΘÑú« ß ¡áΦ¿¼¿ í¿í½¿«ΓÑ¬á¼¿, á ¡á«í«α«Γ, ∩ó½∩εΘ¿¼¿ß∩ «íδτ¡δ¼¿ ó«»α«ßá¼¿ «Γ½áñ¬¿, ß ¬«Γ«αδ¼¿ »α«úαá¼¼¿ßΓδ ßΓá½¬¿óáεΓß∩ ÑªÑñ¡Ñó¡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∩ πñ«íßΓóá ¬«¡Γá¬Γ«ó »« ó«»α«ßá¼ «Γ½áñ¬¿ »α«úαá¼¼ »ÑαÑñáτ¿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δσ αÑ¬«¼Ñ¡ñπÑ¼ »α«τÑßΓ∞ »α¿½«ªÑ¡¿Ñ D.</w:t>
      </w:r>
    </w:p>
    <w:p>
      <w:pPr>
        <w:pStyle w:val="Normal"/>
        <w:bidi w:val="0"/>
        <w:spacing w:lineRule="auto" w:line="240" w:before="20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מדכארוםטו מ ןמךףןךו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¡¡«Ñ »α«úαá¼¼¡«Ñ «íÑß»ÑτÑ¡¿Ñ ¿ ß««ΓóÑΓßΓóπεΘá∩ ñ«¬π¼Ñ¡Γáµ¿∩ ºáΘ¿ΘÑ¡δ ºá¬«¡«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סרא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í áóΓ«αß¬«¼ »αáóÑ ¿ »«½«ªÑ¡¿∩¼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Ñªñπ¡áα«ñ¡«ú« ñ«ú«ó«α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∩¬«Ñ ¿ß»«½∞º«óá¡¿Ñ ñá¡¡«ú« »α«úαá¼¼¡«ú« «íÑß»ÑτÑ¡¿∩ ó ¡áαπΦÑ¡¿Ñ ºá¬«¡á «í áóΓ«αß¬«¼ »αáóÑ ¿½¿ »«½«ªÑ¡¿⌐ ñ«ú«ó«αá íπñÑΓ »αÑßÑ¬áΓ∞ß∩ ¡á¼¿ óßÑ¼¿ ß¿½á¼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 Async Professional αáß»α«ßΓαá¡∩ÑΓß∩ áóΓ«αß¬«Ñ »αáó« (ß) 1991 TurboPower Software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ßΓ∞ Ñú« ºáΘ¿ΘÑ¡á (ß) 1987 - 1989 Information Technology Ltd. ¿ ¿ß»«½∞ºπÑΓß∩ TurboPower Software »« ½¿µÑ¡º¿¿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Power Software αáºαÑΦáÑΓ ñÑ½áΓ∞ áασ¿ó¡δÑ ¬«»¿¿ ñá¡¡«ú« »α«úαá¼¼¡«ú« «íÑß»ÑτÑ¡¿∩ Ññ¿¡ßΓóÑ¡¡« ß µÑ½∞ε ß«σαá¡Ñ¡¿∩ ¿ ºáΘ¿Γδ «Γ »«ΓÑα¿ ó½«ªÑ¡¡δσ ¬á»¿Γá½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¿ »α¿ ¬á¬¿σ πß½«ó¿∩σ ¡Ñ½∞º∩ ñÑ½áΓ∞ ¬«»¿¿ φΓ¿σ »α«úαá¼¼ ¿½¿ ñ«¬π¼Ñ¡Γáµ¿¿ ß µÑ½∞ε »ÑαÑñáτ¿ ñαπú¿¼ ½¿µá¼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»α¿ ¬á¬¿σ «íßΓ«∩ΓÑ½∞ßΓóáσ ¡Ñ½∞º∩ πñá½∩Γ∞ π»«¼¿¡á¡¿Ñ «í áóΓ«αß¬«¼ »αáóÑ, ¬«Γ«αδÑ ß«ßΓáó½∩εΓ τáßΓ∞ ñ«¬π¼Ñ¡Γáµ¿¿ »« »α«úαá¼¼¡«¼π «íÑß»ÑτÑ¡¿ε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¼«ªÑΓÑ αáß»α«ßΓαá¡∩Γ∞ íÑº «»½áΓδ ¿½¿ ½¿µÑ¡º¿α«óá¡¿∩ ßó«¿ ß«íßΓóÑ¡¡δÑ ß¬«¼»¿½¿α«óá¡¡δÑ »α«úαá¼¼δ, ¿ß»«½∞ºπεΘ¿Ñ ½εíδÑ ¿ßσ«ñ¡δÑ ΓÑ¬ßΓδ Async Professional. 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½∞º∩ αáß»α«ßΓαá¡∩Γ∞ ½εíδÑ ¿ßσ«ñ¡δÑ ΓÑ¬ßΓδ Async Professional, ß¬«¼»¿½¿α«óá¡¡δÑ »α«úαá¼¼¡δÑ ¼«ñπ½¿ ¿½¿ »α¿¼Ñαδ íÑº »¿ß∞¼Ñ¡¡«ú« αáºαÑΦÑ¡¿∩ TurboPower Softwar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¼ÑΓ¿¼, τΓ« ¿º½«ªÑ¡¡δÑ «úαá¡¿τÑ¡¿∩ ¡Ñ ºá»αÑΘáεΓ óá¼ αáß»α«ßΓαá¡∩Γ∞ ß«íßΓóÑ¡¡δÑ ¿ßσ«ñ¡δÑ ΓÑ¬ßΓδ »α«úαá¼¼ ¿½¿ ¼«ñπ½¿, ¬«Γ«αδÑ «ß¡«óá¡δ ¡á Async Professional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¼ÑßΓÑ ß ΓÑ¼, »«ΓαÑí¿ΓÑ½∩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áΦ¿σ ¿ßσ«ñ¡δσ ΓÑ¬ßΓ«ó ¿½¿ ¼«ñπ½Ñ⌐ »«ΓαÑíπεΓß∩ ß«íßΓóÑ¡¡δÑ ¬«»¿¿ Async Professional, τΓ«íδ ß¬«¼»¿½¿α«óáΓ∞ ¿ßσ«ñ¡δÑ ΓÑ¬ßΓδ ¿½¿ ¡á»¿ßáΓ∞ ßó«¿ »α«úαá¼¼δ ß »α¿¼Ñ¡Ñ¡¿Ñ¼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Φ¿σ αáºαáí«Γ«¬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«ßΓáó½∩Ñ¼«Ñ »α«úαá¼¼¡«Ñ «íÑß»ÑτÑ¡¿Ñ ¼«ªÑΓ íδΓ∞ ¿ß»«½∞º«óá¡« «ñ¡¿¼ ½¿µ«¼ ¡á ½εí«¼ ¬«½¿τÑßΓóÑ ¬«¼»∞εΓÑα«ó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«ª¿ñáÑ¼, τΓ« óδ»«½¡Ñ¡¿Ñ úαπ»»«óδσ »α«Ñ¬Γ«ó ¡á ñá¡¡«¼ »α«úαá¼¼¡«¼ «íÑß»ÑτÑ¡¿¿ »α¿óÑñÑΓ ¬ »«¬π»¬Ñ ¬áªñδ¼ τ½Ñ¡«¼ úαπ»»δ «ΓñÑ½∞¡δσ ¬«»¿⌐ »α«úαá¼¼ ¿ ñ«¬π¼Ñ¡Γáµ¿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½¿µÑ¡º¿«¡¡δ¼¿ ß«ú½áΦÑ¡¿∩¼¿ «íαáΘá⌐ΓÑß∞ ó TurboPower Software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Γ« ¬áßáÑΓß∩ ñ¿ß¬ÑΓ ¿ ñ«¬π¼Ñ¡Γáµ¿¿, »αÑñ«ßΓáó½∩Ñ¼δσ TurboPower Software »α¿ »«ßΓáó¬Ñ Async Professional, Γ« úáαá¡Γ¿απÑΓß∩ «ΓßπΓßΓó¿Ñ ñÑΣÑ¬Γ«ó ó ¼áΓÑα¿á½áσ ¿ ¬áτÑßΓó« ó ΓÑτÑ¡¿Ñ 30- ñ¡Ñó¡«ú« ßα«¬á «Γ ñáΓδ »«¬π»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πóÑñ«¼½Ñ¡¿¿ ó ΓÑτÑ¡¿Ñ ßα«¬á úáαá¡Γ¿¿ « ¡á½¿τ¿¿ »«ñ«í¡δσ ñÑΣÑ¬Γ«ó TurboPower Software ºá¼Ñ¡∩ÑΓ ñÑΣÑ¬Γ¡δÑ ¼áΓÑα¿á½δ íÑß»½áΓ¡«. TurboPower Software úáαá¡Γ¿απÑΓ Σπ¡¬µ¿«¡¿α«óá¡¿Ñ »α«úαá¼¼¡«ú« «íÑß»ÑτÑ¡¿∩ ó ß««ΓóÑΓßΓó¿¿ ß «»¿ßá¡¿Ñ¼ ó ñ«¬π¼Ñ¡Γáµ¿¿ ó ΓÑτÑ¡¿Ñ 30-Γ¿ñ¡Ñó¡«ú« ßα«¬á »«ß½Ñ »«ßΓáó¬¿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ßΓ«½¬¡π½¿ß∞ ß «Φ¿í¬á¼¿ ¿½¿ ñÑΣÑ¬Γá¼¿, Γ« ¼δ »«»α«ß¿¼ «ΓτÑΓá « ó«º¡¿¬Φ¿σ »α«í½Ñ¼áσ, ñ«ßΓáΓ«τ¡« »«ñα«í¡«ú« ñ½∩ ÑÑ «»αÑñÑ½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α¿ »αáó¿½∞¡«¼ ¿ºóÑΘÑ¡¿¿ « »α«í½Ñ¼áσ ß »α«úαá¼¼¡δ¼ «íÑß»ÑτÑ¡¿Ñ¼ ó ΓÑτÑ¡¿Ñ úáαá¡Γ¿⌐¡«ú« ßα«¬á TurboPower Software ºá¼Ñ¡∩ÑΓ Ñú« íÑß»½áΓ¡«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Power Software Γá¬ªÑ 30-ñ¡Ñó¡δ⌐ ßα«¬ πñ«ó½ÑΓó«α¿ΓÑ½∞¡«⌐ αáí«Γδ ñá¡¡«ú« »α«úαá¼¼¡«ú« »α«ñπ¬Γ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πτáÑ »αÑΓÑ¡º¿⌐ »« ¬á¬«⌐-½¿í« »α¿τ¿¡Ñ ¿ ¡Ñß»«ß«í¡«ßΓ¿ αÑΦ¿Γ∞ »α«í½Ñ¼π ß«íßΓóÑ¡¡δ¼¿ ß¿½á¼¿ «íαáΓ¿ΓÑß∞ ¬ Γ«¼π »«ñαáºñÑ½Ñ¡¿ε, ó ¬«Γ«α«¼ íδ½« »α¿«íαÑΓÑ¡« »α«úαá¼¼¡«Ñ «íÑß»ÑτÑ¡¿Ñ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¿ »α«ñπ¬Γ íδ½ ¡á»α∩¼πε »α¿«íαÑΓÑ¡ π TurboPower Software, Γ« ¼δ ú«Γ«óδ óÑα¡πΓ∞ ñÑ¡∞ú¿ (¡Ñ ó¬½ετá∩ ºáΓαáΓ ¡á »α«ñáªπ), ºáΓαáτÑ¡¡δÑ ¡á »α¿«íαÑΓÑ¡¿Ñ «α¿ú¿¡á½∞¡δσ ñ¿ß¬ÑΓ ß »α«úαá¼¼á¼¿ ¿ ñ«¬π¼Ñ¡Γáµ¿¿. TurboPower Software πτ¿ΓδóáÑΓ ó«ºóαáΓ «Γ «Σ¿µ¿á½∞¡δσ »«ßΓáóΘ¿¬«ó, ¡« ¡Ñ ¼«ªÑΓ »αÑñ½«ª¿Γ∞ »α∩¼πε ¬«¼»Ñ¡ßáµ¿ε ΓÑ¼, ¬Γ« »α¿«íαÑΓá½ »α«ñπ¬Γ ¡Ñ π ¡áß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Power Software ¡Ñ ¡ÑßÑΓ ¡¿¬á¬«⌐ «ΓóÑΓßΓóÑ¡¡«ßΓ¿ ºá ¿ß»«½∞º«óá¡¿Ñ Async Professional, ¬α«¼Ñ ¿ßσ«ñ¡«⌐ µÑ¡δ »α«úαá¼¼¡«ú« «íÑß»ÑτÑ¡¿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ט ןנט ךאךטץ ףסכמגט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POWER SOFTWARE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םו םוסוע מעגועסעגוםםמסעט חא גארט סמבסעגום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םוףהאק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ךכ₧ק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ƒ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סו ףב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ך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עונט ךאןטעאכמג טכט הנףדטו סכףקאי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טכט םוסכףקאים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¢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 ןמעונט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מסכוהמגאגרטו טח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-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א םוגמחלמזםמסעט טסןמכ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חמגאע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>£ ¥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עט ןנמדנאלל</w:t>
      </w:r>
      <w:r>
        <w:rPr>
          <w:rFonts w:eastAsia="modern a" w:cs="modern a" w:ascii="modern a" w:hAnsi="modern a"/>
          <w:color w:val="000000"/>
          <w:sz w:val="24"/>
          <w:szCs w:val="24"/>
          <w:rtl w:val="true"/>
          <w:lang w:val="en-US"/>
        </w:rPr>
        <w:t xml:space="preserve">¢,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האזו וסכט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URBOPOWER SOFTWARE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ט ןנוהףןנוזהאכא מ גמחלמזםמסעט עאךטץ ןמעו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£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ן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α¿ ¿ß»«½∞º«óá¡¿¿ φΓ«ú« »α«úαá¼¼¡«ú« «íÑß»ÑτÑ¡¿∩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ñ«½ª¡δ ß«ú½áß¿Γ∞ß∩ ß »«½«ªÑ¡¿∩¼¿ ñá¡¡«ú« αáºñÑ½á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¡Ñ ß«ú½áß¡δ, Γ« óá¼ ß½ÑñπÑΓ »«½¡«ßΓ∞ε óÑα¡πΓ∞ »á¬ÑΓ Async Professional »«ßΓáóΘ¿¬π. TurboPower Software íÑß»½áΓ¡« »αÑñ½áúáÑΓ ¬«¡ßπ½∞Γáµ¿¿ »« Async Professional »« ΓÑ½ÑΣ«¡π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ו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ß½¿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ג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«íαáΓ¿ΓÑß∞ ¬ ¡á¼ »« ΓÑ½ÑΣ«¡π ºá »«¼«Θ∞ε ß »«¡ÑñÑ½∞¡¿¬á »« »∩Γ¡¿µπ ß 9 πΓαá ñ« 5 τáß«ó óÑτÑαá (αáí«τÑÑ óαÑ¼∩), Γ« φΓ« íπñÑΓ »α¿óÑΓßΓó«óáΓ∞ß∩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ל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δ Γá¬ªÑ »«ññÑαª¿óáÑ¼ CompuServe, ßÑ¬µ¿ε 6 ¿º PCVENB. </w:t>
      </w:r>
      <w:r>
        <w:rPr>
          <w:rFonts w:ascii="modern a" w:hAnsi="modern a" w:eastAsia="modern a" w:cs="modern a"/>
          <w:color w:val="000000"/>
          <w:sz w:val="24"/>
          <w:sz w:val="24"/>
          <w:szCs w:val="24"/>
          <w:rtl w:val="true"/>
          <w:lang w:val="en-US"/>
        </w:rPr>
        <w:t>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αÑß ¿ ΓÑ½ÑΣ«¡¡δÑ ¡«¼Ñαá »α¿óÑñÑ¡δ óδΦÑ.</w:t>
      </w:r>
    </w:p>
    <w:sectPr>
      <w:type w:val="nextPage"/>
      <w:pgSz w:w="10773" w:h="15309"/>
      <w:pgMar w:left="567" w:right="567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