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םצט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אבמ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חמנ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Γ«∩ΘÑ⌐ ú½áóÑ αáßß¼áΓα¿óáÑΓß∩ ñóá ó«»α«ßá: «íΘÑÑ »αÑñßΓáó½Ñ¡¿Ñ « »«ß½Ññ«óáΓÑ½∞¡«⌐ »ÑαÑñáτÑ ñá¡¡δσ ¿ áασ¿ΓÑ¬Γπαá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 πªÑ º¡á¬«¼δ ß ¬«¡µÑ»µ¿Ñ⌐ ¿ ó«º¼«ª¡«ßΓ∩¼¿ »«ß½Ññ«óáΓÑ½∞¡«⌐ »ÑαÑñáτ¿ ñá¡¡δσ, Γ« ¼«ªÑΓÑ »α«»πßΓ¿Γ∞ φΓ«Γ αáºñ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π óáß ¼«ªÑΓ ó«º¡¿¬¡πΓ∞ ªÑ½á¡¿Ñ «º¡á¬«¼¿Γ∞ß∩ ß áασ¿ΓÑ¬Γπα«⌐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⌐ ¿¼ÑεΓß∩ ßπΘÑßΓóÑ¡¡δÑ «Γ½¿τ¿∩ «Γ í¿í½¿«ΓÑ¬ »ÑαÑñáτ¿ ñá¡¡δσ, ¬«Γ«αδÑ ¼«ú½¿ íδΓ∞ ñ«ßΓπ»¡δ¼¿ αá¡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¡Ñß¬«½∞¬« »«ΓαáτÑ¡¡δσ ßÑ⌐τáß ¼¿¡πΓ »«¼«úπΓ ó ñá½∞¡Ñ⌐ΦÑ¼ ß¡∩Γ∞ ¼¡«ªÑßΓó« ó«»α«ß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סםמג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ןמ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סטםץנמםםמי ןמסכוהמגאעו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מי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¡Ñ ñáóáΓ∞ »«½¡«Ñ »«ñα«í¡«ßΓÑ⌐ «»¿ßá¡¿Ñ óßÑσ ñÑΓá½Ñ⌐ áß¿¡σα«¡¡«⌐ »«ß½Ññ«óáΓÑ½∞¡«⌐ »ÑαÑñáτ¿, ¼δ »«ßΓáαáÑ¼ß∩ »αÑñßΓáó¿Γ∞ Γ«½∞¬« ΓÑ ¬«¡µÑ»µ¿¿ ¿ ¡á»αáó½Ñ¡¿∩, ¬«Γ«αδÑ ¡Ñ«íσ«ñ¿¼δ ñ½∩ »«¡¿¼á¡¿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σ ß«ñÑαªáΓß∩ Γ«½∞¬« «ß¡«ó¡δÑ »«¡∩Γ¿∩ (»áαá¼ÑΓαδ ½¿¡¿¿ ßó∩º¿, «Φ¿í¬¿ ½¿¡¿¿ ¿ Γ.ñ.), ¬«Γ«αδÑ »«¡áñ«í∩Γß∩ óá¼ ñ½∩ ¡áτá½á, ¡á»α¿¼Ñα, »ÑαÑñ »«ñ¬½ετÑ¡¿Ñ¼ πßΓα«⌐ßΓóá »ÑτáΓ¿ ¬ »Ñαß«¡á½∞¡«¼π ¬«¼»∞εΓÑα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αáßß¼«ΓαÑ¡¿∩ «ß¡«ó¡δσ »«¡∩Γ¿⌐ «íßπªñÑ¡¿Ñ »α«ñ«½ª¿Γß∩ ó »«ñα«í¡«¼ ¿º½«ªÑ¡¿¿ í«½ÑÑ ¡¿º¬«ú« πα«ó¡∩ »«ß½Ññ«óáΓÑ½∞¡«⌐ »ÑαÑñáτ¿ ñá¡¡δσ (¡áτ¿¡á∩ ß ñÑΓá½∞¡«ú« «»¿ßá¡¿∩ ¼¿¬α«ßσÑ¼δ 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αáí«ΓÑ ß Async Professional «íδτ¡« Γá¬¿Ñ »«ñα«í¡«ßΓ¿ ¡Ñ ΓαÑíπε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«íΘÑÑ «»αÑñÑ½Ñ¡¿Ñ »«ß½Ññ«óáΓÑ½∞¡«⌐ »ÑαÑñáτ¿ ñá¡¡δσ ñ«½ª¡« ß«ßΓ«∩Γ∞ ¿º óßÑú«, τΓ« »ÑαÑñáÑΓ ¿ »«½πτáÑΓ ¿¡Σ«α¼áµ¿ε »«ß½Ññ«óáΓÑ½∞¡δ¼ ß»«ß«í«¼ - ¬«úñá ó «ñ¡«¼ »«Γ«¬Ñ »« «ñ¡«¼π »α«ó«ñ¡¿¬π ñαπú ºá ñαπú«¼ ß½ÑñπεΓ í¿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«¼ ß½πτáÑ, »α¿ »áαá½½Ñ½∞¡«⌐ »ÑαÑñáτÑ, «ñ¡«óαÑ¼Ñ¡¡« »«ßδ½áÑΓß∩ ¡Ñß¬«½∞¬« í¿Γ«ó »« ¡Ñß¬«½∞¬¿¼ »α«ó«ñ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¿¡σα«¡¡á∩ »«ß½Ññ«óáΓÑ½∞¡á∩ »ÑαÑñáτá »α«ßΓ« «º¡áτáÑΓ, τΓ« ó »«Γ«¬ ñá¡¡δσ ñ½∩ «Γ¼ÑΓ¬¿ ¡áτá½á ¿ ¬«¡µá ¬áªñ«ú« ß¿¼ó«½á ó¬½ετáεΓß∩ ßΓáαΓ«óδÑ ¿ ßΓ«»«óδÑ í¿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¿ ß«ßΓ«¿Γ «Γ½¿τ¿Ñ «Γ ß¿¡σα«¡¡«⌐ »ÑαÑñáτ¿ ñá¡¡δσ, ó ¬«Γ«α«⌐ Γá¬¿σ í¿Γ«ó ¡ÑΓ, á π «í«¿σ ¬«¡µ«ó ½¿¡¿¿ ßó∩º¿ ¿¼ÑεΓß∩ ¼Ñσá¡¿º¼δ ß¿¡σα«¡¿ºáµ¿¿ »« óαÑ¼Ñ¡¿, ¬«Γ«αδÑ ¿ ñáεΓ ß»«ß«í «»αÑñÑ½Ñ¡¿∩ ¡áτá½á ¿ ¬«¡µá ß¿¼ó«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ó ¼¿αÑ »Ñαß«¡á½∞¡δσ ¬«¼»∞εΓÑα«ó ¬Γ«-Γ« ú«ó«α¿Γ « »«ß½Ññ«óáΓÑ½∞¡«⌐ »ÑαÑñáτÑ ñá¡¡δσ, Γ« »α¿ φΓ«¼ ¡Ñß«¼¡Ñ¡¡« ¿¼ÑÑΓß∩ ó ó¿ñπ ó«º¼«ª¡«ßΓ∞ »ÑαÑñáτ¿ ñá¡¡δσ τÑαÑº »«ß½Ññ«óáΓÑ½∞¡δÑ »«αΓδ (¿½¿ "»«αΓ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), αáß»«½«ªÑ¡¡δÑ ¡á ºáñ¡Ñ⌐ »á¡Ñ½¿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¿¼ »«αΓá¼ ¼«ª¡« »«ñ¬½ετáΓ∞ Φ¿α«¬¿⌐ »ÑαÑτÑ¡∞ »Ñα¿ΣÑα¿⌐¡δσ πßΓα«⌐ßΓ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»α¿ß«Ññ¿¡∩Γ∞ ¼«ñÑ¼δ, »«φΓ«¼π ÑßΓ∞ ó«º¼«ª¡«ßΓ∞ «íΘáΓ∞ß∩ ß ñαπú¿¼¿ ¬«¼»∞εΓÑ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¬½ετáεΓß∩ πßΓα«⌐ßΓóá »ÑτáΓ¿ ¿ úαáΣ«»«ßΓα«¿ΓÑ½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ñ¬½ετáÑ¼ πßΓα«⌐ßΓóá óó«ñá ¿¡Σ«α¼áµ¿¿, »«ñ«í¡« ¿º¼Ñα¿ΓÑ½∞¡«¼π «í«απñ«óá¡¿ε ¿ ½áí«αáΓ«α¡δ¼ »α¿í«α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, ¼«ª¡« πßΓá¡«ó¿Γ∞ ßó∩º∞ ß« óßÑ¼, τΓ« ß««ΓóÑΓßΓóπÑΓ ßΓá¡ñáαΓπ »«ß½Ññ«óáΓÑ½∞¡«⌐ »ÑαÑñáτ¿ ñá¡¡δσ, »α¿¡∩Γ«¼π ñ½∩ »«ß½Ññ«óáΓÑ½∞¡«ú« »«αΓá ¡á ºáñ¡Ñ⌐ »á¡Ñ½¿ »Ñαß«¡á½∞¡«ú« ¬«¼»∞εΓÑ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«ó«α¿¼ ¡Ñ¼¡«ú« « ΓÑα¼¿¡«½«ú¿¿, »α¿¼Ñ¡∩Ñ¼«⌐ ó ¡áßΓ«∩ΘÑ¼ απ¬«ó«ñßΓ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σ«ñ∩ ¿º Φ¿α«¬«ú« ¼¡«ú««íαáº¿∩ »«ß½Ññ«óáΓÑ½∞¡« αáí«ΓáεΘ¿σ »Ñα¿ΣÑα¿⌐¡δσ πßΓα«⌐ßΓó, »α¿¼Ñ¡∩Ñ¼δσ ó í«½∞Φ«¼ ß»Ñ¬ΓαÑ »α¿¬½áñ¡δσ ºáñáτ, ¡á¼ ¿¡«úñá »α¿ñÑΓß∩ »«¼πτ¿Γ∞ß∩ ß «í«íΘÑ¡¡δ¼ «»¿ßá¡¿Ñ¼ Γ«ú«, τΓ« ¼«ªÑΓ íδΓ∞ »«ñ¬½ετÑ¡« ¬ »«ß½Ññ«óáΓÑ½∞¡«¼π »«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δóáΓ∞ ½¿ Ñú« ¼«ñÑ¼«¼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α«⌐ßΓó«¼ »ÑτáΓ¿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í«α«¼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Ñ¡¡δ¼ πßΓα«⌐ßΓó«¼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¬½ετÑ¡¡δ¼ πßΓα«⌐ßΓó«¼? - Γ« ÑßΓ∞ τΓ« ªÑ ¡áσ«ñ¿Γß∩ ¡á ñαπú«¼ ¬«¡µÑ ½¿¡¿¿ ßó∩º¿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ΓÑα¼¿¡ ß½¿Φ¬«¼ «íΘ¿⌐, Γ« ¼«ª¡« «¬áºáΓ∞ß∩ ó í«½∞Φ«⌐ ¡Ñ«»αÑñÑ½Ñ¡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«¡ ß½¿Φ¬«¼ ¬«¡¬αÑΓÑ¡, Γ« ¡Ñ ∩ß¡«, ¬á¬ ß««Γ¡«ß¿Γ∞ Ñú« ß ñαπú¿¼¿ ß½πτá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¼δ íπñÑ¼ ßΓáαáΓ∞ß∩ »« ¼ÑαÑ ¡áñ«í¡«ßΓ¿ »α¿¼Ñ¡∩Γ∞ »«ñσ«ñ∩Θ¿Ñ ¡áº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¡Ñ óáª¡«, ß τÑ¼ óδ αáí«ΓáÑΓÑ, íπñÑ¼ ú«ó«α¿Γ∞ "πßΓα«⌐ßΓó«" ¿½¿ "πñá½Ñ¡¡«Ñ πßΓα«⌐ßΓó«" (¿½¿ τΓ«-Γ« »«ñ«í¡«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ªÑ ¼δ ú«ó«α¿¼ « τÑ¼-Γ« «Γ¡«ß∩Θ¿¼ß∩ ¬ »«ñ¬½ετÑ¡¡«¼π πßΓα«⌐ßΓóπ, íπñÑ¼ ßΓáαáΓ∞ß∩ íδΓ∞ í«½ÑÑ ¬«¡¬αÑΓ¡δ¼¿ «Γ¡«ß¿ΓÑ½∞¡« ¡Ñú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¼δ íπñÑ¼ ú«ó«α¿Γ∞ «í UART (π¡¿óÑαßá½∞¡«¼ áß¿¡σα«¡¡«¼ »α¿Ñ¼¡¿¬Ñ/»ÑαÑñáΓτ¿¬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»αÑñßΓáó½∩ÑΓ ß«í«⌐ ¼¿¬α«ßσÑ¼π »Ñαß«¡á½∞¡«ú« ¬«¼»∞εΓÑαá, ¬«Γ«αá∩ «íαáíáΓδóáÑΓ »α¿Ñ¼ ¿ »ÑαÑñáτπ ñá¡¡δσ ¡á ¡¿ª¡Ñ¼ πα«ó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»αá¬Γ¿¬Ñ ¬α«¼Ñ φΓ«ú« ¡á¼ í«½ÑÑ ¡¿τÑú« ¡Ñ ¡πª¡« º¡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¼δ ¿¡«úñá íπñÑ¼ »«½∞º«óáΓ∞ß∩ φΓ¿¼ ΓÑα¼¿¡«¼, »«φΓ«¼π ¿ σ«Γ¿¼, τΓ«íδ óδ »αÑñßΓáó½∩½¿ « τÑ¼ ¿ñÑΓ αÑτ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¡πª¡δ ñ«»«½¡¿ΓÑ½∞¡δÑ ßóÑñÑ¡¿∩ «í UART, Γ« »α«τΓ¿ΓÑ »«ñαáºñÑ½ »«ß½Ñ «íßπªñÑ¡¿∩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«¬ ½¿¡¿¿ ßó∩º¿ ¿ «íαδóδ"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δ ½¿¡¿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ß½Ññ«óáΓÑ½∞¡«⌐ »ÑαÑñáτÑ ñá¡¡δσ óá¼ ¡Ñ ΓαÑíπεΓß∩ »«ñα«í¡δÑ ßóÑñÑ¡¿∩ « ¡á»α∩ªÑ¡¿¿ ¡á ½¿¡¿¿, ¿¼Ñ¡áσ ¬«¡Γá¬Γ¡δσ óδó«ñ«ó ¿ Γ«¼π »«ñ«í¡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 óá¼ ¡Ñ«íσ«ñ¿¼« º¡áΓ∞ »áαá¼ÑΓαδ ½¿¡¿¿: ß¬«α«ßΓ∞ »ÑαÑñáτ¿ ó í«ñáσ, ¬«¡Γα«½∞ τÑΓ¡«ßΓ¿, í¿Γδ ñá¡¡δσ ¿ ßΓ«»«óδÑ í¿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δτ¡« φΓ¿ »áαá¼ÑΓαδ óδú½∩ñ∩Γ ß½ÑñπεΘ¿¼ «íαáº«¼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600, N, 8, 1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«»¿ßδóáεΓ ½¿¡¿ε ßó∩º¿, αáí«ΓáεΘπε ß« ß¬«α«ßΓ∞ε 9600 í«ñ, íÑº í¿Γá τÑΓ¡«ßΓ¿, ß 8-ε í¿Γá¼¿ ñá¡¡δσ ¿ «ñ¡¿¼ ßΓ«»«óδ¼ í¿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¬áªñ«⌐ »ÑαÑñáτÑ⌐ ñá¡¡δσ «íá ¬«¡µá ½¿¡¿¿ ßó∩º¿ ñ«½ª¡δ íδΓ∞ ¡áßΓα«Ñ¡δ ¡á «ñ¿¡á¬«óδÑ »áαá¼ÑΓ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αδΓ¿¿ »«ß½Ññ«óáΓÑ½∞¡«ú« »«αΓá ¿º »α¿¬½áñ¡«⌐ »α«úαá¼¼δ Async Professional óδ ñ«½ª¡δ ºáñáΓ∞ »áαá¼ÑΓαδ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π óáß ¼«ªÑΓ ó««íΘÑ ¡Ñ «¬áºáΓ∞ß∩ ¡¿¬á¬«ú« óδí«αá - πßΓα«⌐ßΓó«, ß ¬«Γ«αδ¼ ¡á¼ÑαÑóáÑΓÑß∞ πßΓá¡«ó¿Γ∞ ßó∩º∞ αáí«ΓáÑΓ ß ó»«½¡Ñ ¬«¡¬αÑΓ¡δ¼¿ »áαá¼ÑΓ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óÑß∞¼á óÑα«∩Γ¡«, τΓ« óßÑ ªÑ »α¿ñÑΓß∩ óδí¿αáΓ∞ »«ñσ«ñ∩Θ¿Ñ ñ½∩ ¬«¼»∞εΓÑαá ¿ »«ñ¬½ετáÑ¼«ú« πßΓα«⌐ßΓóá »áαá¼ÑΓ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»α¿ó«ñ¿Γß∩ ¡Ñß¬«½∞¬« ¬αáΓ¬¿σ «»αÑñÑ½Ñ¡¿⌐ Γá¬¿σ »áαá¼ÑΓα«ó ½¿¡¿¿ ßó∩º¿, á Γá¬ªÑ ¡Ñ¬«Γ«αδÑ »αáó¿½á óδí«αá »«ñσ«ñ∩Θ¿σ º¡áτÑ¡¿⌐ ñ½∩ ¡¿σ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«α«ßΓ∞ »ÑαÑñáτ¿ ó í«ñáσ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«α«ßΓ∞ »ÑαÑñáτ¿ ó í«ñáσ Φ¿α«¬« »α¿¼Ñ¡∩ÑΓß∩ ñ½∩ «í«º¡áτÑ¡¿∩ τ¿ß½á »ÑαÑñáóáÑ¼δσ ó ßÑ¬π¡ñπ í¿Γ«ó. ¥Γ« ΓÑσ¡¿τÑß¬¿ ¡Ñ»αáó¿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ßá¼«¼ ñÑ½Ñ ß¬«α«ßΓ∞ ó í«ñáσ »αÑñßΓáó½∩ÑΓ ß«í«⌐ τ¿ß½« ß«íδΓ¿⌐ ó ßÑ¬π¡ñπ ó ½¿¡¿¿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ß«íδΓ¿Ñ ¼«ªÑΓ »αÑñßΓáó½∩Γ∞ ¿¡Σ«α¼áµ¿ε í«½ÑÑ τÑ¼ «í «ñ¡«¼ í¿ΓÑ, ¬á¬ φΓ« ¿¼ÑÑΓ ¼ÑßΓ« ñ½∩ ß¬«α«ßΓ¡δσ ¼«ñÑ¼«ó, Γ« ß¬«α«ßΓ∞ ó í«ñáσ «¬áºδóáÑΓß∩ ß«óÑαΦÑ¡¡« «Γ½¿τ¡«⌐ «Γ ß¬«α«ßΓ¿ ó í¿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á¼«¼ »«ß½Ññ«óáΓÑ½∞¡«¼ »«αΓÑ (ß ¬«Γ«αδ¼ »αá¬Γ¿τÑß¬¿ ¿¼ÑÑΓ ñÑ½« Async Professional) ¬áªñ«Ñ ß«íδΓ¿Ñ »αÑñßΓáó½Ñ¡« «ΓñÑ½∞¡δ¼ í¿Γ«¼, »«φΓ«¼π ¿ «µÑ¡¿óáÑΓß∩ ß¬«α«ßΓ∞ε ó í«ñá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í«αÑ óáα¿á¡Γ«ó óδ «íδτ¡« «»αÑñÑ½∩ÑΓÑ ñ½∩ Γá¬«⌐ ß¬«α«ßΓ¿ ¡á¿í«½∞ΦÑÑ º¡áτÑ¡¿Ñ, τΓ«íδ »«½πτ¿Γ∞ ¼á¬ß¿¼á½∞¡πε »α«»πß¬¡πε ß»«ß«í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ÑΓ, «ñ¡á¬«, «Γ¼ÑΓ¿Γ∞, τΓ« »α¿ φΓ«¼ óÑ½¿¬á óÑα«∩Γ¡«ßΓ∞ «úαá¡¿τÑ¡¿∩ »α«»πß¬¡«⌐ ß»«ß«í¡«ßΓ¿ ß« ßΓ«α«¡δ »α¿¬½áñ¡«⌐ »α«úαá¼¼δ ¿ ß« ßΓ«α«¡δ óδτ¿ß½¿ΓÑ½∞¡«⌐ ßαÑ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¼ «úαá¡¿τÑ¡¿Ñ¼ ¼«ªÑΓ »«ß½πª¿Γ∞ íδßΓα«ñÑ⌐ßΓó¿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εΓß∩ ¡Ñ¬«Γ«αδÑ »αáó¿½á «»αÑñÑ½Ñ¡¿∩ ¡á¿í«½ÑÑ «í«ß¡«óá¡¡«⌐ ß¬«α«ßΓ¿ »ÑαÑñáτ¿ ó í«ñáσ ñ½∩ αáº½¿τ¡δσ »Ñαß«¡á½∞¡δσ ¬«¼»∞εΓÑα«ó: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77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µ   PC  (8088)               9600 í«ñ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µ   PC  (8088)              19200 í«ñ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µ   PC AT(286)              57600 í«ñ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µ   PC AT(386)             115200 í«ñ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φΓ« ¼«ª¡« ßτ¿ΓáΓ∞ Γ«½∞¬« αÑ¬«¼Ñ¡ñáµ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ó¿ß¿¼«ßΓ¿ «Γ σáαá¬ΓÑαá αáí«Γδ óáΦÑ⌐ »α¿¬½áñ¡«⌐ »α«úαá¼¼δ ¼«ª¡« »«½πτáΓ∞ í«½∞Φπε ¿½¿ ¼Ñ¡∞Φπε »α«»πß¬¡πε ß»«ß«í¡«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¼π ªÑ, í«½ÑÑ óδß«¬á∩ ß¬«α«ßΓ∞ «º¡áτáÑΓ í«½∞Φπε óÑα«∩Γ¡«ßΓ∞ »«½πτÑ¡¿∩ «Φ¿í«¬ »ÑαÑñáτ¿ ñá¡¡δσ («Φ¿í«¬ ½¿¡¿¿ ßó∩º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»α¿ ß¬«α«ßΓ¿ ó 38400 í«ñ óδ »«½πτáÑΓÑ ß½¿Φ¬«¼ ¼¡«ú« «Φ¿í«¬ (¿ ó αÑºπ½∞ΓáΓÑ ΓαÑíπÑΓß∩ ¼¡«ú« »«óΓ«α¡«⌐ »ÑαÑñáτ¿ ñá¡¡δσ), Γ« ó ñÑ⌐ßΓó¿ΓÑ½∞¡«ßΓ¿ ¿¼ÑÑΓÑ ó«º¼«ª¡«ßΓ∞ πóÑ½¿τ¿Γ∞ »α«»πß¬¡πε ß»«ß«í¡«ßΓ∞, ß¡¿º¿ó ß¬«α«ßΓ∞ ñ« 19200 í«ñ ¿º-ºá ß¡¿ªÑ¡¿∩ »«ΓαÑí¡«ßΓ¿ ó »«óΓ«α¡«⌐ »ÑαÑñáτÑ ºá ßτÑΓ ß«¬αáΘÑ¡¿∩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óáΦ óδí«α ß¬«α«ßΓ¿ «¬áºδóáεΓ ó½¿∩¡¿Ñ ¿ ñαπú¿Ñ Σá¬Γ«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»α¿ ¿ß»«½∞º«óá¡¿¿ ñ½∩ «í¼Ñ¡á ¼Ñªñπ »Ñαß«¡á½∞¡δ¼ ¬«¼»∞εΓÑα«¼ ¿ ¼«ñÑ¼«¼ 2400 í«ñ ¡ÑΓ »α¿τ¿¡ ñ½∩ óδí«αá ß¬«α«ßΓ¿ 384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«¼ ß½πτáÑ, »α¿ ßí«αÑ ñá¡¡δσ «Γ ¬á¬«ú«-Γ« πßΓα«⌐ßΓóá, »«ßδ½áεΘÑú« Γ«½∞¬« ¡Ñß¬«½∞¬« ß«ΓÑ¡ íá⌐Γ«ó ñá¡¡δσ ó ¼¿¡πΓπ, ¡ÑΓ ß¼δß½á óδí¿αáΓ∞ óδß«¬πε ß¬«α«ßΓ∞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τΦÑ ºáñáΓ∞ ÑÑ »«¼Ñ¡∞ΦÑ ¿ ΓÑ¼ ßá¼δ¼ ¼¿¡¿¼¿º¿α«óáΓ∞ τ¿ß½« «Φ¿í«¬ »α¿ »ÑαÑñáτÑ ¿¡Σ«α¼áµ¿¿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δ ñá¡¡δσ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Γ ñá¡¡δσ ¼«ªÑΓ ß«ßΓ«∩Γ∞ ¿º 5, 6, 7 ¿ 8 í¿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áó½∩εΘÑÑ í«½∞Φ¿¡ßΓó« »α¿¬½áñ¡δσ »α«úαá¼¼ ¿ß»«½∞ºπÑΓ 7 ¿½¿ 8 í¿Γ«ó, Γá¬ ¬á¬ «ß¡«ó¡á∩ τáßΓ∞ «íαáíáΓδóáÑ¼«⌐ ¿¡Σ«α¼áµ¿¿ óδαáªÑ¡á ó 8-í¿Γ¡δσ íá⌐Γáσ (σ«Γ∩ ΓÑ¬ßΓ«óδÑ ñá¡¡δÑ τáßΓ« ¼«úπΓ íδΓ∞ »αÑñßΓáó½Ñ¡δ Γ«½∞¬« 7 í¿Γá¼¿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¿Ñ ß¿ßΓÑ¼δ αáºñÑ½Ñ¡¿∩ óαÑ¼Ñ¡¿, ¡á»α¿¼Ñα, Compuserve, αáí«ΓáεΓ Γ«½∞¬« ß 7í¿Γ¡δ¼¿ ñá¡¡δ¼¿, Γá¬ ¬á¬ ¿σ ó»«½¡Ñ ñ«ßΓáΓ«τ¡« ñ½∩ óδó«ñá ΓÑ¬ßΓá ¡á φ¬αá¡ ñ¿ß»½Ñ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»α¿ »ÑαÑßδ½¬Ñ ñó«¿τ¡δ¼ ñá¡¡δσ, ¡á»α¿¼Ñα, τÑαÑº »α«Γ«¬«½ »ÑαÑñáτ¿ Σá⌐½«ó, »«τΓ¿ óßÑúñá »α«¿ßσ«ñ¿Γ »ÑαÑσ«ñ ¡á 8-í¿Γ¡δÑ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⌐ßΓó¿ΓÑ½∞¡«ßΓ¿, Ññ¿¡ßΓóÑ¡¡δ¼ αáí«ΓáεΘ¿¼ ß 7-í¿Γ¡δ¼¿ ñá¡¡δ¼¿ »α«Γ«¬«½«¼ ∩ó½∩ÑΓß∩ Kermit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»«óδÑ í¿Γ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«óáΓÑ½∞¡«¼ »«Γ«¬Ñ ºá í¿Γá¼¿ ñá¡¡δσ ß½ÑñπεΓ ßΓ«»«óδÑ í¿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Ñ ñ½∩ φΓ¿σ í¿Γ«ó óßÑúñá 1 ¿½¿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¿ß»«½∞ºπÑΓß∩ 1 ßΓ«»«óδ⌐ í¿Γ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¡«ßΓ∞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¡«ßΓ∞ «»¿ßδóáÑΓ ßσÑ¼π »α«óÑα¬¿ í¿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⌐ óßÑ óσ«ñ∩Θ¿Ñ ó íá⌐Γ í¿Γδ ß¬½áñδóáε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¡¿⌐ í¿Γ, ¡áºδóáÑ¼δ⌐ í¿Γ«¼ τÑΓ¡«ßΓ¿, ñ«íáó½∩ÑΓß∩ Γá¬¿¼ «íαáº«¼, τΓ«íδ ßπ¼¼á óßÑσ í¿Γ«ó ß«ßΓáó½∩½á τÑΓ¡«Ñ ¿½¿ ¡ÑτÑΓ¡«Ñ º¡áτÑ¡¿Ñ (»« óδí«απ »«½∞º«óáΓÑ½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Γτ¿¬ «»αÑñÑ½∩ÑΓ ¿ »ÑαÑñáÑΓ í¿Γ τÑΓ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Ñ¼¡¿¬ Γá¬ªÑ «»αÑñÑ½∩ÑΓ í¿Γ τÑΓ¡«ßΓ¿ ¿ ßαáó¡¿óáÑΓ Ñú« ß »«½πτÑ¡¡δ¼ í¿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óÑ¡ßΓóÑ φΓ¿σ í¿Γ«ó ß¿¼ó«½ ßτ¿ΓáÑΓß∩ »ÑαÑñá¡¡δ¼ íÑº«Φ¿í«τ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¿Γδ ¡Ñ ß«ó»áñáεΓ, Γ« »αÑñ»«½áúáÑΓß∩ «Φ¿í¬á ¡Ñ¬«Γ«α«ú« α«ñá, ó«º¡¿¬Φá∩ »α¿ »ÑαÑñáτÑ ñá¡¡δσ.</w:t>
      </w:r>
    </w:p>
    <w:p>
      <w:pPr>
        <w:pStyle w:val="Normal"/>
        <w:bidi w:val="0"/>
        <w:spacing w:lineRule="auto" w:line="240" w:before="200" w:after="20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¼«ª¡δÑ º¡áτÑ¡¿∩ »áαá¼ÑΓαá τÑΓ¡«ßΓ¿:</w:t>
      </w:r>
    </w:p>
    <w:p>
      <w:pPr>
        <w:pStyle w:val="Normal"/>
        <w:bidi w:val="0"/>
        <w:spacing w:lineRule="auto" w:line="240" w:before="0" w:after="0"/>
        <w:ind w:left="2098" w:right="0" w:hanging="2098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oParity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τÑΓ¡«ßΓ¿ ¡Ñ ñ«íáó½∩ÑΓß∩</w:t>
      </w:r>
    </w:p>
    <w:p>
      <w:pPr>
        <w:pStyle w:val="Normal"/>
        <w:bidi w:val="0"/>
        <w:spacing w:lineRule="auto" w:line="240" w:before="0" w:after="0"/>
        <w:ind w:left="2098" w:right="0" w:hanging="2098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venParity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∩ÑΓß∩ í¿Γ τÑΓ¡«ßΓ¿ Γá¬¿¼ «íαáº«¼, τΓ«íδ ßπ¼¼á í¿Γ«ó íδ½á τÑΓ¡«⌐</w:t>
      </w:r>
    </w:p>
    <w:p>
      <w:pPr>
        <w:pStyle w:val="Normal"/>
        <w:bidi w:val="0"/>
        <w:spacing w:lineRule="auto" w:line="240" w:before="0" w:after="0"/>
        <w:ind w:left="2098" w:right="0" w:hanging="2098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ddParity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áó½∩ÑΓß∩ í¿Γ τÑΓ¡«ßΓ¿ Γá¬¿¼ «íαáº«¼, τΓ«íδ ßπ¼¼á í¿Γ«ó íδ½á ¡ÑτÑΓ¡«⌐</w:t>
      </w:r>
    </w:p>
    <w:p>
      <w:pPr>
        <w:pStyle w:val="Normal"/>
        <w:bidi w:val="0"/>
        <w:spacing w:lineRule="auto" w:line="240" w:before="0" w:after="0"/>
        <w:ind w:left="2098" w:right="0" w:hanging="2098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rkParity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úñá ñ«íáó½∩ÑΓß∩ í¿Γ τÑΓ¡«ßΓ¿ ß« º¡áτÑ¡¿Ñ¼ Ññ¿¡¿µδ</w:t>
      </w:r>
    </w:p>
    <w:p>
      <w:pPr>
        <w:pStyle w:val="Normal"/>
        <w:bidi w:val="0"/>
        <w:spacing w:lineRule="auto" w:line="240" w:before="0" w:after="0"/>
        <w:ind w:left="2098" w:right="0" w:hanging="2098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paceParity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úñá ñ«íáó½∩ÑΓß∩ í¿Γ τÑΓ¡«ßΓ¿ ß« º¡áτÑ¡¿Ñ¼ ¡«½∞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«Γá »α¿¬½áñ¡«⌐ »α«úαá¼¼δ íπñÑΓ ºáó¿ßÑΓ∞ «Γ ¿ß»«½∞ºπÑ¼«ú« ¼ÑΓ«ñá ¬«¡Γα«½∩ τÑΓ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»α«úαá¼¼Ñ ¿¼ÑεΓß∩ ¬á¬¿Ñ-Γ« ñαπú¿Ñ ß»«ß«íδ »α«óÑα¬¿ µÑ½«ßΓ¡«ßΓ¿ ñá¡¡δσ (¡á»α¿¼Ñα, ß¿¼ó«½δ ¬«¡Γα«½∩ í½«¬á), Γ« ó««íΘÑ-Γ« ¡Ñ ΓαÑíπÑΓß∩ »α¿¼Ñ¡Ñ¡¿Ñ í¿Γ«ó τÑΓ¡«ßΓ¿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¬¿ ¿ «íαδó ½¿¡¿¿ ßó∩º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óßÑ «ßΓá½∞¡δÑ ß»«ß«íδ óó«ñá/óδó«ñá, »«ß½Ññ«óáΓÑ½∞¡δ⌐ «í¼Ñ¡ ñá¡¡δ¼¿ »«ñóÑαªÑ¡ «Φ¿í¬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¬á ¼«ªÑΓ ¿¼ÑΓ∞ ¼ÑßΓ«, ¬«úñá »«½πτáÑ¼δÑ »α¿Ñ¼¡¿¬«¼ ß¿¼ó«½δ «Γ½¿τáεΓß∩ «Γ »«ß½á¡¡δσ »ÑαÑñáΓτ¿¬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 φΓ« »α«¿ßσ«ñ¿Γ, ¬«úñá ½¿¡¿∩ ßó∩º¿ »«ñóÑαúáÑΓß∩ ¬á¬«¼π-Γ« φ½Ñ¬Γα¿τÑß¬«¼π ó«ºñÑ⌐ßΓó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¡¿¿ »ÑαÑñáτ¿ ñá¡¡δσ, ¿ »«ß½Ññ«óáΓÑ½∞¡δÑ ¿ óßÑ «ßΓá½∞¡δÑ, ¡Ñ ßó«í«ñ¡δ «Γ Γá¬¿σ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í«Γ¬á φΓ¿σ «Φ¿í«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מכזם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Γ∞ »αÑñπß¼«ΓαÑ¡á ó »α¿¬½áñ¡«⌐ »α«úαá¼¼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δτ¡«, ó Γá¬¿σ ß¿Γπáµ¿∩σ óδ»«½¡∩ÑΓß∩ ßíα«ß ¿½¿ ¿ú¡«α¿α«óá¡¿Ñ ñá¡¡δσ ¿½¿ ºá»α«ß »ÑαÑñáΓτ¿¬π ¡á »«óΓ«α¡πε »ÑαÑßδ½¬π ¿¡Σ«α¼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»α¿¡¿¼áÑ¼δÑ óá¼¿ ñÑ⌐ßΓó¿∩ «»αÑñÑ½∩εΓß∩ ΓαÑí«óá¡¿∩¼¿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¬¿ ½¿¡¿¿ ßó∩º¿ ¼«úπΓ ¿¼ÑΓ∞ ¼ÑßΓ« ¿ Γ«úñá, ¬«úñá »α¿Ñ¼¡¿¬ ¿ »ÑαÑñáΓτ¿¬ ¿ß»«½∞ºπεΓ ß½Ñú¬á «Γ½¿τáεΘ¿Ñß∩ »áαá¼ÑΓαδ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¬«¡Ñµ, «Φ¿í¬¿ ½¿¡¿¿ ßó∩º¿ »α«¿ßσ«ñ∩Γ »α¿ óδí«αÑ ß½¿Φ¬«¼ óδß«¬«⌐ ñ½∩ πß½«ó¿⌐ αáí«Γδ óáΦÑ⌐ »α«úαá¼¼δ ß¬«α«ßΓ¿ »ÑαÑñáτ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ó¿ñδ «Φ¿í«¬ ½¿¡¿⌐ ßó∩º¿, »α¿τ¿¡δ ¿σ ó«º¡¿¬¡«óÑ¡¿∩ ¿ »«α∩ñ«¬ ñÑ⌐ßΓó¿⌐ »« ¿σ ¿ß»αáó½Ñ¡¿ε: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¬á »ÑαÑúαπº¬¿ UAR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¡¿¬áÑΓ »α¿ »«ßΓπ»½Ñ¡¿¿ ß½ÑñπεΘÑú« ß¿¼ó«½á ñ« «¬«¡τá¡¿∩ «íαáí«Γ¬¿ »αÑñδñπΘÑ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 ß½πτáÑ φΓ« «º¡áτáÑΓ »α«ßΓ« αáí«Γπ ß« ß½¿Φ¬«¼ óδß«¬«⌐ ß¬«α«ßΓ∞ε »ÑαÑñáτ¿ ¿ ¡Ññ«ßΓáΓ«τ¡«ú« íδßΓα«ñÑ⌐ßΓó¿∩ »α¿ «íαáí«Γ¬¿ ß¿¼ó«½«ó ó ΓÑ¼»Ñ ¿σ »«ßΓπ»½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ÑßΓóÑ¡¡δ¼ αÑΦÑ¡¿Ñ¼ φΓ«⌐ »α«í½Ñ¼δ ¼«ªÑΓ íδΓ∞ ß¡¿ªÑ¡¿Ñ ß¬«α«ßΓ¿ »ÑαÑñáτ¿ ñ« ¿ß¬½ετáεΘÑú« «Φ¿í¬¿ ¿º-ºá »ÑαÑúαπº¬¿ UART πα«ó¡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¬«Γ«αδσ ß½πτá∩σ »α«í½Ñ¼á ¼«ªÑΓ ºá¬½ετáΓ∞ß∩ ¡Ñ ó óδß«¬«⌐ ß¬«α«ßΓ¿ »ÑαÑñáτ¿, á íδΓ∞ ß½ÑñßΓó¿Ñ¼ ¬á¬¿σ-Γ« ñαπú¿σ »α«µÑßß«ó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 ¬«¼»∞εΓÑ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¿ ¼«úπΓ ß½¿Φ¬«¼ ºá¼Ññ½∩Γ∞ αÑá¬µ¿ε ¡á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»«ßΓπ»áεΘ¿Ñ ß¿¼ó«½δ úÑ¡Ñα¿απε »αÑαδóá¡¿∩, ¬«Γ«αδÑ ¿ ß««íΘáεΓ Async Professional  « ¡Ñ«íσ«ñ¿¼«ßΓ¿ ßτ¿ΓδóáΓ∞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¬½ετÑ¡¡δσ ó óáΦÑ⌐ »α¿¬½áñ¡«⌐ »α«úαá¼¼Ñ (á Γá¬ªÑ TSR ¿½¿ ñαá⌐óÑαáσ πßΓα«⌐ßΓó) »αÑαδóá¡¿∩σ Async Professional ¡Ñ «»«óÑΘáÑΓß∩ ó«óαÑ¼∩ « ¡Ñ«íσ«ñ¿¼«ßΓ¿ ßτ¿ΓδóáΓ∞ »«ßΓπ»áεΘ¿Ñ ß¿¼ó«½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 πóÑαÑ¡δ ó ó«º¼«ª¡«ßΓ¿ ¬«¼»∞εΓÑαá «íαáíáΓδóáΓ∞ ¿¡Σ«α¼áµ¿ε ß πßΓá¡«ó½Ñ¡¡«⌐ ß¬«α«ßΓ∞ε ¿ óßÑ ªÑ »«½πτáÑΓÑ «Φ¿í¬¿ »ÑαÑúαπº¬¿ UART, Γ« ¡Ñ«íσ«ñ¿¼« »ÑαÑß¼«ΓαÑΓ∞ »α¿¬½áñ¡πε »α«úαá¼¼π ¿ πß½«ó¿∩ ÑÑ αáí«Γδ ß Γ«τ¬¿ ºαÑ¡¿∩ «Γ¬½ετÑ¡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εΓß∩ ß½πτá¿, ¬«úñá ºñÑß∞ ¡Ñ óßÑ «τÑó¿ñ¡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¼«¡¿Γ«α«ó CGA á½ú«α¿Γ¼δ «»αÑñÑ½Ñ¡¿∩ »«¼Ñσ ("snow-checking") ΓαÑíπεΓ «Γ¬½ετÑ¡¿∩ »αÑαδóá¡¿⌐ ¡á óαÑ¼∩ «ª¿ñá¡¿∩ óÑαΓ¿¬á½∞¡«ú« ¿½¿ ú«α¿º«¡Γá½∞¡«ú« «íαáΓ¡«ú« σ«ñá αáºóÑαΓ¬¿ (φΓ« ñÑ½áεΓ »«ñ»α«úαá¼¼δ FastWrite ó Turbo Professional ¿ Object Profession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¿¡ΓÑαóá½ «Γ¬½ετÑ¡¿∩ »αÑαδóá¡¿⌐ óÑß∞¼á ¡Ñ»α«ñ«½ª¿ΓÑ½Ñ¡, ¡« ¿ ¡¿¼ ó«º¡¿¬áεΓ »α«í½Ñ¼δ »α¿ ß¬«α«ßΓ∩σ ßóδΦÑ 19200 í«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ñαá⌐óÑαδ »½áΓδ αáßΦ¿αÑ¡¿∩ »á¼∩Γ¿ »α¿ «Γ«íαáªÑ¡¿¿ ½«ú¿τÑß¬¿σ ßΓαá¡¿µ ó Σ¿º¿τÑß¬¿Ñ αáí«ΓáεΓ ¼Ññ½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óÑßΓ¡«, τΓ« ¡Ñ¬«Γ«αδÑ ¿º ¡¿σ «Γ¬½ετáεΓ »αÑαδóá¡¿∩ ¡á ¡Ñß¬«½∞¬« ß«ΓÑ¡ ¼¿½½¿ßÑ¬π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«»δΓ ¡Ñ ñáÑΓ «ß¡«óá¡¿⌐ πΓóÑαªñáΓ∞, τΓ« φΓ« »½«σ«, ¡« »« ¡áΦÑ¼π ¼¡Ñ¡¿ε, »α«í½Ñ¼á ºñÑß∞ óßÑ ªÑ ßπΘÑßΓó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ß ó«º¡¿¬½¿ Γαπñ¡«ßΓ¿ ó« óαÑ¼∩ «Γ½áñ¬¿ »α«úαá¼¼δ ß αáß»«½«ªÑ¡¡δ¼¿ ó αáßΦ¿αÑ¡¡«⌐ »á¼∩Γ¿ «óÑα½Ñ⌐¡δ¼¿ ßΓαπ¬Γπα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ß½¿Φ¬«¼ τáßΓ«¼ «íαáΘÑ¡¿¿ ¬ »α«úαá¼¼Ñ π»αáó½Ñ¡¿∩ φΓ¿¼¿ ßΓαπ¬Γπαá¼¿ ñ½∩ »«ñ¬áτ¬¿ »ÑαÑºáúαπªáÑ¼δσ ßΓαá¡¿µ ¼«ªÑΓ »α«¿º«⌐Γ¿ »ÑαÑúαπº¬á UART (τΓ« ¿ »α«¿º«Φ½« ó ¡áΦÑ¼ ß½πτáÑ)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¬¿ τÑΓ¡«ßΓ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Ñ «Φ¿í¬¿ »α«¿ßσ«ñ∩Γ »α¿ ¡Ñß«ó»áñÑ¡¿¿ »«½πτÑ¡¡«ú« í¿Γá τÑΓ¡«ßΓ¿ ß óδτ¿ß½Ñ¡¡δ¼ º¡áτÑ¡¿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ñ½∩ »α¿Ñ¼¡¿¬á ºáñá¡ ¬«¡Γα«½∞ »« ¡ÑτÑΓ¡«ßΓ¿ ¿ «¡ »«½πτáÑΓ ß¿¼ó«½ ß ¬«¡Γα«½Ñ¼ »« τÑΓ¡«ßΓ¿, Γ« ºñÑß∞-Γ« ¿ ó«º¡¿¬áÑΓ «Φ¿í¬á Γá¬«ú« α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ΘÑ ú«ó«α∩, ¡á¿í«½ÑÑ τáßΓ« »α¿τ¿¡«⌐ Γá¬¿σ «Φ¿í«¬ ∩ó½∩ÑΓß∩ ¡Ñß«ó»áñÑ¡¿Ñ ºáñá¡¡δσ »áαá¼ÑΓα«ó ½¿¡¿¿ ßó∩º¿ ñ½∩ »α¿Ñ¼¡¿¬á ¿ »ÑαÑñáΓτ¿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πε »α¿τ¿¡π ß½ÑñπÑΓ »αÑñ»«½áúáΓ∞ »α¿ »Ñαó«¼ »«ñ¬½ετÑ¡¿¿ ¡«ó«ú« πßΓα«⌐ßΓóá, ¬«úñá ó«º¡¿¬áÑΓ ¼¡«ú« «Φ¿í«¬ »« τÑΓ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ªÑ ßá¼«Ñ ¼«ª¡« «Γ¡ÑßΓ¿ ¿ ¬ ß½πτáε, ¬«úñá «»αÑñÑ½Ñ¡¡δÑ ß¿¼ó«½δ »«ßΓ«∩¡¡« ß«»α«ó«ªñáεΓß∩ «Φ¿í¬á¼¿ τÑΓ¡«ßΓ¿, á «ßΓá½∞¡δÑ ¿σ ¡Ñ ¿¼ÑεΓ ß«óß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¬¿ τÑΓ¡«ßΓ¿ ¼«úπΓ íδΓ∞ óδºóá¡δ ¿ ó¡ÑΦ¡¿¼¿ ó«ºñÑ⌐ßΓó¿∩¼¿ ¡á ½¿¡¿ε ßó∩º¿ (¡á»α¿¼Ñα, ¡Ñ»αáó¿½∞¡«⌐ »ÑαÑßδ½¬«⌐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ß½πτáÑ τáßΓ«Γá ¿σ »«∩ó½Ñ¡¿∩ íπñÑΓ óÑß∞¼á »α«¿ºó«½∞¡«⌐ ¿ ßÑα¿¿ «Φ¿í«¬ τÑαÑñπεΓß∩ ß ñ½¿ΓÑ½∞¡δ¼¿ »Ñα¿«ñá¼¿ ¡«α¼á½∞¡«⌐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ßΓóÑ¡¡δ¼ αÑΦÑ¡¿Ñ¼ ó φΓ«¼ ß½πτáÑ ¼«ªÑΓ íδΓ∞ »«»δΓ¬á »ÑαÑ½«ª¿Γ∞ ¬áíÑ½∞ »« ñαπú«¼π ¼áαΦαπΓπ (»«ñá½∞ΦÑ «Γ óßÑσ ¿ßΓ«τ¡¿¬«ó φ½Ñ¬Γα¿τÑß¬¿σ ¡áó«ñ«¬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Ñº¡δ¼ ¼«ªÑΓ «¬áºáΓ∞ß∩ ¿ π¼Ñ¡∞ΦÑ¡¿Ñ ñ½¿¡δ ¬áíÑ½∩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¿í¬¿ ¬áñα¿α«óá¡¿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¿ßσ«ñ∩Γ, ¬«úñá »«ß½Ñ í¿Γ«ó ñá¡¡δσ »«ß½Ññ«óáΓÑ½∞¡«ú« »«Γ«¬á «ΓßπΓßΓóπÑΓ ßΓ«»«óδ⌐ í¿Γ (ßΓ«»«óδ⌐ í¿Γ óßÑúñá ñ«½ªÑ¡ ¿¼ÑΓ∞ º¡áτÑ¡¿Ñ '1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¿ ñ½∩ ß½πτá∩ ¬«¡Γα«½∩ »« τÑΓ¡«ßΓ¿, ¡á¿í«½ÑÑ óÑα«∩Γ¡«⌐ »α¿τ¿¡«⌐ «Φ¿í«¬ ¬áñα¿α«óá¡¿∩ ∩ó½∩ÑΓß∩ ¡Ñß««ΓóÑΓßΓó¿Ñ »áαá¼ÑΓα«ó ½¿¡¿¿ ßó∩º¿ »α¿Ñ¼¡¿¬á ¿ »ÑαÑñáΓτ¿¬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¿í¬¿ ¬áñα¿α«óá¡¿∩ ¼«úπΓ ó«º¡¿¬áΓ∞ ¿º-ºá φ½Ñ¬Γα¿τÑß¬¿σ ¡áó«ñ«¬ ¬áíÑ½∩ (¿ßΓ¿¡¡δÑ «Φ¿í¬¿ »ÑαÑñáτ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½«ú¿τ¡« »αÑñδñπΘÑ¼π ß½πτáε, Ññ¿¡ßΓóÑ¡¡δ¼ αÑΦÑ¡¿Ñ¼ ºñÑß∞ ¼«ªÑΓ íδΓ∞ π¼Ñ¡∞ΦÑ¡¿Ñ ¬áíÑ½∩ ¿½¿ ¿º¼Ñ¡Ñ¡¿Ñ ¼áαΦαπΓá Ñú« »α«¬½áñ¬¿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δóδ ½¿¡¿¿ ßó∩º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ßá¼«¼ ñÑ½Ñ, φΓ« ¡Ñ «Φ¿í¬¿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»αÑñßΓáó½∩εΓ ß«í«⌐ «ß«í«Ñ πß½«ó¿Ñ, »«φΓ«¼π ¿ αáßß¼áΓα¿óáεΓß∩ ó¼ÑßΓÑ ß ñαπú¿¼¿ «Φ¿í¬á¼¿ ½¿¡¿¿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δó ½¿¡¿¿" (¿½¿ »α«ßΓ« "«íαδó") ÑßΓ∞ πß½«ó¿Ñ, »α¿ ¬«Γ«α«¼ ½¿¡¿∩ ºá»«½¡Ñ¡á ¡π½Ñóδ¼¿ í¿Γá¼¿ ¡á »Ñα¿«ñ, ¡Ñ«íσ«ñ¿¼δ⌐ ñ½∩ »ÑαÑñáτ¿ «ñ¡«ú« ß¿¼ó«½á ("óαÑ¼∩ «ñ¡«ú« ß¿¼ó«½á"). ¥Γ«Γ ß»Ñµ¿á½∞¡δ⌐ ß½πτá⌐ αáß»«º¡áÑΓß∩ UART, ¬«Γ«α«Ñ ¿ ¼«ªÑΓ ß««íΘ¿Γ∞ «í φΓ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«ñ «íαδóá »α¿¼Ñ¡∩ÑΓß∩, ¬«úñá «ñ¡«¼π πßΓα«⌐ßΓóπ ¡Ñ«íσ«ñ¿¼« »«ñáΓ∞ ß¿ú¡á½ ¿½¿ »αÑαδóá¡¿Ñ ñαπú«¼π πßΓα«⌐ßΓóπ ñ½∩ «Γαáí«Γ¬¿ ß»Ñµ¿á½∞¡«ú« πß½«ó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¼ÑΓ«ñ »α¿¼Ñ¡∩ÑΓß∩ ¡Ñ τáß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ßÑ ªÑ ó ¡Ñ¼ ó«º¡¿¬¡ÑΓ »«ΓαÑí¡«ßΓ∞, Γ« ó Async Professional ¿¼ÑÑΓß∩ ó«º¼«ª¡«ßΓ∞ «»αÑñÑ½Ñ¡¿∩ ß¿ú¡á½á «í «íαδóÑ ½¿¡¿¿ ßó∩º¿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םטגונסא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אסטםץנמ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ןנטולםטך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האעקט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UART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Async Professional «íδτ¡« ¡Ñ ΓαÑíπÑΓß∩ »«¡¿¼áΓ∞ óßÑ Γ«¡¬«ßΓ¿ αáí«Γδ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¿¡«úñá »α¿ «Γ½áñ¬Ñ Γá¬¿Ñ ßóÑñÑ¡¿∩ ¼«úπΓ «¬áºáΓ∞ß∩ »«½Ñº¡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πú¿σ ß½πτá∩σ óá¼ »α«ßΓ« ºáσ«τÑΓß∩ ¿¼ÑΓ∞ í«½ÑÑ τÑΓ¬«Ñ »αÑñßΓáó½Ñ¡¿Ñ « αÑá½∞¡«⌐ αáí«ΓÑ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á½Ñ αáí«Γδ ß φΓ¿¼ »á¬ÑΓ«¼, º¡á∩ « ßó«¿σ »«ΓαÑí¡«ßΓ∩σ «Γ¡«ß¿ΓÑ½∞¡« UART, ¼«ª¡« »α«»πßΓ¿Γ∞ ñá¡¡δ⌐ αáºñÑ½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ú«¼" óßÑσ ßαÑñßΓó »«ß½Ññ«óáΓÑ½∞¡«⌐ »ÑαÑñáτ¿ ñá¡¡δσ ó IBM PC, PS/2 ¿ ß«ó¼ÑßΓ¿¼δσ ß ¡¿¼¿ »Ñαß«¡á½∞¡δσ ¬«¼»∞εΓÑα«ó ∩ó½∩ÑΓß∩ ¼¿¬α«ßσÑ¼á, ¿ºóÑßΓ¡á∩ »«ñ ¡áºóá¡¿Ñ¼ π¡¿óÑαßá½∞¡«ú« áß¿¡σα«¡¡«ú« »α¿Ñ¼¡¿¬á/»ÑαÑñáΓτ¿¬á (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τΓ¿ óßÑúñá «¡á óσ«ñ¿Γ ó ¡«¼Ñ¡¬½áΓπαπ ¿¡ΓÑúαá½∞¡δσ ßσÑ¼, »α«¿ºó«ñ¿¼δσ National Semiconducto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αß«¡á½∞¡δσ ¬«¼»∞εΓÑαáσ ßΓáαδσ ¼«ñÑ½Ñ⌐ ¿ß»«½∞º«óá½¿ß∞ UART  ß ¼¿¬α«ßσÑ¼á¼¿ ßÑα¿⌐ INS8250 ¿ INS8250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ÑÑ »«ºñ¡¿Ñ »Ñαß«¡á½∞¡δÑ ¬«¼»∞εΓÑαδ «ß¡áΘÑ¡δ ¼¿¬α«ßσÑ¼á¼¿ NS16450 ¿ NS1655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ñπ φΓ¿¼¿ ¼¿¬α«ßσÑ¼á¼¿ ¿¼ÑÑΓß∩ ¡Ñí«½∞Φ«Ñ αáº½¿τ¿Ñ ó ß¬«α«ßΓ¿ αáí«Γδ, ¡« ó¡πΓαÑ¡¡ÑÑ Σπ¡¬µ¿«¡¿α«óá¡¿Ñ ¿ «ß¡«ó¡δÑ ßó«⌐ßΓóá «ñ¿¡á¬«óδ, »«φΓ«¼π Async Professional αáí«ΓáÑΓ «ñ¿¡á¬«ó« σ«α«Φ« ß ½εí«⌐ ¿º ¡¿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íß½πª¿óá¡¿¿ »«ß½Ññ«óáΓÑ½∞¡«⌐ »ÑαÑñáτ¿ ñá¡¡δσ UART «ΓóÑτáÑΓ ºá óßε "τÑα¡πε" αáí«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»ÑαÑñáÑΓ ñá¡¡δÑ, »«½πτá∩ íá⌐Γ, αáºó«αáτ¿óá∩ Ñú« ó »«ß½Ññ«óáΓÑ½∞¡«ßΓ∞ í¿Γ«ó ñ½∩ óδσ«ñ¡«⌐ ½¿¡¿¿ ßó∩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ªÑ »«½πτáÑΓ ñá¡¡δÑ, ßτ¿Γδóá∩ »«Γ«¬ í¿Γ«ó ¿º óσ«ñ¡«⌐ ½¿¡¿¿ ßó∩º¿ ¿ ßó«αáτ¿óá∩ Ñú« »«ß½Ññ«óáΓÑ½∞¡«ßΓ∞ ó íá⌐Γ ñá¡¡δσ. UART ¬«¡Γα«½¿απÑΓ Γá¬ªÑ αáßß¼«ΓαÑ¡¡δÑ αá¡ÑÑ »áαá¼ÑΓαδ ½¿¡¿¿ (ß¬«α«ßΓ∞ ó í«ñáσ, í¿Γδ ñá¡¡δσ, ßΓ«»«óδÑ í¿Γδ ¿ τÑΓ¡«ßΓ∞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«ΓóÑτáÑΓ Γá¬ªÑ ºá »«ßδ½¬π ¿ αÑáú¿α«óá¡¿Ñ ¡á αáº½¿τ¡δÑ ß¿ú¡á½δ ß«ßΓ«∩¡¿∩ ½¿¡¿¿ ßó∩º¿ ¿ π»αáó½Ñ¡¿∩ ¼«ñÑ¼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φΓ« UART ñÑ½áÑΓ ó «ΓóÑΓ ¡á ºá»α«ßδ óáΦÑ⌐ »α¿¬½áñ¡«⌐ »α«úαá¼¼δ.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ΘÑ¡¿Ñ" »α«úαá¼¼δ ß UART  »α«¿ºó«ñ¿Γß∩ τÑαÑº αÑú¿ßΓαδ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τ¬¿ ºαÑ¡¿∩ óáΦÑ⌐ »α«úαá¼¼δ «¡¿ ¡Ñ »αÑñßΓáó½∩εΓ ß«í«⌐ ¡¿τÑú« í«½ÑÑ, τÑ¼ αáß»«½«ªÑ¡¡δÑ úñÑ-Γ« ó áñαÑß¡«¼ »α«ßΓαá¡ßΓóÑ óó«ñá/óδó«ñá »Ñαß«¡á½∞¡«ú« ¬«¼»∞εΓÑαá áñαÑßá (ñ«ßΓπ» ¬ ¬«Γ«αδ¼ »α«¿ºó«ñ¿Γß∩ ß »«¼«Θ∞ε óßΓα«Ñ¡¡δσ ¼áßß¿ó«ó Port ¿ PortW ∩ºδ¬á Pascal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σ¿ΓÑ¬Γπαá IBM PC ó¬½ετáÑΓ ó ßÑí∩ Γá¬ªÑ á»»áαáΓ¡«Ñ »αÑαδóá¡¿Ñ «Γ ¬áªñ«ú«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¿ß»«½∞º«óáΓ∞ »«ß½Ññ«óáΓÑ½∞¡δ⌐ »«αΓ íÑº «íαáΘÑ¡¿∩ ¬ »αÑαδóá¡¿ε, ¡« ¡á »αá¬Γ¿¬Ñ φΓ« «íδτ¡« ¡Ñ »α¿¡∩Γ«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¡∞ πßΓα«⌐ßΓóá APUART ó Async Professional »αÑñ«ßΓáó½∩ÑΓ óßÑ »αÑ¿¼πΘÑßΓóá »αÑαδóá¡¿⌐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δÑ ¡á »αá¬Γ¿¬Ñ ñ½∩ «íαáΘÑ¡¿∩ ¬ »«ß½Ññ«óáΓÑ½∞¡«¼π »«αΓπ ¿¼Ñ¡á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Γ.ñ.) ú«ó«α∩Γ ¡á¼ «í áñαÑßÑ UART ¿ «í ¿ß»«½∞ºπÑ¼«¼ ¿¼ á»»áαáΓ¡«¼ »αÑαδóá¡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áñαÑßá ¿ »αÑαδóá¡¿∩ ñ«½ª¡δ πñ«ó½ÑΓó«α∩Γ∞ ñóπ¼ ßΓá¡ñáαΓá¼: ßΓá¡ñáαΓπ IBM PC, »α¿¡∩Γ«¼π ñÑ-Σá¬Γ« ñ½∩ óσ«ñ∩Θ¿σ ó »Ñαß«¡á½∞¡δÑ ¬«¼»∞εΓÑαδ »«αΓ«ó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»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ßΓá¡ñáαΓπ PS/2 ñ½∩ »«αΓ«ó «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 φΓ¿ ßΓá¡ñáαΓδ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IBM PC (ñÑ-Σá¬Γ«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º«óδ⌐ áñαÑß       »αÑαδó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8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8               3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 P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áº«óδ⌐ áñαÑß       »αÑαδó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0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3220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322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4220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422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5220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522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αδΓ¿¿ ó Async Professional »«ß½Ññ«óáΓÑ½∞¡«ú« »«αΓá óá¼ óßÑúñá ΓαÑíπÑΓß∩ «»¿ßáΓ∞ Ñú« τÑαÑº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סמל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.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¥Γ« ¡á¿í«½ÑÑ »α«ßΓ«⌐ ß»«ß«í ºáñá¡¿∩ íáº«ó«ú« áñαÑßá UART ¿ óÑ¬Γ«αá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úñá π óáß ¼«ªÑΓ «¬áºáΓ∞ß∩ UART, ó ¬«Γ«α«¼ ¿ß»«½∞ºπÑΓß∩ ¡ÑßΓá¡ñáαΓ¡δ⌐ íáº«óδ⌐ áñαÑß ¿/¿½¿ óÑ¬Γ«α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Async Professional φΓ« ¡Ñ ß«ßΓáó½∩ÑΓ ¡¿¬á¬¿σ ºáΓαπñ¡Ñ¡¿⌐, ¡« »α¿ φΓ«¼ óßÑ ªÑ »«ΓαÑíπÑΓß∩ «íαáΘÑ¡¿Ñ ¬ »«ñ»α«úαá¼¼Ñ SetUart ñ½∩ ß««íΘÑ¡¿∩ ó Async Professional « ºáñá¡¡δσ óá¼¿ íáº«ó«¼ áñαÑßÑ ¿ óÑ¬Γ«αÑ »αÑαδóá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ªá½Ñ¡¿ε, ó«º¡¿¬áÑΓ »α«Γ¿ó«αÑτ¿Ñ ¼Ñªñπ «»αÑñÑ½Ñ¡¿∩¼¿ ßΓá¡ñáαΓ«ó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Async Professional ßΓáαáÑΓß∩ αáºαÑΦ¿Γ∞ Ñú« ßó«¿¼¿ ß¿½á¼¿. ¥Γ« º¡áτ¿Γ, τΓ« »α¿ ºá»α«ßÑ «Γ¬αδΓ¿∩ «ñ¡«ú« ¿º φΓ¿σ »«αΓ«ó »α«úαá¼¼á «»αÑñÑ½∩ÑΓ Γ¿» ¬«¼»∞εΓÑαá, ¡á ¬«Γ«α«¼ óδ»«½¡∩ÑΓß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á »α«úαá¼¼á (PC/AT ¿½¿ PS/2), »«ß½Ñ τÑú« ¿ß»«½∞ºπÑΓ ß««ΓóÑΓßΓóπεΘ¿⌐ íáº«óδ⌐ áñαÑß ¿ óÑ¬Γ«α »αÑαδóá¡¿⌐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«í φΓ«¼ ¼«ª¡« »α«τ¿ΓáΓ∞ ó ¡áτá½Ñ «»¿ßá¡¿∩ PS2DetectMode ñ½∩ APPORT.)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ודטסע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ÑÑ ¼δ π»«¼¿¡á½¿, τΓ« Async Professional »«ññÑαª¿óáÑΓ ßó∩º∞ ß UART τÑαÑº αÑú¿ßΓαδ. UART π»αáó½∩ÑΓß∩ »«ßαÑñßΓó«¼ τΓÑ¡¿∩ ¿ ºá»¿ß¿ ¿¡Σ«α¼áµ¿¿ ó φΓ¿σ αÑú¿ßΓα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ART ¿¼ÑÑΓß∩ ó«ßÑ¼∞ αÑú¿ßΓα«ó ß»Ñµ¿á½∞¡«ú« ¡áº¡áτÑ¡¿∩: ó¬½ετá∩ íáº«óδ⌐ áñαÑß ¿ »«ß½ÑñπεΘ¿Ñ ó«ßÑ¼∞ áñαÑß«ó »«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σ«ñ∩Θ¿⌐ß∩ »« íáº«ó«¼π áñαÑßπ αÑú¿ßΓα ¡áºδóáÑΓß∩ αÑú¿ßΓα«¼ 0, ß½ÑñπεΘ¿⌐ - αÑú¿ßΓα«¼ 1 ¿ Γ.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ART íáº«óδ⌐ áñαÑ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αáóÑ¡ $3F8, »«φΓ«¼π ¿ºóÑßΓ¡«, τΓ« αÑú¿ßΓα 0 Γá¬ªÑ ¡áσ«ñ¿Γß∩ ó $3F8, αÑú¿ßΓα 1 ¡áσ«ñ¿Γß∩ »« áñαÑßπ $3F9 ¿ Γá¬ ñá½ÑÑ, ñ« αÑú¿ßΓαá 8 »« áñαÑßπ $3FF.</w:t>
      </w:r>
    </w:p>
    <w:p>
      <w:pPr>
        <w:pStyle w:val="Normal"/>
        <w:tabs>
          <w:tab w:val="clear" w:pos="720"/>
          <w:tab w:val="left" w:pos="9600" w:leader="none"/>
          <w:tab w:val="left" w:pos="9696" w:leader="none"/>
          <w:tab w:val="left" w:pos="9888" w:leader="none"/>
        </w:tabs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δ⌐ ¿º αÑú¿ßΓα«ó ¿¼ÑÑΓ ¿¼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¼δ αáßß¼«Γα¿¼ ¡áº¡á τÑ¡¿Ñ ¬áªñ«ú« ¿º ¡¿σ ¿ »«α∩ñ«¬ ¿σ ¿ß»«½∞º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αªáΘ¿Ñ ¿¡Σ«α¼áµ¿ε « ß«ßΓ«∩¡¿¿ ñ½∩ τΓÑ¡¿∩ αÑú¿ßΓαδ «í«º¡áτáεΓß∩ '(τΓÑ¡¿Ñ)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δÑ ñ½∩ »α«úαá¼¼¿α«óá¡¿∩ UART «í«º¡áτáεΓß∩ '(ºá»¿ß∞)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αÑú¿ßΓα«ó ó «íÑ¿σ ¡á»αáó½Ñ¡¿∩σ «¡¿ «Γ¼ÑτáεΓß∩ '(τΓÑ¡¿Ñ/ºá»¿ß∞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íπΣÑαá »α¿Ñ¼¡¿¬á (τΓÑ¡¿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ú¿ßΓα ºáñÑαª¬¿ »ÑαÑñáτ¿ (ºá»¿ß∞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½áñΦ¿⌐ íá⌐Γ αÑú¿ßΓαá-Σ¿¬ßáΓ«αá ñÑ½¿ΓÑ½∩ (τΓÑ¡./ºá»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┬─────────┬─────────┬─────────┬─────────┬─────────┬─────────┬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í¿Γ  │  6 í¿Γ  │  5 í¿Γ  │  4 í¿Γ  │  3 í¿Γ  │  2 í¿Γ  │  1 í¿Γ  │  0 í¿Γ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á¡¡δσ │  ñá¡¡δσ │  ñá¡¡δσ │  ñá¡¡δσ │  ñá¡¡δσ │  ñá¡¡δσ │  ñá¡¡δσ │  ñá¡¡δσ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7         6         5         4         3         2         1         0 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αÑú¿ßΓαá 0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ú¿ßΓαá 0 ¿¼ÑÑΓß∩ Γα¿ ¿¼Ñ¡¿ ¿ Γα¿ ¡á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τΓÑ¡¿¿ ¿º αÑú¿ßΓαá 0 ¼δ »«½πτáÑ¼ ßá¼δ⌐ »«ß½Ññ¡¿⌐ ¿º »«ßΓπ»¿óΦ¿σ ß¿¼ó«½ (»α¿ πß½«ó¿¿, τΓ« «¡ ñÑ⌐ßΓó¿ΓÑ½∞¡« »α¿íδ½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¼δ »α«¿ºó«ñ¿¼ ºá»¿ß∞ ó φΓ«Γ αÑú¿ßΓα, Γ« »ÑαÑñáÑ¼ ñ½∩ »«ßδ½¬¿ ß½ÑñπεΘ¿⌐ ß¿¼ó«½ (»α¿ πß½«ó¿¿, τΓ« UART ú«Γ«ó φΓ« ßñÑ½áΓ∞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Γ∞Ñ »αÑñ¡áº¡áτÑ¡¿Ñ αÑú¿ßΓαá 0 ¿úαáÑΓ α«½∞ »α¿ πßΓá¡«ó¬Ñ ß¬«α«ßΓ¿ ó í«ñ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½Ñ¡¡«¼ ó 1 í¿ΓÑ ñ«ßΓπ»á ¬ αÑú¿ßΓαπ Σ¿¬ßáΓ«αá ñÑ½¿ΓÑ½∩ (¬«Γ«αδ⌐ ¼δ íπñÑ¼ ¿ß»«½∞º«óáΓ∞ »«ºñ¡ÑÑ) αÑú¿ßΓα 0 ßΓá¡«ó¿Γß∩ ¼½áñΦ¿¼ íá⌐Γ«¼ ñÑ½¿ΓÑ½∩ ß¬«α«ßΓ¿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»αÑñßΓáó½∩ÑΓß∩ º¡áτÑ¡¿Ñ, ¬«Γ«α«Ñ »α¿ ñÑ½Ñ¡¿¿ ¡á ºáñá¡¡πε ¬«¡ßΓá¡Γπ »«ºó«½∩ÑΓ »«½πτáΓ∞ ΓαÑíπÑ¼πε ß¬«α«ßΓ∞ »ÑαÑñáτ¿ ó í«ñ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á∩ "ºáñá¡¡á∩ ¬«¡ßΓá¡Γá" «»αÑñÑ½∩ÑΓß∩ ó¡πΓαÑ¡¡Ñ⌐ Γá¬Γ«ó«⌐ τáßΓ«Γ«⌐ ¬«¼»∞εΓÑαá, «ñ¿¡á¬«ó«⌐ ñ½∩ óßÑσ »Ñαß«¡á½∞¡δσ ¬«¼»∞εΓÑα«ó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½¿ΓÑ½∞ ß¬«α«ßΓ¿ »ÑαÑñáτ¿ «»αÑñÑ½∩ÑΓß∩ ¿º παáó¡Ñ¡¿∩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½¿ΓÑ½∞ = 115200/ß¬«α«ßΓ∞ ó í«ñáσ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σ«ñ∩ ¿º φΓ«ú«, »α«µÑßß πßΓá¡«ó¬¿ ß¬«α«ßΓ¿ »ÑαÑñáτ¿ ó í«ñáσ ºá¬½ετáÑΓß∩ ß¡áτá½á ó «»αÑñÑ½Ñ¡¿¿ ñÑ½¿ΓÑ½∩ ß¬«α«ßΓ¿ »ÑαÑñáτ¿, á ºáΓÑ¼ ó πßΓá¡«ó¬Ñ í¿Γá ñ«ßΓπ»á ¬ αÑú¿ßΓαπ Σ¿¬ßáΓ«αá ñÑ½¿ΓÑ½∩, ºá»¿ß¿ ¼½áñΦÑú« íá⌐Γá ñÑ½¿ΓÑ½∩ ó αÑú¿ßΓα 0, ºá»¿ß¿ ßΓáαΦÑú« íá⌐Γá ñÑ½¿ΓÑ½∩ ó αÑú¿ßΓα 1 ¿, ¡á¬«¡Ñµ, ßíα«ßá í¿Γá ñ«ßΓπ»á ¬ αÑú¿ßΓαπ Σ¿¬ßáΓ«αá ñÑ½¿ΓÑ½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  αÑú¿ßΓα αáºαÑΦÑ¡¿∩ »αÑαδóá¡¿∩ (ºá»¿ß∞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αΦ¿⌐ íá⌐Γ αÑú¿ßΓαá-Σ¿¬ßáΓ«αá ñÑ½¿ΓÑ½∩ (τΓÑ¡./ºá».)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┬────┬────┬────┬─────────┬──────────────┬────────────┬────────────┐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 ¿ß»«½∞ºπεΓß∩  │ ßΓáΓπß  │ «Φ¿í¬á/«íαδó │ ú«Γ«ó¡«ßΓ∞ │ »«½πτÑ¡¡δ⌐ │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¼«ñÑ¼á  │ ½¿¡¿¿ ßó∩º¿  │ »ÑαÑñáΓτ¿¬á│   ß¿¼ó«½   │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┴────┴────┴────┴─────────┴──────────────┴────────────┴────────────┘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6    5    4       3            2         1      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∩ í¿Γ«ó αáºαÑΦÑ¡¿∩ »αÑαδóá¡¿∩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ART úÑ¡Ñα¿απÑΓ »αÑαδóá¡¿Ñ ó τÑΓδαÑσ αáº½¿τ¡δσ ß½πτá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ΓÑ¼ ºá»¿ß¿ ó φΓ«Γ αÑú¿ßΓα »α¿¬½áñ¡δÑ »α«úαá¼¼δ ¼«úπΓ ºáñáóáΓ∞ αáºαÑΦÑ¡¡δÑ πß½«ó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¿σ πß½«ó¿⌐ ¿¼ÑÑΓß∩ τÑΓδαÑ: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 »«½πτÑ¡.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áΓτ¿¬ ºá¬«¡τ¿½ «Γ»αáó¬π ß¿¼ó«½á.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¡¿¬ ß¿ú¡á½ «Φ¿í¬¿ ¿½¿ «íαδóá ½¿¡¿¿.</w:t>
      </w:r>
    </w:p>
    <w:p>
      <w:pPr>
        <w:pStyle w:val="Normal"/>
        <w:bidi w:val="0"/>
        <w:spacing w:lineRule="auto" w:line="240" w:before="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¿½«ß∞ ß«ßΓ«∩¡¿Ñ ¼«ñÑ¼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áºαÑΦÑ¡¿∩ «»αÑñÑ½Ñ¡¡«ú« »αÑαδóá¡¿∩ ¡πª¡« πßΓá¡«ó¿Γ∞ ß««ΓóÑΓßΓóπεΘ¿⌐ í¿Γ (ß¼. »α¿óÑñÑ¡¡δÑ óδΦÑ ¿σ «»αÑñÑ½Ñ¡¿∩) ó ¼áß¬Ñ íá⌐Γá ¿ ºá»¿ßáΓ∞ φΓ«Γ íá⌐Γ ó αÑú¿ßΓα αáºαÑΦÑ¡¿∩ »αÑαδ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ºá»αÑΘÑ¡¿∩ »αÑαδóá¡¿∩ ¡Ñ«íσ«ñ¿¼« ßíα«ß¿Γ∞ φΓ«Γ í¿Γ ó 0 ¿ ß¡«óá ºá»¿ßáΓ∞ ¼áß¬π íá⌐Γá ó αÑú¿ßΓα αáºαÑΦÑ¡¿∩ »αÑαδóá¡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 Async Professional ¼«ª¡« αáºαÑΦ¿Γ∞ óßÑ τÑΓδαÑ πß½«ó¡δσ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«íß½πª¿óáεΓ íπΣÑα¿º«óá¡¡δ⌐ óó«ñ/óδó«ñ, áóΓ«¼áΓ¿τÑß¬«Ñ á»»áαáΓ¡«Ñ π»αáó½Ñ¡¿Ñ »«Γ«¬«¼ ñá¡¡δσ, á Γá¬ªÑ áóΓ«¼áΓ¿τÑß¬«Ñ «»αÑñÑ½Ñ¡¿Ñ «Φ¿í«¬ ¿ «íαδó«ó ½¿¡¿¿ ßó∩º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ú¿ßΓα 1 ¿¼ÑÑΓ ÑΘÑ «ñ¡« ¿¼∩ (ßΓáαΦ¿⌐ αáºα∩ñ αÑú¿ßΓαá-Σ¿¬ßáΓ«αá ñÑ½¿ΓÑ½∩) ¿ ÑΘÑ «ñ¡« ¡áº¡áτ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í¿Γ ñ«ßΓπ»á ¬ αÑú¿ßΓαπ-Σ¿¬ßáΓ«απ πßΓá¡«ó½Ñ¡, αÑú¿ßΓα 1 ßΓá¡«ó¿Γß∩ ßΓáαΦ¿¼ íá⌐Γ«¼ ñÑ½¿ΓÑ½∩ ß¬«α«ßΓ¿ »ÑαÑñáτ¿ ó í«ñáσ (»α¿¼Ñ¡∩Ñ¼«ú« ñ½∩ ºáñá¡¿∩ φΓ«⌐ ß¬«α«ßΓ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« ºáñá¡¿¿ ß¬«α«ßΓ¿ »ÑαÑñáτ¿ ó í«ñáσ ¼«ª¡« »α«τ¿ΓáΓ∞ ó «»¿ßá¡¿¿ ¼½áñΦÑú« αáºα∩ñá αÑú¿ßΓαá-Σ¿¬ßáΓ«αá ñÑ½¿ΓÑ½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«»αÑñÑ½Ñ¡¿∩ »αÑαδóá¡¿∩ (τΓÑ¡¿Ñ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ú¿ßΓα π»αáó½Ñ¡¿∩ FIFO (ºá»¿ß∞)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┬─────────┬─────┬─────┬─────┬─────┬─────┬────────────┐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FO  │   FIFO  │ ¡Ñ ¿ß»«½∞ºπεΓß∩ │  ß¼. ¡¿ªÑ │ «ª¿ñáεΘÑÑ  │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áºαÑΦÑ¡│ αáºαÑΦÑ¡│                 │           │ »αÑαδóá¡¿Ñ │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┴─────────┴─────┴─────┴─────┴─────┴─────┴────────────┘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     6       5     4     3     2     1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¿ñÑ¡Γ¿Σ¿¬áµ¿¿ »αÑαδóá¡¿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αÑú¿ßΓα ñ«»«½¡∩ÑΓ αÑú¿ßΓα »ÑαÑ¬½ετÑ¡¿∩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ó¬½ετÑ¡¿∩ ¡Ñ«íσ«ñ¿¼δσ πß½«ó¿⌐ »αÑαδóá¡¿∩ ¿ »«½πτÑ¡¿∩ φΓ«ú« »αÑαδóá¡¿∩), ñá¡¡δ⌐ αÑú¿ßΓα ñáÑΓ ¡á¼ ó«º¼«ª¡«ßΓ∞ «»αÑñÑ½¿Γ∞, ¬á¬«Ñ ¿º ó¬½ετÑ¡¡δσ πß½«ó¿⌐ »«ß½πª¿½« »α¿τ¿¡«⌐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«¬áºá¡«, τΓ« ó ñÑ⌐ßΓó¿ΓÑ½∞¡«ßΓ¿ ¿ß»«½∞ºπεΓß∩ Γ«½∞¬« Γα¿ ¼½áñΦ¿σ í¿Γá ñá¡¡«ú« αÑú¿ßΓ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∞¼á óÑα«∩Γ¡«, τΓ« «ñ¡«óαÑ¼Ñ¡¡« ¼«ªÑΓ »α«∩ó¿Γ∞ß∩ ßαáºπ ¡Ñß¬«½∞¬« πß½«ó¿⌐, »«φΓ«¼π í¿Γ 0 ¿ß»«½∞ºπÑΓß∩ ñ½∩ «»αÑñÑ½Ñ¡¿∩, ß½ÑñπÑΓ ½¿ «íαáíáΓδóáΓ∞ óßÑ πß½«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 ¡Ñú« º¡áτÑ¡¿Ñ 0, Γ« ¿¼ÑεΓß∩ «ª¿ñáεΘ¿Ñ «íαáí«Γ¬¿ πß½«ó¿∩ »αÑαδ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ªÑ π ¡Ñú« º¡áτÑ¡¿Ñ 1, Γ« º¡áτ¿Γ óßÑ óδßΓáó½Ñ¡¡δÑ πß½«ó¿∩ πªÑ «íαáí«Γá¡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δ 2 ¿ 1 ß«ó¼ÑßΓ¡« «»αÑñÑ½∩εΓ ñÑ⌐ßΓó¿ΓÑ½∞¡πε »α¿τ¿¡π »αÑαδóá¡¿∩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»α¿τ¿¡Ñ óÑα«∩Γ¡«ßΓ¿ «ñ¡«óαÑ¼Ñ¡¡«ú« ó«º¡¿¬¡«óÑ¡¿∩ ¡Ñß¬«½∞¬¿σ πß½«ó¡δσ »αÑαδóá¡¿⌐ UART π»«α∩ñ«τ¿óáÑΓ ¿σ »« »α¿«α¿ΓÑ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Γáí½¿µá, úñÑ »«¬áºá¡δ φΓ¿ »α¿«α¿ΓÑΓδ ¿ ß««ΓóÑΓßΓóπεΘ¿Ñ ¿¼ ¬«¼í¿¡áµ¿¿ í¿Γ«ó: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δ 3-0</w:t>
        <w:tab/>
        <w:t>»α¿«α¿ΓÑΓ</w:t>
        <w:tab/>
        <w:t>Γ¿» »αÑαδóá¡¿∩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0 0 1</w:t>
        <w:tab/>
        <w:t>¡ÑΓ</w:t>
        <w:tab/>
        <w:t>¡ÑΓ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1 1 0</w:t>
        <w:tab/>
        <w:t>óδßΦ¿⌐</w:t>
        <w:tab/>
        <w:t>«Φ¿í¬á ¿½¿ «íαδó ½¿¡¿¿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1 0 0</w:t>
        <w:tab/>
        <w:t>óΓ«α«⌐</w:t>
        <w:tab/>
        <w:t>ñ«ßΓπ»¡δ »«½πτÑ¡¡δÑ ñá¡¡δÑ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1 0 0</w:t>
        <w:tab/>
        <w:t>óΓ«α«⌐</w:t>
        <w:tab/>
        <w:t>ñ«ßΓπ»¡δ »«½πτÑ¡¡δÑ ñá¡¡δÑ (Γá⌐¼áπΓ FIFO)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0 1 0</w:t>
        <w:tab/>
        <w:t>ΓαÑΓ¿⌐</w:t>
        <w:tab/>
        <w:t>αÑú¿ßΓα ºáñÑαª¬¿ »ÑαÑñáΓτ¿¬á »πßΓ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left" w:pos="720" w:leader="none"/>
          <w:tab w:val="left" w:pos="1260" w:leader="none"/>
          <w:tab w:val="left" w:pos="270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0 0 0</w:t>
        <w:tab/>
        <w:t>¡¿ºΦ¿⌐</w:t>
        <w:tab/>
        <w:t>¿º¼Ñ¡Ñ¡¿Ñ ß«ßΓ«∩¡¿∩ ¼«ñÑ¼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«º¡¿¬¡«óÑ¡¿¿ ¡Ñß¬«½∞¬¿σ πß½«ó¿⌐ »αÑαδóá¡¿∩ UART ß««íΘáÑΓ « ¡¿σ »«ß½Ññ«óáΓÑ½∞¡« ó ß««ΓóÑΓßΓó¿¿ ß »α¿«α¿ΓÑΓ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Γá⌐¼áπΓ FIFO ¼«ªÑΓ »α«¿º«⌐Γ¿ Γ«½∞¬« »α¿ αáí«ΓÑ UART ó αÑª¿¼Ñ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«Ñ πß½«ó¿Ñ úÑ¡Ñα¿απÑΓß∩, ¬«úñá »«½πτÑ¡¡δÑ ß¿¼ó«½δ ªñπΓ ó íπΣÑαÑ »α¿Ñ¼á FIFO ¡¿ªÑ πα«ó¡∩ »ÑαÑ¬½ετÑ¡¿∩ ¿ τÑΓδαÑσ ¿¡ΓÑαóá½«ó »ÑαÑñáτ¿ ß¿¼ó«½á (Γ« ÑßΓ∞ óαÑ¼Ñ¡¿, ¡Ñ«íσ«ñ¿¼«ú« ñ½∩ »«½πτÑ¡¿∩ τÑΓδαÑσ ß¿¼ó«-½«ó »α¿ ΓÑ¬πΘÑ⌐ ß¬«α«ßΓ¿ »ÑαÑñáτ¿ ó í«ñáσ) íÑº »«½πτÑ¡¿∩ ¬á¬¿σ-½¿í« ¡«ó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ÑÑ « αáí«ΓÑ FIFO ¼«ª¡« ¡á⌐Γ¿ ó «»¿ßá¡¿¿ íπΣÑα¿ºáµ¿¿ FIFO ó αáºñÑ½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½áóδ 4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«óαÑ¼Ñ¡¡« ß »αÑñ«ßΓáó½Ñ¡¿Ñ¼ ¿¡Σ«α¼áµ¿¿ «í πß½«ó¿∩σ «ª¿ñáεΘ¿σ »αÑαδóá¡¿⌐ φΓ«Γ αÑú¿ßΓα Γá¬ªÑ ¿¼ÑÑΓ ñóá í¿Γá ß«ßΓ«∩¡¿∩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Ñ¡¿Ñ φΓ¿σ í¿Γ«ó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גסודהא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½∩ UART, ¬«Γ«αδÑ ¡Ñ ºá¡¿¼áεΓ íπΣÑαδ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σ, «ñ¡á¬«, ¡Ñ«íσ«ñ¿¼« πßΓá¡áó½¿óáΓ∞ ó 1 ñ½∩ UART, ¿¼ÑεΘÑú« Γá¬¿Ñ íπΣÑαδ ¿ αáí«ΓáεΘÑú« ó ñá¡¡δ⌐ ¼«¼Ñ¡Γ ó αÑª¿¼Ñ FIFO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ú¿ßΓα 2 ñπí½¿απÑΓ ñ«ßΓπ»¡δ⌐ ñ½∩ ºá»¿ß¿ αÑú¿ßΓα ñ½∩ ó¬½ετÑ¡¿∩ ¿ óδ¬½ετÑ¡¿∩ íπΣÑα«ó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αÑú¿ßΓαá 2 ó ¬áτÑßΓóÑ αÑú¿ßΓαá π»αáó½Ñ¡¿∩ FIFO Ñú« 8 í¿Γ«ó ¿¼ÑεΓ ß½ÑñπεΘ¿Ñ º¡áτÑ¡¿∩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────────┬──────────────────┬─────────┬─────────┬───────┬─────────────┬───────────┬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αΦ¿⌐ αáºα∩ñ   │ ¼½áñΦ¿⌐ αáºα∩ñ   │  ¡Ñ ¿ß»«½∞ºπεΓß∩  │ αÑª¿¼ │ ßíα«ß       │ ßíα«ß     │ ó¬½ετÑ¡¿Ñ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ÑαÑ¬½ετ. »α¿Ñ¼. │ »ÑαÑ¬½ετ. »α¿Ñ¼. │                   │  DMA  │ »ÑαÑñáΓτ¿¬á │ »α¿Ñ¼¡¿¬á │   FIFO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─────┴──────────────────┴─────────┴─────────┴───────┴─────────────┴───────────┴───────────┘</w:t>
      </w:r>
    </w:p>
    <w:p>
      <w:pPr>
        <w:pStyle w:val="Normal"/>
        <w:bidi w:val="0"/>
        <w:spacing w:lineRule="auto" w:line="240" w:before="0" w:after="0"/>
        <w:ind w:left="1134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            6              5         4         3         2            1  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π»αáó½Ñ¡¿∩ FIF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δ⌐ Φáú «»¿ßá¡¿∩ π»αáó½∩εΘÑ⌐ ¿¡Σ«α¼áµ¿¿ FIFO ß«ßΓ«¿Γ ó πßΓá¡«ó¬Ñ í¿Γá 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αáºαÑΦáÑΓß∩ ºá»¿ß∞ ó «ßΓá½∞¡δÑ í¿Γδ π»αáó½Ñ¡¿∩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»αÑΓÑ ¿½¿ αáºαÑΦÑ¡¿¿ αÑª¿¼á FIFO ß««ΓóÑΓßΓóπεΘ¿Ñ íπΣÑαδ «τ¿ΘáεΓß∩ «Γ óßÑσ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1 ó í¿Γ 1 »α¿ó«ñ¿Γ ¬ «τ¿ßΓ¬Ñ íπΣÑαá »α¿Ñ¼á FIF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¿ß∞ 1 ó í¿Γ 2 »α¿ó«ñ¿Γ ¬ «τ¿ßΓ¬Ñ íπΣÑαá »ÑαÑñáτ¿ FIF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 φΓ«Γ íπΣÑα ¡Ñ ¿ß»«½∞ºπ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3 ¿ß»«½∞ºπÑΓß∩ ñ½∩ π»αáó½Ñ¡¿∩ ñ«ßΓπ»«¼ ó αÑª¿¼Ñ DMA (»α∩¼«⌐ ñ«ßΓπ»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 ñ«ßΓπ» ¬ DMA ¡Ñ ¿ß»«½∞ºπÑΓß∩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δ 6 ¿ 7 »αÑñ¡áº¡áτÑ¡δ ñ½∩ «»¿ßá¡¿∩ πα«ó¡∩ »ÑαÑ¬½ετÑ¡¿∩ »α¿Ñ¼á FIFO (¬«½¿τÑßΓóá íá⌐Γ«ó, σαá¡¿¼δσ ó FIFO ñ« úÑ¡Ñαáµ¿¿ »αÑαδóá¡¿∩ »« »α¿Ñ¼π ñá¡¡δ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ó«ñ¿¼«⌐ ¡¿ªÑ Γáí½¿µÑ »«¬áºá¡δ ñ«»πßΓ¿¼δÑ πα«ó¡¿ »ÑαÑ¬½ετáΓÑ½∩ ¿ ß««ΓóÑΓßΓóπεΘ¿Ñ º¡áτÑ¡¿∩ í¿Γ«ó: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990" w:leader="none"/>
          <w:tab w:val="left" w:pos="189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¿Γ 7</w:t>
        <w:tab/>
        <w:t>í¿Γ 6</w:t>
        <w:tab/>
        <w:t>πα«óÑ¡∞ »ÑαÑ¬½ετÑ¡¿∩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80" w:leader="none"/>
          <w:tab w:val="left" w:pos="1170" w:leader="none"/>
          <w:tab w:val="left" w:pos="24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0</w:t>
        <w:tab/>
        <w:t>1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80" w:leader="none"/>
          <w:tab w:val="left" w:pos="1170" w:leader="none"/>
          <w:tab w:val="left" w:pos="24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1</w:t>
        <w:tab/>
        <w:t>4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80" w:leader="none"/>
          <w:tab w:val="left" w:pos="1170" w:leader="none"/>
          <w:tab w:val="left" w:pos="24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8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80" w:leader="none"/>
          <w:tab w:val="left" w:pos="1170" w:leader="none"/>
          <w:tab w:val="left" w:pos="24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1</w:t>
        <w:tab/>
        <w:t>14</w:t>
      </w:r>
    </w:p>
    <w:p>
      <w:pPr>
        <w:pStyle w:val="Normal"/>
        <w:tabs>
          <w:tab w:val="clear" w:pos="720"/>
          <w:tab w:val="left" w:pos="990" w:leader="none"/>
        </w:tabs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π»αáó½Ñ¡¿∩ ½¿¡¿Ñ⌐ (ºá»¿ß∞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┬─────────┬────────────┬─────────┬─────────┬─────────┬─────────┬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«ßΓπ» ¬ │ »«ßδ½¬á │ αáºαÑΦÑ¡¿Ñ │ Γ¿» ¬«¡-│ »«α∩ñ«¬ │ ßΓ«»«óδÑ│         │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Σ¿¬ßáΓ«απ│ ß¿ú¡á½á │ ¬«¡Γα«½∩   │ Γα«½∩ »«│ ¬«¡Γα«½∩│  í¿Γδ   │    í¿Γδ ñá¡¡δσ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Ñ½¿ΓÑ½∩ │ «íαδóá  │ »« τÑΓ¡«ßΓ¿│ τÑΓ¡«ßΓ¿│ τÑΓ¡«ßΓ¿│         │         │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┴─────────┴────────────┴─────────┴─────────┴─────────┴─────────┴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7         6           5          4         3         2         1         0 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π»αáó½Ñ¡¿∩ ½¿¡¿Ñ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αÑú¿ßΓα »α¿¼Ñ¡∩ÑΓß∩ ñ½∩ πßΓá¡«ó¬¿ ¡πª¡δσ »áαá¼ÑΓα«ó ½¿¡¿¿ ßó∩º¿ (ß¬«α«ßΓ∞ »ÑαÑñáτ¿ ó í«ñáσ, í¿Γδ ñá¡¡δσ, ßΓ«»«óδÑ í¿Γδ ¿ τÑΓ¡«ßΓ∞)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δ 0 ¿ 1 «»αÑñÑ½∩εΓ τ¿ß½« ¿ß»«½∞ºπÑ¼δσ í¿Γ«ó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ó«ñ¿¼«⌐ ñá½ÑÑ Γáí½¿µÑ »«¬áºá¡«, ¬á¬ ¿¡ΓÑα»αÑΓ¿απεΓß∩ φΓ¿ í¿Γδ:</w:t>
      </w:r>
    </w:p>
    <w:p>
      <w:pPr>
        <w:pStyle w:val="Normal"/>
        <w:pBdr>
          <w:top w:val="single" w:sz="8" w:space="0" w:color="000000"/>
        </w:pBdr>
        <w:tabs>
          <w:tab w:val="clear" w:pos="720"/>
          <w:tab w:val="left" w:pos="900" w:leader="none"/>
          <w:tab w:val="left" w:pos="171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¿Γ 1</w:t>
        <w:tab/>
        <w:t>í¿Γ 0</w:t>
        <w:tab/>
        <w:t>í¿Γδ ñá¡¡δσ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80" w:leader="none"/>
          <w:tab w:val="left" w:pos="1080" w:leader="none"/>
          <w:tab w:val="left" w:pos="189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0</w:t>
        <w:tab/>
        <w:t>5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80" w:leader="none"/>
          <w:tab w:val="left" w:pos="1080" w:leader="none"/>
          <w:tab w:val="left" w:pos="189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1</w:t>
        <w:tab/>
        <w:t>6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80" w:leader="none"/>
          <w:tab w:val="left" w:pos="1080" w:leader="none"/>
          <w:tab w:val="left" w:pos="189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7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80" w:leader="none"/>
          <w:tab w:val="left" w:pos="1080" w:leader="none"/>
          <w:tab w:val="left" w:pos="189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1</w:t>
        <w:tab/>
        <w:t>8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2 π¬áºδóáÑΓ τ¿ß½« ¿ß»«½∞ºπÑ¼δσ ßΓ«»«óδσ í¿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¡ πßΓá¡«ó½Ñ¡, úÑ¡Ñα¿απÑΓß∩ ¿ á¡á½¿º¿απÑΓß∩ 2 ßΓ«»«óδσ í¿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í¿Γ 2 ßíα«ΦÑ¡, ¿ß»«½∞ºπÑΓß∩ «ñ¿¡ ßΓ«»«óδ⌐ í¿Γ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¬«úñá ¿ß»«½∞ºπÑΓß∩ 5 í¿Γ«ó ñá¡¡δσ, Γ« πßΓá¡«ó¬á í¿Γá 2 ó ñÑ⌐ßΓó¿ΓÑ½∞¡«ßΓ¿ »α¿ó«ñ¿Γ ¬ ºáñá¡¿ε 1.5 ßΓ«»«óδσ í¿Γá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3 ºáñáÑΓ »«α∩ñ«¬ ¬«¡Γα«½∩ »« τÑΓ¡«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¡ πßΓá¡«ó½Ñ¡, Γ« »«ß½Ñ ¬áªñ«ú« íá⌐Γá ñá¡¡δσ »ÑαÑñáÑΓß∩ í¿Γ τÑΓ¡«ßΓ¿, ¬«Γ«αδ⌐ »α«óÑα∩ÑΓß∩ ñ½∩ óßÑσ »«ßΓπ»áεΘ¿σ í¿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¿Γ 3 ßíα«ΦÑ¡, Γ« í¿Γδ τÑΓ¡«ßΓ¿ ¡Ñ ¿ß»«½∞ºπεΓß∩ ß«óß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4 «»αÑñÑ½∩ÑΓ Γ¿» ¬«¡Γα«½∩ »« τÑΓ¡«ßΓ¿ (τÑΓ¡δ⌐ ¿½¿ ¡ÑτÑΓ¡δ⌐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¡ πßΓá¡«ó½Ñ¡, »ÑαÑñáÑΓß∩ ¿ ¬«¡Γα«½¿απÑΓß∩ τÑΓ¡«Ñ º¡áτ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¡ ¡Ñ πßΓá¡«ó½Ñ¡, ¿ß»«½∞ºπÑΓß∩ ¡ÑτÑΓ¡«Ñ º¡áτÑ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πßΓá¡«ó½Ñ¡ í¿Γ 5, Γ« ¿ß»«½∞ºπÑΓß∩ τÑΓ¡«ßΓ∞ »« «Γ¼ÑΓ¬Ñ ¿½¿ ¿¡ΓÑαóá½π (space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, ¬á¬«⌐ ¿º ¡¿σ ñÑ⌐ßΓóπÑΓ, «»αÑñÑ½∩ÑΓ í¿Γ 4: «¡ πßΓá¡«ó½Ñ¡ ñ½∩ ¬«¡Γα«½∩ »« τÑΓ¡«ßΓ¿ »« «Γ¼ÑΓ¬Ñ ¿ ßíα«ΦÑ¡ ñ½∩ ¬«¡Γα«½∩ »« ¿¡ΓÑαóá½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í¿Γ 5 ßíα«ΦÑ¡, Γ« ¡¿ «ñ¿¡ ¿º φΓ¿σ ñóπσ ß»«ß«í«ó ¡Ñ ñÑ⌐ßΓóπÑΓ. 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ÑΦÑ¡¿Ñ ¬«¡Γα«½∩ »« τÑΓ¡«ßΓ¿" «º¡áτáÑΓ, τΓ« ß««ΓóÑΓßΓóπεΘ¿⌐ í¿Γ πßΓá¡«ó½Ñ¡ ó ß«ßΓ«∩¡¿Ñ ó¬½ετÑ¡« ¿½¿ óδ¬½ετÑ¡«.)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»Ñα∞ ¼δ ¼«ªÑ¼ ßóÑßΓ¿ º¡áτÑ¡¿∩ í¿Γ«ó 3-5 ó¼ÑßΓÑ, τΓ«íδ πó¿ñÑΓ∞, ¬á¬¿¼ «íαáº«¼ ºáñáεΓß∩ αáº½¿τ¡δÑ ß«ßΓ«∩¡¿∩ τÑΓ¡«ßΓ¿: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¿Γ 5  í¿Γ 4  í¿Γ 3  Γ¿» τÑΓ¡«ßΓ¿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92" w:leader="none"/>
          <w:tab w:val="left" w:pos="864" w:leader="none"/>
          <w:tab w:val="left" w:pos="15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0</w:t>
        <w:tab/>
        <w:t>0</w:t>
        <w:tab/>
        <w:t>«ΓßπΓßΓóπÑΓ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92" w:leader="none"/>
          <w:tab w:val="left" w:pos="864" w:leader="none"/>
          <w:tab w:val="left" w:pos="15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0</w:t>
        <w:tab/>
        <w:t>1</w:t>
        <w:tab/>
        <w:t>¡ÑτÑΓ¡δ⌐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92" w:leader="none"/>
          <w:tab w:val="left" w:pos="864" w:leader="none"/>
          <w:tab w:val="left" w:pos="15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0</w:t>
        <w:tab/>
        <w:t>1</w:t>
        <w:tab/>
        <w:t>1</w:t>
        <w:tab/>
        <w:t>τÑΓ¡δ⌐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92" w:leader="none"/>
          <w:tab w:val="left" w:pos="864" w:leader="none"/>
          <w:tab w:val="left" w:pos="15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1</w:t>
        <w:tab/>
        <w:t>¿¡ΓÑαóá½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92" w:leader="none"/>
          <w:tab w:val="left" w:pos="864" w:leader="none"/>
          <w:tab w:val="left" w:pos="15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1</w:t>
        <w:tab/>
        <w:t>1</w:t>
        <w:tab/>
        <w:t>«Γ¼ÑΓ¬á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úÑ¡Ñαáµ¿¿ ß¿ú¡á½á «íαδóá ½¿¡¿¿ ¿ß»«½∞ºπÑΓß∩ í¿Γ 6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«¡ πßΓá¡«ó½Ñ¡, UART »«¼ÑΘáÑΓ ó óδσ«ñ¡πε ßΓα«¬π ¡π½¿ (úÑ¡Ñα¿απεΘ¿Ñ «íαδó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-⌐ í¿Γ »αÑñßΓáó½∩ÑΓ «»¿ßá¡¡δ⌐ αá¡ÑÑ í¿Γ ñ«ßΓπ»á ¬ αÑú¿ßΓαπ-Σ¿¬ßáΓ«απ ñÑ½¿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«¡ πßΓá¡«ó½Ñ¡, αÑú¿ßΓαδ 0 ¿ 1 ßΓá¡«ó∩Γß∩ αÑú¿ßΓαá¼¿ Σ¿¬ßáµ¿¿ ñÑ½¿ΓÑ½∩, ¬«Γ«αδÑ ¿ß»«½∞ºπεΓß∩ ¡á¼¿ ñ½∩ ºáñá¡¿∩ ß¬«α«ßΓ¿ »ÑαÑñáτ¿ ó í«ñáσ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π»αáó½Ñ¡¿∩ ¼«ñÑ¼«¼ (ºá»¿ß∞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┬─────┬─────┬──────────┬─────────┬─────────┬─────────┬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¡Ñ ¿ß»«½∞ºπεΓß∩ │ ó¬½ετ¿Γ∞ │  OUT2   │  OUT1   │ ó¬½ετ¿Γ∞│ ó¬½ετ¿Γ∞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 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íα.ßó∩º∞│  ΓαÑí.  │  ¡Ñ ¿ß».│   RTS   │   DTR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┴─────┴─────┴──────────┴─────────┴─────────┴─────────┴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 6     5        4         3         2         1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αÑú¿ßΓαá π»αáó½Ñ¡¿∩ ¼«ñÑ¼«¼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¼ ¡áº¡áτÑ¡¿Ñ¼ φΓ«ú« αÑú¿ßΓαá ∩ó½∩ÑΓß∩ π»αáó½Ñ¡¿Ñ ß¿ú¡á½«¼ DTR (ú«Γ«ó¡«ßΓ∞ ΓÑα¼¿¡á½á ñá¡¡δσ) ¿ ß¿ú¡á½«¼ RTS (ºá»α«ß ¡á »«ßδ½¬π) »«ß½Ññ«óáΓÑ½∞¡«ú« »«αΓá. ¥Γ¿ ñóá ß¿ú¡á½á ¡áºδóáεΓß∩ Γá¬ªÑ "«»«óÑΘÑ¡¿Ñ¼" ¿½¿ "á»»áαáΓ¡δ¼ π»αáó½Ñ¡¿Ñ¼ »«Γ«¬«¼ ñá¡¡δσ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«íßπªñÑ¡¿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»áαáΓ¡«ú« π»αáó½Ñ¡¿∩ »«Γ«¬«¼ ñá¡¡δσ" ó ú½áóÑ 5, úñÑ óδ πº¡áÑΓÑ « α«½¿ φΓ¿σ ß¿ú¡á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αÑú¿ßΓα «ñ¡«óαÑ¼Ñ¡¡« »αÑñßΓáó½∩ÑΓ ¡Ñß¬«½∞¬« ñαπú¿σ ñ«»«½¡¿ΓÑ½∞¡δσ Σπ¡¬µ¿⌐, ¬«Γ«αδÑ íπñπΓ «»¿ßá¡δ ¡¿ª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4 αáºαÑΦáÑΓ αáí«Γπ ó¡πΓαÑ¡¡Ñ⌐ «íαáΓ¡«⌐ ßó∩º¿, ¬«Γ«απε ¼«ª¡« ¿ß»«½∞º«óáΓ∞ ñ½∩ »α«óÑα¬¿ ¡Ñ¬«Γ«αδσ ß»«ß«í«ó ñÑ⌐ßΓó¿∩ 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3, ¿½¿ OUT2, ∩ó½∩ÑΓß∩ óδσ«ñ¡δ¼ ß¿ú¡á½«¼ «íΘÑú« ¡áº¡áτÑ¡¿∩, ¬«Γ«αδ⌐ óßÑúñá ¡πª¡« ó¬½ετáΓ∞ ñ« »«½πτÑ¡¿∩ »αÑαδóá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2, ¿½¿ OUT1, ∩ó½∩ÑΓß∩ ÑΘÑ «ñ¡¿¼ ß¿ú¡á½«¼ «íΘÑú« ¡áº¡áτÑ¡¿∩, ¡« «¡ ¡Ñ ¿ß»«½∞ºπÑΓß∩ ó áασ¿ΓÑ¬ΓπαÑ »Ñαß«¡á½∞¡δσ ¬«¼»∞εΓÑα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1 π»αáó½∩ÑΓ ß¿ú¡á½«¼ 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á»¿ß¿ ó ¡Ñú« º¡áτÑ¡¿∩ 1 ó«º¡¿¬áÑΓ ß¿ú¡á½ RT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¡áτÑ¡¿¿ í¿Γá 1 αáó¡«¼ 0 ß¿ú¡á½ RTS ßíαáßδó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0 π»αáó½∩ÑΓ ß¿ú¡á½«¼ D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¡áτÑ¡¿¿ 1 »«ßΓπ»áÑΓ ß¿ú¡á½ DT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¡áτÑ¡¿¿ í¿Γá 0 αáó¡«¼ 0 ß¿ú¡á½ DTR ßíαáßδóáÑΓß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ß«ßΓ«∩¡¿∩ ½¿¡¿¿ (τΓÑ¡¿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┬───────────┬────────────┬─────────┬─────────┬─────────┬──────────┬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Φ¿í¬á │  αÑú¿ßΓα  │ αÑú¿ßΓα ºá-│ »«½πτÑ¡ │ «Φ¿í¬á  │ «Φ¿í¬á  │»ÑαÑúαπº¬á│ ß¿¼ó«½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IFO   │ßñó¿úá »πßΓ│ ñÑαª¬¿ »πßΓ│  «íαδó  │  ¬áñαá  │ τÑΓ¡«ßΓ¿│  ñá¡¡δσ  │ »«½πτÑ¡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┴───────────┴────────────┴─────────┴─────────┴─────────┴──────────┴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       6           5          4         3         2          1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ß«ßΓ«∩¡¿∩ ½¿¡¿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αÑú¿ßΓαÑ ß«ñÑαª¿Γß∩ ¿¡Σ«α¼áµ¿∩ «í πß½«ó¿∩σ »«∩ó½Ñ¡¿∩ «Φ¿í¬¿ ½¿¡¿¿ ¿ «íαδ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¼ Γá¬ªÑ ß«ñÑαª¿Γß∩ ß«ßΓ«∩¡¿Ñ «»Ñαáµ¿⌐ »«½πτÑ¡¿∩ ¿ »ÑαÑñáτ¿ (Γ« ÑßΓ∞, »«½πτÑ¡ ½¿ ß¿¼ó«½ ¿ ú«Γ«ó ½¿ UART »ÑαÑñáΓ∞ ß¿¼ó«½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»α¿¬½áñ¡δÑ »α«úαá¼¼δ ¿ß»«½∞ºπεΓ ¿¡Σ«α¼áµ¿ε Γ«½∞¬« «í «Φ¿í¬Ñ ½¿¡¿¿ ¿ «í ÑÑ «íαδóÑ. ¥Γá ¿¡Σ«α¼áµ¿∩ íπñÑΓ »α«τ¿Γá¡á Async Professional »α¿ ¬áªñ«¼ «í¡áαπªÑ¡¿¿ «Φ¿í¬¿ ¿½¿ «íαδóÑ (»α¿ φΓ«¼ úÑ¡Ñα¿απÑΓß∩ »αÑαδóá¡¿Ñ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7 - í¿Γ ß«ßΓ«∩¡¿∩ «Φ¿í¬¿ FIFO - íπñÑΓ πßΓá¡«ó½Ñ¡, ¬«úñá ß¿¼ó«½ ó FIFO ¿¼ÑΓ «Φ¿í¬π ß«ßΓ«∩¡¿∩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»αáó¿½«, ¡á¼ «í φΓ«¼ ¡Ñ ß½ÑñπÑΓ íÑß»«¬«¿Γ∞ß∩, Γá¬ ¬á¬ «Φ¿í¬á íπñÑΓ «í¡áαπªÑ¡á «íδτ¡δ¼¿ ß»«ß«íá¼¿ »α¿ ¿ºó½ÑτÑ¡¿¿ ß¿¼ó«½á ¿º íπΣÑαá FIF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πßΓá¡«ó½Ñ¡ í¿Γ 6, Γ« αÑú¿ßΓα ßñó¿úá »ÑαÑñáΓτ¿¬á »π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δ⌐ αÑú¿ßΓα UART ºáñÑαª¿óáÑΓ »ÑαÑñáóáÑ¼δ⌐ ó ¡áßΓ«∩Θ¿⌐ ¼«¼Ñ¡Γ ß¿¼ó«½, Γ«úñá ¬á¬ «ΓñÑ½∞¡δÑ í¿Γδ »ÑαÑñáεΓß∩ ó óδσ«ñ¡πε ½¿¡¿ε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¬Ñ º¡áτÑ¡¿∩ í¿Γá 5 π¬áºδóáÑΓß∩, τΓ« αÑú¿ßΓα 0 ºáñÑαª¬¿ »ÑαÑñáΓτ¿¬á »π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ß½ÑñπÑΓ ºá»¿ßδóáΓ∞ ß¿¼ó«½δ ó αÑú¿ßΓα 0, ¬«úñá φΓ«Γ í¿Γ ¡Ñ »πßΓ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ºá»¿ß¿ ó ¡Ñú«, UART »ÑαÑ¼ÑΘáÑΓ ß¿¼ó«½ ó αÑú¿ßΓα ßñó¿úá (»«ß¬«½∞¬π ß¿¼ó«½ ó αÑú¿ßΓαÑ ßñó¿úá πªÑ »ÑαÑñá¡), »«ß½Ñ τÑú« αÑú¿ßΓα 5 ßíαáßδóáÑΓß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«º¡¿¬¡«óÑ¡¿¿ «íαδóá ½¿¡¿¿ í¿Γ 4 πßΓá¡áó½¿óáÑΓß∩ ó 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ó«º¡¿¬áÑΓ »αÑαδóá¡¿Ñ "«Φ¿í¬á ½¿¡¿¿/«íαδó ½¿¡¿¿", í½áú«ñáα∩ ¬«Γ«α«¼π ß¿ßΓÑ¼Ñ Async Professional ßΓá¡«ó¿Γß∩ ¿ºóÑßΓ¡« «í «íαδó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¬á í¿Γ«ó ß 1 »« 3 ó 1 »«¬áºδóáÑΓ »«∩ó½Ñ¡¿Ñ ¬«¡¬αÑΓ¡«⌐ «Φ¿í¬¿ ½¿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τ¿¡δ ¿σ ó«º¡¿¬¡«óÑ¡¿∩ πªÑ αáßß¼«ΓαÑ¡δ ó φΓ«⌐ ú½á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φΓ¿ í¿Γδ »α¿ó«ñ∩Γ ¬ úÑ¡Ñαáµ¿¿ »αÑαδóá¡¿⌐, í½áú«ñáα∩ ¬«Γ«αδ¼ ß¿ßΓÑ¼Ñ Async Professional ßΓá¡«ó¿Γß∩ ¿ºóÑßΓ¡« « ó«º¡¿¬¡«óÑ¡¿¿ φΓ¿σ «Φ¿í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ÑΓ «Γ¼ÑΓ¿Γ∞, τΓ« »α¿ τΓÑ¡¿¿ αÑú¿ßΓαá í¿Γδ 1-4 ßíαáßδóáεΓß∩ ó 0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¬á í¿Γá 0 ó 1 »«¬áºδóáÑΓ, τΓ« ó αÑú¿ßΓαÑ íπΣÑαá »α¿Ñ¼¡¿¬á (αÑú¿ßΓα 0) ¿/¿½¿ ó FIFO »α¿Ñ¼á ó «ª¿ñá¡¿¿ ¡áσ«ñ∩Γß∩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«ßΓáÑΓß∩ πßΓá¡«ó½Ñ¡¡δ¼, »«¬á ¡Ñ íπñπΓ »α«τ¿Γá¡δ óßÑ »«½πτÑ¡¡δÑ ñá¡¡δ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נודטסע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αÑú¿ßΓα ß«ßΓ«∩¡¿∩ ¼«ñÑ¼á (τΓÑ¡¿Ñ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────┬─────────┬─────────┬─────────┬─────────┬─────────┬─────────┬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¿ú¡á½ «»αÑñÑ-│ ß¿ú¡á½  │¡áí«α    │«τ¿ßΓ¬á  │¿º¼Ñ¡Ñ¡¿Ñ│¿º¼Ñ¡Ñ¡¿Ñ│¿º¼Ñ¡Ñ¡¿Ñ│¿º¼Ñ¡Ñ¡¿Ñ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Ñ¡¿∩ πßΓá¡.  │ óδº«óá  │ñá¡¡δσ   │ñ½∩ »«-  │   DCD   │   RI    │   DSR   │   CTS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ó∩º¿ DCD     │   RI    │ú«Γ«ó DSR│ßδ½¬¿ CTS│         │         │         │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           6         5         4         3         2         1         0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ÑñÑ½Ñ¡¿Ñ í¿Γ«ó αÑú¿ßΓαá π»αáó½Ñ¡¿∩ ¼«ñÑ¼«¼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¬á¬ »«ß½Ññ«óáΓÑ½∞¡δ⌐ »«αΓ ¿¼ÑÑΓ ó«º¼«ª¡«ßΓ∞ π»αáó½∩Γ∞ ß¿ú¡á½á¼¿ π»αáó½Ñ¡¿∩ ¼«ñÑ¼«¼, Γ« π ¡Ñú« ÑßΓ∞ ßαÑñßΓóá τ¿ΓáΓ∞ ¿ ß««íΘáΓ∞ « ß«ßΓ«∩¡¿¿ á¡á½«ú¿τ¡δσ ß¿ú¡á½«ó, π»αáó½∩Ñ¼δσ »«ñ¬½ετÑ¡¡δ¼ πßΓα«⌐ßΓó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»αá¬Γ¿¬Ñ αÑú¿ßΓα π»αáó½Ñ¡¿∩ ¼«ñÑ¼«¼ «íÑß»Ñτ¿óáÑΓ ¿¡Σ«α¼áµ¿Ñ⌐ ñóπσ Γ¿»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πΘÑÑ ß«ßΓ«∩¡¿Ñ 4-σ ß¿ú¡á½«ó ¼«ñÑ¼á ß«ñÑαª¿Γß∩ ó τÑΓδαÑσ ßΓáαΦ¿σ í¿Γáσ αÑú¿ßΓαá (ß¼. ñ¿áúαá¼¼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δαÑ ¼½áñΦ¿σ í¿Γá »«¬áºδóáεΓ, ¬á¬¿Ñ ¿º φΓ¿σ ß¿ú¡á½«ó ¿º¼Ñ¡¿½¿ ßó«Ñ ß«ßΓ«∩¡¿Ñ (ß ¡π½∩ ¡á Ññ¿¡¿µπ ¿ ¡á«í«α«Γ) »«ß½Ñ »«ß½Ññ¡Ñú« »« óαÑ¼Ñ¡¿ τΓÑ¡¿∩ ¿º αÑú¿ßΓ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¬áªñ«¼ Γá¬«¼ ¿º¼Ñ¡Ñ¡¿¿ Async Professional ó¡«ß¿Γ ¬«ααÑ¬Γ¿óδ ó ßó«¿ ó¡πΓαÑ¡¡¿Ñ Γáí½¿µδ, á »α¿ «íαáΘÑ¡¿¿ ß««íΘáÑΓ « αÑºπ½∞Γá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»α«óÑα∩Γ∞ φΓ¿ ß¿ú¡á½δ »« «ΓñÑ½∞¡«ßΓ¿ ¿½¿ ó ¬«¼í¿¡áµ¿¿, ¿ß»«½∞ºπ∩ Σπ¡¬µ¿¿ OOCOM/APCOM (ß »«¼«Θ∞ε Σπ¡¬µ¿⌐ CheckXxx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ñ½∩ óßÑσ φΓ¿σ ß¿ú¡á½«ó »αÑñ»«½áúáÑΓß∩ »«ñ¬½ετÑ¡¿Ñ ¼«ñÑ¼á ¬ »«ß½Ññ«óáΓÑ½∞¡«¼π »«αΓπ ¿ ¡á½¿τ¿Ñ ó ¬áíÑ½Ñ óßÑσ ¡Ñ«íσ«ñ¿¼δσ ß«Ññ¿¡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¿σ πß½«ó¿∩σ ¼δ íπñÑ¼ «íßπªñáΓ∞ ºñÑß∞ φΓ¿ ß¿ú¡á½δ; ¡« »α¿ φΓ«¼ »«¼¡¿ΓÑ, τΓ« ¡Ñ¬«Γ«αδÑ ß¿ú¡á½δ íπñπΓ Γá¬ªÑ ¿ß»«½∞º«óáΓ∞ß∩ αáí«ΓáεΘ¿¼¿ íÑº ¼«ñÑ¼«ó πßΓα«⌐ßΓóá¼¿ ñ½∩ óδ»«½¡Ñ¡¿∩ á»»áαáΓ¡«ú« π»αáó½Ñ¡¿∩ »«Γ«¬«¼ ñá¡¡δσ ¿ ñ½∩ ñαπú¿σ ßó«¿σ ß»Ñµ¿á½∞¡δσ Σπ¡¬µ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7, ß½πªáΘ¿⌐ ñ½∩ «»αÑñÑ½Ñ¡¿∩ πßΓá¡«ó½Ñ¡¿∩ ßó∩º¿ (DCD), «º¡áτáÑΓ, τΓ« ½«¬á½∞¡δ⌐ ¼«ñÑ¼ πßΓá¡«ó¿½ ßó∩º∞ ß πñá½Ñ¡¡δ¼ ¼«ñÑ¼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«ßΓáÑΓß∩ πßΓá¡«ó½Ñ¡¡δ¼ ¡á óßÑ óαÑ¼∩ ñÑ⌐ßΓó¿∩ ßó∩º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6, ß½πªáΘ¿⌐ ¿¡ñ¿¬áΓ«α«¼ óδº«óá (RI), íπñÑΓ πßΓá¡«ó½Ñ¡ »α¿ ¬áªñ«¼ ΓÑ½ÑΣ«¡¡«¼ óδº«óÑ (Γ« ÑßΓ∞ »α¿ »«ßΓπ»½Ñ¡¿¿ óδº«óá ¿ ¡Ñ«íσ«ñ¿¼«ßΓ¿ «ΓóÑτáΓ∞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5, ú«Γ«ó¡«ßΓ∞ ¡áí«αá ñá¡¡δσ (DSR) «íδτ¡« πßΓá¡áó½¿óáÑΓß∩ »α¿ ¬áªñ«¼ »α¿ß«Ññ¿¡Ñ¡¿¿ ¿ ó¬½ετÑ¡¿¿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ßτ¿ΓáÑΓß∩, τΓ« Ñú« ¬«¡Σ¿úπαáµ¿∩ «íÑß»Ñτ¿óáÑΓ αáí«Γπ ß φΓ¿¼ ß¿ú¡á½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Γ 4, «τ¿ßΓ¬á »ÑαÑñ »«ßδ½¬«⌐ (CTS), πßΓá¡áó½¿óáÑΓß∩ ó ß½πτáÑ ú«Γ«ó¡«ßΓ¿ »«ñ¬½ετÑ¡¡«ú« ¼«ñÑ¼á ¬ »α¿Ñ¼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ßτ¿ΓáÑΓß∩, τΓ« Ñú« ¬«¡Σ¿úπαáµ¿∩ «íÑß»Ñτ¿óáÑΓ αáí«Γπ ß φΓ¿¼ ß¿ú¡á½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3, ¿º¼Ñ¡Ñ¡¿Ñ DCD, πßΓá¡áó½¿óáÑΓß∩ »α¿ ¬áªñ«¼ ¿º¼Ñ¡Ñ¡¿¿ ß¿ú¡á½á DCD (ß ó¬½ετÑ¡« ¡á óδ¬½ετÑ¡« ¿ ¡á«í«α«Γ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ñ¿¡««íαáº¿∩ ¼δ ¡áºδóáÑ¼ í¿Γ 2 ¿º¼Ñ¡Ñ¡¿Ñ¼ RI, «ñ¡á¬«, Ñú« ¡áßΓ«∩ΘÑ¼ ¿¼Ñ¡Ñ¼ ∩ó½∩ÑΓß∩ ¿¡ñ¿¬áΓ«α ºáñ¡Ñú« Σα«¡Γá ºó«¡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 πßΓá¡áó½¿óáÑΓß∩ ó¼ÑßΓÑ ß úÑ¡Ñαáµ¿Ñ⌐ »αÑαδóá¡¿∩ »α¿ »Ñαó«¼ ºó«¡¬Ñ »«ßΓπ»áεΘÑú« óδº«óá. (¥Γ« ¡á¿í«½ÑÑ ¡áñÑª¡δ⌐ ß»«ß«í »α«óÑα¬¿ »«ßΓπ»¿óΦÑú« óδº«óá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1, ¿º¼Ñ¡Ñ¡¿Ñ DSR, πßΓá¡áó½¿óáÑΓß∩ »α¿ ¬áªñ«¼ ¿º¼Ñ¡Ñ¡¿¿ ß¿ú¡á½á DS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Γ 0, ¿º¼Ñ¡Ñ¡¿Ñ CTS, πßΓá¡áó½¿óáÑΓß∩ »α¿ ¬áªñ«¼ ¿º¼Ñ¡Ñ¡¿¿ ß¿ú¡á½á CTS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ו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א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ß¿σ »«α ¼δ »αÑñ»«½áúá½¿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¡á¬«¼δ ß ΓÑ¼, τΓ« »αÑñßΓáó½∩εΓ ¿º ßÑí∩ »αÑαδóá¡¿∩ ¿ ¬á¬πε α«½∞ «¡¿ ¿úαáεΓ ó »α«úαá¼¼¿α«óá¡¿¿ ¡á »Ñαß«¡á½∞¡δσ ¬«¼»∞εΓÑα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¡á¬«, ¿ß»«½∞º«óá¡¿Ñ ¡á¼¿ φΓ«ú« ΓÑα¼¿¡á íδ½« ñ«ßΓáΓ«τ¡« «íΘ¿¼ ñ½∩ »«¡¿¼á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óßÑú« óδΦÑß¬áºá¡¡«ú«, ñáªÑ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 ¡Ñ ¿¡ΓÑαÑß«óá½¿ß∞ Γá¬¿¼¿ ñÑΓá½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ßÑ-Γá¬¿ ºá¿¡ΓÑαÑß«óá½¿ß∞, »α«τΓ¿ΓÑ ÑΘÑ ¡Ñ¼¡«ú«: óßΓπ»¿ΓÑ½∞¡δ⌐ αáºñÑ½ « »αÑαδóá¡¿∩σ ¿ Γ«, ºáτÑ¼ ¼δ ¿ß»«½∞ºπÑ¼ ¿σ ó ß¿ßΓÑ¼Ñ Async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ΘÑßΓóπÑΓ ñóÑ αáº¡«ó¿ñ¡«ßΓ¿ »αÑαδóá¡¿⌐ ñ½∩ ¬«¼»∞εΓÑα«ó, óδ»«½¡Ñ¡¡δσ ¡á ßÑα¿¿¿ »α«µÑßß«α«ó 80σ86 : »αÑαδóá¡¿∩ »α«úαá¼¼¡«ú« «íÑß»ÑτÑ¡¿∩ ¿ »αÑαδóá¡¿∩ á»»áαáΓ¡δσ ßαÑñßΓ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αδóá¡¿∩ »α«úαá¼¼¡«ú« «íÑß»ÑτÑ¡¿∩ «íδτ¡« ¿ß»«½∞ºπεΓß∩ ó ¬áτÑßΓóÑ ¼Ñσá¡¿º¼«ó óδº«óá ñ½∩ αáº½¿τ¡δσ «íαáí«Γ«¬ «»Ñαáµ¿««¡δσ ß¿ßΓÑ¼ (¡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á »α«úαá¼¼á ¡á»αáó½∩ÑΓ »αÑαδóá¡¿∩ »α«úαá¼¼¡«ú« «íÑß»ÑτÑ¡¿∩ ¬ ñ¿ß¬«ó«⌐ «»Ñαáµ¿«¡¡«⌐ ß¿ßΓÑ¼Ñ óß∩¬¿⌐ αáº, ¬«úñá Ñ⌐ ΓαÑíπÑΓß∩ «íαáΘÑ¡¿Ñ ¬ Σá⌐½π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αδóá¡¿∩ á»»áαáΓ¡δσ ßαÑñßΓó, «ñ¡á¬«, ∩ó½∩εΓß∩ »αÑαδóá¡¿∩¼¿ ¿ßΓ¿¡¡δ¼¿, αÑá½∞¡«ú« óαÑ¼Ñ¡¿ ¿º á»»áαáΓ¡δσ πßΓα«⌐ßΓó, ¬«Γ«αδ¼ ΓαÑíπÑΓß∩ «íαáí«Γ¬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ß«¡á½∞¡δ⌐ ¬«¼»∞εΓÑα Σ¿α¼δ IBM «íÑß»Ñτ¿óáÑΓ óßÑú« ó«ßÑ¼∞ »α¿«α¿ΓÑΓ¡δσ »αÑαδóá¡¿⌐ á»»áαáΓ¡δσ ßαÑñßΓ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»αÑñ«ßΓáó½∩ÑΓ ñóá ¿º ¡¿σ ó αáß»«α∩ªÑ¡¿Ñ »«ß½Ññ«óáΓÑ½∞¡δσ »«α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»∞εΓÑαδ IBM AT ¿ PS/2 «íÑß»Ñτ¿óáεΓ 16 »αÑαδóá¡¿⌐, ¡«, «ñ¡á¬«, »ÑαÑñáεΓ Γ«½∞¬« ñóá ¡«α¼á½∞¡δσ »αÑαδóá¡¿∩ »«ß½Ññ«óáΓÑ½∞¡δ¼ »«αΓ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¡¿¿ »αÑαδóá¡¿⌐  «í«º¡áτáεΓß∩ IRQn (úñÑ n - ¡«¼Ñα ½¿¡¿¿ »αÑαδóá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Ñα óÑ¬Γ«αá ß«Ññ¿¡Ñ¡ ß ¬áªñδ¼ IRQ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¬Γ«α ¿¼ÑÑΓ «Γ¡«ΦÑ¡¿Ñ ¬ »α«úαá¼¼Ñ «íαáí«Γ¬¿ »αÑαδóá¡¿⌐ (ISR), ¬«Γ«αá∩ óδºδóáÑΓß∩ »«ß½Ñ á¬Γ¿ó¿ºáµ¿¿ »αÑαδóá¡¿⌐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ßÑσ »Ñαß«¡á½∞¡δσ ¬«¼»∞εΓÑα«ó</w:t>
      </w:r>
    </w:p>
    <w:p>
      <w:pPr>
        <w:pStyle w:val="Normal"/>
        <w:pBdr>
          <w:top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RQ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וךעמ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אחםאקוםטו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0</w:t>
        <w:tab/>
        <w:t>8</w:t>
        <w:tab/>
        <w:t>Γá⌐¼Ñα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</w:t>
        <w:tab/>
        <w:t>9</w:t>
        <w:tab/>
        <w:t>¬½áó¿áΓπαá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2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ºáαÑºÑαó¿α«óá¡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3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  <w:t>Com2/Com4 (ñ½∩ PS/2- Com2..Com8)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4</w:t>
        <w:tab/>
        <w:t>C</w:t>
        <w:tab/>
        <w:t>Com1/Com3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5</w:t>
        <w:tab/>
        <w:t>D</w:t>
        <w:tab/>
        <w:t>óΓ«α«⌐ »α¿¡ΓÑα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6</w:t>
        <w:tab/>
        <w:t>E</w:t>
        <w:tab/>
        <w:t>ñ¿ß¬ÑΓá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296" w:leader="none"/>
          <w:tab w:val="left" w:pos="2736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7</w:t>
        <w:tab/>
        <w:t>F</w:t>
        <w:tab/>
        <w:t>»α¿¡ΓÑα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«¼»∞εΓÑα«ó ßÑα¿¿ AT ¿ PS/2</w:t>
      </w:r>
    </w:p>
    <w:p>
      <w:pPr>
        <w:pStyle w:val="Normal"/>
        <w:pBdr>
          <w:top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RQ</w:t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וךעמ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ab/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אחםאקוםטו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8</w:t>
        <w:tab/>
        <w:t>70</w:t>
        <w:tab/>
        <w:t>ß¿ú¡á½ »αÑñπ»αÑªñÑ¡¿∩ αÑá½∞¡«ú« óαÑ¼Ñ¡¿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9</w:t>
        <w:tab/>
        <w:t>71</w:t>
        <w:tab/>
        <w:t>"«Γ«íαáªÑ¡¿Ñ" ñ½∩ IRQ2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</w:t>
        <w:tab/>
        <w:t>72</w:t>
        <w:tab/>
        <w:t>¡Ñ «»αÑñÑ½Ñ¡«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</w:t>
        <w:tab/>
        <w:t>73</w:t>
        <w:tab/>
        <w:t>¡Ñ «»αÑñÑ½Ñ¡«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</w:t>
        <w:tab/>
        <w:t>74</w:t>
        <w:tab/>
        <w:t>¡Ñ «»αÑñÑ½Ñ¡«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</w:t>
        <w:tab/>
        <w:t>75</w:t>
        <w:tab/>
        <w:t>¡Ñ «»αÑñÑ½Ñ¡«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</w:t>
        <w:tab/>
        <w:t>76</w:t>
        <w:tab/>
        <w:t>¡Ñ «»αÑñÑ½Ñ¡«</w:t>
      </w:r>
    </w:p>
    <w:p>
      <w:pPr>
        <w:pStyle w:val="Normal"/>
        <w:pBdr>
          <w:top w:val="single" w:sz="8" w:space="0" w:color="000000"/>
          <w:bottom w:val="single" w:sz="8" w:space="0" w:color="000000"/>
        </w:pBdr>
        <w:tabs>
          <w:tab w:val="clear" w:pos="720"/>
          <w:tab w:val="left" w:pos="1008" w:leader="none"/>
          <w:tab w:val="left" w:pos="273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</w:t>
        <w:tab/>
        <w:t>77</w:t>
        <w:tab/>
        <w:t>¡Ñ «»αÑñÑ½Ñ¡«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Ñ óßÑ φΓ« ¿¼ÑÑΓ º¡áτÑ¡¿Ñ ñ½∩ »«ß½Ññ«óáΓÑ½∞¡δσ ßó∩ºÑ⌐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αáßß¼«Γα¿¼ »áαπ ¼ÑΓ«ñ«ó ñ½∩ «íαáí«Γ¬¿ »«½πτÑ¡¡δσ »«ß½Ññ«óáΓÑ½∞¡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¿¡ ¿º ¼ÑΓ«ñ«ó - «»α«ß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«»α«ß«¼ ¼δ »«ñαáºπ¼ÑóáÑ¼ Γ«, τΓ« ¡áΦá »α«úαá¼¼á αáí«ΓáÑΓ ó µ¿¬½Ñ ¿ ¡Ñ»αÑαδó¡« ß½Ññ¿Γ ºá αÑú¿ßΓα«¼ ß«ßΓ«∩¡¿∩ ½¿¡¿¿ ñ½∩ »«½πτÑ¡¿∩ ¿¡Σ«α¼áµ¿¿ « »«ßΓπ»½Ñ¡¿¿ íá⌐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»«½πτÑ¡¿¿ íá⌐Γá ¼δ ßτ¿ΓáÑ¼ Ñú« ¿  óÑα¡Ñ¼ß∩ «íαáΓ¡« ¬ ¡áΦÑ¼π µ¿¬½π. ƒß¡«, τΓ« Γá¬á∩ ßσÑ¼á íπñÑΓ ¿¼ÑΓ∞ ßÑα∞Ñº¡δÑ ¡Ññ«ßΓáΓ¬¿ ó ß½πτáÑ, Ñß½¿ ¼δ σ«Γ¿¼ ¿ß»«½∞º«óáΓ∞ φΓπ »α«úαá¼¼π ñ½∩ τÑú«-¡¿íπñ∞ ÑΘ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»Ñα∞ αáßß¼«Γα¿¼ φΓ«Γ ó«»α«ß ß ¿ß»«½∞º«óá¡¿Ñ¼ »αÑαδóá¡¿⌐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-»Ñαóδσ,¼δ ¡á»¿ΦÑ¼ »α«úαá¼¼π «íαáí«Γ¬¿ »αÑαδóá¡¿⌐ (ISR), ¬«Γ«αá∩, íπñπτ¿ óδºóá¡¡«⌐, íπñÑΓ ¿ºó½Ñ¬áΓ∞ »«½πτÑ¡¡δ⌐ ß¿¼ó«½ ¿º »ÑαÑñáΓτ¿¬á UART ¿ σαá¡¿Γ∞ Ñú« ó ºáαá¡ÑÑ «»αÑñÑ½Ñ¡¡«¼ íπΣÑαÑ »α¿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¼δ ºá»α«úαá¼¼¿απÑ¼ »α¿Ñ¼¡¿¬ UART ñ½∩ óδº«óá »αÑαδóá¡¿⌐ ¬áªñδ⌐ αáº, ¬«úñá »α¿Ñ¼¡¿¬ íπñÑΓ »«½πτáΓ∞ ß¿¼ó«½ (¬á¬ αá¡ÑÑ «íßπªñá½«ß∞ ó αáºñÑ½Ñ « αÑú¿ßΓαáσ 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»α«úαá¼¼á ¼«ªÑΓ »α«ñ«½ªáΓ∞ ¡«α¼á½∞¡« αáí«ΓáΓ∞, ß«óßÑ¼ ¡Ñ ºáí«Γ∩ß∞ « »«ß½Ññ«óáΓÑ½∞¡«¼ »«α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∩¬¿⌐ αáº, ¬«úñá Ñ⌐ ΓαÑíπÑΓß∩ »α«óÑα¿Γ∞ óó«ñ, «¡á íπñÑΓ »α«ßΓ« »α«óÑα∩Γ∞ íπΣÑα »α¿Ñ¼á ¿ ó«ºóαáΘáΓ∞ «ΓΓπñá ñá¡¡δ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πß½«ó¡«, φΓ« ªÑ½áÑ¼á∩ á½∞ΓÑα¡áΓ¿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 ñÑ⌐ßΓó¿ΓÑ½∞¡«ßΓ¿ ¡áßΓ«½∞¬« πñ«í¡á, τΓ« ¼δ íπñÑ¼ ¿ß»«½∞º«óáΓ∞ ÑÑ ñ½∩ óßÑσ ó¿ñ«ó αáí«Γδ »«ß½Ññ«óáΓÑ½∞¡«ú« »«αΓá: »«½πτÑ¡¿∩ ¿ »ÑαÑñáτ¿ ñá¡¡δσ, «íαáí«Γ¬¿ «Φ¿í«¬ ½¿¡¿¿ ¿ αáºαδó«ó ¿ «íÑß»ÑτÑ¡¿∩ π»αáó½Ñ¡¿∩ »«Γ«¬«¼ »«ßαÑñßΓó«¼ á»»áαáΓ¡δσ ßαÑñßΓ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טעוךעףנ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¿¼Ñ¡∩ÑΓß∩ ¼¡«ú«πα«ó¡Ñóá∩ áασ¿ΓÑ¬Γπαá ß ¡Ñ¬«Γ«αδ¼¿ ß»Ñµ¿Σ¿τ¡δ¼¿ Σπ¡¬µ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ñ »«ñα«í¡δ¼ αáßß¼«ΓαÑ¡¿Ñ¼ ÑÑ ßσÑ¼δ ñáóá⌐ΓÑ «ßΓá¡«ó¿¼ß∩ ¡á ¡Ñ¬«Γ«αδσ ¬α¿ΓÑα¿∩σ αáºαáí«Γ¬¿ Γá¬«⌐ áασ¿ΓÑ¬Γπαδ:</w:t>
      </w:r>
    </w:p>
    <w:p>
      <w:pPr>
        <w:pStyle w:val="Normal"/>
        <w:bidi w:val="0"/>
        <w:spacing w:lineRule="auto" w:line="240" w:before="0" w:after="0"/>
        <w:ind w:left="1134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»áαáΓ¡á∩ ¡Ñºáó¿ß¿¼«ßΓ∞</w:t>
      </w:r>
    </w:p>
    <w:p>
      <w:pPr>
        <w:pStyle w:val="Normal"/>
        <w:bidi w:val="0"/>
        <w:spacing w:lineRule="auto" w:line="240" w:before="0" w:after="0"/>
        <w:ind w:left="1134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¿¼πΘÑßΓóá ¿ß»«½∞º«óá¡¿∩ ¼ÑΓ«ñ«ó 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1134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¡á∩ ß«ó¼ÑßΓ¿¼«ßΓ∞ ß Turbo Pascal 5.0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 á»»áαáΓ¡«⌐ ¡Ñºáó¿ß¿¼«ßΓ∞ε ¼δ »«¡¿¼áÑ¼ ªÑ½á¡¿Ñ ¿¼ÑΓ∞ ¡á»¿ßá¡¡δÑ ¡á Async Professional »α¿¬½áñ¡δÑ »α«úαá¼¼δ ½Ñú¬« »ÑαÑ¡«ß¿¼δ¼¿ ¡á πß½«ó¿∩ αáí«Γδ ß ñαπú¿¼¿ πßΓα«⌐ßΓóá¼¿ ß »«ß½Ññ«óáΓÑ½∞¡δ¼¿ »«αΓ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π¼∩ »α«ßΓδ¼¿ »α¿¼Ñαá¼¿ Γá¬¿σ »«ß½Ññ«óáΓÑ½∞¡δσ »«αΓ«ó ¼«úπΓ »«ß½πª¿Γ∞ ¼¡«ú«»«αΓ«óδÑ »½áΓδ (¡á»α¿¼Ñα, Digiboard) ¿ «íΘÑßÑΓÑóδÑ ¼«ñÑ¼¡δÑ »π½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á¬ªÑ σ«ΓÑ½«ß∞ íδ ¿ß»«½∞º«óáΓ∞ »αÑ¿¼πΘÑßΓóá «íΩÑ¬Γ«ó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σ«τÑΓß∩ »αÑñ«ßΓáó¿Γ∞ ½Ñú¬«ñ«ßΓπ»¡δÑ «íΩÑ¬Γδ, ¬«Γ«αδÑ ¼«ª¡« íδ½« íδ »α«ßΓ« óßΓáó½∩Γ∞ ó ßó«¿ »α«úαá¼¼δ ¿ αáí«ΓáΓ∞ ß ¡¿¼¿ ó ¡¿σ (Γá¬¿¼ «íαáº«¼ ¼«ª¡« »«½πτáΓ∞ ß«íßΓóÑ¡¡δÑ »α«úαá¼¼¡δÑ αáßΦ¿αÑ¡¿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 íδ½« íδ »α«ßΓ«, Ñß½¿ íδ ¡Ñ ñαπú«Ñ ªÑ½á¡¿Ñ »αÑñ«ßΓáó¿Γ∞ ¡Ñ«íΩÑ¬Γ¡«-«α¿Ñ¡Γ¿α«óá¡¡δ⌐ ¿¡ΓÑαΣÑ⌐ß ñ½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δΓ »«¬áºá½, τΓ« ¼¡«ú¿Ñ »α«úαá¼¼¿ßΓδ ¡á Turbo Pascal »αÑñ»«τ¿Γáε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í«ΓáΓ∞ ß «íΩÑ¬Γá¼¿, »«φΓ«¼π ¡á¼ íδ σ«ΓÑ½«ß∞ íδΓ∞ πóÑαÑ¡¡δ¼¿, τΓ« «¡¿ óßÑ ªÑ íπñπΓ ¿¼ÑΓ∞ ó«º¼«ª¡«ßΓ∞ Ñú« ¿ß»«½∞º«óá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ó¿ñ¡«, τΓ« óΓ«α«Ñ ¿ ΓαÑΓ∞Ñ ¡á¼ÑαÑ¡¿Ñ »α∩¼« »α«Γ¿ó«αÑτáΓ ñαπú ñαπú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τáßΓ∞ε, ¼δ »α¿Φ½¿ ¬ Γá¬«⌐ áασ¿ΓÑ¬ΓπαÑ, ¬«Γ«αá∩ πñ«ó½ÑΓó«α∩ÑΓ ¿¼ «íÑ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ßΓ¿ú½¿ φΓ«ú«, óº∩ó ¡Ñ¬«Γ«αδÑ ¬½ετÑóδÑ ßΓ«α«¡δ «íΩÑ¬Γ¡«-«α¿Ñ¡Γ¿α«óá¡¡«ú« »α«úαá¼¼¿α«óá¡¿∩ ¿ »α¿¼Ñ¡¿ó ¿σ íÑº π¬áºá¡¿∩ αáßΦ¿αÑ¡¿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bo Pascal óÑαß¿⌐ 5.5/6.0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á⌐ΓÑ »«½«ª¿¼ ßσÑ¼π «¬«¡τáΓÑ½∞¡«⌐ ¿Ñαáασ¿τÑß¬«⌐ ßΓαπ¬Γπαδ »ÑαÑñ ß«í«⌐ ¿ »«ú«ó«α¿¼ « Γ«¼, ¬á¬ ¡á¼ πñá½«ß∞ «íÑß»Ñτ¿Γ∞ «íΩÑ¬Γ¡«- ¿ ¡Ñ«íΩÑ¬Γ¡« «α¿Ñ¡Γ¿α«óá¡¡δÑ ¿¡ΓÑαΣÑ⌐ß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┌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íßΓαá¬Γ¡δ⌐                          │  APPORT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α«óÑ¡∞                              │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└─────┬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┌──────────────┼──────────────┐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┌─────┴─────┐  ┌─────┴─────┐  ┌─────┴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α«óÑ¡∞               │  APUART   │  │  APINT14  │  │  ñαπú¿Ñ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ßΓα«⌐ßΓóá            │           │  │           │  │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└─────┬─────┘  └─────┬─────┘  └─────┬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└─────┬────────┴────────┬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┌────┴──────┐   ┌──────┴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α«óÑ¡∞                      │  APCOM    │   │  OOCOM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¡ΓÑαΣÑ⌐ßá                   │ ßΓá¡ñáαΓ  │   │«íΩ.-«α¿Ñ¡.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        └─────┬─────┘   └─────┬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      ┌─────────────┴┐             ┌┴─────────────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┌─────┴─────┐  ┌─────┴─────┐ ┌─────┴─────┐  ┌─────┴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«»«½¡¿ΓÑ½∞¡δ⌐ │ »α«Γ«¬«½δ │  │  ¼«ñÑ¼δ   │ │ »α«Γ«¬«½δ │  │  ¼«ñÑ¼δ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α«óÑ¡∞        │           │  │           │ │           │  │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 └───────────┘  └───────────┘ └───────────┘  └───────────┘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¼ ó¡¿¼á¡¿Ñ ¡á τÑΓδαÑ πα«ó¡∩ áασ¿ΓÑ¬Γπαδ: áíßΓαá¬Γ¡δ⌐, πα«óÑ¡∞ πßΓα«⌐ßΓóá, ¿¡ΓÑαΣÑ⌐ß¡δ⌐ ¿ ñ«»«½¡¿ΓÑ½∞¡δ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íπñÑ¼ »«½∞º«óáΓ∞ß∩ φΓ¿¼¿ ΓÑα¼¿¡á¼¿ ó «ßΓá½∞¡«⌐ τáßΓ¿ ñá¡¡«ú« απ¬«ó«ñßΓóá, »«φΓ«¼π ¡Ñ«íσ«ñ¿¼« ¿σ »αáó¿½∞¡« »«¡¿¼á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בסענאךע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ףנמגו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πα«óÑ¡∞ «íÑß»Ñτ¿ó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מ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ßΓαá¬Γ¡δÑ «»αÑñÑ½Ñ¡¿∩ ñá¡¡δσ ¿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«⌐ óáª¡«⌐ ßΓαπ¬Γπα«⌐ ßαÑñ¿ ¡¿σ ∩ó½∩ÑΓß∩ ºá»¿ß∞, ó ¬«Γ«α«⌐ ß«ñÑαªáΓß∩ óßÑ »«½∩ ñ½∩ óßÑσ Γ¿»«ó »«αΓ«ó, ¬«Γ«αδÑ ¼«úπΓ »«ΓαÑí«óáΓ∞ß∩ (áñαÑßá íπΣÑα«ó ¿ ¿σ αáº¼Ñαδ, »áαá¼ÑΓαδ ½¿¡¿¿, αÑª¿¼δ π»αáó½Ñ¡¿∩ »«Γ«¬«¼ ñá¡¡δσ ¿ Γ.».). ¥Γπ ßΓαπ¬Γπαπ ¼δ ¡áºδóáÑ¼ PortRe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πú«⌐ óÑß∞¼á óáª¡«⌐ Σπ¡¬µ¿Ñ⌐ áíßΓαá¬Γ¡«ú« πα«ó¡∩ ∩ó½∩ÑΓß∩ «»αÑñÑ½Ñ¡¿Ñ Γ«ú«, τΓ« ¼δ ¡áºδóáÑ¼ "íáº«óδ¼¿ »«ñ»α«úαá¼¼á¼¿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 ¡¿¼¿ ¼δ »«¡¿¼áÑ¼ ¡á¿¼Ñ¡∞Φ¿⌐ ¡áí«α í½«¬«ó, ¡Ñ«íσ«ñ¿¼δσ ñ½∩ í¿í½¿«ΓÑ¬¿ áß¿¡σα«¡¡«⌐ »ÑαÑñáτ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óá⌐ΓÑ »α«⌐ñÑ¼ τÑαÑº φΓá»δ »«ßΓα«Ñ¡¿∩ ¡Ñí«½∞Φ«⌐ í¿í½¿«ΓÑ¬¿ »«ñ»α«úαá¼¼, τΓ«íδ »«ß¼«ΓαÑΓ∞ óßÑ φΓ« ó ñÑ⌐ßΓó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¼«Γα¿¼ »α«µÑßß »«½πτÑ¡¿∩ ß¿¼ó«½«ó «Γ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σ«τÑΓß∩ ¿¼ÑΓ∞ ó φΓ«⌐ í¿í½¿«ΓÑ¬Ñ »«ñ»α«úαá¼¼π ß ¡áºóá¡¿Ñ¼ GetChar, ¬«Γ«αá∩ »«½πτáÑΓ «ΓñÑ½∞¡δ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á¬ªÑ ºáσ«τÑΓß∩ ¿¼ÑΓ∞ »α«µÑñπαπ, ¬«Γ«αá∩ »«ºó«½∩ÑΓ »«½πτ¿Γ∞ µÑ½πε ß¿¼ó«½∞¡πε ßΓα«¬π - ¡áº«óÑ¼ ÑÑ GetStr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»αÑñ»«½«ª¿¼, τΓ« ¡á¼ »«ΓαÑíπÑΓß∩ »α«ß¼áΓα¿óáΓ∞ óσ«ñ¡«⌐ »«Γ«¬, τΓ«íδ ¡á⌐Γ¿ ó ¡Ñ¼ ºáñá¡¡δ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Ñ¼ φΓπ »α«µÑñπαπ WaitForCha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ª¡« ½¿ ¿¼ÑΓ∞ ñ½∩ óßÑσ φΓ¿σ »α«µÑñπα »α∩¼«⌐ ñ«ßΓπ» ¬ »«ß½Ññ«óáΓÑ½∞¡«¼π »«αΓπ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Ñτ¡« ¡Ñ ñ½∩ óßÑ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á¡á½¿ºá ¼δ πó¿ñ¿¼, τΓ« Σá¬Γ¿τÑß¬¿ ¬ "á»»áαáΓπαÑ ñ«½ª¡á »«ñσ«ñ¿Γ∞" Γ«½∞¬« 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 ñαπú¿Ñ »«ñ»α«úαá¼¼δ, GetString ¿ WaitForChar, ¼«ª¡« ¡á»¿ßáΓ∞ ¡á «ß¡«óÑ GetChar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¼δ αáºαáíáΓδóá½¿ Async Professional, Γ« ß¡áτá½á αÑΦ¿½¿, ¬á¬¿Ñ »α«µÑñπαδ ¿ Σπ¡¬µ¿¿ ñ«½ª¡δ óσ«ñ¿Γ∞ ó í¿í½¿«ΓÑ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σ«ñ∩ ¿º φΓ«ú« ¼δ πßΓá¡«ó¿½¿ 19 »«ñ»α«úαá¼¼, ¬«Γ«αδÑ ñÑ⌐ßΓó¿ΓÑ½∞¡« ñ«½ª¡δ ¿¼ÑΓ∞ ñ«ßΓπ» ¬ á»»áαáΓπ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½∞¡δÑ »«ñ»α«úαá¼¼δ (í«½ÑÑ 300) «¬áºá½«ß∞ ó«º¼«ª¡δ¼ αáºαáí«ΓáΓ∞ ¡á «ß¡«óÑ Γ«½∞¬« φΓ¿σ 19 íáº«óδσ »«ñ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« ¼δ αáßß¼«Γα¿¼ φΓ¿ »«ñ»α«úαá¼¼δ »α¿ «íßπªñÑ¡¿¿ APPORT, á ºñÑß∞ Γ«½∞¬« »«º¡á¬«¼¿¼ß∩ ß ¡¿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¿ó«ñ¿¼«¼ ¡¿ªÑ ß»¿ß¬Ñ ÑßΓ∞ Γ«½∞¬« ¿¼∩ ¿ ¬αáΓ¬¿⌐ ¬«¼¼Ñ¡Γáα¿⌐ »« ¬áªñ«⌐ »«ñ»α«úαá¼¼Ñ:</w:t>
      </w:r>
    </w:p>
    <w:p>
      <w:pPr>
        <w:pStyle w:val="Normal"/>
        <w:bidi w:val="0"/>
        <w:spacing w:lineRule="auto" w:line="240" w:before="20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Port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Γ¬αδóáÑΓ »«αΓ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 ºáñá¡¡δ¼¿ αÑª¿¼á¼¿ αáí«Γδ ½¿¡¿¿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InitPortKeep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Γ¬αδóáÑΓ »«αΓ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 ñÑ⌐ßΓóπεΘ¿¼¿ αÑª¿¼á¼¿ αáí«Γδ ½¿¡¿¿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DonePort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á¬αδóáÑΓ »«αΓ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etUart 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Γα«⌐¬á áñαÑß«ó UART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etLine 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/¿º¼Ñ¡Ñ¡¿Ñ »áαá¼ÑΓα«ó ½¿¡¿¿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GetLine 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 ΓÑ¬πΘ¿σ »áαá¼ÑΓα«ó ½¿¡¿¿ ¿ ß«ßΓ«∩¡¿∩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etModem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¬á/¿º¼Ñ¡Ñ¡¿Ñ ½¿¡¿¿ π»αáó½Ñ¡¿∩ ¼«ñÑ¼«¼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GetModem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 ß«ßΓ«∩¡¿∩ ¼«ñÑ¼á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GetChar 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πτÑ¡¿Ñ «ñ¡«ú« »«ßΓπ»¿óΦÑú« ß¿¼ó«½á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eekChar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Γá¡«ó¿Γ∞ß∩ ¡á «ñ¡«¼ »«ßΓπ»¿óΦÑ¼ ß¿¼ó«½Ñ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utChar 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αÑñáΓ∞ «ñ¿¡ ß¿¼ó«½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tartTransmitter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τáΓ∞ »ÑαÑßδ½¬π »«Γ«¬á ß¿¼ó«½«ó (ñ½∩ ó¡πΓαÑ¡¡Ñú« »α¿¼Ñ¡Ñ¡¿∩)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CharReady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óαáΓ º¡áτÑ¡¿∩ "True" ("¿ßΓ¿¡¡«"), ¬«úñá ñ«ßΓπ»Ñ¡ »«ßΓπ»¿óΦ¿⌐ ß¿¼ó«½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TransReady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ºóαáΓ º¡áτÑ¡¿∩ "True" ("¿ßΓ¿¡¡«"), ¬«úñá ó«º¼«ª¡á »ÑαÑñáτá ß¿¼ó«½á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endBreak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δ½¬á ß¿ú¡á½á «íαδóá ½¿¡¿¿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ActivatePort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½ετáÑΓ πα«óÑ¡∞ ñá¡¡«ú« πßΓα«⌐ßΓóá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DeactivatePort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¬½ετáÑΓ πα«óÑ¡∞ ñá¡¡«ú« πßΓα«⌐ßΓóá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SavePort   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σαá¡Ñ¡¿Ñ ß«ßΓ«∩¡¿∩ ñá¡¡«ú« »«αΓá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</w:p>
    <w:p>
      <w:pPr>
        <w:pStyle w:val="Normal"/>
        <w:tabs>
          <w:tab w:val="clear" w:pos="720"/>
          <w:tab w:val="left" w:pos="5571" w:leader="none"/>
        </w:tabs>
        <w:bidi w:val="0"/>
        <w:spacing w:lineRule="auto" w:line="240" w:before="0" w:after="200"/>
        <w:ind w:left="2835" w:right="0" w:hanging="2835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RestorePort      -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ßßΓá¡«ó½Ñ¡¿Ñ ß«ßΓ«∩¡¿∩ ñá¡¡«ú« »«αΓá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áíßΓαá¬Γ¡«¼ πα«ó¡Ñ «»αÑñÑ½∩εΓß∩ ßá¼¿ íáº«óδÑ »«ñ»α«úαá¼¼δ ¿ ß»¿ß¬¿ »áαá¼ÑΓα«ó ñ½∩ ¡¿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ªÑ «»αÑñÑ½∩ÑΓß∩ π¬áºáΓÑ½∞ ú½«íá½∞¡«⌐ »α«µÑñπαδ ñ½∩ óßÑσ íáº«óδσ »«ñ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¿σ π¬áºáΓÑ½∩σ ¡áσ«ñ∩Γß∩ áñαÑßá íáº«óδσ »«ñ»α«úαá¼¼, ¬«Γ«αδÑ ¿ß»«½∞ºπεΓß∩ ¡á πα«ó¡Ñ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ßΓαá¬Γ¡δ⌐ πα«óÑ¡∞ «íÑß»Ñτ¿óáÑΓß∩ «ñ¡¿¼ ¼«ñπ½Ñ¼: APPO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ßÑσ αáºαáíáΓδóáÑ¼δσ óá¼¿ ¡á Async Professional »α«úαá¼¼ ¡Ñ«íσ«ñ¿¼« ó¬½ετáΓ∞ ó ß»¿ß¬¿ ¿ß»«½∞ºπÑ¼δσ ¼«ñπ½Ñ⌐ APPO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φΓ«¼ πα«ó¡Ñ "óßΓαÑτáεΓß∩" »α«úαá¼¼¡«Ñ ¿ ΓÑσ¡¿τÑß¬«Ñ «íÑß»ÑτÑ¡¿Ñ. ¥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הטםסעגוםםמ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ñ½∩ óßÑú« »á¬ÑΓá Async Professional, úñÑ óδ»«½¡∩ÑΓß∩ »α∩¼«⌐ ñ«ßΓπ» ¿º í¿í½¿«ΓÑ¬¿ ¬ á»»áαáΓπα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πα«ó¡Ñ πßΓα«⌐ßΓóá αÑá½¿ºπεΓß∩ íáº«óδÑ »«ñ»α«úαá¼¼δ, «»αÑñÑ½Ñ¡¡δÑ ¡á áíßΓαá¬Γ¡«¼ πα«ó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ß¼«Γα¿¼ »α¿¼Ñα, ¬«Γ«αδ⌐ íδ½ ¡á¼¿ »α¿óÑñÑ¡ »α¿ αáßß¼«ΓαÑ¡¿¿ áíßΓαá¬Γ¡«ú« πα«ó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ÑΦ¿½¿, τΓ« ¡á¼ »«ΓαÑíπÑΓß∩ íáº«óá∩ »«ñ»α«úαá¼¼á »«ñ ¡áºóá¡¿Ñ¼ GetChar, ¡áº¡áτÑ¡¿Ñ¼ ¬«Γ«α«⌐ íπñÑΓ óδñáτá «ñ¡«ú« »«ßΓπ»¿óΦÑú« ß¿¼ó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µÑñπαπ Γá¬«ú« Γ¿»á ¼δ «»αÑñÑ½¿½¿ ¡á áíßΓαá¬Γ¡«¼ πα«ó¡Ñ, ¡« Σá¬Γ¿τÑß¬¿ ÑÑ ¡Ñ ¿¼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ÑÑ ¡πª¡« αÑá½¿º«óáΓ∞ ¡á πα«ó¡Ñ πßΓα«⌐ßΓóá. ¥Γá »α«µÑñπαá íπñÑΓ «íαáΘáΓ∞ß∩ ¬ »«ß½Ññ«óáΓÑ½∞¡« αáí«ΓáεΘÑ¼π «í«απñ«óá¡¿ε ¿ ó«ºóαáΘáΓ∞ ó Γ«τ¬π óδº«óá »«½πτÑ¡¡δ⌐ ß¿¼ó«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¡∞ πßΓα«⌐ßΓóá ñ«½ªÑ¡ ñÑ½áΓ∞ φΓ« ñ½∩ óßÑσ ñÑó∩Γ¡áñµáΓ¿ íáº«óδσ »«ñ»α«úαá¼¼, «»αÑñÑ½Ñ¡¡δσ ¡á áíßΓαá¬Γ¡«¼ πα«ó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πα«ó¡Ñ πßΓα«⌐ßΓóá Γá¬ªÑ ¡Ñ«íσ«ñ¿¼« ¿¡¿µ¿á½¿º¿α«óáΓ∞ ú½«íá½∞¡δÑ π¬áºáΓÑ½¿ »α«µÑñπα, ßó∩ºá¡¡δÑ ß íáº«óδ¼¿ »«ñ»α«úαá¼¼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¿¼ÑÑΓß∩ ñóá πα«ó¡∩ πßΓα«⌐ßΓóá: APUART ¿ APINT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τáßΓ« »α¿¼Ñ¡∩ÑΓß∩ APUART (»«ß¬«½∞¬π π ¡Ñú« í«½∞ΦÑ ó«º¼«ª¡«ßΓÑ⌐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«íÑß»Ñτ¿óáÑΓ π»αáó½∩Ñ¼πε »αÑαδóá¡¿∩¼¿ »ÑαÑñáτπ ñá¡¡δσ ß« ß¬«α«ßΓ∩¼¿ ñ« 1152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ú« ºá½«ªÑ¡δ óßÑ Σπ¡¬µ¿«¡á½∞¡δÑ ó«º¼«ª¡«ßΓ¿ Async Professional, ó¬½ετá∩ áóΓ«¼áΓ¿τÑß¬«Ñ »α«úαá¼¼¡«Ñ π»αáó½Ñ¡¿Ñ »«Γ«¬«¼ ñá¡¡δσ, áóΓ«¼áΓ¿τÑß¬«Ñ á»»áαáΓ¡«Ñ π»αáó½Ñ¡¿Ñ »«Γ«¬«¼ ñá¡¡δσ ¿ »«½¡«ßΓ∞ε íπΣÑα¿º«óá¡¡δ⌐ óó«ñ/óδó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¬«Γ«αδ¼¿ ñ«»πΘÑ¡¿∩¼¿ «¡ Γá¬ªÑ »«ºó«½∩ÑΓ «íß½πª¿óáΓ∞ ¡ÑßΓá¡ñáαΓ¡δÑ UART ºá ßτÑΓ ó«º¼«ª¡«ßΓ¿ ¿º¼Ñ¡Ñ¡¿∩ »«½∞º«óáΓÑ½Ñ¼ Ñú« íáº«ó«ú« áñαÑßá ¿ ½¿¡¿¿ IRQ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áºñ« ¼Ñ¡∞ΦÑ ó«º¼«ª¡«ßΓÑ⌐ ºá½«ªÑ¡« ó ¼«ñπ½∞ APINT14, Γá¬ ¬á¬ «¡ αáí«ΓáÑΓ ß »«ß½Ññ«óáΓÑ½∞¡δ¼¿ πßΓα«⌐ßΓóá¼¿, óßΓα«Ñ¡¡δ¼¿ ó BIOS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ñ½∩ ¡Ñ¬«Γ«αδσ «τÑ¡∞ »α«ßΓδσ »α¿¬½áñ¡δσ »α«úαá¼¼ «¡ ¼«ªÑΓ «¬áºáΓ∞ß∩ «τÑ¡∞ πñ«í¡δ¼, ¡á»α¿¼Ñα, ó ß½πτá∩σ ß UART, ß ¬«Γ«αδ¼ ¡Ñ½∞º∩ αáí«ΓáΓ∞ »«ßαÑñßΓó«¼ AP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σ«ñ∩ ¿º áασ¿ΓÑ¬Γπαδ Async Professional, óδ ¼«ªÑΓÑ ßá¼¿ «»αÑñÑ½∩Γ∞ ßó«¿ ß«íßΓóÑ¡¡δÑ ¼«ñπ½¿ πα«ó¡∩ πßΓα«⌐ßΓóá ñ½∩ ¡ÑßΓá¡ñáαΓ¡δσ UART, ¼¡«ú«»«αΓ«óδσ »½áΓ ¿½¿ ßÑΓÑóδσ ß¿ßΓÑ¼ ß ß«ó¼ÑßΓ¡δ¼ ¿ß»«½∞º«óá¡¿Ñ¼ ¼«ñÑ¼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םעונפויס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ףנמגו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Γ πα«óÑ¡∞ ó¬½ετÑ¡« «¬«½« 70 »α«µÑñπα ¿ Σπ¡¬µ¿⌐, ¬«Γ«αδÑ «íδτ¡« ¿ß»«½∞ºπεΓß∩ »α¿¬½áñ¡δ¼¿ »α«úαá¼¼á¼¿ ñ½∩ »«ßδ½¬¿ ¿ »«½πτÑ¡¿∩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¡πóΦ¿ß∞ ¬ ¡áΦÑ¼π »α¿¼Ñαπ, ß φΓ«⌐ Γ«τ¬¿ ºαÑ¡¿∩ ¼«ª¡« π¬áºáΓ∞ ¡á »«ñ»α«úαá¼¼δ GetString ¿ WaitFor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ß½ÑñπεΘÑ¼ φΓ¿ »«ñ»α«úαá¼¼δ íπñπΓ «íαáΘáΓ∞ß∩ ¬ íáº«ó«⌐ »«ñ»α«úαá¼¼Ñ GetChar ñ½∩ Σá¬Γ¿τÑß¬«ú« »«½πτÑ¡¿∩ ß¿¼ó«½«ó «Γ »«ß½Ññ«óáΓÑ½∞¡«ú«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δ⌐ »«ñσ«ñ »α¿¼Ñ¡∩½ß∩ ¬« óßÑ¼ »«ñ»α«úαá¼¼á¼ πα«ó¡∩ ¿¡ΓÑαΣÑ⌐ß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ó«Ñ⌐ αáí«ΓÑ »α¿ ¡Ñ«íσ«ñ¿¼«ßΓ¿ «¡¿ ¼«úπΓ ó ½εí«⌐ ¼«¼Ñ¡Γ óδºóáΓ∞ ¡πª¡πε íáº«óπε »«ñ»α«úαá¼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»α«úαá¼¼δ ¿¡ΓÑαΣÑ⌐ß¡«ú« πα«ó¡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טךמדה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óδ»«½¡∩εΓ »α∩¼«ú« ñ«ßΓπ»á ¬ »«ß½Ññ«óáΓÑ½∞¡«¼π »«αΓ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ªÑ ú«ó«α¿½¿, τΓ« »«ñ»α«úαá¼¼δ ¿¡ΓÑαΣÑ⌐ß¡«ú« πα«ó¡∩ «íαáΘáεΓß∩ ¬ íáº«óδ¼ »«ñ»α«úαá¼¼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¬á¬ «¡¿ φΓ« ñÑ½áεΓ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ó ñÑ⌐ßΓó¿ΓÑ½∞¡«ßΓ¿ ¡Ñ ¡πª¡δ ¿¡ΓÑαΣÑ⌐ß¡δÑ »«ñ»α«úαá¼¼δ ñ½∩ óδº«óá »«ñ»α«úαá¼¼δ ºáñá¡¡«ú« πα«ó¡∩ πßΓα«⌐ßΓóá. ¥Γ« ½¿Φ¿Γ ¡áß ó«º¼«ª¡«ßΓ¿ «íÑß»Ñτ¿Γ∞ á»»áαáΓ¡πε ¡Ñºáó¿ß¿¼«ßΓ∞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φΓ«ú« »«ñ»α«úαá¼¼δ ¿¡ΓÑαΣÑ⌐ß¡«ú« πα«ó¡∩ «íαáΘáεΓß∩ ¬ ú½«íá½∞¡δ¼ π¬áºáΓÑ½∩¼ »α«µÑñπα, ßó∩ºá¡¡δ¼ ß íáº«óδ¼¿ »«ñ»α«úαá¼¼á¼¿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¡¿ΓÑ, τΓ« φΓ¿ π¬áºáΓÑ½¿ íδ½¿ «»αÑñÑ½Ñ¡δ ¡á áíßΓαá¬Γ¡«¼ πα«ó¡Ñ ¿ ¿¡¿µ¿á½¿º¿α«óá¡δ ¡á πα«ó¡Ñ πßΓα«⌐ßΓóá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ß»«ß«íÑ ¡á πα«ó¡Ñ ¿¡ΓÑαΣÑ⌐ßá ¿ß»«½∞ºπÑΓß∩ πα«óÑ¡∞ πßΓα«⌐ßΓóá, ¬«Γ«αδ⌐ »«ß½Ññ¡¿¼ πßΓá¡áó½¿óá½ ú½«íá½∞¡δÑ π¬áºáΓÑ½¿ »α«µÑñπ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«íΩÑ¬Γ«ó óºá¿¼«ñÑ⌐ßΓó¿Ñ ¼Ñªñπ πα«ó¡∩¼¿ ¿¡ΓÑαΣÑ⌐ßá ¿ πßΓα«⌐ßΓóá ¡Ñ¼¡«ú« ¿º¼Ñ¡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« «íαáΘÑ¡¿∩ ¬ «»αÑñÑ½∩Ñ¼δ¼ ¡á πα«ó¡Ñ πßΓα«⌐ßΓóá ú½«íá½∞¡δ¼ π¬áºáΓÑ½∩¼ »α«µÑñπα, ¬«Γ«αδÑ ß«ñÑαªáΓ π¬áºá¡¿∩ ¡á ß««ΓóÑΓßΓóπεΘ¿Ñ íáº«óδÑ »«ñ»α«úαá¼¼δ, ó «íΩÑ¬ΓÑ »«αΓá «»αÑñÑ½∩ÑΓß∩ ß««ΓóÑΓßΓóπεΘ¿⌐ ¡áí«α ó¿αΓπá½∞¡δσ ¼ÑΓ«ñ«ó, ¬«Γ«αδÑ »α«ßΓ« óδ»«½¡∩εΓ »α∩¼«⌐ óδº«ó ¡πª¡«⌐ »«ñ»α«úαá¼¼δ πα«ó¡∩ πßΓα«⌐ßΓ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«ΓóÑΓßΓóπεΘ¿σ ú½áóáσ »«ñα«í¡« αáßß¼áΓα¿óáεΓß∩ ¼«ñπ½¿ πα«ó¡∩ ¿¡ΓÑαΣÑ⌐ßá (APCOM ¿ OOCO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ñá¡¡δ⌐ ¼«¼Ñ¡Γ ¿ºπτÑ¡¿∩ ß¿ßΓÑ¼δ ñ«ßΓáΓ«τ¡« ¿¼ÑΓ∞ «íΘÑÑ »αÑñßΓáó½Ñ¡¿Ñ ¿í ¿σ ¼ÑßΓÑ ó ß¿ßΓÑ¼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מןמכםטעו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ףנמגו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ßαÑñßΓóá Async Professional, ßΓ«∩Θ¿Ñ ¡áñ πα«ó¡Ñ¼ ¿¡ΓÑαΣÑ⌐ßá, ß«íαá¡δ ¡á ñ«»«½¡¿ΓÑ½∞¡«¼ πα«ó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εñá óσ«ñ∩Γ »α«Γ«¬«½δ, «íß½πª¿óá¡¿Ñ ¼«ñÑ¼«ó ¿ ñαá⌐óÑαδ πßΓα«⌐ßΓóá ΓÑ¬ßΓ«óδσ Σá⌐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¬«½∞¬π ñá¡¡δÑ ¼«ñπ½¿ ñ«»«½¡¿ΓÑ½∞¡«ú« πα«ó¡∩ ¿¼ÑεΓ «Γ¡«ΦÑ¡¿∩ Γ«½∞¬« ß πα«ó¡Ñ¼ ¿¡ΓÑαΣÑ⌐ßá, Γ« «¡¿ ß«σα∩¡∩εΓ Ñú« ßΓÑ»Ñ¡∞ á»»áαáΓ¡«⌐ ¡Ñºáó¿ß¿¼«ß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¼«ñπ½¿ ¿¡ΓÑαΣÑ⌐ß¡«ú«, »α«úαá¼¼δ ñ«»«½¡¿ΓÑ½∞¡«ú« πα«ó¡∩ »«½¡«ßΓ∞ε αáßß¼«ΓαÑ¡δ ó ß««ΓóÑΓßΓóπεΘ¿σ ú½á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« ¡¿σ π»«¼∩¡πΓ« ºáΓÑ¼, τΓ«íδ óδ »αÑñßΓáó½∩½¿ ßÑíÑ ¿σ ¼ÑßΓ« ó «íΘÑ⌐ ßΓαπ¬Γπα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ונאנץ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תוךעמג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¬αÑΓ¡δÑ «íΩÑ¬Γδ ¿Ñαáασ¿τÑß¬«⌐ ßΓαπ¬Γπαδ Async Professional »«ñα«í¡« αáßß¼áΓα¿óáεΓß∩ ó »«ß½ÑñπεΘ¿σ αáºñÑ½áσ ñá¡¡«ú« απ¬«ó«ñ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íπñÑΓ »α¿óÑñÑ¡á »«½¡á∩ ßΓαπ¬Γπαá ¿ ¬αáΓ¬«Ñ «»¿ßá¡¿Ñ ¬áªñ«ú« ¿º ¡¿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Uart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14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(ñαπú¿Ñ "»«α«ªñÑ¡¡δÑ" »«αΓδ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Hayes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 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urier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 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Microcom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 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ull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bstract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Xmodem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│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Ymodem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Zmodem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├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Kermit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scii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l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nsi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. . .  (¿Ñαáασ¿τÑß¬á∩ ßΓαπ¬Γπαá «¬¡á ObjectProfess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mand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erminal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     └─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aptureTerminalWindow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ßÑ «íΩÑ¬Γδ "»«α«ªñáεΓß∩" ¿º Roo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¡¿⌐ ß½πª¿Γ ΓÑ¼ ªÑ µÑ½∩¼, τΓ« ¿ ó Object Professional - «¡ úáαá¡Γ¿απÑΓ »α¿ßπΓßΓó¿Ñ ó »Ñαóδσ ñóπσ íá⌐Γáσ ¬áªñ«ú« «íΩÑ¬Γá ßßδ½¬¿ ¿º Γáí½¿µδ ó¿αΓπá½∞¡δσ ¼ÑΓ«ñ«ó (VMT). ¥Γ« óÑß∞¼á ßπΘÑßΓóÑ¡¡« ñ½∩ »αáó¿½∞¡«ú« Σπ¡¬µ¿«¡¿α«óá¡¿∩ »α«úαá¼¼δ π»αáó½Ñ¡¿∩ »«Γ«¬«¼ ó Object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¿Ñαáασ¿τÑß¬«⌐ ßΓαπ¬ΓπαÑ ¿º Root ¿¼ÑÑΓß∩ »ÑαÑσ«ñ ¡á »∩Γ∞ «ß¡«ó¡δσ úαπ»» «íΩÑ¬Γ«ó: »«αΓδ, ¼«ñÑ¼δ, »α«Γ«¬«½δ, φ¼π½∩Γ«αδ ¿ ΓÑα¼¿¡á½∞¡δÑ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¡∩∩ úαπ»»á - ΓÑα¼¿¡á½∞¡δÑ «¬¡á - "»«α«ªñáÑΓß∩" Σá¬Γ¿τÑß¬¿ ¿º ¿Ñαáασ¿τÑß¬«⌐ ßΓαπ¬Γπαδ «¬«¡ Object Professional (¬«Γ«αá∩ ßá¼á ¿¼ÑÑΓ ßó«⌐ ¬«α¡Ñó«⌐ φ½Ñ¼Ñ¡Γ Root). ¥Γ¿ «íΩÑ¬Γδ «íÑß»Ñτ¿óáεΓ αáí«Γπ ó ßΓ¿½Ñ «íΩÑ¬Γ¡«-«α¿Ñ¡Γ¿α«óá¡¡«ú« »α«úαá¼¼¿α«óá¡¿∩ ñ½∩ «»¿ßá¡¡δσ ó »αÑñδñπΘÑ¼ αáºñÑ½Ñ ¿¡ΓÑαΣÑ⌐ß¡«¼ ¿ ñ«»«½¡¿ΓÑ½∞¡«¼ πα«ó¡∩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AbstractPort »αÑñßΓáó½∩ÑΓ ñá¡¡δÑ ¿ »«ñ»α«úαá¼¼δ, ¡Ñ«íσ«ñ¿¼δÑ ñ½∩ π»αáó½Ñ¡¿∩ »«ß½Ññ«óáΓÑ½∞¡δ¼ »«αΓ«¼, ó¬½ετá∩ ¼¡«ªÑßΓó« ¼ÑΓ«ñ«ó ñ½∩ «Γ¬αδΓ¿∩ ¿ ºáñá¡¿∩ ¬«¡Σ¿úπαáµ¿¿ »«αΓá, »«ßδ½¬¿ ¿ »«½πτÑ¡¿∩ ñá¡¡δσ, π»αáó½Ñ¡¿∩ αáº¡««íαáº¡δ¼¿ Σπ¡¬µ¿∩¼¿ (¡á»α¿¼Ñα, á»»áαáΓ¡δ¼ ¿ »α«úαá¼¼¡δ¼ π»αáó½Ñ¡¿Ñ¼ »«Γ«¬«¼ ñá¡¡δσ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δ UartPort ¿ Int14Port "»ÑαÑ¬αδóáεΓ" ¡Ñ¬«Γ«αδÑ ¼ÑΓ«ñδ ¡¿ª¡Ñú« πα«ó¡∩ ¿º AbstractPort ß µÑ½∞ε αÑá½¿ºáµ¿¿ ¡Ñ¬«Γ«αδσ Σ¿º¿τÑß¬¿σ »α«í½Ñ¼, ß«ßΓ«∩Θ¿σ ó »ÑαÑñáτÑ ñá¡¡δσ ¼Ñªñπ »«ß½Ññ«óáΓÑ½∞¡δ¼ »«αΓ«¼ ¿ »α¿¬½áñ¡«⌐ »α«úαá¼¼«⌐. ¥Γ«Γ ªÑ »«ñσ«ñ ¼«ª¡« ¿ß»«½∞º«óáΓ∞ »α¿ "»«α«ªñÑ¡¿¿" ß«íßΓóÑ¡¡δσ «íΩÑ¬Γ«ó ñ½∩ »«α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AbstractModem ß«ñÑαª¿Γ ¡Ñ«íσ«ñ¿¼δÑ ñ½∩ π»αáó½Ñ¡¿∩ ¼«ñÑ¼«¼ ñá¡¡δÑ ¿ »«ñ»α«úαá¼¼δ. ¥Γ«Γ «íΩÑ¬Γ »«τΓ¿ »«½¡«ßΓ∞ε «»αÑñÑ½∩ÑΓß∩ Γáí½¿τ¡« ¿ Ñú« ¼«ª¡« ¡áßΓαá¿óáΓ∞ »αá¬Γ¿τÑß¬¿ »«ñ ½εíδÑ ΓαÑí«óá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δ CourierModem ¿ MicrocomModem ß«ñÑαªáΓ Γáí½¿µδ ñ½∩ π»αáó½Ñ¡¿∩ ¼«ñÑ¼á¼¿ U.S.Robotics 9600 í«ñ ¿ Microcom 9600 í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NullModem »αÑñ¡áº¡áτÑ¡ ñ½∩ πñ«í¡«ú« ΓÑßΓ¿α«óá¡¿∩ ¼«ñÑ¼á,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 »Ñαß«¡á½∞¡δ⌐ ¬«¼»∞εΓÑα ¡á»α∩¼πε ßó∩ºá¡ ß ñαπú¿¼ (Γ« ÑßΓ∞ ¿ß»«½∞ºπÑΓß∩ ¬áíÑ½∞ Σ¿¬Γ¿ó¡«ú« ¼«ñÑ¼á, ¿ ¡Ñ ßá¼ ¼«ñÑ¼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AbstractProtocol «íÑß»Ñτ¿óáÑΓ óδ»«½¡Ñ¡¿Ñ "ú«α∩τ¿σ" Σπ¡¬µ¿⌐, ¿ß»«½∞ºπÑ¼δσ ó »α«Γ«¬«½áσ »ÑαÑñáτ¿ Σá⌐½«ó, ó¬½ετá∩ óó«ñ/óδó«ñ Σá⌐½«ó, π»αáó½Ñ¡¿Ñ ¿σ ¿¼Ñ¡á¼¿, «Γß½Ñª¿óá¡¿Ñ ß«ßΓ«∩¡¿∩ ¿ αÑú¿ßΓαáµ¿ε Σá⌐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«ªñáÑ¼δÑ" «íΩÑ¬Γδ »α«Γ«¬«½«ó - «Γ XmodemProtocol ñ« AsciiProtocol - «íÑß»Ñτ¿óáεΓ σáαá¬ΓÑα¡δÑ ñ½∩ ¡¿σ ¼ÑΓ«ñδ »ÑαÑßδ½¬¿ í½«¬á¼¿. YmodemProtocol ó« ¼¡«ú«¼ »«σ«ª ¡á XmodemProtocol, Γá¬ ¬á¬ ó ¡¿σ ¿ß»«½∞ºπÑΓß∩ ¼¡«ú« «íΘ¿σ ¼ÑΓ«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 «ßΓá½∞¡δσ ß½πτá∩σ ¼ÑΓ«ñδ »ÑαÑñáτ¿ í½«¬á¼¿ π¡¿¬á½∞¡δ ß Γ«τ¬¿ ºαÑ¡¿∩ «íΩÑ¬Γ«ó »α«Γ«¬«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TerminalEmulator ß«ñÑαª¿Γ «»αÑñÑ½Ñ¡¿Ñ ß»«ß«íá, ¬«Γ«αδ¼ ¿¡Σ«α¼áµ¿∩ «í φ¼π½∩µ¿¿ ó«ºóαáΘáÑΓß∩ ó »α¿¬½áñ¡πε »α«úαá¼¼π (ßá¼π φ¼π½∩µ¿ε ¡Ñ óδ»«½¡∩ÑΓ). AnsiEmulator »αÑñ¡áº¡áτÑ¡ ñ½∩ αÑá½¿ºáµ¿¿ ßΓá¡ñáαΓá IBM ANSI, »αÑñßΓáó½Ñ¡¡«ú« ó ANSI.SY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TerminalWindow »«½πτÑ¡ ¡Ñ ¿º «íΩÑ¬Γá Async Professional, á ¿º ¿Ñαáασ¿τÑß¬«⌐ ßΓαπ¬Γπαδ «¬¡á Object Professional, «»¿ßá¡¿Ñ ¬«Γ«α«⌐ ¼«ª¡« ¡á⌐Γ¿ ó ß»αáó«τ¡«¼ απ¬«ó«ñßΓóÑ »« Object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mmandWindow ß«ßΓáó½∩ÑΓ τáßΓ∞ ¿Ñαáασ¿τÑß¬«⌐ ßΓαπ¬Γπαδ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»α¿óÑñÑ¡á ºñÑß∞ »«Γ«¼π, τΓ« ßΓ«¿Γ ¡Ñ»«ßαÑñßΓóÑ¡¡« ¡áñ TerminalWindow. CommandWindow »αÑñßΓáó½∩ÑΓ ß«í«⌐ «¬¡«, ó ¬«Γ«α«¼ ¿¼ÑεΓß∩ óßÑ ßó«⌐ßΓóá «íδτ¡«ú« «¬¡á Object Professional: ó«º¼«ª¡«ßΓ∞ »ÑαÑ¼ÑΘÑ¡¿∩, ¿º¼Ñ¡Ñ¡¿∩ αáº¼Ñα«ó, «αúá¡¿ºáµ¿¿ ßΓÑ¬á, αáí«Γá ß αá¼¬á¼¿ ¿ ó¬½ετÑ¡¿Ñ CommandProcessor ñ½∩ «íαáí«Γ¬¿ ¬«¼á¡ñ ß ¬½áó¿áΓπαδ ¿ ¼δΦ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Ñ¬Γ TerminalWindow ñ«»«½¡∩ÑΓ ßαÑñßΓóá CommandWindow »« «íß½πª¿óá¡¿ε »«ß½Ññ«óáΓÑ½∞¡«ú«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¡áíαá¡¡δÑ ¡á ¬½áó¿áΓπαÑ ß¿¼ó«½δ «Γ»αáó½∩εΓß∩ Γá¬ªÑ ¡á »«ß½Ññ«óáΓÑ½∞¡δ⌐ »«αΓ (úñÑ «¡¿ »ÑαÑñáεΓß∩ ¡á πñá½Ñ¡¡δ⌐ ¬«¼»∞εΓÑ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»«½πτÑ¡¡δÑ ß »«ß½Ññ«óáΓÑ½∞¡«ú« »«αΓá ß¿¼ó«½δ óδó«ñ∩Γß∩ ¡á φ¬αá¡ ó TerminalWindow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Window óσ«ñ¿Γ ó¿αΓπá½∞¡δ⌐ φ¬αá¡, ¬«Γ«αδ⌐ ß½πª¿Γ ó ¬áτÑßΓóÑ íπΣÑαá «íαáΓ¡«⌐ »α«¬απΓ¬¿ ¿º«íαáªÑ¡¿∩ ¿ ß«σαá¡Ñ¡¿∩ ß«ñÑαª¿¼«ú« TerminalWindow ¡á óßÑ óαÑ¼∩ »α«ß¼«Γαá «¬¡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CaptureTerminalWindow ñáÑΓ ñ«»«½¡¿ΓÑ½∞¡πε ó«º¼«ª¡«ßΓ∞ »α∩¼«ú« ¡á¬«»½Ñ¡¿∩ »«½πτÑ¡¡δσ ñá¡¡δσ ó Σá⌐½Ñ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0-10T00:00:00Z</dcterms:created>
  <dc:creator/>
  <dc:description/>
  <dc:language>en-US</dc:language>
  <cp:lastModifiedBy/>
  <cp:revision>0</cp:revision>
  <dc:subject/>
  <dc:title/>
</cp:coreProperties>
</file>