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כמזו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כמגא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ונלטםמג ןמ ןונוהאקו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«óáα∞ ß«ñÑαª¿Γ ¡áí«α »α¿¡∩Γδσ ó »α«¼δΦ½Ñ¡¡«ßΓ¿ «»αÑñÑ½Ñ¡¿⌐, á Γá¼ úñÑ φΓ« «Γ¼ÑτÑ¡« «ß«í«, ¡áΦ¿ ß«íßΓóÑ¡¡δÑ »αÑñßΓáó½Ñ¡¿∩ « ¡Ñ¬«Γ«αδσ «íΘÑ»α¿¡∩Γδσ ΓÑα¼¿¡áσ ¿ óδαáªÑ¡¿∩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 layer - áíßΓαá¬Γ¡δ⌐ πα«óÑ¡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δ⌐ ¡¿ª¡¿⌐, ¡á¿í«½ÑÑ »α¿¼¿Γ¿ó¡δ⌐ πα«óÑ¡∞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ßΓáó½Ñ¡ ¼«ñπ½Ñ¼ APPORT, ó ¬«Γ«α«¼ ß«ñÑαªáΓß∩ ¿ß»«½∞ºπÑ¼δÑ ¡á »«ß½ÑñπεΘ¿σ πα«ó¡∩σ «»αÑñÑ½Ñ¡¿∩ »α«µÑñπα ¿ áíßΓαá¬Γ¡δσ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ck&gt; -»«ñΓóÑαªñ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¿ß»«½∞ºπÑ¼δ⌐ ó »α«Γ«¬«½áσ Xmodem ¿ Ymodem ñ½∩ «»«óÑΘÑ¡¿∩ « »«½πτÑ¡¿¿ »«ß½Ññ¡Ñú«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-on layer - ñ«»«½¡¿ΓÑ½∞¡δ⌐ πα«óÑ¡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δ⌐ óÑασ¡¿⌐ πα«óÑ¡∞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δ φΓ«ú« πα«ó¡∩ «íδτ¡« óδ»«½¡∩εΓ ß½«ª¡δÑ Σπ¡¬µ¿¿, »«ßΓα«Ñ¡¡δÑ ß ¿ß»«½∞º«óá¡¿Ñ¼ ¡¿ª¡¿σ πα«ó¡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á¼¿ ¼«úπΓ ß½πª¿Γ∞ »α«úαá¼¼δ ñ½∩ αáí«Γδ ß »α«Γ«¬«½«¼ ¿ ¼«ñÑ¼«¼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α¿¬á¡ß¬¿⌐ ¡áµ¿«¡á½∞¡δ⌐ ¿¡ßΓ¿ΓπΓ ßΓá¡ñá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 π»«¼¿¡á¡¿Ñ ANSI «íδτ¡« «Γ¡«ß¿Γß∩ ¬ ßΓá¡ñáαΓπ π»αáó½Ñ¡¿∩ ΓÑα¼¿¡á½«¼, ¬á¬ ¡á»α¿¼Ñα ó ß½πτáÑ ß ñαá⌐óÑα«¼ DOS ANSI.SYS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ronous serial communication - áß¿¡σα«¡¡á∩ »«ß½Ññ«óáΓÑ½∞¡á∩ »ÑαÑñáτá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«óáΓÑ½∞¡« »ÑαÑßδ½áÑ¼δÑ ñá¡¡δÑ, ó ¬«Γ«αδσ ¬áªñδ⌐ ß¿¼ó«½ ß«»α«ó«ªñáÑΓß∩ ßΓáαΓ«óδ¼ ¿ ßΓ«»«óδ¼ í¿Γá¼¿. ¥Γ« »«ºó«½∩ÑΓ ¿ºó½Ñ¬áΓ∞ ¿º »«Γ«¬á ñá¡¡δσ óßÑ ß¿¼ó«½δ, ¡Ñ ºáñáóá∩ß∞ óαÑ¼Ñ¡¡δ¼¿ πß½«ó¿∩¼¿ «Γ¡«ß¿ΓÑ½∞¡« ¡áτá½á ¿ ¬«¡µá »ÑαÑñáτ¿ ß¿¼ó«½«ó. 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T commands- ¬«¼á¡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¼δΦ½Ñ¡¡δ⌐ ßΓá¡ñáαΓ ¡áí«αá ¬«¼á¡ñ π»αáó½Ñ¡¿∩ ¼«ñÑ¼á¼¿, óóÑñÑ¡¡δ⌐ ñ½∩ SmartModem Σ¿α¼δ Hayes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ud rate - ß¬«α«ßΓ∞ »ÑαÑñáτ¿ ¿¡Σ«α¼áµ¿¿ ó í«ñá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á ß¬«α«ßΓ¿ ¼«ñπ½∩µ¿¿, á ¡Ñ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σ¡¿τÑß¬«¼ ß¼δß½Ñ φΓá ß¬«α«ßΓ∞ »αÑñßΓáó½∩ÑΓ ß«í«⌐ τ¿ß½« ¿º¼Ñ¡Ñ¡¿⌐ ß¿ú¡á½«ó ó ßÑ¬π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UART ß¬«α«ßΓ∞ »ÑαÑñáτ¿ ó í«ñáσ «íδτ¡« óδαáªáÑΓß∩ ó BPS (í¿Γáσ ó ßÑ¬π¡ñπ), Γá¬ ¬á¬ ¿º¼Ñ¡Ñ¡¿Ñ ¬áªñ«ú« ß¿ú¡á½á »αÑñßΓáó½Ñ¡« «ñ¡¿¼ í¿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»α¿ ¿ß»«½∞º«óá¡¿¿ ¼«ñÑ¼«ó ß¬«α«ßΓ∞ »ÑαÑñáτ¿ ó í«ñáσ, ¬á¬ »αáó¿½«, «Γ½¿τáÑΓß∩ «Γ BPS, »«ß¬«½∞¬π »α¿¼Ñ¡∩Ñ¼δÑ ó ¡¿σ ßσÑ¼δ ¼«ñπ½∩µ¿¿ ¬«ñ¿απεΓ í«½ÑÑ «ñ¡«ú« í¿Γá »α¿ «ñ¡«¼ ¿º¼Ñ¡Ñ¡¿¿ ß¿ú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¡¡« »«φΓ«¼π ß¬«α«ßΓ¿ ¼«ñÑ¼«ó «íδτ¡« »αÑñßΓáó½∩εΓß∩ ó BPS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l 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¼«ñÑ¼á AT&amp;T ñ½∩ áß¿¡σα«¡¡«⌐ »ÑαÑñáτ¿ ñá¡¡δσ »α¿ ß¬«α«ßΓ∩σ ñ« 300 BPS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l 21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¼«ñÑ¼á AT&amp;T ñ½∩ áß¿¡σα«¡¡«⌐ »ÑαÑñáτ¿ ñá¡¡δσ »α¿ ß¬«α«ßΓ∩σ ñ« 1200 ¡á ¬«¼¼πΓ¿απÑ¼δσ ΓÑ½ÑΣ«¡¡δσ ½¿¡¿∩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« í¿Γ ó ßÑ¬π¡ñπ - ¼Ñαá αÑá½∞¡«⌐ ß¬«α«ßΓ¿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αÑñßΓáó½∩ÑΓ ß«í«⌐ «µÑ¡¬π Γ«ú«, ¡áß¬«½∞¬« íδßΓα« »α«¿ßσ«ñ¿Γ »ÑαÑñáτá ¿½¿ »«½πτÑ¡¿Ñ í¿Γ«ó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¡Ñ ¼«ªÑΓ ß½πª¿Γ∞ ¼Ñα«⌐ «íΘÑ⌐ »α«»πß¬¡«⌐ ß»«ß«í¡«ßΓ¿, á ¡á«í«α«Γ, »αÑñ¡áº¡áτÑ¡á ñ½∩ ¿º¼ÑαÑ¡¿∩ ß¬«α«ßΓ¿, ß ¬«Γ«α«⌐ «ΓñÑ½∞¡δ⌐ ß¿¼ó«½ ¼«ªÑΓ íδΓ∞ «íαáí«Γá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eak - «íαδ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ú¡á½, ¬«Γ«αδ⌐ ¼«ªÑΓ íδΓ∞ »«ß½á¡ ¿½¿ »«½πτÑ¡ »« ½¿¡¿∩¼ »«ß½Ññ«óáΓÑ½∞¡«⌐ »ÑαÑñáτ¿ ñá¡¡δσ. ¥Γ« ¡Ñ ß¿¼ó«½, á πß½«ó¿Ñ, »α¿ ¬«Γ«α«¼ ½¿¡¿∩ »«ß½Ññ«óáΓÑ½∞¡«⌐ »ÑαÑñáτ¿ πñÑαª¿óáÑΓß∩ ó ß«ßΓ«∩¡¿¿ "0" »« ¬αá⌐¡Ñ⌐ ¼ÑαÑ ¡á óαÑ¼∩ »ÑαÑñáτ¿ «ñ¡«ú« ß¿¼ó«½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an&gt; - «Γ¼Ñ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¿ß»«½∞ºπÑ¼δ⌐ ñ½∩ »αÑ¬αáΘÑ¡¿∩ αáí«Γδ »α«Γ«¬«½«ó Xmodem, Ymodem ¿ Zmodem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CITT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ñπ¡áα«ñ¡δ⌐ ¬«¡ßπ½∞ΓáΓ¿ó¡δ⌐ ¬«¼¿ΓÑΓ »« ΓÑ½ÑúαáΣ¿¿ ¿ ΓÑ½ÑΣ«¡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α«»Ñ⌐ß¬¿⌐ ¬«¼¿ΓÑΓ »« ßΓá¡ñáαΓá¼ ßó∩º¿. 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-time - óαÑ¼∩ ß¿¼ó«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ΓÑα¼¿¡ ¿ß»«½∞ºπÑΓß∩ ¡á¼¿ ñ½∩ «í«º¡áτÑ¡¿∩ óαÑ¼Ñ¡¡«ú« »α«¼ÑªπΓ¬á ¼Ñªñπ ßΓáαΓ«óδ¼ ¿ ßΓ«»«óδ¼ í¿Γá¼¿ »«ß½Ññ«óáΓÑ½∞¡« »ÑαÑñáóáÑ¼«ú« íá⌐Γá (ó¬½ετ¿ΓÑ½∞¡«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ßΓáó½∩ÑΓ ¡á¿¼Ñ¡∞Φ¿⌐ »Ñα¿«ñ óαÑ¼Ñ¡¿ ¼Ñªñπ »«ß½Ññ«óáΓÑ½∞¡«⌐ »ÑαÑñáτÑ⌐ ¿½¿ »«ßδ½¬«⌐ ß¿¼ó«½«ó (¡Ñß«¼¡Ñ¡¡«, τΓ« ¿¡ΓÑαóá½ óαÑ¼Ñ¡¿ ¼Ñªñπ ñóπ¼∩ ß¿¼ó«½á¼¿ ¼«ªÑΓ íδΓ∞ í«½∞ΦÑ «ñ¡«ú« º¡áτÑ¡¿∩ óαÑ¼Ñ¡¿ ß¿¼ó«½á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sum - ¬«¡Γα«½∞¡á∩ ßπ¼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 ¿½¿ ¡Ñß¬«½∞¬« »α¿ß«Ññ¿¡Ñ¡¡δσ ó ¬«¡µÑ í½«¬á ñá¡¡δσ íá⌐Γ«ó, ¬«Γ«αδÑ ¿ß»«½∞ºπεΓß∩ ñ½∩ »α«óÑα¬¿ µÑ½«ßΓ¡«ßΓ¿ φΓ«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Γα«½∞¡á∩ ßπ¼¼á »αÑñßΓáó½∩ÑΓ ßπ¼¼π óßÑσ íá⌐Γ«ó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M port -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ΓÑα¼¿¡ ¼δ ¿ß»«½∞ºπÑ¼ ñ½∩ ¡áºóá¡¿∩ »«αΓá áß¿¡σα«¡¡«⌐ »«ß½Ññ«óáΓÑ½∞¡«⌐ »ÑαÑñáτ¿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e routines - íáº«óδÑ »α«µÑñπ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, «í«º¡áτáεΘ¿⌐ ¡Ñ¬«Γ«αδÑ »«ñ»α«úαá¼¼δ ¡¿ª¡Ñú« πα«ó¡∩ Async Professional, ¬«Γ«αδÑ ñ«½ª¡δ «íß½πª¿óáΓ∞ ½εí«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«ñ»α«úαá¼¼δ óδßΦ¿σ πα«ó¡Ñ⌐ ßΓα«∩Γß∩ ¡á ¿σ «ß¡«óÑ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C - Cyclical Redundancy Check</w:t>
      </w:r>
    </w:p>
    <w:p>
      <w:pPr>
        <w:pStyle w:val="Normal"/>
        <w:bidi w:val="0"/>
        <w:spacing w:lineRule="auto" w:line="240" w:before="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 ¿½¿ ¡Ñß¬«½∞¬« »α¿ß«Ññ¿¡Ñ¡¡δσ ó ¬«¡µÑ í½«¬á ñá¡¡δσ íá⌐Γ«ó, ¬«Γ«αδÑ ¿ß»«½∞ºπεΓß∩ ñ½∩ »α«óÑα¬¿ µÑ½«ßΓ¡«ßΓ¿ φΓ«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¼¿¡ CRC «º¡áτáÑΓ ¬«¡Γα«½∞ µ¿¬½¿τÑß¬¿¼ ¿ºíδΓ«τ¡δ¼ ¬«ñ«¼ - á½ú«α¿Γ¼ »α«óÑα¬¿ ñá¡¡δσ, «íÑß»Ñτ¿óáεΘ¿⌐ ú«αáºñ« í«½ÑÑ óδß«¬¿⌐ πα«óÑ¡∞ ºáΘ¿Γδ ñá¡¡δσ, τÑ¼ »α«ßΓá⌐ ¬«¡Γα«½∞úá∩ ßπ¼¼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TS - Clear to Send</w:t>
      </w:r>
    </w:p>
    <w:p>
      <w:pPr>
        <w:pStyle w:val="Normal"/>
        <w:bidi w:val="0"/>
        <w:spacing w:lineRule="auto" w:line="240" w:before="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«ßδ½¬¿ ßíα«ß¿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εΘ¿⌐ ß¿ú¡á½ ¼«ñÑ¼á, ¬«Γ«αδ⌐ πßΓá¡áó½¿óáÑΓß∩ ¿¼ »α¿ ú«Γ«ó¡«ßΓ¿ »α¿¡¿¼áΓ∞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¼ ¼«ªÑΓ ßíα«ß¿Γ∞ φΓπ ½¿¡¿ε, ¬«úñá ¡Ñ ¿¼ÑÑΓ ó«º¼«ª¡«ßΓ¿ »α¿¡¿¼áΓ∞ ß¿¼ó«½δ (¬á¬ »αáó¿½«, φΓ« «º¡áτáÑΓ, τΓ« Ñú« íπΣÑα »α¿Ñ¼á »«τΓ¿ ºá»«½¡Ñ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⌐ ß»«ß«í ñÑ⌐ßΓó¿⌐ ¡áºδóáÑΓß∩ »«ñΓóÑαªñÑ¡¿Ñ¼ ßó∩º¿ ¿½¿ á»»áαáΓ¡δ¼ π»αáó½Ñ¡¿Ñ¼ »«Γ«¬«¼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bits - í¿Γδ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δ »«ß½Ññ«óáΓÑ½∞¡«ú« »«Γ«¬á ñá¡¡δσ, ¬«Γ«αδÑ ó «Γ½¿τ¿Ñ «Γ π»αáó½∩εΘÑ⌐ ¿¡Σ«α¼áµ¿¿ ß«ñÑαªáΓ ßá¼¿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« í¿Γ«ó ñá¡¡δσ »αÑñßΓáó½∩ÑΓ «ñ¿¡ ¿º »áαá¼ÑΓα«ó ½¿¡¿¿, ¡Ñ«íσ«ñ¿¼δσ ñ½∩ «»¿ßá¡¿∩ ñá¡¡«⌐ ¬«¡Σ¿úπαáµ¿¿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Ñ¼½Ñ¼δÑ º¡áτÑ¡¿∩ - 5...8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compression - ßªáΓ¿Ñ ñá¡¡δσ (¼«ñÑ¼δ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¡«ß¿Γß∩ ¬ ó«º¼«ª¡«ßΓ¿ ¡Ñ¬«Γ«αδσ ¼«ñÑ¼«ó ßª¿¼áΓ∞ ñá¡¡δÑ »ÑαÑñ »ÑαÑñáτÑ⌐ ¡á πñá½Ñ¡¡δ⌐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«ñδ ßªáΓ¿∩ ñá¡¡δσ »α¿ó«ñ∩Γß∩ ó ñóπσ ßΓá¡ñáαΓáσ: MNP ¿ V.42bis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D - Data Carrier De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Ñ¡¿Ñ »ÑαÑñáΓτ¿¬á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ñáóáÑ¼δ⌐ ¼«ñÑ¼«¼ ß¿ú¡á½, »«¬áºδóáεΘ¿⌐, τΓ« ¼«ñÑ¼ ó ¡áßΓ«∩Θ¿⌐ ¼«¼Ñ¡Γ ß«Ññ¿¡Ñ¡ ß πñá½Ñ¡¡δ¼ ¼«ñÑ¼«¼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E- Data Communications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παá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« «Γ¡«ß¿Γß∩ ¬ ¼«ñÑ¼π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vice level - πα«óÑ¡∞ πßΓα«⌐ßΓ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«⌐ ß¡¿ºπ πα«óÑ¡∞ Async Professional, αáß»«½«ªÑ¡¡δ⌐ ¡Ñ»«ßαÑñßΓóÑ¡¡« ¡áñ áíßΓαá¬Γ¡δ¼ πα«ó¡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ßΓáó½∩ÑΓ Σ¿º¿τÑß¬«Ñ ß«Ññ¿¡Ñ¡¿Ñ ¼Ñªñπ »α«úαá¼¼¡δ¼ ¿ á»»áαáΓ¡δ¼ «íÑß»ÑτÑ¡¿Ñ¼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SR - Data Se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α ñá¡¡δσ ú«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∩εΘ¿⌐ óσ«ñ¡«⌐ ß¿ú¡á½ ¼«ñÑ¼á ñ½∩ UART, ¬«Γ«αδ⌐ ß««íΘáÑΓ Ñ¼π, τΓ« πñá½Ñ¡¡«Ñ πßΓα«⌐ßΓó« (¬á¬ »αáó¿½«, ¼«ñÑ¼) á¬Γ¿ó¡« ¿ ú«Γ«ó« ¬ »ÑαÑñáτÑ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E - Data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παá ΓÑα¼¿¡á½á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«Γ¡«ß¿Γß∩ ¬ ΓÑα¼¿¡á½π ¿½¿ »Ñαß«¡á½∞¡«¼π ¬«¼»∞εΓÑαπ, ¼«ñÑ½¿απεΘÑ¼π Ñú« αáí«Γπ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R - Data Terminal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á½ ñá¡¡δσ ú«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∩εΘ¿⌐ ß¿ú¡á½ ¼«ñÑ¼á, πßΓá¡«ó½Ñ¡¡δ⌐ UART ñ½∩ «»«óÑΘÑ¡¿∩ («íδτ¡« ¼«ñÑ¼á) « Γ«¼, τΓ« «¡ á¬Γ¿óÑ¡ ¿ ú«Γ«ó ¬ »ÑαÑñáτÑ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o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¿ß»«½∞ºπÑ¼δ⌐ ó »α«Γ«¬«½áσ Xmodem ¿ Ymodem ñ½∩ «í«º¡áτÑ¡¿∩ ¬«¡µá Σá⌐½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correction - ¬«ααÑ¬µ¿∩ «Φ¿í«¬ (¼«ñÑ¼δ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áÑΓß∩ ó«º¼«ª¡«ßΓ¿ ¡Ñ¬«Γ«αδσ ¼«ñÑ¼«ó »α«óÑα∩Γ∞ µÑ½«ßΓ¡«ßΓ∞ »«½πτÑ¡¡δσ ß πñá½Ñ¡¡«ú« ¼«ñÑ¼á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δ ¬«ααÑ¬µ¿¿ «Φ¿í«¬ «»¿ßá¡δ ñóπ¼∩ ßΓá¡ñáαΓá¼¿ - MNP ¿ V.42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FO mode - αÑª¿¼ FI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αáí«Γδ ñ½∩ UART 16550, ¬«Γ«αδ⌐ ¿ß»«½∞ºπÑΓ Σπ¡¬µ¿ε «íαáí«Γ¬¿ íπΣÑα«ó ó αÑª¿¼Ñ "»Ñαóδ¼ »α¿ΦÑ½ - »Ñαóδ¼ πΦÑ½"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ating view - ß¬«½∞º∩Θ¿⌐ »α«ß¼«Γ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αáí«Γδ TerminalWindows, ó ¬«Γ«α«¼ áóΓ«¼áΓ¿τÑß¬¿ ¡áßΓαá¿óáÑΓß∩ »«½«ªÑ¡¿Ñ «í½áßΓ¿ »α«ß¼«Γαá, τΓ«íδ ßñÑ½áΓ∞ »«ßΓπ»áεΘ¿Ñ ß¿¼ó«½δ ó¿ñ¿¼δ¼¿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w control - π»αáó½Ñ¡¿Ñ »«Γ«¬«¼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ßΓ∞ ºá»α«ß¿Γ∞ óαÑ¼Ñ¡¡πε »áπºπ ó »ÑαÑñáτÑ ñá¡¡δσ ñ½∩ ½εí«ú« ¬«¡µá ½¿¡¿¿ »«ß½Ññ«óáΓÑ½∞¡«⌐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»áπºδ «íδτ¡« ΓαÑíπεΓß∩, ¬«úñá ñá¡¡δÑ »ÑαÑñáεΓß∩ íδßΓαÑÑ, τÑ¼ »«½πτáΓÑ½∞ ¼«ªÑΓ ¿σ «íαáí«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»áαáΓ¡«Ñ π»αáó½Ñ¡¿Ñ »«Γ«¬«¼ ñá¡¡δσ αÑá½¿ºπÑΓß∩ τÑαÑº ¿º¼Ñ¡Ñ¡¿∩ ß¿ú¡á½«ó CTS ¿ 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¡«Ñ π»αáó½Ñ¡¿Ñ »«Γ«¬«¼ ñá¡¡δσ αÑá½¿ºπÑΓß∩ »«ßαÑñßΓó«¼ ß¿¼ó«½«ó Xon ¿ Xoff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ll duplex - ñπ»½Ñ¬ß¡δ⌐ ¬á¡á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»ÑαÑñáτ¿ ñá¡¡δσ, »α¿ ¬«Γ«α«¼ »«½πτáεΘ¿⌐ ¿σ ¬«¼»∞εΓÑα áóΓ«¼áΓ¿τÑß¬¿ «Γ«íαáªáÑΓ óßÑ »α¿σ«ñ∩Θ¿Ñ ¬ ¡Ñ¼π ñá¡¡δÑ «íαáΓ¡« ¡á »ÑαÑñáΓτ¿¬.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¿∩ »ÑαÑñáτ¿ ñá¡¡δσ, ¬«Γ«αá∩ ¼«ªÑΓ »α«»πß¬áΓ∞ ¿σ ó «í«¿σ ¡á»αáó½Ñ¡¿∩σ (»«½πτÑ¡¿Ñ ¿ »«ßδ½¬á) «ñ¡«óαÑ¼Ñ¡¡«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f duplex - »«½πñπ»½Ñ¬ß¡δ⌐ ¬á¡á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»ÑαÑñáτ¿ ñá¡¡δσ, »α¿ ¬«Γ«α«¼ »«½πτáεΘ¿⌐ ¿σ ¬«¼»∞εΓÑα ¡Ñ «Γ»αáó½∩ÑΓ »ÑαÑñáΓτ¿¬π «íαáΓ¡« ¡¿¬á¬¿σ ñá¡¡δσ.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¿∩ »ÑαÑñáτ¿ ñá¡¡δσ, ¬«Γ«αá∩ ¼«ªÑΓ »α«»πß¬áΓ∞ ¿σ Γ«½∞¬« ó «ñ¡«¼ ¡á»αáó½Ñ¡¿¿ «ñ¡«óαÑ¼Ñ¡¡«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shaking - »«ñΓóÑαªñÑ¡¿Ñ ßó∩º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¡«ß¿Γß∩ ¬ ¡áτá½∞¡«⌐ »ÑαÑñáτÑ ñá¡¡δσ ¼Ñªñπ ñóπ¼∩ »α«µÑßß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¬αÑΓ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¿ñ¿ΓÑ ¿ß»«½∞º«óá¡¿Ñ φΓ«ú« ΓÑα¼¿¡á ñ½∩ «»¿ßá¡¿∩ ¡áτá½á »α«Γ«¬«½∞¡«⌐ »ÑαÑñáτ¿ Σá⌐½á ¿ «í¼Ñ¡á ñá¡¡δ¼¿, ¬«Γ«αδÑ ¿¼ÑεΓ ¼ÑßΓ« »α¿ »«ñ¬½ετÑ¡¿¿ ñαπú ¬ ñαπúπ ñóπσ ¼«ñÑ¼«ó ºá¡«ó«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ace layer - πα«óÑ¡∞ ¿¡ΓÑαΣÑ⌐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¡∞ Async Professional, ó ¬«Γ«αδ⌐ ó¬½ετÑ¡á í«½∞Φá∩ τáßΓ∞ »α«úαá¼¼¡«ú« ¿¡ΓÑαΣÑ⌐ßá »α¿¬½áñ¡δσ ºáñáτ (API). ¥Γ«Γ πα«óÑ¡∞ αÑá½¿ºπÑ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¿¡ΓÑαΣÑ⌐ß «íΩÑ¬Γ¡«-«α¿Ñ¡Γ¿α«óá¡¡«ú« »α«úαá¼¼¿α«óá¡¿∩)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»α«µÑñπα¡δ⌐ ¿¡ΓÑαΣÑ⌐ß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 ¿º ½¿¡¿⌐ Φ¿¡δ ¬«¼»∞εΓÑα«ó ¬½áßß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½¿ PS/2, ¬«Γ«αá∩ ¿ß»«½∞ºπÑΓß∩ ñ½∩ ºá»α«ßá á»»áαáΓ¡«ú«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εí«Ñ πßΓα«⌐ßΓó«, ¬«Γ«α«¼π ΓαÑíπÑΓß∩ »αÑαδóá¡¿Ñ µÑ¡Γαá½∞¡«ú« »α«µÑßß«αá (Γá¬«Ñ ¬á¬ UART), óδ»«½¡∩ÑΓ φΓ« τÑαÑº ½¿¡¿ε IRQ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nel - ∩ñα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 ¼δ ¿¡«úñá ¿ß»«½∞ºπÑ¼ φΓ«Γ ΓÑα¼¿¡ ñ½∩ «í«º¡áτÑ¡¿∩ τáßΓÑ⌐ APUART (¿½¿ ñαπú¿σ ¼«ñπ½Ñ⌐ πα«ó¡∩ πßΓα«⌐ßΓó), ¬«Γ«αδÑ «íαáíáΓδóáεΓ »αÑαδóá¡¿∩ »«ß½Ññ«óáΓÑ½∞¡«⌐ »ÑαÑñáτ¿ ñá¡¡δσ ¿ ¿¼ÑεΓ »α∩¼«⌐ ñ«ßΓπ» ¬ αÑú¿ßΓαá¼ UART. ƒñα« ¡ÑßÑΓ Γá¬ªÑ «ΓóÑΓßΓóÑ¡¡«ßΓ∞ ºá áóΓ«¼áΓ¿τÑß¬«Ñ π»αáó½Ñ¡¿Ñ »«Γ«¬«¼ ñá¡¡δσ «Γ á»»áαáΓπαδ ¿ »α«úαá¼¼¡«ú« «íÑß»Ñτ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P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¬«ααÑ¬µ¿¿ «Φ¿í«¬, ó¬½ετÑ¡¡δ⌐ ó ßá¼δ⌐ »«ß½Ññ¡¿⌐ ßΓá¡ñá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T »ÑαÑñáτ¿ ñá¡¡δσ V.42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e error - «Φ¿í¬á ½¿¡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¡«ß¿Γß∩ ¬ «ñ¡«⌐ ¿º ß½ÑñπεΘ¿σ «Φ¿í«¬: »ÑαÑúαπº¬á UART, «Φ¿í¬á ¬«¡Γα«½∩ τÑΓ¡«ßΓ¿ ¿½¿ «Φ¿í¬á ¬áñα¿α«óá¡¿∩. ¥Γ¿ «Φ¿í¬¿ ∩ó½∩εΓß∩ ß½ÑñßΓó¿Ñ¼ óºá¿¼¡«ú« ó½¿∩¡¿∩ ß Σ¿º¿τÑß¬¿¼ »«ñ¬½ετÑ¡¿Ñ¼ (¬áíÑ½∞, ΓÑ½ÑΣ«¡¡á∩ ½¿¡¿∩ ¿ Γ.».) ¿½¿ ¡Ñß««ΓóÑΓßΓó¿∩ »áαá¼ÑΓα«ó ¡á «í«¿σ ¬«¡µáσ »«ß½Ññ«óáΓÑ½∞¡«⌐ ½¿¡¿¿ »ÑαÑñáτ¿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d modem link - ½¿¡¿∩ π»αáó½∩Ñ¼«ú« ¼«ñÑ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¼¿¡ »α¿¼Ñ¡∩ÑΓß∩ ñ½∩ ¡áºóá¡¿∩ ½εí«ú« »α«Γ«¬«½á ¼«ñÑ¼á, ¬«Γ«αδ⌐ π»αáó½∩ÑΓ Ñú« ½¿¡¿Ñ⌐ »ÑαÑñáτ¿ (ó «Γ½¿τ¿Ñ «Γ »áßß¿ó¡«ú« »ÑαÑ¼ÑΘÑ¡¿∩ ñá¡¡δσ τÑαÑº ¼«ñÑ¼) ¿ «íÑß»Ñτ¿óáÑΓ óδ»«½¡Ñ¡¿Ñ Γá¬¿σ Σπ¡¬µ¿⌐, ¬á¬ ßªáΓ¿Ñ ñá¡¡δσ ¿ ¬«¡Γα«½∞ «Φ¿í«¬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NP - Microcom Networking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Ñó«⌐ »α«Γ«¬«½ Micr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»ÑαÑñáτ¿ ñá¡¡δσ, αáºαáí«Γá¡¡δ⌐ Σ¿α¼«⌐ Microcom,Inc. ¿ »«½πτ¿óΦ¿⌐ Φ¿α«¬«Ñ αáß»α«ßΓαá¡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«»αÑñÑ½Ñ¡« ¡Ñß¬«½∞¬« πα«ó¡Ñ⌐ «íß½πª¿óá¡¿∩, ó¬½ετá∩ ¬«¡Γα«½∞ «Φ¿í«¬ ¿ ßªáΓ¿Ñ ñá¡¡δσ »α¿ «í¼Ñ¡Ñ ¼Ñªñπ ñóπ¼∩ ¼«ñÑ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MNP ¼«ªÑΓ »αÑñßΓáó½∩Γ∞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¡ΓÑαÑß Γ«½∞¬« »α¿ ¿ß»«½∞º«óá¡¿¿ ¼«ñÑ¼«ó, ß«ú½áßπεΘ¿σß∩ ß φΓ¿¼ ßΓá¡ñáα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ß½πτáÑ »«ñα«í¡δÑ ßóÑñÑ¡¿∩ «í MN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«½πτ¿Γ∞ ó ß»αáó«τ¡«¼ απ¬«ó«ñßΓóÑ »« ßó«Ñ¼π ¼«ñÑ¼π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m - ¼«ñ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α«⌐ßΓó« «íß½πª¿óá¡¿∩ »«ß½Ññ«óáΓÑ½∞¡«⌐ »ÑαÑñáτ¿ ñá¡¡δσ »« ΓÑ½ÑΣ«¡¡δ¼ ½¿¡¿∩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 »«½πτÑ¡ ¿º óδαáª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π½∩µ¿∩/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ו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∩µ¿∩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Na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¬«Γ«αδ⌐ ¿ß»«½∞ºπÑΓß∩ Xmodem ¿ Ymodem ó« óαÑ¼∩ »«ñΓóÑαªñÑ¡¿∩ ßó∩º¿ ñ½∩ «»«óÑΘÑ¡¿∩ «í «Φ¿í¬áσ ó »«ß½Ññ¡Ñ¼ í½«¬Ñ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work shared-modem pool - ßÑΓÑó«⌐ ¼¡«ú«¼«ñÑ¼¡δ⌐ »π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α ¼«ñÑ¼«ó óδτ¿ß½¿ΓÑ½∞¡«⌐ ßÑΓ¿, ¬«Γ«αδÑ ñ«ßΓπ»¡δ ½εí«¼π ßÑΓÑó«¼π »Ñαß«¡á½∞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¿»¿τ¡«¼ ß½πτáÑ ¬ «ñ¡«¼π ¿º »Ñαß«¡á½∞¡«¼π ¬«¼»∞εΓÑαπ »α¿ß«Ññ¿¡∩ÑΓß∩ ¡Ñß¬«½∞¬« ¼«ñÑ¼«ó (Γ«úñá «¡ ∩ó½∩ÑΓß∩ "ßÑαóÑα«¼ ¼«ñÑ¼«ó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½∞¡δÑ ¬«¼»∞εΓÑαδ ßÑΓ¿ ñ½∩ ñ«ßΓπ»á ¬ φΓ¿¼ ¼«ñÑ¼á¼ íπñπΓ ¿ß»«½∞º«óáΓ∞ ¬á¬«⌐-¡¿íπñ∞ ßÑΓÑó«⌐ »α«Γ«¬«½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ity - ¬«¡Γα«½∞ τÑΓ¡«ßΓ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δ⌐ ñ½∩ »α«óÑα¬¿ µÑ½«ßΓ¡«ßΓ¿ íá⌐Γá í¿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πßΓá¡áó½¿óáÑΓß∩ »ÑαÑñáΓτ¿¬«¼ ¿ »α«óÑα∩ÑΓß∩ áñαÑßá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Ñú« ¿ß»«½∞º«óá¡¿¿ «¡ πßΓá¡áó½¿óáÑΓß∩ Γá¬¿¼ «íαáº«¼, τΓ« ßπ¼¼á í¿Γ«ó ß¿¼ó«½á óßÑúñá τÑΓ¡á∩ ¿½¿ óßÑúñá ¡ÑτÑΓ¡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π ¬«¡Γα«½∩ τÑΓ¡«ßΓ¿ ¼«ª¡« Γá¬ªÑ πßΓá¡áó½¿óáΓ∞ »«ßΓ«∩¡¡«Ñ º¡áτÑ¡¿Ñ (óßÑúñá "πßΓá¡«ó½Ñ¡" ¿½¿ óßÑúñá "ßíα«ΦÑ¡"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rt - »«α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¼δ ¿¡«úñá »α¿¼Ñ¡∩Ñ¼ φΓ«Γ ß«¬αáΘÑ¡¡δ⌐ ΓÑα¼¿¡ ñ½∩ ¡áºóá¡¿∩ πßΓα«⌐ßΓóá áß¿¡σα«¡¡«⌐ »ÑαÑñáτ¿ ñá¡¡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ú« »Ñαß«¡á½∞¡«ú« ¬«¼»∞εΓÑαá (¡á»α¿¼Ñα,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 - »α«Γ«¬«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φΓ« ß«ú½áΦÑ¡¿Ñ «Γ¡«ß¿ΓÑ½∞¡« ¡áí«αá »αáó¿½, ¬«Γ«αδÑ ß½ÑñπÑΓ óδ»«½¡∩Γ∞ ¡á «íÑ¿σ ¬«¡µáσ ½¿¡¿¿ ßó∩º¿, τΓ«íδ ñ«ßΓ¿ú¡πΓ∞ ¡Ñ¬«Γ«α«ú« αÑºπ½∞ΓáΓá. ¥Γ«Γ ΓÑα¼¿¡ »«∩ó½∩ÑΓß∩ ó Async Professional ó ñóπσ ß½πτá∩σ: »α«Γ«¬«½δ »ÑαÑñáτ¿ Σá⌐½«ó ¿ »α«Γ«¬«½δ ¼«ñÑ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⌐ ¿º ¡¿σ »αÑñßΓáó½∩ÑΓ ¡áí«α »αáó¿½, ¬«Γ«αδ¼ ñ«½ª¡δ ß½Ññ«óáΓ∞ ñóá »Ñαß«¡á½∞¡δσ ¬«¼»∞εΓÑαá »α¿ »ÑαÑñáτÑ «ñ¡«ú« ¿½¿ ¡Ñß¬«½∞¬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¼«ñÑ¼á «»¿ßδóáÑΓ ¼ÑΓ«ñ ¼«ñπ½∩µ¿¿, á Γá¬ªÑ »αáó¿½á ¬«¡Γα«½∩ «Φ¿í«¬ ¿ ßªáΓ¿∩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te - πñá½Ñ¡¡δ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¼δ »α¿¼Ñ¡∩Ñ¼ φΓ«Γ ΓÑα¼¿¡ Γ«úñá, ¬«úñá ¡Ñ«íσ«ñ¿¼« πΓ«τ¡¿Γ∞, τΓ« »«ñ¬½ετÑ¡« 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π »«ß½Ññ«óáΓÑ½∞¡«¼π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φΓ« ¼«ªÑΓ íδΓ∞ ñαπú«⌐ »Ñαß«¡á½∞¡δ⌐ ¬«¼»∞εΓÑα, ¬«¼»∞εΓÑα ñαπú«ú« Γ¿»á, ¼«ñÑ¼, »α¿í«α ¿½¿ ÑΘÑ ¬á¬«Ñ-Γ« πßΓα«⌐ßΓó«, Γ« »«φΓ«¼π ¼δ τáßΓ« íπñÑ¼ ú«ó«α¿Γ∞ "πñá½Ñ¡¡δ⌐" ¿½¿ "πñá½Ñ¡¡«Ñ πßΓα«⌐ßΓó«"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 - Ring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¿¬áΓ«α óδº«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ñáóáÑ¼δ⌐ ¼«ñÑ¼«¼ ß¿ú¡á½, ¬«Γ«αδ⌐ »«¬áºδóáÑΓ, τΓ« ñ«½ªÑ¡ »«ß½Ññ«óáΓ∞ óδº«ó (¡á»α¿¼Ñα, ¡áí«α ¡á ΓÑ½ÑΣ«¡¡«¼ á»»áαáΓÑ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S-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½Ñ¡¡δ⌐ EIA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ß«µ¿áµ¿Ñ⌐ φ½Ñ¬Γα«¡¡«⌐ »α«¼δΦ½Ñ¡¡«ßΓ¿) ßΓá¡ñáαΓ, ¬«Γ«αδ⌐ ß«ñÑαª¿Γ Σ¿º¿τÑß¬«Ñ «»¿ßá¡¿Ñ (¡á»α∩ªÑ¡¿Ñ, αáºΩÑ¼δ, ¡á¿¼Ñ¡«óá¡¿∩ ¬«¡Γá¬Γ«ó ¿ ¿σ ¡áº¡áτÑ¡¿Ñ) ½¿¡¿¿ »«ß½Ññ«óáΓÑ½∞¡«⌐ áß¿¡σα«¡¡«⌐ »ÑαÑñáτ¿ ñá¡¡δσ. ¥Γ«Γ ßΓá¡ñáαΓ ¿ß»«½∞ºπÑΓß∩ áñá»ΓÑα«¼ áß¿¡σα«¡¡«⌐ ßó∩º¿ (¿ ß«ó¼ÑßΓ¿¼δ¼¿ ß ¡¿¼ πßΓα«⌐ßΓóá¼¿) »Ñαß«¡á½∞¡«ú« ¬«¼»∞εΓÑαá Σ¿α¼δ IB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¡áτá½∞¡«, ¡áº¡áτÑ¡¿Ñ¼ RS-232 íδ½« «»¿ßá¡¿Ñ ßó∩º¿ ¼Ñªñπ ¬«¼»∞εΓÑα«¼ ¿ ¼«ñÑ¼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¼¡«ú¿Ñ πßΓα«⌐ßΓóá, «Γ½¿τ¡δÑ «Γ ¼«ñÑ¼«ó (»α¿¡ΓÑαδ, »½«ΓΓÑαδ, ½áí«αáΓ«α¡δÑ »α¿í«αδ ¿ Γá¬ ñá½ÑÑ) íδ½¿ αáºαáí«Γá¡δ ß πτÑΓ«¼ ¡Ñ¬«Γ«αδσ ß«ú½áΦÑ¡¿⌐ »« RS-232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TS - Request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«ß ¡á »«ßδ½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∩εΘ¿⌐ ß¿ú¡á½ ¼«ñÑ¼á, ¬«Γ«αδ⌐ ¿ß»«½∞ºπÑΓß∩ UART, τΓ«íδ ß««íΘ¿Γ∞ ¼«ñÑ¼π « ú«Γ«ó¡«ßΓ¿ »«½πτÑ¡¿∩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o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¿ß»«½∞ºπÑ¼δ⌐ Xmodem,Ymodem ¿ Kermit ñ½∩ «Γ¼ÑΓ¬¿ ¡áτá½á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t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SCII, ¿ß»«½∞ºπÑ¼δ⌐ Xmodem ¿ Ymodem ñ½∩ «Γ¼ÑΓ¬¿ ¡áτá½á 1024-íá⌐Γ¡«ú«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-register - S-αÑú¿ßΓ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ú¿ßΓα Hayes-ß«ó¼ÑßΓ¿¼«ú« ¼«ñÑ¼á, ¬«Γ«αδ⌐ σαá¡¿Γ ¿¡Σ«α¼áµ¿ε « ¬«¡Σ¿úπ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º¬«αáºα∩ñ¡δÑ S-αÑú¿ßΓαδ τáßΓ¿τ¡« ßΓá¡ñáαΓ¿º¿α«óá¡δ, á óδß«¬«αáºα∩ñ¡δÑ «íδτ¡« »α¿¼Ñ¡∩εΓß∩ ñ½∩ αáº½¿τ¡δσ µÑ½Ñ⌐ αáº¡δ¼¿ »α«¿ºó«ñ¿ΓÑ½∩¼¿ ¼«ñÑ¼«ó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al data - »«ß½Ññ«óáΓÑ½∞¡δÑ ñá¡¡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¡«ß∩Γß∩ ¬ ñá¡¡δ¼, »ÑαÑñáóáÑ¼δ¼ »« «ΓñÑ½∞¡«¼π »α«ó«ñπ, ¬«úñá í¿Γδ »αÑñßΓáó½Ñ¡δ ß¿ú¡á½á¼¿ óδß«¬«ú« ¿½¿ ¡¿º¬«ú« πα«ó¡∩ ºáñá¡¡«⌐ »α«ñ«½ª¿ΓÑ½∞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½¿τáÑΓß∩ «Γ »áαá½½Ñ½∞¡« »ÑαÑñáóáÑ¼δσ ñá¡¡δσ, ñ½∩ ¬«Γ«αδσ ¬áªñδ⌐ í¿Γ »αÑñßΓáó½Ñ¡ ß«íßΓóÑ¡¡δ¼ "»α«ó«ñ«¼"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 bit - ßΓáαΓ«óδ⌐ í¿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«óáΓÑ½∞¡«¼ »«Γ«¬Ñ φΓ« í¿Γ, ¬«Γ«αδ⌐ »«¬áºδóáÑΓ, τΓ« ºá ¡¿¼ ß½ÑñπÑΓ íá⌐Γ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º¡áτÑ¡¿Ñ ¡Ñ ¼«ªÑΓ íδΓ∞ ¿º¼Ñ¡Ñ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ßπΘÑßΓó½Ñ¡¿¿ ßó∩º¿ ß ¿ß»«½∞º«óá¡¿Ñ¼ UART óßÑúñá »α¿¼Ñ¡∩ÑΓß∩ «ñ¿¡ ßΓáαΓ«óδ⌐ í¿Γ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p bit - ßΓ«»«óδ⌐ í¿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«óáΓÑ½∞¡«¼ »«Γ«¬Ñ φΓ« í¿Γδ, «í«º¡áτáεΘ¿Ñ ¬«¡Ñµ »«ßδ½¬¿ óßÑσ í¿Γ«ó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Γ∞ß∩ ¼«úπΓ «ñ¿¡ ¿½¿ ñóá Γá¬¿σ í¿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Γ«»«óδσ í¿Γ«ó ∩ó½∩ÑΓß∩ «ñ¡¿¼ ¿º »áαá¼ÑΓα«ó ½¿¡¿¿ ßó∩º¿, ¡Ñ«íσ«ñ¿¼δσ ñ½∩ «»¿ßá¡¿∩ αÑª¿¼á »«ß½Ññ«óáΓÑ½∞¡«⌐ »ÑαÑñáτ¿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aming protocol - »α«Γ«¬«½ »«Γ«τ¡«⌐ »ÑαÑñáτ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»ÑαÑñáτ¿ Σá⌐½á, ó ¬«Γ«α«¼ ¡Ñ ΓαÑíπÑΓß∩ «»«óÑΘÑ¡¿Ñ »« ¬áªñ«¼π í½«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Ñ »α«Γ«¬«½δ, ¬á¬ »αáó¿½«, αáí«ΓáεΓ ¡á¼¡«ú« íδßΓαÑÑ ¡Ñ»«Γ«¬«óδσ, »«ß¬«½∞¬π »ÑαÑñáΓτ¿¬π ¡Ñ ¡πª¡δ »áπºδ ñ½∩ »«ñΓóÑαªñ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 emulator - φ¼π½∩Γ«α ΓÑα¼¿¡á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¡«Ñ «íÑß»ÑτÑ¡¿Ñ, ¬«Γ«α«Ñ »αÑ«íαáºπÑΓ ß»Ñµ¿á½∞¡δÑ ß¿¼ó«½∞¡δÑ »«ß½Ññ«óáΓÑ½∞¡«ßΓ¿, ¡á»α¿¼Ñα, ¿¡Σ«α¼áµ¿ε «í π»αáó½Ñ¡¿¿ ó¿ñÑ«¿º«íαáªÑ¡¿Ñ¼ (πßΓá¡«ó¬á µóÑΓ«ó, «»αÑñÑ½Ñ¡¿Ñ »«½«ªÑ¡¿∩ ¬παß«αá ¿ Γ.ñ.). ¥Γá ¿¡Σ«α¼áµ¿∩ «Γ½¿τáÑΓß∩ «Γ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«í¡δ⌐ »α«µÑßß ¡áºδóáÑΓß∩ "φ¼π½∩µ¿Ñ⌐" (¼«ñÑ½¿α«óá¡¿Ñ), Γá¬ ¬á¬ ó ¡Ñ¼ »α«¿ßσ«ñ¿Γ ¼«ñÑ½¿α«óá¡¿Ñ »«óÑñÑ¡¿∩, »α¿ßπΘÑú« »«ß½Ññ«óáΓÑ½∞¡« αáí«ΓáεΘ¿¼ ΓÑα¼¿¡á½á¼ (¡á»α¿¼Ñα, VT100 Σ¿α¼δ DEC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 - ΓÑα¼¿¡á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α«⌐ßΓó« (¿½¿ »α«úαá¼¼á), ¬«Γ«α«Ñ «Γ«íαáªáÑΓ »«½πτáÑ¼δÑ ñá¡¡δÑ ¡á φ¬αá¡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»ÑαÑñáÑΓ ó ú½áó¡δ⌐ ¬«¼»∞εΓÑα ß¿¼ó«½δ ß ¬½áó¿áΓπαδ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¼δ¼" ¡áºδóáÑΓß∩ ΓÑα¼¿¡á½, ¬«Γ«αδ⌐ ¡Ñ óδ»«½¡∩ÑΓ ½«¬á½∞¡«⌐ «íαáí«Γ¬¿ »«½πτÑ¡¡δσ ¿¼ «Γ ú½áó¡«ú« ¬«¼»∞εΓÑαá ñá¡¡δσ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ΓÑ½½Ñ¬Γπá½∞¡δ⌐" ΓÑα¼¿¡á½ ¿¼ÑÑΓ ó«º¼«ª¡«ßΓ∞ ¿¡ΓÑα»αÑΓáµ¿¿ ß»Ñµ¿á½∞¡δσ "ESCAPE-»«ß½Ññ«óáΓÑ½∞¡«ßΓÑ⌐", τΓ« »«ºó«½∩ÑΓ ¿º¼Ñ¡∩Γ∞ µóÑΓ ΓÑ¬ßΓá ¡á φ¬αá¡Ñ, »ÑαÑ¼ÑΘáΓ∞ ¬παß«α ¿ Γ.». ¡Ñ»«ßαÑñßΓóÑ¡¡« ¿º ú½áó¡«ú« ¬«¼»∞εΓÑαá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 - Universal Asynchronous Recevier 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αáΘÑ¡¡«Ñ ¡áºóá¡¿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óÑαßá½∞¡«ú« áß¿¡σα«¡¡«ú« »α¿Ñ¼¡¿¬á-»ÑαÑñáΓτ¿¬á. ¥Γ« πßΓα«⌐ßΓó« (¬á¬ »αáó¿½«, «ñ¡á ¿¡ΓÑúαá½∞¡á∩ ßσÑ¼á), ¬«Γ«α«Ñ »αÑ«íαáºπÑΓ ó »«ß½Ññ«óáΓÑ½∞¡πε Σ«α¼π ¿ «íαáΓ¡« ñá¡¡δÑ, »α«σ«ñ∩Θ¿Ñ ¼Ñªñπ µÑ¡Γαá½∞¡δ¼ »α«µÑßß«α«¼ ¿ »«ß½Ññ«óáΓÑ½∞¡«⌐ ½¿¡¿Ñ⌐ »ÑαÑñáτ¿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CCITT ñ½∩ ¼«ñÑ¼á, αáí«ΓáεΘÑú« ß« ß¬«α«ßΓ∞ε 1200 í«ñ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2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CCITT ñ½∩ ¼«ñÑ¼á, αáí«ΓáεΘÑú« ß« ß¬«α«ßΓ∞ε 2400 í«ñ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25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α ¬«¼á¡ñ »ÑαÑñáτ¿ ñá¡¡δσ CCIT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« ¿ß»«½∞ºπÑΓß∩ ó ñ«»«½¡Ñ¡¿Ñ ¬ ¡áí«απ ¬«¼á¡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¡ñáαΓ CCITT ñ½∩ »ÑαÑñáτ¿ ñá¡¡δσ ß« ß¬«α«ßΓ∞ε 9600 í«ñ, ó ¬«Γ«α«¼ «»¿ßδóáÑΓß∩ ßΓá¡ñáαΓ¡δ⌐ ¼ÑΓ«ñ ¼«ñπ½∩µ¿¿ ó ¼«ñÑ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¼«ñÑ¼δ ß« ß¬«α«ßΓ∞ε 9600 í«ñ, πñ«ó½ÑΓó«α∩εΘ¿Ñ V.32, ¼«ª¡« »«ñ¬½ετáΓ∞ ¬ ½εíδ¼ ñαπú¿¼ ¼«ñÑ¼á¼ ßΓá¡ñáαΓá V.32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¿¼πΘÑßΓó« »« ßαáó¡Ñ¡¿ε ß αá¡¡¿¼¿ ½¿¡¿∩¼¿ ßó∩º¿ ß« ß¬«α«ßΓ∞ε 9600 í«ñ, ¬«úñá ¼«ª¡« íδ½« ß«Ññ¿¡∩Γ∞ ñαπú ß ñαπú«¼ Γ«½∞¬« ¼«ñÑ¼δ «Γ «ñ¡«ú« ¿ºú«Γ«ó¿ΓÑ½∩.)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¡ñáαΓ »α«Γ«¬«½á CCITT ñ½∩ ¬«ααÑ¬µ¿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áÑΓ ó ßÑí∩ »α«Γ«¬«½δ ¬«ααÑ¬µ¿¿ «Φ¿í«¬ MNP-4 ¿ LAP-M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.42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ßªáΓ¿∩ ñá¡¡δσ 4:1, »α¿¡∩Γδ⌐ CCIT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Ñ¼á ßªáΓ¿∩ ñá¡¡δσ ó «íΘÑ¼ ß½πτáÑ »«ºó«½∩ÑΓ ñ«ßΓ¿ú¡πΓ∞ ú«αáºñ« í«½∞ΦÑ⌐ ßΓÑ»Ñ¡¿ ßªáΓ¿∩ »« ßαáó¡Ñ¡¿ε ß MNP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ewport - «í½áßΓ∞ »α«ß¼«Γ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Γ∞ ó¿αΓπá½∞¡«ú« φ¬αá¡á TerminalWindow, ¬«Γ«αá∩ ó¿ñ¿¼á ó ΓÑ¬πΘ¿⌐ ¼«¼Ñ¡Γ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ומבנאחמגאםטו ןנטךכאה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 ןנמדנאל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eCom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¼«Γα∩ ¡á Γ«, τΓ« Async Professional ¼«ªÑΓ ßτ¿ΓáΓ∞ ßó«¿¼ »αÑñΦÑßΓóÑ¡¡¿¬«¼ »«»π½∩α¡δ⌐ »α«úαá¼¼¡δ⌐ »α«ñπ¬Γ LiteComm, αáºαáí«Γá¡¡δ⌐ Σ¿α¼«⌐ Information Technologies, ¡á¼¿ ßñÑ½á¡« ßΓ«½∞¬« π½πτΦÑ¡¿⌐ ¿ ó¡ÑßÑ¡« Γá¬ ¼¡«ú« ¿º¼Ñ¡Ñ¡¿⌐ ó Ñú« í¿í½¿«ΓÑ¬π, τΓ« »«½∞º«óáΓÑ½¿ LiteComm, óÑα«∩Γ¡«, Ñú« ñáªÑ ¡Ñ πº¡áε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¼δ áíß«½εΓ¡« πóÑαÑ¡δ, τΓ« ó¡ÑßÑ¡¡δÑ ¡á¼¿ ¿º¼Ñ¡Ñ¡¿∩ »«αáñπ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LiteComm ¿¼Ñ½á ¼¡«ú« σ«α«ΦÑú« ß Γ«τ¬¿ ºαÑ¡¿∩ ∩ºδ¬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: ó ¡Ñ¼ »α¿¼Ñ¡∩½¿ß∞ ß«¬αáΘÑ¡¡δÑ ¿¼Ñ¡á ¿ñÑ¡Γ¿Σ¿¬áΓ«α«ó, ¬«Γ«αδÑ Γá¬ ¡αáó∩Γß∩ »α«úαá¼¼¿ßΓá¼ φΓ«ú« ∩ºδ¬á (¡á»α¿¼Ñα, 'UpdChkSum', á ¡Ñ 'UpdateCheckSum') ¿ ¿ß»«½∞º«óá½¿ß∞ Σπ¡¬µ¿¿ Γá¼, úñÑ í«½∞Φ¿¡ßΓó« »α«úαá¼¼¿ßΓ«ó ¡á ∩ºδ¬Ñ Pascal »α¿¼Ñ¡∩½« íδ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º¼Ñ¡¿½¿ ¿¡ΓÑαΣÑ⌐ß »α«úαá¼¼¿α«óá¡¿∩ ¿ º¡áτ¿ΓÑ½∞¡« Ñú« αáßΦ¿α¿½¿, τΓ«íδ «¡ ßΓá½ í«½ÑÑ »«σ«ª¿¼ ¡á ¿¡ΓÑαΣÑ⌐ß ñαπú¿σ »α«ñπ¬Γ«ó Σ¿α¼δ TurboPower Software (¬«Γ«αδ⌐ íδ½ «Γαáí«Γá¡ ºá ú«ñδ φ¬ß»½πáΓáµ¿¿ »«½∞º«óáΓÑ½∩¼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«Γ½¿τ¿∩ «Γ LiteComm ¡Ñº¡áτ¿ΓÑ½∞¡δ, »«φΓ«¼π ¼δ ¿ σ«Γ¿¼ «Γ¼ÑΓ¿Γ∞ Γ«½∞¬« ß««Γ¡«ΦÑ¡¿Ñ ¼Ñªñπ ßΓáαδ¼¿ ¿ ¡«óδ¼¿ »«ñ»α«úαá¼¼á¼¿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í¿í½¿«ΓÑ¬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í¿í½¿«ΓÑ¬á íδ½á αáßΦ¿αÑ¡á, τΓ«íδ ¿¼ÑΓ∞ ó«º¼«ª¡«ßΓ∞ »«½¡«ßΓ∞ε «íÑß»Ñτ¿Γ∞ áóΓ«¼áΓ¿τÑß¬«Ñ »α«úαá¼¼¡«Ñ π»αáó½Ñ¡¿Ñ »«Γ«¬«¼ ñá¡¡δσ (ó «Γ½¿τ¿Ñ «Γ »«½πáóΓ«¼áΓ¿τÑß¬«ú« π»αáó½Ñ¡¿∩ ó LiteCom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Γá¬ªÑ íδ½« ñ«íáó½Ñ¡« »«½¡«Ñ áóΓ«¼áΓ¿τÑß¬«Ñ á»»áαáΓ¡«Ñ π»αáó½Ñ¡¿Ñ »«Γ«¬«¼ ñá¡¡δσ ¿ Σπ¡¬µ¿¿ «ª¿ñá¡¿∩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Ñ »α¿ó«ñ¿Γß∩ ß»¿ß«¬ »«ñ»α«úαá¼¼ LiteComm ¿ ¿σ φ¬ó¿óá½Ñ¡Γ«ó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ó Async Professional ó¬½ετÑ¡δ Γá¬ªÑ ¼¡«ú¿Ñ »«ñ»α«úαá¼¼δ, ¬«Γ«αδÑ ¡Ñ »α¿ó«ñ∩Γß∩ ºñÑß∞, Γá¬ ¬á¬ ó LiteComm á¡á½«ú¿τ¡δσ Σπ¡¬µ¿⌐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¡«ßΓ∞ε íáº«óδÑ »«ñ»α«úαá¼¼δ Async Professional «»¿ßá¡δ ó ú½áóáσ 4 ¿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teComm                  Async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ytesInInput              InBuffUsed, InBuffe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ytesInOutput             OutBuffUsed, OutBuff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eakRecd                 CheckLin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earModemSignals         SetModem, SetDTR, Set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Close                 Don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 (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CommOpen                  InitPort, InitPortK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PortFast, Init, InitK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Fast (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ableXon                 SWFlowEnable, SWFlow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Status               GetLineError (¿ Async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ipModemSignals          SetModem, SetDTR, Set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NBytes               - ¡ÑΓ φ¬ó¿óá½Ñ¡Γ¡«⌐ »«ñ»α«úαá¼¼δ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UnitMatch            WaitForChar, WaitFor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Streem                 GetString, Ge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ctGet                    GetChar, GetChar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ctPeek                   PeekChar, PeekChar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ctPut                    PutChar, PutChar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rgeRxBuff               FlushI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rgeTxBuff               FlushOut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Streem                 PutString, Pu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Break                 Sen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Signals           SetModem, SetDTR, Set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offRecd                  SWFlow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offSent                  SWFlow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OP - ñ½∩ «íΩÑ¬Γ¡«-«α¿Ñ¡Γ¿α«óá¡¡«ú« »α«úαá¼¼¿α«óá¡¿∩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½πª¿óá¡¿Ñ ¼«ñÑ¼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ßαáó¡Ñ¡¿ε ß LiteComm ó Async Professional º¡áτ¿ΓÑ½∞¡« αáßΦ¿αÑ¡δ ó«º¼«ª¡«ßΓ¿ «íß½πª¿óá¡¿∩ ¼«ñÑ¼á »πΓÑ¼ »αÑñ«ßΓáó½Ñ¡¿∩ »«½¡«ßΓ∞ε ¡áßΓαá¿óáÑ¼δσ Γáí½¿µ óδº«óá ¬«¼á¡ñ ¼«ñÑ¼á ¿ á¡á½¿ºá Ñú« «Γó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»α¿ó«ñ¿Γß∩ ß»¿ß«¬ »«ñ»α«úαá¼¼ LiteComm ¿ ¿σ φ¬ó¿óá½Ñ¡Γ«ó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ßΓóá «íß½πª¿óá¡¿∩ ¼«ñÑ¼«ó ó Async Professional »«½¡«ßΓ∞ε «»¿ßá¡δ ó ú½áóÑ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teComm                  Async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Register          GetModem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arrierOff           SetCarrierTr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arrierOn            SetCarrierTr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deSet              SetModemCod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desOff             SetModem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desOn              SetModem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DigitResponse        SetModem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EchoCmd              SetModem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FullDuplex           SetModemOnline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HalfDuplex           SetModemOnline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HookMode             Hangup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NoEchoCmd            SetModem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Pulse                SetDialPu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Speaker              SetModemSpe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Tone                 SetDial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WordResponse         SetModem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ModemCommand        RepeatModem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Register          SetModem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δ Xmodem/Ymode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LiteComm «íß½πª¿óáÑΓ Γ«½∞¬« »α«Γ«¬«½δ Xmodem ¿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óαÑ¼Ñ¡¡« ß φΓ¿¼ ó ¡Ñ¼ ¿¼ÑεΓß∩ «ß¡«ó¡δÑ í½«¬¿ »«ñ»α«úαá¼¼ "»ÑαÑñáτ¿" ¿ "»α¿Ñ¼á", τΓ« «ßΓáó½∩ÑΓ ºáí«Γδ « Σπ¡¬µ¿∩σ »α«Γ«¬«½á ¿ »ÑαÑñáτ¿ Σá⌐½«ó »α¿¬½áñ¡«⌐ »α«úαá¼¼Ñ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¿¡∩Γ »«ñσ«ñ í«½ÑÑ óδß«¬«ú« πα«ó¡∩, ¬«Γ«αδ⌐ »α¿¡¿¼áÑΓ π»αáó½Ñ¡¿Ñ óßÑ¼ »α«Γ«¬«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δ ¡áτ¿¡áεΓß∩ ß ProtocolTransmit ¿½¿ ProtocolReceiv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Ññ½áúáÑΓß∩ ¼¡«ú« »πΓÑ⌐ ¿ ¡áßΓαá¿óá¿óáÑ¼δσ ¼ÑΓ«ñ«ó, ¬«Γ«αδÑ ñáεΓ »«½∞º«óáΓÑ½∩¼ ó«º¼«ª¡«ßΓ∞ ¡áí½εñáΓ∞ ºá αáí«Γ«⌐ ¿ «ßπΘÑßΓó½∩Γ∞ ¬«¡Γα«½∞ ºá »α«µÑßß«¼ «Γαáí«Γ¬¿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« »«α∩ñ¬Ñ ¿ß»«½∞º«óá¡¿∩ »α«Γ«¬«½«ó Async Professional ¼«ª¡« ¡á⌐Γ¿ ó ú½áóÑ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teComm            Async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tchMode      ¡ÑΓ φ¬ó¿óá½Ñ¡Γá, ¿ß»«½∞ºπ⌐ΓÑ «íΩÑ¬Γ Y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xmRrec        ¡ÑΓ φ¬ó¿óá½Ñ¡Γá, ¿ß»«½∞ºπ⌐ΓÑ Protocol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xmTrec        ¡ÑΓ φ¬ó¿óá½Ñ¡Γá, ¿ß»«½∞ºπ⌐ΓÑ Protocol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bortHook   SetAbort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nHook      SetShowStatus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UserHook    SetShowStatus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dChkSum      Update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dCrc         Update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Ymodem      ¡ÑΓ φ¬ó¿óá½Ñ¡Γá, ¿ß»«½∞ºπ⌐ΓÑ «íΩÑ¬Γ Y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מה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רטבמך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ñ½∩ í¿í½¿«ΓÑ¬¿ ¿ß»«½∞ºπÑΓß∩ »«½¡δ⌐ ¡áí«α »αáó¿½ «»αÑñÑ½Ñ¡¿∩ ß««íΘÑ¡¿⌐ « ¬«ñáσ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¡«Ñ «»¿ßá¡¿Ñ φΓ«⌐ ß¿ßΓÑ¼δ »αÑñßΓáó½Ñ¡« ó ú½áóÑ 4 »«ß½Ñ αáºñÑ½á, "APMISC", ¬áßáεΘÑú«ß∩ ¼«ñπ½∩, ó ¬«Γ«α«¼ «íΩ∩ó½Ñ¡δ ß««ΓóÑΓßΓóπεΘ¿Ñ ¬«¡ßΓá¡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ªÑ ñáÑΓß∩ ¬αáΓ¬á∩ »á¼∩Γ¬á « »«α∩ñ¬Ñ «»αÑñÑ½Ñ¡¿∩ ¬«ñ«ó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«Φ¿í«¬ ß«ñÑαªáΓß∩ ó »ÑαÑ¼Ñ¡¡δσ Γ¿»á Wor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ªñδ⌐ ¬«ñ óδτ¿ß½∩ÑΓß∩ ¬á¬ ßπ¼¼á ñóπσ ß«ßΓáó½∩εΘ¿σ: »αÑΣ¿¬ßá «Φ¿í¬¿, π¼¡«ªáÑ¼«ú« ¡á 10000, ¿ ¡«¼Ñαá «Φ¿í¬¿, ¬«Γ«αδ⌐ óßÑúñá ¼Ñ¡∞ΦÑ 10000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" «Φ¿í¬¿ «»αÑñÑ½∩ÑΓß∩, ¬á¬ ñÑ½Ñ¡¡δ⌐ ¡á 10000 ÑÑ »αÑΣ¿¬ß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«óáΓÑ½∞¡«, Ñß½¿ óº∩Γ∞ «Φ¿í¬π Code, Γ« ÑÑ Γ¿» ¿ ¡«¼Ñα ¼«ª¡« «»αÑñÑ½¿Γ∞ ß »«¼«Θ∞ε ß½ÑñπεΘ¿σ «»ÑαáΓ«α«ó ß««ΓóÑΓßΓóÑ¡¡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Type   := Code div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Number := Code mod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¡πΓ∞ »áαá¼ÑΓαπ Code »αÑª¡ÑÑ º¡áτÑ¡¿Ñ ¼«ª¡« Γá¬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de := (10000 * ErrorType) + ErrorNumb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 «Φ¿í¬¿ ¼«ª¡« ¿ß»«½∞º«óáΓ∞ ñ½∩ «»αÑñÑ½Ñ¡¿∩ αÑá¬µ¿¿ »α«úαá¼¼δ ¡á «Φ¿í¬π, Γ« ÑßΓ∞ »αÑ¬αáΘÑ¡¿Ñ αáí«Γδ, ºá»α«ß, »αÑñπ»αÑªñÑ¡¿Ñ, »«óΓ«α¡á∩ »«»δΓ¬á ¿ Γ.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ßóÑñÑ¡¿∩ «í φΓ«¼ ¼«ª¡« ¡á⌐Γ¿ ó ú½áóÑ 4, αáºñÑ½Ñ 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∞ τÑΓδαÑ Γ¿»á «Φ¿í«¬ ¿ »αÑΣ¿¬ß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»δ «Φ¿í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Fatal    = 0; {ΣáΓá½∞¡δÑ «Φ¿í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NonFatal = 1; {¡ÑΣáΓá½∞¡δÑ «Φ¿í¬¿ óó«ñá/óδó«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Warning  = 2; {»αÑñπ»αÑªñÑ¡¿∩, «Φ¿í¬¿ »«½∞º«ó. »α¿ óó«ñÑ, »α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Message  = 3; {¿¡Σ«α¼áµ¿∩ « ß«ßΓ«∩¡¿¿, »α«ßΓδÑ ß««íΘÑ¡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Σ¿¬ßδ «Φ¿í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Fatal    =etFatal     *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NonFatal =etNonFatal  *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Warning  =etWarning   *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Message  =etMessage   * 100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á «Φ¿í«¬ ñáεΓ í«½ÑÑ »«ñα«í¡δÑ ßóÑñÑ¡¿∩ «í «Φ¿í¬áσ, ¬«Γ«αδσ, ¬á¬ »αáó¿½«, ñ«ßΓáΓ«τ¡« ñ½∩ «»αÑñÑ½Ñ¡¿∩ »α¿τ¿¡δ ¿σ ó«º¡¿¬¡«ó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δÑ ¼á½Ñ¡∞¬¿Ñ ¡«¼Ñαá ó ñ¿á»áº¡Ñ «Γ 2 (Σá⌐½ ¡Ñ ¡á⌐ñÑ¡) ñ« 162 («íΘá∩ áóáα¿∩) ß«ó»áñáεΓ ß ¬«ñá¼¿ «Φ¿í«¬ óó«ñá/óδó«ñá ó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½∞¡δÑ ¡«¼Ñαá «αúá¡¿º«óá¡δ ó í½«¬¿ »« 10000, »α¿τÑ¼ ¬áªñδ⌐ í½«¬ »«¬áºδóáÑΓ ßó«ε ¬áΓÑú«α¿ε «Φ¿í«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000 - 0999, Turbo Pascal, ¬α¿Γ¿τÑß¬¿Ñ «Φ¿í¬¿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2000 - 2999,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óδτ¿ß½¿ΓÑ½∞¡«⌐ ßαÑñδ ¿½¿ αÑßπαß«ó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7000 - 7999,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ñπ»αÑªñÑ¡¿∩, «Φ¿í¬¿ »«½∞º«óáΓÑ½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8000 - 8999,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»α«úαá¼¼¿ß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9000 - 9999,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íΘÑ¡¿∩ ¿ ¬«ñδ ß«ßΓ«∩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¡«¼Ñαá «Φ¿í«¬ óδíαá¡δ Γá¬¿¼ «íαáº«¼, τΓ«íδ ¿ºíÑªáΓ∞ ¬«¡Σ½¿¬Γ«ó ß ¡«¼Ñαá¼¿ «Φ¿í«¬, «»αÑñÑ½Ñ¡¡δ¼¿ ó Object Professional, αáí«ΓáεΘÑú« ó Γ«⌐ ªÑ ß¿ßΓÑ¼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»α¿ó«ñ¿Γß∩ »«½¡δ⌐ ß»¿ß«¬ óßÑσ ¡«¼Ñα«ó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τÑ¡¿¿ «ñ¡«ú« ¿º φΓ¿σ ¡«¼Ñα«ó »«ß½Ñ óδº«óá ¬«¡¬αÑΓ¡«⌐ »α«µÑñπαδ ¿½¿ ¼ÑΓ«ñá ß½ÑñπÑΓ «íαáΓ¿Γ∞ß∩ ¬ «»¿ßá¡¿ε ñá¡¡«⌐ »«ñ»α«úαá¼¼δ ºá ñ«»«½¡¿ΓÑ½∞¡δ¼¿ ßóÑñÑ¡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«∩ΓÑ½∞¡« αÑ¬«¼Ñ¡ñπÑ¼ «íαáΘáΓ∞ß∩ ¬ «Φ¿í¬á¼ »« ¿¼Ñ¡á¼, á ¡Ñ »« ¿σ ß»Ñµ¿á½∞¡δ¼ τ¿ß½«óδ¼ º¡áτÑ¡¿∩¼ (¿ß»«½∞ºπ⌐ΓÑ, ¡á»α¿¼Ñα, "ecTransmitFailed", á ¡Ñ "2910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¡¿ΓÑ Γá¬ªÑ, τΓ« ó ¼«ñπ½Ñ APMISC ß«ñÑαª¿Γß∩ Σπ¡¬µ¿∩ (StatusStr), ¬«Γ«αá∩ »« ºáñá¡¡«¼π ¬«ñπ «Φ¿í¬¿ Async Professional ó«ºóαáΓ¿Γ ßΓα«¬π, »«¬áºδóáεΘπε »α¿α«ñπ «Φ¿í¬¿ (ß¼«Γα¿ΓÑ ú½áóπ 4, αáºñÑ½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Φ¿í¬¿ DOS ¿ TURBO PASCAL, ¬α¿Γ¿τÑß¬¿Ñ «Φ¿í¬¿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¡ÑΓ «Φ¿í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               = 0;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«ß º¡áτÑ¡¿∩ Async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D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NotFound      = 000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 ¡Ñ ¡á⌐ñÑ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PathNotFound      = 000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Γ∞ ¡Ñ ¡á⌐ñÑ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ooManyFiles      = 000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Φ¬«¼ ¼¡«ú« «Γ¬αδΓδσ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AccessDenied      = 000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ñ«ßΓπ»á ¬ Σá⌐½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Handle     = 000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óÑα¡δ⌐ π¬áºáΓÑ½∞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utOfMemory       = 000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ñ«ßΓáΓ«τ¡« »á¼∩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Drive      = 001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óÑα¡«Ñ πßΓα«⌐ßΓó«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MoreFiles       = 001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«ó í«½∞ΦÑ ¡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óó«ñá/óδó«ñá Turbo Pas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iskRead          = 010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»δΓ¬á τΓÑ¡¿∩ »«ß½Ñ ¬«¡µá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iskFull          = 010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¬ ºá»«½¡Ñ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Assigned       = 010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 ¡Ñ ¡áº¡áτÑ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Open           = 010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 ¡Ñ «Γ¬αδ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OpenInput      = 010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 ¡Ñ «Γ¬αδΓ ñ½∩ óó«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OpenOutput     = 010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 ¡Ñ «Γ¬αδΓ ñ½∩ óδó«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Γ¿τÑß¬¿Ñ «Φ¿í¬¿ D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WriteProtected    = 015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¬ ºáΘ¿ΘÑ¡ «Γ ºá»¿ß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ownUnit        = 015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¿ºóÑßΓ¡«Ñ ñ¿ß¬«ó«Ñ πßΓα«⌐ßΓó«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riveNotReady     = 015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α«⌐ßΓó« ¡Ñ ú«Γ«ó«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nownCommand    = 015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¿ºóÑßΓ¡á∩ ¬«¼á¡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rcError          = 015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ó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StructLen      = 015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»αáó. ñ½¿¡á ºá»α«ΦÑ¡¡«⌐ ßΓαπ¬Γπαδ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eekError         = 015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«¿ß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nownMedia      = 0157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¿ºóÑßΓ¡δ⌐ Γ¿» ¡«ß¿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ectorNotFound    = 015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¡á⌐ñÑ¡ ßÑ¬Γ«α ñ¿ß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utOfPaper        = 015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¡ΓÑα íÑº íπ¼áú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eviceWrite       = 016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πßΓα«⌐ßΓóá »α¿ ºá»¿ß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eviceRead        = 016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πßΓα«⌐ßΓóá »α¿ τΓÑ¡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HardwareFailure   = 016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Θ¿⌐ ßí«⌐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Φ¿í¬¿ óδτ¿ß½¿ΓÑ½∞¡«⌐ ßαÑñδ ¿½¿ αÑßπαß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»«αΓá AP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MorePorts       = 290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¼«ªÑΓ «Γ¬αδΓ∞ »«αΓ, ¡ÑΓ ñ«ßΓπ»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áºΩÑ¼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verrunError      = 290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úαπº¬á »α¿Ñ¼¡¿¬á 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ParityError       = 290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« τÑΓ¡«ßΓ¿ ó »α¿Ñ¼¡¿¬Ñ 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ramingError      = 290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¬áñα¿α«óá¡¿∩ »α¿Ñ¼¡¿¬á 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»«αΓá APINT1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ransmitFailed    = 291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«⌐ »α¿ »ÑαÑñáτÑ Int1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artError         = 291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«⌐ »α¿ »α¿Ñ¼Ñ Int1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/ß«ßΓ«∩¡¿∩ ¼«ñπ½Ñ⌐ APCOM/OO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lockIncomplete   = 292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«¬ ¬«α«τÑ ºá»α«ΦÑ¡¡«ú«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fferIsFull      = 292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πΣÑαÑ ¡ÑΓ ¼ÑßΓá ñ½∩ ¡«ó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¿¼ó«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fferIsEmpty     = 292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»«½πτÑ¡¿∩ ¡ÑΓ ß¿¼ó«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imeout           = 292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¼áπΓ »α¿ «ª¿ñá¡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tringIncomplete  = 292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α«¬á ¬«α«τÑ ºá»α«ΦÑ¡¡«⌐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tringOverrun     = 292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α«¬á ñ½¿¡¡ÑÑ 25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serAbort         = 292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¬αáΘÑ¡¿Ñ »«½∞º«óáΓÑ½Ñ¼ »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ª¿ñá¡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¼«ñπ½∩ APMODEM/OOMOD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ableFull         = 293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áí½¿µÑ ¡ÑΓ ¼ÑßΓá ñ½∩ ñ«íá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«ó«ú« φ½Ñ¼Ñ¡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ullCommand       = 293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Ñ¼: ¡ÑΓ ºáαÑú¿ßΓα¿α«ó. ¬«¼á¡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Σá⌐½«ó Tracing/Event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EventFileError    = 294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«⌐ »α¿ «Γ¬αδΓ¿¿ ¿½¿ ºá»¿ß¿ ó Σá⌐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«íδΓ¿⌐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TraceFileError    = 294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«⌐ »α¿ «Γ¬αδΓ¿¿ ¿½¿ ºá»¿ß¿ ó Σá⌐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αáßß¿α«ó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Ññπ»αÑªñÑ¡¿∩ ¿½¿ «Φ¿í¬¿ »«½∞º«óáΓÑ½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ΓÑú«α¿∩ ó ¡áßΓ«∩ΘÑÑ óαÑ¼∩ ó Async Professional ¡Ñ ¿ß»«½∞ºπÑΓ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Φ¿í¬¿ »α«úαá¼¼¿ß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«αΓá APCOM/OO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PortNumber     = 890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Ñα »«αΓá ó¡Ñ ñ¿á»áº«¡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utOfRange        = 890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Θá∩ «Φ¿í¬á óδσ«ñá ¿º ñ¿á»áº«¡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PortNotOpen       = 890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BaudRate   = 890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ñá¡¡«ú« πßΓα«⌐ßΓóá ¡Ñ»αáó¿½∞¡á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¬«α«ßΓ∞ »ÑαÑñáτ¿ ó í«ñá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Argument   = 890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Θá∩ «Φ¿í¬á »α«úαá¼¼¿ß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Device          = 890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πßΓá¡«ó½Ñ¡ πα«óÑ¡∞ πßΓα«⌐ßΓ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aUart          = 890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ñá¡¡«¼π áñαÑßπ ¡ÑΓ 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Parity     = 8907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πßΓα«⌐ßΓóá ºáñá¡ ¡Ñ»αáó¿½∞¡δ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ª¿¼ ¬«¡Γα«½∩ »« τÑΓ¡«ß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FileList       = 890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¼áα¬Ñαá ¬«¡µá π ß»¿ß¬á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Buffered       = 891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áµ¿∩ ñ«ß»πß¬áÑΓß∩ Γ«½∞¬« ñ½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αΓ«ó ß íπΣÑαá¼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Supported      = 891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¡¬µ¿∩ ¡Ñ »«ññÑαª¿óáÑΓß∩ ¡á πα«ó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ßΓα«⌐ßΓ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ñδ ß«ßΓ«∩¡¿∩ ¿ ß««íΘ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δ ß«ßΓ«∩¡¿∩ ¼«ñπ½Ñ⌐ APXMODEM/OOABSP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itFail               = 990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«⌐ ¿¡¿µ¿á½¿ºáµ¿¿ Xmod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itCancel             = 990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Xmodem «Γ¼Ñ¡Ñ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 ºá»α«ß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ancelRequested        = 990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α«ΦÑ¡á «Γ¼Ñ¡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uplicateBlock         = 990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 ñπí½¿¬áΓ í½«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equenceError          = 990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 ¡Ñ»αáó¿½∞¡δ⌐ ¡«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½«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DirNotFound            = 990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 »ÑαÑñáτÑ »« »α«Γ«¬«½π 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á⌐ñÑ¡ ¬áΓá½«ú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MatchingFiles        = 990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»«ñσ«ñ∩Θ¿σ Σá⌐½«ó ñ½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Ññáτ¿ »« »α«Γ«¬«½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LongPacket             = 9907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óαÑ¼∩ »ÑαÑñáτ¿ »« »α«Γ«¬«½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½πτÑ¡ í«½∞Φ«⌐ »á¬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EndFile                = 990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Ñµ »ÑαÑñáóáÑ¼«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HandShakeInProgress    = 990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»«½¡∩ÑΓß∩ ¡áτá½∞¡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»«óÑΘÑ¡¿Ñ »α«Γ«¬«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Renamed            = 991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π»áεΘ¿⌐ Σá⌐½ »ÑαÑ¿¼Ñ¡«óá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AlreadyExist       = 991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π»áεΘ¿⌐ Σá⌐½ ßπΘÑßΓóπ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FileSize        = 991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«½«ó«¬ Ymodem ¿¼Ñ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»αáó¿½∞¡δ⌐ αáº¼Ñα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DateTime        = 991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«½«ó«¬ Ymodem ¿¼ÑÑ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»αáó¿½∞¡δÑ ñáΓπ/óαÑ¼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expectedChar         = 991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«ª¿ñáÑ¼δ⌐ ß¿¼ó«½ ó« óαÑ¼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Ññáτ¿ »« »α«Γ«¬«½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lockCheckError        = 991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á ¡Ñ»αáó¿½∞¡á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¡Γα«½∞¡á∩ ßπ¼¼á ¿½¿ CR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SearchMask           = 991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»ÑαÑñáτ¿ ¡Ñ π¬áºá¡á ¼áß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¿ß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FileName             = 9917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 óδúαπº¬Ñ ó Xmodem 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¬áºá¡« ¿¼∩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AsciiReceiveInProgress = 991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»«½¡∩ÑΓß∩ »α¿Ñ¼ »« Asci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Rejected           = 991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«Γ¬áºá½ß∩ «Γ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δ ß«ßΓ«∩¡¿∩ ¼«ñπ½Ñ⌐ APZMODEM/OOZMOD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GotCrcE           = 9925;  {Zmodem - »«½πτÑ¡ CrcE DataSubpa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GotCrcW           = 9926;  {Zmodem - »«½πτÑ¡ CrcW DataSubpa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GotCrcQ           = 9927;  {Zmodem - »«½πτÑ¡ CrcQ DataSubpa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GotCrcG           = 9928;  {Zmodem - »«½πτÑ¡ CrcG DataSubpa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Garbage           = 9929;  {Zmodem - ß πñá½Ñ¡¡«ú« πßΓα«⌐ßΓ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½πτÑ¡ "¼πß«α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SkipFile          = 9930;  {Zmodem - »α«»πßΓ¿Γ∞ Σá⌐½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Position       = 9931;  {Zmodem - ¡ÑóÑα¡«Ñ »«½«ªÑ¡¿Ñ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DoesntExist   = 9932;  {Zmodem - Σá⌐½ ¡Ñ ßπΘÑßΓóπ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anWriteFile      = 9933;  {Zmodem - »ÑαÑºá»¿ß∞ Σá⌐½á ºá»αÑΘÑ¡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δ ß«ßΓ«∩¡¿∩ ¼«ñπ½Ñ⌐ APMODEM/OOMOD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nownModemResult = 994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ñ«ß»πßΓ¿¼δ⌐ ß¿¼ó«½ ó ßΓα«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ºπ½∞ΓáΓá ¼«ñÑ¼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onnect            = 994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CONNE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Ring               = 994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Carrier          = 994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NO CARR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DialTone         = 994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NO DIALT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usy               = 994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BUS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Answer           = 9947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NO ANS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Ringing            = 9948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RING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Voice              = 994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VO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Error              = 995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óÑΓ ¼«ñÑ¼á - 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«íΘÑ¡¿∩ « ß«ßΓ«∩¡¿¿ áασ¿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UnknownMethod    = 9960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¿ºóÑßΓ¡δ⌐ ¼ÑΓ«ñ ßªáΓ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FileEncripted    = 9961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∞º∩ ¿ºó½Ñτ∞ - Σá⌐½ ºá¬«ñ¿α«óá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FileCRC       = 9962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»αáó¿½∞¡δ⌐ ¬«ñ CRC - óÑα«∩Γ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»«ατÑ¡ Σá⌐½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CannotCreate     = 9963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ó«º¼«ª¡«Γ ß«ºñáΓ∞ Σá⌐½ óδó«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BadFileFormat    = 9964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»αáó¿½∞¡δ⌐ Σ«α¼áΓ Σá⌐½á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AnLzhFile     = 9965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¼áΓ ¡Ñ LZH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AZipFile      = 9966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¼áΓ ¡Ñ ZIP Σá⌐½á}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עכאהךא ןנמדנאלל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»α¿½«ªÑ¡¿¿ í«½ÑÑ »«½¡« αáßß¼áΓα¿óáεΓß∩ ¡Ñ¬«Γ«αδÑ ó«»α«ßδ, »«ßΓáó½Ñ¡¡δÑ  ó ú½áóÑ 1 (»ÑαÑ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Ñ¼ ºá ΓÑσ¡¿τÑß¬«⌐ »«¼«Θ∞ε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Ñ⌐ τáßΓ∞ε φΓ« »ÑαÑτÑ¡∞ ¼ÑΓ«ñ«ó «Γ½áñ¬¿ »α«úαá¼¼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»α¿½«ªÑ¡¿∩ «τÑ¡∞ »α«ßΓδ ¿, ó«º¼«ª¡«, óδ πªÑ ¿¼¿ »«½∞º«óá½¿ß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«⌐ ßΓ«α«¡δ, ¡Ñ¬«Γ«αδÑ ¿º ¡¿σ ¬áßáεΓß∩ Γ«½∞¬« »α«úαá¼¼ »ÑαÑñáτ¿ ñá¡¡δσ ¿ »«¼«úáεΓ αÑΦáΓ∞ »α«í½Ñ¼δ, ¡Ñ¿ºóÑßΓ¡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ñ« ß¿σ »«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ß½ÑñπÑΓ πíÑñ¿Γ∞ß∩ ó »αáó¿½∞¡«⌐ πßΓá¡«ó¬Ñ «í«απñ«óá¡¿∩ (»α«óÑα¿Γ∞ ß«Ññ¿¡Ñ¡¿∩, »α«ó«ñ¬π ¬áíÑ½Ñ⌐, »ÑαÑ¬½ετáΓÑ½¿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τΦ¿¼ ß»«ß«í«¼ »α«óÑα¬¿ ∩ó½∩ÑΓß∩ ¡áτáΓ∞ αáí«Γπ ß ¿ºóÑßΓ¡«⌐ »α«óÑαÑ¡¡«⌐ »α«úαá¼¼δ »ÑαÑñáτ¿ ñá¡¡δσ (¡á»«ñ«í¿Ñ ¡áΦÑ⌐ COMTES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COMTEST ¡Ñ αáí«ΓáÑ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º¡áΓ∞, τΓ« τΓ«-Γ« ¡Ñ ó »«α∩ñ¬Ñ ß ßá¼¿¼ »«α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áíÑ½Ñ¼, »«ñ¬½ετÑ¡¡δ¼ πßΓα«⌐ßΓó«¼ ¿½¿ ºáñá¡¡δ¼¿ »áαá¼ÑΓαá¼¿ ½¿¡¿¿ ßó∩º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«Γ½áñτ¿¬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¼δ »αÑ«ñ«½Ñ½¿ φΓ«Γ απíÑª ¿ »ÑαÑΦ½¿ ¬ αÑá½∞¡δ¼ ºáí«Γá¼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 ¡á¼ ñÑ½áΓ∞ Γ«úñá, Ñß½¿ ¡áΦá »α«úαá¼¼á »ÑαÑñáτ¿ ñá¡¡δσ »«-»αÑª¡Ñ¼π αáí«ΓáÑΓ ¡Ñ Γá¬, ¬á¬ ¼δ »αÑñ»«½áúá½¿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απú¿σ »α«úαá¼¼ ú½áó¡δ¼ ∩ó½∩ÑΓß∩ »«¡∩Γ∞ «íßΓ«∩ΓÑ½∞ßΓóá, óδºóáóΦ¿Ñ ºáΓαπñ¡Ñ¡¿∩ ¿ »«óΓ«α¿Γ∞ ¿σ ß «Γ½áñτ¿¬«¼ («íδτ¡« φΓ« óßΓα«Ñ¡¡δ⌐ «Γ½áñτ¿¬ Turbo Pascal ¿½¿ Turbo Debugge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φΓ« óδ½¿óáÑΓß∩ ó ¿ΓÑαáΓ¿ó¡δ⌐ »α«µÑßß ¿º ¡Ñß¬«½∞¬¿σ Φáú«ó, αÑΦáεΘ¿σ »α«í½Ñ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í«½∞Φá∩ τáßΓ∞ »«óΓ«α∩εΘ¿σß∩ »α«í½Ñ¼ ¼«ªÑΓ »α«∩ß¡¿Γ∞ß∩ τÑαÑº ¡Ñß¬«½∞¬« ¼¿¡πΓ αáí«Γδ ß «Γ½áñτ¿¬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Γá¬«⌐ Γ¿»¿τ¡δ⌐ »α«µÑßß ¡Ñ óßÑúñá »«ñσ«ñ¿Γ ñ½∩ »α«úαá¼¼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¡¿¬áÑΓ »α«í½Ñ¼á ¡Ñ»«ßαÑñßΓóÑ¡¡« ß ßá¼¿¼ «Γ½áñτ¿¬«¼ (¬á¬ ß« óßΓα«Ñ¡¡δ¼, Γá¬ ¿ ß áóΓ«¡«¼¡δ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«Γ½áñτ¿¬á ß φ¬αá¡«¼ «¡ ó«ßßΓá¡áó½¿óáÑΓ ¡áí«α óÑ¬Γ«α«ó «Γ½áª¿óáÑ¼«⌐ »α«úαá¼¼δ. ¥Γ« ¬αá⌐¡Ñ ºáΓαπñ¡∩ÑΓ, Ñß½¿ ó««íΘÑ ¡Ñ ñÑ½áÑΓ ¡Ñó«º¼«ª¡δ¼, »«-Φáú«ó«Ñ »ασ«ªñÑ¡¿Ñ ¿½¿ Γαáßß¿α«ó¬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δ »α¿ »«ß½Ññ«óáΓÑ½∞¡«¼ óó«ñÑ/óδó«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-Φáú«ó«¼ »α«σ«ªñÑ¡¿¿ »α«úαá¼¼δ »«ñ»α«úαá¼¼á ISR ¿º Async Professional ¡Ñ »«ºó«½∩ÑΓ «Γ½áñτ¿¬π »α«ß¼áΓα¿óáΓ∞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τ¬¿ ºα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δ φΓ« óδú½∩ñ¿Γ, ¬á¬ Ñß½¿ íδ ß¿¼ó«½δ ó««íΘÑ ¡Ñ »«ßΓπ»á½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ß¬«½∞¬π »α«úαá¼¼Ñ óÑα«∩Γ¡« »«ΓαÑíπÑΓß∩ «íαáíáΓδóáΓ∞ φΓ¿ ñá¡¡δÑ ¿ »αÑñ»α¿¡¿¼áΓ∞ αáº¡««íαáº¡δÑ ñÑ⌐ßΓó¿∩ ¡á ¿σ «ß¡«óÑ, Γ« ¿σ »α¿ñÑΓß∩ ßτ¿ΓáΓ∞ ¡Ñ»αáó¿½∞¡δ¼¿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 ¿º φΓ«ú« óδ⌐ñÑΓ, ºáó¿ß¿Γ «Γ Γ«ú«, ¡Ñß¬«½∞¬« σ«α«Φ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«úαá¼¼á «íαáíáΓδóáÑΓ ºáß«αÑ¡¡δÑ ñá¡¡δÑ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πáµ¿∩ ÑΘÑ í«½∞ΦÑ «ß½«ª¡∩ÑΓß∩ ß »ÑαÑßδ½¬«⌐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Γá Async Professional ºáó¿ß¿Γ «Γ ¡Ñ»αÑαδó¡«⌐ µÑ»«τ¬¿ »αÑαδóá¡¿⌐ ºáóÑαΦÑ¡¿∩ »ÑαÑñáτ¿ ñ½∩ »ÑαÑßδ½¬¿ ó íπΣÑ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α«»πß¬Ñ ¬á¬¿σ-½¿í« »αÑαδóá¡¿⌐ Async Professional íÑº¡áñÑª¡« ºá»πΓδóáÑΓß∩ ¿ »«½¡«ßΓ∞ε »αÑ¬αáΘáÑΓ »ÑαÑñáτπ. ¥Γ« º¡áτ¿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¿¬«úñá ¡Ñ πñáßΓß∩ »α«⌐Γ¿ ß «Γ½áñτ¿¬«¼ ¿½¿ Γαáßß¿α«ó¬«⌐ τÑαÑº »ÑαÑñáεΘ¿⌐ ñá¡¡δÑ «»ÑαáΓ«α, ¡á»α¿¼Ñα, "PutString(S)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α«í½Ñ¼δ ¡Ñ «º¡áτáε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««íΘÑ ¡Ñ ß¼«ªÑΓÑ ¿ß»«½∞º«óáΓ∞ óßΓα«Ñ¡¡δ⌐ «Γ½áñτ¿¬ ¿½¿ Turbo Debugger; »α«ßΓ« »α¿ñÑΓß∩ ¡Ñß¬«½∞¬« ¿º¼Ñ¡¿Γ∞ ß»«ß«í «Γ½áñ¬¿ ßó«¿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«íσ«ñ¿¼« «íαáΘáΓ∞ß∩ ¬ ¬«¡Γα«½∞¡δ¼ Γ«τ¬á¼, »α¿τÑ¼ óδí¿αáΓ∞ ¿σ «τÑ¡∞ á¬¬παáΓ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«ß¡«ó¡«⌐ µÑ½∞ε ñ«½ª¡« íδΓ∞ Γ«, τΓ«íδ ¡á φ¬αá¡Ñ ¡¿¬«úñá ¡Ñ íδ½« «ñ¡«óαÑ¼Ñ¡¡« «Γ½áñτ¿¬á ¿ óδ»«½¡∩Ñ¼«ú« »«ß½Ññ«óáΓÑ½∞¡«ú«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δíαáΓ∞ ¬«¡Γα«½∞¡δÑ Γ«τ¬¿ »«ß½Ñ ºáóÑαΦÑ¡¿∩ óßÑσ «»Ñαáµ¿⌐ »«ß½Ññ«óáΓÑ½∞¡«ú« óó«ñá/óδó«ñá (¿½¿ ¿¡áτÑ ú«ó«α∩ »α«Φ½« ñ«ßΓáΓ«τ¡« «»Ñαáµ¿⌐ óó«ñá/óδó«ñá, τΓ«íδ óδ∩ß¡¿Γ∞ ¬áßáεΘ¿Ñß∩ ¿σ »α«í½Ñ¼δ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«ßΓáΓ¬¿ ñá¡¡«ú« ¼ÑΓ«ñá «Γ½áñ¬¿ «íδτ¡« ºá¬½ετáεΓß∩ ó Γ«¼, τΓ« «¡ ¡Ñ»αáó¿½∞¡« ºáßΓáó½∩ÑΓ πñá½Ñ¡¡«Ñ πßΓα«⌐ßΓó« ñπ¼áΓ∞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«½∞ΦÑ ß ¡¿¼ ¡Ñ ßó∩ºá¡δ (»«ß¬«½∞¬π »«ß½Ñ óδσ«ñá ¡á ¬«¡Γα«½∞¡πε Γ«τ¬π »«ß½Ññ«óáΓÑ½∞¡δ⌐ óó«ñ/óδó«ñ í«½∞ΦÑ ¡Ñ »α«¿ºó«ñ¿Γß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ß¼«ªÑΓÑ ñ«⌐Γ¿ ñ« ¬«¡µá ßó«Ñ⌐ »α«úαá¼¼δ, Ñß½¿ ß«í¿αáÑΓÑß∞ »ÑαÑ⌐Γ¿ ¬ ñαπú«⌐, í«½ÑÑ »«ºñ¡Ñ⌐ ¬«¡Γα«½∞¡«⌐ Γ«τ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»α¿σ«ñ¿Γß∩ ºá¡«ó« ¡áτ¿¡áΓ∞ ¬á¬ óδ»«½¡Ñ¡¿Ñ ßó«Ñ⌐ »α«úαá¼¼δ, Γá¬ ¿ ßÑá¡ßá ß πñá½Ñ¡¡δ¼ πßΓα«⌐ßΓó«¼ »ÑαÑñ óδ»«½¡Ñ¡¿Ñ¼ «ßΓá½∞¡δσ «Γ½áñ«τ¡δσ ñÑ⌐ßΓó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ß¼«Γα∩ ¡á óßÑ φΓ«, «Γ½áñτ¿¬ óßÑ ÑΘÑ «ßΓáÑΓß∩ óÑß∞¼á »«½Ñº¡δ¼ ¿¡ßΓαπ¼Ñ¡Γ«¼ ñ½∩ αáí«ΓáεΘ¿σ ß »ÑαÑñáτÑ⌐ ñá¡¡δσ »α«úαá¼¼¿ß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αáºαáí«Γ¬Ñ ¼¡«ú¿σ ¬«¼»«¡Ñ¡Γ«ó Async Professinal ¼δ τáßΓ« Ñú« ¿ß»«½∞º«óá½¿, ß½Ññπ∩ Γ«½∞¬« τΓ« «»¿ßá¡¡«⌐ ¬«¡µÑ»µ¿¿ ¬«¡Γα«½∞¡δσ Γ«τÑ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ßαÑñßΓó «Γ½áñ¬¿ Async Professiona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í½ÑúτÑ¡¿∩ »α«µÑßßá «Γ½áñ¬¿ ó Async Professional ¿¼ÑÑΓß∩ ¡Ñß¬«½∞¬« óßΓα«Ñ¡¡δσ Σπ¡¬µ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á∩ »α«ßΓá∩ ¿, ó«º¼«ª¡«, ßá¼á∩ »«½Ñº¡á∩ ¿º ¡¿σ, φΓ0 ßαÑñßΓó«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 «íÑß»Ñτ¿óáÑΓ »«-ß¿¼ó«½∞¡δ⌐ ¬«¡Γα«½∞¡δ⌐ «ΓτÑΓ «í« óßÑσ »ÑαÑßδ½áÑ¼δσ ¿ »«½πτáÑ¼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«⌐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«ß«íÑ¡¡« πñ«í¡á, ¬«úñá αáºαáí«Γ¬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δ ñ«ßΓ¿ú½á ¡Ñ¬«Γ«α«⌐ ßΓáñ¿¿, »«ß½Ñ ¬«Γ«α«⌐ ¡áτ¿¡áÑΓß∩ ¡Ñ»«¡∩Γ¡«Ñ »«óÑñ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¬«½∞¬« ¼¿¡πΓ ¿ºπτÑ¡¿∩ Γαáßß¿α«ó¬¿ αáí«Γδ Γá¬«⌐ »α«úαá¼¼δ «íδτ¡« »α¿ó«ñ¿Γ ¬ »αáó¿½∞¡«¼π »«¡¿¼á¡¿ε »α«í½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«í φΓ«⌐ Σπ¡¬µ¿¿ ¼«ª¡« ¡á⌐Γ¿ ó ú½áóÑ 4,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ßß¿α«ó¬á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¿¼ÑÑΓß∩ ÑΘÑ «ñ¡« ßαÑñßΓó« »«½πτÑ¡¿∩ ¬«¡Γα«½∞¡δσ «ΓτÑΓ«ó »«ñ ¡áºóá¡¿Ñ¼ EventLogging, ¬«Γ«α«Ñ αáí«ΓáÑΓ ¡á ú«αáºñ« í«½ÑÑ ¡¿º¬«¼ πα«ó¡Ñ, τÑ¼ Γαáßß¿α«ó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«íÑß»Ñτ¿óáÑΓ ßΓα«ú« σα«¡«½«ú¿τÑß¬πε ºá»¿ß∞ (ß Γ«τ¡«ßΓ∞ε ñ« ¼¿¬α«ßÑ¬π¡ñ) óßÑσ ß«íδΓ¿⌐, »α«¿ßσ«ñ∩Θ¿σ ¡Ñ»«ßαÑñßΓóÑ¡¡« ¡á ßá¼«¼ UART. ¥Γ« «τÑ¡∞ πñ«í¡« »α¿ αÑΦÑ¡¿¿ ¡áΦ¿σ »α«í½Ñ¼ ß á»»áαáΓ¡δ¼ π»αáó½Ñ¡¿Ñ¼ »«Γ«¬«¼ ñá¡¡δσ ¿ ß ñαπú¿¼¿ ß¿Γπáµ¿∩¼¿ ß ß¿ú¡á½á¼¿ π»αáó½Ñ¡¿∩ (¡á»α¿¼Ñα, "»«τÑ¼π ¼«∩ »α«úαá¼¼á ¡Ñ «ΓóÑτáÑΓ ¡á ºó«¡∩Θ¿⌐ ΓÑ½ÑΣ«¡?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«í φΓ«⌐ Σπ¡¬µ¿¿ ß¼«Γα¿ΓÑ ó ú½áóÑ 4 ó αáºñÑ½Ñ "EvenLogging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¡Ñµ, ó Async Professional ¿¼ÑÑΓß∩ ¡ÑτΓ« »«ñ ¡áºóá¡¿Ñ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»«½∞º«óáΓÑ½∩ ñ½∩ «íαáí«Γ¬¿ «Φ¿í«¬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«íÑß»Ñτ¿óáÑΓß∩ ßá¼¿¼ »«½∞º«óáΓÑ½Ñ¼, τΓ«íδ Async Professional ¼«ú ¬ ¡Ñ⌐ «íαáΘáΓ∞ß∩ »α¿ ¬áªñ«⌐ «í¡áαπªÑ¡¡«⌐ ¿¼ «Φ¿í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«∩ΓÑ½∞¡« αÑ¬«¼Ñ¡ñπÑ¼ ó¬½ετáΓ∞ Γá¬πε »α«µÑñπαπ ó« óßÑ ßó«¿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ÑÑ ó¬½ετÑ¡¿¿ ó ß««ΓóÑΓßΓóπεΘÑÑ ¼Ñß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«»«óÑΘÑ¡δ «í« óßÑσ «Φ¿í¬áσ, ñáªÑ Ñß½¿ ß»Ñµ¿á½∞¡« ¡Ñ ñÑ½áÑΓÑ ¿σ »α«óÑα¬π ó »α«úαá¼¼Ñ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Θ¿Ñ »α«í½Ñ¼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¬αáΓ¬« «íßπªñáεΓß∩ ¡Ñ¬«Γ«αδÑ «íΘ¿Ñ »α«í½Ñ¼δ αáºαáí«Γ¬¿ ¿ ΓÑßΓ¿α«óá¡¿∩ »α«úαá¼¼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αáß»«½«ª¿½¿ ¿σ ó ó¿ñÑ ó«»α«ß«ó ¿ «ΓóÑΓ«ó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טקודמ םו נאבמעאו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אזו ןמסעאגכו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עוסעמ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ןנמדנאל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עמ זו םוןנאגט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«∩Γ¡«, ¿¼ÑεΓß∩ »α«í½Ñ¼δ ß «í«απñ«óá¡¿Ñ¼ ¿½¿ ¬áíÑ½∞¡δ¼ ß«Ññ¿¡Ñ¡¿Ñ¼, ¬«Γ«αδÑ ¡Ñ«íσ«ñ¿¼« óδ∩ß¡¿Γ∞ »ÑαÑñ ½εíδ¼¿ ñá½∞¡Ñ⌐Φ¿¼¿ ñÑ⌐ßΓó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í½Ñ¼δ ¼«úπΓ ó«º¡¿¬¡πΓ∞, ¬«úñá ñóá ¿½¿ í«½ÑÑ UART ¿ß»«½∞ºπεΓ «ñ¿¡ ¿ Γ«Γ ªÑ IRQ, ñαπúπε »½áΓπ (¡á»α¿¼Ñα, ¼δΦ∞ ¿½¿ ßÑΓÑóπε »½áΓπ), »«ñ¬½ετÑ¡¡πε ¬ IRQ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á Γá¬ªÑ ñóá ¿½¿ í«½ÑÑ UART «íαáΘáεΓß∩ »« «ñ¡«¼π áñαÑßπ óó«ñá/óδó«ñá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קולף ןנמטסץמ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 ןונודנףחך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úαπº¬á UART »α«¿ßσ«ñ¿Γ, ¬«úñá ¡á »«ß½Ññ«óáΓÑ½∞¡«¼ »«αΓÑ »«½πτáÑΓß∩ ß¿¼ó«½ ñ« Γ«ú«, ¬á¬ »«ñ»α«úαá¼¼á ISR Async Professional ¿¼Ñ½á ó«º¼«ª¡«ßΓ∞ «íαáí«ΓáΓ∞ »αÑñδñπΘ¿⌐ ß¿¼ó«½. ¥Γ« «º¡áτáÑΓ, τΓ« ß¿¼ó«½δ »«ßΓπ»áεΓ íδßΓαÑÑ, τÑ¼ Async Professional ¼«ªÑΓ ¿σ «íαáí«Γá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ÑΓß∩ »αÑñÑ½ ß¬«α«ßΓ¿, ß ¬«Γ«α«⌐ ñá¡¡δ⌐ ¬«¼»∞εΓÑα ¼«ªÑΓ »«½πτáΓ∞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½áóÑ 2 »α¿óÑñÑ¡ »ÑαÑτÑ¡∞ «í«ß¡«óá¡¡δσ «úαá¡¿τÑ¡¿⌐ ñ½∩ αáº¡δσ »α«µÑßß«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ÑΓ «¬áºáΓ∞ß∩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«ßΓ« óδíαá½¿ ß½¿Φ¬«¼ óδß«¬πε ß¬«α«ßΓ∞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Ñ⌐ ¼áΦ¿¡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¡á¿í«½ÑÑ óÑα«∩Γ¡«, τΓ« ßó∩ºá¡¡δ⌐ »α∩¼« ¿½¿ ¬«ßóÑ¡¡«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«⌐ ñαπú«⌐ »α«µÑßß «ßΓáó½∩ÑΓ ß½¿Φ¬«¼ ñ«½ú« óδ¬½ετÑ¡¡δ¼¿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¬½ετÑ¡¡δσ »αÑαδóá¡¿∩σ Async Professional « »«ßΓπ»áεΘ¿σ ß¿¼ó«½áσ ¡Ñ «»«óÑΘ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¡¿ óδ¬½ετÑ¡δ ñ«½∞ΦÑ, τÑ¼ óαÑ¼∩ »ÑαÑñáτ¿ «ñ¡«ú« ß¿¼ó«½á, «Γ óÑα«∩Γ¡ÑÑ óßÑú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«ΓÑα∩½¿ ñá¡¡δÑ ¿º-ºá »ÑαÑúαπº¬¿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αδóá¡¿∩ ¼«úπΓ íδΓ∞ «Γ¬½ετÑ¡δ ó« ¼¡«ú¿σ ß½πτá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ñαá⌐óÑαδ EMS óδ¬½ετáεΓ ¿σ »α¿ ºá¼Ñ¡Ñ ßΓαá¡¿µ EMS. ¥Γ« ¼«ªÑΓ óδαáßΓ¿ ó í«½∞Φπε »α«í½Ñ¼π, Ñß½¿ »α¿¼Ñ¡∩ÑΓß∩ αáí«ΓáεΘÑÑ ß EMS ßαÑñßΓó« (¡á»α¿¼Ñα, áñ¼¿¡¿ßΓαáΓ«α «óÑα½Ñ⌐¡δσ ßΓαπ¬Γπα Turbo Pascal ¿½¿ ßαÑñßΓó« «íαáí«Γ¬¿ í«½∞Φ¿σ ¼áßß¿ó«ó Obect Profession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«»«½¡Ñ¡¿Ñ ¬ φΓ«¼π, Γá¬¿Ñ »α«úαá¼¼δ π»αáó½Ñ¡¿∩ »á¼∩Γ∞ε »α«µÑßß«αá 386, ¬á¬ 386Max ¿ QEMM, πóÑ½¿τ¿óáεΓ óαÑ¼∩, ¡Ñ«íσ«ñ¿¼«Ñ ñ½∩ «íαáí«Γ¬¿ »«ß½Ññ«óáΓÑ½∞¡δσ »αÑαδóá¡¿⌐, Γá¬ªÑ «ßΓáó½∩∩ ¿σ óδ¬½ετÑ¡¡δ¼¿ ñ«½∞ΦÑ, τÑ¼ φΓ« ñ«»πßΓ¿¼«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Ñ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, »α¿ ¬áªñ«¼ ß½πτáÑ »«½πτÑ¡¿∩ »ÑαÑúαπº¬¿ UART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ß½ÑñπÑΓ π»α«ßΓ¿Γ∞ ßó«ε óδτ¿ß½¿ΓÑ½∞¡πε ßαÑñπ (πñá½¿ó ñαá⌐óÑαδ EMS ¿ óßÑ »«σ«ªÑÑ ¡á ¡¿σ) ¿ ßó«ε »α¿¬½áñ¡πε »α«úαá¼¼π (πñá½¿ó «óÑα½Ñ⌐¡δÑ ßΓαπ¬Γπαδ), τΓ«íδ »«ßΓáαáΓ∞ß∩ ¿º«½¿α«óáΓ∞ »α¿τ¿¡π ó«º¡¿¬¡«óÑ¡¿∩ »α«í½Ñ¼δ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קולף ךאזוע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עמ ןונוהאקא ןמ ןנמעמךמכף טהוע לוהכוםם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φΓ« «º¡áτáÑ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µÑñπαá »α«óÑα¬¿ ß«ßΓ«∩¡¿∩ «Γ¡¿¼áÑΓ ß½¿Φ¬«¼ ¼¡«ú« óαÑ¼Ñ¡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»δΓá⌐ΓÑß∞ ñÑ½áΓ∞ «τÑ¡∞ í«½∞Φ¿Ñ óδτ¿ß½Ñ¡¿∩, óó«ñ/óδó«ñ ¡á ñ¿ß¬Ñ ¿½¿ ñαπú¿Ñ ñ½¿ΓÑ½∞¡δÑ «»Ñαáµ¿¿ ó »α«µÑñπαÑ á¡á½¿ºá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¿ αá¡ÑÑ, »α¿τ¿¡á ¼«ªÑΓ íδΓ∞ ¬«ßóÑ¡¡«⌐, Ñß½¿ «íαáΘÑ¡¿Ñ ¬ Γá¬«⌐ »α«µÑñπαÑ ΓαÑíπÑΓ ¼«ñπ½∩ ß «óÑα½Ñ⌐¡δ¼¿ ßΓαπ¬Γπαá¼¿, óδ»«½¡∩εΘ¿¼¿ τΓÑ¡¿Ñ ß ñ¿ß¬á ¿½¿ ¿º EM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«Ñ »αÑñ»«½«ªÑ¡¿Ñ ¼«ª¡« »α«óÑα¿Γ∞ «τÑ¡∞ íδßΓα«, óδ»«½¡¿ó ¬«¡Γα«½∞¡δ⌐ ßτÑΓ íÑº »α«µÑñπαδ á¡á½¿ºá ß«ßΓ«∩¡¿∩ ¿½¿ ºá¼Ñ¡¿ó ÑÑ ¡á ß¿½∞¡« π»α«ΦÑ¡¡πε »α«µÑñπαπ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קולף ןנמטסץמ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 מרטבךט ןמ ךמםענמכ₧ קועםמסעט ט ךאהנטנמגא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«Ñ πßΓα«⌐ßΓó« ¿½¿ ¬áíÑ½∞ »«ñóÑαªÑ¡δ φ½Ñ¬Γα¿τÑß¬¿¼ ¡áó«ñ¬á¼, ¡Ñºáó¿ß¿¼« «Γ αáí«τ¿σ »áαá¼ÑΓα«ó ½¿¡¿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τÑ¼ óδΦÑ ß¬«α«ßΓ∞ »ÑαÑñáτ¿, ΓÑ¼ í«½∞ΦÑ óÑα«∩Γ¡«ßΓ∞ Γá¬¿σ ¡Ñ»α¿∩Γ¡«ßΓ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ñ«ºαÑ¡¿¿ ¡á ó½¿∩¡¿Ñ »«ßΓ«α«¡¡¿σ φ½Ñ¬Γα¿τÑß¬¿σ ¿ßΓ«τ¡¿¬«ó 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¬áíÑ½∞ »«ñπ¼á⌐ΓÑ « ó«º¼«ª¡«ßΓ¿ Ñú« »α«¬½áñ¬¿ »« ñαπú«¼π ¼áαΦαπΓπ »«ñá½∞ΦÑ «Γ ¡¿σ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קולף ל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םו מעגוקאוע םא חגמ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רטי עוכופמ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ß ¿ß»«½∞º«óá¡¿Ñ¼ í¿Γá DeltaRI (αÑ¬«¼Ñ¡ñ«óá¡¡δ⌐ ¡á¼¿ ¼ÑΓ«ñ)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¡¿¬á¬ ¡Ñ αÑáú¿απÑΓ ¡á ºó«¡∩Θ¿⌐ ΓÑ½ÑΣ«¡, Γ« óÑα«∩Γ¡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¬áíÑ½∞ ¡Ñ «íÑß»Ñτ¿óáÑΓ ß«Ññ¿¡Ñ¡¿Ñ ñ½∩ ½¿¡¿¿ ¿¡ñ¿¬áΓ«αá ºó«¡¬á. ¥Γ« ¼«ª¡« »α«óÑα¿Γ∞, úÑ¡Ñα¿απ∩ αÑú¿ßΓαáµ¿ε ß«íδΓ¿⌐ ¿ »α«ß¼áΓα¿óá∩ »αÑαδóá¡¿∩ ß«ßΓ«∩¡¿∩ ¼«ñÑ¼á, ¬«Γ«αδÑ »«¬áºδóáεΓ, ¬«úñá πßΓá¡«ó½Ñ¡ í¿Γ DeltaR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ΓÑ½ÑΣ«¡ ºó«¡¿Γ, á αÑú¿ßΓαáµ¿∩ ß«íδΓ¿⌐ ó««íΘÑ ¡Ñ »«¬áºδóáÑΓ πßΓá¡«ó¬π φΓ«ú« í¿Γá, φΓ« º¡áτ¿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¬áíÑ½∞ ¡Ñ «íÑß»Ñτ¿óáÑΓ ß«Ññ¿¡Ñ¡¿Ñ ñá¡¡«⌐ ½¿¡¿¿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האקא ןמ ןנמעמךמכף םטךאך םו םאקטםאוע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עמ םוןנאגט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τ¿¡ ¼«ªÑΓ íδΓ∞ ¡Ñß¬«½∞¬«: ¡Ñß««ΓóÑΓßΓó¿Ñ »áαá¼ÑΓα«ó ½¿¡¿¿, óδí«α ¡Ñ»αáó¿½∞¡«ú« »α«Γ«¬«½á, ¡Ñó«º¼«ª¡«ßΓ∞ ¡á⌐Γ¿ Σá⌐½ ñ½∩ »ÑαÑñáτ¿ ¿ ÑΘÑ ¼¡«ú«Ñ-¼¡«ú«Ñ ñαπú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½πτΦ¿¼ óδσ«ñ«¼ ¿º φΓ«⌐ ß¿Γπáµ¿¿ ¼«ªÑΓ íδΓ∞ úÑ¡Ñαáµ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ßß¿α«ó¬¿, τΓ«íδ »«ß¼«ΓαÑΓ∞, ¬á¬ ñá½Ñ¬« ºáσ«ñ¿Γ óδ»«½¡Ñ¡¿Ñ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δΓá⌐ΓÑß∞ Γá¬ªÑ óδ»«½¡¿Γ∞ ¬á¬πε-¡¿íπñ∞ ¿º ñÑ¼«¡ßΓαáµ¿«¡¡δσ »α«úαá¼¼ ó »«σ«ªÑ⌐ ß¿Γπáµ¿¿, τΓ«íδ »«ß¼«ΓαÑΓ∞, ¬á¬ «¡á αáí«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φΓ« ñáÑΓ ñ«ßΓáΓ«τ¡« ßóÑñÑ¡¿⌐, τΓ«íδ «»αÑñÑ½¿Γ∞ ¿ αÑΦ¿Γ∞ »α«í½Ñ¼π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סכו 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כםו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¢ ASYNC PROFESSIONA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כוהף₧ש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 ןנט 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כםוםטט בכמךטנףוע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כט סענאםםמ סו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והו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עמ םוןנאגט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óÑα«∩Γ¡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ó¬½ετ¿½á íπΣÑα FIFO ó UART ¿ ºáíδ½á Ñú« óδ¬½ετ¿Γ∞ »ÑαÑñ ßó«¿¼ ºáóÑαΦÑ¡¿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¬«Γ«αδÑ ßΓáαδÑ »α«úαá¼¼δ »ÑαÑñáτ¿ ñá¡¡δσ αáí«ΓáεΓ ¡Ñ»αáó¿½∞¡« »α¿ ó¬½ετÑ¡¡δσ íπΣÑαáσ FIFO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טאדנאללא ןמסכוהמגאעו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דמ ןמנע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«óáΓÑ½∞¡δÑ »«αΓδ »Ñαß«¡á½∞¡δσ ¬«¼»∞εΓÑα«ó PC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PS/2 »αÑñ«ßΓáó½∩εΓ ñóá αáº¡δσ Γ¿»á αáºΩ¼«ó: ¡á 9 ¿ ¡á 25 óδó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»«ßΓáó½∩Ñ¼á∩ ó¼ÑßΓÑ ß »½áΓá¼¿ »«ß½Ññ«óáΓÑ½∞¡δσ »«αΓ«ó ñ«¬π¼Ñ¡Γáµ¿∩ ß«ñÑαª¿Γ «»¿ßá¡¿Ñ ¡Ñ«íσ«ñ¿¼«ú« αáºΩÑ¼á ¿ ßσÑ¼π ß ¡áº¡áτÑ¡¿Ñ¼ Ñú« óδó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¬« ñ½∩ Γ«ú«, τΓ«íδ »α¿óÑßΓ¿ óßÑ ßóÑñÑ¡¿∩ ó «ñ¡«¼ ¼ÑßΓÑ, ¼δ ñáÑ¼ ¡¿ªÑ ßσÑ¼δ ßΓá¡ñáαΓ¡δσ αáºΩÑ¼«ó: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ΩÑ¼ ß 9 óδó«ñ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─┐                             ┌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«»αÑñÑ½Ñ¡¿Ñ ¡«ß¿ΓÑ½∩ (DCD)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»α¿Ñ¼ ñá¡¡δσ (RD)   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»ÑαÑñáτá ñá¡¡δσ (TD)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ºΩÑ¼     │&lt;────────────────────────────│  αáºΩÑ¼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¡ÑΦ¡Ñú«   │ 4 ú«Γ«ó¡«ßΓ∞ ΓÑα¼¿¡á½á (DTR)│ »«ß½Ññ«óáΓÑ½∞-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ßΓα«⌐ßΓóá │&lt;────────────────────────────│ ¡«ú« »«αΓá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ß¿ú¡á½ ºÑ¼½¿ (SG)         │ ¬«¼»∞εΓÑαá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├─────────────────────────────┤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9 óδó«ñ«ó)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¡áí«α ñá¡¡δσ ú«Γ«ó (DSR)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ºá»α«ß ¡á »«ßδ½¬π (RTS)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────────────────────────────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«τ¿ßΓ¬á ñ½∩ »«ßδ½¬¿ (CTS)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 ¿¡ñ¿¬áΓ«α óδº«óá (RI)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─┘                             └───────────────┘</w:t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ΩÑ¼ ß 25 óδó«ñá¼¿:</w:t>
      </w:r>
    </w:p>
    <w:p>
      <w:pPr>
        <w:pStyle w:val="Normal"/>
        <w:bidi w:val="0"/>
        <w:spacing w:lineRule="auto" w:line="240" w:before="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á¡δ Γ«½∞¬« ¿ß»«½∞ºπÑ¼δÑ ó ßΓá¡ñáαΓ¡δσ U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─┐                             ┌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ºÑ¼½∩ (FG)          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├─────────────────────────────┤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»α¿Ñ¼ ñá¡¡δσ (RD)   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»ÑαÑñáτá ñá¡¡δσ (TD)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ºΩÑ¼     │&lt;────────────────────────────│  αáºΩÑ¼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¡ÑΦ¡Ñú«   │ 4 ºá»α«ß ¡á »«ßδ½¬π (RTS)   │ »«ß½Ññ«óáΓÑ½∞-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ßΓα«⌐ßΓóá │&lt;────────────────────────────│ ¡«ú« »«αΓá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«τ¿ßΓ¬á ñ½∩ »«ßδ½¬¿ (CTS) │ ¬«¼»∞εΓÑαá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(25 óδó«ñ«ó)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¡áí«α ñá¡¡δσ ú«Γ«ó (DSR)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ß¿ú¡á½ ºÑ¼½¿ (SG)     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├─────────────────────────────┤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óδñÑ½Ñ¡¿Ñ ¡«ß¿ΓÑ½∩ ñá¡¡δσ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 ú«Γ«ó¡«ßΓ∞ ΓÑα¼¿¡á½á (DTR)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────────────────────────────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 ¿¡ñ¿¬áΓ«α óδº«óá (RI)    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│            │───────────────────────────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│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─┘                             └───────────────┘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