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עטכטע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¢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אסןאךמגךט</w:t>
      </w:r>
    </w:p>
    <w:p>
      <w:pPr>
        <w:pStyle w:val="Normal"/>
        <w:bidi w:val="0"/>
        <w:spacing w:lineRule="auto" w:line="240" w:before="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בחמנ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¿¼ ¿º ¡á¿í«½ÑÑ τáßΓδσ »α¿¼Ñ¡Ñ¡¿⌐ »«ñ»α«úαá¼¼ áß¿¡σα«¡¡«⌐ »ÑαÑñáτ¿ ñá¡¡δσ, Γá¬¿σ ¬á¬ »«ñ»α«úαá¼¼δ ß¿ßΓÑ¼δ Async Professional, ∩ó½∩ÑΓß∩ αáºαáí«Γ¬á »α«úαá¼¼, ¬«Γ«αδÑ »ÑαÑñáεΓ Σá⌐½δ ¿º «ñ¡«⌐ ¼áΦ¿¡δ ó ñαπúπε, ¿½¿ ¡Ñ»«ßαÑñßΓóÑ¡¡« ¿½¿ τÑαÑº ¼«ñÑ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í«½∞ΦÑ »«½∞º«óáΓÑ½Ñ⌐ ßª¿¼áεΓ ßó«¿ Σá⌐½δ »ÑαÑñ ¿σ »ÑαÑñáτÑ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Γ∩ ¿¼ÑÑΓß∩ ¼¡«ªÑßΓó« ß½πªÑí¡δσ »α«úαá¼¼, »«ºó«½∩εΘ¿σ ßª¿¼áΓ∞/ó«ßßΓá¡áó½¿óáΓ∞ Σá⌐½δ ¿ úαπ»»¿α«óáΓ∞ ßªáΓδÑ Σá⌐½δ ó¼ÑßΓÑ ó Ññ¿¡δ⌐ Σá⌐½ ("áασ¿ó"), «ß«í«Ñ ó¡¿¼á¡¿Ñ í«½∞Φ¿¡ßΓóá »«½∞º«óáΓÑ½Ñ⌐ ºáß½πª¿½¿ ñóÑ »α«úαá¼¼δ - PKZIP ¿ LHARC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PKZIP ∩ó½∩ÑΓß∩ Φ¿α«¬«π»«ΓαÑí¿ΓÑ½∞¡δ¼ »α«úαá¼¼¡δ¼ »α«ñπ¬Γ«¼, αáºαáí«Γá¡¡δ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¿½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µ (Phil Katz) ¿º ¬«¼»á¡¿¿ PKWARE,Inc, ¬«Γ«αδ⌐ íδßΓα« ¿ φΣΣÑ¬Γ¿ó¡« ßª¿¼áÑΓ αáº½¿τ¡δÑ Σá⌐½δ ¿ σαá¡¿Γ ¿σ ó «ñ¡«¼ Σá⌐½Ñ, ¡áºδóáÑ¼«¼ ZIP-Σá⌐½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∩ ¿ Σ«α¼áΓ Σá⌐½á, ¿ ¡áºóá¡¿Ñ "ZIP" ßΓá½¿ «íΘÑπ»«ΓαÑí¿ΓÑ½∞¡δ¼¿, á «ß¡«ó¡«⌐ á½ú«α¿Γ¼, ¿ß»«½∞ºπÑ¼δ⌐ ñ½∩ ¿ºó½ÑτÑ¡¿∩ Σá⌐½«ó ¿º áασ¿óá ZIP «»πí½¿¬«óá¡, ¿ßσ«ñ¡δ⌐ »α«úαá¼¼¡δ⌐ ¬«ñ »α«úαá¼¼ PKZIP ¿ PKUNZIP ñ½∩ «íΘÑú« »«½∞º«óá¡¿∩ ¡Ñ ñ«ßΓπ»¡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¬«½∞¬π PKZIP ¿ PKUNZIP ∩ó½∩εΓß∩ Φ¿α«¬«π»«ΓαÑí¿ΓÑ½∞¡δ¼¿ »α«úαá¼¼¡δ¼¿ »α«ñπ¬Γá¼¿, ¡¿ «ñ¡á «ñ¡á ¿º ¡¿σ ¡Ñ ¼«ªÑΓ αáß»α«ßΓαá¡∩Γ∞ß∩ ßó«í«ñ¡«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LHARC íδ½á αáºαáí«Γá¡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π∩Φ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י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¿ºá¬¿ (Haruyasu Joshizaki) ¿º ƒ»«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½áñá∩ ó«º¼«ª¡«ßΓ∩¼¿ »α«úαá¼¼ PKZIP ¿ PKUNZIP »α«úαá¼¼á LHARC »«ºó«½∩ÑΓ ßª¿¼áΓ∞ αáº½¿τ¡δÑ Σá⌐½δ ó «ñ¿¡ áασ¿ó¡δ⌐ Σá⌐½, á ºáΓÑ¼ ¿ºó½Ñ¬áΓ∞ ¿ ó«ßßΓá¡áó½¿óáΓ∞ ¿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∩ »α«úαá¼¼á LHARC αáí«ΓáÑΓ ¡Ñß¬«½∞¬« ¼Ññ½Ñ¡¡ÑÑ, τÑ¼ PKZIP, «¡á úÑ¡Ñα¿απÑΓ Σá⌐½δ ßαáó¡¿¼«ú« αáº¼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 ú½áó¡«Ñ »αÑ¿¼πΘÑßΓó« »« ßαáó¡Ñ¡¿ε ß PKZIP ß«ßΓ«¿Γ ó Γ«¼, τΓ« «¡á ¼«ªÑΓ ßó«í«ñ¡« αáß»α«ßΓαá¡∩Γ∞ß∩, τΓ« ñÑ½áÑΓ ó«º¼«ª¡δ¼ αáß»α«ßΓαá¡∩Γ∞ Σá⌐½δ LZH ¬á¬ τáßΓ∞ ¬«¼¼ÑατÑß¬«ú« »α«ñπ¬Γá, »«ß¬«½∞¬π ßá¼á »α«úαá¼¼á LHARC ¼«ªÑΓ αáß»α«ßΓαá¡∩Γ∞ß∩ ß φΓ¿¼ »α«ñπ¬Γ«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ר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ßΓ∞ ¼«ñπ½Ñ⌐, «»¿ßá¡¡δσ ó φΓ«⌐ ú½áóÑ, »αÑñßΓáó½∩εΓ »«ñ»α«úαá¼¼δ/«íΩÑ¬Γδ, ¬«Γ«αδÑ ¼«úπΓ íδΓ∞ ¿ß»«½∞º«óá¡δ ñ½∩ »α«ß¼«Γαá ¬áΓá½«ú«ó LZH ¿ ZIP áασ¿ó«ó ¿ ¿ºó½ÑτÑ¡¿∩ ¿º ¡¿σ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Ñ «¡¿ ñÑ½áεΓ ó«º¼«ª¡δ¼ αáºαáí«ΓáΓ∞ »α«úαá¼¼δ, ¬«Γ«αδÑ «Γ«íαáªáεΓ ß«ñÑαª¿¼«Ñ φΓ¿σ áασ¿ó«ó ¿/¿½¿ ¿ºó½Ñ¬áεΓ ¿º ¡¿σ ßªáΓδÑ Σá⌐½δ, τΓ« «ß«íÑ¡¡« »«½Ñº¡« »α¿ αáºαáí«Γ¬Ñ »α«úαá¼¼, »ÑαÑñáτ¿ Σá⌐½«ó ¼Ñªñπ ¼áΦ¿¡á¼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¼«ñπ½¿ ñÑ½∩Γß∩ ¡á ñóÑ úαπ»»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á∩ úαπ»»á ß«ßΓ«¿Γ ¿º APARCHIV, APLZH ¿ APZ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δ ¿ Σπ¡¬µ¿¿ ó ¡¿σ ¼«úπΓ íδΓ∞ ¿ß»«½∞º«óá¡δ ó »α«úαá¼¼áσ, ¡á»¿ßá¡¡δσ ¡á TurboPascal 5.0, 5.5 ¿ 6.0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αá∩ úαπ»»á ß«ßΓ«¿Γ ¿º OOARCHIV, OOLZH ¿ OOZIP. ¥Γ¿ ¼«ñπ½¿ «íÑß»Ñτ¿óáεΓ ¡áí«α «íΩÑ¬Γ«ó, ¬«Γ«αδÑ óδ»«½¡∩εΓ ΓÑ ªÑ Σπ¡¬µ¿¿, τΓ« ¿ »«ñ»α«úαá¼¼δ ó ΓαÑσ ñαπú¿σ ¼«ñπ½∩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½áß¡« »α¿¡µ¿»á¼ »«ßΓα«Ñ¡¿∩ Async Professional ¬á¬ Ññ¿¡«ú« ¬«¼»½Ñ¬ßá, ¼ÑΓ«ñδ ñ½∩ φΓ¿σ «íΩÑ¬Γ«ó ó «íΘÑ¼ß ß½πτáÑ ¿¼ÑεΓ «ñ¡«º¡áτ¡«Ñ ß««ΓóÑΓßΓó¿Ñ ß »«ñ»α«úαá¼¼á¼¿ ó APARCHIV, APLZH ¿ APZIP ¿, ¡áß¬«½∞¬« ó«º¼«ª¡«, ¼ÑΓ«ñ ¿¼ÑÑΓ Γ« ªÑ ¿¼∩, τΓ« ¿ ß««ΓóÑΓßΓóπεΘá∩ »α«µÑñπαá ¿½¿ Σπ¡¬µ¿∩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π½¿ APARCHIV ¿ OOARCHIV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ñóá ¼«ñπ½∩ «íÑß»Ñτ¿óáεΓ ßαÑñßΓóá, ¬«Γ«αδÑ ¿ß»«½∞ºπεΓß∩ »α¿ αáí«ΓÑ ß áασ¿óá¼¿ Σ«α¼áΓ«ó LZH ¿ Z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«ñπ½Ñ APARCHIV ß«ñÑαªáΓß∩ »α«µÑñπαδ ¿ Σπ¡¬µ¿¿ ñ½∩ πßΓá¡«ó¬¿ »áαá¼ÑΓα«ó, ¬«Γ«αδÑ «ßπΘÑßΓó½∩εΓ π»αáó½Ñ¡¿Ñ áασ¿óá¼¿ ß »«¼«Θ∞ε ¼«ñπ½Ñ⌐ óδß«¬«ú« πα«ó¡∩ APLZH ¿ APZIP, á Γá¬ªÑ α∩ñ »«ñ»α«úαá¼¼ ñ½∩ αáí«Γδ ß« ß»¿ß¬á¼¿ ¼áß«¬ Σá⌐½«ó (»«¡∩Γ¿Ñ, «»¿ßá¡¡«Ñ ¡¿ªÑ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π½∞ OOARCHIV «íÑß»Ñτ¿óáÑΓ ΓÑ ªÑ «ß¡«ó¡δÑ Σπ¡¬µ¿¿, »αÑñßΓáó½Ñ¡¡δÑ ó Σ«α¼Ñ «íΩÑ¬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 Archive ∩ó½∩ÑΓß∩ áíßΓαá¬Γ¡δ¼ Γ¿»«¼, ¿º ¬«Γ«α«ú« óδó«ñ∩Γß∩ «íΩÑ¬Γδ óδßΦÑú« πα«ó¡∩ UnLzh ¿ UnZ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«»αÑñÑ½∩ÑΓ »«½∩ ñá¡¡δσ ¿ ¼ÑΓ«ñδ, ß«ó¼ÑßΓ¡« ¿ß»«½∞ºπÑ¼δÑ ÑÑ ¡áß½Ññ¡¿¬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π½∞ OOARCHIV ß«ñÑαª¿Γ Γá¬ªÑ «íΩÑ¬Γδ FileMaskList ¿ FileMaskNod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 FileMaskLists ¿ß»«½∞ºπεΓß∩ ñ½∩ ß«ºñá¡¿∩ ¿ π»αáó½Ñ¡¿∩ «ñ¡«ßó∩ºá¡¡δ¼¿ ß»¿ß¬á¼¿ ¼áß«¬ Σá⌐½á (¡á»α¿¼Ñα, '*.PAS', '*.EXE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FileMaskNode ∩ó½∩ÑΓß∩ »α«ßΓ« Ññ¿¡¿τ¡δ¼ πº½«¼ ó¡πΓα¿ Γá¬«ú« ß»¿ß¬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¿ß¬¿ ¼áß«¬ Σá⌐½«ó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¼«ª¡« ½πτΦ¿¼ ß»«ß«í«¼ «íΩ∩ß¡¿Γ∞ ¡áº¡áτÑ¡¿Ñ ß»¿ß¬á ¼áß«¬ Σá⌐½«ó ∩ó½∩ÑΓß∩ »«¬áºáΓ∞ φΓ« ¡á ß½ÑñπεΘÑ¼ »α¿¼Ñα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«ª¿¼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¿ΦÑΓÑ »α«úαá¼¼π, ó ¬«Γ«α«⌐ ¡Ñ«íσ«ñ¿¼« ¿ºó½Ñτ∞ «Γ«íαá¡¡δÑ Σá⌐½δ ¿º Σá⌐½á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, τΓ«íδ »«½∞º«óáΓÑ½∞ ¼«ú «»αÑñÑ½∩Γ∞ Σá⌐½δ ñ½∩ ¿ºó½ÑτÑ¡¿∩ ß ¿ß»«½∞º«óá¡¿Ñ¼ ¼áß«¬ Σá⌐½«ó DOS - ß¬áªÑ¼, '*.PAS', '*.EXE', ¿ '*.DOC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íδ óδ»«½¡¿Γ∞ φΓπ ºáñáτπ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½ª¡δ ß«ºñáΓ∞ ß»¿ß«¬ ¼áß«¬ Σá⌐½á ¿ ñ«íáó¿Γ∞ ¬áªñπε ¿º ΓαÑσ ¼áß«¬ Σá⌐½á ó ß»¿ß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íδ ¿ºó½Ñτ∞ ¿º áασ¿óá óßÑ Σá⌐½δ, ß««ΓóÑΓßΓóπεΘ¿Ñ «ñ¡«⌐ ¿º ΓαÑσ ¼áß«¬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«½ª¡δ óδºóáΓ∞ ExtractFileMaskLis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ªÑ «íΩ∩ß¡∩ÑΓß∩, ¬á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ßñÑ½áΓ∞ φΓ«, ¿ß»«½∞ºπ∩ APARCHIV ¿ APLZH (¿¼∩ LZH Σá⌐½á ¿ ¼áß«¬ Σá⌐½«ó ºñÑß∞ ªÑßΓ¬« ºáñá¡«, τΓ«íδ π»α«ßΓ¿Γ∞ »α¿¼Ñα):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Misc, ApArchiv, ApLzh;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ß«ºñáΓ∞ ß»¿ß«¬ ¼áß«¬ Σá⌐½«ó}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FileMaskList(FML);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AppendFileMask('*.PAS', FML) then {«íαáí«Γ¬á «Φ¿í¬¿};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AppendFileMask('*.EXE', FML) then {«íαáí«Γ¬á «Φ¿í¬¿};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AppendFileMask('*.DOC', FML) then {«íαáí«Γ¬á «Φ¿í¬¿};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¬αδΓ∞ Σá⌐½ LZH}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LzhFile('FOO.LZH');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chiveStatus &lt;&gt; O then {«íαáí«Γ¬á «Φ¿í¬¿};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¿ºó½Ñτ∞ óßÑ ßªáΓδÑ Σá⌐½δ, ß««ΓóÑΓßΓóπεΘ¿Ñ «ñ¡«⌐ ¿º ¼áß«¬}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ctFileMaskList(FML);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chiveStatus &lt;&gt; O then {«íαáí«Γ¬á «Φ¿í¬¿};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ºá¬αδΓ∞ Σá⌐½ LZH)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LzhFile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ßó«í«ñ¿Γ∞ ß»¿ß«¬ ¼áß«¬ Σá⌐½«ó}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FileMaskList;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¡«-«α¿Ñ¡Γ¿α«óá¡¡á∩ óÑαß¿∩ »α«úαá¼¼δ óδú½∩ñ¿Γ »«ñ«í¡δ¼ «íαáº«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Misc, OoArchiv, OoLz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 : UnL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ß«ºñáΓ∞ ß»¿ß«¬ ¼áß«¬ Σá⌐½«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I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FML.Append('*.PAS') then {«íαáí«Γ¬á «Φ¿í¬¿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FML.Append('*.EXE') then {«íαáí«Γ¬á «Φ¿í¬¿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FML.Append('*.DOC') then {«íαáí«Γ¬á «Φ¿í¬¿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¬αδΓ∞ Σá⌐½ LZ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L.Init('FOO.LZH') then {«íαáí«Γ¬á «Φ¿í¬¿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¿ºó½Ñτ∞ óßÑ ßªáΓδÑ Σá⌐½δ, ß««ΓóÑΓßΓóπεΘ¿Ñ «ñ¡«⌐ ¿º ¼áß«¬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Extrac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L.GetLastError &lt;&gt; O then {«íαáí«Γ¬á «Φ¿í¬¿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ºá¬αδΓ∞ Σá⌐½ LZ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ßó«í«ñ¿Γ∞ ß»¿ß«¬ ¼áß«¬ Σá⌐½«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, 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Ñ¿σ óÑαß¿∩σ ExtractFileMaskList íπñÑΓ »α«ß¼áΓα¿óáΓ∞ ¬áªñδ⌐ Σá⌐½ ó ¬áΓá½«úÑ áασ¿óá ¿ »α«óÑα∩Γ∞ Ñú« ¡á ß««ΓóÑΓßΓó¿Ñ «ñ¡«⌐ ¿º ΓαÑσ ¼áß«¬ Σá⌐½«ó (¿ß»«½∞ºπ∩ MatchFileMask ¿½¿ FileMaskList.Match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ß««ΓóÑΓßΓó¿Ñ íπñÑΓ, Σá⌐½ ¿ºó½Ñ¬áÑ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¡«Ñ ºá¼Ñτá¡¿Ñ: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ßΓδ¼ ß»¿ß¬«¼ ¼áß«¬ Σá⌐½«ó ßτ¿ΓáÑΓß∩ φ¬ó¿óá½Ñ¡Γ¡δ⌐ ß»¿ß¬π, ß«ñÑαªáΘÑ¼π ¼áß¬π '*.*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ó »αÑñδñπΘ¿σ »α¿¼Ñαáσ, Ñß½¿ í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πñá½¿½¿ óδº«óδ AppendFileMask ¿ FileMaskList.Append, Γ« óδº«ó ExtractFileMaskList ñ«½ªÑ¡ íδ½ ¿ºó½Ñτ∞ óßÑ Σá⌐½δ ó áασ¿óÑ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á ñ«»«½¡¿ΓÑ½∞¡óσ »áαá¼ÑΓα«ó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π½¿ APARCHIV ¿ OOARCHIV »«ºó«½∩εΓ Γá¬ªÑ πßΓá¡«ó¿Γ∞ ñ«»«½¡¿ΓÑ½∞¡δÑ »áαá¼ÑΓαδ, ¬«Γ«αδÑ «¬áºδóáεΓ ó½¿∩¡¿Ñ ¡á «íαáí«Γ¬π Σá⌐½«ó LZH ¿ Z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SetOutputPath ó APARCHIV ¿ ¼ÑΓ«ñ Archive.SetOutputPath ó OOARCHIV ¼«úπΓ íδΓ∞ ¿ß»«½∞º«óá¡δ »α¿ ¿ºó½ÑτÑ¡¿¿ Σá⌐½«ó, τΓ«íδ ¡áº¡áτ¿Γ∞ ß»Ñµ¿Σ¿¬áµ¿ε "ñ¿ß¬«ó«ñ:\¬áΓá½«ú", ¬πñá ñ«½ª¡δ ºá»¿ßδóáΓ∞ß∩ ¿ºó½Ñ¬áÑ¼δÑ Σá⌐½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πú¿Ñ ñ«»«½¡¿ΓÑ½∞¡δÑ »áαá¼ÑΓαδ óδí¿αáεΓß∩ ß ¿ß»«½∞º«óá¡¿Ñ¼ ¼ÑΓ«ñá/»α«µÑñπαδ arOptionsOn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¿ ó ñαπú¿σ ¼«ñπ½∩σ ß¿ßΓÑ¼δ Async Professional φΓ¿ ñ«»«½¡¿ΓÑ½∞¡δÑ »áαá¼ÑΓαδ »αÑñßΓáó½Ñ¡δ ¬á¬ í¿Γ«óδÑ Σ½áú¿, ¬«Γ«αδÑ ¼«úπΓ íδΓ∞ ß¬«¼í¿¡¿α«óá¡δ ó¼ÑßΓÑ »« »α¿¡µ¿»π ñ«íáó½Ñ¡¿∩ ¿½¿ ½«ú¿τÑß¬«ú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כ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τΓ«íδ óδíαáΓ∞ arReadArcComments ¿ arReadFileComments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Ñ«íσ«ñ¿¼« ¿ß»«½∞º«óáΓ∞ ß½ÑñπεΘ¿Ñ ñ«»«¡¿ΓÑ½∞¡δÑ »áαá¼ÑΓα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OptionsOn(arReadArcComments+arReadFileCommen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OptionsOn(arReadArcComments OR arReadFileCommen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arCreateDirs »α¿¡áñ½Ñª¿Γ «í«¿¼ Σá⌐½á¼ LZH ¿ Z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«¡ ó¬½ετÑ¡ (º¡áτÑ¡¿Ñ »« π¼«½τá¡¿ε) ¿ Σá⌐½ ó áασ¿óÑ ¿¼ÑÑΓ ß««ΓóÑΓßΓóπεΘÑÑ ¿¼∩ »πΓ¿ (¡á»α¿¼Ñα, 'DOC\README.DOC'), Γ« «¡ íπñÑΓ ºá»¿ßá¡ ó »πΓ∞ ñ«ßΓπ»á »« π¼«½τá¡¿ε ñ½∩ óδσ«ñ¡δσ Σá⌐½«ó (¡á»α¿¼Ñα, 'C:\FILES') »«ß½Ñ ¿ºó½ÑτÑ¡¿∩ ¿º áασ¿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φΓ«Γ »áαá¼ÑΓα ó¬½ετÑ¡, Γ« «¡ íπñÑΓ ºá»¿ßá¡ ó π¬áºá¡¡δ⌐ ¬áΓá½«ú (¡á»α¿¼Ñα, 'C:\FILES\DOC'), ¬«Γ«αδ⌐ »α¿ ¡Ñ«íσ«ñ¿¼«ßΓ¿ íπñÑΓ ß«ºñá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δ arReadArcComments ¿ arReadFileComments »α¿¡áñ½ÑªáΓ Γ«½∞¬« Σá⌐½á¼ ZIP, Γá¬ ¬á¬ Σ«α¼áΓ Σá⌐½á LZH ¡Ñ ¿¼ÑÑΓ ¬«¼¼Ñ¡Γáα¿Ñó. ¥Γ¿ »áαá¼ÑΓαδ «»αÑñÑ½∩εΓ - íπñπΓ ¿½¿ ¡ÑΓ ¬«¼¼Ñ¡Γáα¿¿, σαá¡¿¼δÑ ó áασ¿óÑ, ßτ¿Γá¡δ ó »á¼∩Γ∞, ¬«úñá ß««ΓóÑΓßΓóπεΘ¿⌐ αáºñÑ½ áασ¿óá «íαáíáΓδóáÑΓß∩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arREadArcComments ¿¼ÑÑΓ «Γ¡«ΦÑ¡¿Ñ ¬ ¬«¼¼Ñ¡Γáα¿∩¼ ñ½∩ áασ¿óá, Ñß½¿ ¿ß»«½∞ºπÑΓß∩ µÑ½¿¬«¼ («íΘ¿Ñ ¬«¼¼Ñ¡Γáα¿¿, óó«ñ¿¼δÑ »«¬áºáΓÑ½Ñ¼ ¿ «Γ¡«ß∩Θ¿Ñß∩ ¬ ß«ñÑαªá¡¿ε Σá⌐½á ZIP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arReadFileComments ¿¼ÑÑΓ «Γ¡«ΦÑ¡¿Ñ ¬ ¬«¼¼Ñ¡Γáα¿∩¼ ñ½∩ «ΓñÑ½∞¡δσ Σá⌐½«ó (ß»Ñµ¿Σ¿τÑß¬¿Ñ ¬«¼¼Ñ¡Γáα¿¿, «Γ¡«ß∩Θ¿Ñß∩ ¬ ¬«¡¬αÑΓ¡«¼π Σá⌐½π, σαá¡∩ΘÑ¼πß∩ ó Σá⌐½Ñ ZIP)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í«Γ¬á «Φ¿í«¬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ú½¿ »«¡∩Γ∞ ¿º »α¿¼Ñαá óδΦÑ, ½εíδÑ «Φ¿í¬¿, ¬«Γ«αδÑ ß½πτáεΓß∩ ó APARCHIV, APLZH ¿½¿ APZIP, «ΓαáªáεΓß∩ ó »ÑαÑ¼Ñ¡¡«⌐ ArchiveStatus, «íΩ∩ó½Ñ¡¡«⌐ ó APMIS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¼Ñ¡¡á∩ ArchiveStatus ∩ó½∩ÑΓß∩ ñ½∩ φΓ¿σ ΓαÑσ ¼«ñπ½Ñ⌐ ΓÑ¼ ªÑ, τΓ« AsyncStatus ñ½∩ ñαπú¿σ ¼«ñπ½Ñ⌐ ó ß¿ßΓÑ¼Ñ AsyncProfessiona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¿í¬¿, »«∩ó¿óΦ¿Ñß∩ ó «ñ¡«¼ ¿º «íΩÑ¬Γ¡«-«α¿Ñ¡Γ¿α«óá¡¡δσ ¼«ñπ½Ñ⌐ (OOARCHIV, OOLZH ¿½¿ OOZIP), «íαáíáΓδóáεΓß∩ αáº½¿τ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«íΩÑ¬Γ«¼ Γ¿»á UnLzh ¿½¿ UnZip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ó «ß¡«ó¡«¼ ¬«¡Γα«½¿απÑΓÑ «Φ¿í¬¿, óδºδóá∩ ¼ÑΓ«ñ GetLastError, ¬«Γ«αδÑ ¡áß½ÑñπεΓß∩ ¿º Archiv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πú«⌐ ßΓ«α«¡δ, «Φ¿í¬á, »«∩ó½∩εΘá∩ß∩ ó ¬«¡ßΓαπ¬Γ«αÑ «íΩÑ¬Γá UnLzh ¿½¿ UnZip, »ÑαÑñáÑΓß∩ ó ArchiveStat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nLzh.Init('FOO.LZH'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ArchiveStatus ¬«¡Γα«½¿απÑΓ ¬«ñ «Φ¿í¬¿}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π½¿ APLZH ¿ OOLZH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ñóá ¼«ñπ½∩ «íÑß»Ñτ¿óáεΓ ßαÑñßΓóá ñ½∩ αáí«Γδ ß áασ¿óá¼¿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∩ ¿σ ¼ÑΓ«ñδ/»«ñ»α«úαá¼¼δ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»«½πτ¿Γ∞ ß»¿ß«¬ Σá⌐½«ó, σαá¡∩Θ¿σß∩ ó áασ¿óÑ LZH ¿/¿½¿ ¿ºó½Ñτ∞ ¿º ¡Ñú« Σá⌐½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ßΓ«∩ΘÑÑ óαÑ¼∩ APLZH ¿ OOLZH αáí«ΓáεΓ Γ«½∞¬« ß Σá⌐½á¼¿ LZH, ß«ºñá¡¡δ¼¿ óÑαß¿Ñ⌐ 1.σ »α«úαá¼¼δ LHAR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íπñÑΓ «íÑß»ÑτÑ¡á »«ññÑαª¬á ñ½∩ í«½ÑÑ »«ºñ¡¿σ óÑαß¿⌐ »α«úαá¼¼δ LHARC, Γ« «¡á íπñÑΓ ñ«¬π¼Ñ¡Γ¿α«óá¡á ó Σá⌐½Ñ READ.ME ß¿ßΓÑ¼δ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APLZH ¿ OOLZH «ßπΘÑßΓó½∩εΓ αáí«Γπ ß ßá¼«¿ºó½Ñ¬áεΘ¿¼¿ß∩ Σá⌐½á¼¿, ß«ºñá¡¡δ¼¿ ß »α¿¼Ñ¡Ñ¡¿Ñ¼ »áαá¼ÑΓαá S »α«úαá¼¼δ LHARC, Γá¬ ªÑ σ«α«Φ«, ¬á¬ ß «íδτ¡δ¼¿ Σá⌐½á¼¿ LZH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ß¼«Γα ¬áΓá½«úá áασ¿óá LZH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ÑñπεΘ¿⌐ »α¿¼Ñα »α«úαá¼¼δ, LZHLIST, ¿½½εßΓα¿απÑΓ «ß¡«ó¡δÑ Φáú¿, óδ»«½¡∩Ñ¼δÑ »α«úαá¼¼«⌐ »α¿ »α«ß¼«ΓαÑ ¬áΓá½«úá Σá⌐½á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LZHLIST ¿ß»«½∞ºπÑΓ »α¿ Γá¬«¼ »α«ß¼«ΓαÑ ¿¼∩ LZH-Σá⌐½á ó ¬áτÑßΓóÑ »áαá¼ÑΓαá ¬«¼á¡ñ¡«⌐ ßΓα«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Σá⌐½ πß»ÑΦ¡« «Γ¬αδΓ ¿ ∩ó½∩ÑΓß∩ ñÑ⌐ßΓó¿ΓÑ½∞¡« áασ¿ó«¼ LZH, Γ« »α«úαá¼¼á «Γ«íαáªáÑΓ ¿¼Ñ¡á ¿ (¡ÑßªáΓδÑ) αáº¼Ñαδ óßÑσ Σá⌐½«ó ó áασ¿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LzhList; {LZHLIST.P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 ApMisc, ApArchiv, ApLz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L : LzhFil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NP : Lzh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ß«ºñáΓ∞ »πßΓ«⌐ ß»¿ß«¬ ¼áß«¬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¿¡¿µ¿á½¿º¿α«óáΓ∞ ß»¿ß«¬ Σá⌐½«ó LZ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LzhFileList(LF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¬αδΓ∞ Σá⌐½ LZ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LzhFile( ParamStr(1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chiveStatus &lt;&gt; O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: ', StatusStr(ArchiveStatus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αáºαÑΦ¿Γ∞ ¿ß»«½∞º«óá¡¿Ñ ß»Ñµ.»«ñ»α«úαá¼¼ »«½∞º«óáΓÑ½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ShowNameProc(DefShowName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ß«ºñáΓ∞ ß»¿ß«¬ Σá⌐½«ó ó áασ¿óÑ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uildLzhFileList(LFL, 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chiveStatus &lt;&gt; O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 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: ', StatusStr(ArchiveStatus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«íαáº¿Γ∞ ¿¼Ñ¡á ¿ αáº¼Ñαδ óßÑσ Σá⌐½«ó ó áασ¿óÑ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NP := LFL.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hile LNP &lt;&gt; nil do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ith LNP^.L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OrigSize:7, ' ', F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NP := LNP^.Nex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ºá¬αδΓ∞ Σá⌐½ LZ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Lzh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ßó«í«ñ¿Γ∞ ßΓαπ¬Γπαδ ñá¡¡δσ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LzhFileList(LF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δ¼ Φáú«¼ ºñÑß∞ ∩ó½∩ÑΓß∩ ß«ºñá¡¿Ñ »πßΓ«ú« ß»¿ß¬á ¼áß«¬ Σá⌐½á, ¬«Γ«αδ⌐ »«ºñ¡ÑÑ ñ«½ªÑ¡ íδΓ∞ »ÑαÑñá¡ ó BuildLzhFileList ß »«¼«Θ∞ε óδº«óá InitFileMask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úαá¼¼áσ ß í«½ÑÑ ß½«ª¡δ¼¿ ½¿ßΓ¿¡úá¼¿, Γá¬¿σ ¬á¬ LZHV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ó«º¼«ª¡« ºáσ«Γ¿ΓÑ ñáΓ∞ »«½∞º«óáΓÑ½ε ¡Ñ¬«Γ«αδÑ ßαÑñßΓóá ¡áº¡áτÑ¡¿∩ «ñ¡«⌐ ¿½¿ í«½ÑÑ ¼áß«¬ Σá⌐½á, ¬«Γ«αδÑ ñ«½ª¡δ íδΓ∞ ñ«íáó½Ñ¡δ ó ß»¿ß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ß½πτáÑ, «ñ¡á¬«, Γá¬«⌐ ß»¿ß«¬ ßτ¿ΓáÑΓß∩ »πßΓδ¼, Γ.Ñ. φ¬ó¿óá½Ñ¡Γ¡δ¼ ß»¿ß¬π ß Ññ¿¡ßΓóÑ¡¡«⌐ ¼áß¬«⌐ '*.*'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αδ¼ Φáú«¼ ∩ó½∩ÑΓß∩ ¿¡¿µ¿á½¿ºáµ¿∩ »ÑαÑ¼Ñ¡¡«⌐ Γ¿»á LzhFileList (LFL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⌐ßΓó¿ΓÑ½∞¡δ⌐ ß»¿ß«¬ íπñÑΓ ß«ºñáóáΓ∞ß∩ ß »«¼«Θ∞ε BuildLzhFileList, ¬«úñá «¡ »α«ß¼áΓα¿óáÑΓ ¬áΓá½«ú Σá⌐½«ó LZH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Γ¿⌐ Φáú ºá¬½ετáÑΓß∩ ó «Γ¬αδΓ¿¿ Σá⌐½á LZH ß »«¼«Θ∞ε óδº«óá InitLzhFile. ¥Γá »«ñ»α«úαá¼¼á »δΓáÑΓß∩ «Γ¬αδΓ∞ π¬áºá¡¡δ⌐ Σá⌐½ ¿ «»αÑñÑ½¿Γ∞, ∩ó½∩ÑΓß∩ ½¿ «¡ áασ¿ó«¼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¿ «Γ¬αδΓ¿¿ ¿½¿ τΓÑ¡¿¿ Σá⌐½á ¡ÑΓ «Φ¿í«¬, Γ« Ññ¿¡ßΓóÑ¡¡«⌐ ó«º¼«ª¡«⌐ «Φ¿í¬«⌐ íπñÑΓ ecNotAnLzhFile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ΓóÑαΓδ⌐ Φáú ¡Ñ«í∩ºáΓÑ½Ñ¡: ¼δ óδºδóáÑ¼ SetShowNameProc, τΓ«íδ ó«ß»«½∞º«óáΓ∞ß∩ ß»Ñµ¿á½∞¡«⌐ »α«µÑñπα«⌐ ñ½∩ Γ«ú«, τΓ«íδ óδóÑßΓ¿ ¡á φ¬αá¡ ¡Ñ«íσ«ñ¿¼«Ñ ß««íΘÑ¡¿Ñ ¡Ñ»«ßαÑñßΓóÑ¡¡« »ÑαÑñ ΓÑ¼, ¬á¬ BuildLzhFileList ¡áτ¡ÑΓ »α«ß¼«Γα ¬áΓá½«úá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DefShowNameProc, ¬«Γ«αá∩ »«ºó«½∩ÑΓ »«½πτ¿Γ∞ ¿¼∩ ShowName »α«ßΓ« óδßóÑτ¿óáÑΓ ß½«ó« "Searching" (»«¿ß¬), »«ß½Ñ τÑú« ß½ÑñπÑΓ ¿¼∩ LZH-Σá⌐½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>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δ¼ Φáú«¼ ∩ó½∩ÑΓß∩ »«ßΓα«Ñ¡¿Ñ ß »«¼«Θ∞ε BuildLzhFileList ß»¿ß¬á óßÑσ Σá⌐½«ó ó áασ¿óÑ, ¬«Γ«αδÑ ß««ΓóÑΓßΓóπεΓ »« ¬αá⌐¡Ñ⌐ ¼ÑαÑ «ñ¡«⌐ ¿º ¼áß«¬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¼ ß»¿ß¬Ñ ¼áß«¬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πτ¿óΦ¿⌐ß∩ ß»¿ß«¬ (LFL) ∩ó½∩ÑΓß∩ «ñ¡«ßó∩ºá¡¡δ¼ ¿ ¬áªñδ⌐ πºÑ½ ó ß»¿ß¬Ñ «Γ¡«ß¿Γß∩ ¬ Γ¿»π LzhNode (ß½ÑñπεΘÑÑ «»¿ßá¡¿Ñ óº∩Γ« ¿º APLZH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Nod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xt    : Lsh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H      : LzhH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Ofs : LongI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agged 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δ⌐ ¼«¼Ñ¡Γ ¡áß ¼«úπΓ ºá¿¡ΓÑαÑß«óáΓ∞ Γ«½∞¬« »«½∩ Γ¿»á Next, ¬«Γ«αδ⌐ π¬áºδóáÑΓ ¡á ß½ÑñπεΘ¿⌐ πºÑ½ ó ß»¿ß¬Ñ (¿½¿ ∩ó½∩ÑΓß∩ »πßΓδ¼ π¬áºáΓÑ½Ñ¼, Ñß½¿ πº½«ó í«½∞ΦÑ ¡ÑΓ), á Γá¬ªÑ LH - φ½Ñ¼Ñ¡Γ ¬áΓá½«úá LZH ñ½∩ «»αÑñÑ½Ñ¡¡«ú« Σá⌐½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ר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ßΓ«⌐ Φáú ºá¬½ετáÑΓß∩ ó »α«σ«ªñÑ¡¿¿ óßÑσ πº½«ó ó ß»¿ß¬Ñ ¿ ºá»¿ß¿ αáº¼Ñαá (¡ÑßªáΓ«ú«) ¿ ¿¼Ñ¡¿ ¬áªñ«ú« Σá⌐½á. ¥Γá ¿¡Σ«α¼áµ¿∩ σαá¡¿Γß∩ ó »«½Ñ LH πº½á, »ÑαÑ¼Ñ¡¡«⌐ Γ¿»á LzhH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328" w:leader="none"/>
          <w:tab w:val="left" w:pos="561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Header=</w:t>
      </w:r>
    </w:p>
    <w:p>
      <w:pPr>
        <w:pStyle w:val="Normal"/>
        <w:tabs>
          <w:tab w:val="clear" w:pos="720"/>
          <w:tab w:val="left" w:pos="5328" w:leader="none"/>
          <w:tab w:val="left" w:pos="561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tabs>
          <w:tab w:val="clear" w:pos="720"/>
          <w:tab w:val="left" w:pos="5328" w:leader="none"/>
          <w:tab w:val="left" w:pos="561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eadSize : Byte</w:t>
        <w:tab/>
        <w:t>{αáº¼Ñα ºáú«½«ó¬á}</w:t>
      </w:r>
    </w:p>
    <w:p>
      <w:pPr>
        <w:pStyle w:val="Normal"/>
        <w:tabs>
          <w:tab w:val="clear" w:pos="720"/>
          <w:tab w:val="left" w:pos="5328" w:leader="none"/>
          <w:tab w:val="left" w:pos="561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eadChk  : Byte</w:t>
        <w:tab/>
        <w:t>{¬«¡Γα«½∞¡á∩ ßπ¼¼á ºáú«½«ó¬á}</w:t>
      </w:r>
    </w:p>
    <w:p>
      <w:pPr>
        <w:pStyle w:val="Normal"/>
        <w:tabs>
          <w:tab w:val="clear" w:pos="720"/>
          <w:tab w:val="left" w:pos="5328" w:leader="none"/>
          <w:tab w:val="left" w:pos="561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eadID   : array[1...S] of Char</w:t>
        <w:tab/>
        <w:t>{»α¿º¡á¬ Γ¿»á ßªáΓ¿∩}</w:t>
      </w:r>
    </w:p>
    <w:p>
      <w:pPr>
        <w:pStyle w:val="Normal"/>
        <w:tabs>
          <w:tab w:val="clear" w:pos="720"/>
          <w:tab w:val="left" w:pos="5328" w:leader="none"/>
          <w:tab w:val="left" w:pos="561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Size  : LongInt;</w:t>
        <w:tab/>
        <w:t>{ßªáΓδ⌐ αáº¼Ñα}</w:t>
      </w:r>
    </w:p>
    <w:p>
      <w:pPr>
        <w:pStyle w:val="Normal"/>
        <w:tabs>
          <w:tab w:val="clear" w:pos="720"/>
          <w:tab w:val="left" w:pos="5328" w:leader="none"/>
          <w:tab w:val="left" w:pos="561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rigSize : LongInt;</w:t>
        <w:tab/>
        <w:t>{»Ñαó«¡áτá½∞¡δ⌐ αáº¼Ñα}</w:t>
      </w:r>
    </w:p>
    <w:p>
      <w:pPr>
        <w:pStyle w:val="Normal"/>
        <w:tabs>
          <w:tab w:val="clear" w:pos="720"/>
          <w:tab w:val="left" w:pos="5328" w:leader="none"/>
          <w:tab w:val="left" w:pos="561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ime     : Word;</w:t>
        <w:tab/>
        <w:t>{óαÑ¼∩ π»á¬«ó¬¿}</w:t>
      </w:r>
    </w:p>
    <w:p>
      <w:pPr>
        <w:pStyle w:val="Normal"/>
        <w:tabs>
          <w:tab w:val="clear" w:pos="720"/>
          <w:tab w:val="left" w:pos="5328" w:leader="none"/>
          <w:tab w:val="left" w:pos="561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e     : Word;</w:t>
        <w:tab/>
        <w:t>{ñáΓá π»á¬«ó¬¿}</w:t>
      </w:r>
    </w:p>
    <w:p>
      <w:pPr>
        <w:pStyle w:val="Normal"/>
        <w:tabs>
          <w:tab w:val="clear" w:pos="720"/>
          <w:tab w:val="left" w:pos="5328" w:leader="none"/>
          <w:tab w:val="left" w:pos="561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ttr     : Word;</w:t>
        <w:tab/>
        <w:t>{áΓα¿íπΓδ Σá⌐½á}</w:t>
      </w:r>
    </w:p>
    <w:p>
      <w:pPr>
        <w:pStyle w:val="Normal"/>
        <w:tabs>
          <w:tab w:val="clear" w:pos="720"/>
          <w:tab w:val="left" w:pos="5328" w:leader="none"/>
          <w:tab w:val="left" w:pos="561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Name    : PathStr;</w:t>
        <w:tab/>
        <w:t>{¿¼∩ Σá⌐½á(»ÑαÑ¼Ñ¡¡á∩ ñ½¿¡á)}</w:t>
      </w:r>
    </w:p>
    <w:p>
      <w:pPr>
        <w:pStyle w:val="Normal"/>
        <w:tabs>
          <w:tab w:val="clear" w:pos="720"/>
          <w:tab w:val="left" w:pos="5328" w:leader="none"/>
          <w:tab w:val="left" w:pos="561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C      : Word;</w:t>
        <w:tab/>
        <w:t>{16 í¿Γ¡δ⌐ ¬«¡Γα«½∞ CRC</w:t>
      </w:r>
    </w:p>
    <w:p>
      <w:pPr>
        <w:pStyle w:val="Normal"/>
        <w:tabs>
          <w:tab w:val="clear" w:pos="720"/>
          <w:tab w:val="left" w:pos="5328" w:leader="none"/>
          <w:tab w:val="left" w:pos="561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 xml:space="preserve"> (ß½ÑñπÑΓ ßαáºπ ºá FName)}</w:t>
      </w:r>
    </w:p>
    <w:p>
      <w:pPr>
        <w:pStyle w:val="Normal"/>
        <w:tabs>
          <w:tab w:val="clear" w:pos="720"/>
          <w:tab w:val="left" w:pos="532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»α«ßΓ«¼ »α¿¼ÑαÑ ¼δ »«¬áºδóáÑ¼ Γ«½∞¬« »«½∩ OrigSize ¿ FName, ¡« ó í«½ÑÑ ß½«ª¡δσ »α«úαá¼¼áσ, Γá¬¿σ ¬á¬ LZHV, ¼δ ñ«½ª¡δ »«¬áºáΓ∞ »«τΓ¿ óßÑ ¿º ¡¿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LZHV.PAS ¬á¬ »α¿¼Ñα ¿¡ΓÑα»αÑΓáµ¿¿ ¿ Σ«α¼áΓ¿α«óá¡¿∩ ñαπú¿σ «í½áßΓÑ⌐ ó ºá»¿ß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ñ¡¿¼¿ ñóπ¼∩ Φáúá¼¿ ∩ó½∩εΓß∩ ºá¬αδΓ¿Ñ Σá⌐½á LZH ¿ «ßó«í«ªñÑ¡¿Ñ ßΓαπ¬Γπα ñá¡¡δσ (LFL ¿ FML), ß ¬«Γ«αδ¼¿ ¼δ αáí«Γá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Γ∩ φΓ¿ Φáú¿ ¡Ñ ∩ó½∩εΓß∩ ΓÑσ¡¿τÑß¬¿ ¡Ñ«íσ«ñ¿¼δ¼¿ ó ñá¡¡«⌐ »α«úαá¼¼Ñ, «¡¿ ß«óßÑ¼ ¡Ñ «í∩ºáΓÑ½∞¡δ ó »α«úαá¼¼Ñ, ¬«Γ«αá∩ ñÑ½áÑΓ τΓ«-¡¿íπñ∞ ÑΘÑ, ¬α«¼Ñ «ßΓá¡«óá »«ß½Ñ «¬«¡τá¡¿∩ αáí«Γδ ß Σá⌐½«¼ LZH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¡«-«α¿Ñ¡Γ¿α«óá¡¡á∩ óÑαß¿∩ »α«úαá¼¼δ LZHLISTO óδú½∩ñ¿Γ ß½ÑñπεΘ¿¼ «íαáº«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LzhListO; {LZHLIST.P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Misc, OoArchiv, OoLz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 : UnLz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L : LzhFil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NP : Lzh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ß«ºñáΓ∞ »πßΓ«⌐ ß»¿ß«¬ ¼áß«¬ Σá⌐½«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, I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¿¡¿µ¿á½¿º¿α«óáΓ∞ ß»¿ß«¬ Σá⌐½á LZ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L.I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¬αδΓ∞ Σá⌐½ LZ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L.Init(ParamStr(1) )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: ', StatusStr(ArchiveStatus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αáºαÑΦ¿Γ∞ ¿ß»«½∞º«óá¡¿Ñ ß»Ñµ.»«ñ»α«úαá¼¼ »«½∞º«óáΓÑ½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SetShowNameProc(DefShowName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ß«ºñáΓ∞ ß»¿ß«¬ Σá⌐½«ó ó áασ¿óÑ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BuildLzhFileList(LFL, 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L.GetLastError &lt;&gt; O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 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: ', StatusStr(UL.GetLastError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«íαáº¿Γ∞ ¿¼Ñ¡á ¿ αáº¼Ñαδ óßÑσ Σá⌐½«ó ó áασ¿óÑ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NP := LFL.Lf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hile LNP &lt;&gt; nil do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ith LNP^.LnL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OrigSize:7, ' ' F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NP := LNP^.lnNex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ºá¬αδΓ∞ Σá⌐½ LZ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ßó«í«ñ¿Γ∞ ßΓαπ¬Γπαδ ñá¡¡δσ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ßΓóÑ¡¡δ¼¿ ºá¼ÑΓ¡δ¼¿ «Γ½¿τ¿∩¼¿ ¼Ñªñπ óΓ«α«⌐ ¿ »Ñαó«⌐ »α«úαá¼¼á¼¿ ∩ó½∩εΓß∩ Γ«, τΓ«: 1) ñ½∩ ¬«¡Γα«½∩ «Φ¿í«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¿ß»«½∞ºπÑΓÑ ¼ÑΓ«ñ GetLastError, á ¡Ñ ArchiveStatus; 2) ¿¼Ñ¡á »«½Ñ⌐ ñá¡¡δσ ó LzhNodes ¿ LzhFileLists ¿¼ÑεΓ ó»ÑαÑñ¿ »αÑΣ¿¬ßδ: 'lf-' - ñ½∩ LzhFileList ¿ 'ln-' - ñ½∩ LzhNod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¿ßá¡¿Ñ Γ¿»á LzhHeader ó OOLZH ¿ñÑ¡Γ¿τ¡« «»¿ßá¡¿ε ó APLZH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ó½ÑτÑ¡¿Ñ Σá⌐½«ó ¿º áασ¿óá L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ßß ¿ºó½ÑτÑ¡¿∩ Σá⌐½«ó ¿º áασ¿óá LZH ó «ß¡«ó¡«¼ ¿ñÑ¡Γ¿τÑ¡ Γ«¼π, τΓ« »α«¿ßσ«ñ¿Γ »α¿ »α«ß¼«ΓαÑ Ñú« ¬áΓá½«úá - φΓ« σ«α«Φ« ¿½½εßΓα¿απÑΓ ß½ÑñπεΘ¿⌐ »α¿¼Ñα 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¡µ¿»¿á½∞¡δ¼ «Γ½¿τ¿Ñ¼ ∩ó½∩ÑΓß∩ Γ«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ßαáó¡¿ΓÑ½∞¡« αÑñ¬« »α¿σ«ñ¿Γß∩ αáí«ΓáΓ∞ ß« ß»¿ß¬á¼¿ Σá⌐½«ó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áºñ« τáΘ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»α«ßΓ« ¿ºó½Ñτ∞, «ß¡«óδóá∩ß∞ ¡á ß»¿ß¬Ñ ¼áß«¬ Σá⌐½«ó, ¬á¬ ßñÑ½á¡« ¡¿ª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LzhExt; {LZHEXT.P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Misc, ApArchiv, ApLz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ß«ºñáΓ∞ »πßΓ«⌐ ß»¿ß«¬ ¼áß«¬ Σá⌐½«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¬αδΓ∞ Σá⌐½ LZ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LzhFile(ParamStr(1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chiveStatus &lt;&gt; O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: ', StatusStr(ArchiveStatus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αáºαÑΦ¿Γ∞ ¿ß»«½∞º«óá¡¿Ñ ß»Ñµ.»«ñ»α«úαá¼¼ »«½∞º«óáΓÑ½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ShowNameProc(DefShowName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ShowMethodProc(DefShowMethod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ExtractSuccessFunc(DefExtractSuccess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ShowProgressFunc(DefShowProgress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¿ºó½Ñτ∞ óßÑ Σá⌐½δ ó áασ¿óÑ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c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chiveStatus &lt;&gt; O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: ', StatusStr(ArchiveStatus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ºá¬αδΓ∞ Σá⌐½ LZ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Lzh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ßó«í«ñ¿Γ∞ ßΓαπ¬Γπαδ ñá¡¡δσ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¿ ó LZHLIST, »Ñαóδ¼ Φáú«¼ ∩ó½∩ÑΓß∩ ß«ºñá¡¿Ñ »πßΓ«ú« ß»¿ß¬á ¼áß«¬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αδ¼ Φáú«¼ ∩ó½∩ÑΓß∩ «Γ¬αδΓ¿Ñ Σá⌐½á LZH, τ∞Ñ ¿¼∩ π¬áºδóáÑΓß∩ »«½∞º«óáΓÑ½Ñ¼ ¬á¬ »áαá¼ÑΓα ¬«¼á¡ñ¡«⌐ ßΓα«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Γ∞¿¼ Φáú«¼ ∩ó½∩ÑΓß∩ αáºαÑΦÑ¡¿Ñ ßÑα¿¿ »«ñ»α«úαá¼¼ »«½∞º«óáΓÑ½∩, ¬«Γ«αδÑ íπñπΓ óδºóá¡δ ¬á¬ αáº½¿τ¡δÑ Γ«τ¬¿ ó »α«µÑßßÑ ¿ºó½ÑτÑ¡¿∩, τΓ«íδ «Γ«íαáº¿Γ∞ ¿¡Σ«α¼áµ¿ε ß«ßΓ«∩¡¿∩, «Γ«íαáº¿Γ∞ ß««íΘÑ¡¿∩ «í «Φ¿í¬áσ, »αÑαóáΓ∞ «»Ñαáµ¿ε ¿ºó½ÑτÑ¡¿∩ ¿ Γá¬ ñá½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APLZH «íÑß»Ñτ¿óáÑΓ »∩Γ∞ Γá¬¿σ ß»Ñµ¿á½∞¡δσ »α«µÑñπα, τÑΓδαÑ ¿º ¬«Γ«αδσ ¿ß»«½∞º«óá¡δ ºñÑß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« «í φΓ«¼ ß¼. ¡¿ªÑ ó αáºñÑ½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Ñµ¿á½∞¡δÑ »α«µÑñπαδ »«½∞º«óáΓÑ½∩"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ΓóÑαΓδ¼ Φáú«¼ ∩ó½∩ÑΓß∩ óδº«ó ExtractFileMaskList ñ½∩ ¿ºó½ÑτÑ¡¿∩ Σá⌐½«ó ¿º í¿í½¿«ΓÑ¬¿. ¥Γá »«ñ»α«úαá¼¼á »α«ß¼áΓα¿óáÑΓ ¬áªñδ⌐ φ½Ñ¼Ñ¡Γ ¬áΓá½«úá LZH, τΓ«íδ «»αÑñÑ½¿Γ∞, ¡Ñ ß«ó»áñáÑΓ ½¿ «ñ¡á ¿º ¼áß«¬ ó π¬áºá¡¡«¼ ß»¿ß¬Ñ ¼áß«¬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ñá, Γ« Σá⌐½ ¿ºó½Ñ¬áÑ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¿ ó LZHLIST, »«ß½Ññ¡¿Ñ ñóá Φáúá ñ«½ª¡δ ºá¬αδΓ∞ Σá⌐½ LZH ¿ «ßó«í«ñ¿Γ∞ ßΓαπ¬Γπαδ ñá¡¡δσ, ß ¬«Γ«αδ¼¿ ¼δ αáí«Γá½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ß½πτáÑ φΓ¿ ñóá Φáúá Γá¬ªÑ ¡Ñ ∩ó½∩εΓß∩ ΓÑσ¡¿τÑß¬¿ ¡Ñ«íσ«ñ¿¼δ¼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úαá¼¼á LZHEXTO, «íΩÑ¬Γ¡«-«α¿Ñ¡Γ¿α«óá¡¡á∩ óÑαß¿∩ LZHEXT, ó« ¼¡«ú«¼ »«σ«ªá ¡á »α«µÑñπα¡πε óÑαß¿ε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LzhExto; {LZHEXTO.P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Misc, OoArchiv, OoLz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 : UnLz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ß«ºñáΓ∞ »πßΓ«⌐ ß»¿ß«¬ ¼áß«¬ Σá⌐½«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I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¬αδΓ∞ Σá⌐½ LZ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L.Init(ParamStr(1)) 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: ', StatusStr(ArchiveStatus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αáºαÑΦ¿Γ∞ ¿ß»«½∞º«óá¡¿Ñ ß»Ñµ.»«ñ»α«úαá¼¼ »«½∞º«óáΓÑ½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SetShowNameProc(DefShowName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SetShowMethodProc(DefShowMethod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SetExtractSucessFunc(DefExtractSuccess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SetShowProgressFunc(DefShowProgress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¿ºó½Ñτ∞ óßÑ Σá⌐½δ ó áασ¿óÑ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Extrac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L.GetLastError &lt;&gt; O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: ', StatusStr(UL.GetLastError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ºá¬αδΓ∞ Σá⌐½ LZ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ßó«í«ñ¿Γ∞ ßΓαπ¬Γπαδ ñá¡¡δσ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ñÑΓ ¿¡ΓÑαÑß¡« ñ«íáó¿Γ∞, τΓ« »α«úαá¼¼á ¼«ªÑΓ íδΓ∞ ó ñá½∞¡Ñ⌐ΦÑ¼ π»α«ΘÑ¡á »πΓÑ¼ ¿ß¬½ετÑ¡¿∩ FileMaskList ¿ óδº«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Extract ('*.*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¼ÑßΓ« UL.ExtractFileMask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í«α Σá⌐½«ó ñ½∩ ¿ºó½ÑτÑ¡¿∩ ¿º áασ¿óá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ºó½ÑτÑ¡¿¿ Σá⌐½«ó ¿º áασ¿óá LZH ¿¼ÑεΓß∩ Γα¿ ß»«ß«íá «Γí«αá Σá⌐½«ó: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¬¿ Σá⌐½«ó. ¥Γ«Γ ¼ÑΓ«ñ ¿ß»«½∞ºπÑΓß∩ ó »α¿¼ÑαÑ »α«úαá¼¼δ ó »αÑñδñπΘÑ¼ αáºñÑ½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ñáÑΓß∩ ß»¿ß«¬ ¼áß«¬ Σá⌐½«ó ¿ ºáΓÑ¼ «¡ »ÑαÑñáÑΓß∩ ó ExtractFileMaskList.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Γα«Ñ¡¿Ñ LzhFileList ¿ πñá½Ñ¡¿Ñ πº½«ó. ¥Γ«Γ ¼ÑΓ«ñ ¿ß»«½∞ºπÑΓ BuildLzhFileList ñ½∩ »«ßΓα«Ñ¡¿∩ ß»¿ß¬á óßÑσ Σá⌐½«ó, σαá¡∩Θ¿σß∩ ó áασ¿óÑ (ß¼. »α¿¼Ñα »α«úαá¼¼δ LZHLIST óδΦ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Γ«½∞¬« φΓ«Γ ß»¿ß«¬ ß«ºñáÑΓß∩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¿ß»«½∞ºπÑΓÑ DeleteLzhFileListNode (APLZH) ¿½¿ LzhFileList.Delete (OOLZH) ñ½∩ Γ«ú«, τΓ«íδ πñá½¿Γ∞ ¿º ß»¿ß¬á óßÑ Σá⌐½δ, ¬«Γ«αδ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σ«Γ¿ΓÑ ¿ºó½Ñ¬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ΓÑ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óδºδóáÑΓÑ ExtractLzhFileList ñ½∩ ¿σ ¿ºó½ÑτÑ¡¿∩.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Γα«Ñ¡¿Ñ ß»¿ß¬á Σá⌐½«ó LZH ¿ πßΓá¡«ó¬á/«Γ¼Ñ¡á ¼áα¬¿α«ó¬¿ (tag) πº½«ó. ¥Γ«Γ ¼ÑΓ«ñ »«ñ«íÑ¡ óΓ«α«¼π, ó ¬«Γ«α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áτ¿¡áÑΓÑ ß óδº«óá BuildLzhFileList ñ½∩ ß«ºñá¡¿∩ ß»¿ß¬á Σá⌐½«ó ó áασ¿ó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ó¼ÑßΓ« πñá½Ñ¡¿∩ ñá¡¡«ú« πº½á ¿º ß»¿ß¬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»α«ßΓ« »«¼ÑΓ¿Γ∞, τΓ«íδ «¡ ¡Ñ íδ½ ¿ºó½ÑτÑ¡, πßΓá¡«ó¿ó Ñú« »«½Ñ »α¿º¡á¬á ¬á¬ False (º¡áτÑ¡¿Ñ »« π¼«½τá¡¿ε - True), ß½ÑñπεΘ¿¼ «íαáº«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LZH                                OOLZH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LNP : LzhNodePtr                 var LNP : LzhNodePtr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                                  ...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NP^.Tagged := False;                LNP^.LnTagged :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¬«½∞¬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«Γ¼Ñ¡¿½¿ ¼áα¬¿α«ó¬π ΓÑúá¼¿ óßÑσ Σá⌐½«ó, ¬«Γ«αδ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σ«Γ¿ΓÑ ¿ºó½Ñ¬áΓ∞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óδºóáΓ∞ ExtractFileList ñ½∩ ¿ºó½ÑτÑ¡¿∩ ¼áα¬¿α«óá¡¡δσ ΓÑúá¼¿ Σá⌐½«ó. ¥Γ«Γ ¼ÑΓ«ñ «ß«íÑ¡¡« »«ñσ«ñ¿Γ ñ½∩ »α¿¬½áñ¡δσ ºáñáτ, ¬«Γ«αδÑ σ«Γ∩Γ «Γ«íαáº¿Γ∞ ß»¿ß«¬ óßÑσ Σá⌐½«ó ó áασ¿óÑ ¿ »«ºó«½∩εΓ »«½∞º«óáΓÑ½ε ¿¡ΓÑαá¬Γ¿ó¡« óδíαáΓ∞ Σá⌐½δ, ¬«Γ«αδÑ «¡ σ«τÑΓ ¿ºó½Ñτ∞ ¿º áασ¿ó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Ñµ¿á½∞¡δÑ »«ñ»α«úαá¼¼δ »«½∞º«óáΓÑ½∩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π½¿ APLZH ¿ OOLZH «íÑß»Ñτ¿óáεΓ αáí«Γπ ß »∩Γ∞ε ß»Ñµ¿á½∞¡δ¼¿ »α«µÑñπαá¼¿, ¬«Γ«αδÑ »«ºó«½∩ε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αáºαáíáΓδóáΓ∞ »«ñ»α«úαá¼¼δ »«½∞º«óáΓÑ½∩, óδºδóáÑ¼δÑ ó «ß«íδσ Γ«τ¬áσ ó« óαÑ¼∩ «íαáí«Γ¬¿ Σá⌐½á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á∩ Γá¬á∩ ß»Ñµ¿á½∞¡á∩ »α«µÑñπαá - ShowName - »«ΓÑ¡µ¿á½∞¡« »«½Ñº¡á ó« óßÑσ ß¿Γπáµ¿∩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½∞¡δÑ τÑΓδαÑ ß»Ñµ¿á½∞¡δÑ »α«µÑñπαδ »«½Ñº¡δ Γ«½∞¬« ó »α«úαá¼¼áσ, ¬«Γ«αδÑ ¿ºó½Ñ¬áεΓ Σá⌐½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ShowName óδºδóáÑΓß∩ ¡Ñ»«ßαÑñßΓóÑ¡¡« »ÑαÑñ »α«ß¼«Γα«¼ ¬áΓá½«úá LZH ó »«¿ß¬áσ ¿¼Ñ¡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ñá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«º¼«ª¡«ßΓ∞ óδóÑßΓ¿ ¡á φ¬αá¡ ß««íΘÑ¡¿Ñ "Searching..." (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¿ß¬...") »«ß½Ñ Γ«ú«, ¬á¬ Σá⌐½ «Γ¬αδΓ ¿ »α«óÑαÑ¡ ¡á »α¿¡áñ½Ñª¡«ßΓ∞ ¬ áασ¿óπ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« ß¼. ó «»¿ßá¡¿¿ SetShowNameProc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OkToWrite óδºδóáÑΓß∩ »ÑαÑñ ¿ºó½ÑτÑ¡¿Ñ¼ Σá⌐½á ß ΓÑ¼, τΓ«íδ »αÑñ«ßΓáó¿Γ∞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ó«º¼«ª¡«ßΓ∞ «Γ¼Ñ¡¿Γ∞ óδ»«½¡Ñ¡¿Ñ φΓ«⌐ «»Ñαáµ¿¿ (¡á»α¿¼Ñα, »«Γ«¼π, τΓ« Σá⌐½ πªÑ ßπΘÑßΓóπÑΓ, ßπΘÑßΓóπεΘ¿⌐ Σá⌐½ ¿¼ÑÑΓ í«½ÑÑ »«ºñ¡εε ñáΓπ ß«ºñá¡¿∩ ¿½¿ »«½∞º«óáΓÑ½∞ ¡Ñ σ«τÑΓ Ñú« »ÑαÑ»¿ßδóáΓ∞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OkToWrite ¼«ªÑΓ Γá¬ªÑ ¿º¼Ñ¡¿Γ∞ ¿¼∩ Σá⌐½á, ¬«Γ«αδ⌐ ñ«½ªÑ¡ íδΓ∞ ºá»¿ßá¡ (¡á»α¿¼Ñα, ó ß½πτá∩σ, ¬«úñá Σá⌐½ πªÑ ßπΘÑßΓóπÑΓ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¿ºó½Ñτ∞ Ñú« »«ñ ñαπú¿¼ ¿¼Ñ¡Ñ¼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«ª¡δÑ »α¿¼Ñαδ ¿ß»«½∞º«óá¡¿∩ Σπ¡¬µ¿⌐ OkToWrite ¼«ª¡« ¡á⌐Γ¿ ó »α«úαá¼¼áσ LZHX ¿ LZHX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« ß¼. ó «»¿ßá¡¿¿ SetOkToWriteFunc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ShowMethod óδºδóáÑΓß∩ ßαáºπ »«ß½Ñ Σπ¡¬µ¿¿ OkToWrite ¿ ¡Ñ»«ßαÑñßΓóÑ¡¡« »ÑαÑñ ¿ºó½ÑτÑ¡¿Ñ¼ Σá⌐½á ¿º áασ¿óá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ó«º¼«ª¡«ßΓ∞ óδóÑßΓ¿ ¡á φ¬αá¡ ¿¼∩ Σá⌐½á ¿ ¼ÑΓ«ñ ßªáΓ¿∩, ¿ß»«½∞ºπÑ¼δ⌐ ó ¡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« ß¼. ó «»¿ßá¡¿¿ SetShowMethodProc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ShowProgress óδºδóáÑΓß∩ ó« óαÑ¼∩ óδ»«½¡Ñ¡¿∩ ¿ºó½ÑτÑ¡¿∩ Σá⌐½á ¿º áασ¿óá ¬áªñδ⌐ αáº, ¬«úñá íπΣÑα, ¿ß»«½∞ºπÑ¼δ⌐ ñ½∩ σαá¡Ñ¡¿∩ ¡ÑßªáΓδσ ñá¡¡δσ, »ÑαÑ»¿ßδóáÑΓß∩ ¡á ñ¿ß¬. ¥Γá ß»Ñµ¿á½∞¡á∩ »α«µÑñπαá ñá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ó«º¼«ª¡«ßΓ∞: 1) π¬áºáΓ∞ »«½∞º«óáΓÑ½ε, τΓ« »α«µÑñπαá ¿ºó½ÑτÑ¡¿∩ Σá⌐½á ¿º áασ¿óá óδ»«½¡∩ÑΓß∩; 2) ó ß½πτáÑ ¡Ñ«íσ«ñ¿¼«ßΓ¿ »αÑαóáΓ∞ óδ»«½¡Ñ¡¿Ñ φΓ«⌐ »α«µÑñπ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« ß¼. ó «»¿ßá¡¿¿ SetShowProgressFunc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ExtractSuccerss óδºδóáÑΓß∩ »«ß½Ñ Γ«ú«, ¬á¬ ßñÑ½á¡á »«»δΓ¬á ¿ºó½Ñτ∞ Σá⌐½. ¥Γá ß»Ñµ¿á½∞¡á∩ »α«µÑñπαá ñá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ó«º¼«ª¡«ßΓ∞ óδóÑßΓ¿ ¡á φ¬αá¡ ß««íΘÑ¡¿Ñ «í «Φ¿í¬Ñ, Ñß½¿ «¡á »α«¿º«Φ½á, ¿ ó ß½πτáÑ ¡Ñ«íσ«ñ¿¼«ßΓ¿ »αÑαóáΓ∞ »α«µÑñπαπ ¿ºó½ÑτÑ¡¿∩ Σá⌐½á ¿º áασ¿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« ß¼. ó «»¿ßá¡¿¿ SetExtractSuccessFunc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απ¬Γπαá Σá⌐½á LZH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«íΘ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Γ ¡Ñ«íσ«ñ¿¼«ßΓ¿ º¡áΓ∞ τΓ«-¡¿íπñ∞ « ßΓαπ¬ΓπαÑ Σá⌐½á LZH ñ½∩ ¿ß»«½∞º«óá¡¿∩ »«ñ»α«úαá¼¼ ¿º APLZH ¿ OO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¡á⌐Γ¿ ó φΓ«¼ αáºñÑ½Ñ ¿¡Σ«α¼áµ¿ε, »«½Ñº¡πε ó ß½πτá∩σ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σ«Γ¿ΓÑ ßñÑ½áΓ∞ τΓ«-¡¿íπñ∞ ß Σá⌐½á¼¿ LZH ¿º Γ«ú«, τΓ« φΓ¿ ¼«ñπ½¿ ¡Ñ ñÑ½áεΓ ¡Ñ»«ßαÑñßΓóÑ¡¡« (¡á»α¿¼Ñα, ßΓ¿αá¡¿Ñ Σá⌐½á ¿º áασ¿óá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δ⌐ φ½Ñ¼Ñ¡Γ áασ¿óá LZH σαá¡¿Γß∩ ó ó¿ñÑ ñóπσ τáßΓÑ⌐: ºáú«½«ó«¬, «»¿ßδóáεΘ¿⌐ Σá⌐½, ¿ ß½ÑñπεΘ¿Ñ ºá ¡¿¼ ñá¡¡δÑ ßªáΓ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µÑ½«¼, áασ¿ó LZH ∩ó½∩ÑΓß∩ »α«ßΓ« »«ß½Ññ«óáΓÑ½∞¡«ßΓ∞ε Γá¬¿σ φ½Ñ¼Ñ¡Γ«ó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Ñαóδ⌐ φ½Ñ¼Ñ¡Γ           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╔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┌───────────────────────────────┐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ßΓ∞ ºáú«½«ó¬á Σ¿¬ß¿α«óá¡¡«⌐ 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½¿¡δ        (HeadSize..Attr) 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├───────────────────────────────┤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¼∩ Σá⌐½á  (»ÑαÑ¼Ñ¡¡«⌐ ñ½¿¡δ) 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├───────────────────────────────┤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 ¬«¡Γα«½∩ CRC (ß½«ó«)      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└───────────────────────────────┘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┌───────────────────────────────┐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¡¡δÑ ó ßªáΓ«¼ ó¿ñÑ          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└───────────────────────────────┘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╚════════════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. 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. 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. 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ß½Ññ¡¿⌐ φ½Ñ¼Ñ¡Γ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╔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┌───────────────────────────────┐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ßΓ∞ ºáú«½«ó¬á Σ¿¬ß¿α«óá¡¡«⌐ 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½¿¡δ        (HeadSize..Attr) 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├───────────────────────────────┤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¼∩ Σá⌐½á  (»ÑαÑ¼Ñ¡¡«⌐ ñ½¿¡δ) 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├───────────────────────────────┤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 ¬«¡Γα«½∩ CRC (ß½«ó«)      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└───────────────────────────────┘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┌───────────────────────────────┐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¡¡δÑ ó ßªáΓ«¼ ó¿ñÑ          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└───────────────────────────────┘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╚════════════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⌐ßΓó¿ΓÑ½∞¡á∩ ßΓαπ¬Γπαá ºáú«½«ó¬á ¼«ªÑΓ íδΓ∞ ¡á⌐ñÑ¡á ó «íΩ∩ó½Ñ¡¿¿ Γ¿»á LzhHeade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Θá∩ ñ½¿¡á φ½Ñ¼Ñ¡Γá ó Σá⌐½Ñ LZH ¼«ªÑΓ íδΓ∞ »«ñßτ¿Γá¡á ß ¿ß»«½∞º«óá¡¿Ñ¼ ß½ÑñπεΘÑ⌐ Σ«α¼π½δ (ºáñá¡ πºÑ½ LNP^ ó LzhFileLis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ith LNP^ do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izeOfHeader :=SizeOf(LzhHeader)-SizeOf(LH.F.Name)+1+Length(LH.F.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izeOfEntry := SizeOfHeader+LH.New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SizeOf(LzhHeader)-SizeOf(LH.Name)' »αÑñßΓáó½∩ÑΓ ß«í«⌐ αáº¼Ñα τáßΓ¿ ºáú«½«ó¬á ß Σ¿¬ß¿α«óá¡¡«⌐ ñ½¿¡«⌐, ó¬½ετá∩ 16-í¿Γ«óδ⌐ ¬«ñ CRC. '1+Length(LH.FName)' αáóÑ¡ ñÑ⌐ßΓó¿ΓÑ½∞¡«¼π αáº¼Ñα ¿¼Ñ¡¿ Σá⌐½á, ¬«úñá «¡ »«∩ó½∩ÑΓß∩ ó Σá⌐½Ñ LZH, ó¬½ετá∩ íá⌐Γ ñ½¿¡δ, ¬«Γ«αδ⌐ »αÑñΦÑßΓóπÑΓ ¿¼Ñ¡¿ Σá⌐½á. 'LH.NewSize' - φΓ« αáº¼Ñα í½«¬á ßªáΓδσ ñá¡¡δσ, ¬«Γ«αδ⌐ ß½ÑñπÑΓ ºá ºáú«½«ó¬«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δ⌐ Σá⌐½ LZH íπñÑΓ ¡áτ¿¡áΓ∞ß∩ ß »Ñαó«ú« φ½Ñ¼Ñ¡Γá ¿ ºá¬á¡τ¿óáΓ∞ß∩ »«ß½Ññ¡¿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«¿ºó½Ñ¬áεΘ¿⌐ß∩ Σá⌐½ LZH íπñÑΓ Γá¬ªÑ ¿¼ÑΓ∞ ¬«ñ ¿ ñá¡¡δÑ »ÑαÑñ »Ñαóδ¼ φ½Ñ¼Ñ¡Γ«¼, «ñ¡á¬«, φΓ« ñÑ½áÑΓ ¡Ñ«íσ«ñ¿¼δ¼ »α«ß¼«ΓαÑΓ∞ Σá⌐½ LZH ó »«¿ß¬áσ ºáú«½«ó¬á ID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¿ßσ«ñ¡δ⌐ ¬«ñ InitLzhFile ó APLZH.PAS.)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π½¿ APZIP ¿ OOZIP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ñóá ¼«ñπ½∩ ñÑ½áεΓ ß Σá⌐½á¼¿ ZIP Γ« ªÑ, τΓ« APLZH ¿ OOLZH - ß Σá⌐½á¼¿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ßΓ«∩ΘÑÑ óαÑ¼∩ APZIP ¿ OOZIP αáí«ΓáεΓ Γ«½∞¬« ß ΓÑ¼¿ Σá⌐½á¼¿ ZIP, ¬«Γ«αδÑ «íαáíáΓδóáεΓß∩ ß »«¼«Θ∞ε »α«úαá¼¼δ PKUNZIP óÑαß¿¿ 1.0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ñÑαªá¬á ñ½∩ í«½ÑÑ »«ºñ¡¿σ óÑαß¿⌐ »α«úαá¼¼δ PKZIP íπñÑΓ «»¿ßá¡á ó Σá⌐½Ñ READ.ME ñ½∩ ß¿ßΓÑ¼δ Async Professiona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APZIP ¿ OOZIP αáí«ΓáεΓ ß ßá¼«¿ºó½Ñ¬áεΘ¿¼¿ß∩ Σá⌐½á¼¿, ß«ºñá¡¡δ¼¿ ß »«¼«Θ∞ε ZIP2EXE, Γá¬ ªÑ ¬á¬ ¿ ß «íδτ¡δ¼¿ Σá⌐½á¼¿ Z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¡á óÑΘ∞, ¬«Γ«απε «¡¿ ¡Ñ ¼«úπΓ ñÑ½áΓ∞, «ñ¡á¬«, - φΓ« ¿ºó½Ñ¬áΓ∞ Σá⌐½δ ß ºáΦ¿Σα«óá¡¡δ¼ »áα«½Ñ¼, σαá¡∩Θ¿Ñß∩ ó áασ¿óÑ ZIP (φΓ« Σá⌐½δ, ºáΦ¿Σα«óá¡¡δÑ ß ¿ß»«½∞º«óá¡¿Ñ¼ »áαá¼ÑΓαá S »α«úαá¼¼δ PKZI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ß¼«Γα ¬áΓá½«úá áασ¿óá 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óÑñÑ¡¡δ⌐ ¡¿ªÑ »α¿¼Ñα »α«úαá¼¼δ ZIPLIST á¡á½«ú¿τÑ¡ »α«úαá¼¼Ñ LZHLIST, »αÑñßΓáó½Ñ¡¡«⌐ αá¡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ZIPLIST ¿ß»«½∞ºπÑΓ ¿¼∩ Σá⌐½á ZIP ó ¬áτÑßΓóÑ »áαá¼ÑΓαá ¬«¼á¡ñ¡«⌐ ßΓα«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Σá⌐½ πß»ÑΦ¡« «Γ¬αδΓ ¿ ñÑ⌐ßΓó¿ΓÑ½∞¡« ∩ó½∩ÑΓß∩ áασ¿ó«¼ ZIP, Γ« »α«úαá¼¼á «Γ«íαáªáÑΓ ¿¼Ñ¡á ¿ ¡ÑßªáΓδÑ αáº¼Ñαδ óßÑσ Σá⌐½«ó ó áασ¿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ZipList; {ZIPLIST.P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Misc, ApArchiv, ApZi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FL : ZipFil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NP : Zip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ß«ºñáΓ∞ »πßΓ«⌐ ß»¿ß«¬ ¼áß«¬ Σá⌐½«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¿¡¿µ¿á½¿º¿α«óáΓ∞ ß»¿ß«¬ Σá⌐½«ó Z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ZipFileList(ZF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¬αδΓ∞ Σá⌐½ Z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ZipFile(ParamStr(1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chiveStatus &lt;&gt; O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: ', StatusStr(ArchiveStatus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αáºαÑΦ¿Γ∞ ¿ß»«½∞º«óá¡¿Ñ ß»Ñµ.»«ñ»α«úαá¼¼ »«½∞º«óáΓÑ½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ShowCommentsProc(DefShowComments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ß«ºñáΓ∞ ß»¿ß«¬ Σá⌐½«ó ó áασ¿óÑ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uildZipFileList(ZFL, 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chiveStatus &lt;&gt; O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: ', StatusStr(ArchiveStatus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«íαáº¿Γ∞ ¿¼Ñ¡á ¿ αáº¼Ñαδ óßÑσ Σá⌐½«ó ó áασ¿óÑ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NP := ZFL.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hile ZNP &lt;&gt; nil do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ith ZNP^, CD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OrigSize:7, ' ', F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NP := ZNP^.Nex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ºá¬αδΓ∞ Σá⌐½ Z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Zip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ßó«í«ñ¿Γ∞ ßΓαπ¬Γπαδ ñá¡¡δσ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ZipFileList(ZF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ßαáó¡¿Γ∞ φΓπ »α«úαá¼¼π ß LXHLIZT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πó¿ñ¿ΓÑ, τΓ« «¡¿ ó« ¼¡«ú«¼ ¿ñÑ¡Γ¿τ¡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¼Ñ ¡Ñ¬«Γ«αδσ «τÑó¿ñ¡δσ ¿º¼Ñ¡Ñ¡¿⌐ ¿¼Ñ¡ ó ¡¿σ ¡ÑΓ í«½∞Φ¿σ αáº½¿τ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¡á¬« »áαπ αáº½¿τ¿⌐, ¿¼ÑεΘ¿σ º¡áτÑ¡¿Ñ, ¼δ «íßπñ¿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-»Ñαóδσ, ¡ÑΓ ß»Ñµ¿á½∞¡«⌐ »α«µÑñπαδ ShowName ñ½∩ Σá⌐½«ó ZIP, á ó¼ÑßΓ« ¡ÑÑ - ß»Ñµ¿á½∞¡á∩ »α«µÑñπαá ShowComment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»α«úαá¼¼á ShowComments ß½πª¿Γ Γ«⌐ ªÑ µÑ½¿, ¡« «¡á ¼«ªÑΓ íδΓ∞ ¿ß»«½∞º«óá¡á Γá¬ªÑ ñ½∩ «Γ«íαáªÑ¡¿∩ ¬«¼¼Ñ¡Γáα¿∩, αáº¼ÑΘÑ¡¡«ú« ó Σá⌐½Ñ »«½∞º«óáΓÑ½Ñ¼ ¿ «Γ¡«ß∩ΘÑú«ß∩ ó µÑ½«¼ ¬ áασ¿óπ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φΓ«Γ ¬«¼¼Ñ¡Γáα¿⌐, ¬«Γ«αδ⌐ τ¿ΓáÑΓß∩ Γ«½∞¬« ó Γ«¼ ß½πτáÑ, Ñß½¿ αáºαÑΦÑ¡ ó¬½ετÑ¡ »áαá¼ÑΓα arReadArcComments, «Γ«íαáªáÑΓß∩ ßαáºπ ªÑ »«ß½Ñ óδº«óá »«ñ»α«úαá¼¼δ ShowComments.)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-óΓ«αδσ, ßΓαπ¬Γπαá ZipNode ¿¼ÑÑΓ ½¿Φ∞ ¡Ñí«½∞Φ«Ñ αáº½¿τ¿Ñ ß LzhNode (ß½ÑñπεΘÑÑ «íΩ∩ó½Ñ¡¿Ñ óº∩Γ« ¿º APZIP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Nod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xt     : Zip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DH      : CentralDir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Name    : Path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P       : Comment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agged  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H ßαáó¡¿¼« ß »«½Ñ¼ LH ó LZhNod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»«½Ñ ºá»¿ßδóáÑΓß∩ í«½∞Φ¿¡ßΓó« ñá¡¡δσ ó ßªáΓ«¼ ó¿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FName, ¿¼∩ Σá⌐½á, σαá¡¿Γß∩ ó ZipNode, á ¡Ñ ó ºáú«½«ó¬Ñ, ¬á¬ φΓ« ñÑ½áÑΓß∩ ó Σá⌐½Ñ LZH (»α¿τ¿¡á φΓ«⌐ αáº¡¿µδ ßΓá¡«ó¿Γß∩ ∩ß¡«⌐ ó αáºñÑ½Ñ, «Γ¡«ß∩ΘÑ¼ß∩ ¬ ßΓαπ¬ΓπαÑ Σá⌐½á ZIP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Ñ CP ¡Ñ ¿¼ÑÑΓ φ¬ó¿óá½Ñ¡Γá ó LzhNod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φΓ« »«½Ñ ¡Ñ ¿¼ÑÑΓ º¡áτÑ¡¿Ñ "»πßΓ«", Γ« «¡« π¬áºδóáÑΓ ¡á ¼áßß¿ó ß¿¼ó«½«ó, ß«ñÑαªáΘ¿σ ¬«¼¼Ñ¡Γáα¿¿ «í φΓ«¼ ¬«¡¬αÑΓ¡«¼ Σá⌐½Ñ (Γá¬¿Ñ ¬«¼¼Ñ¡Γáα¿¿ ßτ¿ΓδóáεΓß∩ ó »á¼∩Γ∞ Γ«½∞¬« ó Γ«¼ ß½πτáÑ, Ñß½¿ ó¬½ετÑ¡ »áαá¼ÑΓα arReadFileComment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¿¡á ¼áßß¿óá π¬áºá¡á ó CDH.CommentLengh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Σá⌐½á ZIP φ¬ó¿óá½Ñ¡Γ«¼ LzhHeader ∩ó½∩ÑΓß∩ CentraldirHe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ntralDirHead=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ersionMade : Word;</w:t>
        <w:tab/>
        <w:t>{óÑαß¿∩ »α«úαá¼¼δ π»á¬«ó¬¿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ersionNeeded : Word;</w:t>
        <w:tab/>
        <w:t>{óÑαß¿∩ »α«úαá¼¼δ αáß»á¬«ó¬¿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itFlag  : Word;</w:t>
        <w:tab/>
        <w:t>{í¿Γ«óδ⌐ Σ½áúá «íΘÑú« ¡áº¡áτÑ¡¿∩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ethod   : Word;</w:t>
        <w:tab/>
        <w:t>{¼ÑΓ«ñ ßªáΓ¿∩ : 0...6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ime     : Word;</w:t>
        <w:tab/>
        <w:t>{óαÑ¼∩ »«ß½Ññ¡Ñ⌐ ¼«ñ¿Σ¿¬áµ¿¿ Σá⌐½á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e     : Word;</w:t>
        <w:tab/>
        <w:t>{ñáΓá »«ß½Ññ¡Ñ⌐ ¼«ñ¿Σ¿¬áµ¿¿ Σá⌐½á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c      : LongInt;</w:t>
        <w:tab/>
        <w:t>{32-í¿Γ«óδ⌐ ¬«¡Γα«½∞ CRC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Size  : LongInt;</w:t>
        <w:tab/>
        <w:t>{ßªáΓδ⌐ αáº¼Ñα Σá⌐½á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rigSize : LongInt;</w:t>
        <w:tab/>
        <w:t>{¡ÑßªáΓδ⌐ αáº¼Ñα Σá⌐½á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ameLenght : Word;</w:t>
        <w:tab/>
        <w:t>{ñ½¿¡á ¿¼Ñ¡¿ Σá⌐½á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Length :Word;</w:t>
        <w:tab/>
        <w:t>{ñ½¿¡á ñ«»«½¡¿ΓÑ½∞¡«ú« »«½∩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mentLength : Word;</w:t>
        <w:tab/>
        <w:t>{ñ½¿¡á ¬«¼¼Ñ¡Γáα¿∩ Σá⌐½á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skNumberStart : Word;</w:t>
        <w:tab/>
        <w:t>{¡«¼Ñα ñ¿ß¬á ¡áτá½á Σá⌐½á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ernalAttrs  : Word;</w:t>
        <w:tab/>
        <w:t>{ó¡πΓαÑ¡¡¿Ñ áΓα¿íπΓδ Σá⌐½á, ¼½áñΦ¿⌐ í¿Γ = ΓÑ¬ßΓ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ernalAttrs  : LongInt;</w:t>
        <w:tab/>
        <w:t>{ó¡ÑΦ¡¿Ñ áΓα¿íπΓδ Σá⌐½á, áΓα¿íπΓδ ¬áΓá½«úá Dos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ocalHeaderOfs : LongInt;</w:t>
        <w:tab/>
        <w:t>{«Γ¡«ß¿ΓÑ½∞¡«Ñ ß¼ÑΘÑ¡¿Ñ ½«¬á½∞¡«ú« ºáú«½«ó¬á ñ½∩ Σá⌐½á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¿¼ «íαáº«¼, ñá¡¡á∩ ßΓαπ¬Γπαá ñá¡¡δσ ß«ñÑαª¿Γ ¿¡Σ«α¼áµ¿ε Γá¬«ú« ªÑ ó¿ñδ, ¬á¬ ¿ LzhHeader: αáº¼Ñα Σá⌐½á ñ« ¿ »«ß½Ñ ßªáΓ¿∩, «Γ¼ÑΓ¬π « óαÑ¼Ñ¡¿ ¿ ñáΓÑ αáí«Γδ ß Σá⌐½«¼, ¿ß»«½∞ºπÑ¼δ⌐ ¼ÑΓ«ñ ßªáΓ¿∩ ¿ Γ.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«í¡« LZHLIST, »α«úαá¼¼á ó ¡áΦÑ¼ »α«ßΓ«¼ »α¿¼ÑαÑ «Γ«íαáªáÑΓ Γ«½∞¬« ¿¼∩ Σá⌐½á ¿ Ñú« ¡ÑßªáΓδ⌐ αáº¼Ñα, ¡« í«½ÑÑ ß½«ª¡á∩ »α«úαá¼¼á ñ«½ª¡á «Γ«íαáªáΓ∞ í«½∞ΦÑ ¿¡Σ«α¼áµ¿¿ ó CentralDirHea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ÑÑ »«ñα«í¡« ß¼. ZIPV.PAS - »α¿¼Ñα Γ«ú«, ¬á¬ ¿¡ΓÑα»αÑΓ¿α«óáΓ∞ ¿ Σ«α¼áΓ¿α«óáΓ∞ αáº½¿τ¡δÑ »«½∩ ºá»¿ß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«½¡¿ΓÑ½∞¡πε ¿¡Σ«α¼áµ¿ε «í φΓ« ßΓαπ¬ΓπαÑ ñá¡¡δσ ¼«ª¡« Γá¬ªÑ ¡á⌐Γ¿ ó Σá⌐½Ñ APPNOTE.TXT, »«ßΓáó½∩Ñ¼«¼ ó¼ÑßΓÑ ß PKZIP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ÑñÑ¡á «íΩÑ¬Γ¡«-«α¿Ñ¡Γ¿α«óá¡¡á∩ óÑαß¿∩ »αÑñδñπΘÑ⌐ »α«úαá¼¼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ZipListO; {ZIPLISTO.P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Misc, OoArchiv, OoZi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 : UnZi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FL : ZipFil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NP : Zip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ß«ºñáΓ∞ »πßΓ«⌐ ß»¿ß«¬ ¼áß«¬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I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¿¡¿µ¿á½¿º¿α«óáΓ∞ ß»¿ß«¬ Σá⌐½á Z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FL.I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¬αδΓ∞ Σá⌐½ Z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Z.Init(ParamStr(1)) 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: ', StatusStr(ArchiveStatus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αáºαÑΦ¿Γ∞ ¿ß»«½∞º«óá¡¿Ñ ß»Ñµ.»«ñ»α«úαá¼¼ »«½∞º«óáΓÑ½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SetShowCommentsProc(DefShowComments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ß«ºñáΓ∞ ß»¿ß«¬ Σá⌐½«ó ó áασ¿óÑ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BuildZipFileList(ZFL, 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Z.GetLastError &lt;&gt; O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: ', StatusStr(UZ.GetLastError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«íαáº¿Γ∞ ¿¼Ñ¡á ¿ αáº¼Ñαδ óßÑσ Σá⌐½«ó ó áασ¿óÑ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NP := ZFL.zf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hile ZNP &lt;&gt; nil do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ith ZNP^, znCD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OrigSize:7, ' ', znF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NP := ZNP^.znNex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ºá¬αδΓ∞ Σá⌐½ Z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ßó«í«ñ¿Γ∞ ßΓαπ¬Γπαδ ñá¡¡δσ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F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ßΓóÑ¡¡«⌐ º¡áτ¿ΓÑ½∞¡«⌐ αáº¡¿µÑ⌐ ¼Ñªñπ φΓ«⌐ ¿ »αÑñδñπΘÑ⌐ »α«úαá¼¼á¼¿ ∩ó½∩ÑΓß∩ Γ«, τΓ«: 1) ñ½∩ ¬«¡Γα«½∩ «Φ¿í«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¿ß»«½∞ºπÑΓÑ ¼ÑΓ«ñ GetLastError, á ¡Ñ ArchiveStatus, 2) ¿¼Ñ¡á¼ »«½Ñ⌐ ñá¡¡δσ ó ZipNodes ¿ ZipFileLists »αÑñΦÑßΓóπεΓ »αÑΣ¿¬ßδ 'zf-' ñ½∩ ZipFileList ¿ 'zn' ñ½∩ ZipNod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Ñ ñ½∩ Γ¿»á CentralDirHead ó OOZIP ¿ñÑ¡Γ¿τ¡« Ñ¼π ªÑ ó APZIP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ó½ÑτÑ¡¿Ñ Σá⌐½«ó ¿º áασ¿ó«ó LZH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¿ ó ß½πτáÑ ß Σá⌐½á¼¿ LZH, »α«µÑßß ¿ºó½ÑτÑ¡¿∩ Σá⌐½«ó ¿º áασ¿óá ZIP ∩ó½∩ÑΓß∩ ó í«½∞Φ¿¡ßΓóÑ ¿ñÑ¡Γ¿τ¡δ¼ Γ«¼π, ¬«Γ«αδ⌐ ¿ß»«½∞ºπÑΓß∩ ñ½∩ »α«ß¼«Γαá Ñú« ¬áΓá½«úá. ¥Γ« ¿½½εßΓα¿απÑΓß∩ ß½ÑñπεΘÑ⌐ »α«úαá¼¼«⌐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ZipExt; {ZIPEXT.P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 ApMisc, ApArchiv, ApZi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ß«ºñáΓ∞ »πßΓ«⌐ ß»¿ß«¬ ¼áß«¬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¬αδΓ∞ Σá⌐½ Z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ZipFile( ParamStr(1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chiveStatus &lt;&gt; O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: ', StatusStr(ArchiveStatus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αáºαÑΦ¿Γ∞ ¿ß»«½∞º«óá¡¿Ñ ß»Ñµ.»«ñ»α«úαá¼¼ »«½∞º«óáΓÑ½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ShowCommentsProc(DefShowComments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ShowMethodProc(DefShowMethod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ExtractSuccessFunc(DefExtractSuccess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ShowProgressFunc(DefShowProgress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¿ºó½Ñτ∞ óßÑ Σá⌐½δ ó áασ¿óÑ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c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chiveStatus &lt;&gt; O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: ', StatusStr(ArchiveStatus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ºá¬αδΓ∞ Σá⌐½ Z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Zip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ßó«í«ñ¿Γ∞ ßΓαπ¬Γπαδ ñá¡¡δσ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¿ß¬½ετÑ¡¿Ñ¼ «ñ¡«⌐ ßΓα«¬¿, ZIPEXT ¼«ªÑΓ íδΓ∞ ß«ºñá¡ ¿º LZHEXT »α«ßΓ«⌐ ºá¼Ñ¡«⌐ óßÑσ 'Lzh' ¡á 'Zip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Ññ¿¡ßΓóÑ¡¡δ¼ ¿ß¬½ετÑ¡¿Ñ¼ ∩ó½∩ÑΓß∩ óδº«ó SetShowCommentsProc («íßπªñÑ¡¡δ⌐ ó »αÑñδñπΘÑ¼ αáºñÑ½Ñ), ¬«Γ«αδ⌐ ∩ó½∩ÑΓß∩ φ¬ó¿óá½Ñ¡Γ«¼ SetShowNameProc »α«úαá¼¼δ APLZH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¡«-«α¿Ñ¡Γ¿α«óá¡¡á∩ óÑαß¿∩ »α«úαá¼¼δ óδú½∩ñ¿Γ ß½ÑñπεΘ¿¼ «íαáº«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ZipExtO; {ZIPEXTO.P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 ApMisc, OoArchiv, OoZi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UZ : UnZi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ß«ºñáΓ∞ »πßΓ«⌐ ß»¿ß«¬ ¼áß«¬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¬αδΓ∞ Σá⌐½ Z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Z.Init(ParamStr(1)) 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: ', StatusStr(ArchiveStatus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αáºαÑΦ¿Γ∞ ¿ß»«½∞º«óá¡¿Ñ ß»Ñµ.»«ñ»α«úαá¼¼ »«½∞º«óáΓÑ½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SetShowCommentsProc(DefShowComments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SetShowMethodProc(DefShowMethod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SetExtractSucßessFunc(DefExtractSuccess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SetShowProgressFunc(DefShowProgress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¿ºó½Ñτ∞ óßÑ Σá⌐½δ ó áασ¿óÑ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Extrac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Z.GetLastError &lt;&gt; O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: ', StatusStr(UZ.GetLastError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ºá¬αδΓ∞ Σá⌐½ Z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ßó«í«ñ¿Γ∞ ßΓαπ¬Γπαδ ñá¡¡δσ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ªÑ ¬á¬ ó ß½πτáÑ LZHEXTO, »α«úαá¼¼π ZIPEXTO ¼«ª¡« ÑΘÑ ¡Ñ¼¡«ú« π»α«ßΓ¿Γ∞, «Γ¬áºáóΦ¿ß∞ «Γ ¿ß»«½∞º«óá¡¿∩ FileMaskList ¿ óδºóáó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Extract ('*.*'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¼ÑßΓ« UZ.ExtractFileMask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í«α Σá⌐½«ó, ¬«Γ«αδÑ ñ«½ª¡δ íδΓ∞ ¿ºó½ÑτÑ¡δ ¿º áασ¿óá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ΘÑßΓóπÑΓ ¡Ñß¬«½∞¬« ß»«ß«í«ó «αúá¡¿ºáµ¿¿ «Γí«αá Σá⌐½«ó ZIP ñ½∩ ¿ºó½ÑτÑ¡¿∩ ¿º áασ¿óá, ¬«Γ«αδÑ ó «ß¡«ó¡«¼ ß«ó»áñáεΓ ß á¡á½«ú¿τ¡δ¼¿ ß»«ß«íá¼¿, »α¿¼Ñ¡∩Ñ¼δ¼¿ ñ½∩ Σá⌐½«ó LZH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ñáΓ∞ FileMaskList ¿ »ÑαÑñáΓ∞ Ñú« ó ExtractFileMaskLis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«óáΓ∞ BuildZipFileList ñ½∩ ß«ºñá¡¿∩ ß»¿ß¬á Σá⌐½«ó ó áασ¿óÑ ¿ ¿ß»«½∞º«óáΓ∞ DeleteZipFileListNode (APZIP) ¿½¿ ZipFileListDelete (OOZIP) ñ½∩ πñá½Ñ¡¿∩ «ΓñÑ½∞¡δσ πº½«ó ¿º ß»¿ß¬á »ÑαÑñ óδº«ó«¼ ExtractZipFileLis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Γα«¿Γ∞ ZipFileList ß BuildZipFileList ¿ πº½á¼¿, ¼áα¬¿α«óá¡¡δ¼¿/¡Ñ¼áα¬¿α«óá¡¡δ¼¿ ΓÑúá¼¿ »ÑαÑñ óδº«ó«¼ ExtractFile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πºÑ½ ¼«ªÑΓ íδΓ∞ ¡Ñ¼áα¬¿α«óá¡¡δ¼ ΓÑú«¼ »«ñ«í¡« ß½ÑñπεΘÑ¼π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ZIP                                OOZIP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ZNP : ZipNodePtr                 var ZNP : ZipNodePtr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                                  ...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NP^.Tagged := False;                ZNP^.znTagged := False;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Ñµ¿á½∞¡δÑ »«ñ»α«úαá¼¼δ »«½∞º«óáΓÑ½∩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Ñ¼δÑ ó APZIP ¿ OOZIP »∩Γ∞ ß»Ñµ¿á½∞¡δσ »«ñ»α«úαá¼¼ »«½∞º«óáΓÑ½∩ ó «ß¡«ó¡«¼ ß«ó»áñáεΓ ΓÑ¼¿, τΓ« ¿ß»«½∞ºπεΓß∩ ó APLZH ¿ OO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αáßß¼«ΓαÑ¡¿∩ φΓ¿σ í½«¬«ó «íαáΓ¿ΓÑß∞ ¬ ñ«¬π¼Ñ¡Γáµ¿¿ ¡á SetShowCommentsProc, SetOkToWriteFunc, SetShowMethodProc, SetShowProgressFunc ¿ SetExtractSuccessFun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π¬áºδóá½«ß∞ αá¡ÑÑ, Ññ¿¡ßΓóÑ¡¡δ¼ ú½áó¡δ¼ αáº½¿τ¿Ñ¼ ¼Ñªñπ LZH ¿ ZIP Σá⌐½á¼¿ ∩ó½∩ÑΓß∩ Γ«, τΓ« ß»Ñµ¿á½∞¡á∩ »«ñ»α«úαá¼¼á ShowName ºá¼Ñ¡∩ÑΓß∩ ¡á ShowComments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απ¬Γπαá Σá⌐½á 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¼áΓ Σá⌐½á ZIP «Γ¡«ß¿ΓÑ½∞¡« í«½ÑÑ ß½«ª¡δ⌐, τÑ¼ Γ«Γ, ¬«Γ«αδ⌐ ¿ß»«½∞ºπÑΓß∩ ó Σá⌐½áσ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σ¿ó ZIP »«ñαáºñÑ½∩ÑΓß∩ ¡á ñóá ú½áó¡δσ αáºñÑ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óδ⌐ αáºñÑ½ »«ñ«íÑ¡ Σá⌐½π LZH: »«ß½Ññ«óáΓÑ½∞¡«ßΓ∞ φ½Ñ¼Ñ¡Γ«ó, ¿º ñóπσ τáßΓÑ⌐ ¬áªñδ⌐, ß ºáú«½«ó¬á¼¿, ß«»α«ó«ªñáÑ¼δ¼¿ ßªáΓδ¼¿ ñá¡¡δ¼¿ ñ½∩ Σá⌐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α«⌐ αáºñÑ½ ¡áºδóáÑΓß∩ µÑ¡Γαá½∞¡δ¼ ¬áΓá½«ú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δ⌐ Σá⌐½, σαá¡∩Θ¿⌐ß∩ ó áασ¿óÑ, ¿¼ÑÑΓ ß««ΓóÑΓßΓóπεΘ¿⌐ φ½Ñ¼Ñ¡Γ ó µÑ¡Γαá½∞¡«¼ ¬áΓá½«úÑ, ¬«Γ«αδ⌐ ¿¼ÑÑΓ ßΓαπ¬Γπαπ ñá¡¡δσ ß »ÑαÑ¼Ñ¡¡«⌐ ñ½¿¡«⌐, ß«ñÑαªáΘπε ¿¡Σ«α¼áµ¿ε «í áασ¿óÑ, ¬á¬ µÑ½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ÑñπεΘ¿⌐ α¿ßπ¡«¬ »«¬áºδóáÑΓ «íΘπε ßΓαπ¬Γπαπ áασ¿óá ZIP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╔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┌───────────────────────────────┐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óδ⌐ Σá⌐½: ºáú«½«ó«¬, ñá¡¡δÑ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├───────────────────────────────┤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. . .                   │║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⌐½δ, ºá»¿ßá¡¡δ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├───────────────────────────────┤║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 áασ¿ó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ß½Ññ¡¿⌐ Σá⌐½                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└───────────────────────────────┘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╚════════════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╔═════════════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┌───────────────────────────────┐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óδ⌐ φ½Ñ¼Ñ¡Γ µÑ¡Γαá½∞¡«ú«   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áΓá½«úá                      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├───────────────────────────────┤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 . .                   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├───────────────────────────────┤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«ß½Ññ¡¿⌐ φ½Ñ¼Ñ¡Γ µÑ¡Γαá½∞¡«ú«│║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צ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¡Γαá½∞¡δ⌐ ¬áΓá½«ú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áΓá½«úá                      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└───────────────────────────────┘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┌───────────────────────────────┐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║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"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«ßΓ" µÑ¡Γαá½∞¡«ú« ¬áΓá½«úá │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║ └───────────────────────────────┘║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╚═════════════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δ¼ Φáú«¼ ó «íαáí«Γ¬Ñ Σá⌐½á ZIP ∩ó½∩ÑΓß∩ «íαáΓ¡δ⌐ »«¿ß¬ ¿º ¬«¡µá Σá⌐½á (ß¼. ¬«¼á¡ñπ InitZipFile »« ΓÑ¬ßΓπ »α«úαá¼¼δ) ñ½∩ í¿Γ«ó«⌐ ß¿ú¡áΓπαδ ($06054B50), ¬«Γ«αá∩ ¼áα¬¿απÑΓ "σó«ßΓ" µÑ¡Γαá½∞¡«ú« ¬áΓá½«ú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ΓÑ¼ ¼δ ¼«ªÑ¼ ßτ¿ΓáΓ∞ ß½ÑñπεΘπε ßΓαπ¬Γπαπ ñá¡¡δσ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ntralDirTail = record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ß¿ú¡áΓπαá...}</w:t>
        <w:tab/>
        <w:t>{=$06054B50}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skNumber : Word;</w:t>
        <w:tab/>
        <w:t>{¡«¼Ñα φΓ«ú« ñ¿ß¬á}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ntralDirDisk : Word;</w:t>
        <w:tab/>
        <w:t>{¡«¼Ñα ñ¿ß¬á ß ¡áτá½«¼ µÑ¡Γαá½∞¡«ú« ¬áΓá½«úá}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triesThisDisk : Word;</w:t>
        <w:tab/>
        <w:t>{«íΘÑÑ τ¿ß½« φ½Ñ¼Ñ¡Γ«ó ¬áΓá½«úá ¡á φΓ«¼ ñ¿ß¬Ñ}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otalEntries : Word;</w:t>
        <w:tab/>
        <w:t>{«íΘÑÑ τ¿ß½« φ½Ñ¼Ñ¡Γ«ó µÑ¡Γαá½∞¡«ú« ¬áΓá½«úá}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ntralDirSize : LongInt;</w:t>
        <w:tab/>
        <w:t>{αáº¼Ñα µÑ¡Γαá½∞¡«ú« ¬áΓá½«úá}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ntralDirOff : LongInt;</w:t>
        <w:tab/>
        <w:t>{ß¼ÑΘÑ¡¿Ñ ¡áτá½á µÑ¡Γαá½∞¡«ú« ¬áΓá½«úá »« «Γ¡«ΦÑ¡¿ε ¬ ¡áτá½π ¡«¼Ñαá ñ¿ß¬á}.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mentLength : Word</w:t>
        <w:tab/>
        <w:t>{ñ½¿¡á ¬«¼¼Ñ¡Γáα¿∩ Σá⌐½á ZIP}</w:t>
      </w:r>
    </w:p>
    <w:p>
      <w:pPr>
        <w:pStyle w:val="Normal"/>
        <w:tabs>
          <w:tab w:val="clear" w:pos="720"/>
          <w:tab w:val="left" w:pos="4573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¬«¼¼Ñ¡Γáα¿⌐ Σá⌐½á ZIP file (»ÑαÑ¼Ñ¡¡δ⌐ αáº¼Ñα)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¼Ñ¡Γáα¿⌐ Σá⌐½á ZIP (»α«ßΓ«⌐ ¼áßß¿ó ß¿¼ó«½«ó) ∩ó½∩ÑΓß∩ ¡Ñ«í∩ºáΓÑ½∞¡δ¼ »áαá¼ÑΓα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º¡áτÑ¡¿Ñ CommentLength αáó¡« "O", Γ« ¬«¼¼Ñ¡Γáα¿∩ ¡Ñ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Ñ CentralDirOff, »α¿¡áñ½ÑªáΘ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tralDirTail, π¬áºδóáÑΓ ¡á¼ ¡á »Ñαóδ⌐ φ½Ñ¼Ñ¡Γ ó µÑ¡Γαá½∞¡«¼ ¬áΓá½«úÑ, ¬«Γ«αδ⌐ Γá¬ªÑ ¡áτ¿¡áÑΓß∩ ß 32-í¿Γ«ó«⌐ ß¿ú¡áΓπα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ntralDirHead=record</w:t>
      </w:r>
    </w:p>
    <w:p>
      <w:pPr>
        <w:pStyle w:val="Normal"/>
        <w:tabs>
          <w:tab w:val="clear" w:pos="720"/>
          <w:tab w:val="left" w:pos="343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ß¿ú¡áΓπαá...}</w:t>
        <w:tab/>
        <w:t>{=$02014B50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ersionMade : Word;</w:t>
        <w:tab/>
        <w:t>{óÑαß¿∩ »α«úαá¼¼δ π»á¬«ó¬¿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ersionNeeded : Word;</w:t>
        <w:tab/>
        <w:t>{óÑαß¿∩ »α«úαá¼¼δ αáß»á¬«ó¬¿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itFlag  : Word;</w:t>
        <w:tab/>
        <w:t>{í¿Γ«óδ⌐ Σ½áúá «íΘÑú« ¡áº¡áτÑ¡¿∩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ethod   : Word;</w:t>
        <w:tab/>
        <w:t>{¼ÑΓ«ñ ßªáΓ¿∩ : 0...6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ime     : Word;</w:t>
        <w:tab/>
        <w:t>{óαÑ¼∩ »«ß½Ññ¡Ñ⌐ ¼«ñ¿Σ¿¬áµ¿¿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e     : Word;</w:t>
        <w:tab/>
        <w:t>{ñáΓá »«ß½Ññ¡Ñ⌐ ¼«ñ¿Σ¿¬áµ¿¿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c      : LongInt;</w:t>
        <w:tab/>
        <w:t>{32-í¿Γ«óδ⌐ ¬«¡Γα«½∞ CRC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Size  : LongInt;</w:t>
        <w:tab/>
        <w:t>{ßªáΓδ⌐ αáº¼Ñα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rigSize : LongInt;</w:t>
        <w:tab/>
        <w:t>{¡ÑßªáΓδ⌐ αáº¼Ñα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ameLenght : Word;</w:t>
        <w:tab/>
        <w:t>{ñ½¿¡á ¿¼Ñ¡¿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Length :Word;</w:t>
        <w:tab/>
        <w:t>{ñ½¿¡á ñ«»«½¡¿ΓÑ½∞¡«ú« »«½∩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mentLength : Word;</w:t>
        <w:tab/>
        <w:t>{ñ½¿¡á ¬«¼¼Ñ¡Γáα¿∩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skNumberStart : Word;</w:t>
        <w:tab/>
        <w:t>{¡«¼Ñα ñ¿ß¬á ¡áτá½á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ernalAttrs  : Word;</w:t>
        <w:tab/>
        <w:t>{ó¡πΓαÑ¡¡¿Ñ áΓα¿íπΓδ Σá⌐½á, ¼½áñΦ¿⌐ í¿Γ = ΓÑ¬ßΓ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ernalAttrs  : LongInt;</w:t>
        <w:tab/>
        <w:t>{ó¡ÑΦ¡¿Ñ áΓα¿íπΓδ Σá⌐½á, áΓα¿íπΓδ ¬áΓá½«úá Dos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ocalHeaderOfs : LongInt;</w:t>
        <w:tab/>
        <w:t>{«Γ¡«ß¿ΓÑ½∞¡«Ñ ß¼ÑΘÑ¡¿Ñ ½«¬á½∞¡«ú« ºáú«½«ó¬á ñ½∩ Σá⌐½á}</w:t>
      </w:r>
    </w:p>
    <w:p>
      <w:pPr>
        <w:pStyle w:val="Normal"/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¿¼∩ Σá⌐½á (»ÑαÑ¼Ñ¡¡δ⌐ αáº¼Ñα)           ...}</w:t>
      </w:r>
    </w:p>
    <w:p>
      <w:pPr>
        <w:pStyle w:val="Normal"/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ñ«»«½¡¿ΓÑ½∞¡«Ñ »«½Ñ (»ÑαÑ¼Ñ¡¡δ⌐ αáº¼Ñα) ...}</w:t>
      </w:r>
    </w:p>
    <w:p>
      <w:pPr>
        <w:pStyle w:val="Normal"/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¬«¼¼Ñ¡Γáα¿⌐ Σá⌐½á (»ÑαÑ¼Ñ¡¡δ⌐ αáº¼Ñα)   ...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ßΓαπ¬Γπαá ñá¡¡δσ ß Σ¿¬ß¿α«óá¡¡«⌐ ñ½¿¡«⌐ ß«»α«ó«ªñáÑΓß∩ ΓαÑ¼∩ »«½∩¼¿ ß »ÑαÑ¼Ñ¡¡δ¼¿ αáº¼Ñαá¼¿: ¿¼∩ Σá⌐½á (íá⌐Γδ NameLength), í½«¬, ºáαÑºÑαó¿α«óá¡¡δ⌐ ñ½∩ ñ«»«½¡¿ΓÑ½∞¡δσ ñá¡¡δσ (ExtraLength) ¿ ¬«¼¼Ñ¡Γáα¿⌐ Σá⌐½á (CommentLeng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φ½Ñ¼Ñ¡Γδ µÑ¡Γαá½∞¡«ú« ¬áΓá½«úá ñáεΓ ¡á¼ ¿¡Σ«α¼áµ¿ε «í ¿¼Ñ¡áσ Σá⌐½«ó ó áασ¿óÑ ¿ ¿σ αáº¼ÑΘÑ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τÑΓ«¼ ß¼ÑΘÑ¡¿∩, ºáñá¡¡«ú« ó »«½Ñ LocallHeaderOff, ¼δ ¼«ªÑ¼ «í¡áαπª¿Γ∞ ½«¬á½∞¡δ⌐ ºáú«½«ó«¬ Σá⌐½á, ó ¬«Γ«αδ¼ »«óΓ«αÑ¡á »«τΓ¿ óß∩ ¿¡Σ«α¼áµ¿∩, ¡áσ«ñ∩Θá∩ß∩ ó CentralDirHe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ocalHead=record</w:t>
      </w:r>
    </w:p>
    <w:p>
      <w:pPr>
        <w:pStyle w:val="Normal"/>
        <w:tabs>
          <w:tab w:val="clear" w:pos="720"/>
          <w:tab w:val="left" w:pos="343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ß¿ú¡áΓπαá...}</w:t>
        <w:tab/>
        <w:t>{=$04034B50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ersionNeeded : Word;</w:t>
        <w:tab/>
        <w:t>{óÑαß¿∩ »α«úαá¼¼δ αáß»á¬«ó¬¿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itFlag  : Word;</w:t>
        <w:tab/>
        <w:t>{í¿Γ«óδ⌐ Σ½áúá «íΘÑú« ¡áº¡áτÑ¡¿∩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ethod   : Word;</w:t>
        <w:tab/>
        <w:t>{¼ÑΓ«ñ ßªáΓ¿∩ : 0...6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ime     : Word;</w:t>
        <w:tab/>
        <w:t>{óαÑ¼∩ »«ß½Ññ¡Ñ⌐ ¼«ñ¿Σ¿¬áµ¿¿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e     : Word;</w:t>
        <w:tab/>
        <w:t>{ñáΓá »«ß½Ññ¡Ñ⌐ ¼«ñ¿Σ¿¬áµ¿¿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c      : LongInt;</w:t>
        <w:tab/>
        <w:t>{32-í¿Γ«óδ⌐ ¬«¡Γα«½∞ CRC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Size  : LongInt;</w:t>
        <w:tab/>
        <w:t>{ßªáΓδ⌐ αáº¼Ñα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rigSize : LongInt;</w:t>
        <w:tab/>
        <w:t>{¡ÑßªáΓδ⌐ αáº¼Ñα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ameLenght : Word;</w:t>
        <w:tab/>
        <w:t>{ñ½¿¡á ¿¼Ñ¡¿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Length :Word;</w:t>
        <w:tab/>
        <w:t>{ñ½¿¡á ñ«»«½¡¿ΓÑ½∞¡«ú« »«½∩}</w:t>
      </w:r>
    </w:p>
    <w:p>
      <w:pPr>
        <w:pStyle w:val="Normal"/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¿¼∩ Σá⌐½á (»ÑαÑ¼Ñ¡¡δ⌐ αáº¼Ñα)           ...}</w:t>
      </w:r>
    </w:p>
    <w:p>
      <w:pPr>
        <w:pStyle w:val="Normal"/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ñ«»«½¡¿ΓÑ½∞¡«Ñ »«½Ñ (»ÑαÑ¼Ñ¡¡δ⌐ αáº¼Ñα) ...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 ½«¬á½∞¡δ¼ ºáú«½«ó¬«¼ ß½ÑñπÑΓ ¿¼∩ Σá⌐½á (íá⌐Γδ NameLength), í½«¬, ºáαÑºÑαó¿α«óá¡¡δ⌐ ñ½∩ ñ«»«½¡¿ΓÑ½∞¡δσ ñá¡¡δσ (ExtraLength), á ºáΓÑ¼ ßªáΓδÑ ñá¡¡δÑ Σá⌐½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»«½¡¿ΓÑ½∞¡πε ¿¡Σ«α¼áµ¿ε, «Γ¡«ß∩Θπεß∩ ¬ Σ«α¼áΓπ Σá⌐½á ZIP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»«½πτ¿Γ∞ ó Σá⌐½Ñ APPNOTE.TXT (»«ßΓáó½∩Ñ¼«¼ ó¼ÑßΓÑ ß PKZIP), á Γá¬ªÑ »« ¿ßσ«ñ¡«¼π ½¿ßΓ¿¡úπ APZIP.</w:t>
      </w:r>
      <w:r>
        <w:br w:type="page"/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π½¿ APARCHIV/OOARCHIV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ó¼ÑßΓ¡« ¿ß»«½∞ºπÑ¼δÑ «íΩ∩ó½Ñ¡¿∩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CreateDirs           = $000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ReadArcComments      = $000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ReadFileComments     = $000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»áαá¼ÑΓαδ, ¬«Γ«αδÑ ¼«úπΓ íδΓ∞ ó¬½ετÑ¡δ ¿½¿ óδ¬½ετÑ¡δ ß »«¼«Θ∞ε arOptions ¿ arOptionsOff, ó½¿∩εΓ ¡á »«α∩ñ«¬ τΓÑ¡¿∩ ¿ «íαáí«Γ¬¿ áασ¿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arCreateDirs óδ¬½ετÑ¡ ¿ Σá⌐½ ó áασ¿óÑ ¿¼ÑÑΓ ß««ΓóÑΓßΓóπεΘÑÑ ¿¼∩ »πΓ¿ (¡á»α¿¼Ñα, 'DOC\README.DOC'), Γ« «¡ íπñÑΓ ºá»¿ßá¡ ó ¿¼∩ »πΓ¿ »« π¼«½τá¡¿ε ñ½∩ óδó«ñá Σá⌐½«ó (¡á»α¿¼Ñα, 'C:\FILES'), ¬«úñá «¡ ¿ºó½Ñ¬áÑΓß∩ ¿º áασ¿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φΓ«Γ »áαá¼ÑΓα ó¬½ετÑ¡, Γ« «¡ íπñÑΓ ºá»¿ßá¡ ó π¬áºá¡¡δ⌐ ¬áΓá½«ú (¡á»α¿¼Ñα, 'C:\FILES\DOC'), ¬«Γ«αδ⌐ íπñÑΓ ß«ºñá¡ »α¿ ¡Ñ«íσ«ñ¿¼«ß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δ arReadArcComments ¿ arReadFileComments «»αÑñÑ½∩εΓ, íπñπΓ ¿½¿ ¡ÑΓ ßτ¿Γá¡δ ó »á¼∩Γ∞ ¬«¼¼Ñ¡Γáα¿¿, σαá¡∩Θ¿Ñß∩ ó áασ¿óÑ, ¬«úñá «íαáíáΓδóáÑΓß∩ ß««ΓóÑΓßΓóπεΘ¿⌐ αáºñÑ½ áασ¿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arReadAreComments »α¿¡áñ½Ñª¿Γ ¬ ¬«¼¼Ñ¡Γáα¿∩¼ ñ½∩ áασ¿óá ó µÑ½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rReadFileComments »α¿¡áñ½Ñª¿Γ ¬ ¬«¼¼Ñ¡Γáα¿∩¼ ñ½∩ «ΓñÑ½∞¡δσ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φΓ¿ »áαá¼ÑΓαδ «ßπΘÑßΓó½∩εΓ π»αáó½Ñ¡¿Ñ Γ«½∞¬« Σá⌐½á¼¿ ZIP, Γá¬ ¬á¬ ó ¡áßΓ«∩ΘÑÑ óαÑ¼∩ Σá⌐½δ LZH ¡Ñ ñáεΓ ó«º¼«ª¡«ßΓ∞ σαá¡¿Γ∞ ¬«¼¼Ñ¡Γáα¿¿ ó áασ¿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adArchiveOptions : Word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¬«¡ßΓá¡Γá ¿ß»«½∞ºπÑΓß∩ ñ½∩ «í«º¡áτÑ¡¿∩ »áαá¼ÑΓα«ó áασ¿óá, ¬«Γ«αδÑ »αÑñ¡áº¡áτÑ¡δ ¿ß¬½ετ¿ΓÑ½∞¡« ñ½∩ ó¡πΓαÑ¡¡Ñú« »«½∞º«óá¡¿∩ ¿ ¡Ñ ñ«½ª¡δ ¿º¼Ñ¡∩Γ∞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ßΓ«∩ΘÑÑ óαÑ¼∩ Γá¬¿σ »áαá¼ÑΓα«ó ¡Ñ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ArchiveOptions : Word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¬«¡ßΓá¡Γá ¿ß»«½∞ºπÑΓß∩ ñ½∩ σαá¡Ñ¡¿∩ »áαá¼ÑΓα«ó áασ¿óá »« π¼«½τá¡¿ε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ßΓ«∩ΘÑÑ óαÑ¼∩ Γá¬¿σ »áαá¼ÑΓα«ó ¡ÑΓ.</w:t>
      </w:r>
    </w:p>
    <w:p>
      <w:pPr>
        <w:pStyle w:val="Normal"/>
        <w:bidi w:val="0"/>
        <w:spacing w:lineRule="auto" w:line="240" w:before="200" w:after="200"/>
        <w:ind w:left="0" w:right="0" w:firstLine="567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 ¼«ñπ½∩ APARCHIV</w:t>
      </w:r>
    </w:p>
    <w:p>
      <w:pPr>
        <w:pStyle w:val="Normal"/>
        <w:bidi w:val="0"/>
        <w:spacing w:lineRule="auto" w:line="240" w:before="0" w:after="200"/>
        <w:ind w:left="0" w:right="0" w:firstLine="576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OutPath : PathStr = '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ó¡πΓαÑ¡¡∩∩ »ÑαÑ¼Ñ¡¡á∩ ¿ß»«½∞ºπÑΓß∩ ñ½∩ σαá¡Ñ¡¿∩ ¿¼Ñ¡¿ »πΓ¿ óδó«ñá, ¡áº¡áτÑ¡¡«ú« óδº«ó«¼ SetOutputrPath.</w:t>
      </w:r>
    </w:p>
    <w:p>
      <w:pPr>
        <w:pStyle w:val="Normal"/>
        <w:bidi w:val="0"/>
        <w:spacing w:lineRule="auto" w:line="240" w:before="200" w:after="200"/>
        <w:ind w:left="0" w:right="0" w:firstLine="573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ט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¢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MaskList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ead, Tail : FileMask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«ßó∩ºá¡¡δ⌐ ß»¿ß«¬ ¼áß«¬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Head π¬áºδóáÑΓ ¡á »Ñαóδ⌐ πºÑ½ ó ß»¿ß¬Ñ, Tail - ¡á »«ß½Ññ¡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MaskNodePtr = ^FileMaskN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MaskNod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ame : Name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  : FileMask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Ñ½ ó ß»¿ß¬Ñ ¼áß«¬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δ Name ¿ Ext σαá¡∩Γ ñÑ⌐ßΓó¿ΓÑ½∞¡πε ¼áß¬π Σá⌐½á (¡á»α¿¼Ñα, '*' ¿ 'DOC' ñ½∩ '*.DOC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Next π¬áºδóáÑΓ ¡á ¼áß¬π ß½ÑñπεΘÑú« Σá⌐½á ó ß»¿ß¬Ñ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 ¼«ñπ½∩ OOARCHIV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chivePtr = ^Archiv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chiv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Error  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File    : 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Name    :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OutPath :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Options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ßΓαá¬Γ¡δ⌐ «íΩÑ¬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½Ññ¡¿¬¿ áασ¿óá (Archive) ¿ß»«½∞ºπεΓß∩ ñ½∩ ¿ºó½ÑτÑ¡¿∩ ¿¡Σ«α¼áµ¿¿ ¿/¿½¿ Σá⌐½«ó ¿º áασ¿óá (Γ.Ñ. Σá⌐½á ZIP ¿½¿ LZ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MaskListPtr = ^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MaskList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Head, fmlTail : FileMask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«ßó∩ºá¡¡δ⌐ ß»¿ß«¬ ¼áß«¬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fmlHead π¬áºδóáÑΓ ¡á »Ñαóδ⌐ πºÑ½ ó ß»¿ß¬Ñ, á fmlTail - ¡á »«ß½Ññ¡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MaskNodePtr = ^FileMaskN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MaskNod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nNext : FileMask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nName : Name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nExt  : Ext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Ñ½ ó ß»¿ß¬Ñ ¼áß«¬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δ fmn ¿ fmnExt σαá¡∩Γ ñÑ⌐ßΓó¿ΓÑ½∞¡πε ¼áß¬π Σá⌐½á (¡á»α¿¼Ñα, '*' ¿ 'DOC' ñ½∩ '*.DOC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fmnNext π¬áºδóáÑΓ ¡á ¼áß¬π ß½ÑñπεΘÑú« Σá⌐½á ó ß»¿ß¬Ñ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FileMaskList.Append(FM : PathStr) : Boolean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áó¿Γ∞ FM ó ß»¿ß«¬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Σπ¡¬µ¿∩ ñ«íáó½∩ÑΓ π¬áºá¡¡πε ¼áß¬π Σá⌐½á (FM) ó ¬«¡Ñµ ß»¿ß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ó«ºóαáΘáÑΓ º¡áτÑ¡¿Ñ False, Ñß½¿ ¡ÑΓ ñ«ßΓáΓ«τ¡«⌐ »á¼∩Γ¿, τΓ«íδ ñ«íáó¿Γ∞ ¬ ß»¿ß¬π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FM ¼«ªÑΓ ß«ñÑαªáΓ∞ ß¿¼ó«½δ π¡¿óÑαßá½∞¡«ú« ß«»«ßΓáó½Ñ¡¿∩ DOS ('*' ¿½¿ '?')^á Γá¬ªÑ ß«ñÑαªáΓ∞ »πΓ∞, σ«Γ∩ »πΓ∞ íπñÑΓ ¿ú¡«α¿α«óáΓ∞ß∩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MatchFileMask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FileMask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ppendFileMask(FM : PathStr;</w:t>
      </w:r>
    </w:p>
    <w:p>
      <w:pPr>
        <w:pStyle w:val="Normal"/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ML : FileMaskList) : Boolean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áó¿Γ∞ FM ó ß»¿ß«¬ FileMasks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Σπ¡¬µ¿∩ ñ«íáó½∩ÑΓ ¡«óπε ¼áß¬π Σá⌐½á (FM) ó π¬áºá¡¡δ⌐ ß»¿ß«¬ ¼áß«¬ Σá⌐½á (FML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ó«ºóαáΘáÑΓ º¡áτÑ¡¿Ñ False, Ñß½¿ ¡ÑΓ ñ«ßΓáΓ«τ¡«⌐ »á¼∩Γ¿ ñ½∩ ß«ºñá¡¿∩ ¡«ó«ú« πº½á ó ß»¿ß¬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M ¼«ªÑΓ ß«ñÑαªáΓ∞ ß¿¼ó«½δ π¡¿óÑαßá½∞¡«ú« ß«»«ßΓáó½Ñ¡¿∩ DOS('*' ¿½¿ '?'), á Γá¬ªÑ »πΓ∞, σ«Γ∩ »πΓ∞ íπñÑΓ ¿ú¡«α¿α«óáΓ∞ß∩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MatchFileMask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MaskList.Ap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FileMaskList                       MatchFileMask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rOptionsAreOn(OptionFlags : Word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rchive.arOptionsAreOn(OptionFlags : Word) : Boolean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º¡áτÑ¡¿Ñ True, Ñß½¿ óßÑ π¬áºá¡¡δÑ »áαá¼ÑΓαδ ó¬½ετÑ¡δ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Σπ¡¬µ¿∩ ó«ºóαáΘáÑΓ º¡áτÑ¡¿Ñ True, Ñß½¿ π¬áºá¡¡δ⌐ »áαá¼ÑΓα áασ¿óá ∩ó½∩ÑΓß∩ óδíαá¡¡δ¼ ΓÑ¬πΘ¿¼ »áαá¼ÑΓα«¼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OptionsAreOn(arReadArcComments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OptionsOff(arReadArcCom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OptionsOn(arReadArcCommen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¿Γ∞ ß«ßΓ«∩¡¿Ñ »áαá¼ÑΓαá arReadArcComments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rOptionsOff(OptionFlags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chive.arOptionsOff(OptionFlags : Word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¬½ετ¿Γ∞ ¡Ñß¬«½∞¬« »áαá¼ÑΓα«ó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«Γ¬½ετáÑΓ π¬áºá¡¡δ⌐ »áαá¼ÑΓα(δ) áασ¿óá, ¿ß¬½ετá∩ ΓÑ, ¬«Γ«αδÑ «í«º¡áτÑ¡δ ¬á¬ BadArchiveOption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ó APARCHIV φΓá »«ñ»α«úαá¼¼á ¼«ñ¿Σ¿µ¿απÑΓ Γ¿»¿º¿α«óá¡¡δÑ ¬«¡ßΓá¡Γδ DefArchiveOptions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arOptionsAreOn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rOptionsOn(OptionFlags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chive.arOptionsOn(OptionFlags : Word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Γ¿ó¿º¿α«óáΓ∞ ¡Ñß¬«½∞¬« »áαá¼ÑΓα«ó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á¬Γ¿ó¿º¿απÑΓ π¬áºá¡¡δÑ »áαá¼ÑΓαδ áασ¿óá, ¿ß¬½ετá∩ ΓÑ, ¬«Γ«αδÑ «í«º¡áτÑ¡δ ¬á¬ BadAchiveOption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ó APARCHIV φΓá »«ñ»α«úαá¼¼á ¼«ñ¿Σ¿µ¿απÑΓ Γ¿»¿º¿α«óá¡¡δÑ ¬«¡ßΓá¡Γδ DefAchiveOptions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arOptionsAreOn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OptionsAreOn             arOptionsOff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CreateOutputFile(var F : File; FName : PathS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rchive.CreateOutputFile(var F : File; FName : PathStr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ñáΓ∞ FName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«ñ»α«úαá¼¼á ß«ºñáÑΓ Σá⌐½ (F) ß π¬áºá¡¡δ¼ ¿¼Ñ¡Ñ¼ (FName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FName π¬áºδóáÑΓ ¬áΓá½«ú, ¬«Γ«αδ⌐ ¡Ñ ßπΘÑßΓóπÑΓ, ¿ »áαá¼ÑΓα arCreateDirs íδ½ ó¬½ετÑ¡ »α¿ óδº«óÑ arOptionsOn, Γ« CreateOutputFile íπñÑΓ »δΓáΓ∞ß∩ ß«ºñáΓ∞ Ñú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CreateOutputFile ßαáí«ΓáÑΓ πß»ÑΦ¡«, Γ« F íπñÑΓ «Γ¬αδΓ »« ó«ºóαáΘÑ¡¿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½παá CreateOutputFile »αÑñ¡áº¡áτÑ¡á »αÑ¿¼πΘÑßΓóÑ¡¡« ñ½∩ ó¡πΓαÑ¡¡Ñú« ¿ß»«½∞º«óá¡¿∩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OptionsOn(arCreateDir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eateOutputFile(F, 'C:\FILES\SUBDIR\MYPROG.PAS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chivesStatus &lt;&gt; O then 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»α¿¼Ñα ß«ºñáÑΓ Σá⌐½, ¡áºóá¡¡δ⌐ 'C:\FILES\SUBDIR\MYPROG.PAS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¬áΓá½«úá 'C:\FILES\SUBDIR' ¡Ñ ßπΘÑßΓóπÑΓ, Γ« »α«úαá¼¼á »«»δΓáÑΓß∩ ß«ºñáΓ∞ Ñú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Ñß½¿ ¡Ñ ßπΘÑßΓóπÑΓ 'C:\FILES', Γ« »«ñ»α«úαá¼¼á íπñÑΓ »δΓáΓ∞ß∩ ß«ºñáΓ∞ ß¡áτá½á Ñú«, á ºáΓÑ¼ »«ñ¬áΓá½«ú SUBD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.arOptionsOn(arCreateDir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.CreateOutputFile(F, 'C:\FILES\SUBDIR\MYPROG.PAS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.GetLastError &lt;&gt; O then 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»α¿¼Ñα ∩ó½∩ÑΓß∩ «íΩÑ¬Γ¡«-«α¿Ñ¡Γα¿α«óá¡¡δ¼ φ¬ó¿óá½Ñ¡Γ«¼ »αÑñδñπΘÑú« »α¿¼Ñα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OptionsOn                         GetLastErro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destructor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chive.Done; virtual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απΦ¿Γ∞ «íΩÑ¬Γ áασ¿óá ¿ ºá¬αδΓ∞ óσ«ñ¡«⌐ Σá⌐½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ñÑßΓαπ¬Γ«α ºá¬αδóáÑΓ óσ«ñ¡«⌐ Σá⌐½, ¬«Γ«αδ⌐ íδ½ »αÑñóáα¿ΓÑ½∞¡« «Γ¬αδΓ ß »«¼«Θ∞ε Ini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chive.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structor FileMaskNode.Done; virtual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απΦ¿Γ∞ πºÑ½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ñÑßΓαπ¬Γ«α αáºαπΦáÑΓ πºÑ½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FileMaskNode.Match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structor FileMaskList.Done; virtual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απΦ¿Γ∞ ß»¿ß«¬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ñÑßΓαπ¬Γ«α αáºαπΦáÑΓ óßÑ πº½δ ó ß»¿ß¬Ñ, «ßó«í«ªñá∩ »á¼∩Γ∞, óδñÑ½Ñ¡¡πε ñ½∩ ¡¿σ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FileMaskList.Match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FileMaskLi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oneFileMaskList(var FML : FileMaskList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ó«í«ñ¿Γ∞ FileMask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α«µÑñπαá «Γ¼Ñ¡∩ÑΓ αáß»αÑñÑ½Ñ¡¿Ñ óßÑσ πº½«ó ó π¬áºá¡¡«¼ FileMask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MatchFileMask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MaskList.Done                MatchFile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FileMaskLi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rchive.GetFileName : PathStr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πτ¿Γ∞ ¿¼∩ áασ¿ó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¼ÑΓ«ñ ó«ºóαáΘáÑΓ ¿¼∩ óσ«ñ¡«ú« Σá⌐½á, »αÑñóáα¿ΓÑ½∞¡« «Γ¬αδΓ«ú« ß »«¼«Θ∞ε Ini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.Init('FOO.ZIP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A.GetFile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«ñ ¡á φ¬αá¡ 'FOO.ZIP'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rchive.GetLastError : Word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πτ¿Γ∞ ¬«ñ »«ß½Ññ¡Ñ⌐ «Φ¿í¬¿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Σπ¡¬µ¿∩ ó«ºóαáΘáÑΓ ¬«ñ »«ß½Ññ¡Ñ⌐ «Φ¿í¬¿, «í¡áαπªÑ¡¡«⌐ Archive »α¿ óδ»«½¡Ñ¡¿¿ óó«ñá/óδó«ñá Σá⌐½á ¿ »«»δΓ¬Ñ αáß»αÑñÑ½¿Γ∞ »á¼∩Γ∞ ¿º ñ¿¡á¼¿τÑß¬«⌐ «í½áß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GetLastError Γá¬ªÑ ßíαáßδóáÑΓ º¡áτÑ¡¿Ñ »ÑαÑ¼Ñ¡¡«⌐ ó¡πΓαÑ¡¡Ñ⌐ «Φ¿í¬¿ Archive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CreateOutputFile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eateOutputFil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Archive.Init(FName : PathStr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¿α«óáΓ∞ áασ¿ó ¿ «Γ¬αδΓ∞ óσ«ñ¡«⌐ Σá⌐½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¬«¡ßΓαπ¬Γ«α «Γ¬αδóáÑΓ π¬áºá¡¡δ⌐ Σá⌐½ (FName) ¿ ¿¡¿µ¿á½¿º¿απÑΓ »«½∩ ó¡πΓαÑ¡¡¿σ ñá¡¡δσ áασ¿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 «Φ¿í¬áσ ß««íΘáÑΓß∩ ß »«¼«Θ∞ε »ÑαÑ¼Ñ¡¡«⌐ ArchiveStatu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¿í«½ÑÑ óÑα«∩Γ¡«⌐ «Φ¿í¬«⌐ ∩ó½∩ÑΓß∩ ecFileNotFound(2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αÑª¿¼, ó ¬«Γ«α«¼ «Γ¬αδóáÑΓß∩ Σá⌐½, ºáó¿ß¿Γ «Γ ΓÑ¬πΘÑú« ¡áº¡áτÑ¡¿∩ »ÑαÑ¼Ñ¡¡«⌐ FileMode ß¿ßΓÑ¼δ TurboPasc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σ«Γ¿ΓÑ «Γ¬αδΓ∞ Σá⌐½ Γ«½∞¬« ñ½∩ τΓÑ¡¿∩, πßΓá¡«ó¿ΓÑ º¡áτÑ¡¿Ñ FileMode, αáó¡«Ñ $20 »αÑªñÑ τÑ¼ óδºóáΓ∞ Ini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Lzn.Init                       UnZip.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FileMaskMode.Init(FM : PathStr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¿α«óáΓ∞ πºÑ½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¬«¡ßΓαπ¬Γ«α ¿¡¿µ¿á½¿º¿απÑΓ πºÑ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ñÑ½¿Γ ß»Ñµ¿Σ¿¬áµ¿ε π¬áºá¡¡«ú« Σá⌐½á (FM) ¡á ß«ßΓáó¡δÑ τáßΓ¿, "»α«σ«ñ¿Γ" »« π¬áºá¡¡«¼π ó φΓ«⌐ ß»Ñµ¿Σ¿¬áµ¿¿ ¿¼Ñ¡¿ »πΓ¿ (Ñß½¿ Γá¬«ó«⌐ ¿¼ÑÑΓß∩) ¿ ºá»¿ßδóáÑΓ ¿¼∩ Σá⌐½á ¿ αáßΦ¿αÑ¡¿Ñ ¼áß¬¿ Σá⌐½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FileMaskNode.Match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FileMaskList.Init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¿α«óáΓ∞ ß»¿ß«¬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¬«¡ßΓαπ¬Γ«α ¿¡¿µ¿á½¿º¿απÑΓ ß»¿ß«¬ ¼áß«¬ Σá⌐½á. 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FileMaskList.Match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FileMaskLi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InitFileMaskList(var FML : FileMaskList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¿α«óáΓ∞ FileMask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¿¡¿µ¿á½¿º¿απÑΓ FileMask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ñ«½ª¡á óδºδóáΓ∞ß∩ »ÑαÑñ »Ñαóδ¼ óδº«ó«¼ AppendFileMask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MatchFileMask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FileMask                FileMaskList.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FileMaskList              MatchFileMask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FileMaskNode.Match(Name : NameStr; Ext : ExtStr) : Boolean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¡πΓ∞ º¡áτÑ¡¿Ñ True, Ñß½¿ ¿¼∩ ß««ΓóÑΓßΓóπÑΓ φΓ«⌐ ¼áß¬Ñ Σá⌐½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Σπ¡¬µ¿∩ ó«ºóαáΘáÑΓ º¡áτÑ¡¿Ñ True, Ñß½¿ ¼áß¬á Σá⌐½á, »αÑñßΓáó½Ñ¡¡á∩ Name ¿ Ext, ß««ΓóÑΓßΓóπÑΓ ¼áß¬Ñ Σá⌐½á, σαá¡¿¼«⌐ ó φΓ«¼ πº½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»α¿¡∩Γ«, τΓ«íδ »áαá¼ÑΓα Ext ¡Ñ ß«ñÑαªá½ '.'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N : FileMaskM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N.Init('*.PAS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 (FMN.Match('*', 'PAS'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 (FMN.Match('MY*', 'PAS'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 (FMN.Match('MYPROG*', 'PAS'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N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α«úαá¼¼á ñ«½ª¡á ºá»¿ßáΓ∞ `TRUE' ¡á φ¬αá¡ Γα¿ αáº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MaskList.Match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FileMaskList.Match(Name : PathStr) : Boolean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¡πΓ∞ º¡áτÑ¡¿Ñ True, Ñß½¿ FName ¿¼ÑÑΓß∩ ó ß»¿ß¬Ñ ¼áß«¬ Σá⌐½«ó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Σπ¡¬µ¿∩, »αÑñ¡áº¡áτÑ¡¡á∩ »Ñαó«¡áτá½∞¡« ñ½∩ ó¡πΓαÑ¡¡Ñú« ¿ß»«½∞º«óá¡¿∩, íπñÑΓ ó«ºóαáΘáΓ∞ º¡áτÑ¡¿Ñ True, Ñß½¿ π¬áºá¡¡«Ñ ¿¼∩ Σá⌐½á ¿½¿ ¼áß¬á Σá⌐½á (FName) ß««ΓóÑΓßΓóπÑΓ «ñ¡«⌐ ¿º ¼áß«¬, σαá¡∩Θ¿σß∩ ó ß»¿ß¬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FName ¼«ªÑΓ ß«ñÑαªáΓ∞ ß¿¼ó«½δ π¡¿óÑαßá½∞¡«ú« ß«»«ßΓáó½Ñ¡¿∩ DOS ('*' ¿½¿ '?'), á Γá¬ªÑ Γ¼∩ »πΓ¿, ¬«Γ«α«Ñ ¼«ªÑΓ ¿ú¡«α¿α«óáΓ∞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Match íπñÑΓ óßÑúñá ó«ºóαáΘáΓ∞ º¡áτÑ¡¿Ñ True, Ñß½¿ ß»¿ß«¬ ¼áß«¬ Σá⌐½á »πßΓ«⌐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I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FML.Append('*.PAS') then 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titeLn (FML.Match('MY*'.'PAS'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 (FML.Match('MYPROG.PAS'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 (FML.Match('FILES\MYPROG', 'PAS'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α«úαá¼¼á ñ«½ª¡á ºá»¿ßáΓ∞ 'TRUE' ¡á φ¬αá¡ Γα¿ αáº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tchFileMask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MatchFileMask(FM : PathStr: var FML : FileMaskList) :Boolean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¡πΓ∞ º¡áτÑ¡¿Ñ True, Ñß½¿ FM ¡áσ«ñ¿Γß∩ ó ß»¿ß¬Ñ ¼áß«¬ Σá⌐½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Σπ¡¬µ¿∩, »αÑñ¡áº¡áτÑ¡¡á∩ »Ñαó«¡áτá½∞¡« ñ½∩ ó¡πΓαÑ¡¡Ñú« ¿ß»«½∞º«óá¡¿∩, íπñÑΓ ó«ºóαáΘáΓ∞ º¡áτÑ¡¿Ñ True, Ñß½¿ π¬áºá¡¡«Ñ ¿¼∩ Σá⌐½á ¿½¿ ¼áß¬á Σá⌐½á (FM) ß««ΓóÑΓßΓóπÑΓ «ñ¡«⌐ ¿º ¼áß«¬, σαá¡∩Θ¿σß∩ ó ß»¿ß¬Ñ FM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FM ¼«ªÑΓ ß«ñÑαªáΓ∞ ß¿¼ó«½δ π¡¿óÑαßá½∞¡«ú« ß«»«ßΓáó½Ñ¡¿∩ DOS ('*' ¿½¿ '?'), á Γá¬ªÑ Γ¼∩ »πΓ¿, ¬«Γ«α«Ñ ¼«ªÑΓ ¿ú¡«α¿α«óáΓ∞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MatchFileMask íπñÑΓ óßÑúñá ó«ºóαáΘáΓ∞ º¡áτÑ¡¿Ñ True, Ñß½¿ ß»¿ß«¬ ¼áß«¬ Σá⌐½á »πßΓ«⌐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FML.Append('*.PAS', FML) then 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titeLn (MatchFileMask('MY*'.'PAS'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 (MatchFileMask('MYPROG.PAS'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 (MatchFileMask('FILES\MYPROG', 'PAS'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α«úαá¼¼á ñ«½ª¡á ºá»¿ßáΓ∞ 'TRUE' ¡á φ¬αá¡ Γα¿ αáº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FileMask                 InitFileMask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MaskList.Match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OutputPath(Path : PathS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rchive.SetOutputPath(Path : PathStr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Γ∞ »πΓ∞ ñ½∩ óδσ«ñ¡δσ Σá⌐½«ó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áº¡áτ¿Γ∞ ¡á¬«»¿ΓÑ½∞ ¿ ¬áΓá½«ú, úñÑ ñ«½ª¡δ íδΓ∞ ºá»¿ßá¡δ Σá⌐½δ, ¬«úñá «¡¿ ºáúαπªáεΓß∩ ¿º áασ¿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«ñπ½Ñ APARCHIV φΓ«Γ »πΓ∞ σαá¡¿Γß∩ ó Γ¿»¿º¿α«óá¡¡«⌐ ¬«¡ßΓá¡ΓÑ arOutPat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«ñπ½Ñ OOARCHIV «¡ σαá¡¿Γß∩ ó »«½Ñ ó¡πΓαÑ¡¡¿σ ñá¡¡δσ «íΩÑ¬Γ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OutputPath('C: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«ß¿Γ∞, τΓ«íδ Σá⌐½δ, ¿ºó½ÑτÑ¡¡δÑ ¿º áασ¿óá íδ½¿ ºá»¿ßá¡δ ó ΓÑ¬πΘ¿⌐ ¬áΓá½«ú ¡á¬«»¿Γ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ñÑ½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∩"</w:t>
      </w:r>
      <w:r>
        <w:br w:type="page"/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ףכ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LZH/OOLZH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ó¼ÑßΓ¡« ¿ß»«½∞ºπÑ¼δÑ «íΩ∩ó½Ñ¡¿∩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mcStored = '0' {σαá¡¿Γ∞ (¡Ñ ßª¿¼áΓ∞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mcFrozen = `1` {ßªáΓ∞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δ ó«º¼«ª¡δσ ¼ÑΓ«ñ«ó ßªáΓ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zhHeader ¬«ñ ¼ÑΓ«ñá ßªáΓ¿∩ ¼«ªÑΓ íδΓ∞ ¡á⌐ñÑ¡ ó HeadID[4]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Header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tabs>
          <w:tab w:val="clear" w:pos="720"/>
          <w:tab w:val="left" w:pos="3648" w:leader="none"/>
        </w:tabs>
        <w:bidi w:val="0"/>
        <w:spacing w:lineRule="auto" w:line="240" w:before="0" w:after="0"/>
        <w:ind w:left="0" w:right="0" w:firstLine="39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eadSize : Byte;</w:t>
        <w:tab/>
        <w:t>{ñÑ⌐ßΓó¿ΓÑ½∞¡δ⌐ αáº¼Ñα ºáú«½«ó¬á}</w:t>
      </w:r>
    </w:p>
    <w:p>
      <w:pPr>
        <w:pStyle w:val="Normal"/>
        <w:tabs>
          <w:tab w:val="clear" w:pos="720"/>
          <w:tab w:val="left" w:pos="3648" w:leader="none"/>
        </w:tabs>
        <w:bidi w:val="0"/>
        <w:spacing w:lineRule="auto" w:line="240" w:before="0" w:after="0"/>
        <w:ind w:left="0" w:right="0" w:firstLine="39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eadChk  : Byte;</w:t>
        <w:tab/>
        <w:t>{¬«¡Γα«½∞¡á∩ ßπ¼¼á ñ½∩ ºáú«½«ó¬á}</w:t>
      </w:r>
    </w:p>
    <w:p>
      <w:pPr>
        <w:pStyle w:val="Normal"/>
        <w:tabs>
          <w:tab w:val="clear" w:pos="720"/>
          <w:tab w:val="left" w:pos="3648" w:leader="none"/>
        </w:tabs>
        <w:bidi w:val="0"/>
        <w:spacing w:lineRule="auto" w:line="240" w:before="0" w:after="0"/>
        <w:ind w:left="0" w:right="0" w:firstLine="39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eadID   : array[1...5]ofChar;</w:t>
        <w:tab/>
        <w:t>{ΓÑú Γ¿»á ßªáΓ¿∩}</w:t>
      </w:r>
    </w:p>
    <w:p>
      <w:pPr>
        <w:pStyle w:val="Normal"/>
        <w:tabs>
          <w:tab w:val="clear" w:pos="720"/>
          <w:tab w:val="left" w:pos="3648" w:leader="none"/>
        </w:tabs>
        <w:bidi w:val="0"/>
        <w:spacing w:lineRule="auto" w:line="240" w:before="0" w:after="0"/>
        <w:ind w:left="0" w:right="0" w:firstLine="39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Size  : LongInt;</w:t>
        <w:tab/>
        <w:t>{ßªáΓδ⌐ αáº¼Ñα}</w:t>
      </w:r>
    </w:p>
    <w:p>
      <w:pPr>
        <w:pStyle w:val="Normal"/>
        <w:tabs>
          <w:tab w:val="clear" w:pos="720"/>
          <w:tab w:val="left" w:pos="3648" w:leader="none"/>
        </w:tabs>
        <w:bidi w:val="0"/>
        <w:spacing w:lineRule="auto" w:line="240" w:before="0" w:after="0"/>
        <w:ind w:left="0" w:right="0" w:firstLine="39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rigSize : LongInt;</w:t>
        <w:tab/>
        <w:t>{¿ßσ«ñ¡δ⌐ αáº¼Ñα}</w:t>
      </w:r>
    </w:p>
    <w:p>
      <w:pPr>
        <w:pStyle w:val="Normal"/>
        <w:tabs>
          <w:tab w:val="clear" w:pos="720"/>
          <w:tab w:val="left" w:pos="3648" w:leader="none"/>
        </w:tabs>
        <w:bidi w:val="0"/>
        <w:spacing w:lineRule="auto" w:line="240" w:before="0" w:after="0"/>
        <w:ind w:left="0" w:right="0" w:firstLine="39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ime     : Word;</w:t>
        <w:tab/>
        <w:t>{óαÑ¼∩ π»½«Γ¡Ñ¡¿∩}</w:t>
      </w:r>
    </w:p>
    <w:p>
      <w:pPr>
        <w:pStyle w:val="Normal"/>
        <w:tabs>
          <w:tab w:val="clear" w:pos="720"/>
          <w:tab w:val="left" w:pos="3648" w:leader="none"/>
        </w:tabs>
        <w:bidi w:val="0"/>
        <w:spacing w:lineRule="auto" w:line="240" w:before="0" w:after="0"/>
        <w:ind w:left="0" w:right="0" w:firstLine="39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e     : Word;</w:t>
        <w:tab/>
        <w:t>{ñáΓá π»½«Γ¡Ñ¡¿∩}</w:t>
      </w:r>
    </w:p>
    <w:p>
      <w:pPr>
        <w:pStyle w:val="Normal"/>
        <w:tabs>
          <w:tab w:val="clear" w:pos="720"/>
          <w:tab w:val="left" w:pos="3648" w:leader="none"/>
        </w:tabs>
        <w:bidi w:val="0"/>
        <w:spacing w:lineRule="auto" w:line="240" w:before="0" w:after="0"/>
        <w:ind w:left="0" w:right="0" w:firstLine="39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ttr     : Word;</w:t>
        <w:tab/>
        <w:t>{áΓα¿íπΓδ Σá⌐½á}</w:t>
      </w:r>
    </w:p>
    <w:p>
      <w:pPr>
        <w:pStyle w:val="Normal"/>
        <w:tabs>
          <w:tab w:val="clear" w:pos="720"/>
          <w:tab w:val="left" w:pos="3648" w:leader="none"/>
        </w:tabs>
        <w:bidi w:val="0"/>
        <w:spacing w:lineRule="auto" w:line="240" w:before="0" w:after="0"/>
        <w:ind w:left="0" w:right="0" w:firstLine="39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Name    : PathStr;</w:t>
        <w:tab/>
        <w:t>{¿¼∩ Σá⌐½á (»ÑαÑ¼Ñ¡¡á∩ ñ½¿¡á)}</w:t>
      </w:r>
    </w:p>
    <w:p>
      <w:pPr>
        <w:pStyle w:val="Normal"/>
        <w:tabs>
          <w:tab w:val="clear" w:pos="720"/>
          <w:tab w:val="left" w:pos="3648" w:leader="none"/>
        </w:tabs>
        <w:bidi w:val="0"/>
        <w:spacing w:lineRule="auto" w:line="240" w:before="0" w:after="0"/>
        <w:ind w:left="0" w:right="0" w:firstLine="39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C      : Word;</w:t>
        <w:tab/>
        <w:t>{16-í¿Γ«óδ⌐ ¬«¡Γα«½∞ CRC (ß½ÑñπÑΓ ºá FName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απ¬Γπαá ñá¡¡δσ »«ñ«í¡á ºáú«½«ó¬π, ¬«Γ«αδ⌐ »αÑñΦÑßΓóπÑΓ ßªáΓ«¼π Σá⌐½π, σαá¡∩ΘÑ¼πß∩ ó áασ¿óÑ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Ñ⌐ßΓó¿ΓÑ½∞¡«¼ ºáú«½«ó¬Ñ Σá⌐½á »«½Ñ FName ¿¼ÑÑΓ »ÑαÑ¼Ñ¡¡πε ñ½¿¡π, á »«½Ñ CRC ß½ÑñπÑΓ ßαáºπ ºá ¡Ñ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ú«½«ó«¬ ß«»α«ó«ªñáÑΓß∩ ßá¼¿¼ ßªáΓδ¼ Σá⌐½«¼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 ¼«ñπ½∩ APLZH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ctSuccessFunc = function(var LH : LzhHeader; FName ;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rrCode : Word) :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, óδºδóáÑ¼á∩ »«ß½Ñ ¿ºó½ÑτÑ¡¿∩ Σá⌐½á ¿º áασ¿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ErrCode ß«ñÑαª¿Γ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, Ñß½¿ ¿ºó½ÑτÑ¡¿Ñ íδ½« πß»ÑΦ¡δ¼, ¿¡áτÑ - ¬«ñ 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LH ∩ó½∩ÑΓß∩ ºáú«½«ó¬«¼ ñ½∩ ¿ºó½ÑτÑ¡¡«ú« Σá⌐½á, á FName -  ¿¼Ñ¡Ñ¼ óδσ«ñ¡«ú« Σá⌐½á ¬«Γ«αδ⌐ íδ½ ß«ºñá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ñ«½ª¡á óÑα¡πΓ∞ True, Ñß½¿ «¡á σ«τÑΓ »α«ñ«½ª¿Γ∞ «»Ñαáµ¿ε ¿ºó½Ñτ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FileList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ead, Tail : Lzh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unt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«ßó∩ºá¡¡δ⌐ ß»¿ß«¬ Σá⌐½«ó ó Σá⌐½Ñ LZH, «íδτ¡« ß«ºñáóáÑ¼δ⌐ »α¿ óδº«óÑ BuildLzhFile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Head π¬áºδóáÑΓ ¡á »Ñαóδ⌐ πºÑ½ ó ß»¿ß¬Ñ, á Tail - ¡á »«ß½Ññ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Count «º¡áτáÑΓ τ¿ß½« πº½«ó ó ß»¿ß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NodePtr = ^LzhN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Node =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xt    : Lzh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H      : LzhH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Ofs : LongI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agged 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ßΓóÑ¡¡δ⌐ πºÑ½ ó LzhFile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FileOff ∩ó½∩ÑΓß∩ ß¼ÑΘÑ¡¿Ñ¼ ó¡πΓα¿ Σá⌐½á LZH ñ½∩ ¿ºó½ÑτÑ¡¡«ú« Σá⌐½á, «»¿ßá¡¡«ú« ó LzhHeade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Next π¬áºδóáÑΓ ¡á ß½ÑñπεΘ¿⌐ πºÑ½ ó ß»¿ß¬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π Tagged ¼«ªÑΓ íδΓ∞ ºáñá¡« º¡áτÑ¡¿Ñ False, τΓ«íδ Σá⌐½ ¡Ñ ¿ºó½Ñ¬á½ß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kToWriteFunc = (function var LH : LzhH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Name : PathStr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φΓ«ú« Γ¿»á óδºδóáÑΓß∩, ¬«úñá Σá⌐½δ ¿ºó½Ñ¬áεΓß∩ ¿º áασ¿óá LZH, τΓ«íδ «»αÑñÑ½¿Γ∞ - ñ«½ª¡δ ¿½¿ ¡ÑΓ íδΓ∞ ¿ºó½ÑτÑ¡δ π¬áºá¡¡δÑ Σá⌐½δ (FName) ó¡πΓα¿ áασ¿óá. ¥Γá Σπ¡¬µ¿∩ ¼«ªÑΓ Γá¬ªÑ ¿º¼Ñ¡¿Γ∞ ¿¼∩ ºá»¿ßδóáÑ¼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óδº«ó ñÑ½áÑΓß∩ »«ß½Ñ Γ«ú«, ¬á¬ íπñÑΓ πßΓá¡«ó½Ñ¡« ß««ΓóÑΓßΓó¿Ñ ¬á¬«⌐-½¿í« ¼áß¬¿ Σá⌐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MethodProc = procedure (Method : Char; FName :PathS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φΓ«ú« Γ¿»á óδºδóáÑΓß∩, ¬«úñá π¬áºá¡¡δ⌐ Σá⌐½ (FName) ñ«½ªÑ¡ íδΓ∞ ¿ºó½ÑτÑ¡ ¿º áασ¿óá LZH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«º¼«ª¡«ßΓ∞ «Γ«íαáº¿Γ∞ Ñú« ¿¼∩ ¿ ¿ß»«½∞ºπÑ¼δ⌐ ¼ÑΓ«ñ ßªáΓ¿∩ (cmcStored ¿½¿ cmcFroz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NameProc = procedure (FName :PathS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φΓ«ú« Γ¿»á óδºδóáÑΓß∩ »α¿ »«ßΓα«Ñ¡¿¿ LzhFileList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«º¼«ª¡«ßΓ∞ «Γ«íαáº¿Γ∞ ¿¼∩ Σá⌐½á LZ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ProgressFunc = function(BytesWritten, TotalBytes : LongInt) :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φΓ«ú« Γ¿»á óδºδóáÑΓß∩ »Ñα¿«ñ¿τÑß¬¿ («ß«íÑ¡¡« ¬áªñδ⌐ αáº, ¬«úñá ºá»«½¡∩ÑΓß∩ óδσ«ñ¡«⌐ íπΣÑα) ó« óαÑ¼∩ ¿ºó½ÑτÑ¡¿∩ Σá⌐½á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ó«º¼«ª¡«ßΓ∞ π¬áºδóáΓ∞ »«½∞º«óáΓÑ½ε, τΓ« »α«µÑßß ¿ºó½ÑτÑ¡¿∩ Σá⌐½á ¿º áασ¿óá óδ»«½¡∩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ñ«½ª¡á óÑα¡πΓ∞ º¡áτÑ¡¿Ñ False, Ñß½¿ ¡Ñ«íσ«ñ¿¼« »αÑαóáΓ∞ «»Ñαáµ¿ε ¿ºó½ÑτÑ¡¿∩ Σá⌐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TotalBytes ∩ó½∩ÑΓß∩ (¡ÑßªáΓδ¼) αáº¼Ñα«¼ ¿ºó½Ñ¬áÑ¼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BytesWritten ∩ó½∩ÑΓß∩ τ¿ß½«¼ ºá»¿ßá¡¡δσ íá⌐Γ«ó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ÑαÑ¼Ñ¡¡δ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c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τÑΓτ¿¬ Crc. ¥Γá »ÑαÑ¼Ñ¡¡á∩ ¼«ªÑΓ íδΓ∞ ¿ß»«½∞º«óá¡á Σπ¡¬µ¿Ñ⌐ ExtractSuccess ó ß½πτáÑ «Φ¿í¬¿ ecBadFileCRC, τΓ«íδ «»αÑñÑ½¿Γ∞ »«ñßτ¿Γá¡¡πε óÑ½¿τ¿¡π CRC (LH.CRC ñ«½ª¡á ß«ñÑαªáΓ∞ »αáó¿½∞¡πε óÑ½¿τ¿¡π CRC)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 ¼«ñπ½∩ OOLZH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ctSuccessFunc = function(LNP : Lzh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Name : PathStr; UP : UnLzhPtr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óδºδóáÑΓß∩ »«ß½Ñ Γ«ú«, ¬á¬ Σá⌐½ íδ½ ¿ºó½ÑτÑ¡ ¿º áασ¿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LNP π¬áºδóáÑΓ πºÑ½ LzhNode, ß««ΓóÑΓßΓóπεΘ¿⌐ Σá⌐½π, ¬«Γ«αδ⌐ ¿ºó½Ñ¬áÑΓß∩, á FName ∩ó½∩ÑΓß∩ ¿¼Ñ¡Ñ¼ óδσ«ñ¡«ú« Σá⌐½á, ¬«Γ«αδ⌐ ß«ºñ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Ñσ «»Ñαáµ¿¿ ¼«ªÑΓ íδΓ∞ «»αÑñÑ½Ñ¡ »α¿ óδº«óÑ UP^.GetLastErro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ñ«½ª¡á óÑα¡πΓ∞ º¡áτÑ¡¿Ñ True, Ñß½¿ «¡á σ«τÑΓ »α«ñ«½ª¿Γ∞ «»Ñαáµ¿ε ¿ºó½Ñτ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FileListPtr = ^LzhFil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FileList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Head : LzhNodePtr; lfTail : LzhNodePtr; lfCount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«ßó∩ºá¡¡δ⌐ ß»¿ß«¬ Σá⌐½«ó ó Σá⌐½Ñ LZH ß«ºñáÑΓß∩ «íδτ¡« »α¿ óδº«óÑ UnLzh.BuildLzhFile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IfHead «º¡áτáÑΓ τ¿ß½« πº½«ó ó ß»¿ß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NodePtr = ^LzhN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Nod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nNext      : Lzh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nLH        : LzhH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nFileOfs   : LongI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nTagged   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ßΓóÑ¡¡δ⌐ πºÑ½ ó LzhFile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InFileOff ∩ó½∩ÑΓß∩ ß¼ÑΘÑ¡¿Ñ¼ ó¡πΓα¿ Σá⌐½á LZH ñ½∩ ßªáΓ«ú« Σá⌐½á, «»¿ßá¡¡«ú« LzhHeade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InNext π¬áºδóáÑΓ ¡á ß½ÑñπεΘ¿⌐ πºÑ½ ó ß»¿ß¬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InTagged ¼«ªÑΓ íδΓ∞ πßΓá¡«ó½Ñ¡ ó º¡áτÑ¡¿Ñ False ñ½∩ Γ«ú«, Γ«ú«, τΓ«íδ Σá⌐½ ¡Ñ íδ½ ¿ºó½ÑτÑ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kToWriteFunc = function (LNP : Lzh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Name : PathStr; UP : UnLzhPtr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φΓ«ú« Γ¿»á óδºδóáÑΓß∩, ¬«úñá ¿ºó½Ñ¬áεΓß∩ Σá⌐½δ ¿º áασ¿óá LZH, τΓ«íδ «»αÑñÑ½¿Γ∞ ÑßΓ∞ ¿½¿ ¡ÑΓ ó¡πΓα¿ áασ¿óá π¬áºá¡¡δ⌐ Σá⌐½ (FName), ¬«Γ«αδ⌐ ñ«½ªÑ¡ íδΓ∞ ¿ºó½ÑτÑ¡. ¥Γá Σπ¡¬µ¿∩ ¼«ªÑΓ Γá¬ªÑ ¿º¼Ñ¡¿Γ∞ ¿¼∩ Σá⌐½á, ¬«Γ«αδ⌐ ñ«½ªÑ¡ íδΓ∞ ºá»¿ßá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óδº«ó ñÑ½áÑΓß∩ »«ß½Ñ Γ«ú«, ¬á¬ πßΓá¡«ó½Ñ¡« ß««ΓóÑΓßΓó¿Ñ ¬á¬«⌐-½¿í« ¼áß¬¿ Σá⌐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MethodProc = procedure (LNP : LzhNodePtr; FName :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nlzh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φΓ«ú« Γ¿»á óδºδóáÑΓß∩, ¬«úñá π¬áºá¡¡δ⌐ Σá⌐½ (FName) ñ«½ªÑ¡ ¿ºó½Ñ¬áΓ∞ß∩ ¿º áασ¿óá LZH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«º¼«ª¡«ßΓ∞ «Γ«íαáº¿Γ∞ Ñú« ¿¼∩ ¿ ¿ß»«½∞ºπÑ¼δ⌐ ¼ÑΓ«ñ ßªáΓ¿∩ (cmcStored ¿½¿ cmcFroz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MethodProc = procedure (UP : UnLzh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φΓ«ú« Γ¿»á óδºδóáÑΓß∩, ¬«úñá ß«ºñáÑΓß∩ LzhFileList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«º¼«ª¡«ßΓ∞ «Γ«íαáº¿Γ∞ ¿¼∩ Σá⌐½á LZ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ProgressFunc = function(UP : UnLzh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ytesWritten, TotalBytes : LongInt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φΓ«ú« Γ¿»á óδºδóáÑΓß∩ »Ñα¿«ñ¿τÑß¬¿ («ß«íÑ¡¡« ¬áªñδ⌐ αáº, ¬á¬ ºá»«½¡∩ÑΓß∩ óδσ«ñ¡«⌐ íπΣÑα) ó« óαÑ¼∩ ¿ºó½ÑτÑ¡¿∩ Σá⌐½á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ó«º¼«ª¡«ßΓ∞ π¬áºáΓ∞ »«½∞º«óáΓÑ½ε, τΓ« »α«µÑßß »α«ñ«½ª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ñ«½ª¡á óÑα¡πΓ∞ False, Ñß½¿ ¡Ñ«íσ«ñ¿¼« »αÑαóáΓ∞ «»Ñαáµ¿ε ¿ºó½Ñτ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TotalBytes ∩ó½∩ÑΓß∩ (¡ÑßªáΓδ¼) αáº¼Ñα«¼ Σá⌐½á, ¬«Γ«αδ⌐ ¿ºó½Ñ¬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BytesWritten ∩ó½∩ÑΓß∩ τ¿ß½«¼ ºá»¿ßá¡¡δσ íá⌐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LzhPtr = ^UnLz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^UnLzh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(Arch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Crc : Word; {ßτÑΓτ¿¬ ¬«ñá CR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, ¿ß»«½∞ºπÑ¼δ⌐ ñ½∩ ¿ºó½ÑτÑ¡¿∩ ¿¡Σ«α¼áµ¿¿ ¿/¿½¿ ßªáΓδσ Σá⌐½«ó ¿º áασ¿óá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ulCRC ∩ó½∩ÑΓß∩ ßτÑΓτ¿¬«¼ ¬«ñá CRC, ¿ß»«½∞ºπÑ¼δ⌐ »α¿ ¿ºó½ÑτÑ¡¿¿ Σá⌐½á. ¥Γá »ÑαÑ¼Ñ¡¡á∩ ¼«ªÑΓ íδΓ∞ ¿ß»«½∞º«óá¡á Σπ¡¬µ¿Ñ⌐ ExtractSuccess ó ß½πτáÑ «Φ¿í¬¿ ecBadFileCRC ñ½∩ «»αÑñÑ½Ñ¡¿∩ »«ñßτ¿Γá¡¡«ú« º¡áτÑ¡¿∩ CRC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LzhFileList.Append(var LH : LzhH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O : LongInt) :Boolean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áó¿Γ∞ πºÑ½ ¬ ß»¿ß¬π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¼ÑΓ«ñ ñ«íáó½∩ÑΓ ¡«óδ⌐ Σá⌐½ ¬ ¬«¡µπ ß»¿ß¬á, ó«ºóαáΘá∩ º¡áτÑ¡¿Ñ True ó ß½πτáÑ πß»Ñσ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LH ∩ó½∩ÑΓß∩ ºáú«½«ó¬«¼ LZH Σá⌐½á, á FO «º¡áτáÑΓ Ñú« ß¼ÑΘÑ¡¿Ñ ó¡πΓα¿ Σá⌐½á LZ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Append »αÑñ¡áº¡áτÑ¡á ú½áó¡δ¼ «íαáº«¼ ñ½∩ ó¡πΓαÑ¡¡Ñú« ¿ß»«½∞º«óá¡¿∩ ß UnLzh.BuildLzh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zhNode.Init                        UnLzh.BuildLzhFileLi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BuildLzhFileList(var LFL : LzhFil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ML : FileMask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Lzh.BuildLzhFileList(var LFL : LzhFil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ML : FileMaskList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Γα«¿Γ∞ ß»¿ß«¬ Σá⌐½«ó, ¬«Γ«αδÑ ñ«½ª¡δ íδΓ∞ ¿ºó½ÑτÑ¡δ ¿º áασ¿ó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«ñ»α«úαá¼¼á ßΓα«¿Γ LzhFileList, ß«ñÑαªáΘ¿⌐ óßÑ Σá⌐½δ ¿º ΓÑ¬πΘÑú« Σá⌐½á LZH, ¬«Γ«αδÑ ß««ΓóÑΓßΓóπεΓ «ñ¡«⌐ ¿½¿ í«½ÑÑ ¼áß«¬ Σá⌐½á ó π¬áºá¡¡«¼ ß»¿ß¬Ñ FileMask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¡Ñ «í¡áαπªÑ¡« ¡¿ «ñ¡«ú« ß««ΓóÑΓßΓó¿∩, Γ« úÑ¡Ñα¿απÑΓß∩ ¬«ñ «Φ¿í¬¿ epWarning+ecNoMatchingFiles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δ ñ½∩ InitLzhFileList ¿ LzhFileList.Ini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chive.GetLastError           InitLzhFil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LzhFileList                LzhFileList.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LzhFileList.Delete(LNP : LzhNodePtr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½¿Γ∞ π¬áºá¡¡δ⌐ πºÑ½ ¿º Lzh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πñá½∩ÑΓ π¬áºá¡¡δ⌐ πºÑ½ ¿º ß»¿ß¬á ¿ «ßó«í«ªñáÑΓ »á¼∩Γ∞, ßó∩ºá¡¡πε ß ¡¿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ñá¡¡δÑ, ßó∩ºá¡¡δÑ ß πº½«¼, ΓÑα∩εΓß∩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L.Delete(LFL.lfHea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½∩ÑΓ »Ñαóδ⌐ πºÑ½ ó ß»¿ß¬Ñ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leteLzhFileListNod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eleteLzhFileListNode(var LFL : LzhFil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NP : LzhNodePtr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½¿Γ∞ π¬áºá¡¡δ⌐ πºÑ½ ¿º Lzh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πñá½∩ÑΓ π¬áºá¡¡δ⌐ πºÑ½ ¿º ß»¿ß¬á ¿ «ßó«í«ªñáÑΓ »á¼∩Γ∞, ßó∩ºá¡¡πε ß ¡¿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ñá¡¡δÑ, ßó∩ºá¡¡δÑ ß πº½«¼, ΓÑα∩εΓß∩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lete(LFL, LFL.Hea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½∩ÑΓ »Ñαóδ⌐ πºÑ½ ó ß»¿ß¬Ñ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zhFileList.Delet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structor LzhFileList.Done; virtual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απΦ¿Γ∞ ß»¿ß«¬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αáºαπΦáÑΓ ß»¿ß«¬ LzhFileList ¿ «ßó«í«ªñáÑΓ »á¼∩Γ∞, ßó∩ºá¡¡πε ß Ñú« «ΓñÑ½∞¡δ¼¿ πº½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ñá¡¡δÑ, ßó∩ºá¡¡δÑ ß πº½«¼, ΓÑα∩εΓß∩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INI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LzhFileList                                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structor LzhNode.Done; virtual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απΦ¿Γ∞ πºÑ½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ñÑßΓαπ¬Γ«α αáºαπΦáÑΓ πºÑ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»αÑñ¡áº¡áτáÑΓß∩ »αÑ¿¼πΘÑßΓóÑ¡¡« ñ½∩ ó¡πΓαÑ¡¡Ñú« »α¿¼Ñ¡Ñ¡¿∩ ß ¿ß»«½∞º«óá¡¿Ñ¼ LzhFileList.Done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zhFileList.Don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oneLzhFile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αδΓ∞ Σá⌐½ LZH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«ñ»α«úαá¼¼á ºá¬αδóáÑΓ Σá⌐½ LZH, «Γ¬αδΓδ⌐ ß »«¼«Θ∞ε InitLzhFile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InitLzhFile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LzhFil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oneLzhFileList(var LFL : LzhFileList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ó«í«ñ¿Γ∞ Lzh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«ñ»α«úαá¼¼á αáºαπΦáÑΓ LzhFileList, ß«ºñá¡¡δ⌐ »αÑñδñπΘ¿¼¿ óδº«óá¼¿ InitLzhFileList ¿ BuildLzhFileList, «ßó«í«ªñá∩ óßε »á¼∩Γ∞, úñÑ αáº¼ÑΘÑ¡δ «ΓñÑ½∞¡δÑ πº½δ ó ß»¿ß¬Ñ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InitLzh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ildLzhFileList                      LzhFileList.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LzhFileLi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Lzh.Extract(Mask : PahStr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ó½Ñτ∞ ¿º áασ¿óá óßÑ Σá⌐½δ, ß««ΓóÑΓßΓóπεΘ¿Ñ Mask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¿ºó½Ñ¬áÑΓ óßÑ Σá⌐½δ ¿º Σá⌐½á LZH, ¬«Γ«αδÑ ß««ΓóÑΓßΓóπεΓ π¬áºá¡¡«⌐ ¼áß¬Ñ Mas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Mask ¼«ªÑΓ íδΓ∞ «ΓñÑ½∞¡δ¼ Σá⌐½«¼ ¿½¿ ¼áß¬«⌐ Σá⌐½á, Γá¬«⌐ ¬á¬ '*.*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ñ½∩ φΓ«ú« ¼ÑΓ«ñá ¡ÑΓ »α«µÑñπα¡«ú« »α«úαá¼¼¡«ú« φ¬ó¿óá½Ñ¡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íδ ßñÑ½áΓ∞ Ñú«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«½ª¡δ óδºóáΓ∞ InitFileMaskList ñ½∩ ß«ºñá¡¿∩ »πßΓ«ú« ß»¿ß¬á ¼áß«¬ Σá⌐½á ¿ ºáΓÑ¼ óδºóáΓ∞ ExtractFileMask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 : UnLz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L.Init('FOO.LZH'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Extract('*.*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L.GetLastError &lt;&gt; O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α«úαá¼¼á ñ«½ª¡á ¿ºó½Ñτ∞ óßÑ Σá⌐½δ ¿º FOO.LZH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actFileMaskLi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ExtractFileMaskList(var FML : FileMask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Lzh.ExtractFileMaskList(var FML : FileMaskList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ó½Ñτ∞ óßÑ Σá⌐½δ, ¬«Γ«αδÑ ß««ΓóÑΓßΓóπεΓ ß»¿ß¬π ¼áß«¬ Σá⌐½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«ñ»α«úαá¼¼á ¿ºó½Ñ¬áÑΓ óßÑ Σá⌐½δ, ¬«Γ«αδÑ ß««ΓóÑΓßΓóπεΓ «ñ¡«⌐ ¿½¿ í«½ÑÑ ¼áß«¬ Σá⌐½á ó π¬áºá¡¡«¼ FileMask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δ ñ½∩ InitLzhFile ¿ UnLzh.Ini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chive.GetLastError            InitFileMaskList(APARCHI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actLzhFileLi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ExtractLzhFileList(var LFL : LzhFile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LzhExtractLzhFileList(var LFL : LzhFileList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ó½Ñτ∞ óßÑ Σá⌐½δ ¿º LFL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«ñ»α«úαá¼¼á ¿ºó½Ñ¬áÑΓ óßÑ Σá⌐½δ ó π¬áºá¡¡«¼ ß»¿ß¬Ñ LzhFileList, »αÑñóáα¿ΓÑ½∞¡« ß«ºñá¡¡«¼ óδº«ó«¼ BuildLzhFile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ó í«½∞Φ¿¡ßΓóÑ ß½πτáÑ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ºáσ«Γ¿ΓÑ ó¼ÑßΓ« φΓ«⌐ »«ñ»α«úαá¼¼δ ¿ß»«½∞º«óáΓ∞ ExtractFileMaskList. ¥Γá »«ñ»α«úαá¼¼á »αÑñ»«τΓ¿ΓÑ½∞¡ÑÑ Γ«½∞¬« ó ß½πτá∩σ, úñ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πª¡« ¿ß»«½∞º«óáΓ∞ ß»¿ß«¬ Σá⌐½«ó, ¬«Γ«αδÑ ñ«½ª¡δ íδΓ∞ ¿ºó½ÑτÑ¡δ ñ½∩ ¡Ñ¬«Γ«α«⌐ ñαπú«⌐ µÑ½¿ (¡á»α¿¼Ñα, «Γ«íαáªÑ¡¿Ñ ß»¿ß¬á Σá⌐½«ó, ¬«Γ«αδÑ ñ«½ª¡δ íδΓ∞ ¿ºó½ÑτÑ¡δ, »ÑαÑñ ΓÑ¼, ¬á¬ «¡¿ αÑá½∞¡« ¿ºó½Ñ¬áεΓß∩)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δ ñ½∩ UnitLzhFileList ¿ LzhFileList.Ini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ildLzhFileList             ExtractFileMask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act                      UnitLzhFileLi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LzhFileList.Init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¿α«óáΓ∞ ß»¿ß«¬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¬«¡ßΓαπ¬Γ«α ¿¡¿µ¿á½¿º¿απÑΓ LzhFileList »α¿ »«ñú«Γ«ó¬Ñ ñ½∩ óδº«óá UnLzh.BuildLzh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L : LzhFil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  : UnLz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I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L.I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L.Init('FOO.LZH') then 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BuildLzhFileList(LFL, 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L.GetLastError &lt;&gt; O then   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ExtractLzhFileList (LF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L.GetLastError &lt;&gt; O then   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úαá¼¼á ñ«½ª¡á ¿ºó½Ñ¬áΓ∞ óßÑ Σá⌐½δ ó FOO.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«ΘÑ¡¡δÑ óÑαß¿¿ φΓ«⌐ »α«úαá¼¼δ ¼«úπΓ íδΓ∞ ¡á⌐ñÑ¡δ ó »α¿¼Ñαáσ ñ½∩ UnLzh.Init ¿ UnLzh.Extrac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LzhFileLi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LzhNode.Init(var LH : LzhHeader; FO : LongInt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¿α«óáΓ∞ πºÑ½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¬«¡ßΓαπ¬Γ«α ¿¡¿µ¿á½¿º¿απÑΓ πºÑ½ »πΓÑ¼ ºá»¿ß¿ »áαá¼ÑΓα«ó LH ¿ FO, πßΓá¡áó½¿óá∩ π¬áºáΓÑ½∞ lnNext ó º¡áτÑ¡¿Ñ "»πßΓ«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»αÑñ¡áº¡áτÑ¡ »αÑ¿¼πΘÑßΓóÑ¡¡« ñ½∩ ó¡πΓαÑ¡¡Ñú« ¿ß»«½∞º«óá¡¿∩ LzhFileListAppend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zhFileList.Appen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UnLzh.Init(FName : PathStr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¿α«óáΓ∞ áασ¿ó ¿ «Γ¬αδΓ∞ óσ«ñ¡«⌐ Σá⌐½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¬«¡ßΓαπ¬Γ«α »δΓáÑΓß∩ «Γ¬αδΓ∞ π¬áºá¡¡δ⌐ Σá⌐½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«⌐ αáí«Γδ φΓ«⌐ »α«µÑñπαδ ¼«ªÑΓ »α«¿º«⌐Γ¿ Γ«½∞¬« ó Γ«¼ ß½πτáÑ, Ñß½¿ Σá⌐½ ¡Ñ ß¼«ªÑΓ íδΓ∞ πß»ÑΦ¡« «Γ¬αδΓ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  : UnLz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I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L.Init('FOO.LZH'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Extrac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L.GetLastError &lt;&gt; O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α«úαá¼¼á ñ«½ª¡á ¿ºó½Ñτ∞ óßÑ Σá⌐½δ ó FOO.LZH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act                              InitLzhFil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InitLzhFile(LzhName : PathStr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¬αδΓ∞ Σá⌐½ LZH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«ñ»α«úαá¼¼á «Γ¬αδóáÑΓ π¬áºá¡¡δ⌐ Σá⌐½ ¿ »α«óÑα∩ÑΓ, τΓ« «¡ ∩ó½∩ÑΓß∩ ó ßá¼«¼ ñÑ½Ñ Σá⌐½«¼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φΓ« ¡Ñ Γá¬, Γ« ArchiveStatus íπñÑΓ πßΓá¡«ó½Ñ¡á ó º¡áτÑ¡¿Ñ ecNotAnLzhFil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InitLzhFile ñ«½ª¡á íδΓ∞ óδºóá¡á »ÑαÑñ óδº«ó«¼ ½εí«⌐ ñαπú«⌐ »«ñ»α«úαá¼¼δ ó APLZ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αÑª¿¼, ó ¬«Γ«α«¼ «Γ¬αδóáÑΓß∩ Σá⌐½, ºáó¿ß¿Γ «Γ ΓÑ¬πΘÑú« º¡áτÑ¡¿∩ »ÑαÑ¼Ñ¡¡«⌐ FileMode ß¿ßΓÑ¼δ Turbo Pasc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σ«Γ¿ΓÑ «Γ¬αδΓ∞ Σá⌐½ Γ«½∞¬« ñ½∩ τΓÑ¡¿∩, πßΓá¡«ó¿ΓÑ FileMode ó º¡áτÑ¡¿Ñ $20 »ÑαÑñ óδº«ó«¼ Ini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LzhFile('FOO.LZH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chiveStatus &lt;&gt; O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c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chiveStatus &lt;&gt; O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Lzh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α«úαá¼¼á ñ«½ª¡á ¿ºó½Ñτ∞ óßÑ Σá⌐½δ ó FOO.LZH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LzhFile                       UnLzh.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InitLzhFileList(var LFL : LzhFileList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¿α«óáΓ∞ Lzh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¿απÑΓ LzhFileList »α¿ »«ñú«Γ«ó¬Ñ ¬ óδº«óπ BuildLzh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L : LzhFil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LzhFileList(LF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LzhFile('FOO.LZH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chiveStatus &lt;&gt; O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uildLzhFileList(LFL, 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chiveStatus &lt;&gt; O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ctLzhFileList(LF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rchiveStatus &lt;&gt; O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Lzh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LzhFileList(LF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ñ«½ª¡á ¿ºó½Ñτ∞ óßÑ Σá⌐½δ ó FOO.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ßΓá∩ óÑαß¿∩ φΓ«⌐ »α«úαá¼¼δ ¼«ªÑΓ íδΓ∞ ¡á⌐ñÑ¡á ó »α¿¼ÑαÑ ñ½∩ InitLzhFile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ildLzhFileList               ExtractLzhFil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LzhFileList                LzhFileList.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ExtractSuccessFunc(ESF : ExtractSuccess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LzhSetExtractSuccessFunc(ESF : ExtractSuccessFunc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Γ∞ Σπ¡¬µ¿ε ñ½∩ óδº«óá »«ß½Ñ Γ«ú«, ¬á¬ Σá⌐½ íδ½ ¿ºó½ÑτÑ¡ ¿º áασ¿ó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¼«ªÑΓ íδΓ∞ óδºóá¡á, τΓ«íδ ºáñáΓ∞ Σπ¡¬µ¿ε ñ½∩ ¡Ñ¼Ññ½Ñ¡¡«ú« óδº«óá »«ß½Ñ ¿ºó½ÑτÑ¡¿∩ Σá⌐½á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«º¼«ª¡«ßΓ∞ ß««íΘ¿Γ∞ « ¬á¬¿σ-½¿í« «Φ¿í¬áσ, ¬«Γ«αδÑ «í¡áαπª¿½¿ß∞ ó »α«µÑßßÑ ¿ºó½Ñτ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APLZH φΓá Σπ¡¬µ¿∩ ñ«½ª¡á íδΓ∞ ú½«íá½∞¡«⌐ ¿ ¿¼ÑΓ∞ ß½ÑñπεΘ¿⌐ ó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ExtractSuccess(var LH : LzhHeader; FName :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rrCode : Word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ctSuccess :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ñ«½ª¡á óÑα¡πΓ∞ º¡áτÑ¡¿Ñ False, Ñß½¿ «¡á σ«τÑΓ »αÑαóáΓ∞ «»Ñαáµ¿ε ¿ºó½ÑτÑ¡¿∩ ¿º-ºá ¡á½¿τ¿∩ «Φ¿í¬¿ (¡á»α¿¼Ñα, »ÑαÑ»«½¡Ñ¡¿Ñ ñ¿ß¬á) ¿½¿ »« ºá»α«ßπ »«½∞º«óáΓÑ½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¿ºó½ÑτÑ¡¿Ñ íδ½« πß»ÑΦ¡δ¼, Γ« ErrCode ß«ñÑαª¿Γ "O", ó »α«Γ¿ó¡«¼ ß½πτáÑ - ¬«ñ 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LH ∩ó½∩ÑΓß∩ ºáú«½«ó¬«¼ ñ½∩ ¿ºó½ÑτÑ¡¡«ú« Σá⌐½á, á FName - ¿¼Ñ¡Ñ¼ ß«ºñá¡¡«ú« óδσ«ñ¡«ú« Σá⌐½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¿ß»«½∞ºπÑΓß∩ OOLZH, Γ« φΓá Σπ¡¬µ¿∩ íπñÑΓ ¿¼ÑΓ∞ ó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ExtractSuccess(LNP : LzhNodePtr; FName :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nLzhPtr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ctSuccess :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 «Φ¿í¬¿, Ñß½¿ Γá¬«óá∩ ¿¼ÑÑΓß∩, ¼«ªÑΓ íδΓ∞ »«½πτÑ¡ »α¿ óδº«óÑ UP^.GetLastErro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ú«½«ó«¬ ñ½∩ Σá⌐½á ¼«ªÑΓ íδΓ∞ »«½πτÑ¡ ¬á¬ LNP^.lnL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α¿ ¿ß»«½∞º«óá¡¿¿ OOLZH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«Γ¼Ñ¡¿Γ∞ ó¿αΓπá½∞¡δ⌐ ¼ÑΓ«ñ ExtractSuccess ó ß½πτáÑ óδº«óá SetExtractSuccessFunc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ExtractSuccessFunc(DefExtractSuccess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»α¿¼Ñα ¿ß»«½∞ºπÑΓ Σπ¡¬µ¿ε ExtractSuccess, ¬«Γ«αá∩ ß««íΘáÑΓ ¿ ¿ß»«½∞ºπÑΓ ¬á¬ ¡ÑΣáΓá½∞¡δÑ (Γ« ÑßΓ∞ ¡ÑΣáΓá½∞¡δÑ ñ½∩ óßÑ⌐ «»Ñαáµ¿¿ ¿ºó½ÑτÑ¡¿∩) ß½ÑñπεΘ¿Ñ «Φ¿í¬¿: ecUnknownMethod, ecCannotCreate ¿ ecBadFileCR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ñαπú¿Ñ «Φ¿í¬¿ ßτ¿ΓáεΓß∩ ΣáΓá½∞¡δ¼¿ (ñ½∩ «»Ñαáµ¿¿ ¿ºó½ÑτÑ¡¿∩ Σá⌐½«ó ¿º áασ¿óá)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ñÑ½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∩"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OkToWriteFunc(OKF : OkToWrite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LzhSetOkToWriteFunc(OKF : OkToWriteFunc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¿Γ∞ »α¿º¡á¬ αáºαÑΦÑ¡¿∩ (OK) ñ½∩ Σπ¡¬µ¿¿ ºá»¿ß¿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¼«ªÑΓ íδΓ∞ óδºóá¡á ñ½∩ ºáñá¡¿∩ Σπ¡¬µ¿¿, ¬«Γ«αá∩ íπñÑΓ óδºóá¡á ¡Ñ»«ßαÑñßΓóÑ¡¡« »ÑαÑñ ¿ºó½ÑτÑ¡¿Ñ¼ Σá⌐½á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«º¼«ª¡«ßΓ∞ αÑΦ¿Γ∞ - ñ«½ªÑ¡ ½¿ «¡ ñÑ⌐ßΓó¿ΓÑ½∞¡« íδΓ∞ ¿ºó½ÑτÑ¡. ¥Γá Σπ¡¬µ¿∩ ¼«ªÑΓ Γá¬ªÑ ¿º¼Ñ¡¿Γ∞ ¿¼∩ Σá⌐½á, ¬«Γ«αδ⌐ ¡áñ« ºá»¿ßáΓ∞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APLZH, φΓá Σπ¡¬µ¿∩ ñ«½ª¡á íδΓ∞ ú½«íá½∞¡«⌐ ¿ ¿¼ÑΓ∞ ß½ÑñπεΘ¿⌐ ó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function OkToWrite(var LH : LzhHea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Name : PathStr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kToWrite :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ñ«½ª¡á óÑα¡πΓ∞ º¡áτÑ¡¿Ñ False, Ñß½¿ Σá⌐½ ¡Ñ ñ«½ªÑ¡ íδΓ∞ ¿ºó½ÑτÑ¡ (¡á»α¿¼Ñα, »«Γ«¼π τΓ« «¡ πªÑ ßπΘÑßΓóπÑ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FName ∩ó½∩ÑΓß∩ ¿¼Ñ¡Ñ¼ óδσ«ñ¡«ú« Σá⌐½á, ¬«Γ«αδ⌐ íπñÑΓ ß«ºñá¡, Ñß½¿ Σá⌐½ ¿ºó½Ñ¬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LH ñá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ñ«ßΓπ» ¬ Σ¿¬ßáµ¿¿ ñáΓδ/óαÑ¼Ñ¡¿ ñ½∩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Σπ¡¬µ¿ε OkToWrite ó LZHX.PAS ñ½∩ »α¿¼Ñαá Γ«ú«, ¬á¬ ¿ß»«½∞º«óáΓ∞ φΓπ ¿¡Σ«α¼áµ¿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OOLZ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OkToWrite (LNP : LzhNodePtr; var FName :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nLzhPtr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kToWrite :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ú«½«ó«¬ ñ½∩ Σá⌐½á ¼«ªÑΓ íδΓ∞ »«½πτÑ¡ ¬á¬ LNP^.lnL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µÑ½∩σ ß«ó¼ÑßΓ¿¼«ßΓ¿ ß OOZIP ó ñá¡¡«¼ ß½πτáÑ ¼«ñπ½∞ OOLZH »ÑαÑñáÑΓ LzHNodePtr, á ¡Ñ LzhHeader, ñ½∩ ß«ó¼ÑßΓ¿¼«ßΓ¿ ß OO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Σπ¡¬µ¿ε OkToWrite ó LZHXO.PAS ó ¬áτÑßΓóÑ σ«α«ΦÑú« »α¿¼Ñ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α¿ ¿ß»«½∞º«óá¡¿¿ OOLZH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«Γ¼Ñ¡¿Γ∞ ó¿αΓπá½∞¡δ⌐ ¼ÑΓ«ñ OkToWrite ó ß½πτáÑ óδº«óá SetOkTowWriteFunc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OkToWriteFunc(DefOkToWrite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»α¿¼Ñα ¿ß»«½∞ºπÑΓ π¬áºá¡¡πε Σπ¡¬µ¿ε OkTowWrite, ¬«Γ«αá∩ óßÑúñá ó«ºóαáΘáÑΓ º¡áτÑ¡¿Ñ True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ñÑ½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∩"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ShowMethodProc(SMP : ShowMethod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Lzh.SetShowMethodProc(SMP : ShowMethodProc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Γ∞ »α«µÑñπαπ ñ½∩ «Γ«íαáªÑ¡¿∩ ¿¼Ñ¡¿ Σá⌐½á ¿ ¼ÑΓ«ñá ßªáΓ¿∩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¼«ªÑΓ íδΓ∞ ¿ß»«½∞º«óá¡á ñ½∩ ¡áº¡áτÑ¡¿∩ »«ñ»α«úαá¼¼δ, ¬«Γ«αá∩ íπñÑΓ óδºóá¡á »α¿ ¿ºó½ÑτÑ¡¿¿ Σá⌐½á∩ ¿º áασ¿óá LZH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«º¼«ª¡«ßΓ∞ «Γ«íαáº¿Γ∞ Ñú« ¿¼∩ ¿ ¿ß»«½∞ºπÑ¼δ⌐ ¼ÑΓ«ñ ßªáΓ¿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πτáÑ ¿ß»«½∞º«óá¡¿¿ APLZH φΓá »«ñ»α«úαá¼¼á ñ«½ª¡á íδΓ∞ ú½«íá½∞¡«⌐ ¿ ¿¼ÑΓ∞ ß½ÑñπεΘ¿⌐ ó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howMethod(Method : Char; FName :  PathS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Method íπñÑΓ ¿¼ÑΓ∞ º¡áτÑ¡¿Ñ cmcStored (íÑº ßªáΓ¿∩) ¿½¿ cmcFrozen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FName ∩ó½∩ÑΓß∩ ¿¼Ñ¡Ñ¼ ß«ºñáóáÑ¼«ú« óδσ«ñ¡«ú« Σá⌐½á; «¡« ¼«ªÑΓ ¿¼ÑΓ∞ ó¿ñ »«½¡«ú« ¿¼Ñ¡¿ »π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πτáÑ ¿ß»«½∞º«óá¡¿∩ OOLZ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howMethod(LNP LzhModePt; FName :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nLzh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Γ«ñ ßªáΓ¿∩ ¼«ªÑΓ íδΓ∞ ¡á⌐ñÑ¡ »α¿ »α«óÑα¬Ñ LNP^.lnLH.HeadID[4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α¿ ¿ß»«½∞º«óá¡¿¿ OOLZH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«Γ¼Ñ¡¿Γ∞ ó¿αΓπá½∞¡δ⌐ ¼ÑΓ«ñ ShowMethod ó ß½πτáÑ ¿ß»«½∞º«óá¡¿∩ SetShowMethodProc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ShowMethodProc(DefShowMethod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¼ »α¿¼ÑαÑ ¿ß»«½∞ºπÑΓß∩ »α«µÑñπαá ShowMethod (DefShowMethodProc), ¬«Γ«αá∩ ºá»¿ΦÑΓ ¿½¿ `Extracting` (º¡áτÑ¡¿Ñ »áαá¼ÑΓαá Method = cmcStored) ¿½¿ 'Melting' (º¡áτÑ¡¿Ñ »áαá¼ÑΓαá Method = cmcFrozen), á Γá¬ªÑ ¿¼∩ »ÑαÑñá¡¡«ú« Σá⌐½á (FName)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ñÑ½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∩"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ShowNameProc(SNP : ShowName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Lzh.SetShowNameProc(SNP : ShowNameProc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Γ∞ »α«µÑñπαπ ñ½∩ «Γ«íαáªÑ¡¿∩ ¿¼Ñ¡¿ Σá⌐½á LZH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¼«ªÑΓ íδΓ∞ ¿ß»«½∞º«óá¡á ñ½∩ π¬áºá¡¿∩ »α«µÑñπαδ, ¬«Γ«αá∩ íπñÑΓ óδºóá¡á, Ñß½¿ LzhFileList ßΓα«¿Γß∩ ß »«¼«Θ∞ε BuildLzhFileList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ó«º¼«ª¡«ßΓ∞ «Γ«íαáº¿Γ∞ ¿¼∩ Σá⌐½á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º«ó »α«¿ßσ«ñ¿Γ »«ß½Ñ Γ«ú«, ¬á¬ íδ½« «»αÑñÑ½Ñ¡«, τΓ« Σá⌐½ ∩ó½∩ÑΓß∩ ñÑ⌐ßΓó¿ΓÑ½∞¡« Σá⌐½«¼ Lzh, ¿ »ÑαÑñ ¡áτá½«¼ »α«ß¼«Γαá ¡á ß««ΓóÑΓßΓó¿Ñ Σá⌐½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πτáÑ ¿ß»«½∞º«óá¡¿∩ APLZH, φΓá »α«µÑñπαá ñ«½ª¡á íδΓ∞ ú½«íá½∞¡«⌐ ¿ ¿¼ÑΓ∞ ß½ÑñπεΘ¿⌐ ó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howName(FName : PathS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FName ∩ó½∩ÑΓß∩ ¿¼Ñ¡Ñ¼ Σá⌐½á LZH, ¬«Γ«α«Ñ ¿ß»«½∞º«óá½«ß∞ ñ½∩ »«ßΓα«Ñ¡¿∩ LzhFile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πτáÑ ¿ß»«½∞º«óá¡¿∩ OOLZ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howName(UP : UnLzh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∩ Σá⌐½á ¼«ªÑΓ íδΓ∞ »«½πτÑ¡« »α¿ óδº«óÑ UP^.Get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α¿ ¿ß»«½∞º«óá¡¿¿ ¼«ñπ½∩ OOLZH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«Γ¼Ñ¡¿Γ∞ ó¿αΓπá½∞¡δ⌐ ¼ÑΓ«ñ ShowName ó ß½πτáÑ óδº«óá SetShowNameProc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ShowNameProc(DefShowName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»α¿¼Ñα ¿ß»«½∞ºπÑΓ π¬áºá¡¡πε »α«µÑñπαπ ShowName, (DefShowNameProc), ¬«Γ«αá∩ »α«ßΓ« »¿ΦÑΓ 'Searching' ¿ ¿¼∩»ÑαÑñá¡¡«ú« Σá⌐½á (FName)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ildLzhFil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ñÑ½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∩"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tabs>
          <w:tab w:val="clear" w:pos="720"/>
          <w:tab w:val="left" w:pos="1296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ShowProgressFunc(SPF : ShowProgress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Lzh.SetShowProgressFunc(SPF : ShowProgressFunc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Γ∞ Σπ¡¬µ¿ε, »«¬áºδóáεΘπε, τΓ« »α«µÑßß ¿ºó½ÑτÑ¡¿∩ Σá⌐½á ¿º áασ¿óá óδ»«½¡∩ÑΓß∩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¼«ªÑΓ íδΓ∞ ¿ß»«½∞º«óá¡á ñ½∩ ¡áº¡áτÑ¡¿∩ Σπ¡¬µ¿¿, ¬«Γ«αá∩ íπñÑΓ óδºδóáΓ∞ß∩ »Ñα¿«ñ¿τÑß¬¿ ó« óαÑ¼∩ ¿ºó½ÑτÑ¡¿∩ Σá⌐½á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ó«º¼«ª¡«ßΓ∞ »«¬áºδóáΓ∞ »«½∞º«óáΓÑ½ε, τΓ« »α«µÑßß ¿ºó½ÑτÑ¡¿∩ Σá⌐½á ¿º áασ¿óá ¿ñÑΓ ¡«α¼á½∞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τáßΓ¡«ßΓ¿, Σπ¡¬µ¿∩ íπñÑΓ óδºδóáΓ∞ß∩ ¬áªñδ⌐ αáº, ¬«úñá óδσ«ñ¡«⌐ íπΣÑα »ÑαÑñáÑΓß∩ ¡á ñ¿ß¬. (¥Γ«Γ íπΣÑα ¿¼ÑÑΓ αáº¼Ñα 4K ¿ «¡á ¡Ñ ¼«ªÑΓ Ñú« ¿º¼Ñ¡∩Γ∞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¼«ñπ½∩ APLZH φΓá Σπ¡¬µ¿∩ ñ«½ª¡á íδΓ∞ ú½«íá½∞¡«⌐ ¿ ¿¼ÑΓ∞ ß½ÑñπεΘ¿⌐ ó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ShowProgress(BytesWrit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otalBytes :LongInt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Progress :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¼«ñπ½∩ OOLZ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ShowProgress(UP : UnLzhPtr; BytesWrit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otalBytes :LongInt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Progress :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ñ«½ª¡á óÑα¡πΓ∞ º¡áτÑ¡¿Ñ False, Ñß½¿ σ«τÑΓ »αÑαóáΓ∞ «»Ñαáµ¿ε ¿ºó½ÑτÑ¡¿∩ (¡á»α¿¼Ñα, »«Γ«¼π τΓ« »«½∞º«óáΓÑ½∞ ¡áªá½ ^Break ¿½¿ ^C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TotalBytes ∩ó½∩ÑΓß∩ (¡ÑßªáΓδ¼) αáº¼Ñα«¼ ¿ºó½Ñ¬áÑ¼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BytesWritten «º¡áτáÑΓ τ¿ß½« ºá»¿ßá¡¡δσ íá⌐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α¿ ¿ß»«½∞º«óá¡¿¿ OOLZH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«Γ¼Ñ¡¿Γ∞ ó¿αΓπá½∞¡δ⌐ ¼ÑΓ«ñ ShowProgress ó ß½πτáÑ óδº«óá SetShowProgressFunc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tabs>
          <w:tab w:val="clear" w:pos="720"/>
          <w:tab w:val="left" w:pos="8496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ShowProgressFunc(DefShowProgress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»α¿¼Ñα ¿ß»«½∞ºπÑΓ Σπ¡¬µ¿ε ShowProgress (DefShowProgressFunc), ¬«Γ«αá∩ »α«ßΓ« ºá»¿ßδóáÑΓ ¡á φ¬αá¡ `.`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ñÑ½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∩"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LzhNode.SetTag(On : Boolean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¡¿Ñ/«Γ¼Ñ¡á ¼áα¬¿α«ó¬¿ πº½á ß »«¼«Θ∞ε ΓÑú«ó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¼ÑΓ«ñ ¿ß»«½∞ºπÑΓß∩ ñ½∩ ºáñá¡¿∩/«Γ¼Ñ¡δ ¼áα¬¿α«ó¬¿ ß »«¼«Θ∞ε ΓÑú«ó Σá⌐½á, ßó∩ºá¡¡«ú« ß ñá¡¡δ¼ πº½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Σá⌐½ ¡Ñ ¼áα¬¿απÑΓß∩, Γ« «¡ ¡Ñ íπñÑΓ ¿ ¡Ñ ß¼«ªÑΓ íδΓ∞ ¿ºó½ÑτÑ¡ ¿º Σá⌐½á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Σá⌐½δ ¼áα¬¿απεΓß∩ »« π¼«½τá¡¿ε LzhNode.Init.</w:t>
      </w:r>
      <w:r>
        <w:br w:type="page"/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π½¿ APZIP/OOZIP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ó¼ÑßΓ¡« ¿ß»«½∞ºπÑ¼δÑ «íΩ∩ó½Ñ¡¿∩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mcStored = 0;   {σαá¡Ñ¡¿Ñ (¡ÑΓ ßªáΓ¿∩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mcShrunk = 1;   {ßªáΓ¿Ñ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mcReduced 1=2;  {ß«¬αáΘÑ¡¿Ñ - ¬«φΣΣ¿µ¿Ñ¡Γ 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mcReduced 2=3;  {ß«¬αáΘÑ¡¿Ñ - ¬«φΣΣ¿µ¿Ñ¡Γ 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mcReduced 3=4;  {ß«¬αáΘÑ¡¿Ñ - ¬«φΣΣ¿µ¿Ñ¡Γ 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mcReduced 4=5;  {ß«¬αáΘÑ¡¿Ñ - ¬«φΣΣ¿µ¿Ñ¡Γ 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mcImploded = 6; {implod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δ ó«º¼«ª¡«ú« ¼ÑΓ«ñá ßªáΓ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ntralDirTail = record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ß¿ú¡áΓπαá...}</w:t>
        <w:tab/>
        <w:t>{=$06054B50}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skNumber : Word;</w:t>
        <w:tab/>
        <w:t>{¡«¼Ñα φΓ«ú« ñ¿ß¬á}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ntralDirDisk : Word;</w:t>
        <w:tab/>
        <w:t>{¡«¼Ñα ñ¿ß¬á ß ¡áτá½«¼ µÑ¡Γαá½∞¡«ú« ¬áΓá½«úá}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triesThisDisk : Word;</w:t>
        <w:tab/>
        <w:t>{«íΘÑÑ τ¿ß½« φ½Ñ¼Ñ¡Γ«ó ¬áΓá½«úá ¡á φΓ«¼ ñ¿ß¬Ñ}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otalEntries : Word;</w:t>
        <w:tab/>
        <w:t>{«íΘÑÑ τ¿ß½« φ½Ñ¼Ñ¡Γ«ó µÑ¡Γαá½∞¡«ú« ¬áΓá½«úá}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ntralDirSize : LongInt;</w:t>
        <w:tab/>
        <w:t>{αáº¼Ñα µÑ¡Γαá½∞¡«ú« ¬áΓá½«úá}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ntralDirOfs : LongInt;</w:t>
        <w:tab/>
        <w:t>{ß¼ÑΘÑ¡¿Ñ ¡áτá½á µÑ¡Γαá½∞¡«ú« ¬áΓá½«úá »« «Γ¡«ΦÑ¡¿ε ¬ ¡áτá½π ¡«¼Ñαá ñ¿ß¬á}.</w:t>
      </w:r>
    </w:p>
    <w:p>
      <w:pPr>
        <w:pStyle w:val="Normal"/>
        <w:tabs>
          <w:tab w:val="clear" w:pos="720"/>
          <w:tab w:val="left" w:pos="29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mentLength : Word</w:t>
        <w:tab/>
        <w:t>{ñ½¿¡á ¬«¼¼Ñ¡Γáα¿∩ Σá⌐½á ZIP}</w:t>
      </w:r>
    </w:p>
    <w:p>
      <w:pPr>
        <w:pStyle w:val="Normal"/>
        <w:tabs>
          <w:tab w:val="clear" w:pos="720"/>
          <w:tab w:val="left" w:pos="4573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¬«¼¼Ñ¡Γáα¿⌐ Σá⌐½á ZIP file (»ÑαÑ¼Ñ¡¡δ⌐ αáº¼Ñα)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¿ß∞, ¬«Γ«αá∩ «Γ¼ÑτáÑΓ ¬«¡Ñµ µÑ¡Γαá½∞¡«ú« ¬áΓá½«úá Σá⌐½á 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ntralDirHead=record</w:t>
      </w:r>
    </w:p>
    <w:p>
      <w:pPr>
        <w:pStyle w:val="Normal"/>
        <w:tabs>
          <w:tab w:val="clear" w:pos="720"/>
          <w:tab w:val="left" w:pos="343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ß¿ú¡áΓπαá...}</w:t>
        <w:tab/>
        <w:t>{=$02014B50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ersionMade : Word;</w:t>
        <w:tab/>
        <w:t>{óÑαß¿∩ »α«úαá¼¼δ π»á¬«ó¬¿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ersionNeeded : Word;</w:t>
        <w:tab/>
        <w:t>{óÑαß¿∩ »α«úαá¼¼δ αáß»á¬«ó¬¿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itFlag  : Word;</w:t>
        <w:tab/>
        <w:t>{í¿Γ«óδ⌐ Σ½áúá «íΘÑú« ¡áº¡áτÑ¡¿∩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ethod   : Word;</w:t>
        <w:tab/>
        <w:t>{¼ÑΓ«ñ ßªáΓ¿∩ : 0...6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ime     : Word;</w:t>
        <w:tab/>
        <w:t>{óαÑ¼∩ »«ß½Ññ¡Ñ⌐ ¼«ñ¿Σ¿¬áµ¿¿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e     : Word;</w:t>
        <w:tab/>
        <w:t>{ñáΓá »«ß½Ññ¡Ñ⌐ ¼«ñ¿Σ¿¬áµ¿¿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c      : LongInt;</w:t>
        <w:tab/>
        <w:t>{32-í¿Γ«óδ⌐ ¬«¡Γα«½∞ CRC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Size  : LongInt;</w:t>
        <w:tab/>
        <w:t>{ßªáΓδ⌐ αáº¼Ñα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rigSize : LongInt;</w:t>
        <w:tab/>
        <w:t>{¡ÑßªáΓδ⌐ αáº¼Ñα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ameLenght : Word;</w:t>
        <w:tab/>
        <w:t>{ñ½¿¡á ¿¼Ñ¡¿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Length :Word;</w:t>
        <w:tab/>
        <w:t>{ñ½¿¡á ñ«»«½¡¿ΓÑ½∞¡«ú« »«½∩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mentLength : Word;</w:t>
        <w:tab/>
        <w:t>{ñ½¿¡á ¬«¼¼Ñ¡Γáα¿∩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skNumberStart : Word;</w:t>
        <w:tab/>
        <w:t>{¡«¼Ñα ñ¿ß¬á ¡áτá½á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ernalAttrs  : Word;</w:t>
        <w:tab/>
        <w:t>{ó¡πΓαÑ¡¡¿Ñ áΓα¿íπΓδ Σá⌐½á, ¼½áñΦ¿⌐ í¿Γ = ΓÑ¬ßΓ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ernalAttrs  : LongInt;</w:t>
        <w:tab/>
        <w:t>{ó¡ÑΦ¡¿Ñ áΓα¿íπΓδ Σá⌐½á, áΓα¿íπΓδ ¬áΓá½«úá Dos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ocalHeaderOfs : LongInt;</w:t>
        <w:tab/>
        <w:t>{«Γ¡«ß¿ΓÑ½∞¡«Ñ ß¼ÑΘÑ¡¿Ñ ½«¬á½∞¡«ú« ºáú«½«ó¬á ñ½∩ Σá⌐½á}</w:t>
      </w:r>
    </w:p>
    <w:p>
      <w:pPr>
        <w:pStyle w:val="Normal"/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¿¼∩ Σá⌐½á (»ÑαÑ¼Ñ¡¡δ⌐ αáº¼Ñα)           ...}</w:t>
      </w:r>
    </w:p>
    <w:p>
      <w:pPr>
        <w:pStyle w:val="Normal"/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ñ«»«½¡¿ΓÑ½∞¡«Ñ »«½Ñ (»ÑαÑ¼Ñ¡¡δ⌐ αáº¼Ñα) ...}</w:t>
      </w:r>
    </w:p>
    <w:p>
      <w:pPr>
        <w:pStyle w:val="Normal"/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¬«¼¼Ñ¡Γáα¿⌐ Σá⌐½á (»ÑαÑ¼Ñ¡¡δ⌐ αáº¼Ñα)   ...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¿ß∞, «»¿ßδóáεΘá∩ «ΓñÑ½∞¡δ⌐ Σá⌐½ ó µÑ¡Γαá½∞¡«¼ ¬áΓá½«úÑ Σá⌐½á 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ocalHeader=record</w:t>
      </w:r>
    </w:p>
    <w:p>
      <w:pPr>
        <w:pStyle w:val="Normal"/>
        <w:tabs>
          <w:tab w:val="clear" w:pos="720"/>
          <w:tab w:val="left" w:pos="343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ß¿ú¡áΓπαá...}</w:t>
        <w:tab/>
        <w:t>{=$04034B50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ersionNeeded : Word;</w:t>
        <w:tab/>
        <w:t>{óÑαß¿∩ »α«úαá¼¼δ αáß»á¬«ó¬¿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itFlag  : Word;</w:t>
        <w:tab/>
        <w:t>{í¿Γ«óδ⌐ Σ½áúá «íΘÑú« ¡áº¡áτÑ¡¿∩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ethod   : Word;</w:t>
        <w:tab/>
        <w:t>{¼ÑΓ«ñ ßªáΓ¿∩ : 0...6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ime     : Word;</w:t>
        <w:tab/>
        <w:t>{óαÑ¼∩ »«ß½Ññ¡Ñ⌐ ¼«ñ¿Σ¿¬áµ¿¿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e     : Word;</w:t>
        <w:tab/>
        <w:t>{ñáΓá »«ß½Ññ¡Ñ⌐ ¼«ñ¿Σ¿¬áµ¿¿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c      : LongInt;</w:t>
        <w:tab/>
        <w:t>{32-í¿Γ«óδ⌐ ¬«¡Γα«½∞ CRC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Size  : LongInt;</w:t>
        <w:tab/>
        <w:t>{ßªáΓδ⌐ αáº¼Ñα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rigSize : LongInt;</w:t>
        <w:tab/>
        <w:t>{¡ÑßªáΓδ⌐ αáº¼Ñα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ameLenght : Word;</w:t>
        <w:tab/>
        <w:t>{ñ½¿¡á ¿¼Ñ¡¿ Σá⌐½á}</w:t>
      </w:r>
    </w:p>
    <w:p>
      <w:pPr>
        <w:pStyle w:val="Normal"/>
        <w:tabs>
          <w:tab w:val="clear" w:pos="720"/>
          <w:tab w:val="left" w:pos="3457" w:leader="none"/>
        </w:tabs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Length :Word;</w:t>
        <w:tab/>
        <w:t>{ñ½¿¡á ñ«»«½¡¿ΓÑ½∞¡«ú« »«½∩}</w:t>
      </w:r>
    </w:p>
    <w:p>
      <w:pPr>
        <w:pStyle w:val="Normal"/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¿¼∩ Σá⌐½á (»ÑαÑ¼Ñ¡¡δ⌐ αáº¼Ñα)           ...}</w:t>
      </w:r>
    </w:p>
    <w:p>
      <w:pPr>
        <w:pStyle w:val="Normal"/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ñ«»«½¡¿ΓÑ½∞¡«Ñ »«½Ñ (»ÑαÑ¼Ñ¡¡δ⌐ αáº¼Ñα) ...}</w:t>
      </w:r>
    </w:p>
    <w:p>
      <w:pPr>
        <w:pStyle w:val="Normal"/>
        <w:bidi w:val="0"/>
        <w:spacing w:lineRule="auto" w:line="240" w:before="0" w:after="0"/>
        <w:ind w:left="39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ßªáΓδÑ Σá⌐½δ ...}</w:t>
      </w:r>
    </w:p>
    <w:p>
      <w:pPr>
        <w:pStyle w:val="Normal"/>
        <w:tabs>
          <w:tab w:val="clear" w:pos="720"/>
          <w:tab w:val="left" w:pos="30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ú«½«ó«¬, ß½ÑñπεΘ¿⌐ »ÑαÑñ ßªáΓδ¼¿ Σá⌐½á¼¿ ó áασ¿óÑ ZIP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 ¼«ñπ½∩ APZIP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ctSuccessFunc = function (var CDH : CentralDir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Name : PathStr; ErrCode : Word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, óδºδóáÑ¼á∩ »«ß½Ñ Γ«ú«, ¬á¬ Σá⌐½ íδ½ ¿ºó½ÑτÑ¡ ¿º áασ¿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ErrCode ß«ñÑαª¿Γ 0, Ñß½¿ ¿ºó½ÑτÑ¡¿Ñ íδ½« πß»ÑΦ¡δ¼, ó »α«Γ¿ó¡«¼ ß½πτáÑ - ¬«ñ 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H ∩ó½∩ÑΓß∩ ºáú«½«ó¬«¼ ñ½∩ ¿ºó½Ñ¬áÑ¼«ú« Σá⌐½á, á FName - ¿¼Ñ¡Ñ¼ ß«ºñá¡¡«ú« óδσ«ñ¡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ñ«½ª¡á óÑα¡πΓ∞ º¡áτÑ¡¿Ñ True, Ñß½¿ «¡á σ«τÑΓ »α«ñ«½ª¿Γ∞ «»Ñαáµ¿ε ¿ºó½Ñτ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kToWriteFunc  = function (var CDH : CentralDir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Name : PathStr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φΓ«ú« Γ¿»á óδºδóáÑΓß∩ »α¿ ¿ºó½ÑτÑ¡¿¿ Σá⌐½«ó ¿º áασ¿óá ZIP, τΓ«íδ «»αÑñÑ½¿Γ∞ ñ«½ªÑ¡ ¿½¿ ¡ÑΓ ¿ºó½Ñ¬áΓ∞ß∩ ó¡πΓα¿ áασ¿óá π¬áºá¡¡δ⌐ Σá⌐½ (FName). ¥Γá Σπ¡¬µ¿∩ ¼«ªÑΓ Γá¬ªÑ ¿º¼Ñ¡¿Γ∞ ¿¼∩ Σá⌐½á, ¬«Γ«αδ⌐ ñ«½ªÑ¡ íδΓ∞ ºá»¿ßá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óδº«ó ñÑ½áÑΓß∩ »«ß½Ñ Γ«ú«, ¬á¬ πßΓá¡«ó½Ñ¡« ß««ΓóÑΓßΓó¿Ñ ¬á¬«ú«-½¿í« π¬áºá¡¡«ú« Σá⌐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CommentsProc = procedure (FName :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P    : Comment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Len 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φΓ«ú« Γ¿»á óδºδóáÑΓß∩ »α¿ »«ßΓα«Ñ¡¿¿ ZipFileList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«º¼«ª¡«ßΓ∞ «Γ«íαáº¿Γ∞ ¿¼∩ Σá⌐½á ZIP ¿ ßó∩ºá¡¡δ⌐ ß Σá⌐½«¼ ¬«¼¼Ñ¡Γáα¿⌐, Ñß½¿ «¡ ÑßΓ∞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MethodProc = procedure (Method : Byte; FName : PathS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φΓ«ú« Γ¿»á óδºδóáÑΓß∩, Ñß½¿ π¬áºá¡¡δ⌐ Σá⌐½ (FName) ú«Γ«ó ¬ ¿ºó½ÑτÑ¡¿ε ¿º áασ¿óá ZIP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«º¼«ª¡«ßΓ∞ «Γ«íαáº¿Γ∞ Ñú« ¿¼∩ ¿ ¿ß»«½∞ºπÑ¼δ⌐ ¼ÑΓ«ñ ßªáΓ¿∩ (cmc.Stored, cmc.Implod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ProgressFunc = function(BytesWritten, TotalBytes :Long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φΓ«ú« Γ¿»á óδºδóáÑΓß∩ »Ñα¿«ñ¿τÑß¬¿ («ß«íÑ¡¡« ¬áªñδ⌐ αáº, ¬á¬ ºá»«½¡∩ÑΓß∩ óδσ«ñ¡«⌐ íπΣÑα) ó« óαÑ¼∩ ¿ºó½ÑτÑ¡¿∩ Σá⌐½á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ó«º¼«ª¡«ßΓ∞ π¬áºáΓ∞ »«½∞º«óáΓÑ½ε, τΓ« »α«µÑßß »α«ñ«½ª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ñ«½ª¡á óÑα¡πΓ∞ False, Ñß½¿ ¡Ñ«íσ«ñ¿¼« »αÑαóáΓ∞ «»Ñαáµ¿ε ¿ºó½Ñτ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TotalBytes ∩ó½∩ÑΓß∩ (¡ÑßªáΓδ¼) αáº¼Ñα«¼ Σá⌐½á, ¬«Γ«αδ⌐ ¿ºó½Ñ¬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BytesWritten ∩ó½∩ÑΓß∩ τ¿ß½«¼ ºá»¿ßá¡¡δσ íá⌐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FileList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ead, Tail : Zip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unt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«ßó∩ºá¡¡δ⌐ ß»¿ß«¬ Σá⌐½«ó ó Σá⌐½Ñ ZIP, «íδτ¡« ß«ºñáóáÑ¼δ⌐ »α¿ óδº«óÑ BuildZipFile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Head π¬áºδóáÑΓ ¡á »Ñαóδ⌐ πºÑ½ ó ß»¿ß¬Ñ, Tail - ¡á »«ß½Ññ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Count π¬áºδóáÑΓ ¡á ¬«½¿τÑßΓó« πº½«ó ó ß»¿ß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NodePtr = ^Zip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Nod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xt   : Zip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DH    : CentralDir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Name  :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P     : Comment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agged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ßΓóÑ¡¡δ⌐ πºÑ½ ó ZipFile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FName ∩ó½∩ÑΓß∩ ¿¼Ñ¡Ñ¼ ßªáΓ«ú« Σá⌐½á, «»¿ßá¡¡δ¼ CentralDirHea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CP ∩ó½∩ÑΓß∩ ¬«¼¼Ñ¡Γáα¿Ñ¼, ßó∩ºá¡¡δ¼ ß Σá⌐½«¼, Ñß½¿ «¡ Ñß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¿¡á ¬«¼¼Ñ¡Γáα¿∩ «í«º¡áτÑ¡á CD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Next π¬áºδóáÑΓ ¡á ß½ÑñπεΘ¿⌐ πºÑ½ ó ß»¿ß¬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Tagged ¼«ªÑΓ íδΓ∞ πßΓá¡«ó½Ñ¡ ó º¡áτÑ¡¿Ñ False, τΓ«íδ «Γ¼Ñ¡¿Γ∞ ¿ºó½ÑτÑ¡¿Ñ Σá⌐½á ¿º áασ¿óá.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ÑαÑ¼Ñ¡¡δ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c: Long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τÑΓτ¿¬ óδ»«½¡Ñ¡¿∩ ñ½∩ ¼ÑΓ«ñá ¬«¡Γα«½∩ ß ¿ß»«½∞º«óá¡¿Ñ¼ µ¿¬½¿τÑß¬«ú« ¿ºíδΓ«τ¡«ú« ¬«ñá CRC. ¥Γá »ÑαÑ¼Ñ¡¡á∩ ¼«ªÑΓ íδΓ∞ ¿ß»«½∞º«óá¡á Σπ¡¬µ¿Ñ⌐ ExtractSuccess ó ß½πτáÑ «Φ¿í¬¿ ecBadFileCRC ñ½∩ «»αÑñÑ½Ñ¡¿∩ »«ñßτ¿Γá¡¡«ú« º¡áτÑ¡¿∩ CRC (CDH.CRC ñ«½ªÑ¡ ß«ñÑαªáΓ∞ »αáó¿½∞¡«Ñ º¡áτÑ¡¿Ñ CRC)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 ¼«ñπ½∩ OOZIP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ctSuccessFunc  = function (ZNP : ZipNodePtr; FName :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nZipPtr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óδºδóáÑΓß∩ »«ß½Ñ Γ«ú«, ¬á¬ Σá⌐½ íδ½ ¿ºó½ÑτÑ¡ ¿º áασ¿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ZNP «»αÑñÑ½∩ÑΓ ZipNode, ß««ΓóÑΓßΓóπεΘ¿⌐ ¿ºó½Ñ¬áÑ¼«¼π Σá⌐½π, á FName - ¿¼∩ óδσ«ñ¡«ú« ß«ºñáóáÑ¼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Ñσ «»Ñαáµ¿¿ ¼«ªÑΓ íδΓ∞ «»αÑñÑ½Ñ¡ óδº«ó«¼ UP^.GetLastErro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ñ«½ª¡á óÑα¡πΓ∞ º¡áτÑ¡¿Ñ True, Ñß½¿ «¡á σ«τÑΓ »α«ñ«½ª¿Γ∞ «»Ñαáµ¿ε ¿ºó½Ñτ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kToWriteFunc  = function (ZNP : ZipNodePtr; var FName :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nZipPtr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φΓ«ú« Γ¿»á óδºδóáÑΓß∩ »α¿ ¿ºó½ÑτÑ¡¿¿ Σá⌐½«ó ¿º áασ¿óá ZIP, τΓ«íδ «»αÑñÑ½¿Γ∞ ñ«½ªÑ¡ ¿½¿ ¡ÑΓ ¿ºó½Ñ¬áΓ∞ß∩ ó¡πΓα¿ áασ¿óá π¬áºá¡¡δ⌐ Σá⌐½ (FName). ¥Γá Σπ¡¬µ¿∩ ¼«ªÑΓ Γá¬ªÑ ¿º¼Ñ¡¿Γ∞ ¿¼∩ Σá⌐½á, ¬«Γ«αδ⌐ ñ«½ªÑ¡ íδΓ∞ ºá»¿ßá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óδº«ó ñÑ½áÑΓß∩ »«ß½Ñ Γ«ú«, ¬á¬ πßΓá¡«ó½Ñ¡« ß««ΓóÑΓßΓó¿Ñ ¬á¬«ú«-½¿í« π¬áºá¡¡«ú« Σá⌐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CommentsProc = procedure (CP : CommentPtr; CLen 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nZip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φΓ«ú« Γ¿»á óδºδóáÑΓß∩ »α¿ »«ßΓα«Ñ¡¿¿ ZipFileList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«º¼«ª¡«ßΓ∞ «Γ«íαáº¿Γ∞ ¿¼∩ Σá⌐½á ZIP ¿ ßó∩ºá¡¡δ⌐ ß Σá⌐½«¼ ¬«¼¼Ñ¡Γáα¿⌐, Ñß½¿ «¡ ÑßΓ∞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MethodProc = procedure (ZNP : ZipNodePtr; FName :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nZip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φΓ«ú« Γ¿»á óδºδóáÑΓß∩, Ñß½¿ π¬áºá¡¡δ⌐ Σá⌐½ (FName) ú«Γ«ó ¬ ¿ºó½ÑτÑ¡¿ε ¿º áασ¿óá ZIP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«º¼«ª¡«ßΓ∞ «Γ«íαáº¿Γ∞ Ñú« ¿¼∩ ¿ ¿ß»«½∞ºπÑ¼δ⌐ ¼ÑΓ«ñ ßªáΓ¿∩ (cmcStored, cmcImplod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ProgressFunc = function(UP : UnZipPtr; BytesWrit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otalBytes :LongInt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φΓ«ú« Γ¿»á óδºδóáÑΓß∩ »Ñα¿«ñ¿τÑß¬¿ («ß«íÑ¡¡« ¬áªñδ⌐ αáº, ¬á¬ ºá»«½¡∩ÑΓß∩ óδσ«ñ¡«⌐ íπΣÑα) ó« óαÑ¼∩ ¿ºó½ÑτÑ¡¿∩ Σá⌐½á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ó«º¼«ª¡«ßΓ∞ π¬áºáΓ∞ »«½∞º«óáΓÑ½ε, τΓ« »α«µÑßß »α«ñ«½ª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ñ«½ª¡á óÑα¡πΓ∞ False, Ñß½¿ ¡Ñ«íσ«ñ¿¼« »αÑαóáΓ∞ «»Ñαáµ¿ε ¿ºó½Ñτ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TotalBytes ∩ó½∩ÑΓß∩ (¡ÑßªáΓδ¼) αáº¼Ñα«¼ Σá⌐½á, ¬«Γ«αδ⌐ ¿ºó½Ñ¬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BytesWritten ∩ó½∩ÑΓß∩ τ¿ß½«¼ ºá»¿ßá¡¡δσ íá⌐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ZipPtr = ^UnZi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Zip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(Arch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Crc : LongInt; {ßτÑΓτ¿¬ óδ»«½¡Ñ¡¿∩ CR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, ¿ß»«½∞ºπÑ¼δ⌐ ñ½∩ ¿ºó½ÑτÑ¡¡«⌐ ¿¡Σ«α¼áµ¿¿ ¿/¿½¿ ßªáΓδσ Σá⌐½«ó ¿º áασ¿óá Z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uzCRC ∩ó½∩ÑΓß∩ ßτÑΓτ¿¬«¼ óδ»«½¡Ñ¡¿∩ ¬«¡Γα«½∩ ß ¿ß»«½∞º«óá¡¿Ñ¼ ¼ÑΓ«ñá µ¿¬½¿τÑß¬«ú« ¿ºíδΓ«τ¡«ú« ¬«ñá, ¿ß»«½∞ºπÑ¼«ú« »α¿ ¿ºó½ÑτÑ¡¿¿ Σá⌐½á. ¥Γá »ÑαÑ¼Ñ¡¡á∩ ¼«ªÑΓ íδΓ∞ ¿ß»«½∞º«óá¡á Σπ¡¬µ¿Ñ⌐ ExtractSuccess ó ß½πτáÑ «Φ¿í¬¿ ecBadFileCRC ñ½∩ «»αÑñÑ½Ñ¡¿∩ »«ñßτ¿Γá¡¡«ú« º¡áτÑ¡¿∩ CR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FileListPtr = ^ZipFil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FileList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fHead : Zip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fTail : Zip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fCount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«ßó∩ºá¡¡δ⌐ ß»¿ß«¬ Σá⌐½«ó ó Σá⌐½Ñ ZIP, «íδτ¡« ß«ºñáóáÑ¼δ⌐ »α¿ óδº«óÑ UnZip.BuildZipFile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zfHead π¬áºδóáÑΓ ¡á »Ñαóδ⌐ πºÑ½ ó ß»¿ß¬Ñ, zfTail - ¡á »«ß½Ññ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zfCount «»αÑñÑ½∩ÑΓ τ¿ß½« πº½«ó ó ß»¿ß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NodePtr = ^ZipN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Nod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nNext   : ZipNode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nCDH    : CentralDir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nFName  :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nCP     : Comment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nTagged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ßΓóÑ¡¡δ⌐ πºÑ½ ó ZipFile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znFName ∩ó½∩ÑΓß∩ ¿¼Ñ¡Ñ¼ ßªáΓ«ú« Σá⌐½á, «»¿ßá¡¡«ú« CentralDirHea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znCP ∩ó½∩ÑΓß∩ ¬«¼¼Ñ¡Γáα¿Ñ¼, ßó∩ºá¡¡δ¼ ß Σá⌐½«¼, Ñß½¿ «¡ Ñß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znCDH.CommentLength «»αÑñÑ½∩ÑΓ ñ½¿¡π ¬«¼¼Ñ¡Γáα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znNext π¬áºδóáÑΓ ¡á ß½ÑñπεΘ¿⌐ πºÑ½ ó ß»¿ß¬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znTagged ¼«ªÑΓ íδΓ∞ πßΓá¡«ó½Ñ¡ ó º¡áτÑ¡¿Ñ False, τΓ«íδ «Γ¼Ñ¡¿Γ∞ ¿ºó½ÑτÑ¡¿Ñ Σá⌐½á ¿º áασ¿óá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ZipFileList.Append(var CDH : CentralDir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CP     : Comment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Name  : PathStr) : Boolean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áó¿Γ∞ πºÑ½ ¬ ß»¿ß¬π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Σπ¡¬µ¿∩ ñ«íáó½∩ÑΓ ¡«óδ⌐ Σá⌐½ ¬ ¬«¡µπ ß»¿ß¬á, ó«ºóαáΘá∩ ó ß½πτáÑ πß»ÑΦ¡«ú« ºáóÑαΦÑ¡¿∩ º¡áτÑ¡¿Ñ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CDH ∩ó½∩ÑΓß∩ ºáú«½«ó¬«¼ Σá⌐½á, CP - π¬áºáΓÑ½Ñ¼ ¡á ¬«¼¼Ñ¡Γáα¿⌐ Σá⌐½á, Ñß½¿ «¡ ÑßΓ∞, á FName - ¿¼∩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Append »αÑñ¡áº¡áτáÑΓß∩ »αÑ¿¼πΘÑßΓóÑ¡¡« ñ½∩ ó¡πΓαÑ¡¡Ñú« ¿ß»«½∞º«óá¡¿∩ UnZip.BuildZip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ipNode.Init                        UnZip.BuildZipFileLi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BuildZipFileList(var ZFL : ZipFil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ML : FileMaskList)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Zip.BuildZipFileList(var ZFL : ZipFil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ML : FileMaskList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Γα«¿Γ∞ ß»¿ß«¬ Σá⌐½«ó ZIP, ¬«Γ«αδÑ ñ«½ª¡δ íδΓ∞ αáºáασ¿ó¿α«óá¡δ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«ñ»α«úαá¼¼á ßΓα«¿Γ ß»¿ß«¬ ZipFileList, ß«ñÑαªáΘÑ⌐ óßÑ Σá⌐½δ ó ΓÑ¬πΘÑ¼ Σá⌐½Ñ ZIP, ¬«Γ«αδÑ ß««ΓóÑΓßΓóπεΓ ß»Ñµ¿Σ¿¬áµ¿¿ «ñ¡«ú« ¿½¿ í«½ÑÑ π¬áºá¡¡δσ Σá⌐½«ó ó FileMask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ó APZIP ó«ºóαáΘáÑΓ "0" ó ß½πτáÑ πß»ÑΦ¡«ú« óδ»«½¡Ñ¡¿∩ ¿ ¬«ñ «Φ¿í¬¿ ó »α«Γ¿ó¡«¼ ß½πτ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¡¿ «ñ¡«ú« ß««ΓóÑΓßΓó¿∩ Σá⌐½á ¡Ñ íδ½« «í¡áαπªÑ¡«, «¡á ó«ºóαáΘáÑΓ epWarning+ecNoMatchingFile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πτáÑ ¿ß»«½∞º«óá¡¿∩ OOZIP «Φ¿í¬¿ ¼«úπΓ íδΓ∞ «í¡áαπªÑ¡δ »α¿ óδº«óÑ ¼ÑΓ«ñá GetLastError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δ ñ½∩ InitZipFileList ¿ ZipFileList.Ini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chive.GetLastError        InitZipFil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ZipFileList             ZipFileList.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ZipFileList.Delete(ZNP : ZipNodePtr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½¿Γ∞ π¬áºá¡¡δ⌐ πºÑ½ ¿º Zip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πñá½∩ÑΓ π¬áºá¡¡δ⌐ πºÑ½ ¿º ß»¿ß¬á ¿ «ßó«í«ªñáÑΓ »á¼∩Γ∞, ßó∩ºá¡¡πε ß ¡¿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ñá¡¡δÑ, ßó∩ºá¡¡δÑ ß πº½«¼, íπñπΓ »«ΓÑα∩¡δ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FL.Delete(ZFL.zfHea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½∩ÑΓ »Ñαóδ⌐ πºÑ½ ó ß»¿ß¬Ñ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leteZipFileListNod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eleteZipFileListNode(var ZFL : ZipFil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NP : ZipNodePtr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½¿Γ∞ π¬áºá¡¡δ⌐ πºÑ½ ¿º Zip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πñá½∩ÑΓ π¬áºá¡¡δ⌐ πºÑ½ ¿º ZipFileList ¿ «ßó«í«ªñáÑΓ »á¼∩Γ∞, ßó∩ºá¡¡πε ß ¡¿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ñá¡¡δÑ, ßó∩ºá¡¡δÑ ß πº½«¼, íπñπΓ »«ΓÑα∩¡δ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leteZipFileListNode(ZFL, ZFL.Hea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½∩ÑΓ »Ñαóδ⌐ πºÑ½ ó ß»¿ß¬Ñ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ipFileList.Delet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structor ZipFileListDone; virtual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απΦ¿Γ∞ ß»¿ß«¬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ñÑßΓαπ¬Γ«α αáºαπΦáÑΓ ZipFileList, «ßó«í«ªñá∩ óßε »á¼∩Γ∞, úñÑ αáº¼ÑΘá½¿ß∞ «ΓñÑ½∞¡óÑ πº½δ ó ß»¿ß¬Ñ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Ini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ZipFileList                           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structor ZipNode.Done; virtual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απΦ¿Γ∞ πºÑ½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ñÑßΓαπ¬Γ«α αáºαπΦáÑΓ πºÑ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»αÑñ¡áº¡áτáÑΓß∩ »αÑ¿¼πΘÑßΓóÑ¡¡« ñ½∩ ó¡πΓαÑ¡¡Ñú« ¿ß»«½∞º«óá¡¿∩ ZipFileList.Done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ipFileList.Don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oneZipFile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αδΓ∞ Σá⌐½ ZIP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«ñ»α«úαá¼¼á ºá¬αδóáÑΓ Σá⌐½ ZIP, «Γ¬αδΓδ⌐ ß »«¼«Θ∞ε InitZipFile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InitZipFile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ZipFil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oneZipFileList(var ZFL : ZipFileList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ó«í«ñ¿Γ∞ Zip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«ñ»α«úαá¼¼á αáºαπΦáÑΓ ZipFileList, ß«ºñá¡¡δ⌐ »αÑñδñπΘ¿¼¿ óδº«óá¼¿ InitZipFileList ¿ BuildZip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InitZip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ildZipFileList                      InitZipFileLi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Zip.Extract(Mask : PathStr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ó½Ñτ∞ ¿º áασ¿óá óßÑ Σá⌐½δ, ß««ΓóÑΓßΓóπεΘ¿Ñ Mask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¿ºó½Ñ¬áÑΓ óßÑ Σá⌐½δ ¿º Σá⌐½á ZIP, ¬«Γ«αδÑ ß««ΓóÑΓßΓóπεΓ ¡áº¡áτÑ¡¡«⌐ Mas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Mask ¼«ªÑΓ íδΓ∞ π¬áºá¡¡δ¼ Σá⌐½«¼ ¿½¿ ß»Ñµ¿Σ¿¬áµ¿Ñ⌐ Σá⌐½á, Γá¬«⌐ ¬á¬ '*.*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ñ½∩ φΓ«ú« ¼ÑΓ«ñá ¡ÑΓ »α«µÑñπα¡«ú« φ¬ó¿óá½Ñ¡Γá 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»«½πτÑ¡¿∩ »α«µÑñπα¡«ú« φ¬ó¿óá½Ñ¡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«½ª¡δ óδºóáΓ∞ InitFileMaskList, τΓ«íδ ß«ºñáΓ∞ »πßΓ«⌐ ß»¿ß«¬ ß»Ñµ¿Σ¿¬áµ¿⌐ Σá⌐½«ó, ñ«íáó¿Γ∞ Mask ó ß»¿ß«¬ ß AppendFileMask ¿ ºáΓÑ¼ óδºóáΓ∞ ExtractFileMask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UZ : UnZi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Z.Init('FOO.ZIP') then 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Extract('*.*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Z.GetLastError &lt;&gt; O then 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«ñ»α«úαá¼¼á ñ«½ª¡á ¿ºó½Ñτ∞ óßÑ Σá⌐½δ ó FOO.ZIP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ExtractFileMaskList(var FML : FileMaskList)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Zip.ExtractFileMaskList(var FML : FileMaskList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ó½Ñτ∞ ¿º áασ¿óá óßÑ Σá⌐½δ, ¬«Γ«αδÑ ß««ΓóÑΓßΓóπεΓ ß»Ñµ¿Σ¿¬áµ¿¿ Σá⌐½á ¿º ß»¿ß¬«ó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«ñ»α«úαá¼¼á ¿ºó½Ñ¬áÑΓ óßÑ Σá⌐½δ, ¬«Γ«αδÑ ß««ΓóÑΓßΓóπεΓ «ñ¡«⌐ ¿½¿ í«½ÑÑ ß»Ñµ¿Σ¿¬áµ¿⌐ Σá⌐½á ó π¬áºá¡¡«¼ FileMask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ó APZIP ó«ºóαáΘáÑΓ "O" ó ß½πτáÑ πß»ÑΦ¡«ú« óδ»«½¡Ñ¡¿∩ ¿ ¬«ñ «Φ¿í¬¿ ó »α«Γ¿ó¡«¼ ß½πτ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OOZIP «Φ¿í¬¿ ¼«úπΓ íδΓ∞ «í¡áαπªÑ¡δ »α¿ óδº«óÑ ¼ÑΓ«ñá GetLastError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δ ñ½∩ InitZipFile ¿ UnZip.Ini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chive.GetLastError               InitFileMaskList(APARCHI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actZipFileLi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ExtractZipFileList(var ZFL : ZipFileList)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Zip.ExtractZipFileList(var ZFL : ZipFileList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ó½Ñτ∞ óßÑ Σá⌐½δ ó ZFL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«ñ»α«úαá¼¼á ¿ºó½Ñ¬áÑΓ óßÑ Σá⌐½δ ó π¬áºá¡¡«¼ ZipFileList, »αÑñóáα¿ΓÑ½∞¡« ß«ºñá¡¡«¼ »α¿ óδº«óÑ BuildZipFile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ó APZIP ó«ºóαáΘáÑΓ "0" ó ß½πτáÑ πß»ÑΦ¡«ú« óδ»«½¡Ñ¡¿∩, ó »α«Γ¿ó¡«¼ ß½πτáÑ ó«ºóαáΘáÑΓ ¬«ñ 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πτáÑ ¿ß»«½∞º«óá¡¿∩ OOZIP «Φ¿í¬¿ ¼«úπΓ íδΓ∞ «í¡áαπªÑ¡δ »α¿ óδº«óÑ ¼ÑΓ«ñá GetLast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ó í«½∞Φ¿¡ßΓóÑ ß½πτáÑ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ºáσ«Γ¿ΓÑ ¿ß»«½∞º«óáΓ∞ ExtractFileMaskList ó¼ÑßΓ« φΓ«⌐ »«ñ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ExtractZipFileList ñ«½ª¡á íδΓ∞ »αÑñ»«τΓ¿ΓÑ½∞¡ÑÑ Γ«½∞¬« ó ß½πτá∩σ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áñ« ¿ß»«½∞º«óáΓ∞ ß»¿ß«¬ ¿ºó½Ñ¬áÑ¼δσ Σá⌐½«ó ñ½∩ ¬á¬«⌐-Γ« ñαπú«⌐ µÑ½¿ (¡á»α¿¼Ñα, «Γ«íαáªÑ¡¿Ñ ß»¿ß¬á ¿ºó½Ñ¬áÑ¼δσ Σá⌐½«ó »ÑαÑñ ¿σ ñÑ⌐ßΓó¿ΓÑ½∞¡δ¼ ¿ºó½ÑτÑ¡¿Ñ¼)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δ ñ½∩ InitZipFileList ¿ ZipFileList.Init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chive.GetLastError                  ExtractFileMask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ildZipFileList                      InitZipFil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ac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UnZip.Init(FName : PathStr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¿α«óáΓ∞ áασ¿ó ¿ «Γ¬αδΓ∞ óσ«ñ¡«⌐ Σá⌐½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¬«¡ßΓαπ¬Γ«α »δΓáÑΓß∩ «Γ¬αδΓ∞ π¬áºá¡¡δ⌐ Σá⌐½ Z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óÑαΦÑ¡¿Ñ óδ»«½¡Ñ¡¿∩ íπñÑΓ ¡Ñπñáτ¡δ¼ Γ«½∞¬« ó Γ«¼ ß½πτáÑ, Ñß½¿ Σá⌐½ ¡Ñ ß¼«ªÑΓ íδΓ∞ πß»ÑΦ¡« «Γ¬αδΓ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  : UnZi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I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Z.Init('FOO.ZIP') then 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Extrac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Z.GetLastError &lt;&gt; O then 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α«ßΓá∩ »α«úαá¼¼á ñ«½ª¡á ¿ºó½Ñτ∞ óßÑ Σá⌐½δ ¿º FOO.ZIP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act                                InitZipFil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ZipFileList.Init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¿α«óáΓ∞ ß»¿ß«¬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¬«¡ßΓαπ¬Γ«α ¿¡¿µ¿á½¿º¿απÑΓ ZipFileList »α¿ »«ñú«Γ«ó¬Ñ ¬ óδº«óπ UnZip.BuildZip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FL : ZipFil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  : UnZi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I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FL.In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Z.Init('FOO.ZIP') then 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BuildZipFileList(ZFL, 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Z.GetLastError &lt;&gt; O then 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ExtractZipFileList (ZF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Z.GetLastError &lt;&gt; O then 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Z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F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.D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úαá¼¼á ñ«½ª¡á ¿ºó½Ñ¬áΓ∞ óßÑ Σá⌐½δ ¿º FOO.Z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ßΓδÑ óÑαß¿¿ φΓ«⌐ »α«úαá¼¼δ ¼«úπΓ íδΓ∞ ¡á⌐ñÑ¡δ ó »α¿¼Ñαáσ ñ½∩ UnZip.Init ¿ UnZip.Extrac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ZipFileLi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ZipNode.Init.(var CDH   : CentralDir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CP    : Comment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Name : PathStr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¿α«óáΓ∞ πºÑ½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¬«¡ßΓαπ¬Γ«α ¿¡¿µ¿á½¿º¿απÑΓ πºÑ½ »πΓÑ¼ ºá»¿ß¿ »áαá¼ÑΓα«ó CDH, CP ¿ FName ¿ ºáñá¡¿∩ º¡áτÑ¡¿∩ π¬áºáΓÑ½∩ znNext ¬á¬ »πßΓ«ú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»αÑñ¡áº¡áτÑ¡ »αÑ¿¼πΘÑßΓóÑ¡¡« ñ½∩ ó¡πΓαÑ¡¡Ñú« ¿ß»«½∞º«óá¡¿∩ ZipFileList.Append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ipFileList.Appen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InitZipFile(ZipName : PathStr) : Word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¬αδΓ∞ Σá⌐½ ZIP ¿ óÑα¡πΓ∞ IOResul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Σπ¡¬µ¿∩ «Γ¬αδóáÑΓ π¬áºá¡¡δ⌐ Σá⌐½ Z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ó«ºóαáΘáÑΓ "O" ó ß½πτáÑ πß»ÑΦ¡«ú« óδ»«½¡Ñ¡¿∩ ¿ ¬«ñ «Φ¿í¬¿ ó »α«Γ¿ó¡«¼ ß½πτ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InitZipFile ñ«½ª¡á íδΓ∞ óδºóá¡á »ÑαÑñ óδº«ó«¼ ½εí«⌐ ñαπú«⌐ »«ñ»α«úαá¼¼δ ó AP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αÑª¿¼, ó ¬«Γ«α«¼ «Γ¬αδóáÑΓß∩ Σá⌐½, ºáó¿ß¿Γ «Γ ΓÑ¬πΘÑú« º¡áτÑ¡¿∩ »ÑαÑ¼Ñ¡¡«⌐ FileMode ó Turbo Pasc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σ«Γ¿ΓÑ «Γ¬αδΓ∞ Σá⌐½ Γ«½∞¬« ó αÑª¿¼Ñ τΓÑ¡¿∩, πßΓá¡«ó¿ΓÑ FileMode »ÑαÑñ óδº«ó«¼ Init ó º¡áτÑ¡¿Ñ $20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 :=InitZipFile('FOO.ZIP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 := ExtractFileMaskList 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Zip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α«ßΓá∩ »α«úαá¼¼á ñ«½ª¡á ¿ºó½Ñτ∞ óßÑ Σá⌐½δ ¿º FOO.ZIP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ZipFile                           UnZip.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InitZipFileList(var ZFL : ZipFileList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¿α«óáΓ∞ Zip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¿απÑΓ ZipFileList »α¿ »«ñú«Γ«ó¬Ñ ¬ óδº«óπ BuildZipFileList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ML : FileMask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FL : ZipFileLi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ZipFileList(ZF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 := InitZipFile('FOO.ZIP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 := BuildZipFileList(ZFL, 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 := ExtractZipFileList (ZF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«íαáí«Γ¬á «Φ¿í¬¿...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Zip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ZipFileList(ZF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FileMaskList(FM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úαá¼¼á ñ«½ª¡á ¿ºó½Ñ¬áΓ∞ óßÑ Σá⌐½δ ¿º FOO.Z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ΘÑ í«½ÑÑ »α«ßΓá∩ óÑαß¿∩ φΓ«⌐ »α«úαá¼¼δ ¼«ªÑΓ íδΓ∞ ¡á⌐ñÑ¡á ó »α¿¼ÑαÑ ñ½∩ InitZipFile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ildZipFileList            ExtractZipFil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ZipFileLi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ExtractSuccessFunc(ESF : ExtractSuccess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Zip.SetExtractSuccessFunc(ESF : ExtractSuccessFunc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Γ∞ Σπ¡¬µ¿ε ñ½∩ óδº«óá »«ß½Ñ ¿ºó½ÑτÑ¡¿∩ Σá⌐½á ¿º áασ¿ó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¼«ªÑΓ íδΓ∞ ¿ß»«½∞º«óá¡á ñ½∩ ¡áº¡áτÑ¡¿∩ Σπ¡¬µ¿¿, ¬«Γ«αá∩ íπñÑΓ óδºóá¡á ¡Ñ¼Ññ½Ñ¡¡« »«ß½Ñ ¿ºó½ÑτÑ¡¿∩ Σá⌐½á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«º¼«ª¡«ßΓ∞ ß««íΘáΓ∞ « ½εíδσ «Φ¿í¬áσ, ¬«Γ«αδÑ ß½πτáεΓß∩ ó« óαÑ¼∩ »α«µÑßßá ¿ºó½Ñτ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APZIP φΓá Σπ¡¬µ¿∩ ñ«½ª¡á ¿¼ÑΓ∞ íδΓ∞ ß½ÑñπεΘ¿⌐ ó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ExtractSuccess(var CDH : CentrallDir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Name   :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rrCode : Word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ctSuccess :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ñ«½ª¡á óÑα¡πΓ∞ º¡áτÑ¡¿Ñ False, Ñß½¿ σ«τÑΓ »αÑαóáΓ∞ «»Ñαáµ¿ε ¿ºó½ÑτÑ¡¿∩ ¿½¿ ¿º-ºá ÑßΓÑßΓóÑ¡¡«⌐ «Φ¿í¬¿ (¡á»α¿¼Ñα, »ÑαÑ»«½¡Ñ¡¿Ñ ñ¿ß¬á) ¿½¿ ¿º-ºá ºá»α«ßá »«½∞º«óáΓÑ½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ErrCode ß«ñÑαª¿Γ "0", Ñß½¿ «»Ñαáµ¿∩ íδ½á πß»ÑΦ¡«⌐ ¿ ¬«ñ «Φ¿í¬¿ ó »α«Γ¿ó¡«¼ ß½πτ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CDH ∩ó½∩ÑΓß∩ ºáú«½«ó¬«¼ ¿ºó½Ñ¬áÑ¼«ú« Σá⌐½á, á FName - ¿¼Ñ¡Ñ¼ óδσ«ñ¡«ú« ß«ºñá¡¡«ú« Σá⌐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¼«ñπ½∩ OOZ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ExtractSuccess(ZNP : ZipNoderPtr; FName :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UnZipPtr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tractSuccess :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 «Φ¿í¬¿, Ñß½¿ «¡á ÑßΓ∞, ¼«ªÑΓ íδΓ∞ »«½πτÑ¡ »α¿ óδº«óÑ UP^.GetLastErro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ú«½«ó«¬ Σá⌐½á ¼«ªÑΓ íδΓ∞ »«½πτÑ¡ ¬á¬ ZNP^.znCD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α¿ ¿ß»«½∞º«óá¡¿¿ OOZIP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«Γ¼Ñ¡¿Γ∞ ó¿αΓπá½∞¡δ⌐ ¼ÑΓ«ñ ExtractSuccess »α¿ ¿ß»«½∞º«óá¡¿¿ SetExtractSuccessFunc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ExtractSuccessFunc(DefExtractSuccessFun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»α¿¼Ñα ¿ß»«½∞ºπÑΓ π¬áºá¡¡πε Σπ¡¬µ¿ε ExtractSuccess, ¬«Γ«αá∩ ß««íΘáÑΓ ¿ «íαáíáΓδóáÑΓ ¬á¬ ¡Ñ ΣáΓá½∞¡δÑ (Γ« ÑßΓ∞ ¡Ñ ΣáΓá½∞¡δÑ ñ½∩ óßÑ⌐ «»Ñαáµ¿¿ ¿ºó½ÑτÑ¡¿∩) ß½ÑñπεΘ¿Ñ «Φ¿í¬¿: ecUnknownMetod, ecFileEncrypted, ecCannotCreate ¿ ecBadFileCR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ñαπú¿Ñ «Φ¿í¬¿ ßτ¿ΓáεΓß∩ ΣáΓá½∞¡δ¼¿ (ñ½∩ «»Ñαáµ¿¿ ¿ºó½ÑτÑ¡¿∩)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ñÑ½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∩"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OkToWriteFunc(OKF : OkToWrite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Zip.SetOkToWriteFunc(OKF : OkToWriteFunc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Γ∞ »«ñΓóÑαªñÑ¡¿Ñ ¡á óδ»«½¡Ñ¡¿Ñ Σπ¡¬µ¿¿ ºá»¿ß¿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¼«ªÑΓ íδΓ∞ ¿ß»«½∞º«óá¡á ñ½∩ ¡áº¡áτÑ¡¿∩ Σπ¡¬µ¿¿, ¬«Γ«αá∩ íπñÑΓ óδºóá¡á ¡Ñ»«ßαÑñßΓóÑ¡¡« »ÑαÑñ ¿ºó½ÑτÑ¡¿Ñ¼ Σá⌐½á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«º¼«ª¡«ßΓ∞ αÑΦ¿Γ∞: ñ«½ªÑ¡ ¿½¿ ¡ÑΓ «¡ ñÑ⌐ßΓó¿ΓÑ½∞¡« íδΓ∞ óδºóá¡. ¥Γá Σπ¡¬µ¿∩ ¼«ªÑΓ Γá¬ªÑ ¿º¼Ñ¡¿Γ∞ ¿¼∩ Σá⌐½á, ¬«Γ«αδ⌐ ñ«½ªÑ¡ íδΓ∞ ºá»¿ß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πτáÑ ¿ß»«½∞º«óá¡¿∩ ¼ÑΓ«ñá APZIP φΓá Σπ¡¬µ¿∩ ñ«½ª¡á ¿¼ÑΓ∞ ß½ÑñπεΘ¿⌐ ó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OkToWrite(var CDH : CentralDirHe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Name : PathStr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kToWrite :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ñ«½ª¡á óÑα¡πΓ∞ º¡áτÑ¡¿Ñ False, Ñß½¿ Σá⌐½ ¡Ñ ñ«½ªÑ¡ íδΓ∞ ¿ºó½ÑτÑ¡ (¡á»α¿¼Ñα »«Γ«¼π, τΓ« «¡ πªÑ ßπΘÑßΓóπÑ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FName ∩ó½∩ÑΓß∩ ¿¼Ñ¡Ñ¼ óδσ«ñ¡«ú« Σá⌐½á, ¬«Γ«αδ⌐ íπñÑΓ ß«ºñá¡ »α¿ ¿ºó½ÑτÑ¡¿¿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CDH ñá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ñ«ßΓπ» ¬ Σ¿¬ßáµ¿¿ ñáΓδ/óαÑ¼Ñ¡¿ ñ½∩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Σπ¡¬µ¿ε OkToWrite ó ZIPX.PAS ó ¬áτÑßΓóÑ »α¿¼Ñαá ¿ß»«½∞º«óá¡¿∩ φΓ«⌐ ¿¡Σ«α¼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OOZ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OkToWrite(ZNP : ZipModePtr; var FName : PathStr)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nZipPtr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kToWrite :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ú«½«ó«¬ ñ½∩ Σá⌐½á ¼«ªÑΓ íδΓ∞ ñ«ßΓπ»Ñ¡ ¬á¬ ZNP^, znCD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Σπ¡¬µ¿ε OkToWrite ó ZIPXO.PAS ó ¬áτÑßΓóÑ »α¿¼Ñ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α¿ αáí«ΓÑ ß OOZIP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«Γ¼Ñ¡¿Γ∞ ó¿αΓπá½∞¡δ⌐ ¼ÑΓ«ñ OkToWrite ó ß½πτáÑ óδº«óá SetOkToWriteFunc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OkToWriteFun(DefOkToWrite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»α¿¼Ñα ¿ß»«½∞ºπÑΓ π¬áºá¡¡πε Σπ¡¬µ¿ε OkToWrite, ¬«Γ«αá∩ óßÑúñá ó«ºóαáΘáÑΓ º¡áτÑ¡¿Ñ True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ñÑ½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∩"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ShowCommentsProc(SCP : ShowComments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Zip.SetShowCommentsProc(SZCP : ShowCommentsProc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Γ∞ »α«µÑñπαπ ñ½∩ «Γ«íαáªÑ¡¿∩ ¿¼Ñ¡¿ ¿ ¬«¼¼Ñ¡Γáα¿Ñó Σá⌐½á ZIP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¼«ªÑΓ íδΓ∞ ¿ß»«½∞º«óá¡á ñ½∩ ¡áº¡áτÑ¡¿∩ »α«µÑñπαδ, ¬«Γ«αá∩ íπñÑΓ óδºδóáΓ∞ß∩ »α¿ »«ßΓα«Ñ¡¿¿ ZipFileList ß »«¼«Θ∞ε BuildZipFileList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ó«º¼«ª¡«ßΓ∞ «Γ«íαáº¿Γ∞ ¿¼∩ Σá⌐½á ZIP ¿ ¬«¼¼Ñ¡Γáα¿¿, «Γ¡«ß∩Θ¿Ñß∩ ó µÑ½«¼ ¬ Σá⌐½π Z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º«ó ñÑ½áÑΓß∩ »«ß½Ñ Γ«ú«, ¬á¬ «»αÑñÑ½Ñ¡«, τΓ« Σá⌐½ ∩ó½∩ÑΓß∩ ñÑ⌐ßΓó¿ΓÑ½∞¡« Σá⌐½«¼ ZIP, ¿ »ÑαÑñ ΓÑ¼, ¬á¬ ¡áτ¿¡áÑΓß∩ »α«ß¼«Γα ¡á ß««ΓóÑΓßΓó¿Ñ Σá⌐½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APZIP φΓá »α«µÑñπαá ñ«½ª¡á ¿¼ÑΓ∞ ß½ÑñπεΘ¿⌐ ó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howCommentsProc(FName; CP : Comments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Len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FName ∩ó½∩ÑΓß∩ ¿¼Ñ¡Ñ¼ Σá⌐½á ZIP, ¬«Γ«α«Ñ ¿ß»«½∞ºπÑΓß∩ ñ½∩ »«ßΓα«Ñ¡¿∩ ZipFile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CLen ¡Ñ ∩ó½∩ÑΓß∩ "O", Γ« CP π¬áºδóáÑΓ ¡á ¬«¼¼Ñ¡Γáα¿⌐ Σá⌐½á (¼áßß¿ó ß¿¼ó«½«ó [1,..Clen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OOZ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howComments(CP : CommentsPtr; CLen : 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nZip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∩ Σá⌐½á ¼«ªÑΓ íδΓ∞ »«½πτÑ¡« »α¿ óδº«óÑ UP^.Get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α¿ αáí«ΓÑ ß OOZIP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«Γ¼Ñ¡¿Γ∞ ó¿αΓπá½∞¡δ⌐ ¼ÑΓ«ñ ShowComments ó ß½¬τáÑ óδº«óá SetShowCommentsProc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ShowCommentsProc(DefShowComments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»α¿¼Ñα ¿ß»«½∞ºπÑΓ π¬áºá¡¡πε »α«µÑñπαπ ShowComments (DefShowCommentsProc), ¬«Γ«αá∩ »α«ßΓ« ºá»¿ßδóáÑΓ 'Searching', ß«»α«ó«ªñá∩ Ñú« ¿¼Ñ¡Ñ¼ »ÑαÑñáóáÑ¼«ú« Σá⌐½á (FName) ¿ ¬«¼¼Ñ¡Γáα¿Ñ¼ Σá⌐½á, Ñß½¿ «¡ ÑßΓ∞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ildZipFil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ñÑ½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∩"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ShowMethodProc(SMP : ShowMethod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Zip.SetShowMethodProc(SMP : ShowMethodProc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íαáΓ∞ »α«µÑñπαπ ñ½∩ «Γ«íαáªÑ¡¿∩ ¿¼Ñ¡¿ Σá⌐½á ¿ ¼ÑΓ«ñá ßªáΓ¿∩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¼«ªÑΓ íδΓ∞ ¿ß»«½∞º«óá¡á ñ½∩ ¡áº¡áτÑ¡¿∩ »«ñ»α«úαá¼¼δ, ¬«Γ«αá∩ íπñÑΓ óδºδóáΓ∞ß∩, ¬«úñá Σá⌐½ ú«Γ«ó ¬ ¿ºó½ÑτÑ¡¿ε ¿º Σá⌐½á ZIP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«º¼«ª¡«ßΓ∞ «Γ«íαáº¿Γ∞ Ñú« ¿¼∩ ¿ ¿ß»«½∞ºπÑ¼δ⌐ ¼ÑΓ«ñ ßªáΓ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APZIP φΓá »«ñ»α«úαá¼¼á ñ«½ª¡á ¿¼ÑΓ∞ ß½ÑñπεΘ¿⌐ ó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howMethod(Method : Byte; FName : PathS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¿¼Ñ¡«óá¡¿Ñ ¿ß»«½∞ºπÑ¼«ú« ¼ÑΓ«ñá íπñÑΓ «ñ¡¿¼ ¿º ß»¿ß¬á ¼ÑΓ«ñ«ó cmcStored...cmcImplode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FName ∩ó½∩ÑΓß∩ ¿¼Ñ¡Ñ¼ óδσ«ñ¡«ú« Σá⌐½á, ¬«Γ«αδ⌐ íπñÑΓ ß«ºñá¡; «¡ ¼«ªÑΓ íδΓ∞ »«½¡δ¼ ¿¼Ñ¡Ñ¼ »π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OOZ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howMethod(ZNP : ZipNodePtr; FName : Path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UnZip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Γ«ñ ßªáΓ¿∩ ∩ó½∩ÑΓß∩ ¼ÑΓ«ñ«¼ ZNP^.znCDH.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α¿ αáí«ΓÑ ß OOZIP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«Γ¼Ñ¡¿Γ∞ ó¿αΓπá½∞¡δ⌐ ¼ÑΓ«ñ ShowMethod ó ß½πτáÑ óδº«óá SetShowMethodProc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ShowMethodProc(DefShowMethod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»α¿¼Ñα ¿ß»«½∞ºπÑΓ π¬áºá¡¡πε »α«µÑñπαπ ShowMethod (DefShowMethodProc), ¬«Γ«αá∩ ºá»¿ßδóáÑΓ 'Extracting' (Method = cmcStored), 'UnShrinking' (Method = cmcShrunk), 'Expanding' (Method = cmcReduced1...cmcReduced4), ¿½¿ 'Exploding' (Method = cmcImploded), »«ß½Ñ τÑú« ß½ÑñπÑΓ ¿¼∩ Σá⌐½á (FName)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ñÑ½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∩"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ShowProgressFunc(SPF : ShowProgress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UnZip.SetShowProgressFunc(SPF : ShowProgressFunc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Γ∞ Σπ¡¬µ¿ε ñ½∩ «Γ«íαáªÑ¡¿∩ »α«µÑßßá óδ»«½¡Ñ¡¿∩ ¿ºó½ÑτÑ¡¿∩ Σá⌐½«ó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¼«ªÑΓ íδΓ∞ ¿ß»«½∞º«óá¡á ñ½∩ ¡áº¡áτÑ¡¿∩ Σπ¡¬µ¿¿, ¬«Γ«αá∩ íπñÑΓ óδºδóáΓ∞ß∩ »Ñα¿«ñ¿τÑß¬¿ ó« óαÑ¼∩ ¿ºó½ÑτÑ¡¿∩ Σá⌐½á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ó«º¼«ª¡«ßΓ∞ »«¬áºδóáΓ∞ »«½∞º«óáΓÑ½ε, τΓ« »α«µÑßß ¿ºó½ÑτÑ¡¿∩ Σá⌐½á ¿º áασ¿óá ¿ñÑΓ ¡«α¼á½∞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τáßΓ¡«ßΓ¿, Σπ¡¬µ¿∩ íπñÑΓ óδºδóáΓ∞ß∩ ¬áªñδ⌐ αáº, ¬«úñá óδσ«ñ¡«⌐ íπΣÑα »ÑαÑñáÑΓß∩ ¡á ñ¿ß¬. (¥Γ«Γ íπΣÑα ¿¼ÑÑΓ αáº¼Ñα 8K ¿ «¡á ¡Ñ ¼«ªÑΓ Ñú« ¿º¼Ñ¡∩Γ∞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APZIP φΓá Σπ¡¬µ¿∩ ñ«½ª¡á ¿¼ÑΓ∞ ß½ÑñπεΘ¿⌐ ó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ShowProgress(BytesWritten, TotalBytes : Long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Progress :=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OOZ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ShowProgress(UP : UnZipPtr; BytesWrit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otalBytes : LongInt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Progress :=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ñ«½ª¡á óÑα¡πΓ∞ º¡áτÑ¡¿Ñ False, Ñß½¿ σ«τÑΓ »αÑαóáΓ∞ «»Ñαáµ¿ε ¿ºó½ÑτÑ¡¿∩ (¡á»α¿¼Ñα, ¬«úñá »«½∞º«óáΓÑ½∞ ¡áªá½ ^Break ¿½¿ ^C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TotalBytes ß«ñÑαª¿Γ (¡ÑßªáΓδ⌐) αáº¼Ñα Σá⌐½á, ¬«Γ«αδ⌐ ñ«½ªÑ¡ íδΓ∞ ¿ºó½ÑτÑ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BytesWritten - τ¿ß½« ºá»¿ßá¡¡δσ íá⌐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α¿ αáí«ΓÑ ß OOZIP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«Γ¼Ñ¡¿Γ∞ ó¿αΓπá½∞¡δ⌐ ¼ÑΓ«ñ ShowProgress ó ß½πτáÑ óδº«óá SetShowProgressFunc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ShowProgressFunc(DefShowProgressFun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»α¿¼Ñα ¿ß»«½∞ºπÑΓ π¬áºá¡¡πε Σπ¡¬µ¿ε ShowProgress, SetShowProgressFunc, ¬«Γ«αá∩ »α«ßΓ« ºá»¿ßδóáÑΓ '.' ¡á φ¬αá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ñÑ½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∩"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ZipNode.SetTag(On : Boolean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Γ∞/«Γ¼Ñ¡¿Γ∞ αÑª¿¼ ¼áα¬¿α«ó¬¼ πº½á ß »«¼«Θ∞ε ΓÑú«ó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¼ÑΓ«ñ ¼«ªÑΓ íδΓ∞ óδºóá¡, τΓ«íδ ºáñáΓ∞/«Γ¼Ñ¡¿Γ∞ αÑª¿¼ ¼áα¬¿α«ó¬¿ ß »«¼«Θ∞ε ΓÑú«ó Σá⌐½á, ßó∩ºá¡¡«ú« ß ñá¡¡δ¼ πº½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Σá⌐½ ¡Ñ ¼áα¬¿απÑΓß∩, Γ« «¡ ¡Ñ íπñÑΓ ¿ ¡Ñ ¼«ªÑΓ íδΓ∞ ¿ºó½ÑτÑ¡ ¿º Σá⌐½á Z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Σá⌐½δ ¼áα¬¿απεΓß∩ »« π¼«½τá¡¿ε ß »«¼«Θ∞ε ZipNode.Init.</w:t>
      </w:r>
      <w:r>
        <w:br w:type="page"/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טלונ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¢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מדנאלל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α¿ó«ñ¿¼ ó«ßÑ¼∞ ¡Ñí«½∞Φ¿σ »α¿¼Ñα«¼ »α«úαá¼¼, ¬«Γ«αδÑ ¿½½εßΓα¿απεΓ ¿ß»«½∞º«óá¡¿Ñ ¼«ñπ½Ñ⌐, «»¿ßá¡¡δσ ó φΓ«⌐ ú½áó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δ LZHV ¿ LZHVO ∩ó½∩εΓß∩ πΓ¿½¿Γá¼¿, ¬«Γ«αδÑ »«ºó«½∩ε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α«ß¼«ΓαÑΓ∞ ¬áΓá½«ú Σá⌐½á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LZHV ¡á»¿ßá¡á ß ¿ß»«½∞º«óá¡¿Ñ¼ »α«µÑñπα ¿ Σπ¡¬µ¿⌐ APARCHIV ¿ APLZH, Γ«úñá ¬á¬ LZHVO ¿ß»«½∞ºπÑΓ «íΩÑ¬Γδ OOARCHIV ¿ OO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∩ óδ»«½¡Ñ¡¿Ñ φΓ¿σ ñóπσ »α«úαá¼¼ αáñ¿¬á½∞¡« «Γ½¿τáÑΓß∩, «¡¿ ¿ñÑ¡Γ¿τ¡δ ß Γ«τ¬¿ ºαÑ¡¿∩ »«½∞º«óáΓÑ½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δ LZHX ¿ LZHXO ∩ó½∩εΓß∩ πΓ¿½¿Γá¼¿, ¬«Γ«αδÑ »«ºó«½∩ε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¿ºó½Ñ¬áΓ∞ Σá⌐½δ ¿º áασ¿óá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ªÑ ¬á¬ ó ß½πτáÑ LZHV ¿ LZHVO, φΓ¿ ñóÑ »α«úαá¼¼δ ∩ó½∩εΓß∩ Σπ¡¬µ¿«¡á½∞¡« ¿ñÑ¡Γ¿τ¡δ¼¿; αáº¡¿µá ¼Ñªñπ ¡¿¼¿ ß«ßΓ«¿Γ ó Γ«¼, τΓ« LZHXO ¿ß»«½∞ºπÑΓ «íΩÑ¬Γδ, á LZHX ¡Ñ ¿ß»«½∞ºπ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δ ZIPV ¿ ZIPVO ¼«ª¡« ßαáó¡¿Γ∞ ß LZHV ¿ LZHV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 »«ºó«½∩ε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α«ß¼«ΓαÑΓ∞ ¬áΓá½«ú Σá⌐½á Z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δ ZIPX ¿ ZIPXO »«ºó«½∩ε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¿ºó½Ñ¬áΓ∞ Σá⌐½δ ¿º áασ¿óá ZIP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úαá¼¼δ LZHV ¿ LZHV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π¬áºδóá½«ß∞ óδΦÑ, φΓ¿ ñóÑ πΓ¿½¿Γδ »«ºó«½∩ε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α«ß¼«ΓαÑΓ∞ ¬áΓá½«ú áασ¿óá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Ñ «ª¿ñáεΓ ¬«¼á¡ñ¡πε ßΓα«¬π ß½ÑñπεΘÑ⌐ Σ«α¼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V [»áαá¼ÑΓαδ] Filename[.LZH] [Σá⌐½δ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`Filename` - φΓ« ¿¼∩ Σá⌐½á LZH, ¬áΓá½«ú ¬«Γ«α«ú« ñ«½ªÑ¡ íδΓ∞ »α«ß¼«ΓαÑ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Φ¿αÑ¡¿Ñ Σá⌐½á »« π¼«½τá¡¿ε »α¿¡¿¼áÑΓß∩ ¬á¬ 'LZH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»α«ß¼«ΓαÑΓ∞ ¬áΓá½«ú ßá¼«¿ºó½Ñ¬áεΘÑú« áασ¿óá, ß«ºñá¡¡δ⌐ ß »«¼«Θ∞ε »áαá¼ÑΓαá S »α«úαá¼¼δ LHARC, »α¿ π¬áºá¡¿¿ »«½¡«ú« ¿¼Ñ¡¿ óδ»«½¡∩Ñ¼«ú« Σá⌐½á (¡á»α¿¼Ñα, 'INSTALL.COM' ¿½¿ 'INSTALL.EXE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 Γá¬ªÑ, τΓ« »áαá¼ÑΓα Filename ¼«ªÑΓ «ñÑαªáΓ∞ ß¿¼ó«½δ π¡¿óÑαßá½∞¡«ú« ß«»«ßΓáó½Ñ¡¿∩ DOS ('?' ¿½¿ '*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τΓ«íδ »α«ß¼«ΓαÑΓ∞ ¬áΓá½«ú¿ óßÑσ Σá⌐½«ó LZH ó ΓÑ¬πΘÑ¼ ¬áΓá½«úÑ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«½ª¡δ óóÑßΓ¿ 'LZHV*.LZH' ¿½¿ 'LZHV*'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'[Σá⌐½δ...]'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π¬áºáΓ∞ Σá⌐½δ, ¬«Γ«αδ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¿¡ΓÑαÑßπεΓ ó ¬áΓá½«úÑ áασ¿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óó«ñ¿ΓÑ '*.PAS', Γ« «Γ«íαáªáΓ∞ íπñπΓ Γ«½∞¬« Σá⌐½δ ß αáßΦ¿αÑ¡¿Ñ¼ PA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óóÑßΓ¿ ¼¡«ªÑßΓó« ¿¼Ñ¡ Σá⌐½«ó, ½εí«⌐ ¿½¿ óßÑ ¿º ¬«Γ«αδσ íπñπΓ ß«ñÑαªáΓ∞ ß¿¼ó«½δ π¡¿óÑαßá½∞¡«ú« ß«»«ßΓáó½Ñ¡¿∩ DO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¡¿¬á¬¿Ñ ¼áß¬¿ Σá⌐½«ó ¡Ñ π¬áºá¡δ, Γ« »α¿¡¿¼áÑΓß∩  ¼áß¬á '*.*' (Γ.Ñ. óßÑ Σá⌐½δ ó áασ¿óÑ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«µÑßßÑ αáí«Γδ ¿ß»«½∞ºπεΓß∩ Γ«½∞¬« ñóá »áαá¼ÑΓα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/T      ΓÑσ¡¿τÑß¬á∩ (ñÑΓá½∞¡á∩) αáß»ÑτáΓ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/?      óδó«ñ ¿¡Σ«α¼áµ¿¿ ß»αáó«τ¡«⌐ ß¿ßΓÑ¼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Σ«α¼áµ¿∩ ß»αáó«τ¡«⌐ ß¿ßΓÑ¼δ, «Γ«íαáªáÑ¼á∩ »α¿ π¬áºá¡¿¿ /? (¿½¿ ?, ¿½¿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ß«óßÑ¼ ¡Ñ óó«ñ¿ΓÑ »áαá¼ÑΓαδ), »α«ßΓ« ¡á»«¼¿¡áε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« ß¿¡Γá¬ß¿ßÑ ¬«¼á¡ñ¡«⌐ ßΓα«¬¿ »α«úαá¼¼δ ¿ º¡áτÑ¡¿∩σ »áαá¼ÑΓ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¬áºá¡ »áαá¼ÑΓα /T, Γ« »α«úαá¼¼á íπñÑΓ ¿ß»«½∞º«óáΓ∞ í«½ÑÑ ñ½¿¡¡δ⌐, "ΓÑσ¡¿τÑß¬¿⌐" Σ«α¼áΓ ñ½∩ «Γ«íαáªÑ¡¿∩ ¿¡Σ«α¼áµ¿¿ ¬áΓá½«ú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, ¡¿ªÑ »α¿óÑñÑ¡áτáßΓ¿τ¡á∩ αáß»ÑτáΓ¬á ¬áΓá½«úá ñ½∩ Σá⌐½á LZH ó ΓÑσ¡¿τÑß¬«¼ Σ«α¼áΓ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arching OPDIALOG.L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name : DIALOG1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ttributes : a--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e and time : Feb 26,1991   16:02: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ression method : -lh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mpressed size : 2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compressed size : 5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6-bit CRC value : 13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name : DIALOG2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ttributes : a--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e and time : Feb 26,1991   16:02: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ression method : -lh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mpressed size : 2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compressed size : 6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6-bit CRC value : 60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name : DIALOG3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ttributes : a--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e and time : Feb 26,1991   16:02: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ression method : -lh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mpressed size : 4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compressed size : 13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6-bit CRC value : D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name : DIALOG4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ttributes : a ''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e and time : Feb 26,1991   16:02: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ression method : -lh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mpressed size : 2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compressed size : 6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6-bit CRC value : DA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á∩ ßΓα«¬á ó ¬áªñ«¼ í½«¬Ñ ½¿ßΓ¿¡úá »«¬áºδóáÑΓ ¿¼∩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αá∩ ßΓα«¬á »«¬áºδóáÑΓ áΓα¿íπΓδ Σá⌐½á: 'a' «º¡áτáÑΓ, τΓ« πßΓá¡«ó½Ñ¡ í¿Γ áασ¿óá; 's' «º¡áτáÑΓ, τΓ« Σá⌐½ ∩ó½∩ÑΓß∩ ß¿ßΓÑ¼¡δ¼ Σá⌐½«¼; 'h' «º¡áτáÑΓ, τΓ« «¡ ∩ó½∩ÑΓß∩ ¡Ñó¿ñ¿¼δ¼ Σá⌐½«¼; 'r' «º¡áτáÑΓ, τΓ« Σá⌐½ »αÑñ¡áº¡áτÑ¡ Γ«½∞¬« ñ½∩ τΓÑ¡¿∩; 'w' «º¡áτáÑΓ, τΓ« Σá⌐½ »αÑñ¡áº¡áτÑ¡ Γá¬ªÑ ¿ ñ½∩ ºá»¿ß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Γ∞∩ ßΓα«¬á »«¬áºδóáÑΓ ñáΓπ ¿ óαÑ¼∩, ¬«úñá íδ½ ß«ºñá¡ Σá⌐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ΓóÑαΓá∩ ßΓα«¬á »«¬áºδóáÑΓ ¿ß»«½∞ºπÑ¼δ⌐ ¼ÑΓ«ñ ßªáΓ¿∩: '-lh1-' «º¡áτáÑΓ, τΓ« Σá⌐½ íδ½ ßªáΓ; '-lhO-' «º¡áτáÑΓ, τΓ« Σá⌐½ σαá¡¿½ß∩ ¡ÑßªáΓδ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>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∩ ßΓα«¬á »«¬áºδóáÑΓ αáº¼Ñα ßªáΓ«⌐ óÑαß¿¿ Σá⌐½á, σαá¡∩ΘÑ⌐ß∩ ó áασ¿óÑ, á ΦÑßΓá∩ ßΓα«¬á - Ñú« »Ñαó«¡áτá½∞¡δ⌐ αáº¼Ñ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¬«¡Ñµ, »«ß½Ññ¡∩∩ ßΓα«¬á »«¬áºδóáÑΓ º¡áτÑ¡¿Ñ µ¿¬½¿τÑß¬«ú« ¿ºíδΓ«τ¡«ú« ¬«¡Γα«½∩, »«ñßτ¿Γá¡¡«ú« ñ½∩ Σá⌐½á »ÑαÑñ Ñú« ßªáΓ¿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áαá¼ÑΓα /T ¡Ñ π¬áºá¡, Γ« »α«úαá¼¼á íπñÑΓ «Γ«íαáªáΓ∞ ¿¡Σ«α¼áµ¿ε ¬áΓá½«úá ó ß«¬αáΘÑ¡¡«¼ Σ«α¼áΓ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arching OPDIALOG.L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ength Method Size Ratio   Date    Time   CRC   Attr     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½¿¡á  ¼ÑΓ«ñ  αáº¼. ¬«φΣ.  ñáΓá    óαÑ¼∩        áΓα¿í.    ¿¼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5965  -lh1-  2121  65%  02-26-91  16:02  13F7  a--w   DIALOG1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6606  -lh1-  2364  65%  02-26-91  16:02  609C  a--w   DIALOG2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3591  -lh1-  4907  64%  02-26-91  16:02  D701  a--w   DIALOG3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6862  -lh1-  2492  64%  02-26-91  16:02  DA93  a--w   DIALOG4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33024        11884  65%              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ó¿ñ¿ΓÑ, ¡ÑΓÑσ¡¿τÑß¬¿⌐ Σ«α¼áΓ «Γ«íαáªáÑΓ Γπ ªÑ «ß¡«ó¡πε ¿¡Σ«α¼áµ¿ε, ¬á¬ ¿ ΓÑσ¡¿τÑß¬¿⌐ Σ«α¼áΓ, á Γá¬ªÑ ¡Ñ¬«Γ«απε ñ«»«½¡¿ΓÑ½∞¡πε ¿¡Σ«α¼áµ¿ε, Γá¬πε ¬á¬ ¬«φΣΣ¿µ¿Ñ¡Γ ßªáΓ¿∩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φΣΣ¿µ¿Ñ¡Γ 65% «º¡áτáÑΓ, τΓ« ßªáΓá∩ óÑαß¿∩ Σá⌐½á ß«ßΓáó½∩ÑΓ 65% «Γ ¡ÑßªáΓ«⌐ óÑαß¿¿ »« αáº¼Ñαπ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«ñ∩Γß∩ ¡Ñß¬«½∞¬« »α¿¼Ñα«ó ¬«¼á¡ñ¡δσ ßΓα«¬ LZHV/LZHV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V mylzh *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ÑßΓ¿ ¡á φ¬αá¡ ¿¡Σ«α¼áµ¿ε «í« óßÑσ Σá⌐½áσ ó MYLZH.LZH ß αáßΦ¿αÑ¡¿Ñ¼ P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VO mylzh *.exe *.com *.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ÑßΓ¿ ¡á φ¬αá¡ ¿¡Σ«α¼áµ¿ε «í« óßÑσ Σá⌐½áσ ó MYLZH.LZH ß αáßΦ¿αÑ¡¿Ñ¼ EXE, COM ¿½¿ B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V /t mylzh |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óÑßΓ¿ ¡á φ¬αá¡ αáß»ÑτáΓ¬π óßÑσ Σá⌐½«ó ó MYLZH.LZH ß ¿ß»«½∞º«óá¡¿Ñ¼ ΓÑσ¡¿τÑß¬«ú« Σ«α¼á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«ñ «αúá¡¿ºπÑΓß∩ ß »«¼«Θ∞ε πΓ¿½¿Γδ MORE ß¿ßΓÑ¼δ DOS Γá¬¿¼ «íαáº«¼, τΓ« ºá «ñ¿¡ αáº ó«º¼«ªÑ¡ »α«ß¼«Γα Γ«½∞¬« «ñ¡«⌐ ßΓαá¡¿µ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VO * *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ÑßΓ¿ ¡á φ¬αá¡ αáß»ÑτáΓ¬π óßÑσ Σá⌐½«ó EXE ó« óßÑσ áασ¿óáσ LZH ΓÑ¬πΘÑú« ¬áΓá½«úá ('*' ∩ó½∩ÑΓß∩ φ¬ó¿óá½Ñ¡Γ«¼ '*.LZH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V install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ÑßΓ¿ ¡á φ¬αá¡ αáß»ÑτáΓ¬π óßÑσ Σá⌐½«ó ó INSTALL.EXE, ßá¼«¿ºó½Ñ¬áεΘÑ¼ áασ¿óÑ LZH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úαá¼¼δ LZHX ¿ LZHX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ñóÑ »α«úαá¼¼δ »«ºó«½∩ε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¿ºó½Ñτ∞ ßªáΓδÑ Σá⌐½δ ¿º áασ¿óá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Ñ «ª¿ñáεΓ ¬«¼á¡ñ¡πε ßΓα«¬π ß½ÑñπεΘÑ⌐ Σ«α¼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X [»áαá¼ÑΓαδ] Filename[.LZH] [Σá⌐½δ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Filename ∩ó½∩ÑΓß∩ ¿¼Ñ¡Ñ¼ Σá⌐½á LZH, ¿º ¬«Γ«α«ú« ñ«½ª¡δ íδΓ∞ ¿ºó½ÑτÑ¡δ Σá⌐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αáßΦ¿αÑ¡¿Ñ Σá⌐½á ¡Ñ π¬áºá¡«, Γ« «¡« »α¿¡¿¼áÑΓß∩ 'LZH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¿ºó½Ñτ∞ Σá⌐½δ ¿º ßá¼«¿ºó½Ñ¬áεΘÑú« áασ¿óá, ß«ºñá¡¡«ú« ß »«¼«Θ∞ε »áαá¼ÑΓαá S »α«úαá¼¼δ LHARC, ¡áº¡áτ¿ó »«½¡«Ñ ¿¼∩ óδ»«½¡∩Ñ¼«ú« Σá⌐½á (¡á»α¿¼Ñα, 'INSTALL.COM' ¿½¿ `INSTALL.EXE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 Γá¬ªÑ, τΓ« »áαá¼ÑΓα Filename ¼«ªÑΓ ß«ñÑαªáΓ∞ ß¿¼ó«½δ π¡¿óÑαßá½∞¡«ú« ß«»«ßΓáó½Ñ¡¿Σ∩ DOS ('?' ¿½¿ '*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τΓ«íδ ¿ºó½Ñτ∞ óßÑ Σá⌐½δ ¿º óßÑσ Σá⌐½«ó LZH ó ΓÑ¬πΘÑ¼ ¬áΓá½«úÑ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«½ª¡δ óóÑßΓ¿ 'LZHX*.LZH' ¿½¿ 'LZHX*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'[Σá⌐½δ...]'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π¬áºáΓ∞ Σá⌐½δ, ¬«Γ«αδ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¿ºó½Ñτ∞ ¿º ¬áΓá½«úá áασ¿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óó«ñ¿ΓÑ '*.PAS', Γ« íπñπΓ ¿ºó½ÑτÑ¡δ Γ«½∞¬« Σá⌐½δ ß αáßΦ¿αÑ¡¿Ñ¼ PA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óóÑßΓ¿ ¼¡«ªÑßΓó« ¿¼Ñ¡ Σá⌐½«ó, ¡Ñ¬«Γ«αδÑ ¿½¿ óßÑ ¿º ¬«Γ«αδσ ¼«úπΓ ß«ñÑαªáΓ∞ ß¿¼ó«½δ π¡¿óÑαßá½∞¡«ú« ß«»«ßΓáó½Ñ¡¿∩ DO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¡¿ «ñ¡á ¿º ¼áß«¬ Σá⌐½«ó ¡Ñ π¬áºá¡á, Γ« «¡á »α¿¡¿¼áÑΓß∩ '*.*' (Γ.Ñ. óßÑ Σá⌐½δ ó áασ¿óÑ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ÑñÑ¡δ ñαπú¿Ñ ñ«»πßΓ¿¼δÑ »áαá¼ÑΓα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/D      ß«ºñáΓ∞ ¬áΓá½«ú¿, σαá¡∩Θ¿Ñß∩ ó Σá⌐½Ñ L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/N      ¿ºó½Ñτ∞ Γ«½∞¬« ¡«óδÑ Σá⌐½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/O      »ÑαÑ»¿ßáΓ∞ ßπΘÑßΓóπεΘ¿Ñ Σá⌐½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/P path »πΓ∞ ñ½∩ óδσ«ñ¡δσ Σá⌐½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/?      ¿¡Σ«α¼áµ¿∩ ß»αáó«τ¡«⌐ ß¿ßΓÑ¼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/D ¿ß»«½∞ºπÑΓß∩ »α¿ ¿ºó½ÑτÑ¡¿¿ Σá⌐½«ó, ¿¼Ñ¡á ¬«Γ«αδσ ß«ñÑαªáΓ »«½¡δÑ ¿½¿ «Γ¡«ß¿ΓÑ½∞¡δÑ ¿¼Ñ¡á »π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ú« ¿ß»«½∞º«óá¡¿Ñ «º¡áτáÑΓ ñ½∩ LZHX/LZHXO ß«ºñáΓ∞ π¬áºá¡¡δ⌐ ¬áΓá½«ú, Ñß½¿ Γ«Γ ÑΘÑ ¡Ñ ß«ºñá¡, ¿ σαá¡¿Γ∞ Σá⌐½ ó φΓ«¼ ¬áΓá½«ú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/D ¡Ñ π¬áºá¡, Γ« ¿¼∩ »πΓ¿ íπñÑΓ ¿ú¡«α¿α«óáΓ∞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, »πßΓ∞ ΓÑ¬πΘ¿⌐ ¬áΓá½«ú - C:\TEMP, ¬«¼á¡ñá óδú½∩ñ¿Γ Γá¬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X /d myl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 τΓ« MYLZH.LZH ß«ñÑαª¿Γ ßªáΓδ⌐ Σá⌐½ »«ñ ¿¼Ñ¡Ñ¼ DOCS\README.DO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ß½πτáÑ »α«úαá¼¼á LZHX ºá»¿ΦÑΓ Σá⌐½ ó C:\TEMP\DOCS\README.DOC, ß«ºñáó ¬áΓá½«ú C:\TEMP\DOCS, Ñß½¿ ¡Ñ«íσ«ñ¿¼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áαá¼ÑΓα /D ¡Ñ íδ½ π¬áºá¡, Γ« Σá⌐½ íπñÑΓ ºá»¿ßá¡ ó ΓÑ¬πΘ¿⌐ ¬áΓá½«ú C:\TE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/N «º¡áτáÑΓ ñ½∩ »α«úαá¼¼δ LZHX/LZHXO ¿ºó½Ñτ∞ Σá⌐½δ ß ΓÑ¼ ªÑ ßá¼δ¼ ¿¼Ñ¡Ñ¼, ¬á¬ ßπΘÑßΓóπεΘ¿⌐ Σá⌐½, Γ«½∞¬« ó Γ«¼ ß½πτáÑ, Ñß½¿ Σá⌐½ ó áασ¿óÑ ¿¼ÑÑΓ í«½ÑÑ »«ºñ¡εε ñáΓπ ¿ óαÑ¼∩, τÑ¼ ßπΘÑßΓóπεΘ¿⌐ Σá⌐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/O «º¡áτáÑΓ ñ½∩ »α«úαá¼¼δ LZHX/LZHXO ¿ºó½Ñτ∞ óßÑ ß««ΓóÑΓßΓóπεΘ¿Ñ Σá⌐½δ ¡Ñºáó¿ß¿¼« «Γ Γ«ú«, ßπΘÑßΓóπεΓ «¡¿ ¿½¿ ¡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/O ¡Ñ π¬áºá¡, »α«úαá¼¼á ºá»α«ß¿Γ »«ñΓóÑαªñÑ¡¿Ñ »ÑαÑñ »ÑαÑºá»¿ß∞ε ßπΘÑßΓóπεΘÑ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ñÑΓ óδóÑñÑ¡« »α¿¼Ñα¡« ß½ÑñπεΘÑÑ ß««íΘÑ¡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arning: README.DOC exists. Overwrite it? (Y/N/A/Q) [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¡¿¼á¡¿Ñ: Σá⌐½ README.DOC ßπΘÑßΓóπÑΓ.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»¿ßáΓ∞ Ñú«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Γ«ú« τΓ«íδ »α«úαá¼¼á »ÑαÑ»¿ßá½á Σá⌐½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½ª¡δ ¡áªáΓ∞ &lt;Y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¡Ñ«íσ«ñ¿¼«, τΓ«íδ »α«úαá¼¼á ¡Ñ »ÑαÑ»¿ßδóá½á Σá⌐½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½ª¡δ ¡áªáΓ∞ &lt;N&gt; ¿½¿ &lt;Enter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¿¼á∩ &lt;A&gt;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ß¬áªÑΓÑ »α«úαá¼¼Ñ »ÑαÑ»¿ßáΓ∞ Σá⌐½ ß ºá»α«ß«¼ ¡á »«ñΓóÑαªñ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¿¼á∩ &lt;Q&gt;, &lt;CtrlC&gt; ¿½¿ &lt;CtrlBreak&gt;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»αÑαóÑΓÑ »α«úαá¼¼π (Qu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»áαá¼ÑΓα /O ¡¿τÑú« ¡Ñ ñÑ½áÑΓ, Ñß½¿ Γá¬ªÑ ¡áº¡áτÑ¡ »áαá¼ÑΓα /N, Γá¬ ¬á¬ /N ú«ó«α¿Γ »α«úαá¼¼Ñ »ÑαÑ»¿ßáΓ∞ ßπΘÑßΓóπεΘ¿Ñ Σá⌐½δ íÑº ºá»α«ßá ¡á »«ñΓóÑαªñÑ¡¿Ñ, Ñß½¿ Σá⌐½ ó áασ¿óÑ í«½ÑÑ ¡«óδ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/P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áº¡áτ¿Γ∞ "¡á¬«»¿ΓÑ½∞:\¬áΓá½«ú", úñÑ ñ«½ª¡δ íδΓ∞ ºá»¿ßá¡δ Σá⌐½δ, ¬«úñá «¡¿ ¿ºó½Ñ¬áε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, ¬«¼á¡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X /p c:\temp myl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«½ª¡á ¿ºó½Ñτ∞ óßÑ Σá⌐½δ ¿º MYLZH.LZH ¿ ºá»¿ßáΓ∞ ¿σ ó C:\TE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Σ«α¼áµ¿∩ ß»αáó«τ¡«⌐ ß¿ßΓÑ¼δ, óδó«ñ¿¼á∩ ¡á φ¬αá¡ ó ß½πτáÑ π¬áºá¡¿∩ »áαá¼ÑΓαá /? (¿½¿ ?, ¿½¿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ß«óßÑ¼ ¡Ñ óó«ñ¿ΓÑ »áαá¼ÑΓαδ) »α«ßΓ« ¡á»«¼¿¡á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« ß¿¡Γá¬ß¿ßÑ ¬«¼á¡ñ¡«⌐ ßΓα«¬¿ »α«úαá¼¼δ ¿ º¡áτÑ¡¿∩σ »áαá¼ÑΓ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óÑñÑ¼ ¡Ñß¬«½∞¬« »α¿¼Ñα«ó ¬«¼á¡ñ¡δσ ßΓα«¬ LZHX\/LZHX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X mylzh *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ó½Ñτ∞ óßÑ Σá⌐½δ ó MYLZH.LZH ß αáßΦ¿αÑ¡¿Ñ¼ P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XO mylzh *.exe *.com *.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ó½Ñτ∞ óßÑ Σá⌐½δ ó MYLZH.LZH ß αáßΦ¿αÑ¡¿Ñ¼ EXE, COM ¿½¿ B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X /o /p c:\temp myl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ó½Ñτ∞ óßÑ Σá⌐½δ ó MYLZH.LZH, »ÑαÑ»¿ßδóá∩ ßπΘÑßΓóπεΘ¿Ñ Σá⌐½δ íÑº ºá»α«ßá ¡á »«ñΓóÑαªñ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ó½ÑτÑ¡¡δÑ Σá⌐½δ íπñπΓ ºá»¿ßá¡δ ó C:\TE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XO /n * *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ó½Ñτ∞ óßÑ Σá⌐½δ EXE ó« óßÑσ áασ¿óáσ LZH ó ΓÑ¬πΘÑ¼ ¬áΓá½«úÑ ('*' ∩ó½∩ÑΓß∩ φ¬ó¿óá½Ñ¡Γ«¼ '*.LZH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ñá¡¡δ⌐ Σá⌐½ πªÑ ßπΘÑßΓóπÑΓ, Γ« «¡ íπñÑΓ »ÑαÑ»¿ßá¡ Γ«½∞¬« ó ß½πτáÑ, Ñß½¿ áασ¿ó¡δ⌐ Σá⌐½ í«½ÑÑ ¡«óδ⌐, τÑ¼ ßπΘÑßΓóπεΘ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ZHX /o /d install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ó½Ñτ∞ óßÑ Σá⌐½δ ¿º INSTALL.EXE, ßá¼«¿ºó½Ñ¬áεΘÑú« áασ¿óá LZH, íÑº ºá»α«ßá ñ½∩ »«ñΓóÑαªñÑ¡¿∩ »ÑαÑñ »ÑαÑºá»¿ß∞ε ßπΘÑßΓóπεΘ¿σ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áασ¿ó ß«ñÑαª¿Γ Σá⌐½δ ß »«½¡δ¼¿ ¿½¿ «Γ¡«ß¿ΓÑ½∞¡δ¼¿ ¿¼Ñ¡á¼¿, Γ« ¿¼Ñ¡á »πΓ¿ ¿¼Ñ¡á íπñπΓ ¿¼ ß««ΓóÑΓßΓó«óáΓ∞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úαá¼¼δ ZIPV ¿ ZIPVO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¼¡«ú«¼ »«ñ«í¡δÑ »α«úαá¼¼á¼ LZHV ¿ LZHVO, φΓ¿ »α«úαá¼¼δ »«ºó«½∩ε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α«ß¼«ΓαÑΓ∞ ¬áΓá½«ú áασ¿óá Z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á «ª¿ñáεΓ ¬«¼á¡ñ¡πε ßΓα«¬π ß½ÑñπεΘÑ⌐ Σ«α¼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V [»áαá¼ÑΓαδ] Filename[.ZIP] [Σá⌐½δ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Filename ∩ó½∩ÑΓß∩ ¿¼Ñ¡Ñ¼ Σá⌐½á ZIP, ¿º ¬«Γ«α«ú« ñ«½ª¡δ íδΓ∞ »α«ß¼«ΓαÑ¡δ Σá⌐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αáßΦ¿αÑ¡¿Ñ Σá⌐½á ¡Ñ π¬áºá¡«, Γ« «¡« »α¿¡¿¼áÑΓß∩ 'ZIP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¿ºó½Ñτ∞ Σá⌐½δ ¿º ßá¼«¿ºó½Ñ¬áεΘÑú« áασ¿óá, ß«ºñá¡¡«ú« ß »«¼«Θ∞ε »α«úαá¼¼δ ZIP2EXE, ¡áº¡áτ¿ó »«½¡«Ñ ¿¼∩ óδ»«½¡∩Ñ¼«ú« Σá⌐½á (¡á»α¿¼Ñα, `INSTALL.EXE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 Γá¬ªÑ, τΓ« »áαá¼ÑΓα Filename ¼«ªÑΓ ß«ñÑαªáΓ∞ ß¿¼ó«½δ π¡¿óÑαßá½∞¡«ú« ß«»«ßΓáó½Ñ¡¿Σ∩ DOS ('?' ¿½¿ '*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τΓ«íδ ¿ºó½Ñτ∞ óßÑ Σá⌐½δ ¿º óßÑσ Σá⌐½«ó ZIP ó ΓÑ¬πΘÑ¼ ¬áΓá½«úÑ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«½ª¡δ óóÑßΓ¿ 'ZIPV*.ZIP' ¿½¿ 'ZIPV*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'[Σá⌐½δ...]'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π¬áºáΓ∞ Σá⌐½δ, ¬«Γ«αδ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»α«ß¼«ΓαÑΓ∞ ¿º ¬áΓá½«úá áασ¿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óó«ñ¿ΓÑ '*.PAS', Γ« íπñπΓ »α«ß¼«ΓαÑ¡δ Γ«½∞¬« Σá⌐½δ ß αáßΦ¿αÑ¡¿Ñ¼ PA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óóÑßΓ¿ ¼¡«ªÑßΓó« ¿¼Ñ¡ Σá⌐½«ó, ¡Ñ¬«Γ«αδÑ ¿½¿ óßÑ ¿º ¬«Γ«αδσ ¼«úπΓ ß«ñÑαªáΓ∞ ß¿¼ó«½δ π¡¿óÑαßá½∞¡«ú« ß«»«ßΓáó½Ñ¡¿∩ DO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¡¿ «ñ¡á ¿º ¼áß«¬ Σá⌐½«ó ¡Ñ π¬áºá¡á, Γ« «¡á »α¿¡¿¼áÑΓß∩ '*.*' (Γ.Ñ. óßÑ Σá⌐½δ ó áασ¿óÑ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ßΓ«∩ΘÑÑ óαÑ¼∩ ñ«»πßΓ¿¼δ¼¿ ∩ó½∩εΓß∩ Γ«½∞¬« ß½ÑñπεΘ¿Ñ ñóá »áαá¼ÑΓα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/T      ΓÑσ¡¿τÑß¬á∩ (ñÑΓá½∞¡á∩) αáß»ÑτáΓ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/?      óδó«ñ ¿¡Σ«α¼áµ¿¿ ß»αáó«τ¡«⌐ ß¿ßΓÑ¼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Σ«α¼áµ¿∩ ß»αáó«τ¡«⌐ ß¿ßΓÑ¼δ, «Γ«íαáªáÑ¼á∩ »α¿ π¬áºá¡¿¿ /? (¿½¿ ?, ¿½¿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ß«óßÑ¼ ¡Ñ óó«ñ¿ΓÑ »áαá¼ÑΓαδ), »α«ßΓ« ¡á»«¼¿¡áε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« ß¿¡Γá¬ß¿ßÑ ¬«¼á¡ñ¡«⌐ ßΓα«¬¿ »α«úαá¼¼δ ¿ º¡áτÑ¡¿∩σ »áαá¼ÑΓ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¬áºá¡ »áαá¼ÑΓα /T, Γ« »α«úαá¼¼á íπñÑΓ ¿ß»«½∞º«óáΓ∞ í«½ÑÑ ñ½¿¡¡δ⌐, "ΓÑσ¡¿τÑß¬¿⌐" Σ«α¼áΓ ñ½∩ «Γ«íαáªÑ¡¿∩ ¿¡Σ«α¼áµ¿¿ ¬áΓá½«ú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, ¡¿ªÑ »α¿óÑñÑ¡áτáßΓ¿τ¡á∩ αáß»ÑτáΓ¬á ¬áΓá½«úá ñ½∩ Σá⌐½á ZIP ó ΓÑσ¡¿τÑß¬«¼ Σ«α¼áΓ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arching OPDIALOG.ZIP - ¬«¼¼Ñ¡Γáα¿⌐ Σá⌐½á 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name : DIALOG1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 type :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ttributes : --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e and time : Feb 26,1991   16:02: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ression method : Impl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mpressed size : 2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compressed size : 5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32-bit CRC value : 5D22AB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eated by : PKZIP 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eded to extract : PKUNZIP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name : DIALOG2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 type :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ttributes : --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e and time : Feb 26,1991   16:02: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ression method : Impl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mpressed size : 2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compressed size : 6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32-bit CRC value : 4F333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eated by : PKZIP 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eded to extract : PKUNZIP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name : DIALOG3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 type :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ttributes : --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e and time : Feb 26,1991   16:02: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ression method : Impl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mpressed size : 4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compressed size : 13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32-bit CRC value : C4B7CD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eated by : PKZIP 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eded to extract : PKUNZIP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name : DIALOG4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 type :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ttributes : --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e and time : Feb 26,1991   16:02: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ression method : Impl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mpressed size : 2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compressed size : 6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32-bit CRC value : 5D6344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eated by : PKZIP 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eded to extract : PKUNZIP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óá∩ ßΓα«¬á ó ¬áªñ«¼ í½«¬Ñ ½¿ßΓ¿¡úá »«¬áºδóáÑΓ ¿¼∩ Σá⌐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αá∩ ßΓα«¬á »«¬áºδóáÑΓ Γ¿» Σá⌐½á (ñó«¿τ¡δ⌐ ¿½¿ ΓÑ¬ßΓ«óδ⌐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Γ∞∩ ßΓα«¬á ß«ñÑαª¿Γ áΓα¿íπΓδ Σá⌐½á: 's' «º¡áτáÑΓ, τΓ« Σá⌐½ ∩ó½∩ÑΓß∩ ß¿ßΓÑ¼¡δ¼ Σá⌐½«¼; 'h' «º¡áτáÑΓ, τΓ« «¡ ∩ó½∩ÑΓß∩ ¡Ñó¿ñ¿¼δ¼ Σá⌐½«¼; 'r' «º¡áτáÑΓ, τΓ« Σá⌐½ »αÑñ¡áº¡áτÑ¡ Γ«½∞¬« ñ½∩ τΓÑ¡¿∩; 'w' «º¡áτáÑΓ, τΓ« Σá⌐½ »αÑñ¡áº¡áτÑ¡ Γá¬ªÑ ¿ ñ½∩ ºá»¿ß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ΓóÑαΓá∩ (¡Ñ«í∩ºáΓÑ½∞¡á∩) ßΓα«¬á ß«ñÑαª¿Γ ¬«¼¼Ñ¡Γáα¿⌐ ¬ ñá¡¡«¼π Σá⌐½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>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∩ ßΓα«¬á »«¬áºδóáÑΓ ñáΓπ ¿ óαÑ¼∩, ¬«úñá íδ½ ß«ºñá¡ Σá⌐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ר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ßΓá∩ ßΓα«¬á »«¬áºδóáÑΓ ¿ß»«½∞ºπÑ¼δ⌐ ¼ÑΓ«ñ ßªáΓ¿∩: Stored, Shrunk, Reduced ¿½¿ Impl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∞¼á∩ ßΓα«¬á »«¬áºδóáÑΓ αáº¼Ñα ßªáΓ«⌐ óÑαß¿¿ Σá⌐½á, σαá¡∩ΘÑ⌐ß∩ ó áασ¿óÑ, á ó«ß∞¼á∩ - Ñú« »Ñαó«¡áτá½∞¡δ⌐ αáº¼Ñ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ó∩Γá∩ ßΓα«¬á ß«ñÑαª¿Γ º¡áτÑ¡¿Ñ ¬«ñá µ¿¬½¿τÑß¬«ú« ¿ºíδΓ«τ¡«ú« ¬«¡Γα«½∩, »«ñßτ¿Γá¡¡«ú« ñ½∩ Σá⌐½á »ÑαÑñ Ñú« ßªáΓ¿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ß∩Γá∩ ßΓα«¬á »«¬áºδóáÑΓ ¡«¼Ñα óÑαß¿¿ »α«úαá¼¼δ PKUNZIP, ¬«Γ«απε ¡Ñ«íσ«ñ¿¼« ¿ß»«½∞º«óáΓ∞ ñ½∩ ¿ºó½ÑτÑ»¡¿∩ φΓ«ú« Σá⌐½á ¿º áασ¿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áαá¼ÑΓα /T ¡Ñ π¬áºá¡, Γ« »α«úαá¼¼á íπñÑΓ «Γ«íαáªáΓ∞ ¿¡Σ«α¼áµ¿ε ¬áΓá½«úá ó ß«¬αáΘÑ¡¡«¼ Σ«α¼áΓ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arching OPDIALOG.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ength Method Size Ratio   Date    Time   CRC   Attr     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½¿¡á  ¼ÑΓ«ñ  αáº¼. ¬«φΣ.  ñáΓá    óαÑ¼∩        áΓα¿í.    ¿¼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5965 Implode 2121  65%  02-26-91  16:02  13F7  --w   DIALOG1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6606 Implode 2364  65%  02-26-91  16:02  609C  --w   DIALOG2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3591 Implode 4907  64%  02-26-91  16:02  D701  --w   DIALOG3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6862 Implode 2492  64%  02-26-91  16:02  DA93  --w   DIALOG4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33024        11884  65%              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ó¿ñ¿ΓÑ, ¡ÑΓÑσ¡¿τÑß¬¿⌐ Σ«α¼áΓ «Γ«íαáªáÑΓ Γπ ªÑ «ß¡«ó¡πε ¿¡Σ«α¼áµ¿ε, ¬á¬ ¿ ΓÑσ¡¿τÑß¬¿⌐ Σ«α¼áΓ, á Γá¬ªÑ ¡Ñ¬«Γ«απε ñ«»«½¡¿ΓÑ½∞¡πε ¿¡Σ«α¼áµ¿ε, Γá¬πε ¬á¬ ¬«φΣΣ¿µ¿Ñ¡Γ ßªáΓ¿∩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φΣΣ¿µ¿Ñ¡Γ 65% «º¡áτáÑΓ, τΓ« ßªáΓá∩ óÑαß¿∩ Σá⌐½á ß«ßΓáó½∩ÑΓ 65% «Γ ¡ÑßªáΓ«⌐ óÑαß¿¿ »« αáº¼Ñαπ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«ñ∩Γß∩ ¡Ñß¬«½∞¬« »α¿¼Ñα«ó ¬«¼á¡ñ¡δσ ßΓα«¬ ZIPV/ZIPV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V myzip *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ÑßΓ¿ ¡á φ¬αá¡ ¿¡Σ«α¼áµ¿ε «í« óßÑσ Σá⌐½áσ ó MYZIP.ZIP ß αáßΦ¿αÑ¡¿Ñ¼ P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VO myZIP *.exe *.com *.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ÑßΓ¿ ¡á φ¬αá¡ ¿¡Σ«α¼áµ¿ε «í« óßÑσ Σá⌐½áσ ó MYZIP.ZIP ß αáßΦ¿αÑ¡¿Ñ¼ EXE, COM ¿½¿ B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V /t myZIP |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óÑßΓ¿ ¡á φ¬αá¡ αáß»ÑτáΓ¬π óßÑσ Σá⌐½«ó ó MYZIP.ZIP ß ¿ß»«½∞º«óá¡¿Ñ¼ ΓÑσ¡¿τÑß¬«ú« Σ«α¼á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«ñ «αúá¡¿ºπÑΓß∩ ß »«¼«Θ∞ε πΓ¿½¿Γδ MORE ß¿ßΓÑ¼δ DOS Γá¬¿¼ «íαáº«¼, τΓ« ºá «ñ¿¡ αáº ó«º¼«ªÑ¡ »α«ß¼«Γα Γ«½∞¬« «ñ¡«⌐ ßΓαá¡¿µ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VO * *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ÑßΓ¿ ¡á φ¬αá¡ αáß»ÑτáΓ¬π óßÑσ Σá⌐½«ó EXE ó« óßÑσ áασ¿óáσ ZIP ΓÑ¬πΘÑú« ¬áΓá½«úá ('*' ∩ó½∩ÑΓß∩ φ¬ó¿óá½Ñ¡Γ«¼ '*.ZIP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V install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ÑßΓ¿ ¡á φ¬αá¡ αáß»ÑτáΓ¬π óßÑσ Σá⌐½«ó ó INSTALL.EXE, ßá¼«¿ºó½Ñ¬áεΘÑ¼ áασ¿óÑ ZIP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úαá¼¼δ ZIPX ¿ ZIPX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ñóÑ »α«úαá¼¼δ »«ºó«½∩ε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¿ºó½Ñτ∞ ßªáΓδÑ Σá⌐½δ ¿º áασ¿óá Z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Ñ «ª¿ñáεΓ ¬«¼á¡ñ¡πε ßΓα«¬π ß½ÑñπεΘÑ⌐ Σ«α¼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X [»áαá¼ÑΓαδ] Filename[.ZIP] [Σá⌐½δ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Filename ∩ó½∩ÑΓß∩ ¿¼Ñ¡Ñ¼ Σá⌐½á ZIP, ¿º ¬«Γ«α«ú« ñ«½ª¡δ íδΓ∞ ¿ºó½ÑτÑ¡δ Σá⌐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αáßΦ¿αÑ¡¿Ñ Σá⌐½á ¡Ñ π¬áºá¡«, Γ« «¡« »α¿¡¿¼áÑΓß∩ 'ZIP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¿ºó½Ñτ∞ Σá⌐½δ ¿º ßá¼«¿ºó½Ñ¬áεΘÑú« áασ¿óá, ß«ºñá¡¡«ú« ß »«¼«Θ∞ε »áαá¼ÑΓαá S »α«úαá¼¼δ LHARC, ¡áº¡áτ¿ó »«½¡«Ñ ¿¼∩ óδ»«½¡∩Ñ¼«ú« Σá⌐½á (¡á»α¿¼Ñα, 'INSTALL.COM' ¿½¿ `INSTALL.EXE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 Γá¬ªÑ, τΓ« »áαá¼ÑΓα Filename ¼«ªÑΓ ß«ñÑαªáΓ∞ ß¿¼ó«½δ π¡¿óÑαßá½∞¡«ú« ß«»«ßΓáó½Ñ¡¿Σ∩ DOS ('?' ¿½¿ '*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τΓ«íδ ¿ºó½Ñτ∞ óßÑ Σá⌐½δ ¿º óßÑσ Σá⌐½«ó ZIP ó ΓÑ¬πΘÑ¼ ¬áΓá½«úÑ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«½ª¡δ óóÑßΓ¿ 'ZIPX*.ZIP' ¿½¿ 'ZIPX*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'[Σá⌐½δ...]'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π¬áºáΓ∞ Σá⌐½δ, ¬«Γ«αδ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¿ºó½Ñτ∞ ¿º ¬áΓá½«úá áασ¿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óó«ñ¿ΓÑ '*.PAS', Γ« íπñπΓ ¿ºó½ÑτÑ¡δ Γ«½∞¬« Σá⌐½δ ß αáßΦ¿αÑ¡¿Ñ¼ PA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óóÑßΓ¿ ¼¡«ªÑßΓó« ¿¼Ñ¡ Σá⌐½«ó, ¡Ñ¬«Γ«αδÑ ¿½¿ óßÑ ¿º ¬«Γ«αδσ ¼«úπΓ ß«ñÑαªáΓ∞ ß¿¼ó«½δ π¡¿óÑαßá½∞¡«ú« ß«»«ßΓáó½Ñ¡¿∩ DO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¡¿ «ñ¡á ¿º ¼áß«¬ Σá⌐½«ó ¡Ñ π¬áºá¡á, Γ« «¡á »α¿¡¿¼áÑΓß∩ '*.*' (Γ.Ñ. óßÑ Σá⌐½δ ó áασ¿óÑ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ÑñÑ¡δ ñαπú¿Ñ ñ«»πßΓ¿¼δÑ »áαá¼ÑΓα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/D      ß«ºñáΓ∞ ¬áΓá½«ú¿, σαá¡∩Θ¿Ñß∩ ó Σá⌐½Ñ 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/N      ¿ºó½Ñτ∞ Γ«½∞¬« ¡«óδÑ Σá⌐½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/O      »ÑαÑ»¿ßáΓ∞ ßπΘÑßΓóπεΘ¿Ñ Σá⌐½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/P path »πΓ∞ ñ½∩ óδσ«ñ¡δσ Σá⌐½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/?      ¿¡Σ«α¼áµ¿∩ ß»αáó«τ¡«⌐ ß¿ßΓÑ¼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/D ¿ß»«½∞ºπÑΓß∩ »α¿ ¿ºó½ÑτÑ¡¿¿ Σá⌐½«ó, ¿¼Ñ¡á ¬«Γ«αδσ ß«ñÑαªáΓ »«½¡δÑ ¿½¿ «Γ¡«ß¿ΓÑ½∞¡δÑ ¿¼Ñ¡á »π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ú« ¿ß»«½∞º«óá¡¿Ñ «º¡áτáÑΓ ñ½∩ ZIPX/ZIPXO ß«ºñáΓ∞ π¬áºá¡¡δ⌐ ¬áΓá½«ú, Ñß½¿ Γ«Γ ÑΘÑ ¡Ñ ß«ºñá¡, ¿ σαá¡¿Γ∞ Σá⌐½ ó φΓ«¼ ¬áΓá½«ú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/D ¡Ñ π¬áºá¡, Γ« ¿¼∩ »πΓ¿ íπñÑΓ ¿ú¡«α¿α«óáΓ∞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, »πßΓ∞ ΓÑ¬πΘ¿⌐ ¬áΓá½«ú - C:\TEMP, ¬«¼á¡ñá óδú½∩ñ¿Γ Γá¬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X /d my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 τΓ« MYZIP.ZIP ß«ñÑαª¿Γ ßªáΓδ⌐ Σá⌐½ »«ñ ¿¼Ñ¡Ñ¼ DOCS\README.DO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ß½πτáÑ »α«úαá¼¼á ZIPX ºá»¿ΦÑΓ Σá⌐½ ó C:\TEMP\DOCS\README.DOC, ß«ºñáó ¬áΓá½«ú C:\TEMP\DOCS, Ñß½¿ ¡Ñ«íσ«ñ¿¼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áαá¼ÑΓα /D ¡Ñ íδ½ π¬áºá¡, Γ« Σá⌐½ íπñÑΓ ºá»¿ßá¡ ó ΓÑ¬πΘ¿⌐ ¬áΓá½«ú C:\TE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/N «º¡áτáÑΓ ñ½∩ »α«úαá¼¼δ ZIPX/ZIPXO ¿ºó½Ñτ∞ Σá⌐½δ ß ΓÑ¼ ªÑ ßá¼δ¼ ¿¼Ñ¡Ñ¼, ¬á¬ ßπΘÑßΓóπεΘ¿⌐ Σá⌐½, Γ«½∞¬« ó Γ«¼ ß½πτáÑ, Ñß½¿ Σá⌐½ ó áασ¿óÑ ¿¼ÑÑΓ í«½ÑÑ »«ºñ¡εε ñáΓπ ¿ óαÑ¼∩, τÑ¼ ßπΘÑßΓóπεΘ¿⌐ Σá⌐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/O «º¡áτáÑΓ ñ½∩ »α«úαá¼¼δ ZIPX/ZIPXO ¿ºó½Ñτ∞ óßÑ ß««ΓóÑΓßΓóπεΘ¿Ñ Σá⌐½δ ¡Ñºáó¿ß¿¼« «Γ Γ«ú«, ßπΘÑßΓóπεΓ «¡¿ ¿½¿ ¡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/O ¡Ñ π¬áºá¡, »α«úαá¼¼á ºá»α«ß¿Γ »«ñΓóÑαªñÑ¡¿Ñ »ÑαÑñ »ÑαÑºá»¿ß∞ε ßπΘÑßΓóπεΘÑ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ñÑΓ óδóÑñÑ¡« »α¿¼Ñα¡« ß½ÑñπεΘÑÑ ß««íΘÑ¡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arning: README.DOC exists. Overwrite it? (Y/N/A/Q) [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¡¿¼á¡¿Ñ: Σá⌐½ README.DOC ßπΘÑßΓóπÑΓ.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»¿ßáΓ∞ Ñú«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Γ«ú« τΓ«íδ »α«úαá¼¼á »ÑαÑ»¿ßá½á Σá⌐½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½ª¡δ ¡áªáΓ∞ &lt;Y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¡Ñ«íσ«ñ¿¼«, τΓ«íδ »α«úαá¼¼á ¡Ñ »ÑαÑ»¿ßδóá½á Σá⌐½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½ª¡δ ¡áªáΓ∞ &lt;N&gt; ¿½¿ &lt;Enter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¿¼á∩ &lt;A&gt;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ß¬áªÑΓÑ »α«úαá¼¼Ñ »ÑαÑ»¿ßáΓ∞ Σá⌐½ ß ºá»α«ß«¼ ¡á »«ñΓóÑαªñ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¿¼á∩ &lt;Q&gt;, &lt;CtrlC&gt; ¿½¿ &lt;CtrlBreak&gt;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»αÑαóÑΓÑ »α«úαá¼¼π (Qu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»áαá¼ÑΓα /O ¡¿τÑú« ¡Ñ ñÑ½áÑΓ, Ñß½¿ Γá¬ªÑ ¡áº¡áτÑ¡ »áαá¼ÑΓα /N, Γá¬ ¬á¬ /N ú«ó«α¿Γ »α«úαá¼¼Ñ »ÑαÑ»¿ßáΓ∞ ßπΘÑßΓóπεΘ¿Ñ Σá⌐½δ íÑº ºá»α«ßá ¡á »«ñΓóÑαªñÑ¡¿Ñ, Ñß½¿ Σá⌐½ ó áασ¿óÑ í«½ÑÑ ¡«óδ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/P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áº¡áτ¿Γ∞ "¡á¬«»¿ΓÑ½∞:\¬áΓá½«ú", úñÑ ñ«½ª¡δ íδΓ∞ ºá»¿ßá¡δ Σá⌐½δ, ¬«úñá «¡¿ ¿ºó½Ñ¬áε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, ¬«¼á¡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X /p c:\temp my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«½ª¡á ¿ºó½Ñτ∞ óßÑ Σá⌐½δ ¿º MYZIP.ZIP ¿ ºá»¿ßáΓ∞ ¿σ ó C:\TE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Σ«α¼áµ¿∩ ß»αáó«τ¡«⌐ ß¿ßΓÑ¼δ, óδó«ñ¿¼á∩ ¡á φ¬αá¡ ó ß½πτáÑ π¬áºá¡¿∩ »áαá¼ÑΓαá /? (¿½¿ ?, ¿½¿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ß«óßÑ¼ ¡Ñ óó«ñ¿ΓÑ »áαá¼ÑΓαδ) »α«ßΓ« ¡á»«¼¿¡á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« ß¿¡Γá¬ß¿ßÑ ¬«¼á¡ñ¡«⌐ ßΓα«¬¿ »α«úαá¼¼δ ¿ º¡áτÑ¡¿∩σ »áαá¼ÑΓ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óÑñÑ¼ ¡Ñß¬«½∞¬« »α¿¼Ñα«ó ¬«¼á¡ñ¡δσ ßΓα«¬ ZIPX\/ZIPX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X myZIP *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ó½Ñτ∞ óßÑ Σá⌐½δ ó MYZIP.ZIP ß αáßΦ¿αÑ¡¿Ñ¼ P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XO myZIP *.exe *.com *.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ó½Ñτ∞ óßÑ Σá⌐½δ ó MYZIP.ZIP ß αáßΦ¿αÑ¡¿Ñ¼ EXE, COM ¿½¿ B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X /o /p c:\temp my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ó½Ñτ∞ óßÑ Σá⌐½δ ó MYZIP.ZIP, »ÑαÑ»¿ßδóá∩ ßπΘÑßΓóπεΘ¿Ñ Σá⌐½δ íÑº ºá»α«ßá ¡á »«ñΓóÑαªñ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ó½ÑτÑ¡¡δÑ Σá⌐½δ íπñπΓ ºá»¿ßá¡δ ó C:\TE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XO /n * *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ó½Ñτ∞ óßÑ Σá⌐½δ EXE ó« óßÑσ áασ¿óáσ ZIP ó ΓÑ¬πΘÑ¼ ¬áΓá½«úÑ ('*' ∩ó½∩ÑΓß∩ φ¬ó¿óá½Ñ¡Γ«¼ '*.ZIP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ñá¡¡δ⌐ Σá⌐½ πªÑ ßπΘÑßΓóπÑΓ, Γ« «¡ íπñÑΓ »ÑαÑ»¿ßá¡ Γ«½∞¬« ó ß½πτáÑ, Ñß½¿ áασ¿ó¡δ⌐ Σá⌐½ í«½ÑÑ ¡«óδ⌐, τÑ¼ ßπΘÑßΓóπεΘ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IPX /o /d install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ó½Ñτ∞ óßÑ Σá⌐½δ ¿º INSTALL.EXE, ßá¼«¿ºó½Ñ¬áεΘÑú« áασ¿óá ZIP, íÑº ºá»α«ßá ñ½∩ »«ñΓóÑαªñÑ¡¿∩ »ÑαÑñ »ÑαÑºá»¿ß∞ε ßπΘÑßΓóπεΘ¿σ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áασ¿ó ß«ñÑαª¿Γ Σá⌐½δ ß »«½¡δ¼¿ ¿½¿ «Γ¡«ß¿ΓÑ½∞¡δ¼¿ ¿¼Ñ¡á¼¿, Γ« ¿¼Ñ¡á »πΓ¿ ¿¼Ñ¡á íπñπΓ ¿¼ ß««ΓóÑΓßΓó«óáΓ∞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