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ףםךצטט עאילונא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חמנ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«íσ«ñ¿¼δÑ ¡Ñ»«ßαÑñßΓóÑ¡¡« ñ½∩ Async Professional Σπ¡¬µ¿¿ Γá⌐¼Ñαá ß«ñÑαªáΓß∩ ó APTIMER. ¥Γ¿ »«ñ»α«úαá¼¼δ, «ñ¡á¬«, ¼«úπΓ «¬áºáΓ∞ß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«½Ñº¡δ¼¿ Γá¬ªÑ ¿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σ ß«íßΓóÑ¡¡δσ »α«úαá¼¼áσ, »«φΓ«¼π «¡¿ »«¼ÑΘÑ¡δ ó «ΓñÑ½∞¡δ⌐ ¼«ñπ½∞ ¿ ñ½∩ ¡¿σ »α¿óÑñÑ¡« «»¿ßá¡¿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¡«ó¡«⌐ Ññ¿¡¿µÑ⌐ ¿º¼ÑαÑ¡¿∩ óαÑ¼Ñ¡¿ ó APTIMER ∩ó½∩ÑΓß∩ Γá¬Γ«óá∩ τáßΓ«Γá BI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ÑΘÑ ¡Ñ ¿ºóÑßΓ¡«, τΓ« φΓ« Γá¬«Ñ, Γ« ¡á»«¼¡¿¼, τΓ« «ñ¿¡ Γá¬Γ ß«ßΓáó½∩ÑΓ »α¿í½¿º¿ΓÑ½∞¡« 55 ¼¿½½¿ßÑ¬π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πú¿¼¿ ß½«óá¼¿, ó ßÑ¬π¡ñÑ π¬½áñδóáÑΓß∩ «¬«½« 18,2 Γá¬Γ«óδσ ¿¡ΓÑαóá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 φΓ«ú« ß½ÑñπÑΓ, τΓ« 55 ¼¿½½¿ßÑ¬π¡ñ »αÑñßΓáó½∩εΓ ¡á¿¼Ñ¡∞Φ¿⌐ ¿¡ΓÑαóá½, ¬«Γ«αδ⌐ ¼δ ¼«ªÑ¼ ¿ß»«½∞º«óáΓ∞ ñ½∩ αáí«Γδ ß« óαÑ¼Ñ¡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¿º¼Ñα∩Ñ¼«Ñ ó« óαÑ¼Ñ¡¿ ß«íδΓ¿Ñ ºá¡¿¼áÑΓ «ñ¿¡ Γá¬Γ«óδ⌐ ¿¡ΓÑαóá½, Γ« ¡á¼ ½¿Φ∞ ¿ºóÑßΓ¡«, τΓ« «¡« ñ½¿Γß∩ ¡Ñ í«½ÑÑ 55 ¼¿½½¿ßÑ¬π¡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¡Ñ «Γ¼ÑτÑ¡« «ß«í«, Γ« óßÑ »«ñ»α«úαá¼¼δ Async Professional, ¬«Γ«αδÑ ¿ß»«½∞ºπεΓ ºáó¿ß∩Θ¿Ñ «Γ óαÑ¼Ñ¡¿ »áαá¼ÑΓαδ, - ¡á»α¿¼Ñα, »áαá¼ÑΓα Timeout ó »«ñ»α«úαá¼¼Ñ GetCharTimeOut -  ΓαÑíπεΓ óδαáªÑ¡¡δσ ó Γá¬Γ«óδσ ¿¡ΓÑαóá½áσ º¡áτ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TIMER ÑßΓ∞ Γá¬ªÑ ó«º¼«ª¡«ßΓ∞ «íαáΘáΓ∞ß∩ ¬ »«ñ»α«úαá¼¼á¼ ó ßÑ¬π¡ñáσ, »ÑαÑó«ñ∩ º¡áτÑ¡¿∩ ¿º Γá¬Γ«óδσ ¿¡ΓÑαóá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Σπ¡¬µ¿¿ αáí«Γδ ß Γá⌐¼Ñα«¼ «íδτ¡« ¿ß»«½∞ºπεΓß∩ ñ½∩ πßΓá¡«ó¬¿ »αÑñÑ½«ó »« óαÑ¼Ñ¡¿ ñ½∩ ¬á¬«ú«-Γ« ß«íδΓ¿∩ (¡á»α¿¼Ñα, óαÑ¼Ñ¡¿ «ª¿ñá¡¿∩ ß½ÑñπεΘÑú« »«ßΓπ»áεΘÑú« ß¿¼ó«½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φΓ«⌐ »α¿τ¿¡Ñ «ß¡«ó¡«⌐ αáí«τÑ⌐ ºá»¿ß∞ε ∩ó½∩ÑΓß∩ EventTim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¡¿µ¿á½¿ºáµ¿¿ EventTimer óßÑúñá π¬áºδóáÑΓß∩ »α«ñ«½ª¿ΓÑ½∞¡«ßΓ∞ ß«íδΓ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ñá ¼«ªÑΓ «¬áºáΓ∞ß∩ ¿¡ΓÑαÑß¡ÑÑ αáí«ΓáΓ∞ ß« óαÑ¼Ñ¡Ñ¼ ßτÑΓá, á ¡Ñ ß ¼«¼Ñ¡Γ«¼, «»αÑñÑ½∩Ñ¼δ¼ «ΓñÑ½∞¡δ¼ EventTim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½ÑÑ íπñÑΓ »«¬áºá¡«, τΓ« EventTimer αáí«ΓáÑΓ σ«α«Φ« ó «í«¿σ ß½πτá∩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TIMER ¿¼ÑεΓß∩ Γá¬ªÑ ñóÑ »«ñ»α«úαá¼¼δ ñ½∩ αáí«Γδ ß ¿¡ΓÑαóá½á¼¿ ó ¼¿½½¿ßÑ¬π¡ñáσ: Delay ¿ CalibrateDelay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 ¿ß»«½∞ºπεΓß∩ Γ«½∞¬« ó APASCII ¿ OOASCII, Γá¬ ¬á¬ φΓ¿ ¼«ñπ½¿ ΓαÑíπεΓ ñ½∩ ºáñá¡¿∩ »áαá¼ÑΓα«ó «τÑ¡∞ ¬«α«Γ¬¿σ ¿¡ΓÑαóá½«ó ºáñÑαª¬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¼«Γα¿¼ »α«úαá¼¼π, ó ¬«Γ«α«⌐ ¿ß»«½∞ºπεΓß∩ ¡Ñ¬«Γ«αδÑ Σπ¡¬µ¿¿ Γá⌐¼Ñα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gram ExTimer;  {EXTIMER.P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rt, ApT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T : EventT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(ET, Secs2Tics(6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ºáóÑαΦÑ¡¿∩ ¡áª¼¿ΓÑ ½εíπε ¬½áó¿Φπ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^M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«ΦÑñΦ¿Ñ Γá¬Γδ: ', ElapsedTime(ET):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'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óΦ¿Ñß∩ Γá¬Γδ: ', RemainingTime(ET):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KeyPressed or TimerExpired(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KeyPresse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^G, 'Tá⌐¼Ñα ºá¬«¡τ¿½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^G,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»«½¡Ñ¡¿Ñ »αÑαóá¡«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EventTimers óßÑúñá ¿¡¿µ¿á½¿º¿απÑΓß∩ »πΓÑ¼ «íαáΘÑ¡¿∩ ¬ Σπ¡¬µ¿¿ NewTimer ¿ »ÑαÑñáτ¿ Ñ⌐ EventTimer ¿ τ¿ß½á Γá¬Γ«ó ñ« Ñú« ºáóÑαΦ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«¼ »α¿¼ÑαÑ ¿ß»«½∞ºπÑΓß∩ Σπ¡¬µ¿∩ Sec2Tics, »αÑñ¡áº¡áτÑ¡¡á∩ ñ½∩ ºá»πß¬á EventTimer ß π¬áºá¡¿Ñ¼ ¿¡ΓÑαóá½á ñ½¿ΓÑ½∞¡«ßΓ∞ε 60 ßÑ¬π¡ñ (¿½¿ 1092 Γá¬Γ«óδσ ¿¡ΓÑαóá½á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α«úαá¼¼á αáí«ΓáÑΓ ¡Ñ»αÑαδó¡« ó µ¿¬½Ñ, »«¬áºδóá∩ »α«ΦÑñΦ¿Ñ ¿ «ßΓáεΘ¿Ñß∩ ñ« ¿ßΓÑτÑ¡¿∩ óαÑ¼Ñ¡¿ Γá⌐¼Ñαá Γá¬Γδ ¿½¿ ñ« ¡áªáΓ¿∩ ½εí«⌐ ¿º ¬½áó¿Φ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úαá¼¼Ñ ¡Ñ »«¬áºá¡«, τΓ« ñ«»πßΓ¿¼ »α∩¼«⌐ óδº«ó Σπ¡¬µ¿¿ ElapsedTime ñáªÑ »«ß½Ñ ¿ßΓÑτÑ¡¿∩ óαÑ¼Ñ¡¿ Γá⌐¼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Γá⌐¼Ñα σ«α«Φ« ¿ß»«½∞º«óáΓ∞ ó »αÑñÑ½áσ 24 τáß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óαÑ¼Ñ¡¿ «íαáΘÑ¡¿Ñ ¬ ¡Ñ¼π ñáÑΓ αÑºπ½∞ΓáΓδ, »α¿óÑñÑ¡¡δÑ »« ¼«ñπ½ε ó 24 τáßá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גכוםט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¿»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ventTimer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rtTics : LongInt; {ßτÑΓτ¿¬ Γá¬Γ«ó »α¿ ¿¡¿µ¿á½¿ºáµ¿¿ Γá⌐¼Ñα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xpireTics: LongInt; {ßτÑΓτ¿¬ Γá¬Γ«ó »α¿ ¿ßΓÑτÑ¡¿¿ óαÑ¼Ñ¡¿ Γá⌐¼Ñαá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απ¬Γπαá ßΓá¡ñáαΓ¡«⌐ ºá»¿ß¿ ß«íδΓ¿∩ Γá⌐¼Ñαá, ¿ß»«½∞ºπÑ¼á∩ óßÑ¼¿ αáí«ΓáεΘ¿¼¿ ß Γá⌐¼Ñα«¼ »«ñ»α«úαá¼¼á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¡ßΓá¡Γδ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csPerDay = 86400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ßÑ¬π¡ñ ó «ñ¡«¼ ñ¡Ñ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csPerDay = 1573040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Γá¬Γ«ó ó «ñ¡«¼ ñ¡Ñ (¿ßσ«ñ∩ ¿º 18,20648 Γá¬Γ«ó ó ßÑ¬π¡ñπ).</w:t>
      </w:r>
    </w:p>
    <w:p>
      <w:pPr>
        <w:pStyle w:val="Normal"/>
        <w:bidi w:val="0"/>
        <w:spacing w:lineRule="auto" w:line="240" w:before="20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ÑαÑ¼Ñ¡¡δÑ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ntsPerMs : Word;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ÑαÑ¼Ñ¡¡á∩ ß«ñÑαª¿Γ ßτÑΓτ¿¬ µ¿¬½á, ¿ß»«½∞ºπÑ¼δ⌐ Delay ñ½∩ úÑ¡Ñαáµ¿¿ ºáñÑαª¬¿ ó 1 ßÑ¬π¡ñπ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CalibrateDelay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»α«úαá¼¼á ¬á½¿íα«ó¬¿ ºáñÑαª¬¿, á¡á½«ú¿τ¡«⌐ πßΓα«⌐ßΓóπ 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¼Ñ¡∩ÑΓ ¬á½¿íα«ó¬π ßτÑΓτ¿¬á óαÑ¼Ñ¡¿ (CountPerMs), ¿ß»«½∞ºπÑ¼πε Delay ñ½∩ úÑ¡Ñαáµ¿¿ ºáñÑαª¬¿ ó 1 ¼ß. APTIMER áóΓ«¼áΓ¿τÑß¬¿ óδºδóáÑΓ φΓπ »«ñ»α«úαá¼¼π ¿º ßó«Ñú« í½«¬á ¿¡¿µ¿á½¿ºáµ¿¿ 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¬«Γ«αδσ ß¿ßΓÑ¼áσ »α¿ óδß«¬«⌐ Γá¬Γ«ó«⌐ τáßΓ«ΓÑ ¿º¼Ñ¡Ñ¡¿Ñ ¬á½¿íα«ó¬¿ «¬áºδóáÑΓß∩ »«½Ñº¡δ¼, Γá¬ ¬á¬ ñáÑΓ ó«º¼«ª¡«ßΓ∞ ºá¼Ññ½¿Γ∞ αáí«Γπ τáß«ó »α¿ ñ«ßΓπ»Ñ ¬ πßΓα«⌐ßΓóπ ú¿í¬¿σ ñ¿ß¬«ó, á Γá¬ªÑ ó Γá¬¿σ ß¿Γπáµ¿∩σ, ¬«úñá αáí«Γá ¿ñÑΓ ó ¼¡«ú«ºáñáτ¡«⌐ ßαÑñÑ (¡á»α¿¼Ñα, »α¿ «íαáΘÑ¡¿¿ ¬ DesqView)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elay(Ms : Word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Ñαª¬á ¡á ºáñá¡¡«Ñ τ¿ß½« ¼¿½½¿ßÑ¬π¡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«ñ»α«úαá¼¼á »« ßó«Ñ¼π ¡áº¡áτÑ¡¿ε ¿ñÑ¡Γ¿τ¡á »«ñ»α«úαá¼¼Ñ ß Γá¬¿¼ ªÑ ¿¼Ñ¡Ñ¼ ó πßΓα«⌐ßΓóÑ 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¥Γ« º¡áτ¿Γ, τΓ« ¡á úÑ¡Ñα¿απÑΓ ºáñÑαª¬π (»α¿í½¿º¿ΓÑ½∞¡«) ºáñá¡¡«⌐ ñ½¿ΓÑ½∞¡«ßΓ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200"/>
        <w:ind w:left="0" w:right="0" w:firstLine="567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ay(1000);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Ñαª¬á ó «ñ¡π ßÑ¬π¡ñπ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DelayTics(Tics : LongInt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Ñαª¬á ¡á ºáñá¡¡«Ñ τ¿ß½« Γá¬Γ«óδσ ¿¡ΓÑαóá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»« ßó«Ñ¼π ¡áº¡áτÑ¡¿ε ¿ñÑ¡Γ¿τ¡á Delay, ¡« ¿ß»«½∞ºπÑΓ Γá¬Γδ ó¼ÑßΓ« ¼¿½½¿ßÑ¬π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τ¿ß½« Γá¬Γ«ó (Tics) &lt;= 0, Γ« «¡á ¡¿τÑú« ¡Ñ ñÑ½áÑ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elay(18);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Ñαª¬á »α¿í½¿º¿ΓÑ½∞¡« ó «ñ¡π ßÑ¬π¡ñπ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ElapsedTime(ET : EventTimer)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ñ½∩ ñá¡¡«ú« Γá⌐¼Ñαá »α«ΦÑñΦÑÑÑ óαÑ¼∩ ó Γá¬Γ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º¡áτÑ¡¿Ñ »α«ΦÑñΦÑú« óαÑ¼Ñ¡¿ ó Γá¬Γáσ »«ß½Ñ óδº«óá NewTimer ñ½∩ ¿¡¿µ¿á½¿ºáµ¿¿ π¬áºá¡¡«ú« EventTime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ElapsedTimeInSec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apsedTimeInSecs     NewTime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ElapsedTimeInMsecs(ET : EventTimer)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ñ½∩ ñá¡¡«ú« Γá⌐¼Ñαá º¡áτÑ¡¿Ñ »α«ΦÑñΦÑú« óαÑ¼á¡¿ ó ¼¿½½¿ßÑ¬π¡ñ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º¡áτÑ¡¿Ñ »α«ΦÑñΦÑú« óαÑ¼Ñ¡¿ ó ¼¿½½¿ßÑ¬π¡ñáσ »«ß½Ñ óδº«óá NewTimer ñ½∩ ¿¡¿µ¿á½¿ºáµ¿¿ π¬áºá¡¡«ú« EventTime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ElapsedTimeInSec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apsedTimeInSecs     NewTimer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ElapsedTimeInSecs(ET : EventTimer)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ñ½∩ ñá¡¡«ú« Γá⌐¼Ñαá º¡áτÑ¡¿Ñ »α«ΦÑñΦÑú« óαÑ¼Ñ¡¿ ó ßÑ¬π¡ñ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Σπ¡¬µ¿∩ ó«ºóαáΘáÑΓ º¡áτÑ¡¿Ñ »α«ΦÑñΦÑú« óαÑ¼Ñ¡¿ ó ßÑ¬π¡ñáσ »«ß½Ñ óδº«óá NewTimer ñ½∩ ¿¡¿µ¿á½¿ºáµ¿¿ π¬áºá¡¡«ú« E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ñ«½¿ ßÑ¬π¡ñ ¿ú¡«α¿απεΓ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ET : EventT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óáß ÑßΓ∞ 20 ßÑ¬π¡ñ, τΓ«íδ ¡áªáΓ∞ ¬½áó¿Φπ: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Secs(ET, 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^M, ElapsedTimeInSecs(ET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KeyPressed or TimeExpired(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KeyPressed then WriteLn(^G,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¼∩ »α«Φ½«.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apsedTime     ElapsedTimeInMSecs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NewTimer(var ET : EventTimer; Tics : LongInt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áµ¿∩ EventTimer ñ½∩ ¿º¼ÑαÑ¡¿∩ »α«ΦÑñΦÑú« óαÑ¼Ñ¡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»«ñ»α«úαá¼¼á ¿¡¿µ¿á½¿º¿απÑΓ ºá»¿ß∞ EventTimer, ¬«Γ«αá∩ ¿ß»«½∞ºπÑΓß∩ ñ½∩ ¿º¼ÑαÑ¡¿∩ »α«ΦÑñΦÑú« óαÑ¼Ñ¡¿. NewTimer óδ»«½¡∩ÑΓ ñóÑ óÑΘ¿: 1) ºá»«¼¿¡áÑΓ ΓÑ¬πΘÑÑ óαÑ¼∩ ó »«½Ñ StartTics ñ½∩ ET, ¿ 2) óδτ¿ß½∩ÑΓ Γá¬Γδ óαÑ¼Ñ¡¿ Tics, ¡áτ¿¡á∩ ß ΓÑ¬πΘÑú« ¼«¼Ñ¡Γá ¿ ºá»¿ßδóáÑΓ »«½πτÑ¡¡«Ñ º¡áτÑ¡¿Ñ ó ExpireTic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º¡áτÑ¡¿Ñ Tics ñ«½ª¡« íδΓ∞ &lt;= º¡áτÑ¡¿∩ TicsPerDay (=1573040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ET : EventT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óáß ÑßΓ∞ 20 ßÑ¬π¡ñ, τΓ«íδ ¡áªáΓ∞ ¬½áó¿Φπ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óΦÑÑß∩ óαÑ¼∩: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(ET, Secs2Tics(2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^M, Tics2Secs(RamainingTime(ET)):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KeyPressed or TimeExpired(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KeyPressed then WriteLn(^G,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¼∩ »α«Φ½«.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áºδóáÑΓ «ßΓáóΦÑÑß∩ óαÑ¼∩, »«¬á ¡Ñ íπñÑΓ ¡áªáΓá ¬½áó¿Φá ¿½¿ ¡Ñ »α«⌐ñÑΓ 20 ßÑ¬π¡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apsedTime     RemainingTime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Secs    TimerExpir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ocedure NewTimerSecs(var ET : EventTimer; Secs : LongInt)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µ¿á½¿ºáµ¿∩ EventTimer ñ½∩ ¿º¼ÑαÑ¡¿∩ »α«ΦÑñΦÑú« óαÑ¼Ñ¡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»«ñ»α«úαá¼¼á ¿ñÑ¡Γ¿τ¡á NewTimer, ¬α«¼Ñ Γ«ú«, τΓ« »Ñα¿«ñ ºáóÑαΦÑ¡¿∩ óδαáªáÑΓß∩ ó ßÑ¬π¡ñáσ, á ¡Ñ ó Γá¬Γ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ET : EventT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óáß ÑßΓ∞ 20 ßÑ¬π¡ñ, τΓ«íδ ¡áªáΓ∞ ¬½áó¿Φπ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óΦÑÑß∩ óαÑ¼∩: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Secs(ET, 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^M, Tics2Secs(RamainingTimeInSecs(ET):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KeyPressed or TimeExpired(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KeyPressed then WriteLn(^G,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¼∩ »α«Φ½«.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áºδóáÑΓ «ßΓáóΦÑÑß∩ óαÑ¼∩, »«¬á ¡Ñ íπñÑΓ ¡áªáΓá ¬½áó¿Φá ¿½¿ ¡Ñ »α«⌐ñÑΓ 20 ßÑ¬π¡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lapsedTimeInSecs     RemainingTimeInSecs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Secs          TimerExpir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RemainingTime(ET : EventTimer)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π¬áºá¡¡«ú« Γá⌐¼Ñαá ó«ºóαáΘáÑΓ «ßΓáóΦÑÑß∩ óαÑ¼∩ ó Γá¬Γ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óδαáªÑ¡¡«Ñ ó Γá¬Γáσ º¡áτÑ¡¿Ñ «ßΓáóΦÑú«ß∩ óαÑ¼Ñ¡¿ ñ« ¿ßΓÑτÑ¡¿∩ π¬áºá¡¡«ú« Γá⌐¼Ñ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NewTime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mainingTimeInMSecs     RemainingTimeInSecs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imerExpir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RemainingTimeInMSecs(ET : EventTimer)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π¬áºá¡¡«ú« Γá⌐¼Ñαá ó«ºóαáΘáÑΓ «ßΓáóΦÑÑß∩ óαÑ¼∩ ó ¼¿½½¿ßÑ¬π¡ñ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óδαáªÑ¡¡«Ñ ó ¼¿½½¿ßÑ¬π¡ñáσ º¡áτÑ¡¿Ñ «ßΓáóΦÑú«ß∩ óαÑ¼Ñ¡¿ ñ« ¿ßΓÑτÑ¡¿∩ π¬áºá¡¡«ú« Γá⌐¼Ñ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var ET : EventT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óáß ÑßΓ∞ 20000 ¼¿½½¿ßÑ¬π¡ñ, τΓ«íδ ¡áªáΓ∞ ¬½áó¿Φπ.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óΦÑÑß∩ óαÑ¼∩: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Secs(ET, 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(^M, Tics2Secs(RamainingTimeInMSecs(ET):5, 'ms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ntil KeyPressed or TimeExpired(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f not KeyPresse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riteLn(^G, '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¼∩ »α«Φ½«.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nd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á »α«úαá¼¼á ¡Ñ»αÑαδó¡« »«¬áºδóáÑΓ óαÑ¼∩, «ßΓáóΦÑÑß∩ »α¿ ¡áªáΓ¿¿ ¬½áó¿Φ¿ ¿½¿ ñ« ºáóÑαΦÑ¡¿∩ ¿¡ΓÑαóá½á ó 20 ßÑ¬π¡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mainingTime    TimerExpir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RemainingTimeInSecs(ET : EventTimer)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π¬áºá¡¡«ú« Γá⌐¼Ñαá ó«ºóαáΘáÑΓ «ßΓáóΦÑÑß∩ óαÑ¼∩ ó ßÑ¬π¡ñ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óδαáªÑ¡¡«Ñ ó ßÑ¬π¡ñáσ º¡áτÑ¡¿Ñ «ßΓáóΦÑú«ß∩ óαÑ¼Ñ¡¿ ñ« ¿ßΓÑτÑ¡¿∩ π¬áºá¡¡«ú« Γá⌐¼Ñα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NewTimerSec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mainingTime    TimerExpired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ecs2tics / Tics2Secs / TimerExpired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Secs2Tics(Secs : LongInt)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Secs ó ßÑ¬π¡ñáσ ó«ºóαáΘáÑΓ º¡áτÑ¡¿Ñ ó Γá¬Γ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αÑ«íαáºπÑΓ ßÑ¬π¡ñδ ó Γá¬Γ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NewTimer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Tics2Secs(Tics : LongInt) : LongInt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Tics ó Γá¬Γáσ ó«ºóαáΘáÑΓ º¡áτÑ¡¿Ñ ó ßÑ¬π¡ñ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»αÑ«íαáºπÑΓ Γá¬Γδ ó ßÑ¬π¡ñ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NewTimer.</w:t>
      </w:r>
    </w:p>
    <w:p>
      <w:pPr>
        <w:pStyle w:val="Normal"/>
        <w:pBdr>
          <w:top w:val="single" w:sz="8" w:space="0" w:color="000000"/>
        </w:pBdr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Ω∩ó½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unction TimerExpired(ET : EventTimer) : Boolean;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º¡áτÑ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αáΘáÑΓ True ("¿ßΓ¿¡¡«"), ¬«úñá ET ºá¬«¡τ¿½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ßá¡¿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Σπ¡¬µ¿∩ ó«ºóαáΘáÑΓ º¡áτÑ¡¿Ñ True, Ñß½¿ π¬áºá¡¡δ⌐ Γá⌐¼Ñα, αá¡ÑÑ ºá»πΘÑ¡¡δ⌐ ß »«¼«Θ∞ε NewTimer ¿½¿ NewTimerSecs, ºáóÑαΦ¿½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α¿¼Ñ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»α¿¼Ñα ñ½∩ NewTimer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. Γá¬ª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ewTimer     NewTimerSecs</w:t>
      </w:r>
    </w:p>
    <w:sectPr>
      <w:type w:val="nextPage"/>
      <w:pgSz w:w="10773" w:h="15309"/>
      <w:pgMar w:left="567" w:right="567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