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200" w:after="20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7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נמעמךמכ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¢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ונוהאקט פאיכמג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בחמנ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 ¼¡«ú¿σ »α¿¬½áñ¡δσ »α«úαá¼¼áσ ¿ß»«½∞ºπÑΓß∩ »ÑαÑñáτá Σá⌐½«ó ¿½¿ í«½∞Φ¿σ «íΩÑ¼«ó ñαπú¿σ ñá¡¡δσ ß «ñ¡«ú« ¬«¼»∞εΓÑαá ¡á ñαπú«⌐. ¥Γπ ºáñáτπ ¼«ª¡« óδ»«½¡¿Γ∞, Ñß½¿ ¡á »ÑαÑñáεΘÑ⌐ ßΓ«α«¡Ñ ¿ß»«½∞º«óáΓ∞ «íαáΘÑ¡¿∩ ¬ »α«µÑñπαÑ PutBlock, á ¡á »α¿¡¿¼áεΘÑ⌐ ßΓ«α«¡Ñ ¿ß»«½∞º«óáΓ∞ «íαáΘÑ¡¿∩ ¬ »α«µÑñπαÑ GetBlock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¡á¬«, »α¿ φΓ«¼ «ßΓá¡ÑΓß∩ ¡Ñóδ»«½¡Ñ¡¡δ¼ ÑΘÑ í«½∞Φ«⌐ «íΩÑ¼ αáí«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ñ« íπñÑΓ ñ«íáó¿Γ∞ ½«ú¿τÑß¬πε τáßΓ∞, «íÑß»Ñτ¿óáεΘπε »ÑαÑñáτπ ¿¼Ñ¡ Σá⌐½«ó ¿ ¿¡Σ«α¼áµ¿ε « αáº¼Ñαáσ Σá⌐½«ó, óδ»«½¡∩εΘπε «íαáí«Γ¬π ¿ ó«ßßΓá¡«ó½Ñ¡¿Ñ »«ß½Ñ «Φ¿í«¬, ó«º¡¿¬áεΘ¿σ »α¿ »ÑαÑñáτÑ, óδ»«½¡∩εΘπε Σá⌐½«óδÑ «»Ñαáµ¿¿ óó«ñá-óδó«ñá ¿ Γ.»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¼Ñ¡¡« ñ½∩ φΓ«ú« ¿ß»«½∞ºπεΓß∩ »α«Γ«¬«½δ »ÑαÑñáτ¿ Σá⌐½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α¼¿¡ "»α«Γ«¬«½" «º¡áτáÑΓ, τΓ« «íÑ ßΓ«α«¡δ óºá¿¼«ñÑ⌐ßΓóπεΓ ñαπú ß ñαπú«¼ τÑΓ¬« «»αÑñÑ½Ñ¡¡δ¼ «íαáº«¼ ó ß««ΓóÑΓßΓó¿¿ ß «»αÑñÑ½Ñ¡¡δ¼¿ »αáó¿½á¼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áó¿½á ¼«úπΓ íδΓ∞ αáº¡δ¼¿ ñ½∩ αáº¡δσ »α«Γ«¬«½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¬«Γ«αδÑ »α«Γ«¬«½δ ¼«úπΓ »αÑñ«ßΓáó½∩Γ∞ í«½∞ΦÑ ßαÑñßΓó π»αáó½Ñ¡¿∩ »« ßαáó¡Ñ¡¿ε ß ñαπú¿¼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 ¬á¬ ¼¿¡¿¼π¼ ¬áªñδ⌐ »α«Γ«¬«½ óδ»«½¡∩ÑΓ Σá⌐½«óδÑ «»Ñαáµ¿¿ óó«ñá-óδó«ñá ¿ «»Ñαáµ¿¿ óó«ñá-óδó«ñá »« »«ß½Ññ«óáΓÑ½∞¡«¼π »«αΓπ, á Γá¬ªÑ ¬«¡Γα«½¿απÑΓ ó«º¡¿¬¡«óÑ¡¿Ñ «Φ¿í«¬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Γ«¬«½δ ¼«úπΓ Γá¬ªÑ ß«ñÑαªáΓ∞ ½«ú¿τÑß¬πε τáßΓ∞ ¬«ααÑ¬µ¿¿ «Φ¿í«¬ (ºá»αáΦ¿óá∩ »«óΓ«α¡δÑ »ÑαÑñáτ¿), »páó¿½á π»αáó½Ñ¡¿∩ Σá⌐½á¼¿ ¿ ó«ßßΓá¡«ó½Ñ¡¿∩ »α¿ ¡Ñ»«½¡«⌐ »ÑαÑñáτÑ Σá⌐½«ó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¿ßΓÑ¼á  Async Professional »«ññÑαª¿óáÑΓ ¡Ñß¬«½∞¬« »α«Γ«¬«½«ó »ÑαÑñáτ¿ Σá⌐½«ó »α«¼δΦ½Ñ¡¡«ú« ßΓá¡ñáα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Γ«¬«½δ αáºñÑ½Ñ¡δ ¡á ¡Ñß¬«½∞¬« ¼«ñπ½Ñ⌐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¿¡ ¼«ñπ½∞ ß«ñÑαª¿Γ «ñ¿¡ »α«Γ«¬«½ ó¼ÑßΓÑ ß Ñú« αáßΦ¿αÑ¡¿∩¼¿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¼«ñπ½∩σ APABSPCL/OOABSPCL ß«ñÑαªáΓß∩ «íΩ∩ó½Ñ¡¿∩ áíßΓαá¬Γ¡δσ ñá¡¡δσ ¿ »α«µÑñπα ñ½∩ óßÑσ »α«Γ«¬«½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¿σ Γá¬ªÑ αÑá½¿º«óá¡δ »α«µÑñπαδ, ∩ó½∩εΘ¿Ñß∩ «íΘ¿¼¿ ñ½∩ óßÑσ »α«Γ«¬«½«ó (¡á»α¿¼Ñα, »α«µÑñπαδ óó«ñá-óδó«ñá Σá⌐½«ó ¿ »α«µÑñπαδ «»αÑñÑ½Ñ¡¿∩ ß«ßΓ«∩¡¿∩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Γ¿τÑß¬¿ í«½∞Φá∩ τáßΓ∞ »α«µÑñπα, ¬«Γ«αδÑ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íπñÑΓÑ ¿ß»«½∞º«óáΓ∞ ó¼ÑßΓÑ ß »α«Γ«¬«½á¼¿, ß«ñÑαª¿Γß∩ ó φΓ¿σ ¼«ñπ½∩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ñ«½ª¡δ ¿ß»«½∞º«óáΓ∞ «ñ¿¡ ¿º φΓ¿σ ¼«ñπ½Ñ⌐ ó ¬áªñ«⌐ »α«úαá¼¼Ñ, »«½∞ºπεΘÑ⌐ß∩ »α«Γ«¬«½á¼¿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ñπ½¿ APXMODEM/OOXMODEM »«ßΓα«Ñ¡δ ¡á «ß¡«óÑ »α«µÑñπα ¿º ¼«ñπ½Ñ⌐ APABSPCL/OOABSPCL ¿ αÑá½¿ºπεΓ ßΓá¡ñáαΓ¡δ⌐ »α«Γ«¬«½ Xmodem ß Ñú« »«»π½∩α¡δ¼¿ αáßΦ¿αÑ¡¿∩¼¿ Xmodem CRC, Xmodem 1K ¿ Xmodem 1KG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¼«ñπ½∩σ APYMODEM/OOYMODEM »α«Γ«¬«½ Xmodem »«½πτáÑΓ ñá½∞¡Ñ⌐ΦÑÑ αáºó¿Γ¿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½«¬ ºáú«½«ó¬á ñ«íáó½∩ÑΓß∩ ¿¡Σ«α¼áµ¿∩ «í ¿¼Ñ¡¿ ¿ αáº¼ÑαÑ Σá⌐½á ¿ »α«Γ«¬«½ «íÑß»Ñτ¿óáÑΓ ΓÑ»Ñα∞ ¼¡«ú«Σá⌐½«óδÑ (»á¬ÑΓ¡δÑ) »ÑαÑñáτ¿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¼«ñπ½∩σ APKERMIT/OOKERMIT αÑá½¿º«óá¡ «ß¡«ó¡«⌐ »α«Γ«¬«½ Kermi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Γ«¬«½ Kermit ∩ó½∩ÑΓß∩ »«»π½∩α¡δ¼ á½∞ΓÑα¡áΓ¿ó¡δ¼ ¿, ó«º¼«ª¡«, Ññ¿¡ßΓóÑ¡¡δ¼ á½∞ΓÑα¡áΓ¿ó¡δ¼ »α«Γ«¬«½«¼ ßó∩º¿ »Ñαß«¡á½∞¡δσ ¬«¼»∞εΓÑα«ó ß ¼¿¡¿¬«¼»∞ΓÑαá¼¿ ¿ ß í«½∞Φ¿¼¿ ¬«¼»∞εΓÑαá¼¿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¼«ñπ½∩σ APZMODEM/OOZMODEM αÑá½¿º«óá¡ σ«p«Φ« ºápÑ¬«¼Ñ¡ñ«óáóΦ¿⌐ ßÑí∩ »α«Γ«¬«½ Zmodem. ¥Γ«Γ »α«Γ«¬«½ «íÑß»Ñτ¿óáÑΓ «τÑ¡∞ óδß«¬πε ß¬«α«ßΓ∞ »ÑαÑñáτ¿ Σá⌐½«ó ß »«½¡δ¼ ¡áí«α«¼ ßαÑñßΓó ¬«¡Γα«½∩ «Φ¿í«¬ ¿ π»αáó½Ñ¡¿∩ Σá⌐½á¼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º¼«ª¡«, »α«Γ«¬«½ Zmodem íπñÑΓ »Ñαóδ¼ »α«Γ«¬«½«¼, ¬«Γ«αδ⌐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óδíÑαÑΓÑ ñ½∩ »ÑαÑñáτ¿ Σá⌐½«ó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áßΓ«∩ΘÑ⌐ ú½áóÑ αáßß¼áΓα¿óáεΓß∩ Γá¬ªÑ ¼«ñπ½¿ APASCII/OOASCII, σ«Γ∩ «¡¿ ¡Ñ αÑá½¿ºπεΓ ¡áßΓ«∩Θ¿⌐ »α«Γ«¬«½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¿σ αÑá½¿º«óá¡δ πñ«í¡δÑ ßαÑñßΓóá »ÑαÑñáτ¿ »α«ßΓδσ ΓÑ¬ßΓ«óδσ Σá⌐½«ó ñ½∩ ΓÑσ ß½πτáÑó, ¬«úñá π»αáó½Ñ¡¿Ñ Σá⌐½á¼¿ ¿ ¬«¡Γα«½∞ «Φ¿í«¬ ¡Ñ ßΓ«½∞ óáª¡δ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B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נאגםוםטו מבתוךעםמ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-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נטוםעטנמגאםם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¢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ץ ט םומבתוךעםמ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-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נטוםעטנמגאםם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¢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ץ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צוה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¢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ץ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)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נמעמךמכמג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 πα«ó¡Ñ ñ«»«½¡¿ΓÑ½∞¡«ú« »α«Γ«¬«½á ß¿ßΓÑ¼δ Async Professional »α«ñ«½ªáÑΓß∩ αáºñÑ½Ñ¡¿Ñ, ¡áτáΓ«Ñ ¡á πα«ó¡Ñ ¿¡ΓÑαΣÑ⌐ß«ó. ¥Γ« º¡áτ¿Γ, τΓ« «íΩÑ¬Γ¡«-«α¿Ñ¡Γ¿α«óá¡¡δÑ ¿ ¡Ñ«íΩÑ¬Γ¡«-«α¿Ñ¡Γ¿α«óá¡¡δÑ »α«µÑñπαδ »«½¡«ßΓ∞ε αáºñÑ½Ñ¡δ ¿ ¿¼ÑεΓ «ΓñÑ½∞¡δÑ Σá⌐½δ ¿ßσ«ñ¡δσ ¬«ñ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Ñ «íΩÑ¬Γ¡«-«α¿Ñ¡Γ¿α«óá¡¡δÑ Σá⌐½δ ¿¼ÑεΓ »αÑΣ¿¬ß OO- (OOXMODEM), á óßÑ ¡Ñ«íΩÑ¬Γ¡«-«α¿Ñ¡Γ¿α«óá¡¡δÑ Σá⌐½δ ¿¼ÑεΓ »αÑΣ¿¬ß AP- (APXMODEM)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ªÑ ¬á¬ ¿ ¡á ¿¡ΓÑαΣÑ⌐ß¡«¼ πα«ó¡Ñ, »α«µÑñπαδ ¡á πα«ó¡Ñ »α«Γ«¬«½«ó ñ½∩ Σ«α¼áΓ«ó «íΩÑ¬Γ¡«-«α¿Ñ¡Γ¿α«óá¡¡«ú« »α«úαá¼¼¿α«óá¡¿∩ ¿ »α«µÑñπα¡«ú« »α«úαá¼¼¿α«óá¡¿∩ »«τΓ¿ ¿ñÑ¡Γ¿τ¡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φΓ«¼π Γá¬ªÑ ¬á¬ ¿ αá¡ÑÑ, «¡¿ íπñπΓ «»¿ßδóáΓ∞ß∩ Γ«½∞¬« «ñ¿¡ αáº ß »«¬áº«¼ ß««ΓóÑΓßΓóπεΘ¿σ «íΩ∩ó½Ñ¡¿⌐ ¿ »«∩ß¡Ñ¡¿Ñ¼ «Γ½¿τ¿⌐ ¼Ñªñπ ¡¿¼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 πα«ó¡Ñ ¿¡ΓÑαΣÑ⌐ßá Ññ¿¡ßΓóÑ¡¡«Ñ αáº½¿τ¿Ñ ¼Ñªñπ ñóπ¼∩ Σ«α¼áΓá¼¿ ºá¬½ετá½«ß∞ ó Γ«¼, τΓ« ñ½∩ Σ«α¼áΓá »α«µÑñπα¡«ú« »α«úαá¼¼¿α«óá¡¿∩ ΓαÑí«óá½ß∩ π¬áºáΓÑ½∞ PortRecPtr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τ¡« Γá¬ªÑ «ß¡«ó¡«Ñ αáº½¿τ¿Ñ ¼Ñªñπ ñóπ¼∩ Σ«α¼áΓá¼¿ ñ½∩ »α«µÑñπα »α«Γ«¬«½«ó ß«ßΓ«¿Γ ó Γ«¼, τΓ« ñ½∩ Σ«α¼áΓá »α«µÑñπα¡«ú« »α«úαá¼¼¿α«óá¡¿∩ ΓαÑíπÑΓß∩ π¬áºáΓÑ½∞ ProtocolRecPtr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Γ«¬«½δ Σ«α¼áΓ«ó «íΩÑ¬Γ¡«-«α¿Ñ¡Γ¿α«óá¡¡«ú« »α«úαá¼¼¿α«óá¡¿∩ ¿ »α«µÑñπα¡«ú« »α«úαá¼¼¿α«óá¡¿∩ «Γ½¿τáεΓß∩ Γá¬ªÑ ¿ ¡áºóá¡¿∩¼¿ »α«µÑñπ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∩ Σ«α¼áΓá «íΩÑ¬Γ¡«-«α¿Ñ¡Γ¿α«óá¡¡«ú« »α«úαá¼¼¿α«óá¡¿∩ »α«µÑñπαδ ß «ñ¿¡á¬«óδ¼¿ ¿¼Ñ¡á¼¿ ¼«úπΓ ¿ß»«½∞º«óáΓ∞ß∩ ñ½∩ ¿¡¿µ¿á½¿ºáµ¿¿, «íαáí«Γ¬¿ ¿ π¡¿τΓ«ªÑ¡¿∩ »α«Γ«¬«½«ó óßÑσ Γ¿»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∩ »α«µÑñπα Σ«α¼áΓá »α«µÑñπα¡«ú« »α«úαá¼¼¿α«óá¡¿∩ φΓ«ú« ßñÑ½áΓ∞ ¡Ñ½∞º∩.</w:t>
      </w:r>
    </w:p>
    <w:p>
      <w:pPr>
        <w:pStyle w:val="Normal"/>
        <w:bidi w:val="0"/>
        <w:spacing w:lineRule="auto" w:line="240" w:before="0" w:after="200"/>
        <w:ind w:left="0" w:right="0" w:firstLine="573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«Ñ αáº½¿τ¿Ñ ¿½½εßΓα¿απÑΓß∩ ß½ÑñπεΘÑ⌐ Γáí½¿µÑ⌐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640" w:leader="none"/>
        </w:tabs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áº¡áτÑ¡¿Ñ</w:t>
        <w:tab/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16"/>
          <w:szCs w:val="16"/>
          <w:rtl w:val="true"/>
          <w:lang w:val="en-US"/>
        </w:rPr>
        <w:t>¼∩ (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מן</w:t>
      </w:r>
      <w:r>
        <w:rPr>
          <w:rFonts w:eastAsia="modern a" w:cs="modern a" w:ascii="modern a" w:hAnsi="modern a"/>
          <w:color w:val="000000"/>
          <w:sz w:val="16"/>
          <w:szCs w:val="16"/>
          <w:rtl w:val="true"/>
          <w:lang w:val="en-US"/>
        </w:rPr>
        <w:t>)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ab/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¼∩ (»p«µÑñπp.)</w:t>
        <w:tab/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α¿¼Ñα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640" w:leader="none"/>
        </w:tabs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640" w:leader="none"/>
        </w:tabs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¡¿µ¿á½¿ºáµ¿∩</w:t>
        <w:tab/>
        <w:t>Init</w:t>
        <w:tab/>
        <w:t>InitXxx</w:t>
        <w:tab/>
        <w:t>InitZmodem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640" w:leader="none"/>
        </w:tabs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αÑñáτá</w:t>
        <w:tab/>
        <w:t>ProtocolTransmit</w:t>
        <w:tab/>
        <w:t>ProtocolTransmitXx</w:t>
        <w:tab/>
        <w:t>ProtocolTransmitZM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640" w:leader="none"/>
        </w:tabs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α¿Ñ¼</w:t>
        <w:tab/>
        <w:t>ProtocolReceive</w:t>
        <w:tab/>
        <w:t>ProtocolReceiveXx</w:t>
        <w:tab/>
        <w:t>ProtocolReceiveZM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640" w:leader="none"/>
        </w:tabs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Γ¼Ñ¡á</w:t>
        <w:tab/>
        <w:t>Done</w:t>
        <w:tab/>
        <w:t>DoneXxx</w:t>
        <w:tab/>
        <w:t>DoneZmodem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640" w:leader="none"/>
        </w:tabs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α«τ¿Ñ</w:t>
        <w:tab/>
        <w:t>SetFileMask</w:t>
        <w:tab/>
        <w:t>SetFileMask</w:t>
        <w:tab/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 «Γ½¿τáÑΓß∩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640" w:leader="none"/>
        </w:tabs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640" w:leader="none"/>
        </w:tabs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200" w:after="0"/>
        <w:ind w:left="0" w:right="0" w:firstLine="573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α¼áΓ «íΩÑ¬Γ¡«-«α¿Ñ¡Γ¿α«óá¡¡«ú« »α«úαá¼¼¿α«óá¡¿∩ «τÑ¡∞ »α«ß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óßÑúñá ¿ß»«½∞ºπÑΓÑ »α«µÑñπαδ ProtocolTransmit, ProtocolReceive ¿ Done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α¼áΓ ñ½∩ »α«µÑñπα¡«ú« »α«úαá¼¼¿α«óá¡¿∩ ¡Ñß¬«½∞¬« ß½«ª¡ÑÑ, ¡« »«ß½Ñ Γ«ú«, ¬á¬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Ñú« »«⌐¼ÑΓÑ,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πó¿ñ¿ΓÑ, τΓ« «¡ Γá¬ªÑ »α«ß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ªñ«⌐ ¿º »α«µÑñπα »α¿ßóá¿óáÑΓß∩ ß»Ñµ¿á½∞¡«Ñ ¿¼∩ ñ½∩ Γ«ú«, τΓ«íδ »«¬áºáΓ∞, ñ½∩ ¬á¬«ú« »α«Γ«¬«½á «¡á ¿ß»«½∞ºπÑΓß∩ (Xmodem, Ymodem ¿ Γ.ñ.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φΓ«¼ ¿ß»«½∞ºπÑΓß∩ Γá¬«Ñ »αáó¿½«, τΓ«íδ ¡áºóá¡¿Ñ »α«Γ«¬«½á ó«Φ½« ó ¡áºóá¡¿Ñ ß««ΓóÑΓßΓóπεΘÑ⌐ »α«µÑñπα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»α¿¼Ñα, ñ½∩ ¿¡¿µ¿á½¿ºáµ¿¿ ºá»¿ß¿ Xmodem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ñ«½ª¡δ «íαáΓ¿Γ∞ß∩ ¬ »α«µÑñπαÑ InitXmodem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ªÑ ßá¼«Ñ «Γ¡«ß¿Γß∩ ¿ ¬ «Γ¼Ñ¡Ñ »α«Γ«¬«½«ó - ñ½∩ «Γ¼Ñ¡δ »α«Γ«¬«½á Xmodem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 ß½ÑñπÑΓ óδºóáΓ∞ »α«µÑñπαπ DoneXmodem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τΓ¿ Γ« ªÑ ßá¼«Ñ «Γ¡«ß¿Γß∩ ¿ ¬ «»Ñαáµ¿∩¼ Σá¬Γ¿τÑß¬«ú« ºá»πß¬á »α«Γ«¬«½«ó: ProtocolReceive ¿ ProtocolTransmi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Ñß∞, »αáóñá, ¼δ ñ«íáó½∩Ñ¼ Γ«½∞¬« ñóÑ íπ¬óδ «Γ ¡áºóá¡¿∩ »α«Γ«¬«½á (Γá¬ ¬á¬ ¿¼Ñ¡á »α«µÑñπα ¿ Γá¬ πªÑ ñ«ßΓáΓ«τ¡« ñ½¿¡¡δÑ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»α¿¼Ñα, ñ½∩ ºá»πß¬á »α«Γ«¬«½á Xmodem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 ß½ÑñπÑΓ «íαáΓ¿Γ∞ß∩ ¬ »α«µÑñπαÑ ProtocolTransmitXM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óá⌐ΓÑ »α«ß¼«Γα¿¼ ¡Ñ¬«Γ«αδÑ Σαáú¼Ñ¡Γδ ¬«ñá ñ½∩ Γ«ú«, τΓ«íδ »«¡∩Γ∞ αáº¡¿µπ ¼Ñªñπ »α«úαá¼¼«⌐ ó Σ«α¼áΓÑ «íΩÑ¬Γ¡«-«α¿Ñ¡Γ¿α«óá¡¡«ú« »α«úαá¼¼¿α«óá¡¿∩ ¿ »α«úαá¼¼«⌐ ó Σ«α¼áΓÑ »α«µÑñπα¡«ú« »α«úαá¼¼¿α«óá¡¿∩ 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∩ «íΩÑ¬Γ¡«-«α¿Ñ¡Γ¿α«óá¡¡«ú« »α«úαá¼¼¿α«óá¡¿∩: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ses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pMisc, ApPort, ApUart, OoCom, OoAbsPcl, OoZmodem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mPort : UartPortPtr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tocol : ZmodemProtocolPtr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¡¿µ¿á½¿ºáµ¿∩ »«αΓá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New(ComPort, InitFast(Com3, 19200)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...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íαáí«Γ¬á «Φ¿í«¬...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¡¿µ¿á½¿ºáµ¿∩ »α«Γ«¬«½á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New(Protocol, Init(ComPort)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...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íαáí«Γ¬á «Φ¿í«¬...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αÑñáτá Σá⌐½á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tocol^.SetFileMask('MAIL.LZH'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tocol^.ProtocolTransmit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∩ »α«µÑñπα¡«ú« »α«úαá¼¼¿α«óá¡¿∩ :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ses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pMisc, ApPort, ApUart, ApCom, ApAbsPcl, ApZmodem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mPort  : PortRecPtr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tocol : ProtocolRecPtr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¡¿µ¿á½¿ºáµ¿∩ »«αΓá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itPortFast(ComPort, Com3, 19200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...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íαáí«Γ¬á «Φ¿í«¬...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¡¿µ¿á½¿ºáµ¿∩ »α«Γ«¬«½á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itZmodem(Protocol, ComPort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...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íαáí«Γ¬á «Φ¿í«¬...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αÑñáτá Σá⌐½á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FileMask(Protocol, 'MAIL.LZH'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tocolTransmitZM(Protocol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Σ«α¼áΓÑ «íΩÑ¬Γ¡«-«α¿Ñ¡Γ¿α«óá¡¡«ú« »α«úαá¼¼¿α«óá¡¿∩ ¿ß»«½∞ºπεΓß∩ Γ¿»δ UartPortPtr(ComPort) ¿ ZmodemProtocolPtr(Protocol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áτá½á ¿¡¿µ¿á½¿º¿απÑΓß∩ »«αΓ ComPort, »«ß½Ñ τÑú« «¡ »ÑαÑñáÑΓß∩ ¬«¡ßΓαπ¬Γ«απ »α«Γ«¬«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ß½Ñ φΓ«ú« ó ñá¡¡«¼ »α¿¼ÑαÑ óδ»«½¡∩ÑΓß∩ »ÑαÑñáτá Σá⌐½á MAIL.LZH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Σ«α¼áΓÑ »α«µÑñπα¡«ú« »α«úαá¼¼¿α«óá¡¿∩  ¿ß»«½∞ºπεΓß∩ Γ¿»δ PortRecPtr (ñ½∩ »ÑαÑ¼Ñ¡¡«⌐ ComPort) ¿ ProtocolRecPtr (ñ½∩ »ÑαÑ¼Ñ¡¡«⌐ Protocol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áτá½á ¿¡¿µ¿á½¿ºá¿απÑΓß∩ »«αΓ ComPort »α¿ »«¼«Θ¿ »α«µÑñπαδ InitPortFas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ß½Ñ φΓ«ú« π¬áºáΓÑ½∞ ComPort »ÑαÑñáÑΓß∩ »α«µÑñπαÑ InitZmodem, ¬«Γ«αá∩ ó«ºóαáΘáÑΓ ¿¡¿µ¿á½¿º¿α«óá¡¡δ⌐ π¬áºáΓÑ½∞ Protocol. ¥Γ«Γ π¬áºáΓÑ½∞ Protocol »«ß½Ñ φΓ«ú« »ÑαÑñáÑΓß∩ óßÑ¼ »α«µÑñπαá¼ «íß½πª¿óá¡¿∩ »α«Γ«¬«½á, ¬á¬ »«¬áºá¡« ¡á »α¿¼ÑαÑ ß »α«µÑñπαá¼¿ SetFileMask ¿ ProtocolTransmitZM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º½¿τ¿∩ ¼Ñªñπ Σ«α¼áΓá¼¿ «íΩÑ¬Γ¡«-«α¿Ñ¡Γ¿α«óá¡¡«ú« »α«úαá¼¼¿α«óá¡¿∩ ¿ »α«µÑñπα¡«ú« »α«úαá¼¼¿α«óá¡¿∩ ¡Ñ «τÑ¡∞ óáª¡δ, Γá¬ ¬á¬ »αá¬Γ¿τÑß¬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íπñÑΓÑ αáí«ΓáΓ∞ Γ«½∞¬« ß «ñ¡¿¼ ¿º φΓ¿σ ñóπσ Σ«α¼áΓ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¡á¬« »«¡¿¼á∩ αáº½¿τ¿∩ ¼Ñªñπ φΓ¿¼¿ Σ«α¼áΓá¼¿,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íπñÑΓÑ ½ÑúτÑ «α¿Ñ¡Γ¿α«óáΓ∞ß∩ ó ß»αáó«τ¡«¼ απ¬«ó«ñßΓóÑ ¿ íπñÑΓÑ ½ÑúτÑ »«¡¿¼áΓ∞ »α¿ó«ñ¿¼δÑ ó ¬áτÑßΓóÑ »α¿¼Ñα«ó »α«úαá¼¼δ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αáí«ΓáÑΓÑ ß »α«Γ«¬«½∞¡δ¼¿ «íΩÑ¬Γá¼¿, 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, ó«º¼«ª¡«, »«ΓαÑíπÑΓß∩ »αÑñßΓáó½Ñ¡¿Ñ ¿σ ¿Ñαáασ¿¿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bstractProtocol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│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├─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XmodemProtocol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│ │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└─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YmodemProtocol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│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├─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KermitProtocol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│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├─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ZmodemProtocol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│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└─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sciiProtocol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íΩÑ¬Γ AbstractProtocol óδ»«½¡∩ÑΓ «ß¡«ó¡δÑ Σπ¡¬µ¿¿ »α«Γ«¬«½á ó¬½ετá∩ «»Ñαáµ¿¿ óó«ñá-óδó«ñá Σá⌐½«ó (τΓÑ¡¿Ñ »ÑαÑñáóáÑ¼δσ ñá¡¡δσ ¿ ºá»¿ß∞ »α¿¡∩Γδσ ñá¡¡δσ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 ß«ñÑαª¿Γ Γá¬ªÑ »α«µÑñπαδ »«½πτÑ¡¿∩ ¿¡Σ«α¼áµ¿¿ « ß«ßΓ«∩¡¿¿, π»αáó½Ñ¡¿∩ ß»¿ß¬«¼ »ÑαÑñáóáÑ¼δσ Σá⌐½«ó, óδ»«½¡Ñ¡¿∩ αáº½¿τ¡δσ «»Ñαáµ¿⌐, »αÑñπß¼«ΓαÑ¡¡δσ ó ß¿ßΓÑ¼Ñ Async Professional, ¿ «íß½πª¿óá¡¿∩ αáº½¿τ¡δσ pÑª¿¼«ó páí«Γδ »α«Γ«¬«½«ó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α«ªñáÑ¼δÑ »α«Γ«¬«½δ »«½∞ºπεΓß∩ φΓ¿¼¿ ßΓá¡ñáαΓ¡δ¼¿ »α«µÑñπαá¼¿, ¡« ñ«»«½¡¿ΓÑ½∞¡« «»αÑñÑ½∩εΓ ¿ αÑá½¿ºπεΓ ß«óÑαΦÑ¡¡« ¡«óδÑ »α«µÑñπαδ, ¿ß»«½∞ºπÑ¼δÑ ó ß»Ñµ¿á½∞¡δσ »α«Γ«¬«½áσ, ¡á»α¿¼Ñα, »α«µÑñπαδ Σ«α¼áΓ¿α«óá¡¿∩ í½«¬«ó, «íαáí«Γ¬¿ «Φ¿í«¬ ¿ Γ.»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C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מהףכט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PABSCPL/OOABSCPL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δÑ ¼«ñπ½¿ óδ»«½¡∩εΓ ¡Ñß¬«½∞¬« ú½áó¡δσ Σπ¡¬µ¿⌐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-»Ñαóδσ, «¡¿ ß«ñÑαªáΓ ßΓαπ¬Γπαδ áíßΓαá¬Γ¡δσ ñá¡¡δσ ¿ »α«µÑñπα ñ½∩ »α«Γ«¬«½«ó óßÑσ »«ß½ÑñπεΘ¿σ Γ¿»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Γ«¬«½∞¡δ⌐ «íΩÑ¬Γ (¿½¿ ºá»¿ß∞) ó¬½ετáÑΓ ó ßÑí∩ »«½∩ ß ¿¡Σ«α¼áµ¿Ñ⌐ « »α«Γ«¬«½Ñ (αáº¼Ñα í½«¬á, ¼ÑΓ«ñ ¬«¡Γα«½∩ í½«¬á ¿ Γ.».) ¿ ¿¡Σ«α¼áµ¿ε « ß«ßΓ«∩¡¿¿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φΓ¿σ ¼«ñπ½∩σ αÑá½¿º«óá¡δ Γá¬ªÑ óßÑ »α«µÑñπαδ ¿ Σπ¡¬µ¿¿, ¡Ñ ºáó¿ß∩Θ¿Ñ «Γ Γ¿»«ó »α«Γ«¬«½«ó, ¡á»α¿¼Ñα, Γá¬¿Ñ »α«µÑñπαδ ¬á¬ πßΓá¡«ó¬á ¼áß¬¿ »ÑαÑñáτ¿ Σá⌐½á, πßΓá¡«ó¬á αÑª¿¼«ó αáí«Γδ »α«Γ«¬«½á, »«½πτÑ¡¿Ñ ¿¡Σ«α¼áµ¿¿ « ß«ßΓ«∩¡¿¿ ¿ Γ.»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ΩÑ¬Γ AbstractProtocol ß«ñÑαª¿Γ Γá¬ªÑ áíßΓαá¬Γ¡δÑ »α«µÑñπαδ, ¬«Γ«αδÑ ¼«úπΓ ºá¼ÑΘáΓ∞ß∩ ¿ αÑá½¿º«óδóáΓ∞ß∩ »«α«ªñáÑ¼δ¼¿ «Γ ¡Ñú« »α«Γ«¬«½∞¡δ¼¿ «íΩÑ¬Γá¼¿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ÑñπεΘ¿σ ñóπσ ¬«α«Γ¬¿σ »α«úαá¼¼áσ »«¬áºá¡«, ¬á¬ ¡áñ« »ÑαÑñáóáΓ∞ Σá⌐½ »« »α«Γ«¬«½π Zmodem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áτá½á αáßß¼«Γα¿¼ »α«úαá¼¼π ó Σ«α¼áΓÑ «íΩÑ¬Γ¡«-«α¿Ñ¡Γ¿α«óá¡¡«ú« »α«úαá¼¼¿α«óá¡¿∩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gram ExXfro; {EXXFRO.PAS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ses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pMisc, ApPort, ApUart, OoCom, OoAbsPcl, OoZmodem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mPort : UartPortPtr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tocol : ZmodemProtocolPtr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bort(Msg : String; Code : Word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Msg, ': ', Code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Halt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F+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KbdAbort : Boolean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 :Char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KbdAbort := False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KeyPressed then 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 := ReadKey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C = #0 then C := ReadKey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lse if C = #$1B then KbdAbort := True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ProtocolStatus(AP : AbstractProtocolPtr; Starting, Ending : Boolean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Starting the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ProtocolTypeString[AP^.GetProtocol], 'ºá»πß¬'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ק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¿ß½« »ÑαÑñá¡¡δσ íá⌐Γ«ó',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P^.GetBytesTransferred, 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ק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¿ß½« «ßΓáóΦ¿σß∩ íá⌐Γ«ó', AP^.GetBytesRemaining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Ending the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ProtocolTypeString[AP^.GetProtocol], 'ºáóÑpΦÑ¡¿Ñ'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F-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ºñá¡¿Ñ »«αΓ«óδσ ¿ »α«Γ«¬«½∞¡δσ «íΩÑ¬Γ«ó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New(ComPort, InitCustom(Com2, 9600, NoParity, 8, 1, 2048, 2048, DefPortOptions)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ComPort = nil the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bort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αΓ ¡Ñ «Γ¬αδ½ß∩', AsyncStatus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New(Protocol, Init(ComPort)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ComPort = nil the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bort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α«Γ«¬«½ ¡Ñ ¿¡¿µ¿á½¿º¿απÑΓß∩', AsyncStatus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ßΓá¡«ó¬á »α«µÑñπα »αÑ¬αáΘÑ¡¿∩ αáí«Γδ ¿ «»αÑñÑ½Ñ¡¿∩ ß«ßΓ«∩¡¿∩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mPort^.SetAbortFunc(KbdAbort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tocol^.SetShowStatusroc(ProtocolStatus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αÑñáτá «ñ¡«ú« Σá⌐½á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tocol^.SetFileMask('EXXFRO.PAS'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tocol^.ProtocolTransmit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AsyncStatus = ecOK the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r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αÑñáτá «¬«¡τÑ¡á'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lse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 óαÑ¼∩ »ÑαÑñáτ¿ ó«º¡¿¬½á «Φ¿í¬á'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ispose(Protocol, Done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ispose(ComPort, Done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óÑñÑ¡á »«½¡á∩ »α«úαá¼¼á, «ßπΘÑßΓó½∩εΘá∩ »ÑαÑñáτπ Σá⌐½á EXXFRO.PAS »« »α«Γ«¬«½π Zmodem. ¥Γá »α«úαá¼¼á ¡Ñ ∩ó½∩ÑΓß∩ ¼¿¡¿¼á½∞¡«⌐ »α«úαá¼¼«⌐, «ßπΘÑßΓó½∩εΘÑ⌐ »«ñ«í¡πε »ÑαÑñáτπ, Γá¬ ¬á¬ ó ¡Ñ⌐ ¿ß»«½∞ºπεΓß∩ »α«µÑñπαδ »αÑ¬αáΘÑ¡¿∩ αáí«Γδ ¿ «»αÑñÑ½Ñ¡¿∩ ß«ßΓ«∩¡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Γ¿τÑß¬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כ₧ב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ƒ »α«Γ«¬«½∞¡á∩ »α«úαá¼¼á ß«ñÑαª¿Γ φΓ¿ ñóÑ »α«µÑñπαδ (ñ½∩ Γ«ú«, τΓ«íδ »«½∞º«óáΓÑ½∞ ¼«ú πó¿ñÑΓ∞, τΓ« »α«¿ßσ«ñ¿Γ, ¿ ¼«ú »αÑαóáΓ∞ páí«Γπ »p«Γ«¬«½á, ¡áªáó ¬½áó¿Φπ &lt;Escape&gt;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¡Ñ íπñÑ¼ αáßß¼áΓα¿óáΓ∞ φΓ¿ »α«µÑñπαδ ßÑ⌐τáß, á «íαáΓ¿¼ß∩ ¬ ¡¿¼ »«ºª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ó¬½ετ¿½¿ ¿σ ó »α«úαá¼¼π ñ½∩ Γ«ú«, τΓ«íδ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¼«ú½¿ óδ»«½¡¿Γ∞ ñá¡¡πε »α«úαá¼¼π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áτá½á »α«úαá¼¼á ¿¡¿µ¿á½¿º¿απÑΓ »«αΓ«óδ⌐ «íΩÑ¬Γ (ComPort) ¿ »α«Γ«¬«½∞¡δ⌐ «íΩÑ¬Γ (Protocol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úαá¼¼á «»αÑñÑ½∩ÑΓ »ÑαÑñáóáÑ¼δ⌐ Σá⌐½ ß ¿ß»«½∞º«óá¡¿Ñ¼ ¼ÑΓ«ñá SetFileMask ¿ »ÑαÑñáÑΓ Γ«τ¡«Ñ ¿¼∩ »ÑαÑñáóáÑ¼«ú« Σá⌐½á EXXFRO.PAS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ε Σá¬Γ¿τÑß¬πε αáí«Γπ »« »ÑαÑñáτÑ Σá⌐½á óδ»«½¡∩ÑΓ »α«µÑñπαá ProtocolTransmi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á «Γ¬αδóáÑΓ Σá⌐½, »«ñΓóÑαªñáÑΓ ßó∩º∞ ß πñá½Ñ¡¡δ¼ ¬«¼»∞εΓÑα«¼, »ÑαÑñáÑΓ Σá⌐½, ß½Ññπ∩ »αáó¿½á¼ »α«Γ«¬«½á, »«Γ«¼ τÑΓ¬« ºáóÑαΦáÑΓ ßó∩º∞ »« »α«Γ«¬«½π ß πñá½Ñ¡¡δ¼ ¬«¼»∞εΓÑα«¼ ¿ ó«ºóαáΘáÑΓ π»αáó½Ñ¡¿Ñ ó ¡áΦπ »α«úαá¼¼π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 «ßΓáÑΓß∩ Γ«½∞¬« »α«óÑα¿Γ∞ ß«ßΓ«∩¡¿Ñ »ÑαÑ¼Ñ¡¡«⌐ AsyncStatus ñ½∩ Γ«ú«, τΓ«íδ »«ß¼«ΓαÑΓ∞, τΓ« »α«¿º«Φ½« - »ÑαÑñá½ß∩ ½¿ Σá⌐½ πß»ÑΦ¡« ¿½¿ ó« óαÑ¼∩ »ÑαÑñáτ¿ ó«º¡¿¬½á «Φ¿í¬á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ßß¼«Γα¿¼ »α«úαá¼¼π ó Σ«α¼áΓÑ »α«µÑñπα¡«ú« »α«úαá¼¼¿α«óá¡¿∩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gram ExXfr; {EXXFR.PAS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ses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rt, ApMisc, ApPort, ApUart, ApCom, ApAbsPcl, ApZmodem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mPort  : PortRecPtr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tocol : ProtocolRecPtr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bort(Msg : String; Code : Word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Msg, ': ', Code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Halt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F+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KbdAbort : Boolean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 :Char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KbdAbort := False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KeyPressed then 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 := ReadKey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C = #0 then C := ReadKey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lse if C = #$1B then KbdAbort := True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ProtocolStatus(P : ProtocolRecPtr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tarting, Ending : Boolean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Starting the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ProtocolTypeString[GetProtocol(P)], 'ºá»πß¬'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ק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¿ß½« »ÑαÑñá¡¡δσ íá⌐Γ«ó',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GetBytesTransferred(P),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ק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¿ß½« «ßΓáóΦ¿σß∩ íá⌐Γ«ó',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GetBytesRemaining(P)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Ending the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ProtocolTypeString[GetProtocol(P)], 'ºáóÑpΦÑ¡¿Ñ'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F-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ºñá¡¿Ñ »«αΓ«óδσ ¿ »α«Γ«¬«½∞¡δσ ºá»¿ßÑ⌐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itPort(ComPort, Com2, 9600, NoParity, 8, 1,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2048, 2048, DefPortOptions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AsyncStatus &lt;&gt; ecOK the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bort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αΓ ¡Ñ «Γ¬αδ½ß∩', AsyncStatus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itZmodem(Protocol, ComPort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AsyncStatus &lt;&gt; ecOK the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bort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α«Γ«¬«½ ¡Ñ ¿¡¿µ¿á½¿º¿απÑΓß∩', AsyncStatus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ßΓá¡«ó¬á »α«µÑñπα »αÑ¬αáΘÑ¡¿∩ αáí«Γδ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¿ «»αÑñÑ½Ñ¡¿∩ ß«ßΓ«∩¡¿∩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AbortFunc(ComPort, KbdAbort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ShowStatusroc(Protocol, ProtocolStatus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αÑñáτá «ñ¡«ú« Σá⌐½á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FileMask(Protocol, 'EXXFRO.PAS'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tocolTransmitZM(Protocol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AsyncStatus = ecOK the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r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αÑñáτá «¬«¡τÑ¡á'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lse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 óαÑ¼∩ »ÑαÑñáτ¿ ó«º¡¿¬½á «Φ¿í¬á'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oneZmodem(Protocol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onePort(ComPort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α«úαá¼¼á Σπ¡¬µ¿«¡á½∞¡« ¿ñÑ¡Γ¿τ¡á »αÑñδñπΘÑ⌐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αáΓ¿ΓÑ ó¡¿¼á¡¿Ñ ¡á Γ«, τΓ« ó ¡Ñ⌐ ¿ß»«½∞ºπεΓß∩ ¡áºóá¡¿∩ »α«µÑñπα, «Γ½¿τ¡δÑ «Γ ¡áºóá¡¿⌐, ¿ß»«½∞ºπÑ¼δσ ó óÑαß¿¿ «íΩÑ¬Γ¡«-«α¿Ñ¡Γ¿α«óá¡¡«ú« »α«úαá¼¼¿α«óá¡¿∩ ñ½∩ ß«ºñá¡¿∩ »α«Γ«¬«½á, »ÑαÑñáτ¿ Σá⌐½á ¿ »α¿óÑñÑ¡¿∩ ó ¿ßσ«ñ¡«Ñ ß«ßΓ«∩¡¿Ñ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Ñ¬αáΘÑ¡¿Ñ óδ»«½¡Ñ¡¿∩ »α«Γ«¬«½á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Ñúñá ó«º¡¿¬áεΓ ß¿Γπáµ¿¿, ¬«úñá »α«úαá¼¼Ñ ¿½¿ αáí«ΓáεΘÑ¼π ß ¡Ñ⌐ τÑ½«óÑ¬π ΓαÑíπÑΓß∩ »αÑ¬αáΓ¿Γ∞ óδ»«½¡Ñ¡¿Ñ páí«ΓáεΘÑú« ó ñá¡¡δ⌐ ¼«¼Ñ¡Γ »α«Γ«¬«½á (¡á»α¿¼Ñα Γ«úñá, ¬«úñá ¿ß»«αΓ¿Γß∩ πñá½Ñ¡¡δ⌐ ¬«¼»∞εΓÑα ¿½¿ »«½∞º«óáΓÑ½∞ »α«ßΓ« ¡Ñ ºáσ«τÑΓ »α«ñ«½ªáΓ∞ »ÑαÑñáτπ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¿ßΓÑ¼Ñ  Async Professional Γá¬á∩ ó«º¼«ª¡«ßΓ∞ »αÑñπß¼áΓα¿óáÑΓß∩ ñ½∩ óßÑσ »α«Γ«¬«½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 ñ½∩ φΓ¿σ »α«Γ«¬«½«ó ß«íßΓóÑ¡¡á∩ «íαáí«Γ¬á ¡Ñ »αÑñπß¼áΓα¿óáÑΓß∩, á ¿ß»«½∞ºπÑΓß∩ »α«µÑñπαá »αÑ¬αáΘÑ¡¿∩ αáí«Γδ, ß««ΓóÑΓßΓóπεΘá∩ »p«Γ«¬«½π αáí«Γδ »«αΓá COM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ΦÑ⌐ »α«úαá¼¼Ñ »«ñ«í¡á∩ Σπ¡¬µ¿∩ πªÑ ¿ß»«½∞ºπÑΓß∩ ñ½∩ ñαπú¿σ »α«µÑñπα αáí«Γδ ß »«αΓ«¼ COM, 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¡Ñ ¡πª¡« ñ«íáó½∩Γ∞ ¡¿τÑú« ß»Ñµ¿á½∞¡«ú« ñ½∩ αáí«Γδ ß »α«Γ«¬«½á¼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ΦÑ⌐ »α«úαá¼¼Ñ »α«µÑñπαá »αÑ¬αáΘÑ¡¿∩ αáí«Γδ ¡Ñ ¿ß»«½∞ºπÑΓß∩, Γ« ñ½∩ αáí«Γδ ß »α«Γ«¬«½á¼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 ¡πª¡« íπñÑΓ ÑÑ ñ«íáó¿Γ∞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¿»¿τ¡á∩ Σπ¡¬µ¿∩ »αÑ¬αáΘÑ¡¿∩ αáí«Γδ ñ«½ª¡á, »« ¬αá⌐¡Ñ⌐ ¼ÑαÑ, »α«óÑα∩Γ∞ óó«ñ¿¼δÑ ß ¬½áó¿áΓπαδ ß¿¼ó«½δ, ¿ß»«½∞ºπÑ¼δÑ ó »α¿¬½áñ¡«⌐ »α«úαá¼¼Ñ ñ½∩ »αÑ¬αáΘÑ¡¿∩ αáí«Γδ (Γ¿»á &lt;Escape&gt; ¿½¿ &lt;CtrlX&gt;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 ¬á¬ í«½∞Φá∩ τáßΓ∞ »α«Γ«¬«½∞¡δσ »ÑαÑñáτ »α«¿ºó«ñ¿Γß∩ τÑαÑº ¼«ñÑ¼δ, 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¼«ªÑΓ »«ΓαÑí«óáΓ∞ß∩ »α«óÑα¬á ß¿ú¡á½á ¼«ñÑ¼á DCD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φΓ«¼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ß¼«ªÑΓÑ íδßΓα« »αÑαóáΓ∞ »α«Γ«¬«½ ó ß½πτáÑ αáºαδóá ßó∩º¿ ß ¼«ñÑ¼«¼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½ÑÑ »«ñα«í¡«Ñ αáßß¼«ΓαÑ¡¿Ñ ¿ »α¿¼Ñαδ ¿ß»«½∞º«óá¡¿∩ Σπ¡¬µ¿¿ »αÑ¬αáΘÑ¡¿∩ αáí«Γδ »α¿óÑñÑ¡« ó ú½áóÑ 4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αáí«Γ¬á «Φ¿í«¬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Ñ »α«Γ«¬«½∞¡δÑ »ÑαÑñáτ¿ »«ñóÑαªÑ¡δ ó«ºñÑ⌐ßΓó¿ε «Φ¿í«¬ »α¿ »ÑαÑñáτÑ (ó¬½ετá∩ «Φ¿í¬¿ ¬«¡Γα«½∩ τÑΓ¡«ßΓ¿), á Γá¬ªÑ í«½ÑÑ »«¡∩Γ¡δσ «Φ¿í«¬ óα«ñÑ «ΓßπΓßΓó¿∩ Σá⌐½á ¿½¿ »ÑαÑ»«½¡Ñ¡¿∩ ñ¿ß¬á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íΘÑ¼ ß½πτáÑ ¬«ñ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ΦÑ⌐ »α«úαá¼¼δ, «ßπΘÑßΓó½∩εΘ¿⌐ »ÑαÑñáτπ, óδú½∩ñ¿Γ ß½ÑñπεΘ¿¼ «íαáº«¼: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ZM^.ProtocolTransmit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se AsyncStatus of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cOK : { óßÑ ¡«α¼á½∞¡«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lse   { c««íΘÑ¡¿Ñ «í «Φ¿í¬Ñ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íαáΘÑ¡¿∩ ¬ »α«µÑñπαÑ ProtocolTransmit (¿½¿ ¬ »α«µÑñπαÑ ProtocolReceive) ó«ºóαáΘáεΓ π»αáó½Ñ¡¿Ñ ó »α«úαá¼¼π Γ«½∞¬« »«ß½Ñ »ÑαÑñáτ¿ óßÑσ Σá⌐½«ó ¿½¿ »«ß½Ñ ΣáΓá½∞¡«⌐ «Φ¿í¬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íαáΓ¿ΓÑ ó¡¿¼á¡¿Ñ ¡á Γ«, τΓ« ¡Ñ óßÑ «Φ¿í¬¿, ó«º¡¿¬Φ¿Ñ ó »α«µÑßßÑ »ÑαÑñáτ¿ »α«Γ«¬«½á, ∩ó½∩εΓß∩ ΣáΓá½∞¡δ¼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¬Γ¿τÑß¬¿ µÑ½∞ε »α«Γ«¬«½á ∩ó½∩ÑΓß∩ «í¡áαπªÑ¡¿Ñ ¿ ¿ß»αáó½Ñ¡¿Ñ ó«º¼«ª¡« ¡á¿í«½∞ΦÑú« τ¿ß½á «Φ¿í«¬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ªÑ ¬á¬ ¿ ß Σπ¡¬µ¿Ñ⌐ »αÑ¬αáΘÑ¡¿∩ αáí«Γδ, π »α«Γ«¬«½«ó ¡ÑΓ ß»Ñµ¿á½∞¡«⌐ Σπ¡¬µ¿¿ «íαáí«Γ¬¿ «Φ¿í«¬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¼ÑßΓ« φΓ«ú« «¡¿ »ÑαÑñáεΓ óßÑ «Φ¿í¬¿ »α«µÑñπαÑ «íαáí«Γ¬¿ «Φ¿í«¬ ß««ΓóÑΓßΓóπεΘÑú« »«αΓá COM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Γ«¬«½δ »ÑαÑñáεΓ φΓ«⌐ »α«µÑñπαÑ óßÑ «Φ¿í¬¿, ó¬½ετá∩ ¿ ΓÑ, ¬«Γ«αδÑ «¡¿ ¼«úπΓ ó«ßßΓá¡«ó¿Γ∞. ¥Γ« º¡áτ¿Γ, τ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Φá »α«µÑñπαá «íαáí«Γ¬¿ «Φ¿í«¬ ñ«½ª¡á ¿ú¡«α¿α«óáΓ∞ »«ñ«í¡δÑ «Φ¿í¬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»α¿¼Ñα,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¡Ñ ¡áñ« óδó«ñ¿Γ∞ ¡á φ¬αá¡ óß»½δóáεΘÑÑ «¬¡« ß ß««íΘÑ¡¿Ñ¼ «í «Φ¿í¬Ñ, ó«º¡¿¬ΦÑ⌐ ó »α«µÑßßÑ »ÑαÑñáτ¿ »α«Γ«¬«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¿Ñ ß«ßΓ«∩¡¿∩ ¼«úπΓ ó«º¡¿¬áΓ∞ ó »α«µÑßßÑ »ÑαÑñáτ¿ »α«Γ«¬«½á ¿ Σá¬Γ¿τÑß¬¿ «Φ¿í¬á¼¿ «¡¿ ¡Ñ ∩ó½∩εΓß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Γ¿τÑß¬¿ Ññ¿¡ßΓóÑ¡¡«⌐ µÑ½∞ε «íαáΘÑ¡¿∩ ¬ »α«µÑñπαÑ «íαáí«Γ¬¿ «Φ¿í«¬ ∩ó½∩ÑΓß∩ «αúá¡¿ºáµ¿∩ «Γ½áñ¬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Φ¿σ »α«úαá¼¼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½ÑÑ »«ñα«í¡«Ñ αáßß¼«ΓαÑ¡¿Ñ ¿ »α¿¼Ñαδ ¿ß»«½∞º«óá¡¿∩ »α«µÑñπαδ «íαáí«Γ¬¿ «Φ¿í«¬ »α¿óÑñÑ¡« ó ú½áóÑ 4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¿ß«¬ ¬«ñ«ó ó«º¼«ª¡δσ «Φ¿í«¬ ¿ ¿σ º¡áτÑ¡¿⌐ »α¿ó«ñ¿Γß∩ ó »α¿½«ªÑ¡¿¿ C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µÑñπαá «»αÑñÑ½Ñ¡¿∩ ß«ßΓ«∩¡¿∩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µÑñπαδ ProtocolTransmit ¿ ProtocolReceive «íαáíáΓδóáεΓ óßÑ ñÑΓá½¿ »ÑαÑñáτ¿ »α«Γ«¬«½á «Γ ¡áτá½á ñ« ¬«¡µ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¿ ¼«úπΓ αáí«ΓáΓ∞ «Γ ¡Ñß¬«½∞¬¿σ ßÑ¬π¡ñ ñ« ¡Ñß¬«½∞¬¿σ τáß«ó ó ºáó¿ß¿¼«ßΓ¿ «Γ ¬«½¿τÑßΓóá »ÑαÑñáóáÑ¼δσ ñá¡¡δσ ¿ «Γ ß¬«α«ßΓ¿ »ÑαÑñáτ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 ¬á¬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Φá »α«úαá¼¼á ó ΓÑτÑ¡¿Ñ φΓ«ú« óαÑ¼Ñ¡¿ ¡Ñ αáí«ΓáÑΓ, Γ« ó φΓ« óαÑ¼∩ Γαπñ¡« «»αÑñÑ½¿Γ∞ - á τΓ« ªÑ »α«¿ßσ«ñ¿Γ?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í«ΓáÑΓ ½¿ »α«Γ«¬«½?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¬«½∞¬« íá⌐Γ«ó »ÑαÑñá¡«?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 φΓ¿ ó«»α«ßδ Γαπñ¡« «ΓóÑΓ¿Γ∞, ¿ß»«½∞ºπ∩ "τÑα¡δÑ ∩Θ¿¬¿" ProtocolReceive ¿ ProtocolTransmit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¿ßΓÑ¼Ñ AsyncProfessional ¿¼ÑÑΓß∩ ßαÑñßΓó« «»αÑñÑ½Ñ¡¿∩ ß«ßΓ«∩¡¿∩ óδ»«½¡∩Ñ¼«ú« »p«Γ«¬«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φΓ«¼ ó« óαÑ¼∩ »ÑαÑñáτ¿ »α«Γ«¬«½á ß¿ßΓÑ¼á AsyncProfessional ñ«ßΓáΓ«τ¡« τáßΓ« «íαáΘáÑΓß∩ ¬ ß«ºñáóáÑ¼«⌐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¿ »α«µÑñπαÑ «»αÑñÑ½Ñ¡¿∩ ß«ßΓ«∩¡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¼«ªÑΓÑ ßá¼¿ «»αÑñÑ½¿Γ∞, ¬á¬πε ¿¡Σ«α¼áµ¿ε ¿ ¬á¬¿¼ «íαáº«¼ ¡áñ« óδó«ñ¿Γ∞ ¡á φ¬αá¡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 »α¿¼ÑαÑ ß½ÑñπεΘÑ⌐ »α«ßΓ«⌐ »α«µÑñπαδ «»αÑñÑ½Ñ¡¿∩ ß«ßΓ«∩¡¿∩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¼«ªÑΓÑ »«¡∩Γ∞ ÑÑ Σ«α¼π (»«½¡á∩ »α«úαá¼¼á, ¿ß»«½∞ºπεΘá∩ φΓπ »α«µÑñπαπ, »α¿óÑñÑ¡á ó »α¿¼ÑαÑ EXXFRO.PAS):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F+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ProtocolStatus(AP : AbstractProtocolPtr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tarting, Ending : Boolean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Starting the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ProtocolTypeString[AP^.GetProtocol], 'ºá»πß¬'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ק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¿ß½« »ÑαÑñá¡¡δσ íá⌐Γ«ó',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P^.GetBytesTransferred,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ק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¿ß½« «ßΓáóΦ¿σß∩ íá⌐Γ«ó',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P^.GetBytesRemaining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Ending the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ProtocolTypeString[AP^.GetProtocol], 'ºáóÑpΦÑ¡¿Ñ'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F-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 . 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tocol^.SetShowStatusProc(ProtocolStatus)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á¡¡«¼ »α¿¼ÑαÑ »«¬áºá¡ óáα¿á¡Γ ó «íΩÑ¬Γ¡«-«α¿Ñ¡Γ¿α«óá¡¡«¼ Σ«α¼áΓ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αóδ¼ »áαá¼ÑΓα«¼ ∩ó½∩ÑΓß∩ π¬áºáΓÑ½∞ ¡á »α«Γ«¬«½∞¡δ⌐ «íΩÑ¬Γ, óδºóáóΦ¿⌐ »α«µÑñπαπ «»αÑñÑ½Ñ¡¿∩ ß«ßΓ«∩¡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»«½∞ºπ⌐ΓÑ φΓ«Γ π¬áºáΓÑ½∞ ¬á¬ »«¬áºá¡« ó »α¿¼ÑαÑ ñ½∩ óδº«óá αáº½¿τ¡δσ ¼ÑΓ«ñ«ó «»αÑñÑ½Ñ¡¿∩ ß«ßΓ«∩¡¿∩ »α«Γ«¬«½á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δ⌐ »α¿¼Ñα ó »p«µÑñπp¡«¼ Σ«α¼áΓÑ »«τΓ¿ Γá¬«⌐ ª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∩ Ñú« »«½πτÑ¡¿∩ ñ«ßΓáΓ«τ¡« ºá¼Ñ¡¿Γ∞ π¬áºáΓÑ½∞ AbstractProtocolPtr ¡á π¬áºáΓÑ½∞ ProtocolRecPtr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ªÑ »α¿ó«ñ¿Γß∩ «íΩ∩ó½Ñ¡¿Ñ ¡Ñ«íΩÑ¬Γ¡«-«α¿Ñ¡Γ¿α«óá¡¡«⌐ »α«µÑñπαδ «»αÑñÑ½Ñ¡¿∩ ß«ßΓ«∩¡¿∩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ProtocolStatus(P : ProtocolRecPtr; Starting, Ending : Boolean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ßΓá½∞¡«¼ «íÑ »α«µÑñπαδ óÑñπΓ ßÑí∩ «ñ¿¡á¬«ó«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¬«¡¬αÑΓ¡á∩ »α«µÑñπαá «»αÑñÑ½Ñ¡¿∩ ß«ßΓ«∩¡¿∩ «τÑ¡∞ »α«ß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á óδó«ñ¿Γ ß««íΘÑ¡¿Ñ « ¡áτá½Ñ »ÑαÑñáτ¿ ó¼ÑßΓÑ ß τ¿ß½«¼ »ÑαÑñá¡¡δσ íá⌐Γ«ó ¿ τ¿ß½«¼ «ßΓáóΦ¿σß∩ íá⌐Γ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 «¬«¡τá¡¿¿ »α«Γ«¬«½á óδó«ñ¿Γß∩ ß««íΘÑ¡¿Ñ « Ñú« ºáóÑpΦÑ¡¿¿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δ Starting ¿ Ending »«½Ñº¡δ Γá¬ªÑ »α¿ óδó«ñÑ ¡á φ¬αá¡ óß»½δóáεΘÑú« ¼Ñ¡ε ß ¿¡Σ«α¼áµ¿Ñ⌐ « ß«ßΓ«∩¡¿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Starting ¿¼ÑÑΓ º¡áτÑ¡¿Ñ True Γ«½∞¬« »α¿ ßá¼«¼ »Ñαó«¼ «íαáΘÑ¡¿¿ ¬ »α«µÑñπαÑ «»αÑñÑ½Ñ¡¿∩ ß«ßΓ«∩¡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 ∩ó½∩ÑΓß∩ ß¿ú¡á½«¼ ñ½∩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ß « ¡Ñ«íσ«ñ¿¼«ßΓ¿ ß«ºñá¡¿∩ «¬¡á, ºá»«¼¿¡á¡¿∩ ½ÑªáΘÑú« »«ñ ¡¿¼ ¬áñαá ¿ óδ»«½¡Ñ¡¿∩ »α«τ¿σ ¡áτá½∞¡δσ ñÑ⌐ßΓó¿⌐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Ending »«½πτáÑΓ º¡áτÑ¡¿Ñ True Γ«½∞¬« »α¿ ßá¼«¼ »«ß½Ññ¡Ñ¼ «íαáΘÑ¡¿¿ ¬ »α«µÑñπαÑ «»αÑñÑ½Ñ¡¿∩ ß«ßΓ«∩¡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 ∩ó½∩ÑΓß∩ ß¿ú¡á½«¼ ñ½∩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ß « Γ«¼, τΓ« ¡áñ« πñá½¿Γ∞ «¬¡«, ó«ßßΓá¡«ó¿Γ∞ »αÑª¡¿⌐ ¬áñα ¿ óδ»«½¡¿Γ∞ »α«τ¿Ñ ºáóÑαΦáεΘ¿Ñ ñÑ⌐ßΓó¿∩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íαáΘÑ¡¿Ñ ¬ »α«µÑñπαÑ «»αÑñÑ½Ñ¡¿∩ ß«ßΓ«∩¡¿∩ «ßπΘÑßΓó½∩ÑΓß∩ »« «ñ¡«¼π αáºπ ¡á ¬áªñδ⌐ »ÑαÑñá¡¡δ⌐ ¿½¿ »α¿¡∩Γδ⌐ í½«¬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αáΘÑ¡¿Ñ ¬ ¡Ñ⌐ »α«¿ºó«ñ¿Γß∩ Γá¬ªÑ Γ«úñá, ¬«úñá »α«Γ«¬«½ ¼«ªÑΓ ß««íΘ¿Γ∞ ñ«»«½¡¿ΓÑ½∞¡δÑ ßóÑñÑ¡¿∩ »α«µÑñπαÑ «»αÑñÑ½Ñ¡¿∩ ß«ßΓ«∩¡¿∩ (¡á»α¿¼Ñα, « »«∩ó½Ñ¡¿¿ «Φ¿í¬¿ ¿½¿ « Γ«¼, τΓ« ¡á »α¿Ñ¼¡«⌐ ßΓ«α«¡Ñ »α¿¡∩Γ« ¿¼∩ Σá⌐½á)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∩ πßΓá¡«ó¬¿ »α«µÑñπαδ «»αÑñÑ½Ñ¡¿∩ ß«ßΓ«∩¡¿∩ ¿ß»«½∞ºπÑΓß∩ »α«µÑñπαá SetShowStatusProc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µÑñπαá «»αÑñÑ½Ñ¡¿∩ ß«ßΓ«∩¡¿∩ ¼«ªÑΓ íδΓ∞ π¡¿¬á½∞¡«⌐ ñ½∩ ¬áªñ«ú« »α«Γ«¬«½á ¿½¿ ªÑ ¡Ñß¬«½∞¬« »α«Γ«¬«½«ó ¼«úπΓ αáºñÑ½∩Γ∞ «ñ¡π «íΘπε »α«µÑñπαπ «»αÑñÑ½Ñ¡¿∩ ß«ßΓ«∩¡¿∩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áó¿½∞¡« ¡á»¿ßá¡¡á∩ »α«µÑñπαá «»αÑñÑ½Ñ¡¿∩ ß«ßΓ«∩¡¿∩ ñ«½ª¡á ¿¼ÑΓ∞ «íΩ∩ó½Ñ¡¿Ñ FAR »α¿ »«¼«Θ¿ ¬«¼á¡ñδ {$F+} (¿½¿ »α¿ »«¼«Θ¿ ¬½ετÑó«ú« ß½«óá "far" ó ß¿ßΓÑ¼Ñ TurboPascal 6.0), ÑÑ ¡Ñ½∞º∩ ó¬½áñδóáΓ∞ ó ñαπú¿Ñ »α«µÑñπαδ ¿ «¡á ñ«½ª¡á »α¿¡¿¼áΓ∞ ó Γ«τ¡«ßΓ¿ Γá¬¿Ñ »áαá¼ÑΓαδ, ¬á¬¿Ñ íδ½¿ »αÑñßΓáó½Ñ¡δ ó »αÑñδñπΘÑ¼ »α¿¼ÑαÑ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½ÑÑ αÑá½∞¡δÑ »α¿¼Ñαδ »α«µÑñπα «»αÑñÑ½Ñ¡¿∩ ß«ßΓ«∩¡¿∩ »α¿óÑñÑ¡δ ó »α«úαá¼¼áσ FX.PAS ¿ FXO.PAS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µÑñπαá αÑú¿ßΓαáµ¿¿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τÑ¡∞ τáßΓ« »ÑαÑñáτá Σá⌐½«ó «ßπΘÑßΓó½∩ÑΓß∩ áóΓ«¼áΓ¿τÑß¬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»α¿¼Ñα,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Φá »α¿¬½áñ¡á∩ ºáñáτá ¼«ªÑΓ »ÑαÑßδ½áΓ∞ óßÑ ß«ºñá¡¡δÑ ºá ñÑ¡∞ Σá⌐½δ πñá½Ñ¡¡«¼π ¬«¼»∞εΓÑαπ ¡«τ∞ε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Γá¬¿σ ß½πτá∩σ »«½Ñº¡« óÑßΓ¿ ºá»¿ß∞ πß»ÑΦ¡« »ÑαÑñá¡¡δσ Σá⌐½«ó ¿ Σá⌐½«ó, ¬«Γ«αδÑ »ÑαÑñáΓ∞ ¡Ñ πñá½«ß∞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∩ φΓ«ú« ¼«ª¡« ¿ß»«½∞º«óáΓ∞ »αÑñπß¼«ΓαÑ¡¡πε ó ß¿ßΓÑ¼Ñ AsyncProfessional »α«µÑñπαπ αÑú¿ßΓαáµ¿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צ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½∞ε φΓ«⌐ Σπ¡¬µ¿¿ ∩ó½∩ÑΓß∩ »αÑñ«ßΓáó½Ñ¡¿Ñ τÑΓ¬«⌐ ¿¡Σ«α¼áµ¿¿ « ¬áªñ«¼ »ÑαÑñá¡¡«¼ ¿½¿ »α¿¡∩Γ«¼ Σá⌐½Ñ (πß»ÑΦ¡« óδ»«½¡Ñ¡á »ÑαÑñáτá ¿½¿ ¡ÑΓ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Φá »α«µÑñπαá αÑú¿ßΓαáµ¿¿ íπñÑΓ óδºδóáΓ∞ß∩ »ÑαÑñ ¡áτá½«¼ ¿ »«ß½Ñ «¬«¡τá¡¿∩ »ÑαÑñáτ¿ ¬áªñ«ú« Σá⌐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⌐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íπñÑΓ »ÑαÑñá¡ ¬«ñ, ¿ñÑ¡Γ¿Σ¿µ¿απεΘ¿⌐ ΓÑ¬πΘπε «»Ñpáµ¿ε αÑú¿ßΓαáµ¿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ªÑ »α¿ó«ñ¿Γß∩ »α¿¼Ñα »α«µÑñπαδ αÑú¿ßΓαáµ¿¿ (»«½¡δ⌐ ΓÑ¬ßΓ »α«úαá¼¼, ¿ß»«½∞ºπεΘ¿σ φΓπ »α«µÑñπαπ, ¼«ª¡« ¡á⌐Γ¿ ó Σá⌐½áσ EXXFRO1.PAS ¿ EXXFR1.PAS)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F+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LogFileActivity(AP : AbstractProtocolPtr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LogFileStatus : LogFileType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Log : Text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ssign(FLog, 'EXAMPLE.HIS'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ppend(FLog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IOResult = 2 the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eWrite(FLog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IOResult &lt;&gt; 0 the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xit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ase LogFileStatus of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lfReceiveStart : WriteLn(FLog, AP^.GetFileName,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'¡áτá½« »p¿Ñ¼á'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lfReceiveOK    : WriteLn(FLog, AP^.GetFileName,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'»p¿Ñ¼ ¡«p¼á½∞¡δ⌐'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lfReceiveFail  : WriteLn(FLog, AP^.GetFileName,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'ßí«⌐ »p¿Ñ¼á'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lfReceiveSkip  : WriteLn(FLog, AP^.GetFileName,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'»p«»πß¬ »p¿Ñ¼á'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lfTransmitStart: WriteLn(FLog, AP^.GetFileName,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'¡áτá½« »ÑpÑñáτ¿'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lfTransmitOK   : WriteLn(FLog, AP^.GetFileName,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'»ÑpÑñáτá ¡«p¼á½∞¡á∩'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lfTransmitFail : WriteLn(FLog, AP^.GetFileName,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'ßí«⌐ »ÑpÑñáτ¿'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lfTransmitSkip : WriteLn(FLog, AP^.GetFileName,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'»p«»πß¬ »ÑpÑñáτ¿'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lose(FLog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IOResult &lt;&gt; 0 then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F-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tocol^.SetLogFileProc(ProtocolLogging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á¡¡«¼ »α¿¼ÑαÑ ¿ß»«½∞ºπÑΓß∩ Σ«α¼áΓ «íΩÑ¬Γ¡«-«α¿Ñ¡Γ¿α«óá¡¡«ú« »α«úαá¼¼¿α«óá¡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α¼áΓ »α«µÑñπα¡«ú« »α«úαá¼¼¿α«óá¡¿∩ »«τΓ¿ Γá¬«⌐ ªÑ, ¡« «Γ½¿τáÑΓß∩ ºá¼Ñ¡«⌐ π¬áºáΓÑ½∩ AbstractProtocolPtr ¡á π¬áºáΓÑ½∞ ProtocolRecPtr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Ω∩ó½Ñ¡¿Ñ »α«µÑñπαδ ó Σ«α¼áΓÑ »α«µÑñπα¡«ú« »α«úαá¼¼¿α«óá¡¿∩ »α¿ó«ñ¿Γß∩ ¡¿ªÑ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LogFileActivity(P : ProtocolRecPtr; LogFileStatus : LogFileType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ßΓá½∞¡«¼ »α«µÑñπαδ ó Σ«α¼áΓáσ «íΩÑ¬Γ¡«-«α¿Ñ¡Γ¿α«óá¡¡«ú« »α«úαá¼¼¿α«óá¡¿∩ ¿ »α«µÑñπα¡«ú« »α«úαá¼¼¿α«óá¡¿∩ ¿ñÑ¡Γ¿τ¡δ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á¡¡«¼ »α¿¼ÑαÑ αÑú¿ßΓα¿απεΓß∩ óßÑ ó«º¼«ª¡δÑ ß«ßΓ«∩¡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τ¡«Ñ «»¿ßá¡¿Ñ º¡áτÑ¡¿⌐ ß«ßΓ«∩¡¿⌐ »α¿ó«ñ¿Γß∩ ó «»¿ßá¡¿¿ »α«µÑñπαδ SetLogFileProc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¬áªñ«¼ «íαáΘÑ¡¿¿ ¬ »α«µÑñπαÑ αÑú¿ßΓαáµ¿¿ ó Σá⌐½ ¿ßΓ«α¿¿ EXAMPLE.HIS ºá¡«ß¿Γß∩ ß««ΓóÑΓßΓóπεΘá∩ ºá»¿ß∞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á¡¡«¼ »α¿¼ÑαÑ ó Σá⌐½ ºá»¿ßδóáÑΓß∩ Γ«½∞¬« ¿¼∩ Σá⌐½á, ¡« »«ß¬«½∞¬π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¿¼ÑÑΓÑ ñ«ßΓπ» ¬ π¬áºáΓÑ½ε »α«Γ«¬«½á, 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¼«ªÑΓÑ ¿ºó½Ñτ∞ ñ«»«½¡¿ΓÑ½∞¡πε ¿¡Σ«α¼áµ¿ε (¿¼∩ »α«Γ«¬«½á, αáº¼Ñα Σá⌐½á ¿ »α.)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Φá »α«µÑñπαá αÑú¿ßΓαáµ¿¿ ¡Ñ «úαá¡¿τ¿óáÑΓß∩ ºá¡ÑßÑ¡¿Ñ¼ ¿¡Σ«α¼áµ¿¿ ó Σá⌐½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¼«ªÑΓÑ óδ»«½¡¿Γ∞ «Γ¡«ß∩Θ¿Ñß∩ ¬ Σá⌐½π »«ñú«Γ«ó¿ΓÑ½∞¡δÑ ¿ ºáóÑαΦáεΘ¿Ñ «»Ñαáµ¿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¡«⌐ ¿º «»Ñαáµ¿⌐ ¼«ªÑΓ íδΓ∞ «»Ñαáµ¿∩ πñá½Ñ¡¿∩ ¡Ñ»«½¡«ßΓ∞ε »α¿¡∩Γδσ Σá⌐½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 ¼«ªÑΓ »«ΓαÑí«óáΓ∞ß∩ φΓá «»Ñαáµ¿∩ ñ½∩ óßÑσ »α«Γ«¬«½«ó ºá ¿ß¬½ετÑ¡¿Ñ¼ »α«Γ«¬«½á Zmodem (Γá¬ ¬á¬ »α«Γ«¬«½ Zmodem »«ññÑαª¿óáÑΓ «»Ñαáµ¿ε »α«ñ«½ªÑ¡¿∩ »ÑαÑñáτ¿ ¡Ñ»«½¡«ßΓ∞ε »ÑαÑñá¡¡δσ Σá⌐½«ó ß Γ«τ¬¿ »ÑαÑαδóá ó¼ÑßΓ« »«óΓ«α¡«⌐ »ÑαÑñáτ¿ óßÑú« Σá⌐½á)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∩ πßΓá¡«ó¬¿ »α«µÑñπαδ αÑú¿ßΓαáµ¿¿ ¿ß»«½∞ºπÑΓß∩ »α«µÑñπαá SetFileLogProc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µÑñπαδ αÑú¿ßΓαáµ¿¿ ¼«úπΓ íδΓ∞ π¡¿¬á½∞¡δ¼¿ ñ½∩ ¬áªñ«ú« »α«Γ«¬«½á ¿½¿ ªÑ ñ½∩ óßÑσ »α«Γ«¬«½«ó ¼«ªÑΓ ¿ß»«½∞º«óáΓ∞ß∩ «íΘá∩ »α«µÑñπαá αÑú¿ßΓαáµ¿¿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áó¿½∞¡« ¡á»¿ßá¡¡á∩ »α«µÑñπαá αÑú¿ßΓαáµ¿¿ ñ«½ª¡á ¿¼ÑΓ∞ «íΩ∩ó½Ñ¡¿Ñ FAR »α¿ »«¼«Θ¿ ¬«¼á¡ñδ {$F+} (¿½¿ »α¿ »«¼«Θ¿ ¬½ετÑó«ú« ß½«óá "far" ó ß¿ßΓÑ¼Ñ TurboPascal 6.0), ÑÑ ¡Ñ½∞º∩ ó¬½áñδóáΓ∞ ó ñαπú¿Ñ »α«µÑñπαδ ¿ «¡á ñ«½ª¡á »α¿¡¿¼áΓ∞ ó Γ«τ¡«ßΓ¿ Γá¬¿Ñ »áαá¼ÑΓαδ, ¬á¬¿Ñ íδ½¿ »αÑñßΓáó½Ñ¡δ ó »αÑñδñπΘÑ¼ »α¿¼ÑαÑ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πú¿Ñ »α¿¼Ñαδ »α«µÑñπα αÑú¿ßΓαáµ¿¿ »α¿óÑñÑ¡δ ó »α«úαá¼¼áσ FX.PAS ¿ FXO.PAS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π¡¬µ¿∩ NextFile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¬«Γ«αδÑ »αÑñπß¼«ΓαÑ¡¡δÑ ó ß¿ßΓÑ¼Ñ AsyncProfessional »α«Γ«¬«½δ ¼«úπΓ »ÑαÑñáóáΓ∞ ¿ »α¿¡¿¼áΓ∞ »á¬ÑΓδ Σá⌐½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Φá »α«úαá¼¼á ºáñáÑΓ ¿¼Ñ¡á »ÑαÑñáóáÑ¼δσ Σá⌐½«ó, αÑá½¿ºπ∩ Σπ¡¬µ¿ε NextFile, ¬ ¬«Γ«α«⌐ «íαáΘáÑΓß∩ »α«Γ«¬«½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í«½∞Φ¿¡ßΓóÑ ß½πτáÑ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¡Ñ ¡áñ« »¿ßáΓ∞ ß«íßΓóÑ¡¡δÑ Σπ¡¬µ¿¿ NextFile, »«ß¬«½∞¬π ó ß¿ßΓÑ¼Ñ AsyncProfessional ÑßΓ∞ ñóÑ ßó«¿ Σπ¡¬µ¿¿ NextFile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 π¼«½τá¡¿ε óßÑ »á¬ÑΓ¡δÑ »α«Γ«¬«½δ óδºδóáεΓ Σπ¡¬µ¿ε NextFileMask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á αáí«ΓáÑΓ ó »áαÑ ß Σπ¡¬µ¿Ñ⌐ SetFileMask ñ½∩ »ÑαÑñáτ¿ óßÑσ Σá⌐½«ó, ß««ΓóÑΓßΓóπεΘ¿σ «»αÑñÑ½Ñ¡¡«⌐ ¼áß¬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íπñÑΓÑ »«½∞º«óáΓ∞ß∩ Γá¬ªÑ ¼ÑΓ«ñ«¼ »ÑαÑñáτ¿ «ΓñÑ½∞¡δσ Σá⌐½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¬ ¬á¬ Σπ¡¬µ¿∩ NextFileMask óδºδóáÑΓß∩ »« π¼«½τá¡¿ε, Γ« ¡áΦ¿ »α«úαá¼¼δ ¼«úπΓ «íαáΘáΓ∞ß∩ Γ«½∞¬« ¬ Σπ¡¬µ¿¿ SetFileMask: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New(Protocol, Init(ComPort)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tocol^.SetFileMask('*.ZIP'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tocol^.ProtocolTransmit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á¡¡«¼ »α¿¼ÑαÑ ¿¡¿µ¿á½¿º¿απÑΓß∩ «íΩÑ¬Γ Protocol, πßΓá¡áó½¿óáÑΓß∩ ¼áß¬á ñ½∩ ó¬½ετÑ¡¿∩ óßÑσ Σá⌐½«ó, ¿¼ÑεΘ¿σ αáßΦ¿αÑ¡¿Ñ 'ZIP', ¿ óδºδóáÑΓß∩ »α«µÑñπαá ProtocolTransmit ñ½∩ »ÑαÑñáτ¿ φΓ¿σ Σá⌐½«ó. 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ó«ß»«½∞ºπÑ¼ß∩ φΓ¿¼ ¼ÑΓ«ñ«¼ ñ½∩ »ÑαÑñáτ¿ «ñ¡«ú« Σá⌐½á: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tocol^.SetFileMask('STUFF.TXT'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tocol^.ProtocolTransmit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Ñ¬«Γ«αδσ ß½πτá∩σ ºáñá¡¿∩ »α«ßΓ«⌐ ¼áß¬¿ Σá⌐½«ó íπñÑΓ ¡Ññ«ßΓáΓ«τ¡«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Ññ»«½«ª¿¼, ¡á»α¿¼Ñα, τ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σ«Γ¿ΓÑ »ÑαÑñáΓ∞ ñóá Σá⌐½á: MAIL.ZIP ¿ STUFF.TX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Γ Γá¬«⌐ ¼áß¬¿ (¬α«¼Ñ '*.*'), ¬«Γ«αá∩ ó¬½ετá½á íδ ó ßÑí∩ «íá φΓ¿σ Σá⌐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φΓ«¼π ó ß¿ßΓÑ¼Ñ AsyncProfessional ¡á φΓ«Γ ß½πτá⌐ »αÑñπß¼«ΓαÑ¡á ñαπúá∩ á½∞ΓÑα¡áΓ¿óá: NextFileList. ¥Γá óßΓα«Ñ¡¡á∩ Σπ¡¬µ¿∩ ó¼ÑßΓÑ ß ¡Ñ¬«Γ«αδ¼¿ ñαπú¿¼¿ óßΓα«Ñ¡¡δ¼¿ Σπ¡¬µ¿∩¼¿ »«ºó«½∩ÑΓ ß«ºñáóáΓ∞ ß»¿ß«¬ »ÑαÑñáóáÑ¼δσ Σá⌐½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¬á∩ »α«úαá¼¼á ¼«ªÑΓ ¿¼ÑΓ∞ ß½ÑñπεΘ¿⌐ ó¿ñ: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LP : FileListPtr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New(Protocol, Init(ComPort)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tocol^.MakeFileList(FLP, 500'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tocol^.AddFileToList(FLP, 'MAIL.ZIP'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tocol^.AddFileToList(FLP, 'STUFF.TXT'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tocol^.SetFileList(FLP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tocol^.SetNextFileFunc(NextFileList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tocol^.ProtocolTransmit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tocol^.DisposeFileList(FLP,500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¬áºáΓÑ½∞ FLP π¬áºδóáÑΓ ¡á ß»¿ß«¬ FileList, ¬«Γ«αδ⌐ »αÑñßΓáó½∩ÑΓ ß«í«⌐ »α«ßΓ« ¼áßß¿ó ß¿¼ó«½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ß½ÑñπÑΓ óßÑúñá óδºδóáΓ∞ »α«µÑñπαπ MakeFileList ¿ ß««íΘáΓ∞ Ñ⌐, ß¬«½∞¬« ß¿¼ó«½«ó ¡áñ« ¿ß»«½∞º«óáΓ∞ ó φΓ«¼ ¼áßß¿ó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δ⌐ ¼áßß¿ó ∩ó½∩ÑΓß∩ π»á¬«óá¡¡δ¼ ß «ñ¡¿¼ αáºñÑ½¿ΓÑ½∞¡δ¼ ß¿¼ó«½«¼ ¼Ñªñπ ¿¼Ñ¡á¼¿ Σá⌐½«ó (Ñß½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πßΓá¡«ó¿ΓÑ Ñú« αáº¼Ñα í½¿º¬¿¼ ¬ Σá¬Γ¿τÑß¬¿ ΓαÑíπÑ¼«¼π αáº¼Ñαπ, Γ« ¡Ñ ºáíπñ∞ΓÑ πτÑßΓ∞ φΓ¿ αáºñÑ½¿ΓÑ½¿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á¡¡«¼ ß½πτáÑ ¼δ σ«Γ¿¼, τΓ«íδ ¡áΦ ¼áßß¿ó ¿¼Ñ½ ñ½¿¡π 500 ß¿¼ó«½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á¼«¼ σπñΦÑ¼ ß½πτáÑ (»α¿ ¿ß»«½∞º«óá¡¿¿ 14 ß¿¼ó«½«ó ñ½∩ ¬áªñ«ú« Σá⌐½á, 8 ß¿¼ó«½«ó - ñ½∩ ¿¼Ñ¡¿, 1 ß¿¼ó«½ '.', 3 ß¿¼ó«½á - ñ½∩ αáßΦ¿αÑ¡¿∩ ¿ 1 ß¿¼ó«½ - αáºñÑ½¿ΓÑ½∞) ¼δ ¼«ªÑ¼ ºá¡ÑßΓ¿ ó ¼áßß¿ó 35 ¿¼Ñ¡ Σá⌐½«ó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ñ«íáó½∩Ñ¼ ¬áªñδ⌐ Σá⌐½ ó ß»¿ß«¬ »α¿ »«¼«Θ¿ »α«µÑñπαδ AddFileToLis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ß½Ñ Γ«ú«, ¬á¬ ¼δ ºá¬«¡τ¿¼ ºá¡«ß¿Γ∞ Σá⌐½δ ó ß»¿ß«¬, ¼δ ñ«íáó½∩Ñ¼ φΓ«Γ ß»¿ß«¬ ó »α«Γ«¬«½ »α¿ »«¼«Θ¿ »α«µÑñπαδ SetFileLis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Γ«¼ ¼δ ß««íΘáÑ¼ »α«Γ«¬«½π « ¡Ñ«íσ«ñ¿¼«ßΓ¿ ¿ß»«½∞º«óá¡¿∩ Σπ¡¬µ¿¿ NextFileList, «íαáΘá∩ß∞ ¬ »α«µÑñπαÑ SetNextFileFunc(NextFileList)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»Ñα∞, ¬«úñá »α«µÑñπαÑ ProtocolTransmit »«ΓαÑíπÑΓß∩ óº∩Γ∞ ¿¼∩ ß½ÑñπεΘÑú« »ÑαÑñáóáÑ¼«ú« Σá⌐½á, Σπ¡¬µ¿∩ NextFileList óÑα¡ÑΓ Ñ⌐ ß½ÑñπεΘ¿⌐ Σá⌐½ ¿º ß»¿ß¬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ß½Ñ Γ«ú«, ¬á¬ óßÑ Σá⌐½δ íπñπΓ »ÑαÑñá¡δ, »α«µÑñπαá ProtocolTransmit ºáóÑαΦ¿Γ »α«Γ«¬«½ ¿ óÑα¡ÑΓ π»αáó½Ñ¡¿Ñ ¡áΦÑ⌐ »α«úαá¼¼Ñ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¿ ñóÑ Σπ¡¬µ¿¿ NextFile ñ«½ª¡δ πñ«ó½ÑΓó«p¿Γ∞ í«½∞Φπε τáßΓ∞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Φ¿σ »«ΓαÑí¡«ßΓÑ⌐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φΓ«ú« ¡Ñ »«½πτ¿Γß∩, 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¼«ªÑΓÑ ßá¼¿ ¡á»¿ßáΓ∞ Σπ¡¬µ¿ε NextFile ¿ «íαáí«ΓáΓ∞ ß¿Γπáµ¿ε ßá¼«ßΓ«∩ΓÑ½∞¡«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Ññ»«½«ª¿¼, ¡á»α¿¼Ñα, τ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¡áñ« »ÑαÑñáΓ∞ ¡Ñß¬«½∞¬« Σá⌐½«ó ß ¡Ñß«ó¼ÑßΓ¿¼δ¼¿ ¼áß¬á¼¿: '*.LZH', '*.ZIP' ¿ '*.ARC'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¼Ñ∩ ó αáß»«α∩ªÑ¡¿¿ Γ«½∞¬« óßΓα«Ñ¡¡δÑ Σπ¡¬µ¿¿,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»«ΓαÑíπÑΓß∩ ßñÑ½áΓ∞ Γα¿ «ΓñÑ½∞¡δσ «íαáΘÑ¡¿∩ ¬ »α«µÑñπαÑ ProtocolTransmit ¿½¿ ªÑ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ñ«½ª¡δ íπñÑΓÑ ºá¡ÑßΓ¿ Σá⌐½δ, ß««ΓóÑΓßΓóπεΘ¿Ñ ñá¡¡δ¼ ¼áß¬á¼, ó Σá⌐½ ßá¼«ßΓ«∩ΓÑ½∞¡«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íÑ φΓ¿ ºáñáτ¿ ¡Ñ Γαπñ¡δ, ¡« πñ«í¡ÑÑ íδ½« íδ ¡á»¿ßáΓ∞ ß«íßΓóÑ¡¡πε Σπ¡¬µ¿ε NextFile, ¬«Γ«αá∩ ßñÑ½áÑΓ φΓ« ñ½∩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ß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∩ ¡á»¿ßá¡¿∩ Γá¬«⌐ Σπ¡¬µ¿¿ πñ«í¡« ¿ß»«½∞º«óáΓ∞ «íΩÑ¬Γ FileMaskList, ¡áσ«ñ∩Θ¿⌐ß∩ ó ¼«ñπ½Ñ OOARCHIV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»«½∞º«óá¡¿Ñ «íΩÑ¬Γá FileMaskList ó ñá¡¡«⌐ ß¿Γπáµ¿¿ »«¬áºá¡« ó »α«úαá¼¼áσ EXXFRO3.PAS ¿ EXXFR3.PAS. 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ªÑ »αÑñßΓáó½Ñ¡á «íδτ¡á∩ Σπ¡¬µ¿∩ NextFile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F+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NextFileMaskList(AP : AbstractProtocolPtr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 FName : PathStr) : Boolean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{ ßΓá¡ñáαΓ¡á∩ Σπ¡¬µ¿∩, ßαáó¡¿óáεΘá∩ óßÑ Σá⌐½δ ¿º 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¬áΓá½«úá ß« ß»¿ß¬«¼ ¼áß«¬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nst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nyFileButDir = AnyFile and not Directory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inished : Boolean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syncStatus := 0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Name := ''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NextFileMaskList := False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inished := False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צ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¿¬½ »« óßÑ¼ Σá⌐½á¼ ñ« ΓÑσ »«α, »«¬á ¡Ñ ¡á⌐ñÑ¼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Σá⌐½, ß««ΓóÑΓßΓóπεΘ¿⌐ ¼áß¬Ñ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epeat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AP^.FindingFirst then 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indFirst('*.*', AnyFileButDir, AP^.CurRec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P^.FindingFirst := False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 else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indNext(AP^.CurRec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α«óÑα¬á «Φ¿í«¬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DosError &lt;&gt; 0 then 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 Σá⌐½ ¡Ñ ¡á⌐ñÑ¡, ó«ºóαáΘáÑ¼ ß«ßΓ«∩¡¿Ñ «Φ¼¿í¬¿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ase DosError of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3 : AP^.APort^.GotError(epFatal+ecDirNotFound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18 : Finished := True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 else if FML^.Match(AP^.CurrRec.Name) then 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Name := AP^.CurRec.Name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NextFileMaskList := True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inished := True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ntil Finishe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F-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tocol^.SetNextFileFunc(NextFileMaskList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á¡¡«¼ »α¿¼ÑαÑ ¿ß»«½∞º«óá¡ Σ«α¼áΓ «íΩÑ¬Γ¡«-«α¿Ñ¡Γ¿α«óá¡¡«ú« »α«úαá¼¼¿α«óá¡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α¼áΓ »α«µÑñπα¡«ú« »α«úαá¼¼¿α«óá¡¿∩ »«τΓ¿ Γá¬«⌐ ªÑ, ¡« «Γ½¿τáÑΓß∩ ºá¼Ñ¡«⌐ π¬áºáΓÑ½∩ AbstractProtocolPtr ¡á π¬áºáΓÑ½∞ ProtocolRecPtr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Ω∩ó½Ñ¡¿Ñ »α«µÑñπαδ ó Σ«α¼áΓÑ »α«µÑñπα¡«ú« »α«úαá¼¼¿α«óá¡¿∩ »α¿ó«ñ¿Γß∩ ¡¿ªÑ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NextFileMaskList(P : ProtocolRecPtr; var FName : PathStr) : Boolean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ßΓá½∞¡«¼ »α«µÑñπαδ ó Σ«α¼áΓáσ «íΩÑ¬Γ¡«-«α¿Ñ¡Γ¿α«óá¡¡«ú« »α«úαá¼¼¿α«óá¡¿∩¿ »α«µÑñπα¡«ú« »α«úαá¼¼¿α«óá¡¿∩ ¿ñÑ¡Γ¿τ¡δ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á¡¡«¼ »α¿¼ÑαÑ ¿ß»«½∞ºπεΓß∩ ó¡πΓαÑ¡¡¿Ñ »«½∩ »α«Γ«¬«½á FindingFirst ¿ CurRec. ¥Γ¿ »«½∩ »αÑñ¡áº¡áτÑ¡δ ñ½∩ ¿ß»«½∞º«óá¡¿∩ óßΓα«Ñ¡¡«⌐ »α«µÑñπα«⌐ NextFileMask, ¡« ¿ß»«½∞ºπεΓß∩ ºñÑß∞ »«Γ«¼π, τΓ« «ñ¡«óαÑ¼Ñ¡¡« ¼δ ¿ß»«½∞ºπÑ¼ µ¿¬½ FindFirst/FindNext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á¡¡«¼ »α¿¼ÑαÑ ¿ß»«½∞ºπÑΓß∩ Γá¬ªÑ ú½«íá½∞¡á∩ »ÑαÑ¼Ñ¡¡á∩ FML (π¬áºáΓÑ½∞ FileMaskListPtr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íΘÑ¼ ß½πτáÑ ½πτΦÑ ó¬½ετ¿Γ∞ φΓ« »«½Ñ ó ßó«⌐ ß«íßΓóÑ¡¡δ⌐ »α«Γ«¬«½ ¿½¿ ¿ß»«½∞º«óáΓ∞ »«½Ñ UserData «íΩÑ¬Γá ñ½∩ »«½πτÑ¡¿∩ π¬áºáΓÑ½∩ ¡á ßó«¿ ñá¡¡δÑ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∩ »«¿ß¬á ß½ÑñπεΘÑú« Σá⌐½á Σπ¡¬µ¿∩ NextFileMaskList µ¿¬½¿τÑß¬¿ »ÑαÑí¿αáÑΓ óßÑ Σá⌐½δ ó ΓÑ¬πΘÑ¼ ¬áΓá½«úÑ ¿ »ÑαÑñáÑΓ ¿¼Ñ¡á Σá⌐½«ó Σπ¡¬µ¿¿ FML^.Match. ¥Γá Σπ¡¬µ¿∩ ó«ºóαáΘáÑΓ º¡áτÑ¡¿Ñ True, Ñß½¿ »«½πτÑ¡¡«Ñ ¿¼∩ Σá⌐½á ß««ΓóÑΓßΓóπÑΓ «ñ¡«⌐ ¿º ¼áß«¬ ß»¿ß¬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«í¡áαπªÑ¡¿¿ ß««ΓóÑΓßΓó¿∩ ó »ÑαÑ¼Ñ¡¡πε FName ºá»¿ßδóáÑΓß∩ ¡á⌐ñÑ¡¡«Ñ ¿¼∩ ¿ Σπ¡¬µ¿∩ NextFileMaskList ó«ºóαáΘáÑΓ º¡áτÑ¡¿Ñ True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ß½Ñ φΓ«ú« »α«µÑñπαá ProtocolTransmit óδ»«½¡∩ÑΓ »ÑαÑñáτπ Σá⌐½á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µÑñπαá SetNextFileFunc ¿ß»«½∞ºπÑΓß∩ ñ½∩ πßΓá¡«ó¬¿ Σπ¡¬µ¿¿ NextFile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ªñδ⌐ »α«Γ«¬«½ ¼«ªÑΓ ¿¼ÑΓ∞ π¡¿¬á½∞¡πε Σπ¡¬µ¿ε NextFile ¿½¿ ªÑ óßÑ »α«Γ«¬«½δ ¼«úπΓ αáºñÑ½∩Γ∞ «íΘπε Σπ¡¬µ¿ε NextFile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áó¿½∞¡« ¡á»¿ßá¡¡á∩ Σπ¡¬µ¿∩ NextFile ñ«½ª¡á ¿¼ÑΓ∞ «íΩ∩ó½Ñ¡¿Ñ FAR »α¿ »«¼«Θ¿ ¬«¼á¡ñδ {$F+} (¿½¿ »α¿ »«¼«Θ¿ ¬½ετÑó«ú« ß½«óá "far" ó ß¿ßΓÑ¼Ñ TurboPascal 6.0), ÑÑ ¡Ñ½∞º∩ ó¬½áñδóáΓ∞ ó ñαπú¿Ñ »α«µÑñπαδ ¿ «¡á ñ«½ª¡á »α¿¡¿¼áΓ∞ ó Γ«τ¡«ßΓ¿ Γá¬¿Ñ »áαá¼ÑΓαδ, ¬á¬¿Ñ íδ½¿ »αÑñßΓáó½Ñ¡δ ó »αÑñδñπΘÑ¼ »α¿¼ÑαÑ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π¡¬µ¿∩ AcceptFile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Σπ¡¬µ¿∩ ∩ó½∩ÑΓß∩ »«ß½Ññ¡¿¼ ßαÑñßΓó«¼, »αÑñπß¼«ΓαÑ¡¡δ¼ ó ß¿ßΓÑ¼Ñ Async Professional ñ½∩ «íß½πª¿óá¡¿∩ »α«Γ«¬«½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á ß««íΘáÑΓ »α«Γ«¬«½π « Γ«¼, ß½ÑñπÑΓ »α¿¡¿¼áΓ∞ «»αÑñÑ½Ñ¡¡δ⌐ Σá⌐½ «Γ πñá½Ñ¡¡«ú« πßΓα«⌐ßΓóá ¿½¿ ¡ÑΓ, «ß¡«óδóá∩ß∞ ¡á »αáó¿½áσ ¿½¿ πß½«ó¿∩σ, »αÑñπß¼«ΓαÑ¡¡δσ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¿ ó Σπ¡¬µ¿¿ AcceptFile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º« óßÑσ »α«Γ«¬«½«ó, »αÑñπß¼«ΓαÑ¡¡δσ ó ß¿ßΓÑ¼Ñ Async Professional, Γ«½∞¬« ó »α«Γ«¬«½Ñ Zmodem ¿¼ÑεΓß∩ óßΓα«Ñ¡¡δÑ »αáó¿½á «íαáí«Γ¬¿ Σá⌐½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»α¿¼Ñα,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¼«ªÑΓÑ »«ΓαÑí«óáΓ∞, τΓ«íδ »α«Γ«¬«½ Zmodem »α¿¡¿¼á½ Γ«½∞¬« ΓÑ Σá⌐½δ, ¬«Γ«αδσ ¡Ñ ßπΘÑßΓóπÑΓ, ¿½¿ τΓ«íδ «¡ »α¿¡¿¼á½ Σá⌐½δ ß í«½ÑÑ »«ºñ¡Ñ⌐ ñáΓ«⌐ ß«ºñá¡¿∩, τÑ¼ ¿¼ÑεΘ¿Ñß∩ (»«ñα«í¡ÑÑ «í φΓ«¼ ¡á»¿ßá¡« ó αáºñÑ½Ñ, »«ßó∩ΘÑ¡¡«¼ »α«Γ«¬«½π Zmodem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¬¿Ñ ó«º¼«ª¡«ßΓ¿ »α«Γ«¬«½á Zmodem «τÑ¡∞ πñ«í¡δ, ¡« Σπ¡¬µ¿∩ AcceptFile »«ºó«½∩ÑΓ ñ«íáó½∩Γ∞ φΓ¿ »αáó¿½á ó ñαπú¿Ñ »α«Γ«¬«½δ ¿½¿ αáßΦ¿α∩Γ∞ ß«íßΓóÑ¡¡δÑ »αáó¿½á »α«Γ«¬«½á Zmodem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ß½Ñ Γ«ú«, ¬á¬ ß¿ßΓÑ¼á Async Professional πº¡áÑΓ ¿¼∩ »α¿¡¿¼áÑ¼«ú« Σá⌐½á, ¡« »αÑªñÑ, τÑ¼ «¡á ¡áτ¡ÑΓ »α¿¡¿¼áΓ∞ ñá¡¡δÑ, «¡á «íαáΘáÑΓß∩ ¬ Σπ¡¬µ¿¿ AcceptFile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Φá Σπ¡¬µ¿∩ ñ«½ª¡á óÑα¡πΓ∞ º¡áτÑ¡¿Ñ True, Ñß½¿ «¡á »«ñΓóÑαªñáÑΓ »α¿Ñ¼ Σá⌐½á, ¿½¿ False, Ñß½¿ ñá¡¡δ⌐ Σá⌐½ ¡Ñ ß½ÑñπÑΓ »α¿¡¿¼áΓ∞. (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τÑó¿ñ¡«, τΓ« Σπ¡¬µ¿∩ AcceptFile ¿ß»«½∞ºπÑΓß∩ Γ«½∞¬« »α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נטולו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Σá⌐½«ó.)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Φá Σπ¡¬µ¿∩ AcceptFile óÑα¡ÑΓ º¡áτÑ¡¿Ñ False, Γ« ß¿ßΓÑ¼á Async Professional ¡Ñ íπñÑΓ »α¿¡¿¼áΓ∞ Σá⌐½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«ªá½Ñ¡¿ε, Γ«½∞¬« ó »α«Γ«¬«½Ñ Zmodem »αÑñπß¼«ΓαÑ¡δ ßαÑñßΓóá »α«»πß¬á »p¿Ñ¼á/»ÑpÑñáτ¿ Σá⌐½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Φá Σπ¡¬µ¿∩ AcceptFile «Γ¼Ñ¡¿Γ »α¿Ñ¼ Σá⌐½á »α¿ αáí«ΓÑ ß »α«Γ«¬«½«¼ Zmodem, Γ« φΓ«Γ »α«Γ«¬«½ ß««íΘ¿Γ πñá½Ñ¡¡«¼π ¬«¼»∞εΓÑαπ « ¡Ñ«íσ«ñ¿¼«ßΓ¿ »α«»πß¬á Σá⌐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á½Ñ¡¡δ⌐ ¬«¼»∞εΓÑα »ÑαÑ⌐ñÑΓ ¬ »ÑαÑñáτÑ ß½ÑñπεΘÑú« Σá⌐½á ¿½¿ ºá¬«¡τ¿Γ αáí«Γπ »« »α«Γ«¬«½π, Ñß½¿ »ÑαÑñáóáÑ¼δÑ Σá⌐½δ ºá¬«¡τáΓß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«ªá½Ñ¡¿ε, ñαπú¿Ñ »α«Γ«¬«½δ ¡Ñ «íÑß»Ñτ¿óáεΓ Γá¬«ú« αÑª¿¼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»α¿¼Ñα, »α¿ ¿ß»«½∞º«óá¡¿¿ »α«Γ«¬«½á Ymodem »α¿Ñ¼¡¿¬ ¡Ñ ¼«ªÑΓ ß««íΘ¿Γ∞ πñá½Ñ¡¡«¼π »ÑαÑñáΓτ¿¬π « ¡Ñ«íσ«ñ¿¼«ßΓ¿ »α«»πßΓ¿Γ∞ »ÑαÑñáτπ Σá⌐½á ¿ »ÑαÑ⌐Γ¿ ¬ ß½ÑñπεΘÑ¼π Σá⌐½π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φΓ«¼π, Ñß½¿ Σπ¡¬µ¿∩ AcceptFile «Γ¼Ñ¡¿Γ »α¿Ñ¼ Σá⌐½á ñ½∩ ¬á¬«ú«-¡¿íπñ∞ »α«Γ«¬«½á ¬α«¼Ñ »α«Γ«¬«½á Zmodem, Γ« ß¿ßΓÑ¼Ñ Async Professional ¡¿τÑú« ¡Ñ «ßΓá¡ÑΓß∩ ¬á¬ »αÑ¬αáΓ¿Γ∞ αáí«Γπ óßÑú« »α«Γ«¬«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ץ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Γ∩ φΓ« ¬áªÑΓß∩ ¡Ñπñ«í¡δ¼, ¡á »αá¬Γ¿¬Ñ αáí«ΓáÑΓ ñ«ßΓáΓ«τ¡« σ«α«Φ«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π¡¬µ¿∩ AcceptFile »«ºó«½∩Ñ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Γá¬ªÑ ¿º¼Ñ¡∩Γ∞ ¿¼Ñ¡á Σá⌐½«ó, Ñß½¿ ΓÑ¬πΘÑÑ ¿¼∩ ¡Ñπñ«í¡« ¿ß»«½∞º«óáΓ∞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»α¿¼Ñα, Ñß½¿ ¿¼∩ »α¿¡¿¼áÑ¼«ú« Σá⌐½á ¬«¡Σ½¿¬ΓπÑΓ ß ¿¼ÑεΘ¿¼ß∩ ¿¼Ñ¡Ñ¼, 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¼«ªÑΓÑ »α¿¡∩Γ∞ Σá⌐½, ¡« ¿º¼Ñ¡¿Γ∞ Ñú« ¿¼∩ »ÑαÑñ ºá»¿ß∞ε ¡á ñ¿ß¬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ÑΓ¿¼, τΓ« ó ß¿ßΓÑ¼Ñ Async Professional πªÑ ¿¼ÑεΓß∩ ßαÑñßΓóá ñ½∩ «íαáí«Γ¬¿ ¬«¡Σ½¿¬Γ«ó ß ¿¼Ñ¡á¼¿ »«ßΓπ»áεΘ¿σ Σá⌐½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¿ßá¡¿Ñ φΓ¿σ ßαÑñßΓ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¼«ªÑΓÑ ¡á⌐Γ¿ ó «»¿ßá¡¿¿ »áαá¼ÑΓαá WriteFailOptions ó «»¿ßá¡¿¿ Γ¿»«ó Types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áó¿½á ¼á¡¿»π½¿α«óá¡¿∩ Σá⌐½á¼¿ ¿ ñαπú¿Ñ ó«º¼«ª¡«ßΓ¿ Σπ¡¬µ¿¿ AcceptFile ¿ß»«½∞ºπεΓß∩ Γ«úñá, ¬«úñá ó«º¼«ª¡«ßΓÑ⌐ »áαá¼ÑΓαá WriteFailOptions ¡Ñ σóáΓáÑΓ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ªÑ »α¿ó«ñ¿Γß∩ »α¿¼Ñα Σπ¡¬µ¿¿ AcceptFile, ¬«Γ«αá∩ ¡Ñ »α¿¡¿¼áÑΓ Σá⌐½δ, ¿¼ÑεΘ¿Ñ αáßΦ¿αÑ¡¿Ñ .ARC (ß¼. »α«úαá¼¼δ EXXFR2.PAS ¿ EXXFRO2.PAS)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F+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ProtocolAccept (AP : AbstractProtocolPtr) : Boolean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 : String[13]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tocolAccept := True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 := AP^.GetFileName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otPos := Pos('.', S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DotPos &lt;&gt; 0 then 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 := Copy(DotPos+1, Length(S)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S = 'ARC' the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tocolAccept := False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tocol^.SetAcceptFileFunc(ProtocolAccept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á¡¡«¼ »α¿¼ÑαÑ ¿ß»«½∞º«óá¡ Σ«α¼áΓ «íΩÑ¬Γ¡«-«α¿Ñ¡Γ¿α«óá¡¡«ú« »α«úαá¼¼¿α«óá¡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α¼áΓ »α«µÑñπα¡«ú« »α«úαá¼¼¿α«óá¡¿∩ »«τΓ¿ Γá¬«⌐ ªÑ, ¡« «Γ½¿τáÑΓß∩ ºá¼Ñ¡«⌐ π¬áºáΓÑ½∩ AbstractProtocolPtr ¡á π¬áºáΓÑ½∞ ProtocolRecPtr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Ω∩ó½Ñ¡¿Ñ »α«µÑñπαδ ó Σ«α¼áΓÑ »α«µÑñπα¡«ú« »α«úαá¼¼¿α«óá¡¿∩ »α¿ó«ñ¿Γß∩ ¡¿ªÑ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ProtocolAccept(P : ProtocolRecPtr) : Boolean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ßΓá½∞¡«¼ »α«µÑñπαδ ó Σ«α¼áΓáσ «íΩÑ¬Γ¡«-«α¿Ñ¡Γ¿α«óá¡¡«ú« »α«úαá¼¼¿α«óá¡¿∩¿ »α«µÑñπα¡«ú« »α«úαá¼¼¿α«óá¡¿∩ ¿ñÑ¡Γ¿τ¡δ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á¡¡«¼ »α¿¼ÑαÑ »α¿óÑñÑ¡á ñ«ßΓáΓ«τ¡« »α«ßΓá∩ Σπ¡¬µ¿∩, ó«ºóαáΘáεΘá∩ º¡áτÑ¡¿Ñ True (αáºαÑΦÑ¡¿Ñ »α¿Ñ¼á Σá⌐½á) ó« óßÑσ ß½πτá∩σ ºá ¿ß¬½ετÑ¡¿Ñ¼ Σá⌐½«ó, ¿¼ÑεΘ¿σ αáßΦ¿αÑ¡¿Ñ .ARC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αáΓ¿ΓÑ ó¡¿¼á¡¿Ñ ¡á Γ«, τΓ« »ÑαÑñ «íαáΘÑ¡¿Ñ¼ ¬ Σπ¡¬µ¿¿ AcceptFile ¿¼∩ Σá⌐½á ñ«½ª¡« íδΓ∞ ¡á»¿ßá¡« ºáú½áó¡δ¼¿ íπ¬óá¼¿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¿ßΓÑ¼Ñ Async Professional »αÑñπß¼«ΓαÑ¡á «ñ¡á óßΓα«Ñ¡¡á∩ Σπ¡¬µ¿∩ AcceptOneFile, ¬«Γ«αá∩ ¿ß»«½∞ºπÑΓß∩ Γ«úñá, ¬«úñá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σ«Γ¿ΓÑ »«ññÑαª¿óáΓ∞ »á¬ÑΓ¡δÑ »α«Γ«¬«½δ, ¡« ¡Ñ σ«Γ¿ΓÑ, τΓ«íδ «¡¿ »ÑαÑñáóá½¿ í«½ÑÑ «ñ¡«ú« Σá⌐½á ºá αáº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¬áτÑßΓóÑ »α¿¼Ñαá ¼«ª¡« »α¿óÑßΓ¿ ß¿ßΓÑ¼π "φ½Ñ¬Γp«¡¡«⌐ ñ«ß¬¿ «íΩ∩ó½Ñ¡¿⌐" (BBS), »«ññÑαª¿óáεΘπε αáí«Γπ »α«Γ«¬«½á Zmodem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á¬«⌐ ß¿ßΓÑ¼Ñ ¬Γ«-¡¿íπñ∞ ¼«ªÑΓ »«ñ¬½ετ¿Γ∞ß∩ ¿ »«»δΓáΓ∞ß∩ ºáúαπº¿Γ∞ ó ¡ÑÑ ¼¡«ú«¼Ñúáíá⌐Γ¡δ⌐ »á¬ÑΓ Σá⌐½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Γ«¬«½ Zmodem íπñÑΓ »α«ñ«½ªáΓ∞ »α¿Ñ¼ Σá⌐½«ó ñ« ΓÑσ »«α, »«¬á ¡á ñ¿ß¬Ñ ¡Ñ íπñÑΓ ºá¡∩Γ« óßÑ ¼ÑßΓ«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∩ »αÑñ«ΓóαáΘÑ¡¿∩ Γá¬«⌐ ß¿Γπáµ¿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¼«ªÑΓÑ óÑßΓ¿ ºáúαπº¬π Γ«½∞¬« »« «ñ¡«¼π Σá⌐½π ºá αáº (»α¿ »«¼«Θ¿ Σπ¡¬µ¿¿ AcceptOneFile) ¿½¿ ¡á»¿ßáΓ∞ ß«íßΓóÑ¡¡πε Σπ¡¬µ¿ε AcceptFile, ¬«Γ«αá∩ αÑá½¿ºπÑΓ ¬á¬¿Ñ-¡¿íπñ∞ ñαπú¿Ñ ¡πª¡δÑ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 «úαá¡¿τÑ¡¿∩.</w:t>
      </w:r>
    </w:p>
    <w:p>
      <w:pPr>
        <w:pStyle w:val="Normal"/>
        <w:bidi w:val="0"/>
        <w:spacing w:lineRule="auto" w:line="240" w:before="200" w:after="20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πΓαÑ¡¡∩∩ ½«ú¿¬á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 ß¿σ »«α ¼δ αáßß¼áΓα¿óá½¿ »α«µÑñπαδ ProtocolTransmit ¿ ProtocolReceive ¬á¬ τÑα¡δÑ ∩Θ¿¬¿. ¥Γ« «º¡áτáÑΓ, τ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»αÑñóáα¿ΓÑ½∞¡« ñÑ½áÑΓÑ óßÑ ¡áßΓα«⌐¬¿ ¿ »«Γ«¼ «íαáΘáÑΓÑß∞ ¬ φΓ¿¼ »α«µÑñπαá¼ ñ½∩ óδ»«½¡Ñ¡¿∩ "¼áú¿τÑß¬¿σ" »α«Γ«¬«½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»Ñα∞ ¼δ ßñÑ½áÑ¼ Φáú ¡áºáñ ¿ ñáñ¿¼ »«ñα«í¡«Ñ «»¿ßá¡¿Ñ αáí«Γδ φΓ¿σ »α«µÑñπ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¼Ñ∩ «íΘÑÑ »αÑñßΓáó½Ñ¡¿Ñ « Γ«¼, ¬á¬ «¡¿ αáí«ΓáεΓ,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¡Ñ Γ«½∞¬« »«⌐¼ÑΓÑ, ¬á¬ ¡áñ« »«½∞º«óáΓ∞ß∩ »α«Γ«¬«½á¼¿, ¡« ¿ ¬á¬ ¡á¿½πτΦ¿¼ «íαáº«¼ ó«ß»«½∞º«óáΓ∞ß∩ ß«íßΓóÑ¡¡«⌐ «íαáí«Γ¬«⌐ ß¿Γπáµ¿⌐, «íÑß»Ñτ¿óáÑ¼«⌐ »α«Γ«¬«½á¼¿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»α¿Ñ¼Ñ Σá⌐½«ó ó »α«µÑñπαÑ ProtocolReceive ¿ß»«½∞ºπÑΓß∩ ß½ÑñπεΘá∩ ½«ú¿¬á αáí«Γ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ó«ñ¿¼á∩ ¡¿ªÑ ñ¿áúαá¼¼á »p¿¼Ñ¡¿¼á ¬« óßÑ¼ »α«Γ«¬«½á¼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┌────────────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1 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┌──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¡ÑΓ ßó∩º¿───│        ¬ó¿Γ¿α«óá¡¿Ñ          │&lt;──┐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│              └──────────────────────────────┘   │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             ┌────────────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2 ───────────────┐   │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├──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¡ÑΓ Σá⌐½á───│ »α¿Ñ¼ ºáú«½«ó¬á ¿¼Ñ¡¿ Σá⌐½á  │   │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│              └──────────────────────────────┘   │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             ┌────────────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3 ───────────────┐   │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             │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óδº«ó »α«µÑñπαδ LogFile   │   │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│              └──────────────────────────────┘   │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             ┌────────────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4 ───────────────┐   │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│  ┌────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Γ¬áº──│  óδº«ó »α«µÑñπαδ AcceptFile  │   │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│  │           └──────────────────────────────┘   │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 │           ┌────────────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5 ───────────────┐   │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│  ├────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Γ¬áº──│¿ß»«½∞º«óá¡¿Ñ αÑª¿¼á WriteFail│   │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 │           │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¿½¿ »αáó¿½ »α«Γ«¬«½á Zmodem │   │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│  │           └──────────────────────────────┘   │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 │           ┌────────────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6 ───────────────┐   │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│  │  ┌─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Γ¬áº──│        «Γ¬αδΓ∞ Σá⌐½          │   │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│  │  │        └──────────────────────────────┘   │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 │  │        ┌────────────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7 ───────────────┐   │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│  │  ├─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Γ¬áº──│ »α¿Ñ¼ í½«¬á ñá¡¡δσ,          │   │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 │  │        │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»ÑαÑñáτá í½«¬á ñá¡¡δσ,       │   │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 │  │        │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ºá»¿ß∞ íπΣÑαá ¡á ñ¿ß¬ »« 8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, │   │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 │  │        │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óδº«ó Σπ¡¬µ¿¿ Status         │   │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│  │  │        └──────────────────────────────┘   │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 │  │        ┌────────────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8 ───────────────┐   │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│  │  └───────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&gt;│        ºá¬αδΓ∞ Σá⌐½          │   │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 │           └──────────────────────────────┘   │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(Γ«½∞¬« ñ½∩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 │           ┌────────────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9 ───────────────┐   │  »á¬ÑΓ¡δσ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│  └──────────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&gt;│        óδº«ó LogFile         │───┘  »α«Γ«¬«½«ó)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│              └──────────────────────────────┘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             ┌────────────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10 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└─────────────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&gt;│ ºáóÑαΦÑ¡¿Ñ αáí«Γδ »α«Γ«¬«½á  │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└──────────────────────────────┘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óσ«ñÑ ó »α«µÑñπαπ ProtocolReceive ¼δ »δΓáÑ¼ß∩ «í¼Ñ¡∩Γ∞ß∩ ß¿ú¡á½á¼¿ ¬ó¿Γ¿α«óá¡¿∩ ß πñá½Ñ¡¡δ¼ ¬«¼»∞εΓÑα«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φΓ« ¡Ñ πñáÑΓß∩ »«ß½Ñ «»αÑñÑ½Ñ¡¡«ú« τ¿ß½á »«»δΓ«¬, Γ« »α«Γ«¬«½ ºáóÑαΦáÑΓß∩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«í¼Ñ¡ ß¿ú¡á½á¼¿ ¬ó¿Γ¿α«óá¡¿∩ »α«ΦÑ½ πß»ÑΦ¡«, Γ« ¼δ »α«ß¿¼ »ÑαÑñáεΘπε ßΓ«α«¡π »ÑαÑñáΓ∞ ¡á¼ ¿¼∩ ß½ÑñπεΘÑú« Σá⌐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αÑñáεΘá∩ ßΓ«α«¡á »«ßδ½áÑΓ ¡á¼ ó «ΓóÑΓ ¡á φΓ« í½«¬ ñá¡¡δσ, ß«ñÑαªáΘ¿⌐ ¿¼∩ Σá⌐½á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ß½Ñ φΓ«ú« ¼δ «íαáΘáÑ¼ß∩ ¬ »α«µÑñπαÑ LogFile, »α¿ »«¼«Θ¿ ¬«Γ«α«⌐ »α¿¬½áñ¡á∩ ºáñáτá ºá»¿ßδóáÑΓ ¿¼∩ Σá⌐½á ¿½¿ óδ»«½¡∩ÑΓ ¬á¬¿Ñ-¡¿íπñ∞ ñαπú¿Ñ ñÑ⌐ßΓó¿∩ »ÑαÑñ ¡áτá½«¼ »ÑαÑñáτ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µÑñπαá LogFile óδºδóáÑΓß∩ »ÑαÑñ Σπ¡¬µ¿Ñ⌐ AcceptFile ñ½∩ Γ«ú«, τΓ«íδ ºáαÑú¿ßΓα¿α«óáΓ∞ «α¿ú¿¡á½∞¡«Ñ ¿¼∩ ñ« Γ«ú« ¼«¼Ñ¡Γá, ¬á¬ Σπ¡¬µ¿∩ AcceptFile ß¼«ªÑΓ ¿º¼Ñ¡¿Γ∞ Ñú«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Ññ ºá φΓ¿¼ óδºδóáÑΓß∩ Σπ¡¬µ¿∩ AcceptFile. ¥Γ« »Ñαóá∩ Γ«τ¬á, ¡á ¬«Γ«α«⌐ ¼«ªÑΓ »α«¿º«⌐Γ¿ «Γ¬áº »α«Γ«¬«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Σπ¡¬µ¿∩ AcceptFile óÑα¡ÑΓ º¡áτÑ¡¿Ñ False («º¡áτáεΘÑÑ, τ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¡Ñ σ«Γ¿ΓÑ »α¿¡¿¼áΓ∞ φΓ«Γ Σá⌐½), Γ« φΓ«Γ Σá⌐½ »α«»πß¬áÑΓß∩ ¿ óδ»«½¡∩ÑΓß∩ ºáóÑαΦáεΘÑÑ «íαáΘÑ¡¿Ñ ¬ »α«µÑñπαÑ LogFile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ß½Ñ φΓ«ú« ¼δ ¿ß»«½∞ºπÑ¼ óßΓα«Ñ¡¡δÑ αÑª¿¼δ WriteFail ¿½¿ óßΓα«Ñ¡¡δÑ ó »α«Γ«¬«½ Zmodem »αáó¿½á π»αáó½Ñ¡¿∩ Σá⌐½á¼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¡á φΓ«¼ φΓá»Ñ »α«¿º«⌐ñÑΓ «Γ¬áº »α«Γ«¬«½á, Γ« π»αáó½Ñ¡¿Ñ ß¡«óá »ÑαÑσ«ñ¿Γ ó Γ«τ¬π ºáóÑαΦáεΘÑú« «íαáΘÑ¡¿∩ ¬ »α«µÑñπαÑ LogFile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ΓÑ¼ ¼δ ß«ºñáÑ¼ Σá⌐½, ¿ß»«½∞ºπ∩ »ÑαÑñá¡¡«Ñ ¡á¼ ¿¼∩, ó«º¼«ª¡« ¼«ñ¿Σ¿µ¿α«óá¡¡«Ñ Σπ¡¬µ¿Ñ⌐ AcceptFile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óδ»«½¡Ñ¡¿¿ »π¡¬Γá 6 Γá¬ªÑ αáß»αÑñÑ½∩εΓß∩ αáí«τ¿Ñ íπΣÑαá ¿ πßΓá¡áó½¿óáεΓß∩ ¡Ñ¬«Γ«αδÑ ó¡πΓαÑ¡¡¿Ñ »ÑαÑ¼Ñ¡¡δÑ, ¿ß»«½∞ºπÑ¼δÑ ñ½∩ π»αáó½Ñ¡¿∩ íπΣÑα¿α«óá¡¿Ñ¼ (ó ß¿ßΓÑ¼Ñ Async Professional óßÑúñá ¿ß»«½∞ºπÑΓß∩ ó¡πΓαÑ¡¡¿⌐ íπΣÑα αáº¼Ñα«¼ 8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íá⌐Γ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Σá⌐½ «Γ¬αδΓ∞ ¡Ñ πñáÑΓß∩, Γ« ¼δ »ÑαÑσ«ñ¿¼ ¬ »π¡¬Γπ 8 ¿ "ºá¬αδóáÑ¼ Σá⌐½", »α¿ φΓ«¼ «ßó«í«ªñáÑ¼ óßÑ íπΣÑαδ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Γ¿τÑß¬á∩ »ÑαÑñáτá ñá¡¡δσ »α«¿ºó«ñ¿Γß∩ »α¿ óδ»«½¡Ñ¡¿¿ ñÑ⌐ßΓó¿⌐ »« »π¡¬Γπ 7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ñÑαªá¡¿Ñ ñá¡¡«ú« µ¿¬½á ß¿½∞¡« ºáó¿ß¿Γ «Γ ¿ß»«½∞ºπÑ¼«ú« »α«Γ«¬«½á, »«φΓ«¼π ¡á ñá¡¡«⌐ ßσÑ¼Ñ «¡ »αÑñßΓáó½Ñ¡ ó ßªáΓ«¼ ó¿ñ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ÑΓ¿¼, τΓ« »α«µÑñπαá «»αÑñÑ½Ñ¡¿∩ ß«ßΓ«∩¡¿∩ Status óδºδóáÑΓß∩, »« ¬αá⌐¡Ñ⌐ ¼ÑαÑ, «ñ¿¡ αáº »α¿ »α¿Ñ¼Ñ ¬áªñ«ú« í½«¬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ó«º¡¿¬¡«óÑ¡¿¿ «Γ¬áºá ó φΓ«¼ »π¡¬ΓÑ (»αÑαδóá¡¿Ñ αáí«Γδ »«½∞º«óáΓÑ½Ñ¼, «íαδó ßó∩º¿, »ÑαÑ»«½¡Ñ¡¿Ñ ñ¿ß¬á ¿ Γ.».) ß¡«óá »α«¿ßσ«ñ¿Γ »ÑαÑñáτá π»αáó½Ñ¡¿∩ ¡á »π¡¬Γ 8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ß½Ñ φΓ«ú« »α«¿ßσ«ñ¿Γ »«óΓ«α¡«Ñ «íαáΘÑ¡¿Ñ ¬ »α«µÑñπαÑ LogFile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 φΓ«Γ αáº ¼δ »ÑαÑñáÑ¼ ¿¡Σ«α¼áµ¿ε « ºáóÑαΦÑ¡¿¿ αáí«Γδ (Σá⌐½ »α¿¡∩Γ ¡«α¼á½∞¡«, Σá⌐½ »α«»πΘÑ¡ ¿½¿ »α«¿º«ΦÑ½ ßí«⌐ »α¿ »α¿Ñ¼Ñ Σá⌐½á)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á¬ÑΓ¡«¼ »α«Γ«¬«½Ñ »α«¿ßσ«ñ¿Γ ó«ºóαáΓ ¡áºáñ ¬ ¡áτá½π ¿ ß¡«óá ñÑ½áÑΓß∩ »«»δΓ¬á »α¿¡∩Γ∞ ºáú«½«ó«¬ ß½ÑñπεΘÑú« Σá⌐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ß½Ñ »α¿Ñ¼á ºáú«½«ó¬á ß½ÑñπεΘÑú« Σá⌐½á óÑß∞ »α«µÑßß »«óΓ«α∩ÑΓß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α«Γ¿ó¡«¼ ß½πτáÑ »α«Γ«¬«½ ºáóÑαΦáÑΓß∩ ¿ ¡á¼ «ßΓáÑΓß∩ »αáó¿½∞¡« Ñú« ºáóÑαΦ¿Γ∞, ß¬««αñ¿¡¿α«óáΓ∞ αáí«Γπ »ÑαÑñáεΘÑ⌐ ßΓ«α«¡δ ¿ »α¿óÑßΓ¿ óßÑ ó ¿ßσ«ñ¡«Ñ ß«ßΓ«∩¡¿Ñ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»ÑαÑñáτÑ Σá⌐½«ó »α«µÑñπαá ProtocolTransmit αáí«ΓáÑΓ »« ß½ÑñπεΘÑ⌐ ßσÑ¼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ó«ñ¿¼á∩ ¡¿ªÑ ñ¿áúαá¼¼á »α¿¼Ñ¡¿¼á ¬« óßÑ¼ »α«Γ«¬«½á¼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┌────────────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1 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┌──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¡ÑΓ ßó∩º¿───│        ¬ó¿Γ¿α«óá¡¿Ñ          │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│              └──────────────────────────────┘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             ┌────────────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2 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├──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¡ÑΓ Σá⌐½á───│      óδº«ó Σá⌐½á NextFile    │&lt;──┐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│              └──────────────────────────────┘   │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             ┌────────────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3 ───────────────┐   │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             │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óδº«ó »α«µÑñπαδ LogFile   │   │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│              └──────────────────────────────┘   │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             ┌────────────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4 ───────────────┐   │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│     ┌─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Γ¬áº──│        «Γ¬αδΓ∞ Σá⌐½          │   │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│     │        └──────────────────────────────┘   │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    │        ┌────────────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5 ───────────────┐   │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│     ├─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Γ¬áº──│ »α¿Ñ¼ í½«¬á ñá¡¡δσ,          │   │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    │        │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»ÑαÑñáτá í½«¬á ñá¡¡δσ,       │   │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    │        │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ºá»¿ß∞ íπΣÑαá ¡á ñ¿ß¬ »« 8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, │   │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    │        │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óδº«ó Σπ¡¬µ¿¿ Status         │   │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│     │        └──────────────────────────────┘   │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    │        ┌────────────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6 ───────────────┐   │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│     └───────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&gt;│        ºá¬αδΓ∞ Σá⌐½          │   │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             └──────────────────────────────┘   │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(Γ«½∞¬« ñ½∩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             ┌────────────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7 ───────────────┐   │  »á¬ÑΓ¡δσ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             │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óδº«ó LogFile         │───┘  »α«Γ«¬«½«ó)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│              └──────────────────────────────┘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             ┌────────────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8 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└─────────────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&gt;│ ºáóÑαΦÑ¡¿Ñ αáí«Γδ »α«Γ«¬«½á  │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└──────────────────────────────┘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óσ«ñÑ ó »α«µÑñπαπ ProtocolTransmit ¼δ »δΓáÑ¼ß∩ «í¼Ñ¡∩Γ∞ß∩ ß¿ú¡á½á¼¿ ¬ó¿Γ¿α«óá¡¿∩ ß πñá½Ñ¡¡δ¼ ¬«¼»∞εΓÑα«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φΓ« ¡Ñ πñáÑΓß∩ »«ß½Ñ «»αÑñÑ½Ñ¡¡«ú« τ¿ß½á »«»δΓ«¬, Γ« »α«Γ«¬«½ ºáóÑαΦáÑΓß∩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«í¼Ñ¡ ß¿ú¡á½á¼¿ ¬ó¿Γ¿α«óá¡¿∩ »α«ΦÑ½ πß»ÑΦ¡«, Γ« ¼δ óδºδóáÑ¼ Σπ¡¬µ¿ε NextFile ñ½∩ »«½πτÑ¡¿∩ ¿¼Ñ¡¿ ß½ÑñπεΘÑú« »ÑαÑñáóáÑ¼«ú« Σá⌐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»ÑαÑñáóáÑ¼δσ Σá⌐½«ó í«½∞ΦÑ ¡ÑΓ, Γ« »α«Γ«¬«½ «¬«¡τÑ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½πτ¿ó ¿¼∩ Σá⌐½á, ¼δ «íαáΘáÑ¼ß∩ ¬ »α«µÑñπαÑ LogFile, »α¿ »«¼«Θ¿ ¬«Γ«α«⌐ »α¿¬½áñ¡á∩ ºáñáτá αÑú¿ßΓα¿απÑΓ ¿¼∩ Σá⌐½á ¿½¿ óδ»«½¡∩ÑΓ ¬á¬¿Ñ-¡¿íπñ∞ ñαπú¿Ñ ñÑ⌐ßΓó¿∩ »ÑαÑñ ¡áτá½«¼ »ÑαÑñáτ¿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ß½Ñ φΓ«ú« «Γ¬αδóáÑΓß∩ Σá⌐½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φΓ«¼ Γá¬ªÑ αáß»αÑñÑ½∩εΓß∩ αáí«τ¿Ñ íπΣÑαδ ¿ πßΓá¡áó½¿óáεΓß∩ ¡Ñ¬«Γ«αδÑ ó¡πΓαÑ¡¡¿Ñ »ÑαÑ¼Ñ¡¡δÑ, ¿ß»«½∞ºπÑ¼δÑ ñ½∩ π»αáó½Ñ¡¿∩ íπΣÑα¿α«óá¡¿Ñ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Σá⌐½ «Γ¬αδΓ∞ ¡Ñ πñáÑΓß∩, Γ« ¼δ "ºá¬αδóáÑ¼ Σá⌐½" ¿ «ßó«í«ªñáÑ¼ óßÑ íπΣÑαδ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Σá⌐½ πß»ÑΦ¡« «Γ¬αδ½ß∩, Γ« ¼δ τ¿ΓáÑ¼ ñá¡¡δÑ ß ñ¿ß¬á ¿ »«ßδ½áÑ¼ í½«¬¿ ñá¡¡δσ πñá½Ñ¡¡«¼π ¬«¼»∞εΓÑαπ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τ¡« Γá¬ªÑ, ¬á¬ ¿ »α¿ »α¿Ñ¼Ñ, »α¿ »ÑαÑñáτÑ ó ß¿ßΓÑ¼Ñ Async Professional ¿ß»«½∞ºπεΓß∩ íπΣÑαδ αáº¼Ñα«¼ 8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íá⌐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µÑñπαá «»αÑñÑ½Ñ¡¿∩ ß«ßΓ«∩¡¿∩ Status óδºδóáÑΓß∩ ñ½∩ ¬áªñ«ú« í½«¬á, »« ¬αá⌐¡Ñ⌐ ¼ÑαÑ «ñ¿¡ αáº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»α¿ óδ»«½¡Ñ¡¿¿ ñÑ⌐ßΓó¿⌐ »« ñá¡¡«¼π »π¡¬Γπ ó«º¡¿¬¡ÑΓ ΣáΓá½∞¡δ⌐ «Γ¬áº, Γ« óδ»«½¡∩ÑΓß∩ »ÑαÑσ«ñ ¬ »π¡¬Γπ 6, Σá⌐½ ºá¬αδóáÑΓß∩ ¿ αáí«τ¿Ñ íπΣÑαδ «ßó«í«ªñáεΓß∩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»«ñ«Φ½¿ ¬ »π¡¬Γπ 7 - ºáóÑαΦáεΘÑ¼π «íαáΘÑ¡¿ε ¬ »α«µÑñπαÑ LogFile, óδ»«½¡∩Ñ¼«⌐ ¡Ñºáó¿ß¿¼« «Γ πß»ÑΦ¡«ßΓ¿ óδ»«½¡Ñ¡¿∩ »ÑαÑñáτ¿ (ß »ÑαÑñáτÑ⌐ ß««ΓóÑΓßΓóπεΘÑú« ¬«ñá »α«µÑñπαÑ αÑú¿ßΓαáµ¿¿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á¬ÑΓ¡«¼ »α«Γ«¬«½Ñ óδ»«½¡∩ÑΓß∩ ó«ºóαáΓ ¬ »π¡¬Γπ 2 ñ½∩ »«½πτÑ¡¿∩ ß½ÑñπεΘÑú« »ÑαÑñáóáÑ¼«ú« Σá⌐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«ΓßπΓßΓó¿¿ »ÑαÑñáóáÑ¼δσ Σá⌐½«ó ¿½¿ ñ½∩ ¡Ñ»á¬ÑΓ¡δσ »α«Γ«¬«½«ó ¡á φΓ«¼ »α«Γ«¬«½ ºáóÑαΦáÑΓß∩ ¿ óßÑ »α¿ó«ñ¿Γß∩ ó ¿ßσ«ñ¡«Ñ ß«ßΓ«∩¡¿Ñ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ñ»α«úαá¼¼δ τΓÑ¡¿∩/ºá»¿ß¿ Σá⌐½«ó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«ßΓáó ¼«ñπ½Ñ⌐ APABSPCL ¿ OOABSPCL óσ«ñ∩Γ ó¡πΓαÑ¡¡¿Ñ »α«µÑñπαδ óó«ñá/óδó«ñá Σá⌐½«ó, ¬ ¬«Γ«αδ¼ «íαáΘáεΓß∩ »α«Γ«¬«½δ ñ½∩ ºá»¿ß¿ »α¿¡∩Γδσ ñá¡¡δσ ¿½¿ ñ½∩ τΓÑ¡¿∩ »ÑαÑñáóáÑ¼δσ ñá¡¡δ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τΓ¿ ó« óßÑσ ß½πτá∩σ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íπñÑΓÑ »«½∞º«óáΓ∞ß∩ φΓ¿¼¿ »α«µÑñπαá¼¿ ñ½∩ óδ»«½¡Ñ¡¿∩ «»Ñαáµ¿⌐ óó«ñá/óδó«ñá Σá⌐½«ó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ª¡« »αÑñ»«½«ª¿Γ∞, «ñ¡á¬«, ¡Ñí«½∞Φ«Ñ τ¿ß½« ß¿Γπáµ¿⌐, ñ½∩ ¬«Γ«αδσ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¼«ªÑΓ »«ΓαÑí«óáΓ∞ß∩ ¿º¼Ñ¡¿Γ∞ ßΓá¡ñáαΓ¡«Ñ óδ»«½¡Ñ¡¿Ñ »«ñ«í¡δσ »α«µÑñπα (ßªáΓ¿Ñ ¿ ó«ßßΓá¡«ó½Ñ¡¿Ñ ¡«α¼á½∞¡«ú« »αÑñßΓáó½Ñ¡¿∩ ñá¡¡δσ "¡á σ«ñπ" ¿½¿ »ÑαÑñáτá ñá¡¡δσ, íÑαπΘ¿σß∩ ¡Ñ ¿º Σá⌐½«ó ß¿ßΓÑ¼δ DOS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¿ßΓÑ¼á Async Professional »αÑñπß¼áΓα¿óáÑΓ Γá¬πε ó«º¼«ª¡«ßΓ∞, »«ºó«½∩∩ ßóÑßΓ¿ óßÑ «»Ñαáµ¿¿ óó«ñá/óδó«ñá Σá⌐½«ó ¬ ΦÑßΓ¿ »«ñ»α«úαá¼¼á¼ (Γα¿ ñ½∩ óó«ñá ¿ Γα¿ ñ½∩ óδó«ñá) ¿ ñáóá∩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 ßαÑñßΓóá ñ½∩ ß«ºñá¡¿∩ ß«íßΓóÑ¡¡δσ »α«µÑñπα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⌐τáß ¼δ ¬αáΓ¬« «»¿ΦÑ¼ φΓ¿ »«ñ»α«úαá¼¼δ, σ«Γ∩ αÑ¬«¼Ñ¡ñπÑ¼ «º¡á¬«¼¿Γ∞ß∩ ß »αÑñ«ßΓáó½∩Ñ¼δ¼¿ αÑá½¿ºáµ¿∩¼¿ »αÑªñÑ, τÑ¼ »α¿ßΓπ»¿Γ∞ ¬ ß«ºñá¡¿ε ß«íßΓóÑ¡¡δσ »α«µÑñπα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«ñπ½Ñ OOABSPCL ñ½∩ óδ»«½¡Ñ¡¿∩ «»Ñαáµ¿⌐ óó«ñá Σá⌐½«ó ¿ß»«½∞ºπεΓß∩ ß½ÑñπεΘ¿Ñ Γα¿ ¼ÑΓ«ñá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pPrepareReading; virtual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apReadProtocolBlock(var Block : DataBlockType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 BlockSize : Word) : Boolean; virtual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pFinishReading; virtual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ÑñπεΘÑ¼ Σαáú¼Ñ¡ΓÑ »α«úαá¼¼δ »«¬áºδóáÑΓß∩ ¿ß»«½∞º«óá¡¿Ñ φΓ¿σ ¼ÑΓ«ñ«ó ó »α«Γ«¬«½áσ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pPrepareReading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{OK} then 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epeat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apReadProtocolBlock(Block, Size) the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 »ÑαÑñáτá í½«¬á πñá½Ñ¡¡«¼π ¬«¼»∞εΓÑαπ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ntil  { «Φ¿í¬á ¿½¿ ¬«¡Ñµ Σá⌐½á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pFinishReading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Ñá½¿ºáµ¿¿ φΓ¿σ ΓαÑσ ¼ÑΓ«ñ«ó ñ½∩ áíßΓαá¬Γ¡«ú« »α«Γ«¬«½á AbstractProtocol »αÑñ»«½áúáÑΓß∩, τΓ« óσ«ñ¡δ¼ ∩ó½∩ÑΓß∩ ßΓá¡ñáαΓ¡δ⌐ Σá⌐½ ß¿ßΓÑ¼δ DOS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µÑñπαá apPrepareReading «Γ¬αδóáÑΓ Σá⌐½, «»αÑñÑ½∩Ñ¼δ⌐ Σπ¡¬µ¿Ñ⌐ NextFile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π¡¬µ¿∩ apReadProtocolBlock óδºδóáÑΓß∩ »Ñα¿«ñ¿τÑß¬¿ ¿ ºá»αáΦ¿óáÑΓ ß½ÑñπεΘ¿⌐ í½«¬ αáº¼Ñα«¼ BlockSize ¿º Σá⌐½á ñ« ΓÑσ »«α, »«¬á ¡Ñ íπñÑΓ «í¡áαπªÑ¡ ¬«¡Ñµ Σá⌐½á ¿½¿ ¡Ñ »α«¿º«⌐ñÑΓ ΣáΓá½∞¡á∩ «Φ¿í¬á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ºáσ«Γ¿ΓÑ ¿º¼Ñ¡¿Γ∞ «ñ¿¡ ¿º φΓ¿σ Φáú«ó, 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ñ«½ª¡δ óδóÑßΓ¿ ¡«óδ⌐ »α«Γ«¬«½∞¡δ⌐ «íΩÑ¬Γ ¿ ºá¼Ñ¡¿Γ∞ «ñ¿¡ ¿½¿ ¡Ñ¬«Γ«αδÑ ¿º ñá¡¡δσ ¼ÑΓ«ñ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Ññ»«½«ª¿¼, ¡á»α¿¼Ñα, τ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Φá »α«úαá¼¼á Σ«α¼¿απÑΓ ñá¡¡δÑ, ¬«Γ«αδÑ ΓαÑíπÑΓß∩ »ÑαÑñáΓ∞ ñαπú«¼π ¬«¼»∞εΓÑαπ »« »α«Γ«¬«½π Zmodem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¼«ªÑΓÑ ßΣ«α¼¿α«óáΓ∞ ñá¡¡δÑ, ºá»¿ßáΓ∞ ¿σ ó Σá⌐½, á »«Γ«¼ »ÑαÑß½áΓ∞ Σá⌐½ ß φΓ¿¼¿ ñá¡¡δ¼¿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∩ í«½ÑÑ íδßΓα«ú« αÑΦÑ¡¿∩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¼«ªÑΓÑ óδóÑßΓ¿ ¡«óδ⌐ (»«α«ªñÑ¡¡δ⌐) »α«Γ«¬«½ ¿º »α«Γ«¬«½á ZmodemProtocol ¿ ºá¼Ñ¡¿Γ∞ óßÑ Γα¿ «»¿ßá¡¡δσ ¼ÑΓ«ñ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¬áªñ«¼ «íαáΘÑ¡¿¿ ¬ ¼ÑΓ«ñπ apReadProtocolBlock «¡ íπñÑΓ ó«ºóαáΘáΓ∞ ß½ÑñπεΘ¿Ñ BlockSize íá⌐Γ«ó ßΣ«α¼¿α«óá¡¡δσ ñá¡¡δ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Φ¿ ¼ÑΓ«ñδ apPrepareReading ¿ apFinishReading íπñπΓ óδ»«½¡∩Γ∞ ºá»πß¬áεΘ¿Ñ ¿ ºáóÑαΦáεΘ¿Ñ «»Ñαáµ¿¿, ßó∩ºá¡¡δÑ ß« ßΣ«α¼¿α«óá¡¡δ¼¿ ñá¡¡δ¼¿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 ªÑ ßá¼á∩ ¬«¡µÑ»µ¿∩ ¿ß»«½∞ºπÑΓß∩ »α¿ ºá»¿ß¿ ñá¡¡δσ, »α¿¡∩Γδσ ¿º »α«Γ«¬«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φΓ«¼ ß½πτáÑ ¿ß»«½∞ºπεΓß∩ ß½ÑñπεΘ¿Ñ Γα¿ ó¿αΓπá½∞¡δσ ¼ÑΓ«ñá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pPrepareWriting; virtual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apWriteProtocolBlock(var Block : DataBlockType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 BlockSize : Word) : Boolean; virtual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pFinishWriting; virtual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α«ªñÑ¡¡δÑ »α«Γ«¬«½δ ¿ß»«½∞ºπεΓ φΓ¿ ¼ÑΓ«ñδ ß½ÑñπεΘ¿¼ «íαáº«¼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pPrepareWriting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{OK} then 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epeat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 »α¿Ñ¼ í½«¬á ñá¡¡δσ «Γ πñá½Ñ¡¡«ú« ¬«¼»∞εΓÑαá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inished :=  apWriteProtocolBlock(Block, Size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ntil  { ºá»¿ß∞ «¬«¡τÑ¡á ¿½¿ ΣáΓá½∞¡á∩ «Φ¿í¬á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pFinishWriting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Ñá½¿ºáµ¿¿ φΓ¿σ ΓαÑσ ¼ÑΓ«ñ«ó ñ½∩ áíßΓαá¬Γ¡«ú« »α«Γ«¬«½á AbstractProtocol »αÑñ»«½áúáÑΓß∩, τΓ« ñá¡¡δÑ ºá»¿ßδóáεΓß∩ ó ßΓá¡ñáαΓ¡δ⌐ Σá⌐½ ß¿ßΓÑ¼δ DOS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µÑñπαá apPrepareWriting «Γ¬αδóáÑΓ Σá⌐½ ß ¿¼Ñ¡Ñ¼, »α¿¡∩Γδ¼ «Γ »ÑαÑñáΓτ¿¬á (¿½¿ ¼«ñ¿Σ¿µ¿α«óá¡¡δ¼ Σπ¡¬µ¿Ñ⌐ AcceptFile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π¡¬µ¿∩ apWriteProtocolBlock ºá»¿ßδóáÑΓ ¬áªñδ⌐ »α¿¡∩Γδ⌐ í½«¬ ñá¡¡δσ ¡á ñ¿ß¬, á »α«µÑñπαá apFinishWriting ºá¬αδóáÑΓ Σá⌐½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ºáσ«Γ¿ΓÑ ¿º¼Ñ¡¿Γ∞ ßΓá¡ñáαΓ¡πε «íαáí«Γ¬π »« áíßΓαá¬Γ¡«¼π »α«Γ«¬«½π AbstractProtocol, 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 ¡πª¡« íπñÑΓ óδóÑßΓ¿ ßó«⌐ ß«íßΓóÑ¡¡δ⌐ »α«Γ«¬«½ ¿ ºá¼Ñ¡¿Γ∞ «ñ¿¡ ¿½¿ ¡Ñ¬«Γ«αδÑ ¿º «»¿ßá¡¡δσ ¼ÑΓ«ñ«ó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¿ß»«½∞º«óá¡¿¿ »α«µÑñπα¡δσ »α«Γ«¬«½«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¡Ñ ¼«ªÑΓÑ ºá¼Ñ¡¿Γ∞ ó¿αΓπá½∞¡δÑ ¼ÑΓ«ñδ ñ½∩ ¿º¼Ñ¡Ñ¡¿∩ »α«µÑñπα «íαáí«Γ¬¿ óó«ñá/óδó«ñá Σá⌐½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ÑßΓ« φΓ«ú« ó ¼«ñπ½Ñ APABSPCL ¿ß»«½∞ºπεΓß∩ ß½ÑñπεΘ¿Ñ Γα¿ Γ¿»á »α«µÑñπα ¿ ΦÑßΓ∞ »«½Ñ⌐ π¬áºáΓÑ½Ñ⌐ ¡á »α«µÑñπαδ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type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epFinishProc = procedure(P : ProtocolRecPtr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eadProtProc = function(P : ProtocolRecPtr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 Block : DataBlockType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 BlockSize : Word) : Boolean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ProtProc =  function(P : ProtocolRecPtr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 Block : DataBlockType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 BlockSize : Word) : Boolean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tocolData = record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PrepareReading    : PrepFinishProc; 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α«µÑñπαá ñ½∩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»«ñú«Γ«ó¬¿ ¬ τΓÑ¡¿ε Σá⌐½á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ReadProtocolBlock : ReadProtProc;   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α«µÑñπαá ñ½∩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τΓÑ¡¿∩ í½«¬«ó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FinishedReading   : PrepFinishProc; 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α«µÑñπαá ñ½∩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ºá¬αδΓ¿∩ τ¿ΓáÑ¼«ú« Σá⌐½á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PrepareWriting    : PrepFinishProc; 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α«µÑñπαá ñ½∩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»«ñú«Γ«ó¬¿ ¬ ºá»¿ß¿ Σá⌐½á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WriteProtocolBlock: WriteProtProc;   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α«µÑñπαá ñ½∩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ºá»¿ß¿ í½«¬«ó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FinishWriting     : PrepFinishProc; 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α«µÑñπαá ñ½∩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ºá¬αδΓ¿∩ ºá»¿ßδóáÑ¼«ú« Σá⌐½á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µÑñπαδ óó«ñá/óδó«ñá Σá⌐½«ó ñ«½ª¡δ ¿¼ÑΓ∞ «íΩ∩ó½Ñ¡¿Ñ FAR »α¿ »«¼«Θ¿ ¬«¼á¡ñδ {$F+} (¿½¿ »α¿ »«¼«Θ¿ ¬½ετÑó«ú« ß½«óá "far" ó ß¿ßΓÑ¼Ñ TurboPascal 6.0), ¿σ ¡Ñ½∞º∩ ó¬½áñδóáΓ∞ ó ñαπú¿Ñ »α«µÑñπαδ ¿ «¡¿ ñ«½ª¡δ »α¿¡¿¼áΓ∞ ó Γ«τ¡«ßΓ¿ Γá¬¿Ñ »áαá¼ÑΓαδ, ¬á¬¿Ñ íδ½¿ »αÑñßΓáó½Ñ¡δ ó »αÑñδñπΘÑ¼ »α¿¼ÑαÑ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»«½∞ºπεΓß∩ φΓ¿ »α«µÑñπαδ Γ«τ¡« Γá¬ªÑ, ¬á¬ ¿ αá¡ÑÑ «»¿ßá¡¡δÑ ó¿αΓπá½∞¡δÑ ¼ÑΓ«ñ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º½¿τ¿Ñ ¼Ñªñπ ¡¿¼¿ ºá¬½ετáÑΓß∩ Γ«½∞¬« ó ß»«ß«íÑ πßΓá¡«ó¬¿ π¬áºáΓÑ½Ñ⌐ »α«µÑñπα. ¥Γ¿ π¬áºáΓÑ½¿ ∩ó½∩εΓß∩ τáßΓ∞ε ó¡πΓαÑ¡¡Ñ⌐ ºá»¿ß¿ «íΘ¿σ »α«Γ«¬«½∞¡δσ ñá¡¡δσ ¿ ¼«úπΓ πßΓá¡áó½¿óáΓ∞ß∩ »α¿¼Ñα¡« ß½ÑñπεΘ¿¼ «íαáº«¼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ZM : ProtocolRecPtr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itProtocolZM(ZM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 «íαáí«Γ¬á «Φ¿í«¬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ZM^.PData^.PrepareReading := MyPrepareProc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ZM^.PData^.ReadProtocolBlock := MyBlockProc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ZM^.PData^.FinishReading := MyFinishProc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200" w:after="20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מגלוסעםמ טסןמכ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rtl w:val="true"/>
          <w:lang w:val="en-US"/>
        </w:rPr>
        <w:t>£</w:t>
      </w: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חףול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rtl w:val="true"/>
          <w:lang w:val="en-US"/>
        </w:rPr>
        <w:t>¢</w:t>
      </w: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ו מבת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ƒ</w:t>
      </w: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גכוםט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ƒ</w:t>
      </w:r>
    </w:p>
    <w:p>
      <w:pPr>
        <w:pStyle w:val="Normal"/>
        <w:bidi w:val="0"/>
        <w:spacing w:lineRule="auto" w:line="240" w:before="200" w:after="20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«¡ßΓá¡Γ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pIncludeDirectory = $0001; {'True' - ó¬½ετ¿Γ∞ ¡áºóá¡¿Ñ ¬áΓá½«úá ó ¿¼∩ Σá⌐½á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pHonorDirectory   = $0002; {'True' - πτÑßΓ∞ ¡áºóá¡¿Ñ ¬áΓá½«úá ó ¿¼Ñ¡¿ Σá⌐½á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δÑ ¬«ñδ ¿ß»«½∞ºπεΓß∩ ñ½∩ ºáñá¡¿∩ óáα¿á¡Γ«ó αáí«Γδ »α«Γ«¬«½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ñ apIncludeDirectory ¿¼ÑÑΓ ß¼δß½ Γ«½∞¬« ñ½∩ »ÑαÑñáóáÑ¼δσ Σá⌐½«ó ¿ ú«ó«α¿Γ »α«Γ«¬«½π « ¡Ñ«íσ«ñ¿¼«ßΓ¿ »ÑαÑñáΓ∞ πñá½Ñ¡¡«¼π ¬«¼»∞εΓÑαπ ó¼ÑßΓÑ ß ¿¼Ñ¡Ñ¼ Σá⌐½á ¿ ¿¼∩ ¬áΓá½«úá, ó ¬«Γ«α«¼ σαá¡¿Γß∩ Σá⌐½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ñ apHonorDirectory ¿¼ÑÑΓ ß¼δß½ Γ«½∞¬« ñ½∩ »α¿¡¿¼áÑ¼δσ Σá⌐½«ó ¿ ú«ó«α¿Γ »α«Γ«¬«½π « ¡Ñ«íσ«ñ¿¼«ßΓ¿ πτÑßΓ∞ ¿¼∩ ¬áΓá½«úá, »α¿¡∩Γ«Ñ ó¼ÑßΓÑ ß ¿¼Ñ¡Ñ¼ Σá⌐½á. (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Γ¼ÑΓ¿¼, «ñ¡á¬«, τΓ« »«»δΓ¬á ß«ºñáΓ∞ ¡ÑßπΘÑßΓóπεΘ¿⌐ ¬áΓá½«ú ¡Ñ ñÑ½áÑΓß∩.)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íδτ¡« φΓ¿ ¬«¡ßΓá¡Γδ íπñπΓ ¿ß»«½∞º«óáΓ∞ß∩ »α¿ ¡á»¿ßá¡¿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¿ «íÑ¿σ »α«úαá¼¼, πτáßΓóπεΘ¿σ ó »ÑαÑñáτÑ (»ÑαÑñáεΘÑ⌐ ¿ »α¿¡¿¼áεΘÑ⌐), ¬«úñá »ÑαÑñáεΘá∩ »α«úαá¼¼á »«ΓαÑíπÑΓ «Γ »α¿¡¿¼áεΘÑ⌐ »α«úαá¼¼δ, τΓ«íδ »«ß½Ññ¡∩∩ ºá»¿ßá½á »α¿¡∩Γδ⌐ Σá⌐½ ó «»αÑñÑ½Ñ¡¡δ⌐ ¬áΓá½«ú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¡Ñ íπñÑΓÑ ¿ß»«½∞º«óáΓ∞ φΓ¿ ¬«¡ßΓá¡Γδ ñ½∩ óºá¿¼«ñÑ⌐ßΓó¿∩, ¡á»α¿¼Ñα, ß ß¿ßΓÑ¼«⌐ «íΩ∩ó½Ñ¡¿⌐ ¿½¿ ß ¿¡Σ«α¼áµ¿«¡¡«⌐ ß¿ßΓÑ¼«⌐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adProtocolOptions : Word = 0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Γ«¬«½∞¡δÑ ¬«¡ßΓá¡Γδ »αÑñ¡áº¡áτÑ¡δ ßΓα«ú« ñ½∩ ó¡πΓαÑ¡¡Ñú« ¿ß»«½∞º«óá¡¿∩ ó ß¿ßΓÑ¼Ñ Async Professional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áßΓ«∩ΘÑÑ óαÑ¼∩ Γá¬¿σ ¬«¡ßΓá¡Γ ¡ÑΓ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bcNone       = 0;  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½«¬ ¡Ñ »α«óÑα∩ÑΓß∩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bcCheckSum1  = 1;  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ß¡«ó¡á∩ ¬«¡Γα«½∞¡á∩ ßπ¼¼á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bcCheckSum2  = 2;  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óπσíá⌐Γ¡á∩ ¬«¡Γα«½∞¡á∩ ßπ¼¼á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cCrc16      = 3;  { 16-αáºα∩ñ¡δ⌐ µ¿¬½¿τÑß¬¿⌐ ¬«¡Γα«½∞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cCrc32      = 4;  { 32-αáºα∩ñ¡δ⌐ µ¿¬½¿τÑß¬¿⌐ ¬«¡Γα«½∞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bcCrcK       = 5;  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צ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¿¬½¿τ. ¬«¡Γα«½∞ ß¿ßΓÑ¼δ Kermit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áτÑ¡¿∩, ó«ºóαáΘáÑ¼δÑ Σπ¡¬µ¿Ñ⌐ GetCheckType ñ½∩ «»¿ßá¡¿∩ ß»«ß«íá ¬«¡Γα«½∩ í½«¬«ó ó ΓÑ¬πΘÑ¼ »α«Γ«¬«½Ñ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csNone      = 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½«¬ ¡Ñ »α«óÑα∩ÑΓß∩'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csCheckSum1 = 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ß¡«ó¡á∩ ¬«¡Γα«½∞¡á∩ ßπ¼¼á'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csCheckSum2 = 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óπσíá⌐Γ¡á∩ ¬«¡Γα«½∞¡á∩ ßπ¼¼á'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csCrc16     = '16-αáºα∩ñ¡δ⌐ µ¿¬½¿τÑß¬¿⌐ ¬«¡Γα«½∞'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csCrc32     = '32-αáºα∩ñ¡δ⌐ µ¿¬½¿τÑß¬¿⌐ ¬«¡Γα«½∞'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csCrck      = 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צ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¿¬½¿τ. ¬«¡Γα«½∞ ß¿ßΓÑ¼δ Kermit'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α«¬¿ «»¿ßá¡¿⌐, ß««ΓóÑΓßΓóπεΘ¿Ñ º¡áτÑ¡¿∩¼ ¬«¡ßΓá¡Γ bcNone..bcCrcK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Ññ¡áº¡áτÑ¡δ ñ½∩ ¿ß»«½∞º«óá¡¿∩ ó »α«µÑñπαáσ «»αÑñÑ½Ñ¡¿∩ ß«ßΓ«∩¡¿∩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efHandshakeRetry = 10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αÑñÑ½∩ÑΓß∩ τ¿ß½« »«»δΓ«¬ ¬ó¿Γ¿α«óá¡¿∩ ßó∩º¿ ó ß½πτáÑ «Γ¬áº«ó »α¿ ¬ó¿Γ¿α«óá¡¿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«»¿ßá¡¿Ñ »α«µÑñπαδ SetHandshakeWait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efHandshakeWait = 182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αÑñÑ½∩Ñ¼«Ñ »« π¼«½τá¡¿ε óαÑ¼∩ «ª¿ñá¡¿∩ (ó Γá¬Γáσ Γá⌐¼Ñαá) ó »α«µÑßßÑ ¬ó¿Γ¿α«óá¡¿∩ (182 Γá¬Γá Γá⌐¼Ñαá = 10 ßÑ¬π¡ñ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«»¿ßá¡¿Ñ »α«µÑñπαδ SetHandshakeWait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efProtocolOptions : Word = 0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ª¿¼δ αáí«Γδ »α«Γ«¬«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áßΓ«∩ΘÑÑ óαÑ¼∩ Γá¬¿σ αÑª¿¼«ó ¡ÑΓ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ileBufferSize = 8192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º¼Ñα αáí«τÑú« íπΣÑαá, ¿ß»«½∞ºπÑ¼«ú« ñ½∩ »α¿Ñ¼á ¿½¿ »ÑαÑñáτ¿ Σá⌐½«ó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GmtHourOffset : Byte = 0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¼ÑΘÑ¡¿Ñ ó τáßáσ ¼Ñªñπ óαÑ¼Ñ¡Ñ¼ ó ñá¡¡«⌐ ¼ÑßΓ¡«ßΓ¿ ¿ óαÑ¼Ñ¡Ñ¼ »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ד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¡ó¿τπ (GMT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»Ñµ¿Σ¿¬áµ¿∩σ »α«Γ«¬«½«ó Zmodem ¿ Ymodem ΓαÑíπÑΓß∩, τΓ«íδ óαÑ¼∩ ß«ºñá¡¿∩ Σá⌐½«ó π¬áºδóá½«ß∞ »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ד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¡ó¿τπ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∩ ß«í½εñÑ¡¿∩ φΓ«⌐ ß»Ñµ¿Σ¿¬áµ¿¿ »ÑαÑñáΓτ¿¬ ¿ »α¿Ñ¼¡¿¬ ñ«½ª¡δ »ÑαÑßτ¿ΓáΓ∞ óαÑ¼∩ ß«ºñá¡¿∩ Σá⌐½«ó, πτΓ∩ ß¼ÑΘÑ¡¿Ñ ó τáßáσ ¼Ñªñπ óαÑ¼Ñ¡Ñ¼ ó ñá¡¡«⌐ ¼ÑßΓ¡«ßΓ¿ ¿ óαÑ¼Ñ¡Ñ¼ »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ד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¡ó¿τπ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á¬Γ¿τÑß¬¿ ó í«½∞Φ¿¡ßΓóÑ αÑá½¿ºáµ¿⌐ »α«Γ«¬«½«ó Ymodem/Zmodem Γá¬«Ñ ß¼ÑΘÑ¡¿Ñ ¡Ñ πτ¿ΓδóáÑΓß∩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tocolTypeString : array[Xmodem..Ascii] of String[10]=(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'Xmodem', 'XmodemCRC', 'Xmodem1K', 'Xmodem1KG',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'Ymodem', 'YmodemG', 'Zmodem', 'Kermit',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'Ascii'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ßß¿ó ßΓα«¬, «»¿ßδóáεΘ¿σ óßÑ »«ññÑαª¿óáÑ¼δÑ »α«Γ«¬«½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Ññ¡áº¡áτÑ¡ ñ½∩ ¿ß»«½∞º«óá¡¿∩ ó »α«µÑñπαáσ «»αÑñÑ½Ñ¡¿∩ ß«ßΓ«∩¡¿∩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modem      = 0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modemCRC   = 1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modem1K    = 2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modem1KG   = 3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modem      = 4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modemG     = 5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Zmodem      = 6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ermit      = 7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cii       = 8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serProt1   = 9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serProt2   = 10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serProt3   = 11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ΦÑ »α¿óÑñÑ¡δ »«ññÑαª¿óáÑ¼δÑ ó ¡áßΓ«∩ΘÑÑ óαÑ¼∩ Γ¿»δ »α«Γ«¬«½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¼«ªÑΓÑ αÑá½¿º«óáΓ∞ ¡«óδÑ »α«Γ«¬«½δ UserProt1..UserProt3 ¿ ¿ß»«½∞º«óáΓ∞ ¿σ ó ßó«¿σ »α¿¬½áñ¡δσ ºáñáτáσ.</w:t>
      </w:r>
    </w:p>
    <w:p>
      <w:pPr>
        <w:pStyle w:val="Normal"/>
        <w:bidi w:val="0"/>
        <w:spacing w:lineRule="auto" w:line="240" w:before="200" w:after="20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¿»δ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ataBlockType  = array[1..1024] of Char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Γαπ¬Γπαá ñá¡¡δσ, ¿ß»«½∞ºπÑ¼á∩ ñ½∩ σαá¡Ñ¡¿∩ »α¿¡¿¼áÑ¼δσ ¿ »ÑαÑñáóáÑ¼δσ í½«¬«ó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ileBufferArray = array[0..FileBufferSize-1] of Byte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í«τ¿⌐ íπΣÑα, ¿ß»«½∞ºπÑ¼δ⌐ ñ½∩ »α¿Ñ¼á ¿ »ÑαÑñáτ¿ Σá⌐½«ó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ileListPtr = ^FileListType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ileListType = array[1..65535] of Char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ßß¿ó, ¿ß»«½∞ºπÑ¼δ⌐ ñ½∩ σαá¡Ñ¡¿∩ ß»¿ß¬á »ÑαÑñáóáÑ¼δσ Σá⌐½«ó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LogFileType = (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lfReceiveStart, lfReceiveOK, lfReceiveFail,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lfReceiveSkip, lfTransmitStart, lfTransmitOK,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lfTransmitFail, lfTransmitSkip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, »ÑαÑñáóáÑ¼δ⌐ »α«µÑñπαÑ LogFile ñ½∩ «»¿ßá¡¿Ñ αÑú¿ßΓα¿απÑ¼«ú« ß«íδΓ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«»¿ßá¡¿Ñ »α«µÑñπαδ SetLogFileProc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FailOptions = (WriteFail, WriteRename, WriteAnyway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δ⌐ Γ¿» ¿ß»«½∞ºπÑΓß∩ ñ½∩ «»¿ßá¡¿∩ ñÑ⌐ßΓó¿∩, óδ»«½¡∩Ñ¼«ú« ó Γ«¼ ß½πτáÑ, Ñß½¿ »α¿¡¿¼áÑΓß∩ Σá⌐½ ß πªÑ ¿¼ÑεΘ¿¼ß∩ ó ß¿ßΓÑ¼Ñ ¿¼Ñ¡Ñ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«»¿ßá¡¿Ñ »α«µÑñπαδ SetOverwriteOption.</w:t>
      </w:r>
    </w:p>
    <w:p>
      <w:pPr>
        <w:pStyle w:val="Normal"/>
        <w:bidi w:val="0"/>
        <w:spacing w:lineRule="auto" w:line="240" w:before="200" w:after="20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בת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ƒ</w:t>
      </w: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גכוםט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ƒ APABSPCL</w:t>
      </w:r>
    </w:p>
    <w:p>
      <w:pPr>
        <w:pStyle w:val="Normal"/>
        <w:bidi w:val="0"/>
        <w:spacing w:lineRule="auto" w:line="240" w:before="200" w:after="20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«¡ßΓá¡Γδ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lockFillChar : Char = ^Z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¥Γ«Γ ß¿¼ó«½ ¿ß»«½∞ºπÑΓß∩ ñ½∩ ºá»«ñ½¡Ñ¡¿∩ »«ß½Ññ¡Ñú« »ÑαÑñáóáÑ¼«ú« »« »α«Γ«¬«½π í½«¬á ñ½∩ »α«Γ«¬«½á, ¡Ñ «Γß½Ñª¿óáεΘÑú« ñ½¿¡π Σá⌐½á.</w:t>
      </w:r>
    </w:p>
    <w:p>
      <w:pPr>
        <w:pStyle w:val="Normal"/>
        <w:bidi w:val="0"/>
        <w:spacing w:lineRule="auto" w:line="240" w:before="200" w:after="20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¿»δ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cceptFileFunc= function(P: ProtocolRecPtr) : Boolean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Γ«¬«½ «íαáΘáÑΓß∩ ¬ ñá¡¡«⌐ Σπ¡¬µ¿¿ »α¿ »α¿Ñ¼Ñ Σá⌐½á ñ½∩ Γ«ú«, τΓ«íδ »α¿¬½áñ¡á∩ »α«úαá¼¼á »α¿¡∩½á αÑΦÑ¡¿Ñ « »α¿Ñ¼Ñ ¿½¿ «Γ¼Ñ¡Ñ »α¿Ñ¼á ñá¡¡«ú« Σá⌐½á ¡á «ß¡«óÑ ßó«¿σ ß«íßΓóÑ¡¡δσ ¬α¿ΓÑα¿Ñó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67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LogFileProc = procedure(P : ProtocolRecPtr; FileStatus : LogFileType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Γ«¬«½ «íαáΘáÑΓß∩ ¬ ñá¡¡«⌐ »α«µÑñπαÑ ñ½∩ αÑú¿ßΓαáµ¿¿ »ÑαÑñáτ Σá⌐½«ó ß µÑ½∞ε »«ß½ÑñπεΘÑ⌐ »α«óÑα¬¿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NextFileFunc = function(P : ProtocolRecPtr;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 FName : PathStr) : Boolean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á¡¡«⌐ Σπ¡¬µ¿¿ «íαáΘáεΓß∩ »á¬ÑΓ¡δÑ »α«Γ«¬«½δ ñ½∩ »«½πτÑ¡¿∩ ¿¼Ñ¡¿ ß½ÑñπεΘÑú« »ÑαÑñáóáÑ¼«ú« Σá⌐½á (Ñß½¿ Γá¬«ó«⌐ ¿¼ÑÑΓß∩)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ShowStatusProc = procedure(P : ProtocolRecPtr;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tarting, Ending : Boolean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¿ß»«½∞ºπÑΓß∩ ñ½∩ »αÑñßΓáó½Ñ¡¿∩ ¡á φ¬αá¡Ñ ¿¡Σ«α¼áµ¿¿ « ß«ßΓ«∩¡¿¿ »ÑαÑñáτ Σá⌐½«ó ó »α«µÑßßÑ αáí«Γδ »α«Γ«¬«½á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tocolDataPtr  = ^ProtocolData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tocolData =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ecord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¥Γ¿ ñá¡¡δÑ ¿ß»«½∞ºπεΓß∩ »α«µÑñπαá¼¿ ¿ Σπ¡¬µ¿∩¼¿ ¼«ñπ½∩ APABSPCL ñ½∩ αáí«Γδ ß »«ññÑαª¿óáÑ¼δ¼¿ »α«Γ«¬«½á¼¿ (¡áºóá¡¿Ñ ¿ αáº¼Ñα Σá⌐½á, ¿¡Σ«α¼áµ¿∩ « ß«ßΓ«∩¡¿¿ ¿ Γ.».)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tocolRecPtr  = ^ProtocolRec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tocolRec =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ecord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Data : ProtocolDataPtr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íΘá∩ »α«Γ«¬«½∞¡á∩ ºá»¿ß∞, ß«ñÑαªáΘá∩ Γ«½∞¬« π¬áºáΓÑ½∞ ¡á óδΦÑ«»¿ßá¡¡πε ºá»¿ß∞ ProtocolData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¬áºáΓÑ½∞ ñá¡¡«ú« Γ¿»á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íπñÑΓÑ ¿ß»«½∞º«óáΓ∞ ó« óßÑσ »α«Γ«¬«½á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πΓα¿ »α«Γ«¬«½«ó φΓ¿ π¬áºáΓÑ½¿ »αÑ«íαáºπεΓß∩ ¬ ß««ΓóÑΓßΓóπεΘÑ¼π Γ¿»π (XmodemPtr, YmodemPtr ¿ Γ.ñ.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íΘÑ¼ ß½πτáÑ φΓ¿ π¬áºáΓÑ½¿ ß«ñÑαªáΓ ñ«»«½¡¿ΓÑ½∞¡δÑ »«½∩, ß»Ñµ¿Σ¿τ¡δÑ ñ½∩ ñá¡¡δσ »α«Γ«¬«½«ó.</w:t>
      </w:r>
    </w:p>
    <w:p>
      <w:pPr>
        <w:pStyle w:val="Normal"/>
        <w:bidi w:val="0"/>
        <w:spacing w:lineRule="auto" w:line="240" w:before="200" w:after="20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בת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ƒ</w:t>
      </w: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גכוםט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ƒ OOABSPCL</w:t>
      </w:r>
    </w:p>
    <w:p>
      <w:pPr>
        <w:pStyle w:val="Normal"/>
        <w:bidi w:val="0"/>
        <w:spacing w:lineRule="auto" w:line="240" w:before="200" w:after="20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¿»δ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bstractProtocolPtr = ^AbstractProtocol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bstractProtocol =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bject(Root)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ßΓαá¬Γ¡δ⌐ «íΩÑ¬Γ, «»αÑñÑ½∩εΘ¿⌐ »«½∩ ñá¡¡δσ ¿ ¼ÑΓ«ñδ, ß«ó¼ÑßΓ¡« ¿ß»«½∞ºπÑ¼δÑ «íΩÑ¬Γá¼¿ »α«Γ«¬«½«ó óδß«¬«ú« πα«ó¡∩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cceptFileFunc = function(AP : AbstractProtocolPtr) : Boolean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Γ«¬«½ «íαáΘáÑΓß∩ ¬ ñá¡¡«⌐ Σπ¡¬µ¿¿ »α¿ »α¿Ñ¼Ñ Σá⌐½á ñ½∩ Γ«ú«, τΓ«íδ »α¿¬½áñ¡á∩ »α«úαá¼¼á »α¿¡∩½á αÑΦÑ¡¿Ñ « »α¿Ñ¼Ñ ¿½¿ «Γ¼Ñ¡Ñ »α¿Ñ¼á ñá¡¡«ú« Σá⌐½á ¡á «ß¡«óÑ ßó«¿σ ß«íßΓóÑ¡¡δσ ¬α¿ΓÑα¿Ñó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3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LogFileProc = procedure(AP : AbstractProtocolPtr; LogFileStatus : LogFileType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Γ«¬«½ «íαáΘáÑΓß∩ ¬ ñá¡¡«⌐ »α«µÑñπαÑ ñ½∩ αÑú¿ßΓαáµ¿¿ »ÑαÑñáτ Σá⌐½«ó ß µÑ½∞ε »«ß½ÑñπεΘÑ⌐ »α«óÑα¬¿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3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NextFileFunc = function(AP : AbstractProtocolPtr; var FName : PathStr) : Boolean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á¡¡«⌐ Σπ¡¬µ¿¿ «íαáΘáεΓß∩ »á¬ÑΓ¡δÑ »α«Γ«¬«½δ ñ½∩ »«½πτÑ¡¿∩ ¿¼Ñ¡¿ ß½ÑñπεΘÑú« »ÑαÑñáóáÑ¼«ú« Σá⌐½á (Ñß½¿ Γá¬«ó«⌐ ¿¼ÑÑΓß∩)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3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howStatusProc = procedure(AP : AbstractProtocolPtr; Starting, Ending : Boolean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¿ß»«½∞ºπÑΓß∩ ñ½∩ »αÑñßΓáó½Ñ¡¿∩ ¡á φ¬αá¡Ñ ¿¡Σ«α¼áµ¿¿ « ß«ßΓ«∩¡¿¿ »ÑαÑñáτ Σá⌐½«ó ó »α«µÑßßÑ αáí«Γδ »α«Γ«¬«½á.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∩</w:t>
      </w:r>
    </w:p>
    <w:p>
      <w:pPr>
        <w:pStyle w:val="Normal"/>
        <w:bidi w:val="0"/>
        <w:spacing w:lineRule="auto" w:line="240" w:before="0" w:after="0"/>
        <w:ind w:left="0" w:right="0" w:firstLine="573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ddFileToList(P : ProtocolRecPtr;FLP : FileListPtr; PName : PathStr);</w:t>
      </w:r>
    </w:p>
    <w:p>
      <w:pPr>
        <w:pStyle w:val="Normal"/>
        <w:bidi w:val="0"/>
        <w:spacing w:lineRule="auto" w:line="240" w:before="0" w:after="0"/>
        <w:ind w:left="0" w:right="0" w:firstLine="573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bstractProtocol.addFileToList(FLP : FileListPtr; PName : PathStr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ñ«íáó½∩ÑΓ ¿¼∩ PN ¼áαΦαπΓá ame ó ß»¿ß«¬ Σá⌐½«ó FLP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α«µÑñπαá ñ«íáó½∩ÑΓ π¬áºá¡¡«Ñ ¿¼∩ Σá⌐½á (PName) ó ß»¿ß«¬ Σá⌐½«ó (FLP), αá¡ÑÑ ß«ºñá¡¡δ⌐ »α«µÑñπα«⌐ MakeFileLis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ó ß»¿ß¬Ñ ¡ÑΓ ñ«ßΓáΓ«τ¡«ú« ¼ÑßΓá, Γ« ó »ÑαÑ¼Ñ¡¡«⌐ AsyncStatus Σ«α¼¿απÑΓß∩ ß«ßΓ«∩¡¿Ñ ecOutOfMemory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¿¼á¡¿Ñ: ó »áαá¼ÑΓαÑ PName ñ«½ª¡« íδΓ∞ «ñ¡«º¡áτ¡« π¬áºá¡« ¿¼∩ Σá⌐½á, ßπΘÑßΓóπεΘÑú« ó »ÑαÑñáεΘÑ⌐ ¼áΦ¿¡Ñ. ¥Γ« ¿¼∩ ¡Ñ ñ«½ª¡« ß«ñÑαªáΓ∞ ¬á¬¿σ-½¿í« ¼ÑΓáß¿¼ó«½«ó ß¿ßΓÑ¼δ DOS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»α¿¼Ñα ¿º «»¿ßá¡¿∩ »α«µÑñπαδ SetFileList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sposeFileList               SetFileList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keFileList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∩</w:t>
      </w:r>
    </w:p>
    <w:p>
      <w:pPr>
        <w:pStyle w:val="Normal"/>
        <w:bidi w:val="0"/>
        <w:spacing w:lineRule="auto" w:line="240" w:before="0" w:after="0"/>
        <w:ind w:left="0" w:right="0" w:firstLine="573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apOptionsAreOn(P : ProtocolRecPtr; OptionFlags : Word) : Boolean;</w:t>
      </w:r>
    </w:p>
    <w:p>
      <w:pPr>
        <w:pStyle w:val="Normal"/>
        <w:bidi w:val="0"/>
        <w:spacing w:lineRule="auto" w:line="240" w:before="0" w:after="0"/>
        <w:ind w:left="0" w:right="0" w:firstLine="573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AbstractProtocol.apOptionsAreOn( OptionFlags : Word) : Boolean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Σπ¡¬µ¿∩ ó«ºóαáΘáÑΓ º¡áτÑ¡¿Ñ True, Ñß½¿ óßÑ π¬áºá¡¡δÑ αÑª¿¼δ ó¬½ετÑ¡δ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Σπ¡¬µ¿∩ ó«ºóαáΘáÑΓ º¡áτÑ¡¿Ñ True, Ñß½¿ π¬áºá¡¡δÑ αÑª¿¼δ »α«Γ«¬«½á ó¬½ετÑ¡δ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apOptionsAreOn(P, apHonorDirectory) the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pOptionsOff(P, apHonorDirectory)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lse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pOptionsOn(P, apHonorDirectory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á¡¡«¼ »α¿¼ÑαÑ »α«¿ºó«ñ¿Γß∩ »ÑαÑ¬½ετÑ¡¿Ñ »áαá¼ÑΓαá  apHonorDirectory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¿ß»«½∞º«óá¡¿¿ «íΩÑ¬Γ«ó »áαá¼ÑΓα P ¡áñ« «»πßΓ¿Γ∞.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∩</w:t>
      </w:r>
    </w:p>
    <w:p>
      <w:pPr>
        <w:pStyle w:val="Normal"/>
        <w:bidi w:val="0"/>
        <w:spacing w:lineRule="auto" w:line="240" w:before="0" w:after="0"/>
        <w:ind w:left="0" w:right="0" w:firstLine="573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apOptionsOff(P : ProtocolRecPtr; OptionsFlags : Word);</w:t>
      </w:r>
    </w:p>
    <w:p>
      <w:pPr>
        <w:pStyle w:val="Normal"/>
        <w:bidi w:val="0"/>
        <w:spacing w:lineRule="auto" w:line="240" w:before="0" w:after="0"/>
        <w:ind w:left="0" w:right="0" w:firstLine="573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AbstractProtocol.apOptionsOff( OptionsFlags : Word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Σπ¡¬µ¿∩ «Γ¼Ñ¡∩ÑΓ ñÑ⌐ßΓó¿Ñ ¡Ñß¬«½∞¬¿σ αÑª¿¼«ó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Σπ¡¬µ¿∩ «Γ¼Ñ¡∩ÑΓ ñÑ⌐ßΓó¿Ñ αÑª¿¼«ó π¬áºá¡¡«ú« »α«Γ«¬«½á ¬α«¼Ñ αÑª¿¼«ó, »«¼ÑτÑ¡¡δσ ¬á¬ BadProtocolOptions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»α¿¼Ñα ¿º «»¿ßá¡¿∩ Σπ¡¬µ¿¿ apOptionsAreOn.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∩</w:t>
      </w:r>
    </w:p>
    <w:p>
      <w:pPr>
        <w:pStyle w:val="Normal"/>
        <w:bidi w:val="0"/>
        <w:spacing w:lineRule="auto" w:line="240" w:before="0" w:after="0"/>
        <w:ind w:left="0" w:right="0" w:firstLine="573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pOptionsOn(P : ProtocolRecPtr; OptionsFlags : Word);</w:t>
      </w:r>
    </w:p>
    <w:p>
      <w:pPr>
        <w:pStyle w:val="Normal"/>
        <w:bidi w:val="0"/>
        <w:spacing w:lineRule="auto" w:line="240" w:before="0" w:after="0"/>
        <w:ind w:left="0" w:right="0" w:firstLine="573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AbstractProtocol.apOptionsAreOn( OptionsFlags : Word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Σπ¡¬µ¿∩ á¬Γ¿ó¿º¿απÑΓ ñÑ⌐ßΓó¿Ñ ¡Ñß¬«½∞¬¿σ αÑª¿¼«ó π¬áºá¡¡«ú« »α«Γ«¬«½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Σπ¡¬µ¿∩ á¬Γ¿ó¿º¿απÑΓ ñÑ⌐ßΓó¿Ñ ¡Ñß¬«½∞¬¿σ αÑª¿¼«ó π¬áºá¡¡«ú« »α«Γ«¬«½á ºá ¿ß¬½ετÑ¡¿Ñ¼ αÑª¿¼«ó, »«¼ÑτÑ¡¡δσ ¬á¬ BadProtocolOptions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»α¿¼Ñα ¿º «»¿ßá¡¿∩ »α«µÑñπαδ apOptionsAreOn.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∩</w:t>
      </w:r>
    </w:p>
    <w:p>
      <w:pPr>
        <w:pStyle w:val="Normal"/>
        <w:bidi w:val="0"/>
        <w:spacing w:lineRule="auto" w:line="240" w:before="0" w:after="0"/>
        <w:ind w:left="0" w:right="0" w:firstLine="573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DisposeFileList(P : ProtocolRecPtr;FLP : FileListPtr; Size : Word);</w:t>
      </w:r>
    </w:p>
    <w:p>
      <w:pPr>
        <w:pStyle w:val="Normal"/>
        <w:bidi w:val="0"/>
        <w:spacing w:lineRule="auto" w:line="240" w:before="0" w:after="0"/>
        <w:ind w:left="0" w:right="0" w:firstLine="573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bstractProtocol.DisposeFileList(FLP : FileListPtr; Size : Word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Σπ¡¬µ¿∩ «ßó«í«ªñáÑΓ ß»¿ß«¬ FLP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Σπ¡¬µ¿∩ «ßó«í«ªñáÑΓ ß»¿ß«¬ FLP π¬áºá¡¡«ú« αáº¼Ñαá (Size), αá¡ÑÑ ß«ºñá¡¡δ⌐ «íαáΘÑ¡¿Ñ¼ ¬ Σπ¡¬µ¿¿ MakeFileList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»α¿¼Ñα ¿º «»¿ßá¡¿∩ »α«µÑñπαδ SetFileList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ddFileToList         SetFileList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keFileList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∩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EstimateTransferSecs(P : ProtocolRecPtr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ize : LongInt) : LongInt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AbstractProtocol.EstimateTransferSecs(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ize : LongInt) : LongInt; virtual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Σπ¡¬µ¿∩ ó«ºóαáΘáÑΓ «µÑ¡¬π óαÑ¼Ñ¡¿, ¡Ñ«íσ«ñ¿¼«ú« ñ½∩ »ÑαÑñáτ¿ (Size) íá⌐Γ«ó ñ½¿¡«⌐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Σπ¡¬µ¿∩ »αÑñ¡áº¡áτÑ¡á ñ½∩ ¿ß»«½∞º«óá¡¿∩ ó »α«µÑñπαáσ «»αÑñÑ½Ñ¡¿∩ ß«ßΓ«∩¡¿∩ ¿ «µÑ¡¿óáÑΓ óαÑ¼∩ (ó ßÑ¬π¡ñáσ), ¡Ñ«íσ«ñ¿¼«Ñ ñ½∩ »ÑαÑñáτ¿ (Size) íá⌐Γ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δτ¡« »α«µÑñπαá «»αÑñÑ½Ñ¡¿∩ ß«ßΓ«∩¡¿∩ íπñÑΓ «íαáΘáΓ∞ß∩ ¬ ñá¡¡«⌐ Σπ¡¬µ¿¿ ß ñóπ¼∩ αáº½¿τ¡δ¼¿ »áαá¼ÑΓαá¼¿ - «íΘÑ⌐ ñ½¿¡«⌐ Σá⌐½á (»«½πτÑ¡¡«⌐ «Γ »α«µÑñπαδ GetFileSize) ¿ τ¿ß½«¼ «ßΓáóΦ¿σß∩ ¡Ñ»ÑαÑñá¡¡δσ íá⌐Γ«ó (»«½πτÑ¡¡δ¼ «Γ »α«µÑñπαδ GetBytesRemaining)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TotalTime, TimeLeft : LongInt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Starting then 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TotalTime := EstimateTransferSecs(P, GetFileSize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TimeLeft := EstimateTransferSecs(P, GetBytesRemaining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Ññ»«½áúáÑΓß∩, τΓ« ñá¡¡δ⌐ »α¿¼Ñα óσ«ñ¿Γ ó ß«ßΓáó »α«µÑñπαδ «»αÑñÑ½Ñ¡¿∩ ß«ßΓ«∩¡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π¡¬µ¿∩ EstimateTransferSecs óδºδóáÑΓß∩ «ñ¿¡ αáº ó ¡áτá½Ñ »ÑαÑñáτ¿ ñ½∩ óδτ¿ß½Ñ¡¿∩ óαÑ¼Ñ¡¿, ºáΓαáτ¿óáÑ¼«ú« ¡á »ÑαÑñáτπ óßÑú« Σá⌐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ß½Ñ φΓ«ú« «¡á óδºδóáÑΓß∩ »Ñα¿«ñ¿τÑß¬¿ ñ½∩ óδτ¿ß½Ñ¡¿∩ «ßΓáóΦÑú«ß∩ óαÑ¼Ñ¡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ץ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α«Φ¿⌐ »α¿¼Ñα ¿ß»«½∞º«óá¡¿∩ ñá¡¡«⌐ Σπ¡¬µ¿¿ »α¿ó«ñ¿Γß∩ ó «»¿ßá¡¿¿ »α«µÑñπαδ WindowStatus (»α«úαá¼¼δ FX.PAS (»α«µÑñπα¡δ⌐ óáα¿á¡Γ) ¿ FXO.PAS («íΩÑ¬Γ¡«-«α¿Ñ¡Γ¿α«óá¡¡δ⌐ óáα¿á¡Γ))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tBytesRemaining          GetFileSize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tEfficiencyParms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∩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GetBlockErrors(P : ProtocolRecPtr) : Wor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AbstractProtocol.GetBlockErrors : Word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Σπ¡¬µ¿∩ ó«ºóαáΘáÑΓ τ¿ß½« «Φ¿í«¬, »α¿¡∩Γδσ ó ñá¡¡«¼ í½«¬Ñ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Σπ¡¬µ¿∩ »αÑñ¡áº¡áτÑ¡á ñ½∩ ¿ß»«½∞º«óá¡¿∩ ó »α«µÑñπαáσ «»αÑñÑ½Ñ¡¿∩ ß«ßΓ«∩¡¿∩ ¿ «»αÑñÑ½∩ÑΓ τ¿ß½« «Φ¿í«¬, ó«º¡¿¬Φ¿σ »α¿ »ÑαÑñáτÑ ΓÑ¬πΘÑú« í½«¬á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¼ÑΓ¿¼, τΓ« »«¡∩Γ¿Ñ "í½«¬" ∩ó½∩ÑΓß∩ ¡Ñ«»αÑñÑ½Ñ¡¡δ¼ ñ½∩ »α«Γ«¬«½á Zmodem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Γ¿τÑß¬¿ ó ß¿ßΓÑ¼Ñ Async Professional »α«µÑñπαδ »α«Γ«¬«½á Zmodem ¡Ñ »α¿»¿ßδóáεΓ «Φ¿í¬¿ «»αÑñÑ½Ñ¡¡«¼π í½«¬π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π¡¬µ¿∩ GetBlockErrors ñ½∩ φΓ«ú« »α«Γ«¬«½á óßÑúñá ó«ºóαáΘáÑΓ º¡áτÑ¡¿Ñ ¡«½∞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ÑßΓ« ¡ÑÑ ¡áñ« ¿ß»«½∞º«óáΓ∞ Σπ¡¬µ¿ε GetTotalErrors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Φ¿í¬á í½«¬á: ', GetBlockErrors(P)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δ⌐ »α¿¼Ñα ¼«ªÑΓ óσ«ñ¿Γ∞ ó ß«ßΓáó »α«µÑñπαδ «»αÑñÑ½Ñ¡¿∩ ß«ßΓ«∩¡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¿ß»«½∞º«óá¡¿¿ «íΩÑ¬Γ«ó »áαá¼ÑΓα P ¼«ª¡« «»πßΓ¿Γ∞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»«½¡¿ΓÑ½∞¡δÑ »α¿¼Ñαδ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¡á⌐ñÑΓÑ ó «»¿ßá¡¿¿ »α«µÑñπαδ WindowStatus ó »α«úαá¼¼áσ FX.PAS (»α«µÑñπα¡δ⌐ óáα¿á¡Γ) ¿ FXO.PAS («íΩÑ¬Γ¡«-«α¿Ñ¡Γ¿α«óá¡¡δ⌐ óáα¿á¡Γ)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tTotalErrors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∩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GetBlockNum(P : ProtocolRecPtr) : Wor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AbstractProtocol.GetBlockNum : Word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Σπ¡¬µ¿∩ ó«ºóαáΘáÑΓ ¡«¼Ñα ΓÑ¬πΘÑú« í½«¬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Σπ¡¬µ¿∩ »αÑñ¡áº¡áτÑ¡á ñ½∩ ¿ß»«½∞º«óá¡¿∩ ó »α«µÑñπαáσ «»αÑñÑ½Ñ¡¿∩ ß«ßΓ«∩¡¿∩ ¿ «»αÑñÑ½∩ÑΓ ¡«¼Ñα ΓÑ¬πΘÑú« í½«¬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¼Ñα í½«¬á: ', GetBlockNumber(P)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δ⌐ »α¿¼Ñα ¼«ªÑΓ óσ«ñ¿Γ∞ ó ß«ßΓáó »α«µÑñπαδ «»αÑñÑ½Ñ¡¿∩ ß«ßΓ«∩¡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Ñ¼ ó«ß»α«¿ºó«ñ¿Γß∩ ¡«¼Ñα ΓÑ¬πΘÑú« í½«¬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¿ß»«½∞º«óá¡¿¿ «íΩÑ¬Γ«ó »áαá¼ÑΓα P ¼«ª¡« «»πßΓ¿Γ∞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»«½¡¿ΓÑ½∞¡δÑ »α¿¼Ñαδ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¡á⌐ñÑΓÑ ó «»¿ßá¡¿¿ »α«µÑñπαδ WindowStatus ó »α«úαá¼¼áσ FX.PAS (»α«µÑñπα¡δ⌐ óáα¿á¡Γ) ¿ FXO.PAS («íΩÑ¬Γ¡«-«α¿Ñ¡Γ¿α«óá¡¡δ⌐ óáα¿á¡Γ)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tBlockSize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∩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GetBlockSize(P : ProtocolRecPtr) : Wor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AbstractProtocol.GetBlockSize : Word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Σπ¡¬µ¿∩ ó«ºóαáΘáÑΓ αáº¼Ñα ΓÑ¬πΘÑú« í½«¬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Σπ¡¬µ¿∩ »αÑñ¡áº¡áτÑ¡á ñ½∩ ¿ß»«½∞º«óá¡¿∩ ó »α«µÑñπαáσ «»αÑñÑ½Ñ¡¿∩ ß«ßΓ«∩¡¿∩ ¿ ó«ºóαáΘáÑΓ αáº¼Ñα ΓÑ¬πΘÑú« í½«¬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áº¼Ñα í½«¬á: ', GetBlockSize(P)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δ⌐ »α¿¼Ñα ¼«ªÑΓ óσ«ñ¿Γ∞ ó ß«ßΓáó »α«µÑñπαδ «»αÑñÑ½Ñ¡¿∩ ß«ßΓ«∩¡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Ñ¼ ó«ß»α«¿ºó«ñ¿Γß∩ αáº¼Ñα ΓÑ¬πΘÑú« í½«¬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¿ß»«½∞º«óá¡¿¿ «íΩÑ¬Γ«ó »áαá¼ÑΓα P ¼«ª¡« «»πßΓ¿Γ∞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»«½¡¿ΓÑ½∞¡δÑ »α¿¼Ñαδ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¡á⌐ñÑΓÑ ó «»¿ßá¡¿¿ »α«µÑñπαδ WindowStatus ó »α«úαá¼¼áσ FX.PAS (»α«µÑñπα¡δ⌐ óáα¿á¡Γ) ¿ FXO.PAS («íΩÑ¬Γ¡«-«α¿Ñ¡Γ¿α«óá¡¡δ⌐ óáα¿á¡Γ)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tBlockNum               GetFileSize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∩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GetBytesRemaining(P : ProtocolRecPtr) : LongInt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AbstractProtocol.GetBytesRemaining : LongInt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Σπ¡¬µ¿∩ ó«ºóαáΘáÑΓ τ¿ß½« ¡Ñ»ÑαÑñá¡¡δσ íá⌐Γ«ó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Σπ¡¬µ¿∩ »αÑñ¡áº¡áτÑ¡á ñ½∩ ¿ß»«½∞º«óá¡¿∩ ó »α«µÑñπαáσ «»αÑñÑ½Ñ¡¿∩ ß«ßΓ«∩¡¿∩ ¿ ó«ºóαáΘáÑΓ τ¿ß½« ¡Ñ»ÑαÑñá¡¡δσ íá⌐Γ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Ñ¼∩, ΓαÑíπεΘÑÑß∩ ñ½∩ »ÑαÑñáτ¿ «ßΓáóΦ¿σß∩ ¡Ñ»ÑαÑñá¡¡δσ íá⌐Γ«ó, ¼«ª¡« «»αÑñÑ½¿Γ∞ »α¿ »«¼«Θ¿ Σπ¡¬µ¿¿ EstimateTransferSecs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ßΓá½«ß∞ íá⌐Γ«ó: ', GetBytesRemaining(P)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δ⌐ »α¿¼Ñα ¼«ªÑΓ óσ«ñ¿Γ∞ ó ß«ßΓáó »α«µÑñπαδ «»αÑñÑ½Ñ¡¿∩ ß«ßΓ«∩¡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Ñ¼ ó«ß»α«¿ºó«ñ¿Γß∩ τ¿ß½« ¡Ñ»ÑαÑñá¡¡δσ íá⌐Γ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¿ß»«½∞º«óá¡¿¿ «íΩÑ¬Γ«ó »áαá¼ÑΓα P ¼«ª¡« «»πßΓ¿Γ∞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»«½¡¿ΓÑ½∞¡δÑ »α¿¼Ñαδ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¡á⌐ñÑΓÑ ó «»¿ßá¡¿¿ »α«µÑñπαδ WindowStatus ó »α«úαá¼¼áσ FX.PAS (»α«µÑñπα¡δ⌐ óáα¿á¡Γ) ¿ FXO.PAS («íΩÑ¬Γ¡«-«α¿Ñ¡Γ¿α«óá¡¡δ⌐ óáα¿á¡Γ) ¿ ó «»¿ßá¡¿¿ Σπ¡¬µ¿¿ EstimateTransferSecs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stimateTransferSecs       GetFileSize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tBytesTransferred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∩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GetBytesTransferred(P : ProtocolRecPtr) : LongInt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AbstractProtocol.GetBytesTransferred : LongInt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Σπ¡¬µ¿∩ ó«ºóαáΘáÑΓ τ¿ß½« πªÑ »ÑαÑñá¡¡δσ íá⌐Γ«ó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Σπ¡¬µ¿∩ »αÑñ¡áº¡áτÑ¡á ñ½∩ ¿ß»«½∞º«óá¡¿∩ ó »α«µÑñπαáσ «»αÑñÑ½Ñ¡¿∩ ß«ßΓ«∩¡¿∩ ¿ ó«ºóαáΘáÑΓ τ¿ß½« »ÑαÑñá¡¡δσ íá⌐Γ«ó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αÑñá¡« íá⌐Γ«ó: ', GetBytesTransferred(P)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δ⌐ »α¿¼Ñα ¼«ªÑΓ óσ«ñ¿Γ∞ ó ß«ßΓáó »α«µÑñπαδ «»αÑñÑ½Ñ¡¿∩ ß«ßΓ«∩¡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Ñ¼ ó«ß»α«¿ºó«ñ¿Γß∩ τ¿ß½« »ÑαÑñá¡¡δσ íá⌐Γ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¿ß»«½∞º«óá¡¿¿ «íΩÑ¬Γ«ó »áαá¼ÑΓα P ¼«ª¡« «»πßΓ¿Γ∞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»«½¡¿ΓÑ½∞¡δÑ »α¿¼Ñαδ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¡á⌐ñÑΓÑ ó «»¿ßá¡¿¿ »α«µÑñπαδ WindowStatus ó »α«úαá¼¼áσ FX.PAS (»α«µÑñπα¡δ⌐ óáα¿á¡Γ) ¿ FXO.PAS («íΩÑ¬Γ¡«-«α¿Ñ¡Γ¿α«óá¡¡δ⌐ óáα¿á¡Γ)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tBytesRemaining            GetElapsedTics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∩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GetCheckType(P : ProtocolRecPtr) : Byte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AbstractProtocol.GetCheckType : Byte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Σπ¡¬µ¿∩ ó«ºóαáΘáÑΓ ¬«ñ bcXxx ñ½∩ ñá¡¡«ú« Γ¿»á »α«óÑα¬¿ í½«¬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Σπ¡¬µ¿∩ »αÑñ¡áº¡áτÑ¡á ñ½∩ ¿ß»«½∞º«óá¡¿∩ ó »α«µÑñπαáσ «»αÑñÑ½Ñ¡¿∩ ß«ßΓ«∩¡¿∩ ¿ «»αÑñÑ½∩ÑΓ ¿ß»«½∞ºπÑ¼δ⌐ ó »α«Γ«¬«½Ñ Γ¿» ¬«¡Γα«½∩ í½«¬«ó (16-αáºα∩ñ¡δ⌐ µ¿¬½¿τÑß¬¿⌐ ¬«¡Γα«½∞ CRC, 32-αáºα∩ñ¡δ⌐ µ¿¬½¿τÑß¬¿⌐ ¬«¡Γα«½∞ CRC ¿ Γ.».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ºóαáΘáÑ¼«Ñ º¡áτÑ¡¿Ñ ½Ñª¿Γ ó ñ¿á»áº«¡Ñ «Γ bcNone ñ« bcCrcK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 : string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ase GetCheckType(P) of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cNone      : S := bcsNone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cChecksum1 : S := bcsChecksum1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cChecksum2 : S := bcsChecksum2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cCRC16     : S := bcsCRC16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cCRC32     : S := bcsCRC32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cCrcK      : S := bcsCrcK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á¡¡«¼ »α¿¼ÑαÑ »«¬áºá¡«, ¬á¬ ¼«ª¡« »αÑóαáΓ¿Γ∞ ¬«ñ, ó«ºóαáΘÑ¡¡δ⌐ Σπ¡¬µ¿Ñ⌐ GetCheckType, ó ßΓα«¬π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ץ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α«Φ¿Ñ »α¿¼Ñαδ ¿ß»«½∞º«óá¡¿∩ ñá¡¡«⌐ Σπ¡¬µ¿¿ »α¿óÑñÑ¡δ ó «»¿ßá¡¿¿ »α«µÑñπαδ WindowStatus ó »α«úαá¼¼áσ FX.PAS (»α«µÑñπα¡δ⌐ óáα¿á¡Γ) ¿ FXO.PAS («íΩÑ¬Γ¡«-«α¿Ñ¡Γ¿α«óá¡¡δ⌐ óáα¿á¡Γ)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tProtocol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∩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GetElapsedTics(P : ProtocolRecPtr) : LongInt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AbstractProtocol.GetElapsedTics : LongInt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Σπ¡¬µ¿∩ ó«ºóαáΘáÑΓ τ¿ß½« Γá¬Γ«ó Γá⌐¼Ñαá, »α«ΦÑñΦ¿σ ß ¼«¼Ñ¡Γá »«ßδ½¬¿ (¿½¿ »α¿Ñ¼á) »Ñαó«ú« í½«¬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Σπ¡¬µ¿∩ »αÑñ¡áº¡áτÑ¡á ñ½∩ ¿ß»«½∞º«óá¡¿∩ ó »α«µÑñπαáσ «»αÑñÑ½Ñ¡¿∩ ß«ßΓ«∩¡¿∩ ¿ «»αÑñÑ½∩ÑΓ óαÑ¼∩ (ó Γá¬Γáσ Γá⌐¼Ñαá), »α«ΦÑñΦÑÑ ß ¼«¼Ñ¡Γá »«ßδ½¬¿ (»α¿Ñ¼á) »Ñαó«ú« í½«¬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α«Φ½« óαÑ¼Ñ¡¿: ', Tics2Secs(GetElapsedTics(P)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δ⌐ »α¿¼Ñα ¼«ªÑΓ óσ«ñ¿Γ∞ ó ß«ßΓáó »α«µÑñπαδ «»αÑñÑ½Ñ¡¿∩ ß«ßΓ«∩¡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Ñ¼ ó«ß»α«¿ºó«ñ¿Γß∩ óαÑ¼∩ ó ßÑ¬π¡ñáσ, »α«ΦÑñΦÑÑ «Γ ¼«¼Ñ¡Γá ¡áτá½á »ÑαÑñáτ¿ ñá¡¡«ú« Σá⌐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¿ß»«½∞º«óá¡¿¿ «íΩÑ¬Γ«ó »áαá¼ÑΓα P ß½ÑñπÑΓ «»πßΓ¿Γ∞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»«½¡¿ΓÑ½∞¡δÑ »α¿¼Ñαδ ¿ß»«½∞º«óá¡¿∩ ñá¡¡«⌐ Σπ¡¬µ¿¿ »α¿óÑñÑ¡δ ó «»¿ßá¡¿¿ »α«µÑñπαδ WindowStatus ó »α«úαá¼¼áσ FX.PAS (»α«µÑñπα¡δ⌐ óáα¿á¡Γ) ¿ FXO.PAS («íΩÑ¬Γ¡«-«α¿Ñ¡Γ¿α«óá¡¡δ⌐ óáα¿á¡Γ)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tBytesTransferred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∩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GetFileName(P : ProtocolRecPtr) : PathStr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AbstractProtocol.GetFileName : PathStr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Σπ¡¬µ¿∩ ó«ºóαáΘáÑΓ ¿¼∩ ΓÑ¬πΘÑú« Σá⌐½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Σπ¡¬µ¿∩ »αÑñ¡áº¡áτÑ¡á ñ½∩ ¿ß»«½∞º«óá¡¿∩ ó »α«µÑñπαáσ «»αÑñÑ½Ñ¡¿∩ ß«ßΓ«∩¡¿∩ ¿ «»αÑñÑ½∩ÑΓ ¿¼∩ »ÑαÑñáóáÑ¼«ú« ó ¡áßΓ«∩Θ¿⌐ ¼«¼Ñ¡Γ Σá⌐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Γ½¿τ¿Ñ «Γ Σπ¡¬µ¿¿ GetPathName Σπ¡¬µ¿∩ GetFileName ¡¿¬«úñá ¡Ñ ó«ºóαáΘáÑΓ ¿¼∩ ñ¿ß¬á ¿ ¬áΓá½«ú, á ó«ºóαáΘáÑΓ Γ«½∞¬« ¿¼∩ Σá⌐½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¼∩ Σá⌐½á: ', GetFileName(P)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δ⌐ »α¿¼Ñα ¼«ªÑΓ óσ«ñ¿Γ∞ ó ß«ßΓáó »α«µÑñπαδ «»αÑñÑ½Ñ¡¿∩ ß«ßΓ«∩¡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Ñ¼ ó«ß»α«¿ºó«ñ¿Γß∩ ¿¼∩ »ÑαÑñáóáÑ¼«ú« ó ¡áßΓ«∩Θ¿⌐ ¼«¼Ñ¡Γ Σá⌐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¿ß»«½∞º«óá¡¿¿ «íΩÑ¬Γ«ó »áαá¼ÑΓα P ß½ÑñπÑΓ «»πßΓ¿Γ∞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»«½¡¿ΓÑ½∞¡δÑ »α¿¼Ñαδ ¿ß»«½∞º«óá¡¿∩ ñá¡¡«⌐ Σπ¡¬µ¿¿ »α¿óÑñÑ¡δ ó «»¿ßá¡¿¿ »α«µÑñπαδ WindowStatus ó »α«úαá¼¼áσ FX.PAS (»α«µÑñπα¡δ⌐ óáα¿á¡Γ) ¿ FXO.PAS («íΩÑ¬Γ¡«-«α¿Ñ¡Γ¿α«óá¡¡δ⌐ óáα¿á¡Γ)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tPathName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∩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GetFileSize(P : ProtocolRecPtr) : LongInt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AbstractProtocol.GetFileSize : LongInt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Σπ¡¬µ¿∩ ó«ºóαáΘáÑΓ αáº¼Ñα ΓÑ¬πΘÑú« Σá⌐½á (0 Ñß½¿ ¡¿¬á¬«⌐ Σá⌐½ ¡Ñ »ÑαÑñáÑΓß∩)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Σπ¡¬µ¿∩ »αÑñ¡áº¡áτÑ¡á ñ½∩ ¿ß»«½∞º«óá¡¿∩ ó »α«µÑñπαáσ «»αÑñÑ½Ñ¡¿∩ ß«ßΓ«∩¡¿∩ ¿ «»αÑñÑ½∩ÑΓ αáº¼Ñα »ÑαÑñáóáÑ¼«ú« ó ¡áßΓ«∩ΘÑÑ óαÑ¼∩ Σá⌐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ó ñá¡¡δ⌐ ¼«¼Ñ¡Γ ¡¿¬á¬«⌐ Σá⌐½ ¡Ñ »ÑαÑñáÑΓß∩, Γ« Σπ¡¬µ¿∩ ó«ºóαáΘáÑΓ º¡áτÑ¡¿Ñ 0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íαáΓ¿ΓÑ ó¡¿¼á¡¿Ñ ¡á Γ«, τΓ« ¡Ñ óßÑ »α«Γ«¬«½δ º¡áεΓ αáº¼Ñα »ÑαÑñáóáÑ¼«ú« Σá⌐½á (»α«Γ«¬«½δ Xmodem, Kermit ¿ ASCII αáº¼Ñαá Σá⌐½á ¡Ñ º¡áεΓ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φΓ¿σ ß½πτá∩σ Σπ¡¬µ¿∩ GetFileSize ó«ºóαáΘáÑΓ º¡áτÑ¡¿Ñ 0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áº¼Ñα Σá⌐½á:', GetFileSize(P)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δ⌐ »α¿¼Ñα ¼«ªÑΓ óσ«ñ¿Γ∞ ó ß«ßΓáó »α«µÑñπαδ «»αÑñÑ½Ñ¡¿∩ ß«ßΓ«∩¡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Ñ¼ ó«ß»α«¿ºó«ñ¿Γß∩ αáº¼Ñα »ÑαÑñáóáÑ¼«ú« ó ñá¡¡δ⌐ ¼«¼Ñ¡Γ Σá⌐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¿ß»«½∞º«óá¡¿¿ «íΩÑ¬Γ«ó »áαá¼ÑΓα P ¼«ª¡« «»πßΓ¿Γ∞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»«½¡¿ΓÑ½∞¡δÑ »α¿¼Ñαδ ¿ß»«½∞º«óá¡¿∩ ñá¡¡«⌐ Σπ¡¬µ¿¿ »α¿óÑñÑ¡δ ó «»¿ßá¡¿¿ »α«µÑñπαδ WindowStatus ó »α«úαá¼¼áσ FX.PAS (»α«µÑñπα¡δ⌐ óáα¿á¡Γ) ¿ FXO.PAS («íΩÑ¬Γ¡«-«α¿Ñ¡Γ¿α«óá¡¡δ⌐ óáα¿á¡Γ), á Γá¬ªÑ ó «»¿ßá¡¿¿ Σπ¡¬µ¿¿ EstimateTransferSecs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stimateTransferSecs         GetBytesTransferred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tBytesRemaining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∩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GetPathName(P : ProtocolRecPtr) : PathStr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AbstractProtocol.GetPathName : PathStr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Σπ¡¬µ¿∩ ó«ºóαáΘáÑΓ »«½¡«Ñ ¿¼∩ ¼áαΦαπΓá ñ½∩ ΓÑ¬πΘÑú« Σá⌐½á (Ñß½¿ «¡« ¿ºóÑßΓ¡«)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Σπ¡¬µ¿∩ »αÑñ¡áº¡áτÑ¡á ñ½∩ ¿ß»«½∞º«óá¡¿∩ ó »α«µÑñπαáσ «»αÑñÑ½Ñ¡¿∩ ß«ßΓ«∩¡¿∩ ¿ «»αÑñÑ½∩ÑΓ ¿¼∩ »ÑαÑñáóáÑ¼«ú« ó ñá¡¡δ⌐ ¼«¼Ñ¡Γ Σá⌐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Γ½¿τ¿Ñ «Γ Σπ¡¬µ¿¿ GetFileName Σπ¡¬µ¿∩ GetPathName ¿¡«úñá ó«ºóαáΘáÑΓ ¿¼∩ ñ¿ß¬á ¿ »«ñ¬áΓá½«ú ó¼ÑßΓÑ ß ¿¼Ñ¡Ñ¼ Σá⌐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 ¼«ª¡« ¿ß»«½∞º«óáΓ∞ ó »α«µÑñπαáσ AcceptFile ñ½∩ «»αÑñÑ½Ñ¡¿∩ ¿¼Ñ¡¿ Σá⌐½á, ¬«Γ«αδ⌐ íπñÑΓ »α¿¡¿¼áΓ∞ß∩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ÑΓ¿¼, τΓ« Σπ¡¬µ¿∩ GetPathName ¡Ñ ó«ºóαáΘáÑΓ ¿¼Ñ¡¿ ¼áαΦαπΓá, Ñß½¿ φΓ« ¿¼∩ ¡¿¬«úñá ¡Ñ ß««íΘá½«ß∞ »α«Γ«¬«½π (ó í½«¬Ñ ß ¿¼Ñ¡Ñ¼ Σá⌐½á ¿½¿ Σπ¡¬µ¿Ñ⌐ NextFile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σ«Γ¿ΓÑ «»αÑñÑ½¿Γ∞ »«½¡«Ñ ¿¼∩ ¼áαΦαπΓá »« ¿ºóÑßΓ¡«¼π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¿¼Ñ¡¿ Σá⌐½á, 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 ¡áñ« ó«ß»«½∞º«óáΓ∞ß∩ Σπ¡¬µ¿Ñ⌐ FExpand ß¿ßΓÑ¼δ DOS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F+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ProtocolStatus(AP : AbstractProtocolPtr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tarting, Ending : Boolean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- »«½∞º«óáΓÑ½∞ß¬á∩ »α«µÑñπαá «»αÑñÑ½Ñ¡¿∩ ß«ßΓ«∩¡¿∩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astWrite(AP^.GetPathName,...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MyNextFileMask(AP : AbstractProtocolPtr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 FName : PathStr) : Boolean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{- óßΓα«Ñ¡¡á∩ Σπ¡¬µ¿∩, αáí«ΓáεΘá∩ ß »«½∩¼¿ ¼áß«¬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Σá⌐½«ó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 ó«ºóαáΓ »«½¡«ú« ¿¼Ñ¡¿ ß½ÑñπεΘÑú« »ÑαÑñáóáÑ¼«ú« Σá⌐½á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F-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ZM^.SetNextFileFunc(MyNextPathName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ZM^.SetShowStatus(ProtocolStatus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ץ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Γ∩ «ß¡«ó¡á∩ ¼áßßá ¬«ñá ó ñá¡¡«¼ »α¿¼ÑαÑ «»πΘÑ¡á, ó ¡Ñ¼ »«¬áºδóáÑΓß∩, ó ¬á¬«¼ ¼ÑßΓÑ »α«µÑñπαá «»αÑñÑ½Ñ¡¿∩ ß«ßΓ«∩¡¿∩ ¼«ªÑΓ ¿ß»«½∞º«óáΓ∞ «íαáΘÑ¡¿Ñ ¬ Σπ¡¬µ¿¿ GetPathName ó¼ÑßΓ« «íαáΘÑ¡¿∩ ¬ Σπ¡¬µ¿¿ GetFileName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íαáΓ¿ΓÑ ó¡¿¼á¡¿Ñ ¡á Γ«, τΓ« Σπ¡¬µ¿∩ NextFile ó«ºóαáΘáÑΓ »«½¡«Ñ ¿¼∩ ¼áαΦαπ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ó Σπ¡¬µ¿¿ NextFile ¿¼∩ ¼áαΦαπΓá «»πΘÑ¡«, Γ« Σπ¡¬µ¿∩ GetPathName Γá¬ªÑ «»πßΓ¿Γ Ñú«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tFileName                 SetShowStatusProc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tAcceptFileProc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∩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GetProtocol(P : ProtocolRecPtr) : Byte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AbstractProtocol.GetProtocol : Byte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Σπ¡¬µ¿∩ ó«ºóαáΘáÑΓ Γ¿» ΓÑ¬πΘÑú« »α«Γ«¬«½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Σπ¡¬µ¿∩ »αÑñ¡áº¡áτÑ¡á ñ½∩ ¿ß»«½∞º«óá¡¿∩ ó »α«µÑñπαáσ «»αÑñÑ½Ñ¡¿∩ ß«ßΓ«∩¡¿∩ ¿ «»αÑñÑ½∩ÑΓ Γ¿» ΓÑ¬πΘÑú« »α«Γ«¬«½á, ¿ß»«½∞ºπÑ¼«ú« ñ½∩ »ÑαÑñáτ¿ Σá⌐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ºóαáΘáÑ¼«Ñ Σπ¡¬µ¿Ñ⌐ º¡áτÑ¡¿Ñ ¡áσ«ñ¿Γß∩ ó »αÑñÑ½áσ ñ¿á»áº«¡á Xmodem..Ascii. ¥Γ« º¡áτÑ¡¿Ñ ¼«ª¡« »αÑ«íαáº«óáΓ∞ ó ßΓα«¬π »α¿ »«¼«Θ¿ ¼áßß¿óá Γ¿»¿º¿α«óá¡¡δσ ¬«¡ßΓá¡Γ ProtocolTypeString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 : string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 := ProtocolTypeString(P)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á¡¡«¼ »α¿¼ÑαÑ »«¬áºá¡«, ¬á¬ ¼«ª¡« »«½πτ¿Γ∞ ßΓα«¬π ß ¡áºóá¡¿Ñ¼ ¿ß»«½∞ºπÑ¼«ú« ó ¡áßΓ«∩Θ¿⌐ ¼«¼Ñ¡Γ »α«Γ«¬«½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tCheckType               SupportsBatch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∩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GetTotalErrors(P : ProtocolRecPtr) : Wor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AbstractProtocol.GetTotalErrors : Word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Σπ¡¬µ¿∩ ó«ºóαáΘáÑΓ ß¿½« «Φ¿í«¬, »«½πτÑ¡¡δσ »α¿ ΓÑ¬πΘÑ⌐ »ÑαÑñáτÑ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Σπ¡¬µ¿∩ »αÑñ¡áº¡áτÑ¡á ñ½∩ ¿ß»«½∞º«óá¡¿∩ ó »α«µÑñπαáσ «»αÑñÑ½Ñ¡¿∩ ß«ßΓ«∩¡¿∩ ¿ «»αÑñÑ½∩ÑΓ «íΘÑÑ τ¿ß½« «Φ¿í«¬, ó«º¡¿¬Φ¿σ «Γ ¼«¼Ñ¡Γá ¡áτá½á »ÑαÑñáτ¿ Σá⌐½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ßÑú« «Φ¿í«¬: ', GetTotalErrors(P)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α«µÑñπαá ¼«ªÑΓ ¿ß»«½∞º«óáΓ∞ß∩ ó ß«ßΓáóÑ »α«µÑñπαδ «»αÑñÑ½Ñ¡¿∩ ß«ßΓ«∩¡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π¡¬µ¿∩ «»αÑñÑ½∩ÑΓ «íΘÑÑ τ¿ß½« «Φ¿í«¬ ó »α«Γ«¬«½Ñ, ó«º¡¿¬Φ¿σ «Γ ¼«¼Ñ¡Γá ¡áτá½á »ÑαÑñáτ¿ ΓÑ¬πΘÑú« Σá⌐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¿ß»«½∞º«óá¡¿¿ «íΩÑ¬Γ«ó »áαá¼ÑΓα P ¼«ª¡« «»πßΓ¿Γ∞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»«½¡¿ΓÑ½∞¡δÑ »α¿¼Ñαδ ¿ß»«½∞º«óá¡¿∩ ñá¡¡«⌐ Σπ¡¬µ¿¿ »α¿óÑñÑ¡δ ó «»¿ßá¡¿¿ »α«µÑñπαδ WindowStatus ó »α«úαá¼¼áσ FX.PAS (»α«µÑñπα¡δ⌐ óáα¿á¡Γ) ¿ FXO.PAS («íΩÑ¬Γ¡«-«α¿Ñ¡Γ¿α«óá¡¡δ⌐ óáα¿á¡Γ)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tBlockErrors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∩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nstructor AbstractProtocol.InitCustom (AP : AbstractPortPtr; Options : Word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δ⌐ ¬«¡ßΓαπ¬Γ«α αáß»αÑñÑ½∩ÑΓ ¿ ¿¡¿µ¿á½¿º¿απÑΓ í½«¬ π»αáó½Ñ¡¿∩ »α«Γ«¬«½«¼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δ⌐ ¬«¡ßΓαπ¬Γ«α ¿¡¿µ¿á½¿º¿απÑΓ »«½∩ ñá¡¡δσ, «íΘ¿Ñ ñ½∩ óßÑσ «íΩÑ¬Γ«ó, »«α«ªñÑ¡¡δσ ¿º «íΩÑ¬Γá AbstractProtocol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δ⌐ ¼ÑΓ«ñ ∩ó½∩ÑΓß∩ ó¡πΓαÑ¡¡¿¼ ¿ óδºδóáÑΓß∩ ¬«¡ßΓαπ¬Γ«α«¼ »α«Γ«¬«½∞¡«ú« «íΩÑ¬Γá, »«α«ªñÑ¡¡«ú« ¡Ñ»«ßαÑñßΓóÑ¡¡« ¿º «íΩÑ¬Γá AbstractProtocol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¬áºáΓÑ½∞ AP π¬áºδóáÑΓ ¡á ¿ß»«½∞ºπÑ¼δ⌐ »«αΓ«óδ⌐ «íΩÑ¬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αá¼ÑΓα Options »αÑñßΓáó½∩ÑΓ ß«í«⌐ ß½«ó«, «ΓñÑ½∞¡δÑ αáºα∩ñδ ¬«Γ«α«ú« «»αÑñÑ½∩εΓ ΓαÑíπÑ¼δÑ αÑª¿¼δ αáí«Γδ »α«Γ«¬«½á («íδτ¡« αÑª¿¼δ DefProtocolOptions).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∩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MakeFileList(P : ProtocolRecPtr; var FLP : FileListPtr; Size : Wor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bstractProtocol.MakeFileList( var FLP : FileListPtr; Size : Word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αáß»αÑñÑ½∩ÑΓ ¡«óδ⌐ ß»¿ß«¬ Σá⌐½«ó ñ½¿¡«⌐ Size íá⌐Γ«ó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α«µÑñπαá »δΓáÑΓß∩ αáß»αÑñÑ½¿Γ∞ í½«¬ »á¼∩Γ¿ ñ½¿¡«⌐ Size íá⌐Γ«ó, »αÑñ¡áº¡áτÑ¡¡δ⌐ ñ½∩ σαá¡Ñ¡¿∩ ¿¼Ñ¡ Σá⌐½«ó, »ÑαÑñáóáÑ¼δσ πñá½Ñ¡¡«¼π ¬«¼»∞εΓÑαπ »« »á¬ÑΓ¡«¼π »α«Γ«¬«½π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πτáÑ πß»ÑΦ¡«ú« αáß»αÑñÑ½Ñ¡¿∩ »áαá¼ÑΓα FLP íπñÑΓ ß«ñÑαªáΓ∞ π¬áºáΓÑ½∞ ¡á í½«¬ »á¼∩Γ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πτáÑ «Φ¿í¬¿ ó »ÑαÑ¼Ñ¡¡πε AsyncStatus ºá»¿ΦÑΓß∩ º¡áτÑ¡¿Ñ ecOutOfMemory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»α¿¼Ñα ó «»¿ßá¡¿¿ »α«µÑñπαδ SetFileList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ddFileToList                  SetFileList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sposeFileList                SetNextFileFunc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∩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bstractProtocol.ProtocolReceive; virtual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ºá»πß¬áÑΓ »α«Γ«¬«½ ¡á »α¿Ñ¼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íαáΘÑ¡¿Ñ ¬ ñá¡¡«⌐ »α«µÑñπαÑ óδ»«½¡∩ÑΓß∩ Γ«úñá, ¬«úñá »α«úαá¼¼á ú«Γ«óá ¬ »α¿Ñ¼π Σá⌐½á (¿½¿ Σá⌐½«ó, Ñß½¿ ¿ß»«½∞ºπÑ¼δ⌐ »α«Γ«¬«½ »«ññÑαª¿óáÑΓ »á¬ÑΓ¡δ⌐ αÑª¿¼ αáí«Γδ), »ÑαÑñáóáÑ¼δσ »«ßαÑñßΓó«¼ »α«Γ«¬«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αáó½Ñ¡¿Ñ íπñÑΓ ó«ºóαáΘÑ¡« óδºδóáεΘÑ⌐ »α«úαá¼¼Ñ Γ«½∞¬« »«ß½Ñ πß»ÑΦ¡«ú« »α¿Ñ¼á óßÑσ Σá⌐½«ó ¿½¿ »«ß½Ñ «í¡áαπªÑ¡¿∩ ΣáΓá½∞¡«⌐ «Φ¿í¬¿, »αÑαóáóΦÑ⌐ »ÑαÑñáτπ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»α«úαá¼¼á ñ«½ª¡á »«¬áºδóáΓ∞ ¿¡Σ«α¼áµ¿ε « ß«ßΓ«∩¡¿¿ σ«ñá »ÑαÑñáτ¿, Γ« ñ½∩ φΓ«ú« ß½ÑñπÑΓ ¿ß»«½∞º«óáΓ∞ »α«µÑñπαπ ShowStatus (ß¼. »α«µÑñπαπ ShowStatusProc)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íαáΓ¿ΓÑ ó¡¿¼á¡¿Ñ ¡á Γ«, τΓ« »α«µÑñπαá ProtocolReceive ∩ó½∩ÑΓß∩ ó¿αΓπá½∞¡δ¼ ¼ÑΓ«ñ«¼, ¬«Γ«αδ⌐ ¼«ªÑΓ íδΓ∞ ºá¼Ñ¡Ñ¡ óßÑ¼¿ »«Γ«¼¬á¼¿ «íΩÑ¬Γá AbstractProtocol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á »α«µÑñπαá AbstractProtocol.ProtocolReceive ¡Ñ ñÑ½áÑΓ ¡¿τÑú«, ¬α«¼Ñ ¿¡¿µ¿á½¿ºáµ¿¿ ¡Ñß¬«½∞¬¿σ ó¡πΓαÑ¡¡¿σ »ÑαÑ¼Ñ¡¡δσ ¿ ¬ ¡Ñ⌐ ¡Ñ ß½ÑñπÑΓ «íαáΘáΓ∞ß∩ ¡á»α∩¼πε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tocol : ZmodemProtocolPtr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New(Protocol, Init(ComPort)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Protocol = nil the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 «íαáí«Γ¬á «Φ¿í¬¿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tocol^.ProtocolReceive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á¡¡«¼ »α¿¼ÑαÑ ¿¡¿µ¿á½¿º¿απÑΓß∩ «íΩÑ¬Γ »α«Γ«¬«½á Zmodem ¿ óδ»«½¡∩ÑΓß∩ »α¿Ñ¼ »á¬ÑΓá Σá⌐½«ó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½ÑÑ »«ñα«í¡δ⌐ »α¿¼Ñα ß«ñÑαª¿Γß∩ ó «»¿ßá¡¿¿ »α«µÑñπαδ TransferFiles ó »α«úαá¼¼Ñ FXO.PAS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tShowStatusProc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∩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bstractProtocol.ProtocolTransmit; virtual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ºá»πß¬áÑΓ »α«Γ«¬«½ ¡á »ÑαÑñáτπ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íαáΘÑ¡¿Ñ ¬ ñá¡¡«⌐ »α«µÑñπαÑ óδ»«½¡∩ÑΓß∩ Γ«úñá, ¬«úñá »α«úαá¼¼á ú«Γ«óá ¬ »ÑαÑñáτÑ Σá⌐½á (¿½¿ Σá⌐½«ó, Ñß½¿ ¿ß»«½∞ºπÑ¼δ⌐ »α«Γ«¬«½ »«ññÑαª¿óáÑΓ »á¬ÑΓ¡δ⌐ αÑª¿¼ αáí«Γδ), πñá½Ñ¡¡«¼π ¬«¼»∞εΓÑαπ »«ßαÑñßΓó«¼ »α«Γ«¬«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αáó½Ñ¡¿Ñ íπñÑΓ ó«ºóαáΘÑ¡« óδºδóáεΘÑ⌐ »α«úαá¼¼Ñ Γ«½∞¬« »«ß½Ñ πß»ÑΦ¡«⌐ »ÑαÑñáτ¿ óßÑσ Σá⌐½«ó ¿½¿ »«ß½Ñ «í¡áαπªÑ¡¿∩ ΣáΓá½∞¡«⌐ «Φ¿í¬¿, »αÑαóáóΦÑ⌐ »ÑαÑñáτπ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»α«úαá¼¼á ñ«½ª¡á »«¬áºδóáΓ∞ ¿¡Σ«α¼áµ¿ε « ß«ßΓ«∩¡¿¿ σ«ñá »ÑαÑñáτ¿, Γ« ñ½∩ φΓ«ú« ß½ÑñπÑΓ ¿ß»«½∞º«óáΓ∞ »α«µÑñπαπ ShowStatus (ß¼. »α«µÑñπαπ SetShowStatusProc)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íαáΓ¿ΓÑ ó¡¿¼á¡¿Ñ ¡á Γ«, τΓ« »α«µÑñπαá ProtocolTransmit ∩ó½∩ÑΓß∩ ó¿αΓπá½∞¡δ¼ ¼ÑΓ«ñ«¼, ¬«Γ«αδ⌐ ¼«ªÑΓ íδΓ∞ ºá¼Ñ¡Ñ¡ óßÑ¼¿ »«Γ«¼¬á¼¿ «íΩÑ¬Γá AbstractProtocol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á »α«µÑñπαá AbstractProtocol.ProtocolTransmit ¡Ñ ñÑ½áÑΓ ¡¿τÑú« ¬α«¼Ñ ¿¡¿µ¿á½¿ºáµ¿¿ ¡Ñß¬«½∞¬¿σ ó¡πΓαÑ¡¡¿σ »ÑαÑ¼Ñ¡¡δσ ¿ ¬ ¡Ñ⌐ ¡Ñ ß½ÑñπÑΓ «íαáΘáΓ∞ß∩ ¡á»α∩¼πε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tocol : ZmodemProtocolPtr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New(Protocol, Init(ComPort)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Protocol = nil the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 «íαáí«Γ¬á «Φ¿í¬¿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tocol^.SetFileMask('*.*'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tocol^.ProtocolTransmit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á¡¡«¼ »α¿¼ÑαÑ ¿¡¿µ¿á½¿º¿απÑΓß∩ «íΩÑ¬Γ »α«Γ«¬«½á Zmodem ¿ óδ»«½¡∩ÑΓß∩ »ÑαÑñáτá óßÑσ Σá⌐½«ó, ß«ñÑαªáΘ¿σß∩ ó ñá¡¡«¼ ¬áΓá½«úÑ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½ÑÑ »«ñα«í¡δ⌐ »α¿¼Ñα ß«ñÑαª¿Γß∩ ó «»¿ßá¡¿¿ »α«µÑñπαδ TransferFiles ó »α«úαá¼¼Ñ FXO.PAS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tShowStatusProc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∩</w:t>
      </w:r>
    </w:p>
    <w:p>
      <w:pPr>
        <w:pStyle w:val="Normal"/>
        <w:bidi w:val="0"/>
        <w:spacing w:lineRule="auto" w:line="240" w:before="0" w:after="0"/>
        <w:ind w:left="0" w:right="0" w:firstLine="573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etAcceptFileProc(P : ProtocolRecPtr;AFP : AcceptFileProc);</w:t>
      </w:r>
    </w:p>
    <w:p>
      <w:pPr>
        <w:pStyle w:val="Normal"/>
        <w:bidi w:val="0"/>
        <w:spacing w:lineRule="auto" w:line="240" w:before="0" w:after="0"/>
        <w:ind w:left="0" w:right="0" w:firstLine="573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bstractProtocol.SetAcceptFileProc(AFP : AcceptFileProc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πßΓá¡áó½¿óáÑΓ »α«µÑñπαπ, óδºδóáÑ¼πε »α¿ »α¿Ñ¼Ñ Σá⌐½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α«µÑñπαá »«ºó«½∩Ñ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«»αÑñÑ½¿Γ∞ ß«íßΓóÑ¡¡πε »α«µÑñπαπ (AFP), ¬«Γ«αá∩ íπñÑΓ óδºóá¡á ¡Ñ»«ßαÑñßΓóÑ¡¡« »ÑαÑñ »α¿Ñ¼«¼ Σá⌐½á «Γ πñá½Ñ¡¡«ú« ¬«¼»∞εΓÑαá. ¥Γ« ñáÑ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ó«º¼«ª¡«ßΓ∞ αáºαÑΦ¿Γ∞ ¿½¿ «Γ¼Ñ¡¿Γ∞ »α¿Ñ¼ Σá⌐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»«½∞º«óá¡¿Ñ φΓ«⌐ »α«µÑñπαδ ñáÑΓ ß½ÑñπεΘ¿Ñ ó«º¼«ª¡«ßΓ¿: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«Γ¼Ñ¡¿Γ∞ »α¿Ñ¼ ¡Ñ¬«Γ«αδσ Σá⌐½«ó »« ¬á¬¿¼-½¿í« »α¿τ¿¡á¼, ßó∩ºá¡¡δ¼ ß π»αáó½Ñ¡¿Ñ¼ Σá⌐½«ó«⌐ ß¿ßΓÑ¼δ (¡á»α¿¼Ñα, »«Γ«¼π, τΓ« Γá¬¿Ñ Σá⌐½δ πªÑ ßπΘÑßΓóπεΓ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- ¡á½«ª¿Γ∞ «úαá¡¿τÑ¡¿∩ ¡á τ¿ß½«/αáº¼Ñα Σá⌐½«ó, »ÑαÑñáóáÑ¼δσ ß« ßΓ«α«¡δ πñá½Ñ¡¡«ú« ¬«¼»∞εΓÑαá (¡á»α¿¼Ñα,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¼«ªÑΓÑ ºá»αÑΓ¿Γ∞ »α¿Ñ¼ í«½ÑÑ N Σá⌐½«ó ¿½¿ ºá»αÑΓ¿Γ∞ »α¿Ñ¼ Σá⌐½«ó, ß«ñÑαªáΘ¿σ í«½ÑÑ N íá⌐Γ«ó ñá¡¡δσ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»ÑαÑ¿¼Ñ¡«óáΓ∞ »α¿¡¿¼áÑ¼δÑ Σá⌐½δ »« ßó«¿¼ ß«íßΓóÑ¡¡δ¼ »αáó¿½á¼ (ó «Γ½¿τ¿Ñ «Γ «íΘ¿σ »αáó¿½ »ÑαÑ¿¼Ñ¡«óá¡¿∩, ¿ß»«½∞ºπÑ¼δσ ó »α«µÑñπαÑ SetOverwriteOption)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Ñ⌐ΓÑ ó ó¿ñπ, τΓ« »α¿ αáí«ΓÑ ß« óßÑ¼¿ »α«Γ«¬«½á¼¿, ¬α«¼Ñ »α«Γ«¬«½á Zmodem «Γ¼Ñ¡á »α¿Ñ¼á Σá⌐½á óδºδóáÑΓ »αÑ¬αáΘÑ¡¿Ñ αáí«Γδ »α«Γ«¬«½á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¿ß»«½∞º«óá¡¿¿ ¼«ñπ½∩ APABSPCL Σπ¡¬µ¿∩ AcceptFile ñ«½ª¡á ¿¼ÑΓ∞ ß½ÑñπεΘπε Σ«α¼π: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F+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AcceptFile(P : ProtocolRecPtr) : Boolean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cceptFile := True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¬áºáΓÑ½∞ P π¬áºδóáÑΓ ¡á ñá¡¡δÑ, ¿ß»«½∞ºπÑ¼δÑ ó »α«µÑßßÑ αáí«Γδ »α«Γ«¬«½á. ¥Γ«Γ »áαá¼ÑΓα ¼«ª¡« »ÑαÑñáΓ∞ Σπ¡¬µ¿¿ GetPathName ñ½∩ »«½πτÑ¡¿∩ ¿¼Ñ¡¿ »α¿¡¿¼áÑ¼«ú« Σá⌐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π¡¬µ¿∩ AcceptFile ñ«½ª¡á óÑα¡πΓ∞ º¡áτÑ¡¿Ñ True, Ñß½¿ «¡á αáºαÑΦáÑΓ »α¿Ñ¼ Σá⌐½á, ¿½¿ º¡áτÑ¡¿Ñ False, Ñß½¿ «¡á «Γ¼Ñ¡∩ÑΓ »α¿Ñ¼ Σá⌐½á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¿ß»«½∞º«óá¡¿¿ ¼«ñπ½∩ OOABSPCL Σπ¡¬µ¿∩ AcceptFile ñ«½ª¡á ¿¼ÑΓ∞ ß½ÑñπεΘπε Σ«α¼π: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F+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AcceptFile(AP : AbstractProtocolPtr) : Boolean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cceptFile := True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∩ »α¿¡¿¼áÑ¼«ú« Σá⌐½á ¼«ª¡« πº¡áΓ∞, «íαáΓ¿óΦ¿ß∞ ¬ Σπ¡¬µ¿¿ AP^.GetPathName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í«¿σ ¼«ñπ½∩σ APABSPCL ¿ OOABSPCL ¿¼ÑεΓß∩ »« ñóÑ óßΓα«Ñ¡¡δÑ Σπ¡¬µ¿¿ AcceptFile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π¡¬µ¿∩ AcceptOneFile «íÑß»Ñτ¿óáÑΓ »α¿Ñ¼ ¡Ñ í«½ÑÑ «ñ¡«ú« Σá⌐½á ¡Ñºáó¿ß¿¼« «Γ Γ«ú«, ¿¡¿µ¿¿α«óá½ ½¿ πñá½Ñ¡¡δ⌐ ¬«¼»∞εΓÑα »á¬ÑΓ¡πε »ÑαÑñáτπ Σá⌐½«ó ¿½¿ ¡ÑΓ, á Σπ¡¬µ¿∩ NoAcceptFile óßÑúñá ó«ºóαáΘáÑΓ º¡áτÑ¡¿Ñ True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π¡¬µ¿∩ NoAcceptFile ¿ß»«½∞ºπÑΓß∩ »« π¼«½τá¡¿ε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AcceptFileProc(AcceptOneFile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á¡¡«¼ »α¿¼ÑαÑ ó¬½ετáÑΓß∩ αÑª¿¼ ¿ß»«½∞º«óá¡¿∩ óßΓα«Ñ¡¡«⌐ Σπ¡¬µ¿¿ AcceptOneFile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tPathName                    SetOverwriteOption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∩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etActualBPS(P : ProtocolRecPtr; BPS : LongINT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bstractProtocol.SetActualBPS( BPS : LongINT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πßΓá¡áó½¿óáÑΓ Σá¬Γ¿τÑß¬πε ß¬«α«ßΓ∞ »ÑαÑñáτ¿ ó í«ñáσ (¿ß»«½∞ºπÑΓß∩ Γ«½∞¬« Γ«úñá, ¬«úñá »áαá¼ÑΓαδ ¼«ñÑ¼á «Γ½¿τáεΓß∩ «Γ »áαá¼ÑΓα«ó »«αΓá)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¼«ªÑΓ ¿ß»«½∞º«óáΓ∞ß∩ ó ß½ÑñπεΘ¿σ ß½πτá∩σ: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¬«úñá ñóá ¬«¼»∞εΓÑαá óºá¿¼«ñÑ⌐ßΓóπεΓ τÑαÑº ¼«ñÑ¼δ MNP ¿½¿ V.32 ß« ß¬«α«ßΓ∞ε 9600 í«ñ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¬«úñá «íá ¼«ñÑ¼á ¿ß»«½∞ºπεΓ óßΓαÑ¡¡δÑ ó ¡¿σ Σπ¡¬µ¿¿ ßªáΓ¿∩ ñá¡¡δσ ñ½∩ »«óδΦÑ¡¿∩ φΣΣÑ¬Γ¿ó¡«⌐ ß¬«α«ßΓ¿ »ÑαÑñáτ¿ ñá¡¡δσ, ó«º¼«ª¡«, ñ« 11000 í«ñ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¬«úñá ¬«¼»∞εΓÑαδ óºá¿¼«ñÑ⌐ßΓóπεΓ ß ¼«ñÑ¼á¼¿ ß« ß¬«α«ßΓ∞ε 19200 í«ñ ñ½∩ Γ«ú«, τΓ«íδ ¼«ñÑ¼δ ¡Ñ »α«ßΓá¿óá½¿ (ó φΓ«¼ ß½πτáÑ ¿ß»«½∞ºπεΓß∩ á»»áαáΓ¡δÑ ßαÑñßΓóá π»αáó½Ñ¡¿∩ »«Γ«¬«¼ ñá¡¡δσ ¼Ñªñπ ¼«ñÑ¼á¼¿ ¿ ¼Ñªñπ ¬«¼»∞εΓÑαá¼¿)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á¬«¼ ß½πτáÑ ß¬«α«ßΓ∞ »ÑαÑñáτ¿ αáßßτ¿ΓδóáΓß∩ ¿ßσ«ñ∩ ¿º ß¬«α«ßΓ¿ 19200 í«ñ (ß φΓ«⌐ ß¬«α«ßΓ∞ε ñá¡¡δÑ »«ßΓπ»áεΓ ó ¼«ñÑ¼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φΓ«¼ «µÑ¡¬á φΣΣÑ¬Γ¿ó¡«ßΓ¿ »ÑαÑñáτ¿ íπñÑΓ ¡Ñß¬«½∞¬« ºá¡¿ªÑ¡á, Γá¬ ¬á¬ Σá¬Γ¿τÑß¬¿ ñá¡¡δÑ ¡Ñ »«ßΓπ»áεΓ ¬ πñá½Ñ¡¡«¼π ¬«¼»∞εΓÑαπ ß Γá¬«⌐ ß¬«α«ßΓ∞ε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∩ »«½πτÑ¡¿∩ í«½ÑÑ Γ«τ¡δσ αáßτÑΓ«ó ¡áñ« »α¿ »«¼«Θ¿ »α«µÑñπαδ SetActualBPS πßΓá¡«ó¿Γ∞ »áαá¼ÑΓα BPS αáó¡δ¼ 9600 í«ñ (ß¬«α«ßΓ∞, ß ¬«Γ«α«⌐ ñá¡¡δÑ »«ßΓπ»áεΓ ó πñá½Ñ¡¡δ⌐ ¼«ñÑ¼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ßτÑΓδ »α¿ φΓ«¼ Γá¬ªÑ íπñπΓ ¡Ñ ß«óßÑ¼ Γ«τ¡δ¼¿, Γá¬ ¬á¬ ó ¡¿σ ¡Ñ πτ¿ΓδóáÑΓß∩ ßªáΓ¿Ñ ñá¡¡δσ ó ¼«ñÑ¼Ñ, ¡« «¡¿ íπñπΓ ½πτΦÑ «ΓαáªáΓ∞ ñÑ⌐ßΓó¿ΓÑ½∞¡πε φΣΣÑ¬Γ¿ó¡«ßΓ∞ »ÑαÑñáτ¿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 : UartPort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YP : YmodemProtocol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M : CourierModem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.InitCustom(Com1, 19200, NoParity, 8, 1, 2048,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2048, DefPortOptions):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.HWFlowEnable(1800, 200, hfUseRTS+hfRequireCTS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.SetDTR(True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M.Init(@UP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M.SetFlowControl(fhWTrans+fhWRecCTS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M.SetDataCompression(True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YP.Init(@UP, True, False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YP.SetActualBPS(9600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á¡¡«¼ »α¿¼ÑαÑ »«αΓ ¡áßΓαá¿óáÑΓß∩ ¡á ß¬«α«ßΓ∞ αáí«Γδ 19200 í«ñ ¿ ó¬½ετáÑΓß∩ αÑª¿¼ á»»áαáΓ¡«ú« π»αáó½Ñ¡¿∩ »«Γ«¬«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ñÑ¼ Courier HST ¡áßΓαá¿óáÑΓß∩ ¡á αÑª¿¼ á»»áαáΓ¡«ú« π»αáó½Ñ¡¿∩ »«Γ«¬«¼ ¿ ¡á ßªáΓ¿Ñ ñá¡¡δ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¬ ¬á¬ ñÑ⌐ßΓó¿ΓÑ½∞¡á∩ ß¬«α«ßΓ∞ »ÑαÑñáτ¿ ñá¡¡δσ ¼Ñªñπ ¼«ñÑ¼á¼¿ αáó¡∩ÑΓß∩ 9600 í«ñ, Γ« »α«µÑñπαá SetActualBPS óδºδóáÑΓß∩ ñ½∩ Γ«ú«, τΓ«íδ ß««íΘ¿Γ∞ »α«Γ«¬«½π « ¡Ñ«íσ«ñ¿¼«ßΓ¿ ¿ß»«½∞º«óáΓ∞ φΓ« º¡áτÑ¡¿Ñ ß¬«α«ßΓ¿ »α¿ óδτ¿ß½Ñ¡¿¿ φΣΣÑ¬Γ¿ó¡«ßΓ¿ »ÑαÑñáτ¿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bstractModem.SetDataCompression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∩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etDestinationDirectory(P : ProtocolRecPtr; Dir : DirSt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bstractProtocol.SetDestinationDirectory( Dir : DirStr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πßΓá¡áó½¿óáÑΓ ¬áΓá½«ú ñ½∩ ºá»¿ß¿ »α¿¡¿¼áÑ¼δσ Σá⌐½«ó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α«µÑñπαá »«ºó«½∩Ñ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«»αÑñÑ½¿Γ∞ ñ¿ß¬ ¿ ¬áΓá½«ú (ñ¿ß¬:\¬áΓá½«ú), ¬πñá íπñπΓ ºá»¿ßδóáΓ∞ß∩ »α¿¡¿¼áÑ¼δÑ Σá⌐½δ (»áαá¼ÑΓα Dir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íπñÑΓ ºáñá¡ Γ«½∞¬« ñ¿ß¬ (¡á»α¿¼Ñα, 'D:'), Γ« Σá⌐½δ íπñπΓ ºá»¿ßδóáΓ∞ß∩ ó ΓÑ¬πΘ¿⌐ ¬áΓá½«ú φΓ«ú« ñ¿ß¬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DestinationDirectory(P, 'C\TEMP'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¡¿¼áÑ¼δÑ Σá⌐½δ íπñπΓ ºá»¿ßδóáΓ∞ß∩ ó ¬áΓá½«ú C:\TEMP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tReceiveFileName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∩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etEfficiencyParms(P : ProtocolRecPtr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lockOverhead, TurnAroundDelay : Word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bstractProtocol.SetEfficiencyParms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lockOverhead, TurnAroundDelay : Word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πßΓá¡áó½¿óáÑΓ »áαá¼ÑΓαδ φΣΣÑ¬Γ¿ó¡«ßΓ¿ αáí«Γδ ñ½∩ Σπ¡¬µ¿¿ EstimateTransferSecs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πε »α«µÑñπαπ ¼«ª¡« óδºδóáΓ∞ ñ½∩ ¼«ñ¿Σ¿¬áµ¿¿ ñóπσ »áαá¼ÑΓα«ó, ¿ß»«½∞ºπÑ¼δσ ó ß¿ßΓÑ¼Ñ Async Professional ñ½∩ «µÑ¡¬¿ óαÑ¼Ñ¡¿ »ÑαÑñáτ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úñá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«íαáΘáÑΓÑß∞ ¬ Σπ¡¬µ¿¿ EstimateTransferSecs, Γ« ß¿ßΓÑ¼á Async Professional ¿ß»«½∞ºπÑΓ ß½ÑñπεΘπε ½«ú¿¬π αáí«Γδ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128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ctualCPS</w:t>
        <w:tab/>
        <w:t>= ß¬«α«ßΓ∞ »«ñ¬½ετÑ¡¿∩.</w:t>
      </w:r>
    </w:p>
    <w:p>
      <w:pPr>
        <w:pStyle w:val="Normal"/>
        <w:tabs>
          <w:tab w:val="clear" w:pos="720"/>
          <w:tab w:val="left" w:pos="128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TurnDelay</w:t>
        <w:tab/>
        <w:t>= óαÑ¼∩ (ó ¼ß) »ÑαÑñáτ¿ í½«¬á πñá½Ñ¡¡«¼π ¬«¼»∞εΓÑαπ ¿ »α¿Ñ¼á «Γ ¡Ñú« ß¿ú¡á½á »«ñΓóÑαªñÑ¡¿∩.</w:t>
      </w:r>
    </w:p>
    <w:p>
      <w:pPr>
        <w:pStyle w:val="Normal"/>
        <w:tabs>
          <w:tab w:val="clear" w:pos="720"/>
          <w:tab w:val="left" w:pos="128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verhead</w:t>
        <w:tab/>
        <w:t>= τ¿ß½« ¿ºíδΓ«τ¡δσ íá⌐Γ«ó ó í½«¬Ñ.</w:t>
      </w:r>
    </w:p>
    <w:p>
      <w:pPr>
        <w:pStyle w:val="Normal"/>
        <w:tabs>
          <w:tab w:val="clear" w:pos="720"/>
          <w:tab w:val="left" w:pos="128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lockLen</w:t>
        <w:tab/>
        <w:t>= τ¿ß½« íá⌐Γ«ó ñá¡¡δσ ó í½«¬Ñ.</w:t>
      </w:r>
    </w:p>
    <w:p>
      <w:pPr>
        <w:pStyle w:val="Normal"/>
        <w:tabs>
          <w:tab w:val="clear" w:pos="720"/>
          <w:tab w:val="left" w:pos="128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fficiency</w:t>
        <w:tab/>
        <w:t>= «Γ¡«ΦÑ¡¿Ñ τ¿ß½á íá⌐Γ«ó ñá¡¡δσ ¬ ¼á¬ß¿¼á½∞¡« ó«º¼«ª¡«¼π τ¿ß½π íá⌐Γ«ó ñá¡¡δσ, óδτ¿ß½∩Ñ¼«Ñ »«</w:t>
      </w:r>
    </w:p>
    <w:p>
      <w:pPr>
        <w:pStyle w:val="Normal"/>
        <w:tabs>
          <w:tab w:val="clear" w:pos="720"/>
          <w:tab w:val="left" w:pos="128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ab/>
        <w:t xml:space="preserve">  ß½ÑñπεΘÑ⌐ Σ«α¼π½Ñ:</w:t>
      </w:r>
    </w:p>
    <w:p>
      <w:pPr>
        <w:pStyle w:val="Normal"/>
        <w:tabs>
          <w:tab w:val="clear" w:pos="720"/>
          <w:tab w:val="left" w:pos="1280" w:leader="none"/>
        </w:tabs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lockLen</w:t>
      </w:r>
    </w:p>
    <w:p>
      <w:pPr>
        <w:pStyle w:val="Normal"/>
        <w:tabs>
          <w:tab w:val="clear" w:pos="720"/>
          <w:tab w:val="left" w:pos="1280" w:leader="none"/>
        </w:tabs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--------------------------------------------------------</w:t>
      </w:r>
    </w:p>
    <w:p>
      <w:pPr>
        <w:pStyle w:val="Normal"/>
        <w:tabs>
          <w:tab w:val="clear" w:pos="720"/>
          <w:tab w:val="left" w:pos="1280" w:leader="none"/>
        </w:tabs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lockLen + Overhead + ((TurnDelay * ActualCPS) div 100)</w:t>
      </w:r>
    </w:p>
    <w:p>
      <w:pPr>
        <w:pStyle w:val="Normal"/>
        <w:tabs>
          <w:tab w:val="clear" w:pos="720"/>
          <w:tab w:val="left" w:pos="128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128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ffectiveCPS</w:t>
        <w:tab/>
        <w:t>= ¼á¬ß¿¼á½∞¡« ó«º¼«ª¡á∩ ß¬«α«ßΓ∞ »ÑαÑñáτ¿ ß πτÑΓ«¼ »áαá¼ÑΓα«ó Overhead, TurnDelay ¿ ActualCPS,</w:t>
      </w:r>
    </w:p>
    <w:p>
      <w:pPr>
        <w:pStyle w:val="Normal"/>
        <w:tabs>
          <w:tab w:val="clear" w:pos="720"/>
          <w:tab w:val="left" w:pos="128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ab/>
        <w:t xml:space="preserve">  óδτ¿ß½∩Ñ¼á∩ ß½ÑñπεΘ¿¼ «íαáº«¼: (ActualCPS * Efficiency)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π¡¬µ¿∩ EstimateTransferSecs ¿ß»«½∞ºπÑΓ »áαá¼ÑΓα EffectiveCPS ñ½∩ αáßτÑΓá óαÑ¼Ñ¡¿, ºáΓαáτ¿óáÑ¼«ú« ¡á »ÑαÑñáτπ ñá¡¡«ú« τ¿ß½á íá⌐Γ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»áαá¼ÑΓα EffectiveCPS ºáñá¡ ¡Ñ»αáó¿½∞¡«, Γ« «µÑ¡¬á óαÑ¼Ñ¡¿ Γá¬ªÑ íπñÑΓ ¡Ñ»αáó¿½∞¡«⌐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 ¬á¬ »áαá¼ÑΓαδ ActualCPS ¿ BlockLen «»αÑñÑ½∩εΓß∩ ßó∩º∞ε ¼Ñªñπ ¬«¼»∞εΓÑαá¼¿ ¿ »α«Γ«¬«½«¼, 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¼«ªÑΓÑ ¿º¼Ñ¡∩Γ∞ »áαá¼ÑΓαδ Overhead ¿ TurnDelay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¿ßΓÑ¼á Async Professional »δΓáÑΓß∩ ñáΓ∞ »α¿Ñ¼½Ñ¼δÑ «µÑ¡¬¿ φΓ¿σ »áαá¼ÑΓα«ó ¿ ó í«½∞Φ¿¡ßΓóÑ ß½πτáÑó ¿σ ¼«ª¡« ¿ß»«½∞º«óáΓ∞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¡á¬« Ñß½¿ «µÑ¡¬¿ óαÑ¼Ñ¡¿ íπñπΓ »«ßΓ«∩¡¡« »αÑóδΦáΓ∞ß∩ ¿½¿ »«ßΓ«∩¡¡« π¼Ñ¡∞ΦáΓ∞ß∩ ñ½∩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Φ¿σ πß½«ó¿⌐ αáí«Γδ, 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¼«ªÑΓÑ ¿º¼Ñ¡¿Γ∞ »áαá¼ÑΓαδ TurnDelay ¿ Overhead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«ñπ½∩σ APXMODEM ¿ OOXMODEM, ¬á¬ ¿ ó« óßÑσ »α«Γ«¬«½áσ, «»αÑñÑ½Ñ¡δ ¿ß»«½∞ºπÑ¼δÑ »« π¼«½τá¡¿ε º¡áτÑ¡¿∩ »áαá¼ÑΓα«ó TurnDelay ¿ Overhead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n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XmodemOverhead : Word = 5; { τ¿ß½« ¿ºíδΓ«τ¡δσ íá⌐Γ«ó ñ½∩ ¬áªñ«ú« í½«¬á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XmodemTurnDelay : Word = 1000; { óαÑ¼∩ »ÑαÑñáτ¿ (ó ¼ß) ¬áªñ«ú« í½«¬á ß »«½πτÑ¡¿Ñ¼ »«ñΓóÑαªñÑ¡¿∩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∩ ñóπσ ¬«¼»∞εΓÑα«ó ¡á íáºÑ ¼¿¬α«»α«µÑßß«αá i386, »«ñ¬½ετÑ¡¡δσ ¡Ñ»«ßαÑñßΓóÑ¡¡« ñαπú ¬ ñαπúπ, »áαá¼ÑΓα TurnDelay ¼«ª¡« ¼«ñ¿Σ¿µ¿α«óáΓ∞ ß½ÑñπεΘ¿¼ «íαáº«¼: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 P : ProtocolRecPtr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itXmodem(P, ComPort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EfficiencyParms(P, XmodemOverhead, 500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á¡¡«¼ »α¿¼ÑαÑ τ¿ß½« ¿ºíδΓ«τ¡δσ íá⌐Γ«ó «ßΓáÑΓß∩ αáó¡δ¼ º¡áτÑ¡¿ε »« π¼«½τá¡¿ε, á »áαá¼ÑΓα TurnDelay π¼Ñ¡∞ΦáÑΓß∩ ó ñóá αáº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stimateTransferSecs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∩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etFileList(P : ProtocolRecPtr; FLP : FileListPtr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bstractProtocol.SetFileList( FLP : FileListPtr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πßΓá¡áó½¿óáÑΓ ß»¿ß«¬ Σá⌐½«ó, »αÑñ¡áº¡áτÑ¡¡δ⌐ ñ½∩  ¿ß»«½∞º«óá¡¿∩ óßΓα«Ñ¡¡«⌐ Σπ¡¬µ¿Ñ⌐ NextFileList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ºá»«¼¿¡áÑΓ áñαÑß ß»¿ß¬á Σá⌐½«ó, ºáñáóáÑ¼δ⌐ »áαá¼ÑΓα«¼ FLP, ¬«Γ«αδ⌐ íπñÑΓ ¿ß»«½∞º«óáΓ∞ß∩ Σπ¡¬µ¿Ñ⌐ NextFileList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tabs>
          <w:tab w:val="clear" w:pos="720"/>
          <w:tab w:val="left" w:pos="4320" w:leader="none"/>
        </w:tabs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tabs>
          <w:tab w:val="clear" w:pos="720"/>
          <w:tab w:val="left" w:pos="4320" w:leader="none"/>
        </w:tabs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 : ProtocolRecPtr;</w:t>
      </w:r>
    </w:p>
    <w:p>
      <w:pPr>
        <w:pStyle w:val="Normal"/>
        <w:tabs>
          <w:tab w:val="clear" w:pos="720"/>
          <w:tab w:val="left" w:pos="4320" w:leader="none"/>
        </w:tabs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LP : FileListPtr;</w:t>
      </w:r>
    </w:p>
    <w:p>
      <w:pPr>
        <w:pStyle w:val="Normal"/>
        <w:tabs>
          <w:tab w:val="clear" w:pos="720"/>
          <w:tab w:val="left" w:pos="4320" w:leader="none"/>
        </w:tabs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tabs>
          <w:tab w:val="clear" w:pos="720"/>
          <w:tab w:val="left" w:pos="4320" w:leader="none"/>
        </w:tabs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... ¿¡¿µ¿á½¿ºáµ¿∩ P... }</w:t>
      </w:r>
    </w:p>
    <w:p>
      <w:pPr>
        <w:pStyle w:val="Normal"/>
        <w:tabs>
          <w:tab w:val="clear" w:pos="720"/>
          <w:tab w:val="left" w:pos="4320" w:leader="none"/>
        </w:tabs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akeFileList(P, FLP, 1000);</w:t>
      </w:r>
    </w:p>
    <w:p>
      <w:pPr>
        <w:pStyle w:val="Normal"/>
        <w:tabs>
          <w:tab w:val="clear" w:pos="720"/>
          <w:tab w:val="left" w:pos="4320" w:leader="none"/>
        </w:tabs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... »α«óÑα¬á «Φ¿í«¬... }</w:t>
      </w:r>
    </w:p>
    <w:p>
      <w:pPr>
        <w:pStyle w:val="Normal"/>
        <w:tabs>
          <w:tab w:val="clear" w:pos="720"/>
          <w:tab w:val="left" w:pos="4320" w:leader="none"/>
        </w:tabs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ddFileToList(P, FLP, 'READ.ME');</w:t>
      </w:r>
    </w:p>
    <w:p>
      <w:pPr>
        <w:pStyle w:val="Normal"/>
        <w:tabs>
          <w:tab w:val="clear" w:pos="720"/>
          <w:tab w:val="left" w:pos="4320" w:leader="none"/>
        </w:tabs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ddFileToList(P, FLP, 'README.TOO');</w:t>
      </w:r>
    </w:p>
    <w:p>
      <w:pPr>
        <w:pStyle w:val="Normal"/>
        <w:tabs>
          <w:tab w:val="clear" w:pos="720"/>
          <w:tab w:val="left" w:pos="4320" w:leader="none"/>
        </w:tabs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...ñ«íáó½∩Ñ¼ ñαπú¿Ñ Σá⌐½δ ó ß»¿ß«¬ »«»πΓ¡« »α«óÑα∩∩ «Φ¿í¬¿ ...}</w:t>
      </w:r>
    </w:p>
    <w:p>
      <w:pPr>
        <w:pStyle w:val="Normal"/>
        <w:tabs>
          <w:tab w:val="clear" w:pos="720"/>
          <w:tab w:val="left" w:pos="4320" w:leader="none"/>
        </w:tabs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FileList(P, FLP);</w:t>
      </w:r>
    </w:p>
    <w:p>
      <w:pPr>
        <w:pStyle w:val="Normal"/>
        <w:tabs>
          <w:tab w:val="clear" w:pos="720"/>
          <w:tab w:val="left" w:pos="4320" w:leader="none"/>
        </w:tabs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NextFileFunc(P, NextFileList);</w:t>
      </w:r>
    </w:p>
    <w:p>
      <w:pPr>
        <w:pStyle w:val="Normal"/>
        <w:tabs>
          <w:tab w:val="clear" w:pos="720"/>
          <w:tab w:val="left" w:pos="4320" w:leader="none"/>
        </w:tabs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tocolTransmitZM(P);</w:t>
      </w:r>
    </w:p>
    <w:p>
      <w:pPr>
        <w:pStyle w:val="Normal"/>
        <w:tabs>
          <w:tab w:val="clear" w:pos="720"/>
          <w:tab w:val="left" w:pos="4320" w:leader="none"/>
        </w:tabs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isposeFileList(P, FLP, 1000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á¡¡«¼ »α¿¼ÑαÑ »«¬áºá¡ «ß¡«ó¡«⌐ ¼ÑΓ«ñ ß«ºñá¡¿∩ ß»¿ß¬á Σá⌐½«ó, ¿ß»«½∞ºπÑ¼«ú« »α«µÑñπα«⌐ NextFileLis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¿ß»«½∞º«óá¡¿¿ «íΩÑ¬Γ«ó ¼«ª¡« «íαáΘáΓ∞ß∩ ¬ ΓÑ¼ ªÑ ßá¼δ¼ »α«µÑñπαá¼, ¡« »áαá¼ÑΓα P ¡áñ« «»πßΓ¿Γ∞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ddFileToList               MakeFileList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sposeFileList             SetNextFileFunc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∩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etFileMask(P : ProtocolRecPtr; NewMask : PathStr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bstractProtocol.SetFileMask( NewMask : PathStr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πßΓá¡áó½¿óáÑΓ ¼áß¬π ¬áΓá½«úá/Σá⌐½á ñ½∩ óßΓα«Ñ¡¡«⌐ Σπ¡¬µ¿¿ NextFileMask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πßΓá¡áó½¿óáÑΓ ¼áß¬π ¬áΓá½«úá/Σá⌐½á ñ½∩ óßΓα«Ñ¡¡«⌐ Σπ¡¬µ¿¿ NextFileMask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NextFileFunc(P, NextFileMask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FileMask(P, 'C:\UPLOAD\*.ZIP'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á¡¡«¼ »α¿¼ÑαÑ »«¬áºá¡«, ¬á¬ ß««íΘ¿Γ∞ Σπ¡¬µ¿¿ NextFileMask « ¡Ñ«íσ«ñ¿¼«ßΓ¿ »ÑαÑñáτ¿ óßÑσ Σá⌐½«ó ß αáßΦ¿αÑ¡¿Ñ¼ ZIP ó ¬áΓá½«ú C:\UPLOAD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¿ß»«½∞º«óá¡¿¿ «íΩÑ¬Γ«ó »áαá¼ÑΓα P ¼«ª¡« «»πßΓ¿Γ∞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tNextFileFunc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∩</w:t>
      </w:r>
    </w:p>
    <w:p>
      <w:pPr>
        <w:pStyle w:val="Normal"/>
        <w:bidi w:val="0"/>
        <w:spacing w:lineRule="auto" w:line="240" w:before="0" w:after="0"/>
        <w:ind w:left="0" w:right="0" w:firstLine="573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etHandShakeWait(P : ProtocolRecPtr; NewHandShake, NewRetry : Word);</w:t>
      </w:r>
    </w:p>
    <w:p>
      <w:pPr>
        <w:pStyle w:val="Normal"/>
        <w:bidi w:val="0"/>
        <w:spacing w:lineRule="auto" w:line="240" w:before="0" w:after="0"/>
        <w:ind w:left="0" w:right="0" w:firstLine="573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bstractProtocol.SetHandShakeWait( NewHandShake, NewRetry : Word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πßΓá¡áó½¿óáÑΓ óαÑ¼∩ «ª¿ñá¡¿∩ »Ñαó«¡áτá½∞¡«ú« ¬ó¿Γ¿α«óá¡¿∩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α«µÑñπαá »«ºó«½∩Ñ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¿º¼Ñ¡¿Γ∞ ß»«ß«í óδ»«½¡Ñ¡¿∩ «»Ñαáµ¿¿ ¬ó¿Γ¿α«óá¡¿∩ ó »α«Γ«¬«½Ñ »α¿ ¿¡¿µ¿á½¿ºáµ¿¿ »ÑαÑñáτ¿ Σá⌐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í«½∞Φ¿¡ßΓóÑ ß½πτáÑó »α«Γ«¬«½ »δΓáÑΓß∩ πßΓá¡«ó¿Γ∞ ßó∩º∞ 10 αáº (DefHandShakeRetry) ß «ª¿ñá¡¿Ñ¼ 10 ßÑ¬π¡ñ (DefHandShakeWait = 182 Γá¬Γá Γá⌐¼Ñαá) »«ß½Ñ ¬áªñ«⌐ »«»δΓ¬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µÑñπαá SetHandShakeWait »«ºó«½∩Ñ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¿º¼Ñ¡∩Γ∞ º¡áτÑ¡¿∩ φΓ¿σ »áαá¼ÑΓα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NewHandShake «»αÑñÑ½∩ÑΓ óαÑ¼∩ (ó Γ¿¬áσ Γá⌐¼Ñαá) «ª¿ñá¡¿∩ «ΓóÑΓá »«ß½Ñ ¬áªñ«⌐ »«»δΓ¬¿ ßó∩º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αá¼ÑΓα NewRetry «»αÑñÑ½∩ÑΓ τ¿ß½« »«»δΓ«¬ ßó∩º¿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¼ÑΓ¿¼, τΓ« »α«µÑñπαá SetHandshakeWait ¡Ñ »«ññÑαª¿óáÑΓ »α«Γ«¬«½ ASCII, ó ¬«Γ«α«¼ «»Ñαáµ¿∩ ¬ó¿Γ¿α«óá¡¿∩ ¡Ñ »αÑñπß¼«ΓαÑ¡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Γ¼ÑΓ¿¼ Γá¬ªÑ, τΓ« ñ½∩ »α«Γ«¬«½á Zmodem »« π¼«½τá¡¿ε ¿ß»«½∞ºπεΓß∩ ñαπú¿Ñ º¡áτÑ¡¿∩ π¬áºá¡¡δσ »áαá¼ÑΓα«ó: ó φΓ«¼ »α«Γ«¬«½Ñ «ª¿ñá¡¿Ñ ¬ó¿Γ¿α«óá¡¿∩ ñ½¿Γß∩ 60 ßÑ¬π¡ñ (1092 Γá¬Γá Γá⌐¼Ñαá)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HandshakeWait(546, 10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Γ«¬«½ ¡áßΓαá¿óáÑΓß∩ ¡á «ª¿ñá¡¿Ñ ¬ó¿Γ¿α«óá¡¿∩ ó ΓÑτÑ¡¿Ñ 30 ßÑ¬π¡ñ (30 * 18.2 = 546) ñ½∩ ¬áªñ«⌐ »«»δΓ¬¿ ßó∩º¿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tBlockWait (APXMODEM/OOXMODEM)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∩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etLogFileProc(P : ProtocolRecPtr; LFP : LogFilePro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bstractProtocol.SetLogFileProc( LFP : LogFileProc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πßΓá¡áó½¿óáÑΓ »α«µÑñπαπ αÑú¿ßΓαáµ¿¿ »ÑαÑñáτ Σá⌐½«ó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α«µÑñπαá »«ºó«½∩Ñ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«»αÑñÑ½¿Γ∞ »α«µÑñπαπ (LFP), ¬«Γ«αá∩ íπñÑΓ óδºδóáΓ∞ß∩ ¡á αáº¡δσ φΓá»áσ »ÑαÑñáτ¿ Σá⌐½«ó, »«ºó«½∩∩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«αúá¡¿º«óáΓ∞ αÑú¿ßΓαáµ¿ε φΓ¿σ ß«íδΓ¿⌐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¬á∩ Σπ¡¬µ¿∩ ¼«ªÑΓ «¬áºáΓ∞ß∩ »«½Ñº¡«⌐ »α¿ ß«ºñá¡¿¿ »α«úαá¼¼¡«ú« «íÑß»ÑτÑ¡¿∩ ñ½∩ ß¿ßΓÑ¼δ «íΩ∩ó½Ñ¡¿⌐ BBS, á Γá¬ªÑ ñ½∩ ñαπú¿σ »α¿¬½áñ¡δσ »α«úαá¼¼, á Γá¬ªÑ ¼«ªÑΓ ¿ß»«½∞º«óáΓ∞ß∩ ó µÑ½∩σ «Γ½áñ¬¿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¿ß»«½∞º«óá¡¿¿ ¼«ñπ½∩ APABSPCL »α«µÑñπαá LogFile ñ«½ª¡á óδú½∩ñÑΓ∞ ß½ÑñπεΘ¿¼ «íαáº«¼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F+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LogFile(P : ProtocolRecPtr; LogFileStatus : LogFileTyp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¬áºáΓÑ½∞ P π¬áºδóáÑΓ ¡á ñá¡¡δÑ, ¿ß»«½∞ºπÑ¼δÑ »α¿ αáí«ΓÑ »α«Γ«¬«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αá¼ÑΓα LogFileStatus «»αÑñÑ½∩ÑΓ ΓÑ¬πΘÑÑ ß«íδΓ¿Ñ. ¥Γ«Γ »áαá¼ÑΓα ¼«ªÑΓ »α¿¡¿¼áΓ∞ º¡áτÑ¡¿∩ lfReceiveStart (Σá⌐½ ú«Γ«ó ¬ »α¿Ñ¼π), lfReceiveOK (Σá⌐½ πß»ÑΦ¡« »α¿¡∩Γ), lfReceiveFail (»α¿ óδ»«½¡Ñ¡¿¿ «»Ñαáµ¿¿ »α¿Ñ¼á ó«º¡¿¬½á «Φ¿í¬á), lfReceiveSkip (»α«Γ«¬«½ «Γ¼Ñ¡¿½ »α¿Ñ¼ Σá⌐½á »« »α¿τ¿¡á¼ ß¿ßΓÑ¼δ π»αáó½Ñ¡¿∩ Σá⌐½á¼¿), lfTransmitStart (Σá⌐½ ú«Γ«ó ¬ »ÑαÑñáτÑ), lfTransmitOK (Σá⌐½ »ÑαÑñá¡ πß»ÑΦ¡«), lfTransmitFail (»α¿ óδ»«½¡Ñ¡¿¿ «»Ñαáµ¿¿ »ÑαÑñáτ¿ ó«º¡¿¬½á «Φ¿í¬á) ¿ lfTransmitSkip (»α«Γ«¬«½ «Γ¼Ñ¡¿½ »ÑαÑñáτπ Σá⌐½á »« »α¿τ¿¡á¼ ß¿ßΓÑ¼δ π»αáó½Ñ¡¿∩ Σá⌐½á¼¿)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áτÑ¡¿∩ lfReceiveSkip ¿ lfTransmitSkip ¿ß»«½∞ºπεΓß∩ Γ«½∞¬« »α¿ ó«º¡¿¬¡«óÑ¡¿¿ «Φ¿í¬¿ ó« óαÑ¼∩ »α¿Ñ¼á Σá⌐½á »« »α«Γ«¬«½π Zmodem ¿½¿ ¬«úñá Σπ¡¬µ¿∩ AcceptFile ó«ºóαáΘáÑΓ º¡áτÑ¡¿Ñ False (ó ½εí«¼ »α«Γ«¬«½Ñ)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½ÑÑ »«ñα«í¡á∩ ¿¡Σ«α¼áµ¿∩ »α¿ó«ñ¿Γß∩ ó «»¿ßá¡¿¿ »α«µÑñπαδ αÑú¿ßΓαáµ¿¿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¿ß»«½∞º«óá¡¿¿ ¼«ñπ½∩ OOABSPCL »α«µÑñπαá LogFile ¼«ªÑΓ óδú½∩ñÑΓ∞ ß½ÑñπεΘ¿¼ «íαáº«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F+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LogFile(AP : AbstractProtocolPtr; LogFileStatus : LogFileTyp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πΘÑßΓóπÑΓ Γ«½∞¬« «ñ¡á óßΓα«Ñ¡¡á∩ »α«µÑñπαá LogFile, ¿ß»«½∞ºπÑ¼á∩ »« π¼«½τá¡¿ε - NoLogFile, ¬«Γ«αá∩ ¡¿τÑú« ¡Ñ ñÑ½áÑΓ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¼Ñα »α«µÑñπαδ LogFile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¼«ªÑΓÑ ¡á⌐Γ¿ ó »α«µÑñπαáσ LogFileActivity, ß«ñÑαªáΘ¿σß∩ ó Σá⌐½áσ FX.PAS ¿ FXO.PAS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Γá¬ªÑ »α¿¼Ñαδ »α«úαá¼¼ EXXFR1.PAS ¿ EXXFRO1.PAS.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∩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etNextFileFunc(P : ProtocolRecPtr; NFFunc : NextFileFunc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bstractProtocol.SetNextFileFunc( NFFunc : NextFileFunc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πßΓá¡áó½¿óáÑΓ Σπ¡¬µ¿ε ñ½∩ »á¬ÑΓ¡δσ »α«Γ«¬«½«ó, ¬«Γ«αá∩ »«½πτáÑΓ ¿¼∩ ß½ÑñπεΘÑú« »ÑαÑñáóáÑ¼«ú« Σá⌐½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Σπ¡¬µ¿∩ ¼«ªÑΓ ¿ß»«½∞º«óáΓ∞ß∩ ß«ó¼ÑßΓ¡« ß »á¬ÑΓ¡δ¼¿ »α«Γ«¬«½á¼¿ ñ½∩ «»αÑñÑ½Ñ¡¿∩ Σπ¡¬µ¿¿ (NFFunc), ¬«Γ«αá∩ ó«ºóαáΘáÑΓ ¿¼∩ ß½ÑñπεΘÑú« »ÑαÑñáóáÑ¼«ú« Σá⌐½á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¿ß»«½∞º«óá¡¿¿ ¼«ñπ½∩ APABSPCL »α«µÑñπαá NextFile ¼«ªÑΓ óδú½∩ñÑΓ∞ ß½ÑñπεΘ¿¼ «íαáº«¼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F+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NextFile(P : ProtocolRecPtr; var FName : PathStr) : Boolean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NextFile := True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Name := { ¿¼∩ ß½ÑñπεΘÑú« »ÑαÑñáóáÑ¼«ú« Σá⌐½á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¬áºáΓÑ½∞ P π¬áºδóáÑΓ ¡á ñá¡¡δÑ, ¿ß»«½∞ºπÑ¼δÑ »α¿ αáí«ΓÑ »α«Γ«¬«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FName »αÑñßΓáó½∩ÑΓ ß«í«⌐ ¿¼∩ ß½ÑñπεΘÑú« »ÑαÑñáóáÑ¼«ú« Σá⌐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π¡¬µ¿∩ ñ«½ª¡á óÑα¡πΓ∞ º¡áτÑ¡¿Ñ False, Ñß½¿ Σá⌐½«ó ñ½∩ »ÑαÑñáτ¿ í«½∞ΦÑ ¡Ñ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α«Γ¿ó¡«¼ ß½πτáÑ Σπ¡¬µ¿∩ ó«ºóαáΘáÑΓ º¡áτÑ¡¿Ñ True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¿ß»«½∞º«óá¡¿¿ ¼«ñπ½∩ OOABSPCL »α«µÑñπαá NextFile ¼«ªÑΓ óδú½∩ñÑΓ∞ ß½ÑñπεΘ¿¼ «íαáº«¼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F+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NextFile(AP : AbstractProtocolPtr; var FName : PathStr) : Boolean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NextFile := True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Name := { ¿¼∩ ß½ÑñπεΘÑú« »ÑαÑñáóáÑ¼«ú« Σá⌐½á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í«¿σ ¼«ñπ½∩σ APABSPCL ¿ OOABSPCL ¿¼ÑεΓß∩ »« ñóÑ óßΓα«Ñ¡¡δÑ Σπ¡¬µ¿¿ NextFile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»«½∞ºπÑ¼á∩ »« π¼«½τá¡¿ε Σπ¡¬µ¿∩ NextFileMask »ÑαÑñáÑΓ óßÑ Σá⌐½δ, ß««ΓóÑΓßΓóπεΘ¿Ñ ¼áß¬Ñ Σá⌐½«ó, ºáñá¡¡«⌐ »α¿ «íαáΘÑ¡¿¿ ¬ »α«µÑñπαÑ SetFileMask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πúá∩ Σπ¡¬µ¿∩ - NextFileList - »ÑαÑñáÑΓ óßÑ Σá⌐½δ, ß«ñÑαªáΘ¿Ñß∩ ó ß»¿ß¬Ñ, ºáñá¡¡«¼ »α¿ «íαáΘÑ¡¿¿ ¬ Σπ¡¬µ¿¿ SetFileList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½ÑÑ »«ñα«í¡δÑ ßóÑñÑ¡¿∩ ß«ñÑαªáΓß∩ ó αáºñÑ½Ñ, «»¿ßδóáεΘÑ¼ Σπ¡¬µ¿ε NextFile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»α¿¼Ñαδ ó «»¿ßá¡¿¿ Σπ¡¬µ¿⌐ SetFileList ¿ SetFileMask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tFileList                    SetFileMask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∩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etOverwriteOption(P : ProtocolRecPtr; Opt : WriteFailOption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bstractProtocol.SetOverwriteOption( Opt : WriteFailOptions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πßΓá¡áó½¿óáÑΓ αÑª¿¼, «»αÑñÑ½∩εΘ¿⌐ »«α∩ñ«¬ ñÑ⌐ßΓó¿⌐ ó Γ«¼ ß½πτáÑ, Ñß½¿ π¬áºá¡¡δ⌐ Σá⌐½ πªÑ ßπΘÑßΓóπÑΓ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α«µÑñπαá ¼«ªÑΓ ¿ß»«½∞º«óáΓ∞ß∩ ñ½∩ «»αÑñÑ½Ñ¡¿∩ »«óÑñÑ¡¿∩ »α«Γ«¬«½á ó ΓÑσ ß½πτá∩σ, ¬«úñá »α¿¡¿¼áÑ¼δ⌐ Σá⌐½ πªÑ ßπΘÑßΓóπÑ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»áαá¼ÑΓα Opt ¿¼ÑÑΓ ¿ß»«½∞ºπÑ¼«Ñ »« π¼«½τá¡¿ε º¡áτÑ¡¿Ñ WriteFail, Γ« »α«Γ«¬«½ »αÑαóÑΓß∩, Ñß½¿ »ÑαÑñáóáÑ¼δ⌐ Σá⌐½ πªÑ ßπΘÑßΓóπÑ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»áαá¼ÑΓα Opt ¿¼ÑÑΓ º¡áτÑ¡¿Ñ WriteRename, Γ« »Ñαóδ⌐ ß¿¼ó«½ ó ¿¼Ñ¡¿ Σá⌐½á íπñÑΓ ¿º¼Ñ¡Ñ¡ ¡á '$' (¡á»α¿¼Ñα Σá⌐½ 'SAMPLE.DOC' ßΓá¡ÑΓ ¡áºδóáΓ∞ß∩ '$AMPLE.DOC'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Σá⌐½, ¡áτ¿¡áεΘ¿⌐ß∩ ß íπ¬óδ $, πªÑ ßπΘÑßΓóπÑΓ, Γ« ¡«óδ⌐ Σá⌐½ íπñÑΓ ºá»¿ßá¡ ¡á Ñú« ¼ÑßΓ« íÑº óß∩¬«ú« »αÑñπ»αÑªñÑ¡¿∩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»áαá¼ÑΓα Opt ¿¼ÑÑΓ º¡áτÑ¡¿Ñ WriteAnyway, Γ« íπñÑΓ »α«¿ºóÑñÑ¡á ºá»¿ß∞ ¡«ó«ú« Σá⌐½á ¡á ¼ÑßΓ« ßπΘÑßΓóπεΘÑú« Σá⌐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íαáΓ¿ΓÑ ó¡¿¼á¡¿Ñ ¡á Γ«, τΓ« τáßΓ∞ ß¿ßΓÑ¼δ Async Professional, óδ»«½¡∩εΘá∩ «íαáí«Γ¬π φΓ«ú« »áαá¼ÑΓαá, óδ»«½¡∩ÑΓß∩ »«ß½Ñ óδº«óá Σπ¡¬µ¿¿ AcceptFile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Φá Σπ¡¬µ¿∩ AcceptFile πªÑ «íαáí«Γá½á ß½πτá⌐ ó«º¼«ª¡«⌐ »ÑαÑºá»¿ß¿ ßπΘÑßΓóπεΘÑú« Σá⌐½á, 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 ¡áñ« «íαáΓ¿Γ∞ß∩ ¬ »α«µÑñπαÑ SetOverwriteOption ß »áαá¼ÑΓα«¼ WriteAnyway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ÑΓ¿¼, τΓ« ñá¡¡δÑ »áαá¼ÑΓαδ ¡Ñ »α¿¼Ñ¡¿¼δ ¬ »α«Γ«¬«½π Zmodem, Γá¬ ¬á¬ ó »«ß½Ññ¡Ñ¼ ¿¼ÑεΓß∩ ßó«¿ ß«íßΓóÑ¡¡δÑ »αáó¿½á π»αáó½Ñ¡¿∩ Σá⌐½á¼¿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AcceptFileProc(P, MyAcceptFile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OverwriteOption(P, WriteAnyway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á¡¡«¼ »α¿¼ÑαÑ πßΓá¡áó½¿óáÑΓß∩ ß«íßΓóÑ¡¡á∩ »α«µÑñπαá MyAcceptFile, «íαáíáΓδóáεΘá∩ »α¿Ñ¼ ßπΘÑßΓóπεΘÑú« Σá⌐½á, ¿ ºáñáÑΓß∩ »áαá¼ÑΓα WriteAnyway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tAcceptFileProc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∩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etProtocolPort (P : ProtocolRecPtr; PortPtr : PortRecPt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bstractProtocol.SetProtocolPort (AP:AbstractPortPtr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πßΓá¡áó½¿óáÑΓ ñ½∩ ñá¡¡«ú« »α«Γ«¬«½á »«αΓ PortPtr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α«µÑñπαá ¼«ªÑΓ ¿ß»«½∞º«óáΓ∞ß∩ ñ½∩ »ÑαÑ¬½ετÑ¡¿∩ »α«Γ«¬«½á ¡á ñαπú«⌐ »«α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«íÑ¡¡« óáª¡« »«½∞º«óáΓ∞ß∩ φΓ¿¼ ¼ÑΓ«ñ«¼ »α¿ ¿ß»«½∞º«óá¡¿¿ «íΩÑ¬Γ«ó, ¬«úñá »«αΓ«óδ⌐ «íΩÑ¬Γ, »ÑαÑñá¡¡δ⌐ »Ñαó«¡áτá½∞¡« ¬«¡ßΓαπ¬Γ«απ «íΩÑ¬Γá, íδ½ «ßó«í«ªñÑ¡, »«ß½Ñ τÑú« ß¡«óá ¡áº¡áτÑ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½∞º∩ «ª¿ñáΓ∞, τΓ« »α¿ »«ß½ÑñπεΘÑ¼ αáß»αÑñÑ½Ñ¡¿¿ «íΩÑ¬Γ íπñÑΓ ¡áº¡áτÑ¡ ó Γ«¼ ªÑ ßá¼«¼ ¼ÑßΓÑ »á¼∩Γ¿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P1, UPP2 : UartPortPtr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XP : XmodemProtocol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P1 := New(UartPortPtr, InitFast(Com1, 2400)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P2 := New(UartPortPtr, InitFast(Com2, 2400)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XP.Init(UPP1, False, False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XP.SetProtocolPort(UPP2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á¡¡«¼ »α¿¼ÑαÑ ¿¡¿µ¿á½¿º¿απÑΓß∩ »α«Γ«¬«½ XP ñ½∩ αáí«Γδ ß »«αΓ«¼ COM1, á »«ºñ¡ÑÑ «¡ »ÑαÑ¬½ετáÑΓß∩ ¡á αáí«Γπ ß »«αΓ«¼ COM2.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∩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etReceiveFilename(P : ProtocolRecPtr;Fname : PathStr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bstractProtocol.SetReceiveFilename(Fname : PathStr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»α¿ßóá¿óáÑΓ »α¿¡¿¼áÑ¼«¼π Σá⌐½π ¿¼∩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α«µÑñπαá »«ºó«½∩Ñ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»α¿ßó«¿Γ∞ ¿¼∩ »α¿¡¿¼áÑ¼«¼π Σá⌐½π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ÑΓ¿¼, τΓ« φΓá »α«µÑñπαá ¼«ªÑΓ »«ΓαÑí«óáΓ∞ß∩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Γ«½∞¬« ó ñóπσ ß½πτá∩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αóδ⌐ ß½πτá⌐ ¬áßáÑΓß∩ »α«Γ«¬«½á, ¡Ñ »ÑαÑñáεΘÑú« ¿¼Ñ¡¿ Σá⌐½á »ÑαÑñ »ÑαÑñáτÑ⌐ ñá¡¡δσ. (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áßΓ«∩ΘÑÑ óαÑ¼∩ »«ññÑαª¿óáεΓß∩ Γ«½∞¬« ñóá Γá¬¿σ »α«Γ«¬«½á - ASCII ¿ Xmodem.)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«α«⌐ ß½πτá⌐ ¿ß»«½∞º«óá¡¿∩ ñá¡¡«⌐ »α«µÑñπαδ - ó¡πΓα¿ »α«µÑñπαδ AcceptFile, ¬«úñá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¡πª¡« íπñÑΓ ¿º¼Ñ¡¿Γ∞ ¿¼∩ Σá⌐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Γ¿τÑß¬¿ φΓ« Ññ¿¡ßΓóÑ¡¡δ⌐ ß½πτá⌐ ¿ß»«½∞º«óá¡¿∩ ñá¡¡«⌐ Σπ¡¬µ¿¿ ñ½∩ »α«Γ«¬«½«ó, »ÑαÑñáεΘ¿σ ¿¼∩ Σá⌐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¿ß»«½∞º«óá¡¿¿ ñá¡¡«⌐ »α«µÑñπαδ ó ñαπú¿σ ß½πτá∩σ ºáñáóáÑ¼«Ñ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¿ ¿¼∩ íπñÑΓ ¿ú¡«α¿α«óáΓ∞ß∩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ReceiveFilename(P, 'C:\DOWNLOAD\RECEIVE.TMP'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á¡¡«¼ »α¿¼ÑαÑ »α¿¡¿¼áÑ¼δ⌐ Σá⌐½ ºá»¿ßδóáÑΓß∩ »«ñ ¿¼Ñ¡Ñ¼ C:\DOWNLOAD\RECEIVE.TMP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tDestinationDirectory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∩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etShowStatusProc(P : ProtocolRecPtr;SProc : ShowStatusPro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bstractProtocol.SetShowStatusProc(SProc : ShowStatusProc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πßΓá¡áó½¿óáÑΓ »«½∞º«óáΓÑ½∞ß¬πε Σπ¡¬µ¿ε «»αÑñÑ½Ñ¡¿∩ ß«ßΓ«∩¡¿∩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α«µÑñπαá »«ºó«½∩Ñ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 πßΓá¡«ó¿Γ∞ ßó«ε ß«íßΓóÑ¡¡πε Σπ¡¬µ¿ε, ¬«Γ«αá∩ íπñÑΓ óδºδóáΓ∞ß∩ ó »α«µÑßßÑ »ÑαÑñáτ¿ Σá⌐½á ¿ ¬«Γ«αá∩ íπñÑΓ ó«ß»α«¿ºó«ñ¿Γ∞ ¿¡Σ«α¼áµ¿ε « ΓÑ¬πΘÑ¼ ß«ßΓ«∩¡¿¿ (¬«½¿τÑßΓó« »ÑαÑñá¡¡δσ/»α¿¡∩Γδσ ñá¡¡δσ, óαÑ¼∩, «ßΓáóΦÑÑß∩ ñ« «¬«¡τá¡¿∩ »ÑαÑñáτ¿ ¿ Γ.».)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¿ß»«½∞º«óá¡¿¿ ¼«ñπ½∩ APABSPCL »α«µÑñπαá ShowStatus ¼«ªÑΓ óδú½∩ñÑΓ∞ ß½ÑñπεΘ¿¼ «íαáº«¼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F+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howStatus(P : ProtocolRecPtr;Starting, Ending : Boolean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¬áºáΓÑ½∞ P π¬áºδóáÑΓ ¡á ñá¡¡δÑ, ¿ß»«½∞ºπÑ¼δÑ »α¿ αáí«ΓÑ »α«Γ«¬«½á. ¥Γ«Γ »áαá¼ÑΓα ¼«ª¡« »ÑαÑñáóáΓ∞ ½εí«⌐ »α«µÑñπαÑ GetXxxx ñ½∩ »«½πτÑ¡¿∩ ¿¡Σ«α¼áµ¿¿ « ß«ßΓ«∩¡¿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Starting »«½πτ¿Γ º¡áτÑ¡¿Ñ True »α¿ »Ñαó«¼ óδº«óÑ »α«µÑñπαδ ShowStatus, ñáóá∩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ó«º¼«ª¡«ßΓ∞ ¿¡¿µ¿á½¿º¿α«óáΓ∞ »ÑαÑ¼Ñ¡¡δÑ, ¡Ñ«íσñ¿¼δÑ φΓ«⌐ »α«µÑñπαÑ, ¿½¿ ñ½∩ αáß»αÑñÑ½Ñ¡¿∩ »á¼∩Γ¿, Ñß½¿ φΓ« ¡Ñ«íσ«ñ¿¼«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Ending »«½πτ¿Γ º¡áτÑ¡¿Ñ True »α¿ »«ß½Ññ¡Ñ¼ «íαáΘÑ¡¿¿ ¬ »α«µÑñπαÑ ShowStatus, ñáóá∩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 ó«º¼«ª¡«ßΓ∞ «ßó«í«ñ¿Γ∞ αáß»αÑñÑ½Ñ¡¡πε αá¡ÑÑ »á¼∩Γ∞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¿ß»«½∞º«óá¡¿¿ ¼«ñπ½∩ OOABSPCL »α«µÑñπαá ShowStatus ¼«ªÑΓ óδú½∩ñÑΓ∞ ß½ÑñπεΘ¿¼ «íαáº«¼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F+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howStatus(AP : AbstractProtocolPtr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tarting, Ending : Boolean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½ÑÑ »«ñα«í¡δÑ ßóÑñÑ¡¿∩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¡á⌐ñÑΓÑ ó αáºñÑ½Ñ, úñÑ αáßß¼áΓα¿óáεΓß∩ »α«µÑñπαδ «»αÑñÑ½Ñ¡¿∩ ß«ßΓ«∩¡¿∩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ץ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α«Φ¿Ñ »α¿¼Ñαδ ¿ß»«½∞º«óá¡¿∩ »α«µÑñπα ShowStatus ß«ñÑαªáΓß∩ ó »α«úαá¼¼áσ FX.PAS ¿ FXO.PAS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Γá¬ªÑ »α«úαá¼¼δ EXXFR.PAS ¿ EXXFRO.PAS.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∩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SupportsBatch(P : ProtocolRecPtr) : Boolean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AbstractProtocol.SupportsBatch : Boolean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Σπ¡¬µ¿∩ ó«ºóαáΘáÑΓ º¡áτÑ¡¿Ñ True, Ñß½¿ ñá¡¡δ⌐ »α«Γ«¬«½ »«ññÑαª¿óáÑΓ »á¬ÑΓ¡δ⌐ αÑª¿¼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Σπ¡¬µ¿∩ ó«ºóαáΘáÑΓ º¡áτÑ¡¿Ñ True, Ñß½¿ ñá¡¡δ⌐ »α«Γ«¬«½ »«ññÑαª¿óáÑΓ »á¬ÑΓ¡δ⌐ αÑª¿¼ (»α«Γ«¬«½δ Kermit, Ymodem ¿ Zmodem »«ññÑαª¿óáεΓ »á¬ÑΓ¡δ⌐ αÑª¿¼, á »α«Γ«¬«½δ Xmodem ¿ ASCII - ¡ÑΓ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ΘÑ óßÑú« ñá¡¡á∩ Σπ¡¬µ¿∩ íπñÑΓ ¿ß»«½∞º«óáΓ∞ß∩ ó ΓÑσ ß½πτá∩σ, ¬«úñá »«½∞º«óáΓÑ½∞ ñ«½ªÑ¡ íπñÑΓ ºáñáΓ∞ ¿¼Ñ¡á »ÑαÑñáóáÑ¼δσ Σá⌐½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¿ß»«½∞ºπÑ¼δ⌐ »α«Γ«¬«½ »«ññÑαª¿óáÑΓ »á¬ÑΓ¡δ⌐ αÑª¿¼, Γ« ó «íΘÑ¼ ß½πτáÑ Ñ¼π ¼«ª¡« π¬áºδóáΓ∞ ¼ÑΓáß¿¼ó«½δ ß¿ßΓÑ¼δ DOS ó ¬áτÑßΓóÑ ¿¼Ñ¡ Σá⌐½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»α«Γ«¬«½ ¡Ñ »«ññÑαª¿óáÑΓ »á¬ÑΓ¡δ⌐ αÑª¿¼, Γ« φΓ«ú« ñÑ½áΓ∞ ¡Ñ½∞º∩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áúαπªáÑ¼δ⌐ Σá⌐½: '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eadLn(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not SupportsBatch(P)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(Pos('*', S) &lt;&gt; 0) or (Pos('?', S) &lt;&gt; 0) then 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^G, 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ß»«½∞º«óá¡¿Ñ ¼ÑΓáß¿¼ó«½«ó DOS ¡Ñ ñ«»πßΓ¿¼«!'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xi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á¡¡«¼ »α¿¼ÑαÑ π »«½∞º«óáΓÑ½∩ ºá»αáΦ¿óáÑΓß∩ ¿¼∩ »ÑαÑñáóáÑ¼«ú« Σá⌐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»á¬ÑΓ¡δ⌐ αÑª¿¼ »ÑαÑñáτ¿ Σá⌐½«ó ¡Ññ«»πßΓ¿¼, Γ« ¼ÑΓáß¿¼ó«½δ ß¿ßΓÑ¼δ DOS ¿ß»«½∞º«óáΓ∞ ¡Ñ½∞º∩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tProtocol</w:t>
      </w:r>
    </w:p>
    <w:p>
      <w:pPr>
        <w:pStyle w:val="Normal"/>
        <w:bidi w:val="0"/>
        <w:spacing w:lineRule="auto" w:line="240" w:before="200" w:after="20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D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מהףכט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PXMODEM/OOXMODEM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ñπ½¿ APXMODEM/OOXMODEM »«ßΓα«Ñ¡δ ¡á «ß¡«óÑ ß½πªÑí¡δσ Σπ¡¬µ¿⌐ ¿ »α«µÑñπα ¼«ñπ½Ñ⌐ APABSPCL/OOABSPCL ¿ «íÑß»Ñτ¿óáεΓ αÑá½¿ºáµ¿ε Φ¿α«¬« αáß»α«ßΓαá¡Ñ¡¡«ú« »α«Γ«¬«½á Xmodem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Γ«¬«½ Xmodem - φΓ« ßá¼δ⌐ »Ñαóδ⌐ »α«Γ«¬«½, »«ññÑαª¿óáÑ¼δ⌐ ß¿ßΓÑ¼«⌐ Async Professional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 íδ½ αáºαáí«Γá¡ ¿ ó»ÑαóδÑ αÑá½¿º«óá¡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αñ«¼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ץ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ßΓÑ¡ßÑ¡«¼ ó 1977 ú«ñπ ¿ ß ΓÑσ »«α »«½πτ¿½ Φ¿α«¬«Ñ αáß»α«ßΓαá¡Ñ¡¿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 ßΓá½ «τÑ¡∞ »«»π½∩α¡δ¼ ¿ »α«ñ«½ªáÑΓ ¿ß»«½∞º«óáΓ∞ß∩ »« ßÑ⌐ ñÑ¡∞ (σ«Γ∩ ¿ ¡Ñ Γá¬ τáßΓ« ¬á¬ αá¡∞ΦÑ)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Γ«¬«½ Xmodem ∩ó½∩ÑΓß∩ Γá¬ªÑ ßá¼δ¼ »α«ßΓδ¼ ¿, ó«º¼«ª¡«, ßá¼δ¼ ¼Ññ½Ñ¡¡δ¼ »α«Γ«¬«½«¼, »«ññÑαª¿óáÑ¼δ¼ ß¿ßΓÑ¼«⌐ Async Professional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α«Γ«¬«½Ñ Xmodem ¿ß»«½∞ºπεΓß∩ í½«¬¿ ñ½¿¡«⌐ Γ«½∞¬« ó 128 íá⌐Γ, »α¿¼Ñ¡∩ÑΓß∩ »«ñΓóÑαªñÑ¡¿Ñ »α¿Ñ¼á ¬áªñ«ú« í½«¬á ¿ ñ½∩ »α«óÑα¬¿ µÑ½«ßΓ¡«ßΓ¿ ñá¡¡δσ ¿ß»«½∞ºπÑΓß∩ »α«ßΓ«⌐ ¼ÑΓ«ñ óδτ¿ß½Ñ¡¿∩ ¬«¡Γα«½∞¡«⌐ ßπ¼¼δ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¿ªÑ ñáÑΓß∩ π»α«ΘÑ¡¡«Ñ «»¿ßá¡¿Ñ »α«Γ«¬«½á Xmodem (σ«Γ∩ «¡ »αÑñ«ßΓáó½∩ÑΓ ú«αáºñ« í«½∞ΦÑ ó«º¼«ª¡«ßΓÑ⌐, τÑ¼ ¿ß»«½∞ºπÑΓß∩ ó ß¿ßΓÑ¼Ñ Async Professional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»«½¡¿ΓÑ½∞¡δÑ ßóÑñÑ¡¿∩ « ó¡πΓαÑ¡¡Ñ⌐ ßΓαπ¬ΓπαÑ »α«Γ«¬«½á Xmodem ¼«ª¡« ¡á⌐Γ¿ ó Σá⌐½Ñ YMODEM.DOC, ß«ñÑαªáΘÑ¼ß∩ ó áασ¿óÑ PROTDOC.LZH, »«ßΓáó½∩Ñ¼«¼ ¡á ñ¿ß¬Ñ BONUS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α«Γ«¬«½Ñ Xmodem í½«¬¿ ¿¼ÑεΓ ß½ÑñπεΘ¿⌐ Σ«α¼áΓ: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Soh&gt; &lt;block#&gt; &lt;block#&gt; &lt;128 íá⌐Γ«ó ñá¡¡δσ&gt; &lt;chk&gt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¿¼ó«½ &lt;Soh&gt; «Γ¼ÑτáÑΓ ¡áτá½« í½«¬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 ¡¿¼ ß½ÑñπÑΓ ¡«¼Ñα í½«¬á («ñ¿¡ íá⌐Γ), »«ß½Ñ ¬«Γ«α«ú« ¿ñÑΓ ¡«¼Ñα í½«¬á, ºá»¿ßá¡¡δ⌐ ó ñ«»«½¡¿ΓÑ½∞¡«¼ ¬«ñÑ («ñ¿¡ íá⌐Γ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¼Ñαá í½«¬«ó ¡áτ¿¡áεΓß∩ ß Ññ¿¡¿µδ, πóÑ½¿τ¿óáεΓß∩ ñ« 255, »«ß½Ñ τÑú« ßíαáßδóáεΓß∩ ó ¡«½∞ ¿ ßτÑΓ ¡áτ¿¡áÑΓß∩ ß¡áτá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ß½Ñ ¡«¼Ñαá í½«¬á ¿ñπΓ 128 íá⌐Γ«ó ñá¡¡δσ, ºá ¬«Γ«αδ¼¿ ¿ñÑΓ ¬«¡Γα«½∞¡á∩ ßπ¼¼á («ñ¿¡ íá⌐Γ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¡Γα«½∞¡á∩ ßπ¼¼á óδτ¿ß½∩ÑΓß∩ ßπ¼¼¿α«óá¡¿Ñ¼ óßÑσ íá⌐Γ«ó ñá¡¡δσ ß ¿ú¡«α¿α«óá¡¿Ñ¼ ó«º¼«ª¡δσ »ÑαÑ¡«ß«ó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»¿τ¡á∩ »ÑαÑñáτá »« »α«Γ«¬«½π Xmodem óδú½∩ñ¿Γ ß½ÑñπεΘ¿¼ «íαáº«¼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ÑαÑñáΓτ¿¬                                     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α¿Ñ¼¡¿¬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&lt;---         &lt;Nak&g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&lt;Soh&gt;&lt;1&gt;&lt;254&gt;&lt;128 íá⌐Γ«ó ñá¡.&gt;&lt;chk&gt;  ---&gt;    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&lt;---         &lt;Ack&g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&lt;Soh&gt;&lt;2&gt;&lt;253&gt;&lt;128 íá⌐Γ«ó ñá¡.&gt;&lt;chk&gt;  ---&gt;    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&lt;---         &lt;Ack&g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&lt;Eot&gt;                                ---&g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&lt;---         &lt;Ack&gt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Ñ¼¡¿¬ óßÑúñá ¡áτ¿¡áÑΓ »α«Γ«¬«½, »«ßδ½á∩ ß¿¼ó«½ ¬ó¿Γ¿α«óá¡¿∩ &lt;Nak&gt;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ß½Ñ φΓ«ú« «¡ ªñÑΓ ó ΓÑτÑ¡¿Ñ 10 ßÑ¬π¡ñ »«ßδ½¬¿ í½«¬á «Γ »ÑαÑñáΓτ¿¬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ó ΓÑτÑ¡¿Ñ 10 ßÑ¬π¡ñ í½«¬ ¡Ñ »«½πτÑ¡, Γ« »α¿Ñ¼¡¿¬ »«ßδ½áÑΓ óΓ«α«⌐ ß¿¼ó«½ &lt;Nak&gt;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¬ »«óΓ«α∩ÑΓß∩ 10 αáº, »«ß½Ñ τÑú« »α¿Ñ¼¡¿¬ »ÑαÑßΓáÑΓ »«ßδ½áΓ∞ ß¿ú¡á½δ ¬ó¿Γ¿α«óá¡¿∩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»α¿Ñ¼¡¿¬ »α¿¼ÑΓ í½«¬ ñá¡¡δσ, Γ« «¡ óδτ¿ß½∩ÑΓ ¬«¡Γα«½∞¡πε ßπ¼¼π ¿ ßαáó¡¿óáÑΓ ÑÑ ß ¬«¡Γα«½∞¡«⌐ ßπ¼¼«⌐, »ÑαÑñá¡¡«⌐ »ÑαÑñáΓτ¿¬«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¬«¡Γα«½∞¡δÑ ßπ¼¼δ ¡Ñ ß«ó»áñáεΓ, Γ« »α¿¼Ñ¡¿¬ »«ßδ½áÑΓ ß¿¼ó«½ &lt;Nak&gt; ¿ »ÑαÑñáΓτ¿¬ »«óΓ«α∩ÑΓ »ÑαÑñáτπ í½«¬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¬«¡Γα«½∞¡δÑ ßπ¼¼δ ß«ó»áñáεΓ, Γ« »α¿Ñ¼¡¿¬ »α¿¡¿¼áÑΓ í½«¬, »«ßδ½á∩ ß¿¼ó«½ »«ñΓóÑαªñÑ¡¿∩ »α¿Ñ¼á &lt;Ack&gt;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 »α«ñ«½ªáÑΓß∩ ñ« ΓÑσ »«α, »«¬á ¡Ñ íπñÑΓ »ÑαÑñá¡ óÑß∞ Σá⌐½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αÑñáΓτ¿¬ ß¿ú¡á½¿º¿απÑΓ «í «¬«¡τá¡¿¿ Σá⌐½á ß¿¼ó«½«¼ &lt;Eot&gt;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Γ«¬«½ ¼«ªÑΓ íδΓ∞ »αÑαóá¡ ß ½εí«⌐ ßΓ«α«¡δ »ÑαÑñáτÑ⌐ ΓαÑσ ß¿¼ó«½«ó »αÑαδóá¡¿∩ óδ»«½¡Ñ¡¿∩ &lt;Can&gt; (^X)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º »α¿óÑñÑ¡¡«ú« «»¿ßá¡¿∩ ¼«ª¡« ßñÑ½áΓ∞ ¡Ñß¬«½∞¬« óδó«ñ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-»Ñαóδσ, ¡¿úñÑ ó »α«Γ«¬«½Ñ ¡Ñ »ÑαÑñáÑΓß∩ ¿¡Σ«α¼áµ¿∩ « »ÑαÑñáóáÑ¼«¼ Σá⌐½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φΓ«¼π »α¿¡¿¼áεΘá∩ »α«úαá¼¼á ¿½¿ τÑ½«óÑ¬, ¿ß»«½∞ºπεΘ¿⌐ φΓπ »α«úαá¼¼π, ñ«½ª¡δ »α¿ßó«¿Γ∞ »α¿¡¿¼áÑ¼«¼π Σá⌐½π ¿¼∩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¡¿¼áεΘá∩ »α«úαá¼¼á ¡Ñ º¡áÑΓ Γá¬ªÑ Γ«τ¡«ú« αáº¼Ñαá Σá⌐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φΓ«¼π »α¿¡¿¼áÑ¼δ⌐ Σá⌐½ óßÑúñá ¿¼ÑÑΓ ñ½¿¡π, ¬αáΓ¡πε ñ½¿¡Ñ í½«¬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ßΓÑ¼á Async Professional óßÑúñá ñ«»«½¡∩ÑΓ »ÑαÑñáóáÑ¼δÑ »« »α«Γ«¬«½π Xmodem í½«¬¿ ß¿¼ó«½á¼¿ BlockFillChar (»« π¼«½τá¡¿ε ¿ß»«½∞ºπεΓß∩ ß¿¼ó«½δ ^Z)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α«Γ«¬«½Ñ Xmodem óßÑúñá ¿¼ÑÑΓß∩ ºáñÑαª¬á ºá»πß¬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αÑñáΓτ¿¬ óßÑúñá «ª¿ñáÑΓ «Γ »α¿Ñ¼¡¿¬á »«½πτÑ¡¿∩ ß¿ú¡á½á &lt;Nak&gt; ó ¬áτÑßΓóÑ ß¿ú¡á½á ºá»πß¬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»Ñαó«⌐ íδ½á ºá»πΘÑ¡á »α¿¡¿¼áεΘá∩ »α«úαá¼¼á, Γ« »ÑαÑñáΓτ¿¬ ¼«ú »α«»πßΓ¿Γ∞ »Ñαóδ⌐ ß¿¼ó«½ &lt;Nak&gt;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αÑñáΓτ¿¬ ñ«½ªÑ¡ ñ«ªñáΓ∞ß∩ Γá⌐¼áπΓá («íδτ¡« 10 ßÑ¬π¡ñ), ¬«úñá »α¿Ñ¼¡¿¬ »ÑαÑñáßΓ ß½ÑñπεΘ¿⌐ ß¿ú¡á½ &lt;Nak&gt;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¼Ñ Γ«ú«, ó »α«Γ«¬«½Ñ Xmodem ¡Ñ »αÑñπß¼«ΓαÑ¡« "»αÑ«íαáº«óá¡¿Ñ" ñó«¿τ¡δσ π»αáó½∩εΘ¿σ ß¿¼ó«½«ó. ¥Γ« «º¡áτáÑΓ »αÑ«íαáº«óá¡¿Ñ ß¿¼ó«½«ó »ÑαÑñ »ÑαÑñáτÑ⌐ ¿ ñÑ½áÑΓß∩ ñ½∩ »αÑñ«ΓóαáΘÑ¡¿∩ ¿¡ΓÑα»αÑΓáµ¿¿ ¡Ñ¬«Γ«αδσ ñó«¿τ¡δσ ß¿¼ó«½«ó ñá¡¡δσ (¡á»α¿¼Ñα, ß¿¼ó«½á &lt;Xon&gt;) ¬á¬ ß¿¼ó«½«ó π»αáó½Ñ¡¿∩ »«Γ«¬«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¬ ¬á¬ »α«Γ«¬«½ Xmodem ¡Ñ «ßπΘÑßΓó½∩ÑΓ »αÑ«íαáº«óá¡¿Ñ ñó«¿τ¡δσ ß¿¼ó«½«ó, Γ« ó φΓ«¼ »α«Γ«¬«½Ñ ¡Ñ½∞º∩ ¿ß»«½∞º«óáΓ∞ »α«úαá¼¼¡«Ñ π»αáó½Ñ¡¿Ñ »«Γ«¬«¼ (Γá¬ ¬á¬ »α«úαá¼¼δ π»αáó½Ñ¡¿∩ »«Γ«¬«¼ íπñπΓ ¡Ñ»αáó¿½∞¡« ¿¡ΓÑα»αÑΓ¿α«óáΓ∞ ß¿¼ó«½δ &lt;Xon&gt; ¿ &lt;Xoff&gt; ó »«Γ«¬Ñ ñá¡¡δσ ¿ íπñπΓ »«¡¿¼áΓ∞ ¿σ ¬á¬ ºá»α«ßδ ¡á π»αáó½Ñ¡¿Ñ »«Γ«¬«¼)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ñó«ñ∩ ¿Γ«ú, ¼«ª¡« ß¬áºáΓ∞, τΓ« Ññ¿¡ßΓóÑ¡¡δ¼ »αÑ¿¼πΘÑßΓó«¼ »α«Γ«¬«½á Xmodem ∩ó½∩ÑΓß∩ Ñú« Φ¿α«¬á∩ αáß»α«ßΓαá¡Ñ¡¡«ßΓ∞ ¿ í«½∞Φá∩ óÑα«∩Γ¡«ßΓ∞ Ñú« »«ññÑαª¬¿ ½εí«⌐ »α«úαá¼¼«⌐ ßó∩º¿ ñ½∩ ¼¿¬α«¬«¼»∞εΓÑαá, ºá ßτÑΓ τÑú« ß«ºñáεΓß∩ «íΘ¿Ñ ßαÑñßΓóá ßó∩º¿ ¼Ñªñπ ß¿ßΓÑ¼á¼¿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ßΦ¿αÑ¡¿∩ »α«Γ«¬«½á Xmodem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 ú«ñδ φ¬ß»½πáΓáµ¿¿ »α«Γ«¬«½ Xmodem ¼«ñÑα¡¿º¿α«óá½ß∩, »α¿τÑ¼ ¡Ñ¬«Γ«αδÑ ¼«ñ¿Σ¿¬áµ¿¿ φΓ«ú« »α«Γ«¬«½á ßá¼¿ ßΓá½¿ ßΓá¡ñáαΓá¼¿ ¿ ¿¼ÑεΓ ß«íßΓóÑ¡¡πε »«ññÑαª¬π ó ß¿ßΓÑ¼Ñ Async Professional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¿ßΓÑ¼Ñ Async Professional »«ññÑαª¿óáεΓß∩ óßÑ αáßΦ¿αÑ¡¿∩ »α«Γ«¬«½á Xmodem ¿ «¡¿ ó¬½ετáεΓß∩ ß »«¼«Θ∞ε ß««ΓóÑΓßΓóπεΘ¿σ »áαá¼ÑΓα«ó «íΩÑ¬Γá (¿½¿ ºá»¿ß¿) Xmodem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αóá∩ ¿º »«ñ«í¡δσ ¼«ñÑα¡¿ºáµ¿⌐ ¡áºδóáÑΓß∩ ¬«¡Γα«½Ñ¼ µ¿¬½¿τÑß¬¿¼ ¿ºíδΓ«τ¡δ¼ ¬«ñ«¼ Xmodem CRC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««ΓóÑΓßΓó¿¿ ß φΓ¿¼ ¼ÑΓ«ñ«¼ ¬«¡Γα«½∩ ó¼ÑßΓ« »Ñαó«¡áτá½∞¡« ¿ß»«½∞º«óáóΦÑ⌐ß∩ ¬«¡Γα«½∞¡«⌐ ßπ¼¼δ »α¿¼Ñ¡∩ÑΓß∩ 16-αáºα∩ñ¡δ⌐ µ¿¬½¿τÑß¬¿⌐ ¿ºíδΓ«τ¡δ⌐ ¬«ñ CRC. ¥Γ«Γ ¬«ñ «íÑß»Ñτ¿óáÑΓ ú«αáºñ« í«½ÑÑ óδß«¬¿⌐ πα«óÑ¡∞ µÑ½«ßΓ¡«ßΓ¿ ñá¡¡δ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íπñÑΓ »αÑñ«ßΓáó½Ñ¡á Γá¬á∩ ó«º¼«ª¡«ßΓ∞, Γ« αÑ¬«¼Ñ¡ñπÑΓß∩ ¿ß»«½∞º«óáΓ∞ »α«Γ«¬«½ Xmodem CRC ó¼ÑßΓ« «íδτ¡«ú« »α«Γ«¬«½á Xmodem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¬Γ¿τÑß¬¿ ó ß¿ßΓÑ¼Ñ Async Professional óßÑúñá ñÑ½áÑΓß∩ »«»δΓ¬á ¿ß»«½∞º«óáΓ∞ »α«Γ«¬«½ Xmodem CRC (Ñß½¿ πñá½Ñ¡¡δ⌐ ¬«¼»∞εΓÑα ¡Ñ »«ññÑαª¿óáÑΓ φΓ«Γ »α«Γ«¬«½, Γ« ß¿ßΓÑ¼á Async Professional áóΓ«¼áΓ¿τÑß¬¿ ó«ºóαáΘáÑΓß∩ ¬ ¿ß»«½∞º«óá¡¿ε ¿ßσ«ñ¡δσ ¬«¡Γα«½∞¡δσ ßπ¼¼)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Ñ¼¡¿¬ ß««íΘáÑΓ « Γ«¼, τΓ« «¡ σ«τÑΓ ¿ß»«½∞º«óáΓ∞ »α«Γ«¬«½ Xmodem CRC, »«ßδ½á∩ ß¿¼ó«½ 'C' ó¼ÑßΓ« ß¿¼ó«½á &lt;Nak&gt; »α¿ ºá»πß¬Ñ »α«Γ«¬«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»«ß½Ñ ΓαÑσ »«»δΓ«¬ »ÑαÑñáΓτ¿¬ ¡Ñ «ΓóÑτáÑΓ ¡á ß¿¼ó«½ 'C', Γ« »α¿Ñ¼¡¿¬ ßτ¿ΓáÑΓ, τΓ« »ÑαÑñáΓτ¿¬ ¡Ñ ó«ß»α¿¡¿¼áÑΓ »α«Γ«¬«½ Xmodem CRC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Ñ¼¡¿¬ áóΓ«¼áΓ¿τÑß¬¿ ó«ºóαáΘáÑΓß∩ ¬ ¿ß»«½∞º«óá¡¿ε «íδτ¡δσ ¬«¡Γα«½∞¡δσ ßπ¼¼ ¿ »«ßδ½áÑΓ ß¿ú¡á½ &lt;Nak&gt;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πú¿¼ »«»π½∩α¡δ¼ αáßΦ¿αÑ¡¿Ñ¼ ∩ó½∩ÑΓß∩ Xmodem 1K. ¥Γ« αáßΦ¿αÑ¡¿Ñ «ß¡«óá¡« ¡á »α«Γ«¬«½Ñ Xmodem CRC ß ¿ß»«½∞º«óá¡¿Ñ¼ í½«¬«ó αáº¼Ñα«¼ 1024 íá⌐Γá ó¼ÑßΓ« í½«¬«ó αáº¼Ñα«¼ 128 íá⌐Γ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¿ß»«½∞º«óá¡¿¿ í½«¬«ó ñ½¿¡«⌐ 1024 íá⌐Γá ¬áªñδ⌐ í½«¬ ¡áτ¿¡áÑΓß∩ »«ßδ½¬«⌐ ß¿¼ó«½á &lt;Stx&gt; ó¼ßÑΓ« ß¿¼ó«½á &lt;Soh&gt;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α«Γ«¬«½Ñ Xmodem 1K ñ½∩ ¬«¡Γα«½∩ µÑ½«ßΓ¡«ßΓ¿ í½«¬«ó ¿ß»«½∞ºπÑΓß∩ 16-αáºα∩ñ¡δ⌐ µ¿¬½¿τÑß¬¿⌐ ¿ºíδΓ«τ¡δ⌐ ¬«ñ CRC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πóÑ½¿τÑ¡¿¿ αáº¼Ñαá í½«¬á »«óδΦáÑΓß∩ ß¬«α«ßΓ∞ »ÑαÑñáτ¿, Γá¬ ¬á¬ ß«¬αáΘÑΓß∩ τ¿ß½« «ª¿ñá¡¿⌐ »ÑαÑñáΓτ¿¬«¼ ß¿¼ó«½«ó »«ñΓóÑαªñÑ¡¿∩ ß« ßΓ«α«¡δ »α¿Ñ¼¡¿¬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¡á¬« »α¿ »½«σ¿σ ½¿¡¿∩σ ßó∩º¿ ß¬«α«ßΓ∞ »ÑαÑñáτ¿ ¼«ªÑΓ π¼Ñ¡∞Φ¿Γ∞ß∩ ºá ßτÑΓ »«óΓ«α¡«⌐ »ÑαÑñáτ¿ í«½∞Φ¿σ í½«¬«ó ñá¡¡δσ ó ß½πτáÑ ó«º¡¿¬¡«óÑ¡¿∩ ßí«Ñ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5 αáº »«ñα∩ñ »α«Γ«¬«½ Xmodem 1K »«½πτÑΓ ß¿ú¡á½ &lt;Nak&gt;, Γ« «¡ »ÑαÑ¬½ετáÑΓß∩ ¡á »ÑαÑñáτπ í½«¬«ó ñ½¿¡«⌐ 128 íá⌐Γ«ó ó¼ÑßΓ« 1024 íá⌐Γ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ß½Ñ »ÑαÑ¬½ετÑ¡¿∩ ¡á í½«¬¿ ñ½¿¡«⌐ 128 íá⌐Γ«ó φΓ«Γ »α«Γ«¬«½ πªÑ ¡Ñ »ÑαÑ¬½ετáÑΓß∩ ¡á í½«¬¿ ñ½¿¡«⌐ 1024 íá⌐Γá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∩ ¿ß»«½∞º«óá¡¿∩ »α«Γ«¬«½á Xmodem 1K πßΓá¡«ó¿ΓÑ º¡áτÑ¡¿Ñ »áαá¼ÑΓαá Use1K αáó¡δ¼ True »α¿ ¿¡¿µ¿á½¿ºáµ¿¿ »α«Γ«¬«½á ¿½¿ «íαáΓ¿ΓÑß∞ ¬ »α«µÑñπαÑ Set1KMode(True) »«ß½Ñ ¿¡¿µ¿á½¿ºáµ¿¿ »α«Γ«¬«½á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ß½Ññ¡¿¼ αáßΦ¿αÑ¡¿Ñ¼ »α«Γ«¬«½á Xmodem, »«ññÑαª¿óáÑ¼δ¼ ß¿ßΓÑ¼«⌐ Async Professional, ∩ó½∩ÑΓß∩ »α«Γ«¬«½ Xmodem 1KG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δ⌐ »α«Γ«¬«½ ∩ó½∩ÑΓß∩ "»«Γ«¬«óδ¼" ¿ ñ½∩ Ñú« ¿ß»«½∞º«óá¡¿∩ »α¿Ñ¼¡¿¬ »«ßδ½áÑΓ ß¿¼ó«½ 'G' ß¼ÑßΓ« ß¿¼ó«½á &lt;Nak&gt;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á¡¡«¼ ß½πτáÑ »«Γ«¬ »«¡¿¼áÑΓß∩ ¬á¬ ¡Ñ»αÑαδó¡á∩ »ÑαÑñáτá í½«¬«ó »ÑαÑñáΓτ¿¬«¼ íÑº «ª¿ñá¡¿∩ »α¿Ñ¼á ß¿¼ó«½«ó »«ñΓóÑαªñÑ¡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Γ¿τÑß¬¿ ó φΓ«¼ ß½πτáÑ »α¿Ñ¼¡¿¬ ¡Ñ »«ßδ½áÑΓ ß¿ú¡á½«ó »«ñΓóÑαªñÑ¡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Ññ»«½áúáÑΓß∩, τΓ« óßÑ í½«¬¿ »ÑαÑñáεΓß∩ »αáó¿½∞¡«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»α¿Ñ¼¡¿¬ óßΓαÑΓ¿Γ ñÑΣÑ¬Γ¡δ⌐ í½«¬, Γ« «¡ «Γ¼Ñ¡∩ÑΓ óßε »ÑαÑñáτπ »«ßδ½¬«⌐ ß¿¼ó«½á &lt;Nak&gt;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τÑó¿ñ¡«,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¡Ñ íπñÑΓÑ »«½∞º«óáΓ∞ß∩ ñá¡¡δ¼ »«Γ«¬«óδ¼ »α«Γ«¬«½«¼ ºá ¿ß¬½ετÑ¡¿Ñ¼ ß½πτá∩ ¿ß»«½∞º«óá¡¿∩ ¼«ñÑ¼«ó ß ¬«ααÑ¬µ¿Ñ⌐ «Φ¿í«¬, ¬«úñá «íá ¼«ñÑ¼á αáí«ΓáεΓ ó αÑª¿¼Ñ ¬«ααÑ¬µ¿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Γ¿τÑß¬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¼«ªÑΓÑ ßñÑ½áΓ∞ Γá¬, τΓ«íδ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Φá »α¿¬½áñ¡á∩ »α«úαá¼¼á «Γ¬áºá½áß∞ «Γ ¿ß»«½∞º«óá¡¿∩ »α«Γ«¬«½á Xmodem 1KG ó Γ«¼ ß½πτáÑ, ¬«úñá «¡á ¡Ñ «í¡áαπª¿Γ ¼«ñÑ¼«ó ß ¬«ααÑ¬µ¿Ñ⌐ «Φ¿í«¬ (ß»«ß«í «í¡áαπªÑ¡¿∩ ß«Ññ¿¡Ñ¡¿⌐ ß ¬«ααÑ¬µ¿Ñ⌐ «Φ¿í«¬ «»¿ßá¡ ó ú½áóÑ 6)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Ñ¿¼πΘÑßΓó« »α«Γ«¬«½á Xmodem 1KG ºá¬½ετáÑΓß∩ ó Ñú« óδß«¬«⌐ »α«»πß¬¡«⌐ ß»«ß«í¡«ßΓ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φΓ«¼ »α«Γ«¬«½Ñ ¡ÑΓ ºáñÑαª¬¿ óαÑ¼Ñ¡¿ ¡á »«½πτÑ¡¿Ñ ß¿ú¡á½«ó »«ñΓóÑαªñÑ¡¿∩, »«φΓ«¼π »α«Γ«¬«½ ∩ó½∩ÑΓß∩ «τÑ¡∞ φΣΣÑ¬Γ¿ó¡δ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∩ ¿ß»«½∞º«óá¡¿∩ »α«Γ«¬«½á Xmodem 1KG ºáñá⌐ΓÑ º¡áτÑ¡¿Ñ True ó »áαá¼ÑΓαÑ UseGetMode »α¿ ¿¡¿µ¿á½¿ºáµ¿¿ »α«Γ«¬«½á Xmodem ¿½¿ óδº«ó¿ΓÑ »α«µÑñπαπ SetGetMode(True) »«ß½Ñ ¿¡¿µ¿á½¿ºáµ¿¿ »α«Γ«¬«½á.</w:t>
      </w:r>
    </w:p>
    <w:p>
      <w:pPr>
        <w:pStyle w:val="Normal"/>
        <w:bidi w:val="0"/>
        <w:spacing w:lineRule="auto" w:line="240" w:before="200" w:after="20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מגלוסעםמ טסןמכ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rtl w:val="true"/>
          <w:lang w:val="en-US"/>
        </w:rPr>
        <w:t>£</w:t>
      </w: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חףול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rtl w:val="true"/>
          <w:lang w:val="en-US"/>
        </w:rPr>
        <w:t>¢</w:t>
      </w: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ו מבת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ƒ</w:t>
      </w: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גכוםט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ƒ </w:t>
      </w: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למהףכוי</w:t>
      </w: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APXMODEM/OOXMODEM</w:t>
      </w:r>
    </w:p>
    <w:p>
      <w:pPr>
        <w:pStyle w:val="Normal"/>
        <w:bidi w:val="0"/>
        <w:spacing w:lineRule="auto" w:line="240" w:before="200" w:after="20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«¡ßΓá¡Γδ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efBlockWait = 91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»«½∞ºπÑ¼«Ñ »« π¼«½τá¡¿ε óαÑ¼∩ (ó Γá¬Γáσ Γá⌐¼Ñαá) «ª¿ñá¡¿∩ »«½πτÑ¡¿∩ ß¿ú¡á½á »«ñΓóÑαªñÑ¡¿∩ «Γ πñá½Ñ¡¡«ú« ¬«¼»∞εΓÑαá ¼Ñªñπ »ÑαÑñáτá¼¿ í½«¬«ó. 91 Γá¬Γ Γá⌐¼Ñαá = 5 ßÑ¬π¡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«»¿ßá¡¿Ñ »α«µÑñπαδ SetBlockWait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efMaxBlockErrors : Byte = 5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»«½∞ºπÑ¼«Ñ »« π¼«½τá¡¿ε τ¿ß½« «Φ¿í«¬ »α¿ »ÑαÑñáτÑ «ñ¡«ú« í½«¬á, »«ß½Ñ «í¡áαπªÑ¡¿∩ ¬«Γ«αδσ »ÑαÑñáτá Σá⌐½á áóΓ«¼áΓ¿τÑß¬¿ »αÑ¬αáΘáÑΓß∩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elaxedBlockWait = 182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¥Γ«Γ »áαá¼ÑΓα ¼«ªÑΓ »ÑαÑñáóáΓ∞ß∩ »α«µÑñπαÑ SetBlockWait, Ñß½¿ ¡Ñ«íσ«ñ¿¼ αÑª¿¼ "relaxed Xmodem". 182 Γá¬Γá Γá⌐¼Ñαá = 10 ßÑ¬π¡ñá¼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elaxedHandshakeWait = 364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¥Γ«Γ »áαá¼ÑΓα ¼«ªÑΓ »ÑαÑñáóáΓ∞ß∩ »α«µÑñπαÑ SetHandshakeWait, Ñß½¿ ¡Ñ«íσ«ñ¿¼ αÑª¿¼ "relaxed Xmodem". 364 Γá¬Γá Γá⌐¼Ñαá = 20 ßÑ¬π¡ñá¼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XmodemOverhead : Word = 5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óδ»«½¡Ñ¡¿¿ «µÑ¡¬¿ óαÑ¼Ñ¡¿ »ÑαÑñáτ¿ »α«µÑñπαá EstimateTransferSecs »αÑñ»«½áúáÑΓ, τΓ« »α¿ »ÑαÑñáτÑ ¬áªñ«ú« í½«¬á ñá¡¡δσ ñ«»«½¡¿ΓÑ½∞¡« »ÑαÑñáεΓß∩ ÑΘÑ 5 íá⌐Γ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½ÑÑ »«ñα«í¡δÑ ßóÑñÑ¡¿∩ «í φΓ«¼ ß«ñÑαªáΓß∩ ó «»¿ßá¡¿¿ »α«µÑñπαδ SetEfficiencyParms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XmodemTurnDelay : Word = 1000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óδ»«½¡Ñ¡¿¿ «µÑ¡¬¿ óαÑ¼Ñ¡¿ »ÑαÑñáτ¿ »α«µÑñπαá EstimateTransferSecs »αÑñ»«½áúáÑΓ, τΓ« ¼Ñªñπ »ÑαÑñáτÑ⌐ «ñ¡«ú« í½«¬á ¿ »α¿Ñ¼«¼ ß¿ú¡á½á »«ñΓóÑαªñÑ¡¿∩ »α«σ«ñ¿Γ óαÑ¼∩ 1000 ¼¿½½¿ßÑ¬π¡ñ (1 ßÑ¬π¡ñá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½ÑÑ »«ñα«í¡δÑ ßóÑñÑ¡¿∩ «í φΓ«¼ ß«ñÑαªáΓß∩ ó «»¿ßá¡¿¿ »α«µÑñπαδ SetEfficiencyParms.</w:t>
      </w:r>
    </w:p>
    <w:p>
      <w:pPr>
        <w:pStyle w:val="Normal"/>
        <w:bidi w:val="0"/>
        <w:spacing w:lineRule="auto" w:line="240" w:before="200" w:after="20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בת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ƒ</w:t>
      </w: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גכוםט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ƒ APXMODEM</w:t>
      </w:r>
    </w:p>
    <w:p>
      <w:pPr>
        <w:pStyle w:val="Normal"/>
        <w:bidi w:val="0"/>
        <w:spacing w:lineRule="auto" w:line="240" w:before="200" w:after="20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¿»δ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XmodemPtr = ^XmodemProtocol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XmodemProtocol =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ecord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ºá»¿ß∞ ¿ß»«½∞ºπÑΓß∩ ñ½∩ σαá¡Ñ¡¿∩ ñá¡¡δσ, ¿ß»«½∞ºπÑ¼δσ αáº½¿τ¡δ¼¿ »α«µÑñπαá¼¿, óσ«ñ∩Θ¿¼¿ ó ß«ßΓáó ¼«ñπ½∩ APXMODEM ¿ αÑá½¿ºπεΘ¿¼¿ »α«Γ«¬«½ Xmodem ó¼ÑßΓÑ ß Ñú« ¼«ñ¿Σ¿¬áµ¿∩¼¿ (relaxed Xmodem, Xmodem CRC, modem1K ¿ Xmodem 1KG).</w:t>
      </w:r>
    </w:p>
    <w:p>
      <w:pPr>
        <w:pStyle w:val="Normal"/>
        <w:bidi w:val="0"/>
        <w:spacing w:lineRule="auto" w:line="240" w:before="200" w:after="20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בת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ƒ</w:t>
      </w: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גכוםט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ƒ OOXMODEM</w:t>
      </w:r>
    </w:p>
    <w:p>
      <w:pPr>
        <w:pStyle w:val="Normal"/>
        <w:bidi w:val="0"/>
        <w:spacing w:lineRule="auto" w:line="240" w:before="200" w:after="20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¿»δ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XmodemProtocolPtr = ^XmodemProtocol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XmodemProtocol =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bject(AbstractProtocol)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δ⌐ «íΩÑ¬Γ «»αÑñÑ½∩ÑΓ »«½∩ ñá¡¡δσ ¿ ¼ÑΓ«ñδ, ¿ß»«½∞ºπÑ¼δÑ »α¿ αÑá½¿ºáµ¿¿ »α«Γ«¬«½á Xmodem ó¼ÑßΓÑ ß Ñú« ¼«ñ¿Σ¿¬áµ¿∩¼¿ (relaxed Xmodem, Xmodem CRC, Xmodem 1K ¿ Xmodem 1KG).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DoneXmodem(var P : ProtocolRecPtr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«ßó«í«ªñáÑΓ ºá»¿ß∞, ¡á ¬«Γ«απε π¬áºδóáÑΓ π¬áºáΓÑ½∞ P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«ßó«í«ªñáÑΓ ºá»¿ß∞, ¡á ¬«Γ«απε π¬áºδóáÑΓ π¬áºáΓÑ½∞ P, ¬«Γ«αá∩ αá¡ÑÑ íδ½á αáß»αÑñÑ½Ñ¡á »α¿ «íαáΘÑ¡¿¿ ¬ »α«µÑñπαÑ InitXmodem ¿½¿ InitCustomXmodem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»α¿¼Ñαδ ó «»¿ßá¡¿∩σ »α«µÑñπα InitXmodem ¿ InitCustomXmodem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itXmodem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nstructor XmodemProtocol.Init(AP : AbstrctPortPtr;Use1K, UseGMode : Boolean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δ⌐ ¬«¡ßΓαπ¬Γ«α ¿¡¿µ¿á½¿º¿απÑΓ «íΩ∩Ñ¬Γ XmodemProtocol ¿ß»«½∞ºπ∩ ºáñáóáÑ¼δÑ »« π¼«½τá¡¿ε »áαá¼ÑΓαδ »α«Γ«¬«½á (DefProtocolOptions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½ÑÑ »«ñα«í¡δÑ ßóÑñÑ¡¿∩ ß«ñÑαªáΓß∩ ó «»¿ßá¡¿¿ »α«µÑñπαδ InitCustom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 : UartPort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XP : XmodemProtocol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.InitFast(Com1, 2400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not XP.Init(@UP, False, False) the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 «íαáí«Γ¬á «Φ¿í¬¿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XP.Done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á¡¡«¼ »α¿¼ÑαÑ πßΓá¡áó½¿óáÑΓß∩ »ÑαÑñáτá Σá⌐½á »« »α«Γ«¬«½π Xmodem ß« ß¬«α«ßΓ∞ε 2400 í«ñ τÑαÑº »«αΓ Com1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itXmodem                  XmodemProtocol.InitCustom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∩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structor XmodemProtocol.InitCustom(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P : AbstractPortPtr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se1K, UseGMode : Boolean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ptions : Word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δ⌐ ¬«¡ßΓαπ¬Γ«α αáß»αÑñÑ½∩ÑΓ ¿ ¿¡¿µ¿á½¿º¿απÑΓ í½«¬ π»αáó½Ñ¡¿∩ »α«Γ«¬«½«¼ ß ºáñá¡¡δ¼¿ »áαá¼ÑΓαá¼¿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δ⌐ ¬«¡ßΓαπ¬Γ«α ¿¡¿µ¿á½¿º¿απÑΓ «íΩÑ¬Γ Γ¿»á XmodemProtocol ñ½∩ »ÑαÑñáτ¿ Σá⌐½«ó »« »α«Γ«¬«½π Xmodem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AP «»αÑñÑ½∩ÑΓ ¿ß»«½∞ºπÑ¼δ⌐ »«α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»áαá¼ÑΓα Use1K ¿¼ÑÑΓ º¡áτÑ¡¿Ñ True, Γ« ¿ß»«½∞ºπÑΓß∩ »α«Γ«¬«½ Xmodem 1K, á ¡Ñ «íδτ¡δ⌐ »α«Γ«¬«½ Xmodem ¿½¿ »α«Γ«¬«½ Xmodem CRC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»áαá¼ÑΓα UseGetMode ¿¼ÑÑΓ º¡áτÑ¡¿Ñ True, Γ« ó¼ÑßΓ« φΓ«ú« íπñÑΓ ¿ß»«½∞º«óáΓ∞ß∩ »α«Γ«¬«½ Xmodem 1KG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Options «»αÑñÑ½∩ÑΓ αÑª¿¼δ αáí«Γδ »α«Γ«¬«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δτ¡« φΓ«Γ »áαá¼ÑΓα ¿¼ÑÑΓ º¡áτÑ¡¿Ñ DefProtocolOptions (ß¼. «»¿ßá¡¿Ñ ¼«ñπ½Ñ⌐ APABSPCL/OPABSPCL) ¿ ó φΓ«¼ ß½πτáÑ ó¼ÑßΓ« ¬«¡ßΓαπ¬Γ«αá InitCustom ¼«ªÑΓ ¿ß»«½∞º«óáΓ∞ß∩ ¬«¡ßΓαπ¬Γ«α Init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 ¬á¬ Γ¿» »α«óÑα¬¿ í½«¬«ó ºáñáÑΓß∩ »α¿Ñ¼¡¿¬«¼ (checksum ¿½¿ CRC), Γ« «íΩÑ¬Γ Xmodem íπñÑΓ «ßπΘÑßΓó½∩Γ∞ »ÑαÑñáτπ ¿ß»«½∞ºπ∩ ºáñá¡¡δ⌐ Ñ¼π »α¿¼Ñ¡¿¬«¼ Γ¿» »α«óÑα¬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«íΩÑ¬Γ Xmodem ∩ó½∩ÑΓß∩ »α¿Ñ¼¡¿¬«¼, Γ« «¡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סודהא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íπñÑΓ »δΓáΓ∞ß∩ ¿ß»«½∞º«óáΓ∞ Γ¿» »α«óÑα¬¿ í½«¬«ó CRC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πñá½Ñ¡¡«Ñ πßΓα«⌐ßΓó« ¡Ñ »«ññÑαª¿óáÑΓ »α«óÑα¬π CRC, Γ« φΓ«Γ «íΩÑ¬Γ »ÑαÑ¬½ετ¿Γß∩ ¡á »α«óÑα¬π ¬«¡Γα«½∞¡«⌐ ßπ¼¼δ (checksum)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ßαáºπ ªÑ σ«Γ¿ΓÑ ¿ß»«½∞º«óáΓ∞ »α«óÑα¬π Γ¿»á ¬«¡Γα«½∞¡«⌐ ßπ¼¼δ (τÑú« ñÑ½áΓ∞ ¡Ñ αÑ¬«¼Ñ¡ñπÑΓß∩), 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ñ«½ª¡δ ¡Ñ»«ßαÑñßΓóÑ¡¡« πßΓá¡«ó¿Γ∞ »«½Ñ BlockCheck »α«Γ«¬«½∞¡«ú« «íΩÑ¬Γá ß½ÑñπεΘ¿¼ «íαáº«¼: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P.BlockCheck := bcCheckSum1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 : UartPort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XP : XmodemProtocol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.InitFast(Com1, 2400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not XP.InitCustom(@UP, False, False,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efProtocolOptions) the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 «íαáí«Γ¬á «Φ¿í¬¿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XP.Done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á¡¡«¼ »α¿¼ÑαÑ πßΓá¡áó½¿óáÑΓß∩ »ÑαÑñáτá Σá⌐½á »« »α«Γ«¬«½π Xmodem ß« ß¬«α«ßΓ∞ε 2400 í«ñ τÑαÑº »«αΓ Com1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itCustomXmodem             XmodemProtocol.Init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InitCustomXmodem(var P : ProtocolRecPtr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ortPtr : PortRecPtr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se1K, UseGMode : Boolean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ptions : Word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¿¡¿µ¿á½¿º¿απÑΓ í½«¬ π»αáó½Ñ¡¿∩ »α«Γ«¬«½«¼ ß ºáñá¡¡δ¼¿ »áαá¼ÑΓαá¼¿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α«µÑñπαá ¿¡¿µ¿á½¿º¿απÑΓ »α«Γ«¬«½∞¡πε ºá»¿ß∞, ¿ß»«½∞ºπÑ¼πε ñ½∩ »ÑαÑñáτ¿ Σá⌐½«ó »« »α«Γ«¬«½π Xmodem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P «»αÑñÑ½∩ÑΓ ¿ß»«½∞ºπÑ¼δ⌐ »«α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»áαá¼ÑΓα Use1K ¿¼ÑÑΓ º¡áτÑ¡¿Ñ True, Γ« ¿ß»«½∞ºπÑΓß∩ »α«Γ«¬«½ Xmodem 1K, á ¡Ñ «íδτ¡δ⌐ »α«Γ«¬«½ Xmodem ¿½¿ »α«Γ«¬«½ Xmodem CRC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»áαá¼ÑΓα UseGetMode ¿¼ÑÑΓ º¡áτÑ¡¿Ñ True, Γ« ó¼ÑßΓ« φΓ«ú« íπñÑΓ ¿ß»«½∞º«óáΓ∞ß∩ »α«Γ«¬«½ Xmodem 1KG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Options «»αÑñÑ½∩ÑΓ αÑª¿¼δ αáí«Γδ »α«Γ«¬«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δτ¡« φΓ«Γ »áαá¼ÑΓα ¿¼ÑÑΓ º¡áτÑ¡¿Ñ DefProtocolOptions (ß¼. αáºñÑ½ «»¿ßá¡¿⌐ ¼«ñπ½Ñ⌐ APABSPCL/OPABSPCL) ¿ ó φΓ«¼ ß½πτáÑ ó¼ÑßΓ« »α«µÑñπαδ InitCustomXmodem ¼«ªÑΓ ¿ß»«½∞º«óáΓ∞ß∩ ¬«¡ßΓαπ¬Γ«α InitXmodem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XP : ProtocolRecPt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  : PortRecPtr;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itPortFast(P, Com1, 240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itCustomXmodem(XP, P, False, False, DefProtocolOption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oneXmodem(X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á¡¡«¼ »α¿¼ÑαÑ πßΓá¡áó½¿óáÑΓß∩ »ÑαÑñáτá Σá⌐½á »« »α«Γ«¬«½π Xmodem ß« ß¬«α«ßΓ∞ε 2400 í«ñ τÑαÑº »«αΓ Com1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itXmodem             XmodemProtocol.InitCustom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InitXmodem(var P : ProtocolRecPtr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ortPtr : PortRecPtr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se1K, UseGMode : Boolean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αáß»αÑñÑ½∩ÑΓ ¿ ¿¡¿µ¿á½¿º¿απÑΓ í½«¬ π»αáó½Ñ¡¿∩ »α«Γ«¬«½«¼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α«µÑñπαá ¿¡¿µ¿á½¿º¿απÑΓ »α«Γ«¬«½∞¡πε ºá»¿ß∞ ñ½∩ »ÑαÑñáτ¿ Σá⌐½«ó »« »α«Γ«¬«½π Xmodem ß ¿ß»«½∞º«óá¡¿Ñ¼ πßΓá¡«ó½Ñ¡¡δσ »« π¼«½τá¡¿ε »áαá¼ÑΓα«ó (DefProtocolOptions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½ÑÑ »«ñα«í¡δÑ ßóÑñÑ¡¿∩ ß«ñÑαªáΓß∩ ó «»¿ßá¡¿¿ »α«µÑñπαδ InitCustomXmodem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XP : ProtocolRecPtr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  : PortRecPtr;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itPortFast(P, Com1, 2400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itXmodem(XP, P, False, False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oneXmodem(XP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á¡¡«¼ »α¿¼ÑαÑ πßΓá¡áó½¿óáÑΓß∩ »ÑαÑñáτá Σá⌐½á »« »α«Γ«¬«½π Xmodem ß« ß¬«α«ßΓ∞ε 2400 í«ñ τÑαÑº »«αΓ Com1.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IFDEF UseStreams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nstructor XmodemProtocol.Load(var S : IdStream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δ⌐ ¬«¡ßΓαπ¬Γ«α »α«¿ºó«ñ¿Γ ºáúαπº¬π «íΩÑ¬Γá XmodemProtocol ¿½¿ YmodemProtocol ¿º »«Γ«¬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δ⌐ ¬«¡ßΓαπ¬Γ«α »α«¿ºó«ñ¿Γ ºáúαπº¬π «íΩÑ¬Γá XmodemProtocol ¿½¿ YmodemProtocol ¿º »«Γ«¬á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S »αÑñßΓáó½∩ÑΓ ß«í«⌐ ß««ΓóÑΓßΓóπεΘ¿¼ «íαáº«¼ ¿¡¿µ¿á½¿º¿α«óá¡¡δ⌐ »«Γ«¬«óδ⌐ «íΩÑ¬Γ (¡á»α¿¼Ñα, »«Γ«¬«óδ⌐ Σá⌐½, «Γ¬αδΓδ⌐ ¡á τΓÑ¡¿Ñ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αáΓ¿ΓÑ ó¡¿¼á¡¿Ñ ¡á Γ«, τΓ« «íΩÑ¬Γ S ¼«ªÑΓ íδΓ∞ ½εíδ¼ »«Γ«¼¬«¼ Γ¿»á IdStream (DosIdStream, BufIdStream ¿ MemIdStream)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¡ßΓαπ¬Γ«α Load τ¿ΓáÑΓ ß½ÑñπεΘπε »«ß½Ññ«óáΓÑ½∞¡«ßΓ∞ íá⌐Γ«ó ¿º »«Γ«¬á S. ¥Γ¿ íá⌐Γδ »αÑñóáα¿ΓÑ½∞¡« ñ«½ª¡δ íδΓ∞ ºá»¿ßá¡δ «íαáΘÑ¡¿Ñ¼ ¬ »α«µÑñπαÑ XmodemProtocol.Store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αÑñ «íαáΘÑ¡¿Ñ¼ ¬ ¬«¡ßΓαπ¬Γ«απ Load áñαÑßá »α«µÑñπα »«½∞º«óáΓÑ½∩ (¡á»α¿¼Ñα, »α«µÑñπα Γ¿»á AcceptFile) ñ«½ª¡δ íδΓ∞ ºáαÑú¿ßΓα¿α«óá¡δ ß »«Γ«¬«¼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¿ßá¡¿Ñ «αúá¡¿ºáµ¿¿ ßó∩º¿ »α«Γ«¬«½∞¡«ú« «íΩÑ¬Γá, ºáúαπªÑ¡¡«ú« ¿º »«Γ«¬á, ß »«αΓ«óδ¼ «íΩÑ¬Γ«¼ »α¿óÑñÑ¡« ó «»¿ßá¡¿¿ »α«µÑñπαδ XmodemProtocol.Store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∩ αÑú¿ßΓαáµ¿¿ «íΩÑ¬Γá XmodemProtocol ¿ß»«½∞ºπÑΓß∩ »α«µÑñπαá XmodemProtocolStream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∩ αÑú¿ßΓαáµ¿¿ «íΩÑ¬Γá YmodemProtocol ¿ß»«½∞ºπÑΓß∩ »α«µÑñπαá YmodemProtocolStream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ses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pRoot, ApPort, OoCom, OoAbsPcl, OoXmodem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 : UartPort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XP : XmodemProtocol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  : BufIdStream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tatus : Wor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not S.Init('XMODEM.STM', SOpen, 1024) then 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Φ¿í¬á «Γ¬αδΓ¿∩ »«Γ«¬á'); Halt; 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.RegisterHier(XmodemProtocolStream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.RegisterHier(UartPortStream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.RegisterHier(1000, @UP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.Get(UP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.Get(XP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tatus := S.GetStatus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Status &lt;&gt; 0 then 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Φ¿í¬á ºáúαπº¬¿: ', Status); Halt; 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ß»ÑΦ¡á∩ ºáúαπº¬á'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.Done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XP.Done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.Done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á¡¡«¼ »α¿¼ÑαÑ «íΩÑ¬Γδ UP ¿ XP íÑαπΓß∩ ¿º »«Γ«¬á, ß«ºñá¡¡«ú« »α«úαá¼¼«⌐ ¿º »α¿¼Ñαá «»¿ßá¡¿∩ »α«µÑñπαδ Store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φΓ«¼ ¿ß»«½∞ºπÑΓß∩ ¼ÑΓ«ñ »«Γ«¬á Get, ¬«Γ«αδ⌐ ¬«ßóÑ¡¡δ¼ «íαáº«¼ óδºδóáÑΓ ¬«¡ßΓαπ¬Γ«αδ Load «íΩÑ¬Γá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αáΓ¿ΓÑ ó¡¿¼á¡¿Ñ ¡á Γ«, τΓ« ¼δ ñ«½ª¡δ ºáαÑú¿ßΓα¿α«óáΓ∞ π¬áºáΓÑ½∞ ¡á »«αΓ«óδ⌐ «íΩÑ¬Γ ñ½∩ Γ«ú«, τΓ«íδ ¬«¡ßΓαπ¬Γ«α XmodemProtocol.Load ¼«ú «αúá¡¿º«óáΓ∞ ßó∩º∞ ¼Ñªñπ φΓ¿¼¿ ñóπ¼∩ «íΩÑ¬Γá¼¿.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XmodemProtocol.ProtocolReceive; virtual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ºá»πß¬áÑΓ »α«Γ«¬«½ Xmodem ¡á »α¿Ñ¼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δ⌐ ¼ÑΓ«ñ, ¿ß»«½∞ºπÑ¼δ⌐ ó¼ÑßΓ« »α«µÑñπαδ AbstractProtocol.ProtocolReceive, óδºδóáÑΓß∩ ñ½∩ ¿¡¿µ¿á½¿ºáµ¿¿ »ÑαÑñáτ¿ Σá⌐½«ó »« »α«Γ«¬«½π Xmodem »« ¬«Γ«α«¼π πñá½Ñ¡¡δ⌐ ¬«¼»∞εΓÑα »α«ó«ñ¿Γ »ÑαÑñáτπ Σá⌐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½ÑÑ »«ñα«í¡δÑ ßóÑñÑ¡¿∩ ß«ñÑαªáΓß∩ ó «»¿ßá¡¿¿ »α«µÑñπαδ AbstractProtocol.ProtocolReceive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XP : XmodemProtocolPtr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XP^.SetReceiveFileName('FILE1'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XP^.ProtocolReceive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á¡¡«¼ »α¿¼ÑαÑ »«¬áºá¡ »α¿Ñ¼ «ñ¡«ú« Σá⌐½á »« »α«Γ«¬«½π XmodemProtocol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⌐½ ¡áºδóáÑΓß∩ 'FILE1'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½ÑÑ ¿¡ΓÑαÑß¡δ⌐ »α¿¼Ñα ¿ß»«½∞º«óá¡¿∩ »α«µÑñπαδ ProtocolReceive ß«ñÑαª¿Γß∩ ó »α«úαá¼¼Ñ FXO.PAS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bstractProtocol.ProtocolReceive   XmodemProtocol.ProtocolTrans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tocolReceiveXM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ProtocolReceiveXM(P : ProtocolRecPtr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ºá»πß¬áÑΓ »α«Γ«¬«½ Xmodem ¡á »α¿Ñ¼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α«µÑñπαá óδºδóáÑΓß∩ Γ«úñá, ¬«úñá »α«úαá¼¼á ú«Γ«óá ¬ »α¿Ñ¼π Σá⌐½á, »ÑαÑñáóáÑ¼«ú« »« »α«Γ«¬«½π Xmodem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αáó½Ñ¡¿Ñ ó«ºóαáΘáÑΓß∩ óδºδóáεΘÑ⌐ »α«úαá¼¼Ñ Γ«½∞¬« »«ß½Ñ πß»ÑΦ¡«⌐ »ÑαÑñáτ¿ Σá⌐½á ¿½¿ »«ß½Ñ Γ«ú«, ¬á¬ ΣáΓá½∞¡á∩ «Φ¿í¬á »αÑαóá½á »ÑαÑñáτπ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»α«úαá¼¼á ñ«½ª¡á ó«ß»α«¿ºó«ñ¿Γ∞ ¿¡Σ«α¼áµ¿ε « σ«ñÑ »ÑαÑñáτ¿, Γ« ó ¡Ñ⌐ ß½ÑñπÑΓ ¿ß»«½∞º«óáΓ∞ »α«µÑñπαπ ShowStatus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XP : ProtocolRecPtr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itXmodem(XP, P, False, False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ReceiveFileName(XP, 'FILE1'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tocolReceiveXM(XP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á¡¡«¼ »α¿¼ÑαÑ »«¬áºá¡ »α¿Ñ¼ «ñ¡«ú« Σá⌐½á »« »α«Γ«¬«½π XmodemProtocol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⌐½ ¡áºδóáÑΓß∩ 'FILE1'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½ÑÑ ¿¡ΓÑαÑß¡δ⌐ »α¿¼Ñα ¿ß»«½∞º«óá¡¿∩ »α«µÑñπαδ ProtocolReceiveXM ß«ñÑαª¿Γß∩ ó »α«úαá¼¼Ñ FX.PAS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tocolTransmitXM    XmodemProtocol.ProtocolReceive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tShowStatusProc(APABSPCL/OOABSPCL)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XmodemProtocol.ProtocolTransmit; virtual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ºá»πß¬áÑΓ »α«Γ«¬«½ Xmodem ¡á »ÑαÑñáτπ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δ⌐ ¼ÑΓ«ñ, ¿ß»«½∞ºπÑ¼δ⌐ ó¼ÑßΓ« »α«µÑñπαδ AbstractProtocol.ProtocolTransmit, óδºδóáÑΓß∩ ñ½∩ ¿¡¿µ¿á½¿ºáµ¿¿ »ÑαÑñáτ¿ Σá⌐½«ó »« »α«Γ«¬«½π Xmodem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φΓ«¼ ¡áΦ ¬«¼»∞εΓÑα »ÑαÑñáÑΓ Σá⌐½ πñá½Ñ¡¡«¼π ¬«¼»∞εΓÑαπ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½ÑÑ »«ñα«í¡δÑ ßóÑñÑ¡¿∩ ß«ñÑαªáΓß∩ ó «»¿ßá¡¿¿ »α«µÑñπαδ AbstractProtocol.ProtocolTransmit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XP : XmodemProtocolPtr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XP^.SetFileMask('EXXFRO.PAS'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XP^.ProtocolTransmit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á¡¡«¼ »α¿¼ÑαÑ »«¬áºá¡á »ÑαÑñáτá Σá⌐½á 'EXXFRO.PAS' »« »α«Γ«¬«½π Xmodem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½ÑÑ ¿¡ΓÑαÑß¡δ⌐ »α¿¼Ñα ¿ß»«½∞º«óá¡¿∩ »α«µÑñπαδ ProtocolTransmit ß«ñÑαª¿Γß∩ ó »α«úαá¼¼Ñ FXO.PAS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bstractProtocol.ProtocolTransmit   XmodemProtocol.ProtocolRece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tocolTransmitXM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tabs>
          <w:tab w:val="clear" w:pos="720"/>
          <w:tab w:val="left" w:pos="7080" w:leader="none"/>
        </w:tabs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ProtocolTransmitXM(P : ProtocolRecPtr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ºá»πß¬áÑΓ »α«Γ«¬«½ Xmodem ¡á »ÑαÑñáτπ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α«µÑñπαá óδºδóáÑΓß∩ Γ«úñá, ¬«úñá »α«úαá¼¼á ú«Γ«óá ¬ »ÑαÑñáτÑ Σá⌐½á πñá½Ñ¡¡«¼π ¬«¼»∞εΓÑαπ »« »α«Γ«¬«½π Xmodem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αáó½Ñ¡¿Ñ ó«ºóαáΘáÑΓß∩ óδºδóáεΘÑ⌐ »α«úαá¼¼Ñ Γ«½∞¬« »«ß½Ñ πß»ÑΦ¡«⌐ »ÑαÑñáτ¿ Σá⌐½á ¿½¿ »«ß½Ñ Γ«ú«, ¬á¬ ΣáΓá½∞¡á∩ «Φ¿í¬á »αÑαóá½á »ÑαÑñáτπ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»α«úαá¼¼á ñ«½ª¡á ó«ß»α«¿ºó«ñ¿Γ∞ ¿¡Σ«α¼áµ¿ε « σ«ñÑ »ÑαÑñáτ¿, Γ« ó ¡Ñ⌐ ß½ÑñπÑΓ ¿ß»«½∞º«óáΓ∞ »α«µÑñπαπ ShowStatus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XP : ProtocolRecPtr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itXmodem(XP, P, False, False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FileMask(XP, 'EXXFR.PAS'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tocolTransmitXM(XP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á¡¡«¼ »α¿¼ÑαÑ »«¬áºá¡á »ÑαÑñáτá «ñ¡«ú« Σá⌐½á »« »α«Γ«¬«½π Xmodem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½ÑÑ ¿¡ΓÑαÑß¡δ⌐ »α¿¼Ñα ¿ß»«½∞º«óá¡¿∩ »α«µÑñπαδ ProtocolTransmitXM ß«ñÑαª¿Γß∩ ó »α«úαá¼¼Ñ FX.PAS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tocolReceiveXM          XmodemProtocol.ProtocolTransmit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tShowStatusProc(APABSPCL/OOABSPCL)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∩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et1KMode(P : ProtocolRecPtr; Enable : Boolean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XmodemProtocol.Set1KMode(Enable : Boolean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ó¬½ετáÑΓ/óδ¬½ετáÑΓ »α«Γ«¬«½ Xmodem 1K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πε »α«µÑñπαπ ¼«ª¡« ¿ß»«½∞º«óáΓ∞ ñ½∩ πßΓá¡«ó¬¿ »α«Γ«¬«½á Xmodem 1K »«ß½Ñ Γ«ú«, ¬á¬ »α«Γ«¬«½∞¡á∩ ºá»¿ß∞/»α«Γ«¬«½∞¡δ⌐ «íΩÑ¬Γ íδ½¿ ¿¡¿µ¿á½¿º¿α«óá¡δ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itXmodem(XP, P, False, False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1KMode(XP, True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á¡¡«¼ »α¿¼ÑαÑ ºá»¿ß∞ XP »Ñαó«¡áτá½∞¡« ¬«¡Σ¿úπα¿απÑΓß∩ ¡á »α«Γ«¬«½ Xmodem, á »«Γ«¼ »ÑαÑ¬½ετáÑΓß∩ ¡á »α«Γ«¬«½ Xmodem 1K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itCustomXmodem        XmodemProtocol.InitCustom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tGMode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∩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etBlockWait(P : ProtocolRecPtr; NewBlockWait : Byte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XmodemProtocol.SetBlockWait( NewBlockWait : Byte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πßΓá¡áó½¿óáÑΓ óαÑ¼∩ «ª¿ñá¡¿∩ í½«¬«ó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α«µÑñπαá »αÑñ¡áº¡áτÑ¡á ñ½∩ ¿ß»«½∞º«óá¡¿∩ »α¿ »ÑαÑñáτÑ Σá⌐½«ó ó ß¿ßΓÑ¼Ñ BBS ¿½¿ ó ¿¡Σ«α¼áµ¿«¡¡«⌐ ß¿ßΓÑ¼Ñ (¡á»α¿¼Ñα, ó ß¿ßΓÑ¼Ñ CompuServe), ó ¬«Γ«α«⌐ óαÑ¼∩, »α«σ«ñ∩ΘÑÑ ¼Ñªñπ »ÑαÑñáτá¼¿ «ΓñÑ½∞¡δσ í½«¬«ó, ñ«ßΓáΓ«τ¡« óÑ½¿¬«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 π¼«½τá¡¿ε »α«Γ«¬«½ Xmodem «ª¿ñáÑΓ »α¿σ«ñá «τÑαÑñ¡«ú« í½«¬á ó ΓÑτÑ¡¿Ñ 5 ßÑ¬π¡ñ (91 Γá¬Γ Γá⌐¼Ñαá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µÑñπαá SetBlockWait »«ºó«½∩ÑΓ πóÑ½¿τ¿Γ∞ φΓ« óαÑ¼∩ ñ½∩ ¿ß¬½ετÑ¡¿∩ ó«º¼«ª¡δσ «Φ¿í«¬, óδºóá¡¡δσ ºáñÑαª¬á¼¿ ß« ßΓ«α«¡δ πñá½Ñ¡¡«ú« ¬«¼»∞εΓÑαá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δτ¡« »áαá¼ÑΓαπ NewBlockWait »α¿ßóá¿óáÑΓß∩ º¡áτÑ¡¿Ñ RelaxedBlockWait (=182 Γá¬Γá Γá⌐¼Ñαá), «»αÑñÑ½∩εΘÑÑ óαÑ¼∩ «ª¿ñá¡¿∩ 10 ßÑ¬π¡ñ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itXmodem(XP, P, False, False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HandshakeWait(XP, RelaxedHandshakeWait, 10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BlockWait(XP, RelaxedBlockWait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á¡¡«¼ »α¿¼ÑαÑ πßΓá¡áó½¿óáÑΓß∩ »ÑαÑñáτá Σá⌐½«ó ó αÑª¿¼Ñ "relaxed Xmodem"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bstractProtocol.SetHandshakeWait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∩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etGMode(P : ProtocolRecPtr;Enable : Boolean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XmodemProtocol.SetGMode(Enable : Boolean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ó¬½ετáÑΓ/óδ¬½ετáÑΓ »«Γ«¬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πε »α«µÑñπαπ ¼«ª¡« ¿ß»«½∞º«óáΓ∞ ñ½∩ πßΓá¡«ó¬¿ »α«Γ«¬«½á Xmodem 1KG »«ß½Ñ Γ«ú«, ¬á¬ »α«Γ«¬«½∞¡á∩ ºá»¿ß∞/»α«Γ«¬«½∞¡δ⌐ «íΩÑ¬Γ íδ½¿ ¿¡¿µ¿á½¿º¿α«óá¡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ÑΓ¿¼, τΓ« ¼«ª¡« ¡Ñ óδºδóáΓ∞ »α«µÑñπαπ Set1KMode, Ñß½¿ »áαá¼ÑΓα Enable ¿¼ÑÑΓ º¡áτÑ¡¿Ñ True, »«ß¬«½∞¬π »α«µÑñπαá SetGMode óδ»«½¡¿Γ φΓ« áóΓ«¼áΓ¿τÑß¬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 Ñß½¿ »áαá¼ÑΓα Enable ¿¼ÑÑΓ º¡áτÑ¡¿Ñ False, Γ« ñ½∩ »ÑαÑ¬½ετÑ¡¿∩ ß »α«Γ«¬«½á Xmodem 1K ¡á «íδτ¡δ⌐ »α«Γ«¬«½ Xmodem ¡áñ« óδºóáΓ∞ »α«µÑñπαπ Set1KMode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itXmodem(XP, P, False, False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GMode(XP, True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GMode(XP, False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1KMode(XP, True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á¡¡«¼ »α¿¼ÑαÑ ºá»¿ß∞ XP »Ñαó«¡áτá½∞¡« ¬«¡Σ¿úπα¿απÑΓß∩ ¡á »α«Γ«¬«½ Xmodem, »«Γ«¼ »ÑαÑ¬½ετáÑΓß∩ ¡á »α«Γ«¬«½ Xmodem 1K, á »«Γ«¼ ß¡«óá »ÑαÑ¬½ετáÑΓß∩ ¡á «íδτ¡δ⌐ »α«Γ«¬«½ Xmodem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itCustomXmodem           XmodemProtocol.InitCustom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t1KMode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IFDEF UseStreams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XmodemProtocol.Store(var S : IdStream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ºá»¿ßδóáÑΓ «íΩÑ¬Γ XmodemProtocol ó »«Γ«¬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µÑñπαá Store ºá»¿ßδóáÑΓ «íαáº «íΩÑ¬Γá XmodemProtocol ó »«Γ«¬ S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 »αÑñßΓáó½∩ÑΓ ß«í«⌐ ñ«½ª¡δ¼ «íαáº«¼ ¿¡¿µ¿á½¿º¿α«óá¡¡δ⌐ «íΩÑ¬Γ (¡á»α¿¼Ñα, »«Γ«¬«óδ⌐ Σá⌐½, «Γ¬αδΓδ⌐ ¡á ºá»¿ß∞)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íαáΓ¿ΓÑ ó¡¿¼á¡¿Ñ ¡á Γ«, τΓ« «íΩÑ¬Γ S ¼«ªÑΓ íδΓ∞ ½εíδ¼ »«Γ«¼¬«¼ Γ¿»á IdStream (DosIdStream, BufIdStream ¿ MemIdStream, σ«Γ∩ «íδτ¡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¡Ñ íπñÑΓÑ »α«¿ºó«ñ¿Γ∞ ºá»¿ß∞ ó «íΩÑ¬Γ Γ¿»á MemIdStream)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αÑñ «íαáΘÑ¡¿Ñ¼ ¬ »α«µÑñπαÑ Store áñαÑßá »α«µÑñπα »«½∞º«óáΓÑ½∩ (¡á»α¿¼Ñα, »α«µÑñπα Γ¿»á AcceptFile) ñ«½ª¡δ íδΓ∞ ºáαÑú¿ßΓα¿α«óá¡δ ß »«Γ«¬«¼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ΘÑ í«½ÑÑ óáª¡« Γ«, τ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ñ«½ª¡δ ñáΓ∞ »α«µÑñπαÑ XmodemProtocol.Store ßαÑñßΓó« Σ«α¼¿α«óá¡¿∩ ßó∩º¿ ¼Ñªñπ »α«Γ«¬«½∞¡δ¼ «íΩÑ¬Γ«¼ ¿ »«αΓ«óδ¼ «íΩÑ¬Γ«¼, áñαÑß ¬«Γ«α«ú« íδ½ »ÑαÑñá¡ ¬«¡ßΓαπ¬Γ«απ Init. ¥Γ« ¼«ª¡« ßñÑ½áΓ∞ ΓαÑ¼∩ ß»«ß«íá¼¿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»¿Φ¿ΓÑ »«αΓ«óδ⌐ «íΩÑ¬Γ ó »«Γ«¬ ¿ ºáαÑú¿ßΓα¿απ⌐ΓÑ π¬áºáΓÑ½∞ ¡á ¡Ñú« »ÑαÑñ ºá»¿ß∞ε »α«Γ«¬«½∞¡«ú« «íΩÑ¬Γá (ß¼. »α¿¼Ñα ¡¿ªÑ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ß½Ñ φΓ«ú« »α¿ óδ»«½¡Ñ¡¿¿ »ÑαÑºáúαπº¬¿ ¿º »«Γ«¬á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 ¡πª¡« íπñÑΓ ºáúαπº¿Γ∞ »«αΓ«óδ⌐ «íΩÑ¬Γ ¿ ºáαÑú¿ßΓα¿α«óáΓ∞ π¬áºáΓÑ½∞ ¡á ¡Ñú« »ÑαÑñ ºáúαπº¬«⌐ »α«Γ«¬«½∞¡«ú« «íΩÑ¬Γá (ß¼. »α¿¼Ñα ó «»¿ßá¡¿¿ ¬«¡ßΓαπ¬Γ«αá XmodemProtocol.Load)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 ºá»¿ßδóá⌐ΓÑ »«αΓ«óδ⌐ «íΩÑ¬Γ ó »«Γ«¬, ¡« ºáαÑú¿ßΓα¿απ⌐ΓÑ π¬áºáΓÑ½∞ ¡á ¡Ñú« »ÑαÑñ ºá»¿ß∞ε »α«Γ«¬«½∞¡«ú« «íΩÑ¬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ºáúαπº¬Ñ ¿º »«Γ«¬á ºáαÑú¿ßΓα¿απ⌐ΓÑ π¬áºáΓÑ½∞ ¡á ¿ß»«½∞ºπÑ¼δ⌐ »«αΓ«óδ⌐ «íΩÑ¬Γ »ÑαÑñ ºáúαπº¬«⌐ »α«Γ«¬«½∞¡«ú« «íΩÑ¬Γá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3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 ºá»¿ßδóá⌐ΓÑ »«αΓ«óδ⌐ «íΩÑ¬Γ ¿ ¡Ñ αÑú¿ßΓα¿απ⌐ΓÑ π¬áºáΓÑ½∞ ¡á ¡Ñú«, á ó¼ÑßΓ« φΓ«ú« óδº«ó¿ΓÑ ß««ΓóÑΓßΓóπεΘπε »α«µÑñπαπ αÑú¿ßΓαáµ¿¿ »«Γ«¬á (¡á»α¿¼Ñα, S.RegisterHier(UartPortStream);) ñ½∩ »α«Γ«¬«½á XmodemProtocol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µÑñπαá Store áóΓ«¼áΓ¿τÑß¬¿ ºá»¿ΦÑΓ »«αΓ«óδ⌐ «íΩÑ¬Γ ó »«Γ«¬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ºáúαπº¬Ñ »«αΓ«ó«ú« «íΩÑ¬Γá »«αΓ«óδ⌐ «íΩÑ¬Γ áóΓ«¼áΓ¿τÑß¬¿ ºáúαπº¿Γß∩ »α«µÑñπα«⌐ XmodemProtocol.Load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ß½Ñ φΓ«ú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¼«ªÑΓÑ »«½πτ¿Γ∞ π¬áºáΓÑ½∞ ¡á ¡Ñú« τÑαÑº »«½Ñ ñá¡¡δσ APort »α«Γ«¬«½∞¡«ú« «íΩÑ¬Γá (Γ¿»á AbstractPortPtr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φΓ«¼ ß½πτáÑ »α«µÑñπαá XmodemProtocol.Done áóΓ«¼áΓ¿τÑß¬¿ «ßó«í«ñ¿Γ »«αΓ«óδ⌐ «íΩÑ¬Γ, ºáúαπªÑ¡¡δ⌐ ¿º »«Γ«¬á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º »ÑαÑτ¿ß½Ñ¡¡δσ ΓαÑσ ßµÑ¡áα¿Ñó ¡á¿í«½ÑÑ π»«ΓαÑí¿ΓÑ½∞¡δ¼ ∩ó½∩ÑΓß∩ óΓ«α«⌐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íΩÑ¬Γ XmodemProtocol αÑú¿ßΓα¿απÑΓß∩ »α¿ »«¼«Θ¿ »α«µÑñπαδ XmodemProtocolStream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ΩÑ¬Γ YmodemProtocol αÑú¿ßΓα¿απÑΓß∩ »α¿ »«¼«Θ¿ »α«µÑñπαδ YmodemProtocolStream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ses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pRoot, ApPort, OoCom, OoAbsPcl, OoXmodem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 : UartPort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XP : XmodemProtocol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  : BufIdStream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tatus : Wor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not UP.InitFast(Com1, 2400) then 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Φ¿í¬á ¿¡¿µ¿á½¿ºáµ¿¿ »«αΓá');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Halt;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not XP.Init(@UP, Fast, Fast) then 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Φ¿í¬á ¿¡¿µ¿á½¿ºáµ¿¿ »α«Γ«¬«½á');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Halt;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not S.Init('XMODEM.STV', SCreate, 1024) then 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Φ¿í¬á ¿¡¿µ¿á½¿ºáµ¿¿ »«Γ«¬á');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Halt;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.RegisterHier(XmodemProtocolStream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.RegisterHier(UartPortStream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.RegisterHier(1000, @UP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.Put(UP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.Put(XP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tatus := S.GetStatus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Status &lt;&gt; 0 then 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Φ¿í¬á óδ»«½¡Ñ¡¿∩ »α«µÑñπαδ Store: ', Status);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Halt;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ß»ÑΦ¡«Ñ óδ»«½¡Ñ¡¿Ñ »α«µÑñπαδ Store'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.Done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XP.Done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.Done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á¡¡«¼ »α¿¼ÑαÑ ¿¡¿µ¿á½¿º¿απεΓß∩ «íΩÑ¬Γδ UP ¿ XP, »«ß½Ñ τÑú« «¡¿ ºá»¿ßδóáεΓß∩ ó »«Γ«¬ ß ¿ß»«½∞º«óá¡¿Ñ¼ ¼ÑΓ«ñá Put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αáΓ¿ΓÑ ó¡¿¼á¡¿Ñ ¡á Γ«, τΓ« ¼δ αÑú¿ßΓα¿απÑ¼  π¬áºáΓÑ½∞ ¡á «íΩÑ¬Γ UartPort ñ½∩ Γ«ú«, τΓ«íδ »α«µÑñπαá XmodemProtocol.Store ¼«ú½á «αúá¡¿º«óáΓ∞ ßó∩º∞ ¼Ñªñπ φΓ¿¼¿ ñóπ¼∩ «íΩÑ¬Γá¼¿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¼Ñα »α«úαá¼¼δ, óδ»«½¡∩εΘÑ⌐ ºáúαπº¬π φΓ¿σ ñóπσ «íΩÑ¬Γ«ó, »α¿ó«ñ¿Γß∩ ó «»¿ßá¡¿¿ ¬«¡ßΓαπ¬Γ«αá XmodemProtocol.Load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modemProtocol.Load</w:t>
      </w:r>
    </w:p>
    <w:p>
      <w:pPr>
        <w:pStyle w:val="Normal"/>
        <w:bidi w:val="0"/>
        <w:spacing w:lineRule="auto" w:line="240" w:before="200" w:after="20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E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מהףכט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PYMODEM/OOYMODEM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ñπ½¿ APYMODEM/OOYMODEM »«ßΓα«Ñ¡δ ¡á «ß¡«óÑ ß½πªÑí¡δσ Σπ¡¬µ¿⌐ ¿ »α«µÑñπα ¼«ñπ½Ñ⌐ APABSPCL/OOABSPCL ¿ APXMODEM/OOXMODEM ¿ «íÑß»Ñτ¿óáεΓ αÑá½¿ºáµ¿ε Φ¿α«¬« αáß»α«ßΓαá¡Ñ¡¡«ú« »α«Γ«¬«½á Ymodem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Γ«¬«½ Ymodem ó »«½¡«¼ ß¼δß½Ñ ß½«óá ∩ó½∩ÑΓß∩ »α«¿ºó«ñ¡δ¼ «Γ »α«Γ«¬«½á Xmodem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Γá½¿ ¿ ¿ßΓ«α¿∩ ß«ºñá¡¿∩ φΓ«ú« »α«Γ«¬«½á «»¿ßá¡δ ó Σá⌐½Ñ MODEM.DOC, óσ«ñ∩ΘÑ¼ ó ß«ßΓáó áασ¿ó¡«ú« Σá⌐½á PROTDOC.LZH, ¬«Γ«αδ⌐ ß«ñÑαª¿Γß∩ ¡á ñ¿ß¬Ñ bonus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ªÑ »α¿ó«ñ¿Γß∩ π»α«ΘÑ¡¡«Ñ «»¿ßá¡¿Ñ »α«Γ«¬«½á Ymodem (φΓ«ú« «»¿ßá¡¿∩ ó»«½¡Ñ ñ«ßΓáΓ«τ¡« ñ½∩ ¿ß»«½∞º«óá¡¿∩ »α«Γ«¬«½á Ymodem ó ß¿ßΓÑ¼Ñ Async Professional)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Γ«¬«½ Ymodem - φΓ« Γ«Γ ªÑ »α«Γ«¬«½ Xmodem 1K ß ñ«íáó½Ñ¡¡δ¼¿ ¬ ¡Ñ¼π ßαÑñßΓóá¼¿ »á¬ÑΓ¡«⌐ «íαáí«Γ¬¿. ¥Γ« º¡áτ¿Γ, τΓ« »« «ñ¡«¼π »α«Γ«¬«½π Ymodem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¼«ªÑΓÑ »ÑαÑñáΓ∞ ß¬«½∞¬« πú«ñ¡« Σá⌐½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¼Ñ Γ«ú«, »ÑαÑñáΓτ¿¬ ¼«ªÑΓ ß««íΘ¿Γ∞ »α¿Ñ¼¡¿¬π ¿¡Σ«α¼áµ¿ε « »ÑαÑñáóáÑ¼«¼ Σá⌐½Ñ: ¡áºóá¡¿Ñ Σá⌐½á, ñ½¿¡π Σá⌐½á ¿ ñáΓπ ¼«ñ¿Σ¿¬áµ¿¿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∩ φΓ«ú« ¬ »α«Γ«¬«½π Xmodem 1K ñ«íáó½Ñ¡ ¡π½Ñó«⌐ í½«¬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π½Ñó«⌐ í½«¬ »ÑαÑñáÑΓß∩ »Ñαóδ¼ ¿ ó ¡Ñ¼ ß«ñÑαª¿Γß∩ ¿¡Σ«α¼áµ¿∩ ó ß½ÑñπεΘÑ¼ Σ«α¼áΓÑ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Soh&gt;&lt;0&gt;&lt;255&gt;&lt;¿¼∩&gt;&lt;0&gt;&lt;ñ½¿¡á&gt;&lt;0&gt;&lt;ñáΓá&gt;&lt;0&gt;...&lt;0&gt; &lt;CRChi&gt;&lt;CRClo&gt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¿¡ßΓóÑ¡¡δ¼ «í∩ºáΓÑ½∞¡δ¼ »«½Ñ¼ ∩ó½∩ÑΓß∩ »«½Ñ &lt;¿¼∩&gt;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Ñ¼ ºá»¿ßá¡« ¿¼∩ Σá⌐½á ßΓα«τ¡δ¼¿ íπ¬óá¼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ª¡« »ÑαÑñáΓ∞ ¡áºóá¡¿Ñ ¼áαΦαπΓá, ¡« »α«Γ«¬«½ ΓαÑíπÑΓ, τΓ«íδ óßÑ ß¿¼ó«½δ '\' íδ½¿ ºá¼Ñ¡Ñ¡δ ß¿¼ó«½á¼¿ '/'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½Ñ &lt;ñ½¿¡á&gt; «»αÑñÑ½∩ÑΓ ñ½¿¡π Σá⌐½á. ¥Γ« »«ºó«½∩ÑΓ »α¿Ñ¼¡¿¬π "«ΓßÑτ∞" »α¿¡∩Γδ⌐ Σá⌐½, «Γíαáßδóá∩ ß¿¼ó«½δ ó ¬«¡µÑ »«ß½Ññ¡Ñú« í½«¬á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½Ñ &lt;ñáΓá&gt; »αÑñßΓáó½∩ÑΓ ß«í«⌐ ¼«ñ¿Σ¿µ¿α«óá¡¡πε ñáΓπ ß«ºñá¡¿∩ Σá⌐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Γá »αÑñßΓáó½Ñ¡á ó ó¿ñÑ τ¿ß½á ßÑ¬π¡ñ, »α«ΦÑñΦ¿σ ß 1 ∩¡óáα∩ 1970 ú«ñá óαÑ¼Ñ¡¿ »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ד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¡ó¿τπ  ¿ óδαáªáÑΓß∩ ó«ß∞¼Ñα¿τ¡δ¼¿ µ¿Σαá¼¿ ¬«ñá ASCII (óº∩Γ« ¿º ß¿ßΓÑ¼δ UNIX)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íαáΓ¿ΓÑ ó¡¿¼á¡¿Ñ ¡á Γ«, τΓ« ß¿ßΓÑ¼á Async Professional ßá¼á Σ«α¼áΓ¿απÑΓ φΓ«Γ í½«¬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ñ«½ª¡δ Γ«½∞¬« π¬áºáΓ∞ ¿¼∩ »ÑαÑñáóáÑ¼«ú« Σá⌐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»α¿Ñ¼Ñ Σá⌐½«ó »« »α«Γ«¬«½π Ymodem ß¿ßΓÑ¼á Async Professional ¿ß»«½∞ºπÑΓ ¿¡Σ«α¼áµ¿ε ¿º φΓ«ú« í½«¬á, Ñß½¿ «¡á »α¿ßπΓßΓóπÑΓ, ñ½∩ «»αÑñÑ½Ñ¡¿∩ αáº¼Ñαá »α¿¡¿¼áÑ¼«ú« Σá⌐½á ¿ ñáΓδ Ñú« ¼«ñ¿Σ¿¬áµ¿¿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 ¿ ó ß½πτáÑ »α«Γ«¬«½á Xmodem, »α«Γ«¬«½ Ymodem ºá»πß¬áÑΓß∩ Γ«úñá, ¬«úñá »α¿Ñ¼¡¿¬ »«Φ½ÑΓ ß¿¼ó«½ ¬ó¿Γ¿α«óá¡¿∩ ('C') »ÑαÑñáΓτ¿¬π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αÑñáΓτ¿¬ ó «ΓóÑΓ ¡á φΓ«Γ ß¿¼ó«½ »«ßδ½áÑΓ »αáó¿½∞¡« ßΣ«α¼¿α«óá¡¡δ⌐ ¡π½Ñó«⌐ í½«¬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Ñ¼¡¿¬ »«ñΓóÑαªñáÑΓ »α¿Ñ¼ í½«¬á ß¿¼ó«½«¼ &lt;Ack&gt; ¿ ºá»πß¬áÑΓ «íδτ¡δ⌐ »α«Γ«¬«½ Xmodem CRC, »«ßδ½á∩ óΓ«α«⌐ ß¿¼ó«½ 'C'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á¡ß αáí«Γδ »α«Γ«¬«½á Ymodem »αÑñßΓáó½Ñ¡ ¡¿ªÑ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ÑαÑñáΓτ¿¬                                     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α¿Ñ¼¡¿¬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&lt;---         'C'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&lt;Soh&gt;&lt;0&gt;&lt;255&gt;&lt;¿¡Σ-¿∩ « Σá⌐½Ñ&gt;&lt;crc&gt;   ---&g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&lt;---         &lt;Ack&g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&lt;---         'C'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&lt;Stx&gt;&lt;1&gt;&lt;254&gt;&lt;1024 íá⌐Γ«ó ñá¡.&gt;&lt;crc&gt; ---&g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&lt;---         &lt;Ack&g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&lt;Stx&gt;&lt;2&gt;&lt;253&gt;&lt;1024 íá⌐Γ«ó ñá¡.&gt;&lt;crc&gt; ---&g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&lt;---         &lt;Ack&g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&lt;Eot&gt;                                ---&g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&lt;---         'C'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&lt;Soh&gt;&lt;0&gt;&lt;255&gt;&lt;¿¡Σ-¿∩ « Σá⌐½Ñ&gt;&lt;crc&gt;   ---&g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&lt;---         &lt;Ack&g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&lt;---         'C'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&lt;Stx&gt;&lt;1&gt;&lt;254&gt;&lt;1024 íá⌐Γ«ó ñá¡.&gt;&lt;crc&gt; ---&g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&lt;---         &lt;Ack&g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&lt;Eot&gt;                                ---&g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&lt;Soh&gt;&lt;0&gt;&lt;255&gt;&lt;255 ¡π½Ñ⌐&gt;&lt;crc&gt;        ---&g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&lt;---         &lt;Ack&g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»«½∞º«óá¡¿Ñ »α«Γ«¬«½á Ymodem ó ß¿ßΓÑ¼Ñ Async Professional Γá¬ªÑ »α«ßΓ«, ¬á¬ ¿ ¿ß»«½∞º«óá¡¿Ñ «íΩÑ¬Γá Ymodem ó¼ÑßΓ« «íΩÑ¬Γá Xmodem (¿½¿ ó Σ«α¼áΓÑ »α«µÑñπα¡«ú« »α«úαá¼¼¿α«óá¡¿∩ - óδº«ó »α«µÑñπαδ InitProtocolYM ó¼ÑßΓ« »α«µÑñπαδ InitProtocolXM)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ßΦ¿αÑ¡¿∩ »α«Γ«¬«½á Ymodem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Γ«¬«½ Ymodem ñ«»πß¬áÑΓ ß¼ÑΦ¿óá¡¿Ñ í½«¬«ó ñ½¿¡«⌐ 128 ¿ 1024 íá⌐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íδτ¡« í«½∞Φ¿¡ßΓó« »α«Γ«¬«½«ó Ymodem ¡áτ¿¡áεΓ αáí«ΓáΓ∞ ß ñ½¿¡«⌐ í½«¬á 1024 íá⌐Γá ¿ π¼Ñ¡∞ΦáεΓ ñ½¿¡π í½«¬á ñ« 128 íá⌐Γ«ó »α¿ »α¿Ñ¼Ñ »«óΓ«α∩εΘ¿σß∩ «Φ¿í«¬ (ºá¼ÑΓ¿¼, τΓ« »«ß½Ñ π¼Ñ¡∞ΦÑ¡¿∩ αáº¼Ñαá í½«¬á ñ« 128 íá⌐Γ«ó «¡ πªÑ ¡Ñ ó«ßßΓá¡áó½¿óáÑΓß∩ ñ« 1024 íá⌐Γ«ó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¿ßΓÑ¼Ñ Async Professional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«»αÑñÑ½∩ÑΓÑ ¡áτá½∞¡δ⌐ αáº¼Ñα í½«¬á τÑαÑº »áαá¼ÑΓα Use1K ó ¬«¡ßΓαπ¬Γ«αáσ Init ¿ InitCustom (¿½¿ InitYmodem ó Σ«α¼áΓÑ »α«µÑñπα¡«ú« »α«úαá¼¼¿α«óá¡¿∩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τΓ¿ óßÑúñá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íπñÑΓÑ ¡áτ¿¡áΓ∞ αáí«Γπ ß αáº¼Ñα«¼ í½«¬á 1024 íá⌐Γá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 ¿ ó »α«Γ«¬«½Ñ Xmodem, ó »α«Γ«¬«½Ñ Ymodem ¿¼ÑÑΓß∩ "»«Γ«¬«ó«Ñ" αáßΦ¿αÑ¡¿Ñ YmodemG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« «í½áñáÑΓ Γá¬¿¼¿ ªÑ »αÑ¿¼πΘÑßΓóá¼¿ (¿ ¡Ññ«ßΓáΓ¬á¼¿), ¬á¬ ¿ »α«Γ«¬«½ Xmodem 1KG, ¡« ñ«»«½¡¿ΓÑ½∞¡« ¿¼ÑÑΓ »αÑ¿¼πΘÑßΓóá »α«Γ«¬«½á Ymodem (»á¬ÑΓ¡á∩ «íαáí«Γ¬á Σá⌐½«ó ¿ »ÑαÑñáτ¿ ¿¡Σ«α¼áµ¿¿ « Σá⌐½áσ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∩ ó¬½ετÑ¡¿∩ αÑª¿¼á »«Γ«¬á »α«Γ«¬«½á Ymodem ¡áñ« »α¿ßó«¿Γ∞ »áαá¼ÑΓαπ UseGModem º¡áτÑ¡¿Ñ True ¿½¿ óδºδóáΓ∞ »α«µÑñπαπ SetGmode(True) »«ß½Ñ ¿¡¿µ¿á½¿ºáµ¿¿ »α«Γ«¬«½á.</w:t>
      </w:r>
    </w:p>
    <w:p>
      <w:pPr>
        <w:pStyle w:val="Normal"/>
        <w:bidi w:val="0"/>
        <w:spacing w:lineRule="auto" w:line="240" w:before="200" w:after="20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בת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ƒ</w:t>
      </w: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גכוםט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ƒ APYMODEM</w:t>
      </w:r>
    </w:p>
    <w:p>
      <w:pPr>
        <w:pStyle w:val="Normal"/>
        <w:bidi w:val="0"/>
        <w:spacing w:lineRule="auto" w:line="240" w:before="200" w:after="20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¿»δ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YmodemPtr = ^YmodemProtocol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YmodemProtocol = XmodemProtocol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ºá»¿ß∞ ¿ß»«½∞ºπÑΓß∩ ñ½∩ σαá¡Ñ¡¿∩ ñá¡¡δσ, ¿ß»«½∞ºπÑ¼δσ ó αáº¡δσ »α«µÑñπαáσ ¼«ñπ½∩ APYMODEM ñ½∩ αÑá½¿ºáµ¿¿ »α«Γ«¬«½ó Ymodem ¿ Ymodem G.</w:t>
      </w:r>
    </w:p>
    <w:p>
      <w:pPr>
        <w:pStyle w:val="Normal"/>
        <w:bidi w:val="0"/>
        <w:spacing w:lineRule="auto" w:line="240" w:before="200" w:after="20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בת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ƒ</w:t>
      </w: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גכוםט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ƒ OOYMODEM</w:t>
      </w:r>
    </w:p>
    <w:p>
      <w:pPr>
        <w:pStyle w:val="Normal"/>
        <w:bidi w:val="0"/>
        <w:spacing w:lineRule="auto" w:line="240" w:before="200" w:after="20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¿»δ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YmodemProtocolPtr = ^YmodemProtocol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YmodemProtocol =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bject(XmodemProtocol)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á¡¡«¼ «íΩÑ¬ΓÑ «»αÑñÑ½Ñ¡δ »«½∩ ñá¡¡δσ ¿ ¼ÑΓ«ñδ, ¿ß»«½∞ºπÑ¼δÑ ñ½∩ αÑá½¿ºáµ¿¿ »α«Γ«¬«½ó Ymodem ¿ YmodemG.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rdure DoneYmodem (var P : ProtocolRecPtr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«ßó«í«ªñáÑΓ ºá»¿ß∞, ¡á ¬«Γ«απε π¬áºδóáÑΓ π¬áºáΓÑ½∞ P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«ßó«í«ªñáÑΓ ºá»¿ß∞, ¡á ¬«Γ«απε π¬áºδóáÑΓ π¬áºáΓÑ½∞ P, αá¡ÑÑ αáß»αÑñÑ½Ñ¡¡πε «íαáΘÑ¡¿Ñ¼ ¬ Σπ¡¬µ¿¿ InitYmodem ¿½¿ InitCustomYmodem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»α¿¼Ñαδ ó «»¿ßá¡¿¿ »α«µÑñπα InitYmodem ¿ InitCustomYmodem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200" w:after="20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itYmodem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nstructor YmodemProtocol.Init(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P : AbstractPortPtr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se1K, UseGMode : Boolean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δ⌐ ¬«¡ßΓαπ¬Γ«α αáß»αÑñÑ½∩ÑΓ ¿ ¿¡¿µ¿á½¿º¿απÑΓ í½«¬ π»αáó½Ñ¡¿∩ »α«Γ«¬«½«¼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δ⌐ ¬«¡ßΓαπ¬Γ«α ¿¡¿µ¿á½¿º¿απÑΓ «íΩÑ¬Γ YmodemProtocol, ¿ß»«½∞ºπ∩ ºáñáóáÑ¼δÑ »« π¼«½τá¡¿ε »áαá¼ÑΓαδ »α«Γ«¬«½á (DefProtocolOptions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½ÑÑ »«ñα«í¡δÑ ßóÑñÑ¡¿∩ ß«ñÑαªáΓß∩ ó «»¿ßá¡¿¿ »α«µÑñπαδ InitCustom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 : UartPort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YP : YmodemProtocol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.InitFast(Com1, 2400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not YP.Init(@UP, True, False) the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 «íαáí«Γ¬á «Φ¿í¬¿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YP.Done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á¡¡«¼ »α¿¼ÑαÑ óδ»«½¡∩ÑΓß∩ ¡áßΓα«⌐¬á ¡á »ÑαÑñáτπ Σá⌐½á »« »α«Γ«¬«½π Ymodem ß« ß¬«α«ßΓ∞ε 2400 í«ñ τÑαÑº »«αΓ COM1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itYmodem               YmodemProtocol.InitCustom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nstructor YmodemProtocol.InitCustom(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P : AbstractPortPtr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se1K, UseGMode : Boolean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ptions : Word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δ⌐ ¬«¡ßΓαπ¬Γ«α αáß»αÑñÑ½∩ÑΓ ¿ ¿¡¿µ¿á½¿º¿απÑΓ í½«¬ π»αáó½Ñ¡¿∩ »α«Γ«¬«½«¼ ¿ πßΓá¡áó½¿óáÑΓ »áαá¼ÑΓαδ »α«Γ«¬«½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δ⌐ ¬«¡ßΓαπ¬Γ«α ¿¡¿µ¿á½¿º¿απÑΓ «íΩÑ¬Γ Γ¿»á YmodemProtocol ß µÑ½∞ε »ÑαÑñáτ¿ Σá⌐½á »« »α«Γ«¬«½π Ymodem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AP «»αÑñÑ½∩ÑΓ ¿ß»«½∞ºπÑ¼δ⌐ »«α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»áαá¼ÑΓα Use1K ¿¼ÑÑΓ º¡áτÑ¡¿Ñ True, Γ« »α«Γ«¬«½ íπñÑΓ »ÑαÑñáóáΓ∞ ñá¡¡δÑ í½«¬á¼¿ »« 1024 íá⌐Γá, á ¡Ñ »« 128 íá⌐Γ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»áαá¼ÑΓα UseGMode ¿¼ÑÑΓ º¡áτÑ¡¿Ñ True, Γ« ó¼ÑßΓ« «íδτ¡«ú« »α«Γ«¬«½á Ymodem íπñÑΓ ¿ß»«½∞º«óáΓ∞ß∩ »α«Γ«¬«½ YmodemG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Options «»αÑñÑ½∩ÑΓ »áαá¼ÑΓαδ »α«Γ«¬«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δτ¡« «¡ ¿¼ÑÑΓ º¡áτÑ¡¿Ñ DefProtocolOptions (ß¼. «»¿ßá¡¿Ñ APABSPCL/OPABSPCL) ¿ ó Γá¬«¼ ß½πτáÑ ó¼ÑßΓ« ¬«¡ßΓαπ¬Γ«αá InitCustom ¼«ªÑΓ óδºδóáΓ∞ß∩ ¬«¡ßΓαπ¬Γ«α Init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 : UartPort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YP : YmodemProtocol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.InitFast(Com1, 2400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if not YP.InitCustom(@UP, True, False,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efProtocolOptions) the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 «íαáí«Γ¬á «Φ¿í¬¿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YP.Done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á¡¡«¼ »α¿¼ÑαÑ óδ»«½¡∩ÑΓß∩ ¡áßΓα«⌐¬á ¡á »ÑαÑñáτπ Σá⌐½á »« »α«Γ«¬«½π Ymodem ß« ß¬«α«ßΓ∞ε 2400 í«ñ τÑαÑº »«αΓ COM1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itCustomYmodem               YmodemProtocol.Init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InitCustomYmodem(var P : ProtocolRecPtr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ortPtr : PortRecPtr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se1K, UseGMode : Boolean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ptions : Word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αáß»αÑñÑ½∩ÑΓ ¿ ¿¡¿µ¿á½¿º¿απÑΓ í½«¬ π»αáó½Ñ¡¿∩ »α«Γ«¬«½«¼ Ymodem ¿ πßΓá¡áó½¿óáÑΓ »áαá¼ÑΓαδ »α«Γ«¬«½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α«µÑñπαá ¿¡¿µ¿á½¿º¿απÑΓ »α«Γ«¬«½∞¡πε ºá»¿ß∞ ß µÑ½∞ε »ÑαÑñáτ¿ Σá⌐½á »« »α«Γ«¬«½π Ymodem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P «»αÑñÑ½∩ÑΓ ¿ß»«½∞ºπÑ¼δ⌐ »«α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»áαá¼ÑΓα Use1K ¿¼ÑÑΓ º¡áτÑ¡¿Ñ True, Γ« »α«Γ«¬«½ íπñÑΓ »ÑαÑñáóáΓ∞ ñá¡¡δÑ í½«¬á¼¿ »« 1024 íá⌐Γá, á ¡Ñ »« 128 íá⌐Γ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»áαá¼ÑΓα UseGMode ¿¼ÑÑΓ º¡áτÑ¡¿Ñ True, Γ« ó¼ÑßΓ« «íδτ¡«ú« »α«Γ«¬«½á Ymodem íπñÑΓ ¿ß»«½∞º«óáΓ∞ß∩ »α«Γ«¬«½ YmodemG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Options «»αÑñÑ½∩ÑΓ »áαá¼ÑΓαδ »α«Γ«¬«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δτ¡« «¡ ¿¼ÑÑΓ º¡áτÑ¡¿Ñ DefProtocolOptions (ß¼. «»¿ßá¡¿Ñ APABSPCL/OPABSPCL) ¿ ó Γá¬«¼ ß½πτáÑ ó¼ÑßΓ« ¬«¡ßΓαπ¬Γ«αá InitCustom ¼«ªÑΓ óδºδóáΓ∞ß∩ ¬«¡ßΓαπ¬Γ«α Init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YP : ProtocolRecPtr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  : PortRecPtr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itPortFast(P, Com1, 2400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InitCustomYmodem(YP, P, True, False,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efProtocolOptions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oneYmodem(YP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á¡¡«¼ »α¿¼ÑαÑ óδ»«½¡∩ÑΓß∩ ¡áßΓα«⌐¬á ¡á »ÑαÑñáτπ Σá⌐½á »« »α«Γ«¬«½π Ymodem ß« ß¬«α«ßΓ∞ε 2400 í«ñ τÑαÑº »«αΓ COM1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itYmodem               YmodemProtocol.InitCustom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InitYmodem(var P : ProtocolRecPtr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ortPtr : PortRecPtr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se1K, UseGMode : Boolean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αáß»αÑñÑ½∩ÑΓ ¿ ¿¡¿µ¿á½¿º¿απÑΓ í½«¬ π»αáó½Ñ¡¿∩ »α«Γ«¬«½«¼ Ymodem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α«µÑñπαá ¿¡¿µ¿á½¿º¿απÑΓ »α«Γ«¬«½∞¡πε ºá»¿ß∞ ß µÑ½∞ε »ÑαÑñáτ¿ Σá⌐½á »« »α«Γ«¬«½π Ymodem ß ¿ß»«½∞º«óá¡¿Ñ¼ ßΓá¡ñáαΓ¡δσ »áαá¼ÑΓα«ó »α«Γ«¬«½á (DefProtocolOptions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½ÑÑ »«ñα«í¡á∩ ¿¡Σ«α¼áµ¿∩ »α¿óÑñÑ¡á ó «»¿ßá¡¿¿ »α«µÑñπαδ InitCustomYmodem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YP : ProtocolRecPtr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  : PortRecPtr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itPortFast(P, Com1, 2400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itYmodem(YP, P, True, False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oneYmodem(YP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á¡¡«¼ »α¿¼ÑαÑ óδ»«½¡∩ÑΓß∩ ¡áßΓα«⌐¬á ¡á »ÑαÑñáτπ Σá⌐½á »« »α«Γ«¬«½π Ymodem ß« ß¬«α«ßΓ∞ε 2400 í«ñ τÑαÑº »«αΓ COM1.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YmodemProtocol.ProtocolReceive; virtual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«ßπΘÑßΓó½∩ÑΓ »α¿Ñ¼ »á¬ÑΓá Σá⌐½«ó, »ÑαÑñáóáÑ¼«ú« »« »α«Γ«¬«½π Ymodem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δ⌐ ¼ÑΓ«ñ, ºá¼Ñ¡∩εΘ¿⌐ ß«í«⌐ ¼ÑΓ«ñ AbstractProtocol.ProtocolReceive, óδºδóáÑΓß∩ ñ½∩ ¿¡¿µ¿á½¿ºáµ¿¿ »ÑαÑñáτ¿ Σá⌐½«ó »« »α«Γ«¬«½π Ymodem, ¬«úñá Σá⌐½(δ) »ÑαÑñáÑΓß∩ «Γ πñá½Ñ¡¡«ú« ¬«¼»∞εΓÑα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½ÑÑ »«ñα«í¡á∩ ¿¡Σ«α¼áµ¿∩ »α¿óÑñÑ¡á ó «»¿ßá¡¿¿ »α«µÑñπαδ AbstractProtocol.ProtocolReceive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ץ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α«Φ¿⌐ »α¿¼Ñα ¿ß»«½∞º«óá¡¿∩ »α«µÑñπαá ProtocolReceive »α¿ó«ñ¿Γß∩ ó »α«úαá¼¼Ñ FXO.PAS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bstractProtocol.ProtocolReceive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modemProtocol.ProtocolTransmit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tocolReceiveYM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ProtocolReceiveYM(P : ProtocolRecPtr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«ßπΘÑßΓó½∩ÑΓ »α¿Ñ¼ »á¬ÑΓá Σá⌐½«ó, »ÑαÑñáóáÑ¼«ú« »« »α«Γ«¬«½π Ymodem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α«µÑñπαá óδºδóáÑΓß∩ Γ«úñá, ¬«úñá »α«úαá¼¼á »«ñú«Γ«ó¿½áß∞ ¬ »α¿Ñ¼π Σá⌐½«ó, »ÑαÑñáóáÑ¼δ⌐σ Ñ⌐ »« »α«Γ«¬«½π Ymodem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αáó½Ñ¡¿Ñ íπñÑΓ ó«ºóαáΘÑ¡« óδºδóáεΘÑ⌐ »α«úαá¼¼Ñ Γ«½∞¬« »«ß½Ñ πß»ÑΦ¡«ú« »α¿Ñ¼á óßÑσ Σá⌐½«ó ¿½¿ »«ß½Ñ »αÑαδóá¡¿∩ »α«µÑßßá »ÑαÑñáτ¿ ΣáΓá½∞¡«⌐ «Φ¿í¬«⌐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»α«úαá¼¼á ñ«½ª¡á ó«ß»α«¿ºó«ñ¿Γ∞ σ«ñ »ÑαÑñáτ¿ Σá⌐½á, Γ« ñ½∩ φΓ«ú« ß½ÑñπÑΓ ¿ß»«½∞º«óáΓ∞ »α«µÑñπαπ ShowStatus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ץ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α«Φ¿⌐ »α¿¼Ñα ¿ß»«½∞º«óá¡¿∩ »α«µÑñπαá ProtocolReceiveYM »α¿ó«ñ¿Γß∩ ó »α«úαá¼¼Ñ FX.PAS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tocolTransmitYM      YmodemPrptocol.ProtocolReceive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tShowStatusProc (APABSPCL/OOABSPCL).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YmodemProtocol.ProtocolTransmit; virtual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ºá»πß¬áÑΓ »ÑαÑñáτπ »« »α«Γ«¬«½π Ymodem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δ⌐ ¼ÑΓ«ñ, ºá¼Ñ¡∩εΘ¿⌐ ß«í«⌐ ¼ÑΓ«ñ AbstractProtocol.ProtocolTransmit, óδºδóáÑΓß∩ ñ½∩ ¿¡¿µ¿á½¿ºáµ¿¿ »ÑαÑñáτ¿ Σá⌐½«ó »« »α«Γ«¬«½π Ymodem, ¬«úñá Σá⌐½(δ) »«ßδ½áεΓß∩ πñá½Ñ¡¡«¼π ¬«¼»∞εΓÑαπ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½ÑÑ »«ñα«í¡á∩ ¿¡Σ«α¼áµ¿∩ »α¿óÑñÑ¡á ó «»¿ßá¡¿¿ »α«µÑñπαδ AbstractProtocol.ProtocolTransmit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ץ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α«Φ¿⌐ »α¿¼Ñα ¿ß»«½∞º«óá¡¿∩ »α«µÑñπαá ProtocolTransmit »α¿ó«ñ¿Γß∩ ó »α«úαá¼¼Ñ FXO.PAS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bstractProtocol.ProtocolTransmit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modemPrptocol.ProtocolReceive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tocolTransmitYM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ProtocolTransmitYM(P : ProtocolRecPtr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ºá»πß¬áÑΓ »ÑαÑñáτπ »« »α«Γ«¬«½π Ymodem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α«µÑñπαá óδºδóáÑΓß∩ Γ«úñá, ¬«úñá »α«úαá¼¼á »«ñú«Γ«ó¿½áß∞ ¬ »ÑαÑñáτÑ Σá⌐½«ó »« »α«Γ«¬«½π Ymodem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αáó½Ñ¡¿Ñ íπñÑΓ ó«ºóαáΘÑ¡« óδºδóáεΘÑ⌐ »α«úαá¼¼Ñ Γ«½∞¬« »«ß½Ñ πß»ÑΦ¡«⌐ »ÑαÑñáτ¿ óßÑσ Σá⌐½«ó ¿½¿ »«ß½Ñ »αÑαδóá¡¿∩ »α«µÑßßá »ÑαÑñáτ¿ ΣáΓá½∞¡«⌐ «Φ¿í¬«⌐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»α«úαá¼¼á ñ«½ª¡á ó«ß»α«¿ºó«ñ¿Γ∞ σ«ñ »ÑαÑñáτ¿ ⌐á½á, Γ« ñ½∩ φΓ«ú« ß½ÑñπÑΓ ¿ß»«½∞º«óáΓ∞ »α«µÑñπαπ ShowStatus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ץ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α«Φ¿⌐ »α¿¼Ñα ¿ß»«½∞º«óá¡¿∩ »α«µÑñπαá ProtocolTransmitYM »α¿ó«ñ¿Γß∩ ó »α«úαá¼¼Ñ FX.PAS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tocolReceiveYM      YmodemPrptocol.ProtocolTransmit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tShowStatusProc (APABSPCL/OOABSPCL).</w:t>
      </w:r>
    </w:p>
    <w:p>
      <w:pPr>
        <w:pStyle w:val="Normal"/>
        <w:bidi w:val="0"/>
        <w:spacing w:lineRule="auto" w:line="240" w:before="200" w:after="20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F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מהףכט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PZMODEM/OOZMODEM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ñπ½¿ APZMODEM/OOZMODEM »«ßΓα«Ñ¡δ ¡á «ß¡«óÑ ß½πªÑí¡δσ Σπ¡¬µ¿⌐ ¿ »α«µÑñπα ¼«ñπ½Ñ⌐ APABSPCL/OOABSPCL ¿ «íÑß»Ñτ¿óáεΓ αÑá½¿ºáµ¿ε »α«Γ«¬«½á Zmodem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º« óßÑσ »α«Γ«¬«½«ó, »«ññÑαª¿óáÑ¼δσ ß¿ßΓÑ¼«⌐ Async Professional, »α«Γ«¬«½ Zmodem «í½áñáÑΓ ¡á¿½πτΦ¿¼¿ »áαá¼ÑΓαá¼¿ »« ß¬«α«ßΓ¿ ¿ πßΓ«⌐τ¿ó«ßΓ¿ ¬ ó«ºñÑ⌐ßΓó¿ε »«¼Ñ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Γ«¬«½ Zmodem ¿¼ÑÑΓ ¼¡«ªÑßΓó« αáº¡«ó¿ñ¡«ßΓÑ⌐ ¿ ó ßá¼«⌐ Ñú« «ß¡«óÑ ºá½«ªÑ¡δ ó«º¼«ª¡«ßΓ¿ ñ½∩ ñá½∞¡Ñ⌐ΦÑú« αáºó¿Γ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á½¿ºáµ¿∩ φΓ«ú« »α«Γ«¬«½á ó ß¿ßΓÑ¼Ñ Async Professional ¡Ñ »«¬αδóáÑΓ óßÑσ ß»Ñµ¿Σ¿¬áµ¿⌐ φΓ«ú« »α«Γ«¬«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 ó ¡Ñ⌐ αÑá½¿º«óá¡δ ΓÑ Ñú« ó«º¼«ª¡«ßΓ¿, ¬«Γ«αδÑ, »« óßÑ⌐ óÑα«∩Γ¡«ßΓ¿, íπñπΓ ¡á¿í«½ÑÑ »«ñσ«ñ¿Γ∞ ñ½∩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Φ¿σ »α¿¬½áñ¡δσ »α«úαá¼¼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Γ«¬«½ Zmodem íδ½ αáºαáí«Γá¡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«¼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αßíÑαú«¼ »« ¬«¡Γαá¬Γπ ß Σ¿α¼«⌐ Telene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צ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½∞ε ß«ºñá¡¿∩ φΓ«ú« »α«Γ«¬«½á íδ½« «íÑß»ÑτÑ¡¿Ñ óδß«¬«⌐ πßΓ«⌐τ¿ó«ßΓ¿ ¬ ó«ºñÑ⌐ßΓó¿ε «Φ¿í«¬ ¿ σ«α«ΦÑ⌐ »α«¿ºó«ñ¿ΓÑ½∞¡«ßΓ¿ ñ½∩ ßÑΓÑ⌐ αáº½¿τ¡δσ Γ¿»«ó (»ÑαÑ¬½ετáÑ¼δσ, ß»πΓ¡¿¬«óδσ ¿ Γ.».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Ñ φΓ¿ µÑ½¿ íδ½¿ ñ«ßΓ¿ú¡πΓδ 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, ó«º¼«ª¡«, ß«τΓÑΓÑ Ñú« ¡á¿í«½ÑÑ »α¿Ñ¼½Ñ¼δ¼ ñ½∩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Φ¿σ ºáñáτ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 ¿ ñ½∩ ñαπú¿σ »α«Γ«¬«½«ó, ¼δ ¡Ñ íπñÑ¼ »«ñα«í¡« «»¿ßδóáΓ∞ óßÑ «ß«íÑ¡¡«ßΓ¿ »α«Γ«¬«½á Zmodem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»α¿óÑñÑ¼ ¬αáΓ¬«Ñ «»¿ßá¡¿Ñ  »α«Γ«¬«½á (φΓ«ú« íπñÑΓ ó»«½¡Ñ ñ«ßΓáΓ«τ¡« ñ½∩ Ñú« ¿ß»«½∞º«óá¡¿∩ ó ß¿ßΓÑ¼Ñ Async Professional) ¿ «Γ«Φ½Ñ¼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ß ºá ñá½∞¡Ñ⌐Φ¿¼¿ »«ñα«í¡«ßΓ∩¼¿ ¬ Σá⌐½π ZMODEM.DOC, ß«ñÑαªáΘÑ¼πß∩ ó áασ¿ó¡«¼ Σá⌐½Ñ PROTOCOL.LZH ¡á ñ«»«½¡¿ΓÑ½∞¡«¼ ñ¿ß¬Ñ (bonus)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α«Γ«¬«½Ñ Zmodem ºá¿¼ßΓ«ó«óá¡δ ¡Ñ¬«Γ«αδÑ ¬«¡µÑ»µ¿¿ »α«Γ«¬«½«ó Xmodem, Ymodem ¿ Kermit, ¡«, ΓÑ¼ ¡Ñ ¼Ñ¡ÑÑ, «¡ ∩ó½∩ÑΓß∩ ß«óÑαΦÑ¡¡« ¡«óδ¼ »α«Γ«¬«½«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¼ÑßΓ« »α«ßΓ«⌐ í½«τ¡«⌐ ßΓαπ¬Γπαδ »α«Γ«¬«½«ó Xmodem ¿ Ymodem ó »α«Γ«¬«½Ñ Zmodem ¿ß»«½∞ºπεΓß∩ ºáú«½«ó¬¿, »«ñ»á¬ÑΓδ ñá¡¡δσ ¿ ¬áñα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ú«½«ó«¬ ß«ñÑαª¿Γ ¿ñÑ¡Γ¿Σ¿¬áΓ«α ºáú«½«ó¬á, íá⌐Γ Γ¿»á, τÑΓδαÑ ¿¡Σ«α¼áµ¿«¡¡δσ íá⌐Γá ¿ ¡Ñß¬«½∞¬« íá⌐Γ«ó ¬«¡Γα«½∩ í½«¬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ñ»á¬ÑΓ ñá¡¡δσ ß«ñÑαª¿Γ ñ« 1024 íá⌐Γ«ó ñá¡¡δσ, ¿ñÑ¡Γ¿Σ¿¬áΓ«α Γ¿»á ñá¡¡δσ »«ñ»á¬ÑΓá ¿ ¡Ñß¬«½∞¬« íá⌐Γ«ó ¬«¡Γα«½∩ í½«¬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ñα ß«ñÑαª¿Γ «ñ¿¡ ºáú«½«ó«¬ ¿ ¡«½∞ ¿½¿ ¡Ñß¬«½∞¬« »«ñ»á¬ÑΓ«ó ñá¡¡δσ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 »α¿τ¿¡Ñ ß½«ª¡«ßΓ¿ ¿ αáº¡««íαáº¿∩ Σ«α¼áΓ«ó ºáú«½«ó¬á ¿ »«ñ»á¬ÑΓá ñá¡¡δσ »α«Γ«¬«½á Zmodem ¼δ ¡Ñ íπñÑ¼ ßÑ⌐τáß ¿σ »«ñα«í¡« αáßß¼áΓα¿óáΓ∞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ÑßΓ« φΓ«ú« ¼δ óÑß∞¼á »«óÑασ¡«ßΓ¡« αáßß¼«Γα¿¼ »α¿¼Ñα »ÑαÑñáτ¿ Σá⌐½á »« »α«Γ«¬«½π Zmodem ¿ «»¿ΦÑ¼, τΓ« »α«¿ßσ«ñ¿Γ ¡á ¬áªñ«¼ φΓá»Ñ.</w:t>
      </w:r>
    </w:p>
    <w:p>
      <w:pPr>
        <w:pStyle w:val="Normal"/>
        <w:tabs>
          <w:tab w:val="clear" w:pos="720"/>
          <w:tab w:val="left" w:pos="880" w:leader="none"/>
          <w:tab w:val="left" w:pos="1680" w:leader="none"/>
          <w:tab w:val="left" w:pos="2400" w:leader="none"/>
        </w:tabs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080" w:leader="none"/>
          <w:tab w:val="left" w:pos="2880" w:leader="none"/>
        </w:tabs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αÑñáΓτ¿¬</w:t>
        <w:tab/>
        <w:tab/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α¿Ñ¼¡¿¬</w:t>
        <w:tab/>
        <w:tab/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∩ß¡Ñ¡¿∩</w:t>
      </w:r>
    </w:p>
    <w:p>
      <w:pPr>
        <w:pStyle w:val="Normal"/>
        <w:tabs>
          <w:tab w:val="clear" w:pos="720"/>
          <w:tab w:val="left" w:pos="1440" w:leader="none"/>
          <w:tab w:val="left" w:pos="2080" w:leader="none"/>
          <w:tab w:val="left" w:pos="2880" w:leader="none"/>
        </w:tabs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080" w:leader="none"/>
          <w:tab w:val="left" w:pos="2880" w:leader="none"/>
        </w:tabs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'rz'&lt;cr&gt;</w:t>
        <w:tab/>
        <w:t>--&gt;</w:t>
        <w:tab/>
        <w:tab/>
        <w:t>ºá»πß¬ ¿¡ñ¿¬áΓ«αá ñ½∩ áóΓ«¼áΓ¿τÑß¬«⌐ »ÑαÑñáτ¿</w:t>
      </w:r>
    </w:p>
    <w:p>
      <w:pPr>
        <w:pStyle w:val="Normal"/>
        <w:tabs>
          <w:tab w:val="clear" w:pos="720"/>
          <w:tab w:val="left" w:pos="1440" w:leader="none"/>
          <w:tab w:val="left" w:pos="2080" w:leader="none"/>
          <w:tab w:val="left" w:pos="2880" w:leader="none"/>
        </w:tabs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ZrQinit</w:t>
        <w:tab/>
        <w:t>--&gt;</w:t>
        <w:tab/>
        <w:tab/>
        <w:t>ºá»α«ß ¿¡Σ«α¼áµ¿¿ «Γ »α¿Ñ¼¡¿¬á</w:t>
      </w:r>
    </w:p>
    <w:p>
      <w:pPr>
        <w:pStyle w:val="Normal"/>
        <w:tabs>
          <w:tab w:val="clear" w:pos="720"/>
          <w:tab w:val="left" w:pos="1440" w:leader="none"/>
          <w:tab w:val="left" w:pos="2080" w:leader="none"/>
          <w:tab w:val="left" w:pos="2880" w:leader="none"/>
        </w:tabs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ab/>
        <w:t>&lt;--</w:t>
        <w:tab/>
        <w:t>ZrInit</w:t>
        <w:tab/>
        <w:t>«ΓóÑΓ »α¿Ñ¼¡¿¬á ß ¿¡Σ«α¼áµ¿Ñ⌐ « αÑª¿¼áσ</w:t>
      </w:r>
    </w:p>
    <w:p>
      <w:pPr>
        <w:pStyle w:val="Normal"/>
        <w:tabs>
          <w:tab w:val="clear" w:pos="720"/>
          <w:tab w:val="left" w:pos="1440" w:leader="none"/>
          <w:tab w:val="left" w:pos="2080" w:leader="none"/>
          <w:tab w:val="left" w:pos="2880" w:leader="none"/>
        </w:tabs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ZFile</w:t>
        <w:tab/>
        <w:t>--&gt;</w:t>
        <w:tab/>
        <w:tab/>
        <w:t>»ÑαÑñáΓτ¿¬ »«ßδ½áÑΓ ¿¡Σ«α¼áµ¿ε « Σá⌐½Ñ</w:t>
      </w:r>
    </w:p>
    <w:p>
      <w:pPr>
        <w:pStyle w:val="Normal"/>
        <w:tabs>
          <w:tab w:val="clear" w:pos="720"/>
          <w:tab w:val="left" w:pos="1440" w:leader="none"/>
          <w:tab w:val="left" w:pos="2080" w:leader="none"/>
          <w:tab w:val="left" w:pos="2880" w:leader="none"/>
        </w:tabs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ab/>
        <w:t>&lt;--</w:t>
        <w:tab/>
        <w:t>ZrPos</w:t>
        <w:tab/>
        <w:t>»α¿Ñ¼¡¿¬ πßΓá¡áó½¿óáÑΓ ¡áτá½∞¡πε »«º¿µ¿ε Σá⌐½á</w:t>
      </w:r>
    </w:p>
    <w:p>
      <w:pPr>
        <w:pStyle w:val="Normal"/>
        <w:tabs>
          <w:tab w:val="clear" w:pos="720"/>
          <w:tab w:val="left" w:pos="1440" w:leader="none"/>
          <w:tab w:val="left" w:pos="2080" w:leader="none"/>
          <w:tab w:val="left" w:pos="2880" w:leader="none"/>
        </w:tabs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ZData</w:t>
        <w:tab/>
        <w:t>--&gt;</w:t>
        <w:tab/>
        <w:tab/>
        <w:t>»ÑαÑñáΓτ¿¬ ß««íΘáÑΓ « »ÑαÑñáτÑ ñá¡¡δσ</w:t>
      </w:r>
    </w:p>
    <w:p>
      <w:pPr>
        <w:pStyle w:val="Normal"/>
        <w:tabs>
          <w:tab w:val="clear" w:pos="720"/>
          <w:tab w:val="left" w:pos="1440" w:leader="none"/>
          <w:tab w:val="left" w:pos="2080" w:leader="none"/>
          <w:tab w:val="left" w:pos="2880" w:leader="none"/>
        </w:tabs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»«ñ»á¬ÑΓ ñá¡¡δσ</w:t>
        <w:tab/>
        <w:t>--&gt;</w:t>
        <w:tab/>
        <w:tab/>
        <w:t>»ÑαÑñáΓτ¿¬ »«ßδ½áÑΓ »á¬ÑΓ ñá¡¡δσ</w:t>
      </w:r>
    </w:p>
    <w:p>
      <w:pPr>
        <w:pStyle w:val="Normal"/>
        <w:tabs>
          <w:tab w:val="clear" w:pos="720"/>
          <w:tab w:val="left" w:pos="1440" w:leader="none"/>
          <w:tab w:val="left" w:pos="2080" w:leader="none"/>
          <w:tab w:val="left" w:pos="2880" w:leader="none"/>
        </w:tabs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»«ñ»á¬ÑΓ ñá¡¡δσ</w:t>
        <w:tab/>
        <w:t>--&gt;</w:t>
        <w:tab/>
        <w:tab/>
        <w:t>»ÑαÑñáΓτ¿¬ »«ßδ½áÑΓ »á¬ÑΓ ñá¡¡δσ</w:t>
      </w:r>
    </w:p>
    <w:p>
      <w:pPr>
        <w:pStyle w:val="Normal"/>
        <w:tabs>
          <w:tab w:val="clear" w:pos="720"/>
          <w:tab w:val="left" w:pos="1440" w:leader="none"/>
          <w:tab w:val="left" w:pos="2080" w:leader="none"/>
          <w:tab w:val="left" w:pos="2880" w:leader="none"/>
        </w:tabs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 . .</w:t>
        <w:tab/>
        <w:tab/>
        <w:tab/>
        <w:t>. . . »ÑαÑñáτá »α«ñ«½ªáÑΓß∩ ñ« ¬«¡µá ñá¡¡δσ</w:t>
      </w:r>
    </w:p>
    <w:p>
      <w:pPr>
        <w:pStyle w:val="Normal"/>
        <w:tabs>
          <w:tab w:val="clear" w:pos="720"/>
          <w:tab w:val="left" w:pos="1440" w:leader="none"/>
          <w:tab w:val="left" w:pos="2080" w:leader="none"/>
          <w:tab w:val="left" w:pos="2880" w:leader="none"/>
        </w:tabs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ZEof</w:t>
        <w:tab/>
        <w:t>--&gt;</w:t>
        <w:tab/>
        <w:tab/>
        <w:t>»ÑαÑñáΓτ¿¬ ß««íΘáÑΓ « ¬«¡µÑ Σá⌐½á</w:t>
      </w:r>
    </w:p>
    <w:p>
      <w:pPr>
        <w:pStyle w:val="Normal"/>
        <w:tabs>
          <w:tab w:val="clear" w:pos="720"/>
          <w:tab w:val="left" w:pos="1440" w:leader="none"/>
          <w:tab w:val="left" w:pos="2080" w:leader="none"/>
          <w:tab w:val="left" w:pos="2880" w:leader="none"/>
        </w:tabs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ab/>
        <w:t>&lt;--</w:t>
        <w:tab/>
        <w:t>ZrInit</w:t>
        <w:tab/>
        <w:t>»α¿Ñ¼¡¿¬ ß««íΘáÑΓ « ú«Γ«ó¡«ßΓ¿ »α¿Ñ¼á ß½ÑñπεΘÑú« Σá⌐½á</w:t>
      </w:r>
    </w:p>
    <w:p>
      <w:pPr>
        <w:pStyle w:val="Normal"/>
        <w:tabs>
          <w:tab w:val="clear" w:pos="720"/>
          <w:tab w:val="left" w:pos="1440" w:leader="none"/>
          <w:tab w:val="left" w:pos="2080" w:leader="none"/>
          <w:tab w:val="left" w:pos="2880" w:leader="none"/>
        </w:tabs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ZFin</w:t>
        <w:tab/>
        <w:t>--&gt;</w:t>
        <w:tab/>
        <w:tab/>
        <w:t>»ÑαÑñáΓτ¿¬ ß««íΘáÑΓ «í «¬«¡τá¡¿¿ Σá⌐½«ó</w:t>
      </w:r>
    </w:p>
    <w:p>
      <w:pPr>
        <w:pStyle w:val="Normal"/>
        <w:tabs>
          <w:tab w:val="clear" w:pos="720"/>
          <w:tab w:val="left" w:pos="1440" w:leader="none"/>
          <w:tab w:val="left" w:pos="2080" w:leader="none"/>
          <w:tab w:val="left" w:pos="2880" w:leader="none"/>
        </w:tabs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ab/>
        <w:t>&lt;--</w:t>
        <w:tab/>
        <w:t>ZFin</w:t>
        <w:tab/>
        <w:t>»α¿Ñ¼¡¿¬ »«ñΓóÑαªñáÑΓ »α¿Ñ¼</w:t>
      </w:r>
    </w:p>
    <w:p>
      <w:pPr>
        <w:pStyle w:val="Normal"/>
        <w:tabs>
          <w:tab w:val="clear" w:pos="720"/>
          <w:tab w:val="left" w:pos="1440" w:leader="none"/>
          <w:tab w:val="left" w:pos="2080" w:leader="none"/>
          <w:tab w:val="left" w:pos="2880" w:leader="none"/>
        </w:tabs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'OO'</w:t>
        <w:tab/>
        <w:t>--&gt;</w:t>
        <w:tab/>
        <w:tab/>
        <w:t>»ÑαÑñáΓτ¿¬ «Γ¬½ετáÑΓß∩</w:t>
      </w:r>
    </w:p>
    <w:p>
      <w:pPr>
        <w:pStyle w:val="Normal"/>
        <w:tabs>
          <w:tab w:val="clear" w:pos="720"/>
          <w:tab w:val="left" w:pos="880" w:leader="none"/>
          <w:tab w:val="left" w:pos="1680" w:leader="none"/>
          <w:tab w:val="left" w:pos="2400" w:leader="none"/>
        </w:tabs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ú¿ ZXxx »αÑñßΓáó½∩εΓ ß«í«⌐ Γ¿»δ ºáú«½«ó¬«ó, ¬«Γ«αδ¼¿ «í¼Ñ¡¿óáεΓß∩ ¼Ñªñπ ß«í«⌐ ñóá ¬«¼»∞εΓÑαá »« ¼ÑαÑ Γ«ú«, ¬á¬ «¡¿ ñ«ú«óáα¿óáεΓß∩ ñαπú ß ñαπú«¼ « Γ«¼, τΓ« ß½ÑñπÑΓ óδ»«½¡¿Γ∞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¡Ñ ¡áñ« ñÑΓá½∞¡« »«¡¿¼áΓ∞, τΓ« »α«¿ßσ«ñ¿Γ, Ñß½¿ Γ«½∞¬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¡Ñ σ«Γ¿ΓÑ αáßΦ¿Σα«óáΓ∞ »ÑαÑñáτπ »« »α«Γ«¬«½π Zmodem, ¿ß»«½∞ºπ∩ ßαÑñßΓóá Γαáßß¿α«ó¬¿ Tracing ß¿ßΓÑ¼δ Async Professional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«ß½Ññ¡Ñ¼ ß½πτáÑ αÑ¬«¼Ñ¡ñπÑ¼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«º¡á¬«¼¿Γ∞ß∩ ß ß«ñÑαª¿¼δ¼ Σá⌐½á ZMODEM.DOC ¿ ¼«ñπ½∩ OOZMODEM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ÑΓ¿¼, τΓ« »α¿ αáí«ΓÑ ó ß¿ßΓÑ¼Ñ Async Professional ñÑ½áΓ∞ φ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 ¡Ñ »«ΓαÑíπÑΓß∩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í«½∞Φ¿¡ßΓóÑ ß½πτáÑó óßÑ ß«ñÑαª¿¼«Ñ Σá⌐½á »ÑαÑñáÑΓß∩ ó «ñ¡«¼ ¬áñαÑ ZData (ß«ñÑαªáΘÑ¼ ºáú«½«ó«¬ ZData, ºá ¬«Γ«αδ¼ ß½ÑñπÑΓ ßΓ«½∞¬« »«ñ»á¬ÑΓ«ó, ß¬«½∞¬« ¡πª¡«). ¥Γ« º¡áτ¿Γ, τΓ« »α¿Ñ¼¡¿¬ ¡Ñ ñ«½ªÑ¡ »«ñΓóÑαªñáΓ∞ »α¿Ñ¼ φΓ¿σ í½«¬«ó, Ñß½¿ Γ«½∞¬« »ÑαÑñáΓτ¿¬ ß»Ñµ¿á½∞¡« ¡Ñ »«»α«ß¿Γ Ñú« «í φΓ«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¿ßΓÑ¼Ñ Async Professional »α«Γ«¬«½ Zmodem ¡¿¬«úñá ¡Ñ ºá»αáΦ¿óáÑΓ »«ñΓóÑαªñÑ¡¿∩, ¡« »αÑñ»«½áúáÑΓ, τΓ« ß« ßΓ«α«¡δ πñá½Ñ¡¡«ú« ¬«¼»∞εΓÑαá Γá¬«⌐ ºá»α«ß ¼«ªÑΓ íδΓ∞ ßñÑ½á¡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Γ¿τÑß¬¿ ó« óαÑ¼∩ »ÑαÑñáτ¿ Σá⌐½á »α¿Ñ¼¡¿¬ »αÑαδóáÑΓ αáí«Γπ »ÑαÑñáΓτ¿¬á Γ«½∞¬« ó ß½πτáÑ »α¿Ñ¼á »½«σ«ú« í½«¬á (π ¬«Γ«α«ú«, ¡á»α¿¼Ñα, óδτ¿ß½Ñ¡¡á∩ ¬«¡Γα«½∞¡á∩ ßπ¼¼á «Γ½¿τáÑΓß∩ «Γ »ÑαÑñá¡¡«⌐ ¬«¡Γα«½∞¡«⌐ ßπ¼¼δ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φΓ«¼ »α¿Ñ¼¡¿¬ »«ßδ½áÑΓ ºáú«½«ó«¬ ZrPos, ß««íΘáεΘ¿⌐ »ÑαÑñáΓτ¿¬π « Γ«¼, ß ¬á¬«ú« ¼ÑßΓá ó Σá⌐½Ñ ¡áñ« íπñÑΓ »α«ñ«½ª¿Γ∞ »ÑαÑñáτπ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Γ«¬«½ ¼«ªÑΓ íδΓ∞ »αÑαóá¡ ó ½εí«⌐ ¼«¼Ñ¡Γ óαÑ¼Ñ¡¿ ß ½εí«⌐ ßΓ«α«¡δ »«ßδ½¬«⌐ »∩Γ¿ ß¿¼ó«½«ó &lt;Can&gt; (^X)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ñ¿Σ¿¬áµ¿∩ π»αáó½∩εΘ¿σ ß¿¼ó«½«ó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Γ«¬«½ Zmodem "¼«ñ¿Σ¿µ¿απÑΓ" ¡Ñ¬«Γ«αδÑ π»αáó½∩εΘ¿Ñ ß¿¼ó«½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á¡¡«¼ ¬«¡ΓÑ¬ßΓÑ ΓÑα¼¿¡ "¼«ñ¿Σ¿¬áµ¿∩" »«¡¿¼áÑΓß∩ ¬á¬ ¿º¼Ñ¡Ñ¡¿Ñ φΓ¿σ ß¿¼ó«½«ó »ÑαÑñ »ÑαÑñáτÑ⌐. ¥Γ« ßñÑ½á¡« ñ½∩ »α«úαá¼¼¡«ú« π»αáó½Ñ¡¿∩ »«Γ«¬«¼ ñá¡¡δσ ¿ úáαá¡Γ¿απÑΓ «ΓßπΓßΓó¿Ñ π»αáó½∩εΘ¿σ ß¿¼ó«½«ó ó ß«ßΓáóÑ ñá¡¡δ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Γá¬πε ¼«ñ¿Σ¿¬áµ¿ε ¡Ñ »αÑñπß¼«ΓαÑΓ∞, Γ« π»αáó½∩εΘ¿Ñ ß¿¼ó«½δ, ¬«Γ«αδÑ ¼«úπΓ »«∩ó¿Γ∞ß∩ ó ß«ßΓáóÑ ñá¡¡δσ, ¼«úπΓ ¡Ñ»αáó¿½∞¡« ¿¡ΓÑα»αÑΓ¿α«óáΓ∞ß∩ ¼«ñÑ¼«¼ (¿½¿ »α¿¬½áñ¡«⌐ »α«úαá¼¼«⌐), τΓ« »α¿ó«ñ¿Γ ¬ αáº¡««íαáº¡δ¼ ¡Ñ»α¿∩Γ¡«ßΓ∩¼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ª¿¼ ¼«ñ¿Σ¿¬áµ¿¿ ¡Ñ ¡áñ« ó¬½ετáΓ∞ ¿½¿ óδ¬½ετáΓ∞ (Σá¬Γ¿τÑß¬¿ «¡ óßÑúñá ó¬½ετÑ¡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π»«¼¿¡áÑ¼ « ¼«ñ¿Σ¿¬áµ¿¿ ½¿Φ∞ »«Γ«¼π, τΓ« «¡á »«ºó«½∩ÑΓ ¿ß»«½∞º«óáΓ∞ ó »α«Γ«¬«½Ñ Zmodem »α«úαá¼¼¡«Ñ π»αáó½Ñ¡¿Ñ »«Γ«¬«¼ (τÑú« ¡Ñ½∞º∩ ßñÑ½áΓ∞ ó ßÑ¼Ñ⌐ßΓóÑ »α«Γ«¬«½«ó Xmodem/Ymodem)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Γ«¬«½ Zmodem ¼«ñ¿Σ¿µ¿απÑΓ ß½ÑñπεΘ¿Ñ ß¿¼ó«½δ: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Xon    - ß¿¼ó«½ Xon  ($11)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Xoff   - ß¿¼ó«½ Xoff ($13)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Dle    - ß¿¼ó«½ ¼«ñ¿Σ¿¬áµ¿¿ »α«Γ«¬«½á Zmodem ($10)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XonHi  - ß¿¼ó«½ Xon ß πßΓá¡«ó½Ñ¡¡δ¼ ßΓáαΦ¿¼ αáºα∩ñ«¼ ($91)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XoffHi - ß¿¼ó«½ Xoff ß πßΓá¡«ó½Ñ¡¡δ¼ ßΓáαΦ¿¼ αáºα∩ñ«¼ ($93)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cDel    - ß¿¼ó«½ ¼«ñ¿Σ¿¬áµ¿¿ »α«Γ«¬«½á Zmodem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 πßΓá¡«ó½Ñ¡¡δ¼ ßΓáαΦ¿¼ αáºα∩ñ«¼  ($90)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ª¿¼δ »α«Γ«¬«½á Zmodem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ץ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Γ∩ ó ß»Ñµ¿Σ¿¬áµ¿∩σ »α«Γ«¬«½á Zmodem «»¿ßδóáεΓß∩ óßÑ αÑª¿¼δ Ñú« αáí«Γδ, ¡Ñ ó« óßÑσ αÑá½¿ºáµ¿∩σ óßÑ αÑª¿¼δ »«ññÑαª¿óáεΓß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 «ñ¡«¼ ¿º »Ñαóδσ φΓá»«ó αáí«Γδ »α«Γ«¬«½á Zmodem »α¿Ñ¼¡¿¬ ß««íΘáÑΓ »ÑαÑñáΓτ¿¬π « »«ññÑαª¿óáÑ¼δσ ¿¼ αÑª¿¼á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ß½Ñ φΓ«ú« »ÑαÑñáΓτ¿¬ ¼«ªÑΓ ¡Ñß¬«½∞¬« ¿º¼Ñ¡¿Γ∞ ßó«ε αáí«Γπ ñ½∩ Γ«ú«, τΓ«íδ »«ñßΓα«¿Γ∞ß∩ »«ñ αÑª¿¼ αáí«Γδ »α¿Ñ¼¡¿¬á (¿½¿ »«ñ «ΓßπΓßΓó¿Ñ ß««ΓóÑΓßΓóπεΘÑú« αÑª¿¼á) ñ½∩ óδ»«½¡Ñ¡¿∩ «»αÑñÑ½Ñ¡¡«⌐ Σπ¡¬µ¿¿. ¥Γ«Γ »α«µÑßß óδ»«½¡∩ÑΓß∩ áóΓ«¼áΓ¿τÑß¬¿ ¿ ¡Ñ ΓαÑíπÑΓ ó¼ÑΦáΓÑ½∞ßΓóá ß« ßΓ«α«¡δ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Φ¿σ »α«úαá¼¼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 ¬á¬ »α«µÑßß óδ»«½¡∩ÑΓß∩ áóΓ«¼áΓ¿τÑß¬¿, 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¡Ñ ¡áñ« « ¡Ñ¼ ºáí«Γ¿Γ∞ß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 ñ½∩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ΦÑú« ßóÑñÑ¡¿∩ ¡¿ªÑ »α¿ó«ñ∩Γß∩ αÑª¿¼δ, »«ññÑαª¿óáÑ¼δÑ ß¿ßΓÑ¼«⌐ Async Professional, ¿ ¡Ñ »«ññÑαª¿óáÑ¼δÑ Ñε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ßΓÑ¼á Async Professional »«ññÑαª¿óáÑΓ ß½ÑñπεΘ¿Ñ αÑª¿¼δ αáí«Γδ »α«Γ«¬«½á: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»ÑαÑñáτá ¿ »α¿Ñ¼ ó »«½¡«ßΓ∞ε ñπ»½Ñ¬ß¡«¼ αÑª¿¼Ñ αáí«Γδ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»α¿Ñ¼ ñá¡¡δσ ó« óαÑ¼∩ óδ»«½¡Ñ¡¿∩ ñ¿ß¬«óδσ «»Ñαáµ¿⌐ óó«ñá/óδó«ñá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ó«º¼«ª¡«ßΓ∞ »«ßδ½¬¿ ß¿ú¡á½á »αÑαδóá¡¿∩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ó«º¼«ª¡«ßΓ∞ ¿ß»«½∞º«óá¡¿∩ 32-αáºα∩ñ¡«ú« ¿ºíδΓ«τ¡«ú« µ¿¬½¿τÑß¬«ú« ¬«ñá ¬«¡Γα«½∩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ßΓÑ¼á Async Professional ¡Ñ »«ññÑαª¿óáÑΓ ß½ÑñπεΘ¿Ñ αÑª¿¼δ αáí«Γδ »α«Γ«¬«½á: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Φ¿Σα«ó¬á ñá¡¡δσ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ßªáΓ¿Ñ ñá¡¡δσ ¼ÑΓ«ñ«¼ LZ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ß¼Ñ¡á αÑª¿¼á ñ½∩ óßÑσ π»αáó½∩εΘ¿σ ß¿¼ó«½«ó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ß¼Ñ¡á αÑª¿¼á ñ½∩ 8-ú« αáºα∩ñá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ª¿¼δ »αÑ«íαáº«óá¡¿∩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Γ«¬«½ Zmodem ¿¼ÑÑΓ ¡Ñß¬«½∞¬« óßΓα«Ñ¡¡δσ αÑª¿¼«ó αáí«Γδ, ¡áºδóáÑ¼δσ "»αÑ«íαáº«óá¡¿∩¼¿"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 π¼«½τá¡¿ε ß¿ßΓÑ¼á Async Professional ¡áßΓα«Ñ¡á ¡á αÑª¿¼ íÑº »αÑ«íαáº«óá¡¿⌐. ¥Γ« «º¡áτáÑΓ, τΓ« »α«Γ«¬«½ Zmodem ¡Ñ ¼«ñ¿Σ¿µ¿απÑΓ »«ßΓπ»áεΘ¿Ñ ó ¡Ñú« ñá¡¡δÑ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»Ñµ¿Σ¿¬áµ¿¿ »α«Γ«¬«½á Zmodem ¿¼ÑÑΓß∩ ñαπú«⌐ αÑª¿¼, ¡áºδóáÑ¼δ⌐ "ó«ßßΓá¡«ó½Ñ¡¿Ñ/»α«ñ«½ªÑ¡¿Ñ". ¥Γ«Γ αÑª¿¼ ºá»αáΦ¿óáÑΓß∩ »ÑαÑñáΓτ¿¬«¼ Γ«úñá, ¬«úñá «¡ σ«τÑΓ »α«ñ«½ª¿Γ∞ αá¡ÑÑ »αÑαóá¡¡πε »ÑαÑñáτπ Σá⌐½á (ó »αÑñ»«½«ªÑ¡¿¿, τΓ« »α¿Ñ¼¡¿¬ ß«σαá¡¿½ »α¿¡∩Γπε τáßΓ∞ Σá⌐½á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úñá »α¿Ñ¼¡¿¬ »«½πτáÑΓ φΓ«Γ ºá»α«ß, «¡ ßαáó¡¿óáÑΓ »α¿¡∩Γ«Ñ ¿¼∩ Σá⌐½á ß ¿¼Ñ¡á¼¿ Σá⌐½«ó ó ¬áΓá½«úÑ ¡áº¡áτÑ¡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«¡ ¡áσ«ñ¿Γ Γá¼ Σá⌐½ ß π¬áºá¡¡δ¼ ¿¼Ñ¡Ñ¼ ¿ «í¡áαπª¿óáÑΓ, τΓ« «¡ ¿¼ÑÑΓ ¼Ñ¡∞Φπε ñ½¿¡π, τÑ¼ ñ½¿¡á »ÑαÑñá¡¡«ú« Σá⌐½á, Γ« «¡ »αÑñ»«½áúáÑΓ, τΓ« »ÑαÑñáΓτ¿¬ σ«τÑΓ »ÑαÑñáΓ∞ Γ«½∞¬« Γπ τáßΓ∞ Σá⌐½á, ¬«Γ«α«⌐ ¡Ñ σóáΓáÑΓ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ó«º¡¿¬¡«óÑ¡¿¿ »«ñ«í¡«⌐ ß¿Γπáµ¿¿ »α¿Ñ¼¡¿¬ «Γ¬αδóáÑΓ ßπΘÑßΓóπεΘ¿⌐ Σá⌐½ ¿ »ÑαÑ¼ÑΘáÑΓ π¬áºáΓÑ½∞ Σá⌐½á ¬ ¬«¡µπ Σá⌐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ß½Ñ φΓ«ú« «¡ ß««íΘáÑΓ »ÑαÑñáΓτ¿¬π « ¡Ñ«íσ«ñ¿¼«ßΓ¿ »ÑαÑ¼ÑΘÑ¡¿∩ π¬áºáΓÑ½∩ Σá⌐½á ¡á »ÑαÑñáεΘÑ⌐ ßΓ«α«¡Ñ ó Γπ ªÑ ßá¼πε Γ«τ¬π ó ¬«»¿¿ Σá⌐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αÑñáΓτ¿¬ ¡áτ¿¡áÑΓ »ÑαÑñáτπ ñá¡¡δσ ß φΓ«ú« ¼ÑßΓá, τΓ« «º¡áτÑΓ, τΓ« »ÑαÑñáτá Σá⌐½á »α«ñ«½ªáÑΓß∩ ß Γ«ú« ¼ÑßΓá, ¡á ¬«Γ«α«¼ «¡á íδ½á »αÑαóá¡á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ÑΓ¿¼, τ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¼«ªÑΓÑ ó«ß»«½∞º«óáΓ∞ß∩ φΓ¿¼ αÑª¿¼«¼ »ÑαÑñáτ¿ Σá⌐½á Γ«úñá, ¬«úñá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¼«ñ¿Σ¿µ¿α«óá½¿ πñá½Ñ¡¡πε ¬«»¿ε Σá⌐½á, »α¿τÑ¼ ¼«ñ¿Σ¿¬áµ¿∩ ºá¬½ετá½áß∞ ó ñ«íáó½Ñ¡¿¿ ¡«óδσ ñá¡¡δσ ¬ Σá⌐½π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 óßÑσ ß½πτá∩σ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ºáñáÑΓÑ ñá¡¡δ⌐ αÑª¿¼ αáí«Γδ ß½ÑñπεΘ¿¼ «íαáº«¼: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FileMask('BIGFILE'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ResumeFile the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RecoverOption(True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tocolTransmit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Ññ»«½áúáÑΓß∩, τΓ« íπ½Ñóß¬á∩ »ÑαÑ¼Ñ¡¡á∩ ResumeFile »α¿¡¿¼áÑΓ º¡áτÑ¡¿Ñ True Γ«úñá, ¬«úñá »«½∞º«óáΓÑ½∞ ºáΓαÑí«óá½ »α«ñ«½ªÑ¡¿Ñ »αÑαóá¡¡«⌐ »ÑαÑñáτ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á¬«¼ ß½πτáÑ óδºδóáÑΓß∩ »α«µÑñπαá   SetRecoverOption(True) ñ½∩ ¿¡Σ«α¼¿α«óá¡¿∩ «í φΓ«¼ »α«Γ«¬«½á Zmodem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µÑñπαá ProtocolTransmit ß««íΘáÑΓ »α¿Ñ¼¡¿¬π « Γ«¼, τΓ« ¡áτ¿¡áÑΓß∩ ó«ßßΓá¡«ó½Ñ¡¿Ñ Σá⌐½á, ¿ »α¿Ñ¼¡¿¬ óÑñÑΓ ßÑí∩ óδΦÑ«»¿ßá¡¡δ¼ «íαáº«¼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í«τ¿Ñ »α¿¼Ñαδ ¿ß»«½∞º«óá¡¿∩ αÑª¿¼á ó«ßßΓá¡«ó½Ñ¡¿∩ »α¿óÑñÑ¡δ ó ½¿ßΓ¿¡úáσ »α«úαá¼¼ FXO.PAS ¿ FX.PAS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ß½Ññ¡¿¼ αÑª¿¼«¼ »αÑ«íαáº«óá¡¿∩, «»¿ßδóáÑ¼δ¼ ó ß»Ñµ¿Σ¿¬áµ¿¿ »α«Γ«¬«½á Zmodem, ∩ó½∩ÑΓß∩ αÑª¿¼ "»αÑ«íαáº«óá¡¿Ñ ¬«¡µá ßΓα«¬¿"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««ΓóÑΓßΓó¿¿ ß φΓ¿¼ αÑª¿¼«¼ »áαá ß¿¼ó«½«ó CR/LF ºá¼Ñ¡∩ÑΓß∩ ß¿¼ó«½á¼¿ ¡«ó«⌐ ßΓα«¬¿ ó ßΓ¿½Ñ ß¿ßΓÑ¼δ UNIX ¿ ¡á«í«α«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áßΓ«∩ΘÑÑ óαÑ¼∩ ß¿ßΓÑ¼á Async Professional ¡Ñ »«ññÑαª¿óáÑΓ αÑª¿¼á »αÑ«íαáº«óá¡¿∩ ¬«¡µá ßΓα«¬¿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ª¿¼δ π»αáó½Ñ¡¿∩ Σá⌐½á¼¿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α«Γ«¬«½ Zmodem óßΓα«Ñ¡« ¡Ñß¬«½∞¬« αÑª¿¼«ó π»αáó½Ñ¡¿∩ Σá⌐½á¼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πΘÑßΓóπεΓ »α«ßΓδÑ »αáó¿½á, ß««íΘáεΘ¿Ñ »α«Γ«¬«½π Zmodem « ¡Ñ«íσ«ñ¿¼«ßΓ¿ »α¿Ñ¼á Σá⌐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ªÑ »α¿ó«ñ∩Γß∩ ó«º¼«ª¡δÑ αÑª¿¼δ: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WriteNewerLonger = 1; 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αÑñáτá, Ñß½¿ Σá⌐½ ¡«óδ⌐, ¿º¼Ñ¡Ñ¡¡δ⌐ ¿½¿ í«½ÑÑ ñ½¿¡¡δ⌐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WriteCrc         = 2; 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 »«ññÑαª¿óáÑΓß∩, Γ« ªÑ ßá¼«Ñ, τΓ« ¿ WriteNewer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WriteAppend      = 3; 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αÑñáτá, Ñß½¿ Σá⌐½ ¡«óδ⌐; ñ«íáó½Ñ¡¿Ñ, Ñß½¿ Σá⌐½ ßπΘÑßΓóπÑΓ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WriteClobber     = 4; 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αÑñáτá ¡Ñºáó¿ß¿¼« ¡¿ «Γ τÑú«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WriteNewer       = 5; 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αÑñáτá, Ñß½¿ Σá⌐½ ¡«óδ⌐ ¿½¿ ¿º¼Ñ¡Ñ¡¡δ⌐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WriteDifferent   = 6; 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αÑñáτá, Ñß½¿ Σá⌐½ ¡«óδ⌐ ¿½¿ Ñß½¿ «Γ½¿τáεΓß∩ ñáΓδ/ñ½¿¡δ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WriteProtect     = 7; 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αÑñáτá Γ«½∞¬« ¡«ó«ú« Σá⌐½á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ÑΓ¿¼, τΓ« αÑª¿¼ WriteCrc ¡Ñ »«ññÑαª¿óáÑΓß∩ (φΓ«Γ αÑª¿¼ «º¡áτáÑΓ »ÑαÑñáτπ Σá⌐½á Γ«½∞¬« ó ß½πτáÑ Ñú« «Γ½¿τ¿∩ «Γ πñá½Ñ¡¡«⌐ ¬«»¿¿ Σá⌐½á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½ÑÑ »«ñα«í¡δÑ ßóÑñÑ¡¿∩ « ñá¡¡δσ αÑª¿¼áσ ¿ ß»«ß«íáσ ¿σ ¿ß»«½∞º«óá¡¿∩ ß«ñÑαªáΓß∩ ó «»¿ßá¡¿¿ »α«µÑñπαδ SetFileMgmtOptions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 π¼«½τá¡¿ε ¿ß»«½∞ºπÑΓß∩ αÑª¿¼ WriteProtect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ª¿¼δ π»αáó½Ñ¡¿∩ Σá⌐½á¼¿ óßÑúñá ºá»αáΦ¿óáεΓß∩ ß« ßΓ«α«¡δ »ÑαÑñáΓτ¿¬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φΓ«¼π ¬«úñá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»ÑαÑñáÑΓÑ Σá⌐½δ »« »α«Γ«¬«½π Zmodem,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íπñÑΓÑ «íδτ¡« «íαáΘáΓ∞ß∩ ¬ »α«µÑñπαÑ SetFileMgmtOptions ß π¬áºá¡¿Ñ¼ ¡πª¡«ú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αÑª¿¼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»α¿¼Ñα, Ñß½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σ«Γ¿ΓÑ »ÑαÑñáΓ∞ óßÑ Σá⌐½δ ¡Ñºáó¿ß¿¼« «Γ Γ«ú«, ßπΘÑßΓóπεΓ ½¿ «¡¿ ¡á πñá½Ñ¡¡«¼ ¬«¼»∞εΓÑαÑ ¿½¿ ¡ÑΓ, 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¼«ªÑΓÑ óδºóáΓ∞ φΓπ »α«µÑñπαπ ß« ß½ÑñπεΘ¿¼¿ »áαá¼ÑΓαá¼¿: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FileMgmtOptions(False, False, WriteClobber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ץ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Γ∩ αÑª¿¼ π»αáó½Ñ¡¿∩ Σá⌐½á¼¿ ºáñáÑΓß∩ »ÑαÑñáΓτ¿¬«¼,  ß¿ßΓÑ¼á Async Professional ñ«»πß¬áÑΓ ¿º¼Ñ¡Ñ¡¿Ñ φΓ«ú« αÑª¿¼á ß« ßΓ«α«¡δ »α¿Ñ¼¡¿¬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Ññ»«½«ª¿¼, ¡á»α¿¼Ñα, τΓ« »ÑαÑñáΓτ¿¬ πßΓá¡«ó¿½ αÑª¿¼ WriteClobber (φΓ« «º¡áτáÑΓ, τΓ« «¡ »α«¿ºóÑñÑΓ »ÑαÑºá»¿ß∞ óßÑσ ßπΘÑßΓóπεΘ¿σ Σá⌐½«ó), σ«Γ∩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σ«Γ¿ΓÑ »α¿¡∩Γ∞ Γ«½∞¬« ¡«óδÑ Σá⌐½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Γá¬«¼ ß½πτáÑ »α¿Ñ¼¡¿¬ ¼«ªÑΓ ¿º¼Ñ¡¿Γ∞ αÑª¿¼ π»αáó½Ñ¡¿∩ Σá⌐½á¼¿ ß½ÑñπεΘ¿¼ «íαáº«¼: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FileMgmtOptions(True, False, WriteNewer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ß««íΘáÑΓ ß¿ßΓÑ¼Ñ Async Professional « ¡Ñ«íσ«ñ¿¼«ßΓ¿ ¿ú¡«α¿α«óá¡¿∩ αÑª¿¼á π»αáó½Ñ¡¿∩, πßΓá¡«ó½Ñ¡¡«ú« »ÑαÑñáΓτ¿¬«¼ (»«ßαÑñßΓó«¼ »α¿ßóá¿óá¡¿∩ º¡áτÑ¡¿∩ True »Ñαó«¼π »áαá¼ÑΓαπ Override), ¿ ¿ß»«½∞º«óá¡¿∩ ó¼ÑßΓ« ¡Ñú« αÑª¿¼á WriteNewer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ΘÑ «ñ¿¡ αÑª¿¼ π»αáó½Ñ¡¿∩ Σá⌐½á¼¿ ¡áºδóáÑΓß∩ SkipNoFile. ¥Γ« óΓ«α«⌐ »áαá¼ÑΓα »α«µÑñπαδ SetFileMgmtOptions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¿ß»«½∞º«óá¡¿¿ ñá¡¡«ú« αÑª¿¼á »α¿Ñ¼¡¿¬ óδ»«½¡∩ÑΓ »α«»πß¬ Σá⌐½á ó Γ«¼ ß½πτáÑ, Ñß½¿ ¡á ßΓ«α«¡Ñ »α¿Ñ¼¡¿¬á ¡ÑΓ Σá⌐½á ß Γá¬¿¼ ªÑ ¿¼Ñ¡Ñ¼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Ñ¼¡¿¬ ¡á «ß¡«óá¡¿¿ π»«¼∩¡πΓ«ú« »αáó¿½á π»αáó½Ñ¡¿∩ Σá⌐½á¼¿ »α¿¡¿¼áÑΓ Σá⌐½ (ó φΓ«¼ ß½πτáÑ »α«µÑßß »ÑαÑñáτ¿ »α«¿ßσ«ñ¿Γ ¡«α¼á½∞¡«) ¿½¿ ¡Ñ »α¿¡¿¼áÑΓ Σá⌐½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»α¿Ñ¼¡¿¬ ¡Ñ »α¿¡¿¼áÑΓ Σá⌐½, Γ« «¡ »«ßδ½áÑΓ »ÑαÑñáΓτ¿¬π ß¿ú¡á½ ZSkip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αÑñáΓτ¿¬ »«¡¿¼áÑΓ φΓ« ¬á¬ «Γ¬áº »α¿Ñ¼¡¿¬á «Γ »α¿Ñ¼á ΓÑ¬πΘÑú« Σá⌐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 »αÑ¬αáΘáÑΓ »ÑαÑñáτπ φΓ«ú« Σá⌐½á ¿ »ÑαÑσ«ñ¿Γ ¬ ß½ÑñπεΘÑ¼π Σá⌐½π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, ¡á¬«¡Ñµ, ¡Ñ ºáíπñ∞ΓÑ « Γ«¼, τ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¼«ªÑΓÑ ßá¼¿ »α¿ñπ¼áΓ∞ »αáó¿½á π»αáó½Ñ¡¿∩ Σá⌐½á¼¿ ¿ αÑá½¿º«óáΓ∞ ¿σ ó ßó«Ñ⌐ ß«íßΓóÑ¡¡«⌐ Σπ¡¬µ¿¿ AcceptFile. ¥Γá Σπ¡¬µ¿∩ í«½ÑÑ »«ñα«í¡« αáßß¼áΓα¿óá½áß∞ ó αáºñÑ½Ñ 7.C.</w:t>
      </w:r>
    </w:p>
    <w:p>
      <w:pPr>
        <w:pStyle w:val="Normal"/>
        <w:bidi w:val="0"/>
        <w:spacing w:lineRule="auto" w:line="240" w:before="200" w:after="20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מגלוסעםמ טסןמכ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rtl w:val="true"/>
          <w:lang w:val="en-US"/>
        </w:rPr>
        <w:t>£</w:t>
      </w: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חףול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rtl w:val="true"/>
          <w:lang w:val="en-US"/>
        </w:rPr>
        <w:t>¢</w:t>
      </w: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ו מבת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ƒ</w:t>
      </w: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גכוםט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ƒ APZMODEM/OOZMODEM</w:t>
      </w:r>
    </w:p>
    <w:p>
      <w:pPr>
        <w:pStyle w:val="Normal"/>
        <w:bidi w:val="0"/>
        <w:spacing w:lineRule="auto" w:line="240" w:before="200" w:after="20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«¡ßΓá¡Γδ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efReceiveTimeout : Word = 364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»«½∞ºπÑ¼«Ñ »« π¼«½τá¡¿ε óαÑ¼∩ (ó Γá¬Γáσ Γá⌐¼Ñαá) »α¿Ñ¼á ñá¡¡δσ (20 ßÑ¬π¡ñ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« «»αÑñÑ½∩ÑΓ, ¬á¬ ñ«½ú« »α«Γ«¬«½ Zmodem «ª¿ñáÑΓ »«∩ó½Ñ¡¿∩ ß½ÑñπεΘÑú« ß¿¼ó«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ß½Ñ Γ«ú«, ¬á¬ »α«Γ«¬«½ Zmodem ¡áτá½ »α¿Ñ¼ ºáú«½«ó¬á ¿½¿ »«ñ»á¬ÑΓá ñá¡¡δσ, «¡ «ª¿ñáÑΓ »«∩ó½Ñ¡¿∩ ß½ÑñπεΘÑú« ß¿¼ó«½á ¡Ñ í«½ÑÑ DefReceiveTimeout Γá¬Γ«ó Γá⌐¼Ñα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 ¿ßΓÑτÑ¡¿¿ φΓ«ú« óαÑ¼Ñ¡¿ »αÑñ»«½áúáÑΓß∩, τΓ« ó«º¡¿¬½á «Φ¿í¬á (¡á»α¿¼Ñα, αáº«αóá½áß∞ ßó∩º∞)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¡ßΓá¡Γá DefReceiveTimeout «»αÑñÑ½∩ÑΓ Γá¬ªÑ óαÑ¼∩ «ª¿ñá¡¿∩ »α«Γ«¬«½«¼ Zmodem »α¿Ñ¼á ¡«ó«ú« ºáú«½«ó¬á »ÑαÑñ óδ»«½¡Ñ¡¿Ñ¼ «»Ñαáµ¿¿ ó«ßßΓá¡«ó½Ñ¡¿∩, ¡á»α¿¼Ñα, »«óΓ«α¡«⌐ »«ßδ½¬¿ »«ß½Ññ¡Ñú« ºáú«½«ó¬á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¥Γá ¬«¡ßΓá¡Γá ¡Ñ «»αÑñÑ½∩ÑΓ - ¬á¬ ñ«½ú« »α«Γ«¬«½ Zmodem «ª¿ñáÑΓ »α¿Ñ¼á »Ñαó«¡áτá½∞¡«ú« »á¬ÑΓá »«ñΓóÑαªñÑ¡¿∩ ßó∩º¿. ¥Γ« óαÑ¼∩ «»αÑñÑ½∩ÑΓß∩ ¬«¡ßΓá¡Γ«⌐ SetHandshakeWait (ó ¼«ñπ½Ñ APABSPCL/OOABSPCL)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axBlockSize = 1024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á ¬«¡ßΓá¡Γá »α¿ó«ñ¿Γß∩ Γ«½∞¬« ß ¿¡Σ«α¼áµ¿«¡¡«⌐ µÑ½∞ε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á «»αÑñÑ½∩ÑΓ ¼á¬ß¿¼á½∞¡«Ñ ¬«½¿τÑßΓó« íá⌐Γ«ó ñá¡¡δσ ó «ñ¡«¼ »«ñ»á¬ÑΓÑ ñá¡¡δσ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WriteNewerLonger = 1; 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αÑñáτá, Ñß½¿ Σá⌐½ ¡«óδ⌐, ¿º¼Ñ¡Ñ¡¡δ⌐ ¿½¿ í«½ÑÑ ñ½¿¡¡δ⌐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WriteCrc         = 2; 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 »«ññÑαª¿óáÑΓß∩, Γ« ªÑ ßá¼«Ñ, τΓ« ¿ WriteNewer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WriteAppend      = 3; 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αÑñáτá, Ñß½¿ Σá⌐½ ¡«óδ⌐; ñ«íáó½Ñ¡¿Ñ, Ñß½¿ Σá⌐½ ßπΘÑßΓóπÑΓ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WriteClobber     = 4; 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αÑñáτá ¡Ñºáó¿ß¿¼« ¡¿ «Γ τÑú«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WriteNewer       = 5; 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αÑñáτá, Ñß½¿ Σá⌐½ ¡«óδ⌐ ¿½¿ ¿º¼Ñ¡Ñ¡¡δ⌐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WriteDifferent   = 6; 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αÑñáτá, Ñß½¿ Σá⌐½ ¡«óδ⌐ ¿½¿ Ñß½¿ «Γ½¿τáεΓß∩ ñáΓδ/ñ½¿¡δ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WriteProtect     = 7; 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αÑñáτá Γ«½∞¬« ¡«ó«ú« Σá⌐½á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¿ ¬«¡ßΓá¡Γδ «»αÑñÑ½∩εΓ αÑª¿¼δ π»αáó½Ñ¡¿∩ »α¿¡¿¼áÑ¼δ¼¿ Σá⌐½á¼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 π¼«½τá¡¿ε ¿ß»«½∞ºπÑΓß∩ αÑª¿¼ WriteNewer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½ÑÑ »«ñα«í¡δÑ ßóÑñÑ¡¿∩ »α¿óÑñÑ¡δ ó «»¿ßá¡¿¿ »α«µÑñπαδ SetFileMgmtOptions ¿ ó αáºñÑ½Ñ "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ª¿¼δ π»αáó½Ñ¡¿∩ Σá⌐½á¼¿"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ZHandShakeWait = 1092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»«½∞ºπÑ¼«Ñ »« π¼«½τá¡¿ε óαÑ¼∩ (ó Γá¬Γáσ Γá⌐¼Ñαá) «ª¿ñá¡¿∩ »α¿Ñ¼á ß¿ú¡á½á ¬ó¿Γ¿α«óá¡¿∩ (1092 Γá¬Γ«ó Γá⌐¼Ñαá = 60 ßÑ¬π¡ñ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«»¿ßá¡¿Ñ »α«µÑñπαδ SetHandshakeWait (APABSPCL/OOABSPCL)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ZmodemOverHead : Word = 20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µÑ¡¬á ßαÑñ¡Ñú« τ¿ß½á ¿ºíδΓ«τ¡δσ íá⌐Γ«ó ¡á »«ñ»á¬ÑΓ ñá¡¡δσ (¿ß»«½∞ºπÑΓß∩ »α«µÑñπα«⌐ EstimateTransferSecs ñ½∩ «µÑ¡¬¿ óαÑ¼Ñ¡¿ »ÑαÑñáτ¿ «»αÑñÑ½Ñ¡¡«ú« τ¿ß½á íá⌐Γ«ó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 ¬á¬ »α«Γ«¬«½ Zmodem ¼«ñ¿Σ¿µ¿απÑΓ ¡Ñ¬«Γ«αδÑ π»αáó½∩εΘ¿Ñ ß¿¼ó«½δ, Γ« Σá¬Γ¿τÑß¬á∩ ß¬«α«ßΓ∞ »ÑαÑñáτ¿ ñá¡¡δσ íπñÑΓ αáº¡«⌐ ñ½∩ αáº¡δσ »«ñ»á¬ÑΓ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½« ¡á⌐ñÑ¡«, τΓ« τ¿ß½« 20 ∩ó½∩ÑΓß∩ ó»«½¡Ñ »α¿Ñ¼½Ñ¼«⌐ «µÑ¡¬«⌐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¡á¬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¼«ªÑΓÑ ¿º¼Ñ¡¿Γ∞ φΓ« º¡áτÑ¡¿Ñ, Ñß½¿ íπñÑΓÑ º¡áΓ∞ « Γ«¼, τΓ« 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ΦÑ⌐ ß¿ßΓÑ¼Ñ ¿ºíδΓ«τ¡«⌐ τ¿ß½« ñá¡¡δσ ßπΘÑßΓóÑ¡¡« «Γ½¿τáÑΓß∩ «Γ π¬áºá¡¡«ú«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ZmodemTurnDelay : Word = 0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¬«¡ßΓá¡Γá «»αÑñÑ½∩ÑΓ ºáñÑαª¬π «í¼Ñ¡á ß¿ú¡á½á¼¿ »« »α«Γ«¬«½π Zmodem (¿ß»«½∞ºπÑΓß∩ »α«µÑñπα«⌐ EstimateTransferSecs ñ½∩ «µÑ¡¬¿ óαÑ¼Ñ¡¿ »ÑαÑñáτ¿ «»αÑñÑ½Ñ¡¡«ú« τ¿ß½á íá⌐Γ«ó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á¡¡«¼ ß½πτáÑ ºáñÑαª¬á «í¼Ñ¡á ß¿ú¡á½á¼¿ ó ¼¿½½¿ßÑ¬π¡ñáσ «»αÑñÑ½∩ÑΓ óαÑ¼∩, ºáΓαáτ¿óáÑ¼«Ñ ¡á »«½πτÑ¡¿Ñ «Γ πñá½Ñ¡¡«ú« ¬«¼»∞εΓÑαá ß¿ú¡á½á »«ñΓóÑαªñÑ¡¿∩ ñ½∩ »«ß½Ññ¡Ñú« í½«¬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íΘÑ¼ ß½πτáÑ ó »α«Γ«¬«½Ñ Zmodem ºáñÑαª¬¿ «í¼Ñ¡á ß¿ú¡á½á¼¿ ¡ÑΓ, Γá¬ ¬á¬ »«ñ»á¬ÑΓδ ñá¡¡δσ »ÑαÑñáεΓß∩ íÑº »«ñΓóÑαªñÑ¡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¡á¬« ¡Ñ¬«Γ«αδÑ αÑá½¿ºáµ¿¿ φΓ«ú« »α«Γ«¬«½á ¼«úπΓ ΓαÑí«óáΓ∞ »«ñ«í¡δσ »«ñΓóÑαªñÑ¡¿⌐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»«ñ¬½ετÑ¡¿¿ Γá¬¿σ ß¿ßΓÑ¼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¼«ªÑΓÑ πóÑ½¿τ¿Γ∞ º¡áτÑ¡¿Ñ ¬«¡ßΓá¡Γδ ZmodemTurnDelay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ZrQinit   = #0;   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¡¿µ¿á½¿ºáµ¿∩ ºá»α«ßá (¬ »α¿Ñ¼¡¿¬π)    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ZrInit    = #1;   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¡¿µ¿á½¿ºáµ¿∩ (¬ »ÑαÑñáΓτ¿¬π)          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ZsInit    = #2;   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¡¿µ¿á½¿ºáµ¿∩ (¬ »α¿Ñ¼¡¿¬π) (¡Ñ«í∩ºáΓ.)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ZAck      = #3;   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ñΓóÑαªñÑ¡¿Ñ »«ß½Ññ¡Ñú« ¬áñαá         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ZFile     = #4;   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áñα ¿¡Σ«α¼áµ¿¿ « Σá⌐½Ñ (¬ »α¿Ñ¼¡¿¬π)  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ZSkip     = #5;   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αÑσ«ñ ¬ ß½Ññ. Σá⌐½π (¬ »ÑαÑñáΓτ¿¬π)  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ZNak      = #6;   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Φ¿í¬á »α¿ »α¿Ñ¼Ñ »«ß½. »«ñ»á¬ÑΓá      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ZAbort    = #7;   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αÑαδóá¡¿Ñ »α«Γ«¬«½á                   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ZFin      = #8;   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α«Γ«¬«½ ºá¬«¡τÑ¡                      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ZRpos     = #9;   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α«ñ«½ª¿Γ∞ »ÑαÑñáτπ ß ñá¡¡«⌐ »«º¿µ¿¿   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ZData     = #10;  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½ÑñπεΓ »«ñ»á¬ÑΓδ ñá¡¡δσ               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ZEof      = #11;  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¡Ñµ ΓÑ¬πΘÑú« Σá⌐½á                   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ZFerr     = #12;  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Φ¿í¬á »α¿ ºá»¿ß¿ ¿½¿ »α¿ τΓÑ¡¿¿ Σá⌐½á 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ZCrc      = #13;  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á»α«ß ¬«¡Γα.ßπ¼¼δ CRC (¬ »α¿Ñ¼¡¿¬π)   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ZChallenge= #14;  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δº«ó »ÑαÑñáΓτ¿¬á                      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ZCompl    = #15;  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áóÑαΦÑ¡¿Ñ                             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ZCan      = #16;  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Γ¼Ñ¡á ºá»α«ßá (ó «íÑ ßΓ«α«¡δ)         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ZFreeCnt  = #17;  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á»α«ß «ßó«í«ªñÑ¡¿∩ ñ¿ß¬á              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ZCommand  = #18;  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δ»«½¡¿Γ∞ ñá¡¡πε ¬«¼á¡ñπ (¬ »α¿Ñ¼¡¿¬π) 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δÑ ¬«¡ßΓá¡Γδ »α¿óÑñÑ¡δ Γ«½∞¬« ß µÑ½∞ε ¿¡Σ«α¼áµ¿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¿ «»αÑñÑ½∩εΓ αáº½¿τ¡δÑ Γ¿»δ ¬áñα«ó, ¿ß»«½∞ºπÑ¼δÑ ó »α«Γ«¬«½Ñ Zmodem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200" w:after="20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בת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ƒ</w:t>
      </w: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גכוםט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ƒ APZMODEM</w:t>
      </w:r>
    </w:p>
    <w:p>
      <w:pPr>
        <w:pStyle w:val="Normal"/>
        <w:bidi w:val="0"/>
        <w:spacing w:lineRule="auto" w:line="240" w:before="200" w:after="20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¿»δ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ZmodemPtr = ^ZmodemProtocol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ZmodemProtocol =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ecord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ºá»¿ß∞ »αÑñ¡áº¡áτÑ¡á ñ½∩ σαá¡Ñ¡¿∩ ñá¡¡δσ, ¿ß»«½∞ºπÑ¼δσ αáº½¿τ¡δ¼¿ »α«µÑñπαá¼¿ ¼«ñπ½∩ APZMODEM, αÑá½¿ºπεΘ¿¼¿ »α«Γ«¬«½ Zmodem.</w:t>
      </w:r>
    </w:p>
    <w:p>
      <w:pPr>
        <w:pStyle w:val="Normal"/>
        <w:bidi w:val="0"/>
        <w:spacing w:lineRule="auto" w:line="240" w:before="200" w:after="20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בת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ƒ</w:t>
      </w: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גכוםט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ƒ OOZMODEM</w:t>
      </w:r>
    </w:p>
    <w:p>
      <w:pPr>
        <w:pStyle w:val="Normal"/>
        <w:bidi w:val="0"/>
        <w:spacing w:lineRule="auto" w:line="240" w:before="200" w:after="20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¿»δ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ZmodemProtocolPtr = ^ZmodemProtocol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ZmodemProtocol =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bject(AbstractProtocol)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ºá»¿ß∞ «»αÑñÑ½∩ÑΓ »«½∩ ñá¡¡δσ ¿ ¼ÑΓ«ñδ, ¿ß»«½∞ºπÑ¼δÑ ñ½∩ αÑá½¿ºáµ¿¿ »α«Γ«¬«½á Zmodem.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estructor ZmodemProtocol.Done; virtual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«ßó«í«ªñáÑΓ ºá»¿ß∞ »α«Γ«¬«½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«ßó«í«ªñáÑΓ ßΓαπ¬Γπαδ ñá¡¡δσ, αáß»αÑñÑ½Ñ¡¡δÑ ó »á¼∩Γ¿ ¬«¡ßΓαπ¬Γ«α«¼ Init ñ½∩ ó¡πΓαÑ¡¡Ñú« ¿ß»«½∞º«óá¡¿∩ ¿ π¡¿τΓ«ªáÑΓ «íΩÑ¬Γ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»α¿¼Ñα ó «»¿ßá¡¿¿ »α«µÑñπαδ InitCustom.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DoneZmodem(var P : ProtocolRecPtr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«ßó«í«ªñáÑΓ ºá»¿ß∞ »α«Γ«¬«½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«ßó«í«ªñáÑΓ »α«Γ«¬«½∞¡πε ºá»¿ß∞: «»αÑñÑ½∩Ñ¼πε π¬áºáΓÑ½Ñ¼ P, ¬«Γ«αá∩ αá¡ÑÑ íδ½á αáß»αÑñÑ½Ñ¡á »α«µÑñπα«⌐ InitZmodem ¿½¿ InitCustomZmodem, á Γá¬ªÑ ßΓαπ¬Γπαδ ñá¡¡δσ, αáß»αÑñÑ½Ñ¡¡δÑ ó »á¼∩Γ¿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»α¿¼Ñα ó «»¿ßá¡¿¿ »α«µÑñπαδ InitCustomZmodem ¿ InitZmodem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itZmodem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nstructor ZmodemProtocol.Init(AP : AbstractPortPtr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δ⌐ ¬«¡ßΓαπ¬Γ«α αáß»αÑñÑ½∩ÑΓ ¿ ¿¡¿µ¿á½¿º¿απÑΓ í½«¬ π»αáó½Ñ¡¿∩ »α«Γ«¬«½«¼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δ⌐ ¬«¡ßΓαπ¬Γ«α ¿¡¿µ¿á½¿º¿απÑΓ «íΩÑ¬Γ ZmodemProtocol ¿ß»«½∞ºπ∩ ºáñáóáÑ¼δÑ »« π¼«½τá¡¿ε »áαá¼ÑΓαδ »α«Γ«¬«½á (DefProtocolOptions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«»¿ßá¡¿Ñ »α«µÑñπαδ InitCustom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 : UartPort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ZP : ZmodemProtocol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.InitFast(Com1, Xmodem 1K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not ZP.Init(@UP) the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 «íαáí«Γ¬á «Φ¿í¬¿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ZP.Done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á¡¡«¼ »α¿¼ÑαÑ πßΓá¡áó½¿óáÑΓß∩ »ÑαÑñáτá Σá⌐½á »« »α«Γ«¬«½π Zmodem ß« ß¬«α«ßΓ∞ε Xmodem 1K í«ñ τÑαÑº »«αΓ Com1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itZmodem             ZmodemProtocol.InitCustom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nstructor ZmodemProtocol.InitCustom(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P : AbstrctPortPtr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ptions : Word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δ⌐ ¬«¡ßΓαπ¬Γ«α αáß»αÑñÑ½∩ÑΓ ¿ ¿¡¿µ¿á½¿º¿απÑΓ í½«¬ π»αáó½Ñ¡¿∩ »α«Γ«¬«½«¼ ß ºáñá¡¡δ¼¿ »áαá¼ÑΓαá¼¿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δ⌐ ¬«¡ßΓαπ¬Γ«α ¿¡¿µ¿á½¿º¿απÑΓ «íΩÑ¬Γ Γ¿»á ZmodemProtocol ñ½∩ »ÑαÑñáτ¿ Σá⌐½«ó »« ºáñá¡¡«¼π »«αΓπ ¿ ß ºáñá¡¡δ¼¿ »áαá¼ÑΓαá¼¿ («íδτ¡« ß »áαá¼ÑΓαá¼¿ DefProtocolOptions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 Γá¬ªÑ αáß»αÑñÑ½∩ÑΓ »á¼∩Γ∞ »«ñ í«½∞Φ¿Ñ ßΓαπ¬Γπαδ ñá¡¡δσ ñ½∩ ó¡πΓαÑ¡¡Ñú« ¿ß»«½∞º«óá¡¿∩ (αáº¼Ñα«¼ »α¿í½¿º¿ΓÑ½∞¡« 11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á⌐Γ)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 : UartPort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ZP : ZmodemProtocol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.InitFast(Com1, Xmodem 1K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not ZP.InitCustom(@UP, DefProtocolOptions) the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 «íαáí«Γ¬á «Φ¿í¬¿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ZP.Done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á¡¡«¼ »α¿¼ÑαÑ πßΓá¡áó½¿óáÑΓß∩ »ÑαÑñáτá Σá⌐½á »« »α«Γ«¬«½π Zmodem ß« ß¬«α«ßΓ∞ε Xmodem 1K í«ñ τÑαÑº »«αΓ Com1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itCustomZmodem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 InitCustomZmodem(var P : ProtocolRecPtr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ortPtr : PortRecPtr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ptions : Word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¡á∩ »α«µÑñπαá αáß»αÑñÑ½∩ÑΓ ¿ ¿¡¿µ¿á½¿º¿απÑΓ í½«¬ π»αáó½Ñ¡¿∩ »α«Γ«¬«½«¼ ß ºáñá¡¡δ¼¿ »áαá¼ÑΓαá¼¿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α«µÑñπαá ¿¡¿µ¿á½¿º¿απÑΓ »α«Γ«¬«½∞¡πε ºá»¿ß∞ ñ½∩ »ÑαÑñáτ¿ Σá⌐½«ó »« ºáñá¡¡«¼π »«αΓπ ¿ ß ºáñá¡¡δ¼¿ »áαá¼ÑΓαá¼¿ («íδτ¡« ß »áαá¼ÑΓαá¼¿ DefProtocolOptions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á Γá¬ªÑ αáß»αÑñÑ½∩ÑΓ »á¼∩Γ∞ »«ñ í«½∞Φ¿Ñ ßΓαπ¬Γπαδ ñá¡¡δσ ñ½∩ ó¡πΓαÑ¡¡Ñú« ¿ß»«½∞º«óá¡¿∩ (αáº¼Ñα«¼ »α¿í½¿º¿ΓÑ½∞¡« 11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á⌐Γ)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ZP : ProtocolRecPtr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 : ProtocolRecPtr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itPortFast(P, Com1, Xmodem 1K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itCustomZmodem(ZP, P, DefProtocolOptions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oneZmodem(ZP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á¡¡«¼ »α¿¼ÑαÑ πßΓá¡áó½¿óáÑΓß∩ »ÑαÑñáτá Σá⌐½á »« »α«Γ«¬«½π Zmodem ß« ß¬«α«ßΓ∞ε Xmodem 1K í«ñ τÑαÑº »«αΓ Com1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ZmodemProtocol.InitCustom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 InitZmodem(var P : ProtocolRecPtr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ortPtr : PortRecPtr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¡á∩ »α«µÑñπαá αáß»αÑñÑ½∩ÑΓ ¿ ¿¡¿µ¿á½¿º¿απÑΓ í½«¬ π»αáó½Ñ¡¿∩ »α«Γ«¬«½«¼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α«µÑñπαá ¿¡¿µ¿á½¿º¿απÑΓ »α«Γ«¬«½∞¡πε ºá»¿ß∞ ñ½∩ »ÑαÑñáτ¿ Σá⌐½«ó »« ºáñá¡¡«¼π »«αΓπ ¿ ß ºáñá¡¡δ¼¿ »áαá¼ÑΓαá¼¿ («íδτ¡« ß »áαá¼ÑΓαá¼¿ DefProtocolOptions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«»¿ßá¡¿Ñ »α«µÑñπαδ InitCustomZmodem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ZP : ProtocolRecPtr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 : ProtocolRecPtr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itPortFast(P, Com1, Xmodem 1K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Init(ZP, P);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oneZmodem(ZP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á¡¡«¼ »α¿¼ÑαÑ πßΓá¡áó½¿óáÑΓß∩ »ÑαÑñáτá Σá⌐½á »« »α«Γ«¬«½π Zmodem ß« ß¬«α«ßΓ∞ε Xmodem 1K í«ñ τÑαÑº »«αΓ Com1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itCustomZmodem         ZmodemProtocol.Init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IFDEF UseStreams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nstructor ZmodemProtocol.Load(var S : IdStream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δ⌐ ¬«¡ßΓαπ¬Γ«α »α«¿ºó«ñ¿Γ ºáúαπº¬π «íΩÑ¬Γá ZmodemProtocol  ¿º »«Γ«¬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δ⌐ ¬«¡ßΓαπ¬Γ«α »α«¿ºó«ñ¿Γ ºáúαπº¬π «íΩÑ¬Γá ZmodemProtocol ¿º »«Γ«¬á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S »αÑñßΓáó½∩ÑΓ ß«í«⌐ ß««ΓóÑΓßΓóπεΘ¿¼ «íαáº«¼ ¿¡¿µ¿á½¿º¿α«óá¡¡δ⌐ »«Γ«¬«óδ⌐ «íΩÑ¬Γ (¡á»α¿¼Ñα, »«Γ«¬«óδ⌐ Σá⌐½, «Γ¬αδΓδ⌐ ¡á τΓÑ¡¿Ñ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αáΓ¿ΓÑ ó¡¿¼á¡¿Ñ ¡á Γ«, τΓ« «íΩÑ¬Γ S ¼«ªÑΓ íδΓ∞ ½εíδ¼ »«Γ«¼¬«¼ Γ¿»á IdStream (DosIdStream, BufIdStream ¿ MemIdStream)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¡ßΓαπ¬Γ«α Load τ¿ΓáÑΓ ß½ÑñπεΘπε »«ß½Ññ«óáΓÑ½∞¡«ßΓ∞ íá⌐Γ«ó ¿º »«Γ«¬á S. ¥Γ¿ íá⌐Γδ »αÑñóáα¿ΓÑ½∞¡« ñ«½ª¡δ íδΓ∞ ºá»¿ßá¡δ «íαáΘÑ¡¿Ñ¼ ¬ »α«µÑñπαÑ ZmodemProtocol.Store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αÑñ «íαáΘÑ¡¿Ñ¼ ¬ ¬«¡ßΓαπ¬Γ«απ Load áñαÑßá »α«µÑñπα »«½∞º«óáΓÑ½∩ (¡á»α¿¼Ñα, »α«µÑñπα Γ¿»á AcceptFile) ñ«½ª¡δ íδΓ∞ ºáαÑú¿ßΓα¿α«óá¡δ ß »«Γ«¬«¼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αúá¡¿ºáµ¿¿ ßó∩º¿ »α«Γ«¬«½∞¡«ú« «íΩÑ¬Γá, ºáúαπªÑ¡¡«ú« ¿º »«Γ«¬á, ß »«αΓ«óδ¼ «íΩÑ¬Γ«¼ »α¿óÑñÑ¡« ó «»¿ßá¡¿¿ »α«µÑñπαδ XmodemProtocol.Store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∩ αÑú¿ßΓαáµ¿¿ «íΩÑ¬Γá ZmodemProtocol ¿ß»«½∞ºπÑΓß∩ »α«µÑñπαá ZmodemProtocolStream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∩ αÑú¿ßΓαáµ¿¿ «íΩÑ¬Γá YmodemProtocol ¿ß»«½∞ºπÑΓß∩ »α«µÑñπαá YmodemProtocolStream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ses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pRoot, ApPort, OoCom, OoAbsPcl, OoZmodem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 : UartPort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ZP : XmodemProtocol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  : BufIdStream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tatus : Wor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not S.Init('ZMODEM.STM', SOpen, 1024) then 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Φ¿í¬á «Γ¬αδΓ¿∩ »«Γ«¬á');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Halt;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.RegisterHier(ZmodemProtocolStream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.RegisterHier(UartPortStream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.RegisterHier(1000, @UP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.Get(UP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.Get(ZP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tatus := S.GetStatus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Status &lt;&gt; 0 then 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Φ¿í¬á ºáúαπº¬¿: ', Status);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Halt;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áúαπº¬á »α«Φ½á πß»ÑΦ¡«'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.Done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ZP.Done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.Done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á¡¡«¼ »α¿¼ÑαÑ «íΩÑ¬Γδ UP ¿ ZP íÑαπΓß∩ ¿º »«Γ«¬á, ß«ºñá¡¡«ú« »α«úαá¼¼«⌐ ¿º »α¿¼Ñαá «»¿ßá¡¿∩ »α«µÑñπαδ Store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φΓ«¼ ¿ß»«½∞ºπÑΓß∩ ¼ÑΓ«ñ Get, ¬«Γ«αδ⌐ ¬«ßóÑ¡¡δ¼ «íαáº«¼ óδºδóáÑΓ ¬«¡ßΓαπ¬Γ«αδ Load «íΩÑ¬Γá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αáΓ¿ΓÑ ó¡¿¼á¡¿Ñ ¡á Γ«, τΓ« ¼δ ñ«½ª¡δ ºáαÑú¿ßΓα¿α«óáΓ∞ π¬áºáΓÑ½∞ ¡á »«αΓ«óδ⌐ «íΩÑ¬Γ ñ½∩ Γ«ú«, τΓ«íδ ¬«¡ßΓαπ¬Γ«α ZmodemProtocol.Load ¼«ú «αúá¡¿º«óáΓ∞ ßó∩º∞ ¼Ñªñπ φΓ¿¼¿ ñóπ¼∩ «íΩÑ¬Γá¼¿.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ZmodemProtocol.ProtocolReceive; virtual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óδ»«½¡∩ÑΓ »α¿Ñ¼ »á¬ÑΓá Σá⌐½«ó, »ÑαÑñáóáÑ¼δσ »« »α«Γ«¬«½π Zmodem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δ⌐ ¼ÑΓ«ñ, ¿ß»«½∞ºπÑ¼δ⌐ ó¼ÑßΓ« »α«µÑñπαδ AbstractProtocol.ProtocolReceive, óδºδóáÑΓß∩ ñ½∩ ¿¡¿µ¿á½¿ºáµ¿¿ »ÑαÑñáτ¿ Σá⌐½«ó »« »α«Γ«¬«½π Zmodem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φΓ«¼ πñá½Ñ¡¡δ⌐ ¬«¼»∞εΓÑα »ÑαÑñáÑΓ ¡á¼ Σá⌐½(δ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½ÑÑ »«ñα«í¡δÑ ßóÑñÑ¡¿∩ ß«ñÑαªáΓß∩ ó «»¿ßá¡¿¿ »α«µÑñπαδ AbstractProtocol.ProtocolReceive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ץ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α«Φ¿⌐ »α¿¼Ñα ¿ß»«½∞º«óá¡¿∩ »α«µÑñπαδ ProtocolReceive ß«ñÑαª¿Γß∩ ó »α«úαá¼¼Ñ FXO.PAS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bstractProtocol.ProtocolReceive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ZmodemProtocol.ProtocolTransmit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tocolReceiveZM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ProtocolReceiveZM(P : ProtocolRecPtr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óδ»«½¡∩ÑΓ »α¿Ñ¼ »á¬ÑΓá Σá⌐½«ó, »ÑαÑñáóáÑ¼δσ »« »α«Γ«¬«½π Zmodem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α«µÑñπαá óδºδóáÑΓß∩ Γ«úñá, ¬«úñá »α«úαá¼¼á ú«Γ«óá ¬ »α¿Ñ¼π Σá⌐½á, »ÑαÑñáóáÑ¼«ú« »« »α«Γ«¬«½π Zmodem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αáó½Ñ¡¿Ñ ó«ºóαáΘáÑΓß∩ óδºδóáεΘÑ⌐ »α«úαá¼¼Ñ Γ«½∞¬« »«ß½Ñ πß»ÑΦ¡«⌐ »ÑαÑñáτ¿ Σá⌐½á ¿½¿ »«ß½Ñ Γ«ú«, ¬á¬ ΣáΓá½∞¡á∩ «Φ¿í¬á »αÑαóá½á »ÑαÑñáτπ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»α«úαá¼¼á ñ«½ª¡á ó«ß»α«¿ºó«ñ¿Γ∞ ¿¡Σ«α¼áµ¿ε « σ«ñÑ »ÑαÑñáτ¿, Γ« ó ¡Ñ⌐ ß½ÑñπÑΓ ¿ß»«½∞º«óáΓ∞ ß«íßΓóÑ¡¡πε »α«µÑñπαπ ShowStatus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ץ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α«Φ¿⌐ »α¿¼Ñα ¿ß»«½∞º«óá¡¿∩ »α«µÑñπαδ ProtocolReceiveZM ß«ñÑαª¿Γß∩ ó »α«úαá¼¼Ñ FX.PAS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tocolTransmitZM    ZmodemProtocol.ProtocolReceive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tShowStatusProc(APABSPCL/OOABSPCL)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ZmodemProtocol.ProtocolTransmit; virtual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ºá»πß¬áÑΓ »α«Γ«¬«½ Zmodem ¡á »ÑαÑñáτπ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δ⌐ ¼ÑΓ«ñ, ¿ß»«½∞ºπÑ¼δ⌐ ó¼ÑßΓ« »α«µÑñπαδ AbstractProtocol.ProtocolTransmit, óδºδóáÑΓß∩ ñ½∩ ¿¡¿µ¿á½¿ºáµ¿¿ »ÑαÑñáτ¿ Σá⌐½«ó »« »α«Γ«¬«½π Zmodem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φΓ«¼ ¡áΦ ¬«¼»∞εΓÑα »ÑαÑñáÑΓ Σá⌐½ πñá½Ñ¡¡«¼π ¬«¼»∞εΓÑαπ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½ÑÑ »«ñα«í¡δÑ ßóÑñÑ¡¿∩ ß«ñÑαªáΓß∩ ó «»¿ßá¡¿¿ »α«µÑñπαδ AbstractProtocol.ProtocolTransmit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ץ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α«Φ¿⌐ »α¿¼Ñα ¿ß»«½∞º«óá¡¿∩ »α«µÑñπαδ ProtocolTransmit ß«ñÑαª¿Γß∩ ó »α«úαá¼¼Ñ FXO.PAS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bstractProtocol.ProtocolTransmit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ZmodemProtocol.ProtocolReceive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tocolTransmitZM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ProtocolTransmitZM(P : ProtocolRecPtr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ºá»πß¬áÑΓ »α«Γ«¬«½ Xmodem ¡á »ÑαÑñáτπ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α«µÑñπαá óδºδóáÑΓß∩ Γ«úñá, ¬«úñá »α«úαá¼¼á ú«Γ«óá ¬ »ÑαÑñáτÑ Σá⌐½á πñá½Ñ¡¡«¼π ¬«¼»∞εΓÑαπ »« »α«Γ«¬«½π Zmodem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αáó½Ñ¡¿Ñ ó«ºóαáΘáÑΓß∩ óδºδóáεΘÑ⌐ »α«úαá¼¼Ñ Γ«½∞¬« »«ß½Ñ πß»ÑΦ¡«⌐ »ÑαÑñáτ¿ Σá⌐½á ¿½¿ »«ß½Ñ Γ«ú«, ¬á¬ ΣáΓá½∞¡á∩ «Φ¿í¬á »αÑαóá½á »ÑαÑñáτπ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»α«úαá¼¼á ñ«½ª¡á ó«ß»α«¿ºó«ñ¿Γ∞ ¿¡Σ«α¼áµ¿ε « σ«ñÑ »ÑαÑñáτ¿, Γ« ó ¡Ñ⌐ ß½ÑñπÑΓ ¿ß»«½∞º«óáΓ∞ ß«íßΓóÑ¡¡πε »α«µÑñπαπ ShowStatus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ץ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α«Φ¿⌐ »α¿¼Ñα ¿ß»«½∞º«óá¡¿∩ »α«µÑñπαδ ProtocolTransmitZM ß«ñÑαª¿Γß∩ ó »α«úαá¼¼Ñ FX.PAS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tocolReceiveZM    ZmodemProtocol.ProtocolTransmit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tShowStatusProc(APABSPCL/OOABSPCL)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∩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etFileMgmtOptions(P : ProtocolRecPtr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verride : Boolean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kipNoFile : Boolean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Opt : Byte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ZmodemProtocol.SetFileMgmtOptions(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verride, SkipNoFile : Boolean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Opt : Byte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πßΓá¡áó½¿óáÑΓ αÑª¿¼δ π»αáó½Ñ¡¿∩ Σá⌐½á¼¿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α«µÑñπαá »«ºó«½∩Ñ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ß««íΘ¿Γ∞ »α«Γ«¬«½π Zmodem »αáó¿½á π»αáó½Ñ¡¿∩ Σá⌐½á¼¿, ¬«Γ«αδÑ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ß«í¿αáÑΓÑß∞ ¿ß»«½∞º«óáΓ∞ »α¿ »α¿Ñ¼Ñ πªÑ ¿¼ÑεΘÑú«ß∩ Σá⌐½á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Override ¿ß»«½∞ºπÑΓß∩ Γ«½∞¬« »α¿ »α¿Ñ¼Ñ Σá⌐½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φΓ«Γ »áαá¼ÑΓα ¿¼ÑÑΓ º¡áτÑ¡¿Ñ True, Γ« ºá»α«ΦÑ¡¡δÑ »ÑαÑñáΓτ¿¬«¼ αÑª¿¼δ π»αáó½Ñ¡¿∩ Σá⌐½á¼¿ íπñπΓ »α«¿ú¡«α¿α«óá¡δ ¿ »α¿Ñ¼¡¿¬ íπñÑΓ ¿ß»«½∞º«óáΓ∞ »αáó¿½á, «»αÑñÑ½∩Ñ¼δÑ »áαá¼ÑΓα«¼ FOpt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»áαá¼ÑΓα SkipNoFile ¿¼ÑÑΓ º¡áτÑ¡¿Ñ True, Γ« »α¿Ñ¼¡¿¬ íπñÑΓ »α«»πß¬áΓ∞ óßÑ »«ßΓπ»áεΘ¿Ñ Σá⌐½δ, Ñß½¿ Γá¬¿σ ªÑ Σá⌐½«ó ¡Ñ ßπΘÑßΓóπÑΓ (φΓ«Γ »áαá¼ÑΓα ¿ß»«½∞ºπÑΓß∩ Γ«½∞¬« »α¿ »α¿Ñ¼Ñ Σá⌐½«ó)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αá¼ÑΓα FOpt ¼«ªÑΓ ¿¼ÑΓ∞ «ñ¡« ¿º ß½ÑñπεΘ¿σ º¡áτÑ¡¿⌐: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WriteNewerLonger       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á¼Ñ¡á ßπΘÑßΓóπεΘÑú« Σá⌐½á,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ß½¿ Σá⌐½ ¡«óδ⌐,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¿º¼Ñ¡Ñ¡¡δ⌐ ¿½¿ í«½ÑÑ ñ½¿¡¡δ⌐,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τÑ¼ ¿¼ÑεΘ¿⌐ß∩ Σá⌐½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WriteCrc               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á¡¡δ⌐ αÑª¿¼ ¡Ñ »«ññÑαª¿óáÑΓß∩,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íαáíáΓδóáÑΓß∩ ¬á¬ WriteNewer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WriteAppend            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á»¿ß∞ Σá⌐½á, Ñß½¿ Σá⌐½ ¿º¼Ñ¡Ñ¡,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«íáó½Ñ¡¿Ñ »α¿¡∩Γ«ú« Σá⌐½á ¬ ¬«¡µπ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Σá⌐½á, Ñß½¿ Σá⌐½ ßπΘÑßΓóπÑΓ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WriteClobber           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á»¿ß∞ Σá⌐½á ¡Ñºáó¿ß¿¼« ¡¿ «Γ τÑú«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WriteNewer             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á»¿ß∞ Σá⌐½á, Ñß½¿ Σá⌐½ ¡«óδ⌐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¿½¿ ¿º¼Ñ¡Ñ¡¡δ⌐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WriteDifferent         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á»¿ß∞ Σá⌐½á, Ñß½¿ Σá⌐½ ¡«óδ⌐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¿½¿ Ñß½¿ π Σá⌐½«ó «Γ½¿τáεΓß∩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áΓá ß«ºñá¡¿∩ ¿½¿ ñ½¿¡á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WriteProtect           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á»¿ß∞ Γ«½∞¬« ¡«ó«ú« Σá⌐½á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½ÑÑ »«ñα«í¡« ¿ß»«½∞º«óá¡¿Ñ ñá¡¡δσ »áαá¼ÑΓα«ó «»¿ßá¡« ó »αÑñóáα¿ΓÑ½∞¡«¼ «»¿ßá¡¿¿ »α«µÑñπαδ SetFileMgmyOptions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ZP : ProtocolRecPtr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FileMgmtOptions(ZP, False, False, WriteClobber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FileMask(ZP, '*.PAS'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tocolTransmitZM(ZP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á¡¡«¼ »α¿¼ÑαÑ «ßπΘÑßΓó½∩ÑΓß∩ »ÑαÑñáτá óßÑσ Σá⌐½«ó .PAS ¡á πñá½Ñ¡¡δ⌐ ¬«¼»∞εΓÑ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δÑ Σá⌐½δ íπñπΓ ºá»¿ßá¡δ ¡á ¼ÑßΓ« Σá⌐½«ó ß «ñ¿¡á¬«óδ¼¿ ¿¼Ñ¡á¼¿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tocolReceiveZM(ZP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¡¿¼áεΓß∩ óßÑ Σá⌐½δ, »«ß½á¡¡δÑ »ÑαÑñáΓτ¿¬«¼, ß ¿ß»«½∞º«óá¡¿Ñ¼ »αáó¿½ π»αáó½Ñ¡¿∩ Σá⌐½á¼¿, ºáñá¡¡δ¼¿ »ÑαÑñáΓτ¿¬«¼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tFileMgmtOptions(ZP, True, False, WriteProtect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tocolReceiveZM(ZP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á¡¡«¼ »α¿¼ÑαÑ »αáó¿½á π»αáó½Ñ¡¿∩ Σá⌐½á¼¿, »ÑαÑñá¡¡δÑ »ÑαÑñáΓτ¿¬«¼, ¿ú¡«α¿απεΓß∩ ¿ ó¼ÑßΓ« ¡¿σ ¿ß»«½∞ºπÑΓß∩ αÑª¿¼ WriteProtect («º¡áτáεΘ¿⌐, τΓ« ßπΘÑßΓóπεΘ¿Ñ Σá⌐½δ ¡Ñ ºá¼Ñ¡∩εΓß∩ ¡«óδ¼¿ Σá⌐½á¼¿)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tOverwriteOption(APABSPCL/OOABSPCL)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tAcceptFileProc(APABSPCL/OOABSPCL)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∩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etRecoverOption(P : ProtocolRecPtr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nOff : Boolean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ZmodemProtocol.SetRecoverOption(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nOff : Boolean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ó¬½ετáÑΓ αÑª¿¼ ó«ßßΓá¡«ó½Ñ¡¿∩ Σá⌐½á (φΓ«Γ αÑª¿¼ ¿ú¡«α¿απÑΓß∩, Ñß½¿ ó ¼ÑßΓÑ ¡áº¡áτÑ¡¿∩ φΓ«ú« Σá⌐½á ¡ÑΓ)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Γ«¬«½ Zmodem »«ºó«½∩ÑΓ ó«ßßΓá¡«ó¿Γ∞ »αÑαóá¡¡πε »ÑαÑñáτπ Σá⌐½«ó (ó »αÑñ»«½«ªÑ¡¿¿, τΓ« »α¿Ñ¼¡¿¬ »α¿¡∩½ τáßΓ∞ Σá⌐½á ó« óαÑ¼∩ »αÑñδñπΘÑú« »α¿Ñ¼á, ¬«Γ«αδ⌐ íδ½ »αÑαóá¡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αÑñáΓτ¿¬ ºá»αáΦ¿óáÑΓ ñá¡¡δ⌐ αÑª¿¼ »α¿ »«¼«Θ¿ »α«µÑñπαδ SetRecoverOption(True). ¥Γ«Γ ºá»α«ß »ÑαÑñáÑΓß∩ »α¿Ñ¼¡¿¬π ó¼ÑßΓÑ ß ¿¼Ñ¡Ñ¼ ó«ßßΓá¡áó½¿óáÑ¼«ú« Σá⌐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¡á »α¿Ñ¼¡«⌐ ßΓ«α«¡Ñ φΓ«Γ Σá⌐½ ßπΘÑßΓóπÑΓ, Γ« »α¿Ñ¼¡¿¬ »ÑαÑñáÑΓ ΓÑ¬πΘ¿⌐ αáº¼Ñα φΓ«ú« Σá⌐½á ¿ »ÑαÑñáΓτ¿¬ πßΓá¡áó½¿óáÑΓ π¬áºáΓÑ½∞ ó Σá⌐½Ñ ¡á ß««ΓóÑΓßΓóπεΘÑÑ ¼ÑßΓ«, »«ß½Ñ τÑú« ¡áτ¿¡áÑΓ »ÑαÑñáτπ ß φΓ«ú« ¼ÑßΓá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ó »α¿Ñ¼¡¿¬Ñ Γá¬«ú« Σá⌐½á ¡ÑΓ, Γ« »ÑαÑñáτá Σá⌐½á »α«¿ºó«ñ¿Γß∩ «íδτ¡δ¼ «íαáº«¼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ץ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Γ∩ ºá»α«ß φΓ«ú« αÑª¿¼á «íδτ¡« »α«¿ºó«ñ¿Γß∩ ß« ßΓ«α«¡δ »ÑαÑñáΓτ¿¬á, ß¿ßΓÑ¼á Async Professional ñ«»πß¬áÑΓ φΓ«Γ ºá»α«ß Γá¬ªÑ ¿ ß« ßΓ«α«¡δ »α¿Ñ¼¡¿¬á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½ÑÑ »«ñα«í¡« φΓ«Γ αÑª¿¼ «»¿ßá¡ ó αáºñÑ½Ñ "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ª¿¼δ »αÑ«íαáº«óá¡¿∩"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FileMask(ZP, 'BIGFILE'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ResumeFile the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RecoverOption(ZP, True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tocolTransmitZM(ZP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Ññ»«½áúáÑΓß∩, τΓ« »αÑñδñπΘá∩ »«»δΓ¬á »ÑαÑñáτ¿ Σá⌐½á BIGFILE «¬áºá½áß∞ ¡Ñπñáτ¡«⌐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úñá »«½∞º«óáΓÑ½∞ »α«ß¿Γ ó«ßßΓá¡«ó¿Γ∞ Σá⌐½, Γ« »α«úαá¼¼á πßΓá¡áó½¿óáÑΓ ß««ΓóÑΓßΓóπεΘÑÑ º¡áτÑ¡¿Ñ íπ½Ñóß¬«⌐ »ÑαÑ¼Ñ¡¡«⌐ ResumeFile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ó πñá½Ñ¡¡«¼ ¬«¼»∞εΓÑαÑ τáßΓ∞ Σá⌐½á ß«σαá¡¿½áß∞, Γ« »ÑαÑñáτá »α«ñ«½ª¿Γß∩ ß »αÑαóá¡¡«⌐ Γ«τ¬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¿ß»«½∞º«óá¡¿¿ «íΩÑ¬Γ«ó »áαá¼ÑΓα ZP ß½ÑñπÑΓ «»πßΓ¿Γ∞ ¿ ó¼ÑßΓ« »α«µÑñπαδ ProtocolTransmitZM ¡áñ« ¿ß»«½∞º«óáΓ∞ »α«µÑñπαπ ProtocolTransmit.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IFDEF UseStreams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ZmodemProtocol.Store(var S : IdStream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ºá»¿ßδóáÑΓ «íΩÑ¬Γ ZmodemProtocol ó »«Γ«¬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µÑñπαá Store ºá»¿ßδóáÑΓ «íαáº «íΩÑ¬Γá ZmodemProtocol ó »«Γ«¬ S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 »αÑñßΓáó½∩ÑΓ ß«í«⌐ ñ«½ª¡δ¼ «íαáº«¼ ¿¡¿µ¿á½¿º¿α«óá¡¡δ⌐ «íΩÑ¬Γ (¡á»α¿¼Ñα, »«Γ«¬«óδ⌐ Σá⌐½, «Γ¬αδΓδ⌐ ¡á ºá»¿ß∞)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íαáΓ¿ΓÑ ó¡¿¼á¡¿Ñ ¡á Γ«, τΓ« «íΩÑ¬Γ S ¼«ªÑΓ íδΓ∞ ½εíδ¼ »«Γ«¼¬«¼ Γ¿»á IdStream (DosIdStream, BufIdStream ¿ MemIdStream, σ«Γ∩ «íδτ¡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¡Ñ íπñÑΓÑ »α«¿ºó«ñ¿Γ∞ ºá»¿ß∞ ó «íΩÑ¬Γ Γ¿»á MemIdStream)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αÑñ «íαáΘÑ¡¿Ñ¼ ¬ »α«µÑñπαÑ Store áñαÑßá »α«µÑñπα »«½∞º«óáΓÑ½∩ (¡á»α¿¼Ñα, »α«µÑñπα Γ¿»á AcceptFile) ñ«½ª¡δ íδΓ∞ ºáαÑú¿ßΓα¿α«óá¡δ ß »«Γ«¬«¼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ΘÑ í«½ÑÑ óáª¡« Γ«, τ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ñ«½ª¡δ ñáΓ∞ »α«µÑñπαÑ ZmodemProtocol.Store ßαÑñßΓó« Σ«α¼¿α«óá¡¿∩ ßó∩º¿ ¼Ñªñπ »α«Γ«¬«½∞¡δ¼ «íΩÑ¬Γ«¼ ¿ »«αΓ«óδ¼ «íΩÑ¬Γ«¼, áñαÑß ¬«Γ«α«ú« íδ½ »ÑαÑñá¡ ¬«¡ßΓαπ¬Γ«απ Init. ¥Γ«Γ ó«»α«ß αáßß¼áΓα¿óáÑΓß∩ ó «»¿ßá¡¿¿ »α«µÑñπαδ XmodemProtocolStore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ΩÑ¬Γ ZmodemProtocol αÑú¿ßΓα¿απÑΓß∩ »α¿ »«¼«Θ¿ »α«µÑñπαδ ZmodemProtocolStream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ses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pRoot, ApPort, OoCom, OoAbsPcl, OoZmodem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 : UartPort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ZP : ZmodemProtocol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  : BufIdStream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tatus : Wor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not UP.InitFast(Com1, Xmodem 1K) then 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Φ¿í¬á ¿¡¿µ¿á½¿ºáµ¿¿ »«αΓá');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Halt;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not ZP.Init(@UP) then 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Φ¿í¬á ¿¡¿µ¿á½¿ºáµ¿¿ »α«Γ«¬«½á');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Halt;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not S.Init('ZMODEM.STV', SCreate, 1024) then 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Φ¿í¬á ¿¡¿µ¿á½¿ºáµ¿¿ »«Γ«¬á');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Halt;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.RegisterHier(ZmodemProtocolStream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.RegisterHier(UartPortStream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.RegisterHier(1000, @UP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.Put(UP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.Put(ZP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tatus := S.GetStatus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Status &lt;&gt; 0 then 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Φ¿í¬á óδ»«½¡Ñ¡¿∩ »α«µÑñπαδ Store: ', Status);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Halt;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ß»ÑΦ¡«Ñ óδ»«½¡Ñ¡¿Ñ »α«µÑñπαδ Store'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.Done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ZP.Done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.Done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á¡¡«¼ »α¿¼ÑαÑ ¿¡¿µ¿á½¿º¿απεΓß∩ »«αΓ«óδ⌐ ¿ »α«Γ«¬«½∞¡δ⌐ «íΩÑ¬Γδ, »«ß½Ñ τÑú« «¡¿ ºá»¿ßδóáεΓß∩ ó »«Γ«¬ ß ¿ß»«½∞º«óá¡¿Ñ¼ ¼ÑΓ«ñá Pu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φΓ«¼ ¼ÑΓ«ñδ «íΩÑ¬Γ«ó óδºδóáεΓß∩ ¬«ßóÑ¡¡δ¼ «íαáº«¼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αáΓ¿ΓÑ ó¡¿¼á¡¿Ñ ¡á Γ«, τΓ« ¼δ αÑú¿ßΓα¿απÑ¼  π¬áºáΓÑ½∞ ¡á «íΩÑ¬Γ UartPort ñ½∩ Γ«ú«, τΓ«íδ »α«µÑñπαá ZmodemProtocol.Store ¼«ú½á «αúá¡¿º«óáΓ∞ ßó∩º∞ ¼Ñªñπ φΓ¿¼¿ ñóπ¼∩ «íΩÑ¬Γá¼¿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α«úαá¼¼δ, óδ»«½¡∩εΘÑ⌐ ºáúαπº¬π φΓ¿σ ñóπσ «íΩÑ¬Γ«ó, »α¿ó«ñ¿Γß∩ ó «»¿ßá¡¿¿ ¬«¡ßΓαπ¬Γ«αá ZmodemProtocol.Load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modemProtocol.Store           ZmodemProtocol.Load</w:t>
      </w:r>
    </w:p>
    <w:p>
      <w:pPr>
        <w:pStyle w:val="Normal"/>
        <w:bidi w:val="0"/>
        <w:spacing w:lineRule="auto" w:line="240" w:before="200" w:after="20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G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מהףכט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PKERMIT/OOKERMIT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Γ«¬«½ Kermit íδ½ ß«ºñá¡ ñ½∩ »ÑαÑñáτ¿ Σá⌐½«ó ó ΓÑσ πß½«ó¿∩σ, ¬«úñá ñαπú¿Ñ »α«Γ«¬«½δ ¿ß»«½∞º«óáΓ∞ ¡Ñ½∞º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¬¿Ñ πß½«ó¿∩ «íαáºπεΓß∩ ó ΓÑσ ß½πτá∩σ, ¬«úñá ½¿¡¿¿ ßó∩º¿ »«ºó«½∩εΓ »ÑαÑñáóáΓ∞ Γ«½∞¬« 7 αáºα∩ñ«ó ñá¡¡δσ, ¬«úñá ½¿¡¿¿ ßó∩º¿ ¡Ñ ñ«»πß¬áεΓ »ÑαÑñáτ¿ π»αáó½∩εΘ¿σ ß¿¼ó«½«ó, ¬«úñá óδτ¿ß½¿ΓÑ½∞¡δÑ ß¿ßΓÑ¼δ ¡Ñ ¼«úπΓ «íαáíáΓδóáΓ∞ í«½∞Φ¿Ñ í½«¬¿ ñá¡¡δσ, á Γá¬ªÑ ó« ¼¡«ú¿σ ß½πτá∩σ ßó∩º¿ »Ñαß«¡á½∞¡δσ ¬«¼»∞εΓÑα«ó ß í«½∞Φ¿¼¿ ¬«¼»∞εΓÑαá¼¿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Γ«¬«½ Kermit »«½πτ¿½ Φ¿α«¬«Ñ αáß»α«ßΓαá¡Ñ¡¿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 íδ½ αáºαáí«Γá¡ 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½π¼í¿⌐ß¬«¼ π¡¿óÑαß¿ΓÑΓÑ 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>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ε-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י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α¬Ñ. (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ºóá¡¿Ñ Kermit »«Φ½« «Γ ΓÑ½Ñó¿º¿«¡¡«⌐ »α«úαá¼¼δ Kermit the Frog , Muppet Show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ñα«í¡«Ñ «»¿ßá¡¿Ñ »α«Γ«¬«½á Kermit óδσ«ñ¿Γ ºá αá¼¬¿ ñá¡¡«⌐ ¬¡¿ú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¡á¬«, ¼δ »α¿óÑñÑ¼ ¬αáΓ¬«Ñ «»¿ßá¡¿Ñ φΓ«ú« »α«Γ«¬«½á, ¬«Γ«α«ú« íπñÑΓ ó»«½¡Ñ ñ«ßΓáΓ«τ¡« ñ½∩ ¿ß»«½∞º«óá¡¿∩ αÑá½¿ºáµ¿¿ φΓ«ú« »α«Γ«¬«½á ó ß¿ßΓÑ¼Ñ Async Professional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ß ¿¡ΓÑαÑßπÑΓ «Σ¿µ¿á½∞¡«Ñ «»¿ßá¡¿Ñ »α«Γ«¬«½á Kermit, Γ« ¼δ αÑ¬«¼Ñ¡ñπÑ¼ «íαáΓ¿Γ∞ß∩ 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½π¼í¿⌐ß¬¿⌐ π¡¿óÑαß¿ΓÑΓ, ó «ΓñÑ½ »« αáß»α«ßΓαá¡Ñ¡¿ε ß¿ßΓÑ¼δ Kermit, Columbia University, Kermit Distribution, Department OP, 612 West 115th Street, NY, NY, 10025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Ñµ¿á½∞¡δÑ ß¿¼ó«½δ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Ñµ¿á½∞¡δÑ ß¿¼ó«½δ (quoting) - φΓ« »«τΓ¿ Γ« ªÑ ßá¼«Ñ, τΓ« ¿ π»αáó½∩εΘ¿Ñ ß¿¼ó«½δ ó »α«Γ«¬«½Ñ Zmodem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»«½∞º«óá¡¿Ñ ß»Ñµ¿á½∞¡δσ ß¿¼ó«½«ó - φΓ« »αÑ«íαáº«óá¡¿Ñ ß¿¼ó«½á ó ß»Ñµ¿á½∞¡δ⌐ ß¿¼ó«½, ºá ¬«Γ«αδ¼ ß½ÑñπÑΓ ¿ßσ«ñ¡δ⌐ ß¿¼ó«½ ó ¼«ñ¿Σ¿µ¿α«óá¡¡«⌐ Σ«α¼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Ñµ¿á½∞¡δ⌐ ß¿¼ó«½ ß««íΘáÑΓ »α¿Ñ¼¡¿¬π « ß»«ß«íÑ ó«ßßΓá¡«ó½Ñ¡¿∩ ¿ßσ«ñ¡«ú« ß¿¼ó«½á ¿º ¼«ñ¿Σ¿µ¿α«óá¡¡«ú« ß¿¼ó«½á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Ñµ¿á½∞¡δÑ ß¿¼ó«½δ ¿ß»«½∞ºπεΓß∩ ñ½∩ Γ«ú«, τΓ«íδ ¿ß¬½ετ¿Γ∞ »«»áñá¡¿Ñ «»αÑñÑ½Ñ¡¡δσ ñó«¿τ¡δσ ß¿¼ó«½«ó ó »«Γ«¬ ñá¡¡δσ (Γá¬ ¬á¬ φΓ¿ ñó«¿τ¡δÑ ß¿¼ó«½δ ¼«úπΓ ¡Ñ»αáó¿½∞¡« ¿¡ΓÑα»αÑΓ¿α«óáΓ∞ß∩ ¼«ñÑ¼«¼ ¿½¿ ñαπú«⌐ ßΓ«α«¡«⌐ »«ß½Ññ«óáΓÑ½∞¡«⌐ ½¿¡¿¿ ßó∩º¿)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« óαÑ¼∩, ¬á¬ ó »α«Γ«¬«½Ñ Zmodem »αÑ«íαáºπεΓß∩ Γ«½∞¬« ¡Ñß¬«½∞¬« ¬α¿Γ¿τÑß¬¿σ ß¿¼ó«½«ó (ó τáßΓ¡«ßΓ¿, ß¿¼ó«½δ Xon ¿ Xoff), ó »α«Γ«¬«½Ñ Kermit ó ß»Ñµ¿á½∞¡δÑ ß¿¼ó«½δ »αÑ«íαáºπεΓß∩ óßÑ ß¿¼ó«½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ß½Ñ »αÑ«íαáº«óá¡¿∩ ß¿¼ó«½«ó ó ß»Ñµ¿á½∞¡δÑ ß¿¼ó«½δ »á¬ÑΓ ñá¡¡δσ »α«Γ«¬«½á Kermit (ó »α«Γ«¬«½Ñ Kermit ó¼ÑßΓ« ΓÑα¼¿¡á "í½«¬ ñá¡¡δσ" ¿½¿ "¬áñα" ¿ß»«½∞ºπÑΓß∩ ΓÑα¼¿¡ "»á¬ÑΓ ñá¡¡δσ") ß«ñÑαª¿Γ »«τΓ¿ óßÑ »ÑτáΓáÑ¼δÑ ß¿¼ó«½δ ó ¬«ñÑ ASCII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¿¡ßΓóÑ¡¡δ¼¿ ñóπ¼∩ ¿ß¬½ετÑ¡¿∩¼¿ ∩ó½∩εΓß∩ ß¿¼ó«½δ &lt;Soh&gt; ó ¡áτá½Ñ ¬áªñ«ú« »á¬ÑΓá ¿ &lt;CR&gt; ó ¬«¡µÑ ¬áªñ«ú« »á¬ÑΓá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α«Γ«¬«½Ñ Kermit ó ß»Ñµ¿á½∞¡δÑ ß¿¼ó«½δ »αÑ«íαáºπεΓß∩ óßÑ π»αáó½∩εΘ¿Ñ ß¿¼ó«½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ªñδ⌐ π»αáó½∩εΘ¿⌐ ß¿¼ó«½ »αÑóαáΘáÑΓß∩ ó ß»Ñµ¿á½∞¡δ⌐ ß¿¼ó«½ ¿ ¼«ñ¿Σ¿µ¿α«óá¡¡δ⌐ π»αáó½∩εΘ¿⌐ ß¿¼ó«½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»α¿¼Ñα, ß¿¼ó«½ ^A »αÑóαáΘáÑΓß∩ ó '#A' ('#' ÑßΓ∞ ß»Ñµ¿á½∞¡δ⌐ ß¿¼ó«½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α«Γ«¬«½Ñ Kermit φΓ«Γ »α«µÑßß ¡áºδóáÑΓß∩ »α«µÑßß«¼ "Ctl"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Ñαáµ¿∩ Ctl óδ»«½¡∩ÑΓß∩ ß½ÑñπεΘ¿¼ «íαáº«¼: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tl(x) = x xor $40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á «»Ñαáµ¿∩ ∩ó½∩ÑΓß∩ «íαáΓ¡«⌐ ßá¼á ¬ ßÑíÑ, Γ« ÑßΓ∞ Ctl(Ctl(x)) = x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¿ßΓÑ¼Ñ Async Professional φΓá «»Ñαáµ¿∩ óδ»«½¡∩ÑΓß∩ ß¿¼ó«½∞¡«⌐ Σπ¡¬µ¿Ñ⌐ Ctl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á¬ÑΓÑ Kermit ó ß»Ñµ¿á½∞¡δÑ ß¿¼ó«½δ ¼«úπΓ »αÑ«íαáº«óáΓ∞ß∩ ß¿¼ó«½δ, ¿¼ÑεΘ¿Ñ Ññ¿¡¿µπ ó ó«ß∞¼«¼ αáºα∩ñ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¿¼ «íαáº«¼ 8-αáºα∩ñ¡δÑ ñá¡¡δÑ »αÑ«íαáºπεΓß∩ ¬ 7-αáºα∩ñ¡δ¼ ñá¡¡δ¼, »ÑαÑñáóáÑ¼δ¼ »« 7-αáºα∩ñ¡δ¼ ½¿¡¿∩¼ ßó∩º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Ñµ¿á½∞¡δ¼ ß¿¼ó«½«¼ ñ½∩ ó«ß∞¼«ú« αáºα∩ñá ∩ó½∩ÑΓß∩ ß¿¼ó«½ '&amp;'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φΓ«¼π, ¡á»α¿¼Ñα, ß¿¼ó«½ 'A' ß Ññ¿¡¿µÑ⌐ ó ó«ß∞¼«¼ αáºα∩ñÑ ($C1) »αÑóαáΘáÑΓß∩ ó '&amp;A'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α«Γ«¬«½Ñ Kermit ¿¼ÑÑΓß∩ »α«ßΓ«⌐ ¼Ñσá¡¿º¼ ßªáΓ¿∩ ñá¡¡δσ, ¡áºδóáÑ¼δ⌐ ¬«ñ¿α«óá¡¿Ñ¼ ΓÑ¬πΘÑ⌐ ñ½¿¡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«í¡áαπª¿óáÑΓß∩ ñ½¿¡¡á∩ ßΓα«¬á »«óΓ«α∩εΘ¿σß∩ ß¿¼ó«½«ó, Γ« «¡á ßª¿¼áÑΓß∩ ó ß»Ñµ¿á½∞¡δ⌐ ß¿¼ó«½, íá⌐Γ ñ½¿¡δ ¿ »«óΓ«α∩εΘ¿⌐ß∩ ß¿¼ó«½. ƒß¡«, τΓ« ñ½∩ »«½πτÑ¡¿∩ óδ¿úαδΦá «Γ ¿ß»«½∞º«óá¡¿∩ ¼Ñσá¡¿º¼á ¬«ñ¿α«óá¡¿∩ ΓÑ¬πΘÑ⌐ ñ½¿¡δ ¬«ñ¿α«óáΓ∞ß∩ ñ«½ª¡δ »«óΓ«αÑ¡¿∩ ¡Ñ ¼Ñ¡ÑÑ, τÑ¼ τÑΓδαÑσ ß¿¼ó«½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¼«ªÑΓÑ ¿º¼Ñ¡∩Γ∞ φΓ« »«α«ú«ó«Ñ º¡áτÑ¡¿Ñ ó ß¿ßΓÑ¼Ñ Async Professional »α¿ »«¼«Θ¿ ¬«¡ßΓá¡Γδ DefMinRepeatCn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¿¼ó«½«¼ ¬áóδτ¬¿ ó ¼Ñσá¡¿º¼Ñ ¬«ñ¿α«óá¡¿∩ ΓÑ¬πΘÑ⌐ ñ½¿¡δ ∩ó½∩ÑΓß∩ ß¿¼ó«½ '~'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¬¿¼ «íαáº«¼, ßΓα«¬á 'AAAAA' »αÑóαáΘáÑΓß∩ ó »«ß½Ññ«óáΓÑ½∞¡«ßΓ∞ ß¿¼ó«½«ó '~?A' (ñ½¿¡á »αÑ«íαáºπÑΓß∩ »α¿ »«¼«Θ¿ «»Ñαáµ¿¿ "ToChar", «»¿ßδóáÑ¼«⌐ ¡¿ªÑ)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, ¡á¬«¡Ñµ, ¡Ñ¬«Γ«αδÑ τ¿ß½á ó ºáú«½«ó¬Ñ »α«Γ«¬«½á Kermit (á Γá¬ªÑ »«óΓ«α∩εΘ¿Ñß∩ ßΓα«¬¿ ß¿¼ó«½«ó) »αÑ«íαáºπεΓß∩ ó »ÑτáΓáÑ¼δÑ ß¿¼ó«½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∩ φΓ«ú« »ÑαÑñ ºá»¿ß∞ε ß¿¼ó«½á ó ºáú«½«ó«¬ ¬ ¡Ñ¼π »α¿íáó½∩ÑΓß∩ 32, á ¡á »α¿Ñ¼¡«⌐ ßΓ«α«¡Ñ »α«¿ºó«ñ¿Γß∩ óδτ¿Γá¡¿Ñ 32 ¿º ß¿¼ó«½«ó ºáú«½«ó¬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Ñα¼¿¡«½«ú¿¿ »α«Γ«¬«½á Kermit φΓ¿ «»Ñαáµ¿¿ ¡áºδóáεΓß∩ "ToChar" ¿ "UnChar"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¿ßΓÑ¼Ñ Async Professional »αÑñπß¼«ΓαÑ¡á ß««ΓóÑΓßóÑ¡¡« ñóÑ Σπ¡¬µ¿¿ ToChar ¿ UnChar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¬ÑΓδ ó »α«Γ«¬«½Ñ Kermit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í«íΘÑ¡¡«¼ ó¿ñÑ »á¬ÑΓ Kermit ¿¼ÑÑΓ ß½ÑñπεΘπε Σ«α¼π: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Soh&gt;  &lt;ñ½¿¡á&gt;  &lt;seq&gt;  &lt;type&gt;  &lt;ñ« 91 íá⌐Γá ñá¡¡δσ&gt; &lt;check&gt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¼ó«½ &lt;Soh&gt;, ¡áºδóáÑ¼δ⌐ Γá¬ªÑ »«½Ñ¼ ¼áα¬Ñαá, «í«º¡áτáÑΓ ¡áτá½« »á¬ÑΓá »α«Γ«¬«½á Kermit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Ññ ºá ¡¿¼ ¿ñÑΓ íá⌐Γ ñ½¿¡δ - «¡ «í«º¡áτáÑΓ τ¿ß½« íá⌐Γ«ó, ß½ÑñπεΘ¿σ ºá íá⌐Γ«¼ ñ½¿¡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 ¬á¬ φΓ«Γ ß¿¼ó«½ ñ«½ªÑ¡ íδΓ∞ »ÑτáΓáÑ¼δ¼, Γ« ñ¿á»áº«¡ ñ«»πßΓ¿¼δσ º¡áτÑ¡¿⌐ «úαá¡¿τ¿óáÑΓß∩ 94 º¡áτÑ¡¿∩¼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¬¿¼ «íαáº«¼, ¼á¬ß¿¼á½∞¡á∩ ñ½¿¡á «íδτ¡«ú« »á¬ÑΓá ó »α«Γ«¬«½Ñ Kermit ß«ßΓáó½∩ÑΓ 96 íá⌐Γ«ó (ó¬½ετá∩ »«½∩ &lt;Soh&gt; ¿ &lt;ñ½¿¡á&gt;)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⌐Γ &lt;seq&gt; - φΓ« »«ß½Ññ«óáΓÑ½∞¡δ⌐ ¡«¼Ñ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 ¿º¼Ñ¡∩ÑΓß∩ ó ñ¿á»áº«¡Ñ «Γ 0 ñ« 63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ß½Ñ 63 «¡ µ¿¬½¿τÑß¬¿ ßíαáßδóáÑΓß∩ ó 0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⌐Γ &lt;type&gt; «»αÑñÑ½∩ÑΓ αáº½¿τ¡δÑ Γ¿»δ »á¬ÑΓ«ó ß¿ßΓÑ¼δ Kermit (á¡á½«ú¿τ¡« Γ¿»á¼ ¬áñα«ó ó »α«Γ«¬«½Ñ Zmodem)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ÑñπεΘ¿¼ ¿ñÑΓ »«½Ñ ñá¡¡δ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« ¼«ªÑΓ ß«ñÑαªáΓ∞ ñ« 91 íá⌐Γá ¿ ó¬½ετáΓ∞ ó ßÑí∩ óßÑ ß»Ñµ¿á½∞¡δÑ ß¿¼ó«½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ß½« Σá¬Γ¿τÑß¬¿ »ÑαÑñáóáÑ¼δσ íá⌐Γ«ó ¼«ªÑΓ íδΓ∞ ßπΘÑßΓóÑ¡¡« ¼Ñ¡∞Φ¿¼, «ß«íÑ¡¡« »α¿ »ÑαÑñáτÑ ñó«¿τ¡δσ ñá¡¡δσ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ß½Ññ¡¿¼ »«½Ñ¼ ∩ó½∩ÑΓß∩ »«½Ñ &lt;check&gt;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á¡ñáαΓ¡«Ñ »«½Ñ ¬«¡Γα«½∞¡«⌐ ßπ¼¼δ ó »α«Γ«¬«½Ñ Kermit ¿¼ÑÑΓ ñ½¿¡π «ñ¿¡ íá⌐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α«Γ«¬«½Ñ Kermit ßπΘÑßΓóπεΓ ÑΘÑ ñóá ¼ÑΓ«ñá óδτ¿ß½Ñ¡¿∩ ¬«¡Γα«½∞¡δσ ßπ¼¼, ¡áºδóáÑ¼δσ ñóπσíá⌐Γ¡«⌐ ¬«¡Γα«½∞¡«⌐ ßπ¼¼«⌐ ¿ ΓαÑσíá⌐Γ¡«⌐ ¬«¡Γα«½∞¡«⌐ ßπ¼¼«⌐ ß ¿ºíδΓ«τ¡δ¼ µ¿¬½¿τÑß¬¿¼ ¬«ñ«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ßΓÑ¼á Async Professional »«ññÑαª¿óáÑΓ «íá ñ«»«½¡¿ΓÑ½∞¡δσ ¬«¡Γα«½∞¡δσ ¬«ñá (ß¼. »α«µÑñπαπ SetKermitCheck)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»¿τ¡á∩ »ÑαÑñáτá »« »α«Γ«¬«½π Kermit ¼«ªÑΓ óδú½∩ñÑΓ∞ ß½ÑñπεΘ¿¼ «íαáº«¼: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ÑαÑñáΓτ¿¬         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α¿Ñ¼¡¿¬    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∩ß¡Ñ¡¿∩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KSendInit   ---&gt;             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αÑñáΓτ¿¬ »ÑαÑñáÑΓ ßó«¿ »áαá¼ÑΓαδ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&lt;---     KAck    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α¿Ñ¼¡¿¬ »ÑαÑñáÑΓ ßó«¿ »áαá¼ÑΓαδ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KFile       ---&gt;             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αÑñáΓτ¿¬ »«ßδ½áÑΓ ¿¼∩ Σá⌐½á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&lt;---     KAck    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α¿Ñ¼¡¿¬ »«ñΓóÑαªñáÑΓ »α¿Ñ¼ ¿¼Ñ¡¿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KData       ---&gt;             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αÑñáΓτ¿¬ »«ßδ½áÑΓ »á¬ÑΓ ñá¡¡δσ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&lt;---     KAck    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α¿Ñ¼¡¿¬ »«ñΓóÑαªñáÑΓ »α¿Ñ¼ »á¬ÑΓá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KData       ---&gt;             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αÑñáΓτ¿¬ »«ßδ½áÑΓ »á¬ÑΓ ñá¡¡δσ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&lt;---     KAck    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α¿Ñ¼¡¿¬ »«ñΓóÑαªñáÑΓ »α¿Ñ¼ »á¬ÑΓá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                           ... »p«ñ«½ªÑ¡¿Ñ ñ« «¬«¡τá¡¿∩ »ÑpÑ-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ßδ½¬¿ óßÑσ ñá¡¡δσ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KEndoffile  ---&gt;             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αÑñáΓτ¿¬ »«ßδ½áÑΓ ß¿ú¡á½ « ¬«¡µ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Σá⌐½á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&lt;---     KAck    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α¿Ñ¼¡¿¬ »«ßδ½áÑΓ ß¿ú¡á½ »«ñΓóÑαª-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Ñ¡¿∩ ¿ ºá¬αδóáÑΓ Σá⌐½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KBreak      ---&gt;             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αÑñáΓτ¿¬ ß««íΘáÑΓ «í «¬«¡τá¡¿¿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»α«Γ«¬«½á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&lt;---     KAck    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α¿Ñ¼¡¿¬ »«ñΓóÑαªñáÑΓ «¬«¡τá¡¿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»α«Γ«¬«½á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ú¿ KXxx »αÑñßΓáó½∩εΓ ß«í«⌐ Γ¿»δ ºáú«½«ó¬«ó, ¬«Γ«αδ¼¿ «í¼Ñ¡¿óáεΓß∩ ¼Ñªñπ ß«í«⌐ ñóá ¬«¼»∞εΓÑαá »« ¼ÑαÑ Γ«ú«, ¬á¬ «¡¿ ñ«ú«óáα¿óáεΓß∩ ñαπú ß ñαπú«¼ « Γ«¼, τΓ« ß½ÑñπÑΓ óδ»«½¡¿Γ∞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¡Ñ ¡áñ« ñÑΓá½∞¡« »«¡¿¼áΓ∞, τΓ« »α«¿ßσ«ñ¿Γ, Ñß½¿ Γ«½∞¬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¡Ñ σ«Γ¿ΓÑ αáßΦ¿Σα«óáΓ∞ »ÑαÑñáτπ »« »α«Γ«¬«½π Kermit, ¿ß»«½∞ºπ∩ ßαÑñßΓóá Γαáßß¿α«ó¬¿ Tracing ß¿ßΓÑ¼δ Async Professional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«ß½Ññ¡Ñ¼ ß½πτáÑ αÑ¬«¼Ñ¡ñπÑ¼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«º¡á¬«¼¿Γ∞ß∩ ß «Σ¿µ¿á½∞¡δ¼ «»¿ßá¡¿Ñ¼ »α«Γ«¬«½á Kermit ¿ ß«ñÑαª¿¼δ¼ ¼«ñπ½∩ OOKERMI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ÑΓ¿¼, τΓ« »α¿ αáí«ΓÑ ó ß¿ßΓÑ¼Ñ Async Professional ñÑ½áΓ∞ φ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 ¡Ñ »«ΓαÑíπÑΓß∩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ª¿¼δ αáí«Γδ »α«Γ«¬«½á Kermit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ñ«í¡« »α«Γ«¬«½π Zmodem »α«Γ«¬«½ Kermit ¿¼ÑÑΓ ¼¡«ªÑßΓó« αÑª¿¼«ó αáí«Γ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 αÑá½¿ºáµ¿¿ »α«Γ«¬«½á Kermit ¡Ñ ΓαÑíπÑΓß∩ »«ññÑαª¬¿ óßÑσ αÑª¿¼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φΓ«¼π »Ñαó«Ñ, τΓ« »α«¿ßσ«ñ¿Γ »α¿ αáí«ΓÑ »α«Γ«¬«½á Kermit, - φΓ« «í¼Ñ¡ »áαá¼ÑΓαá¼¿ ß ñóπσ ßΓ«α«¡ ¿ »«¿ß¬ "¡á¿¼Ñ¡∞ΦÑú« «íΘÑú« º¡á¼Ñ¡áΓÑ½∩"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ññÑαª¿óáÑ¼δÑ ß¿ßΓÑ¼«⌐ Async Professional αÑª¿¼δ ¿ ¿ß»«½∞ºπÑ¼δÑ »« π¼«½τá¡¿ε º¡áτÑ¡¿∩ «»¿ßδóáεΓß∩ ¡¿ªÑ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axPacketLen    (80 íá⌐Γ«ó)   ¼á¬ß¿¼á½∞¡á∩ ñ½¿¡á »«½∩ ñá¡¡δσ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axTimeout      (5 ßÑ¬π¡ñ)    ¼á¬ß. Γá⌐¼áπΓ ¼Ñªñπ 2 ß¿¼ó«½á¼¿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adCount        (0 íá⌐Γ«ó)    ¡ÑΓ óß»«¼«úáΓÑ½∞¡δσ ß¿¼ó«½«ó »ÑαÑñ »á¬ÑΓá¼¿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adChar         (#0)          óß»«¼«úáΓÑ½∞¡δÑ ß¿¼ó«½δ ¡Ñ ¿ß»«½∞ºπεΓß∩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Terminator      (&lt;CR&gt;)        ºáóÑαΦáεΘ¿¼ ß¿¼ó«½«¼ »á¬ÑΓá ∩ó½∩ÑΓß∩ ß¿¼ó«½ ó«ºóαáΓá ¬áαÑΓ¬¿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tlPrefix       ('#')         »αÑΣ¿¬ß«¼ π»αáó½∩εΘ¿σ ß¿¼ó«½«ó ∩ó½∩ÑΓß∩ ß¿¼ó«½ '#'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HibitPrefix     ('Y')         »«ññÑαª¿óáÑΓß∩ ß»Ñµ¿á½∞¡δ⌐ ß¿¼ó«½ ñ½∩ 8-αáºα∩ñ¡δσ ñá¡¡δσ, ¡«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φΓ«Γ ß¿¼ó«½ ¡Ñ ΓαÑíπÑΓß∩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heck           ('1')         ¿ß»«½∞ºπÑΓß∩ 1-íá⌐Γ«óá∩ ¬«¡Γα«½∞¡á∩ ßπ¼¼á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epeatPrefix    ('~')         ó ¬áτÑßΓóÑ »αÑΣ¿¬ßá »«óΓ«αÑ¡¿∩ ¿ß»«½∞ºπÑΓß∩ ß¿¼ó«½ '~'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MaxPacketLen «»αÑñÑ½∩ÑΓ ¼á¬ß¿¼á½∞¡«Ñ τ¿ß½« íá⌐Γ«ó, ¬«Γ«αδÑ ¼«úπΓ íδΓ∞ ó¬½ετÑ¡δ ó ß«ßΓáó «ñ¡«ú« »á¬ÑΓá ó »α«Γ«¬«½Ñ Kermi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ß¿¼á½∞¡á∩ ñ½¿¡á ß«ßΓáó½∩ÑΓ 91, á »« π¼«½τá¡¿ε ¿ß»«½∞ºπÑΓß∩ ñ½¿¡á 80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º¼«ª¡«,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ºáσ«Γ¿ΓÑ ßñÑ½áΓ∞ φΓπ ñ½¿¡π ¼á¬ß¿¼á½∞¡« í«½∞Φ«⌐ (σ«Γ∩ ó απ¬«ó«ñßΓóÑ »« »α«Γ«¬«½π Kermit αÑ¬«¼Ñ¡ñπÑΓß∩ »« π¼«½τá¡¿ε ¿ß»«½∞º«óáΓ∞ ñ½¿¡π 80 íá⌐Γ«ó)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MaxTimeout «»αÑñÑ½∩ÑΓ óαÑ¼∩ ó ßÑ¬π¡ñáσ, ó ΓÑτÑ¡¿Ñ ¬«Γ«α«ú« »α«Γ«¬«½ Kermit «ª¿ñáÑΓ »α¿σ«ñá ß½ÑñπεΘÑú« »á¬ÑΓá ¿½¿ »«∩ó½Ñ¡¿∩ ß½ÑñπεΘÑú« íá⌐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ó ΓÑτÑ¡¿Ñ φΓ«ú« óαÑ¼Ñ¡¿ ¡¿¬á¬«ú« ß¿¼ó«½á ¡Ñ »α¿¡¿¼áÑΓß∩, Γ« »α«Γ«¬«½ Kermit »αÑñ»«½áúáÑΓ, τΓ« ó«º¡¿¬½á «Φ¿í¬á, ¿ óδ»«½¡∩ÑΓ »«óΓ«α¡πε »ÑαÑñáτπ »«ß½Ññ¡Ñú« »á¬ÑΓá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δ PadCount ¿ PadChar «»αÑñÑ½∩εΓ óß»«¼«úáΓÑ½∞¡δÑ ß¿¼ó«½δ, ¬«Γ«αδÑ ¼«úπΓ ñ«íáó½∩Γ∞ß∩ »ÑαÑñ »á¬ÑΓá¼¿ »α«Γ«¬«½á Kermi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¿¡ßΓóÑ¡¡«⌐ »α¿τ¿¡«⌐ ñ«íáó½Ñ¡¿∩ óß»«¼«úáΓÑ½∞¡δσ ß¿¼ó«½«ó ∩ó½∩ÑΓß∩ ΓαÑí«óá¡¿Ñ ºáñÑαª¬¿ ß« ßΓ«α«¡δ πñá½Ñ¡¡«ú« ¬«¼»∞εΓÑαá ¼Ñªñπ »«ßδ½¬«⌐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»á¬ÑΓá ¿ ú«Γ«ó¡«ßΓ∞ε »α¿Ñ¼á »á¬ÑΓá ßá¼«⌐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á¬«¼ ß½πτáÑ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«»αÑñÑ½∩ÑΓÑ ¡Ñ«íσ«ñ¿¼«Ñ ¬«½¿τÑßΓó« óß»«¼«úáΓÑ½∞¡δσ ß¿¼ó«½«ó, «íÑß»τ¿óáεΘ¿σ ¡Ñ«íσ«ñ¿¼πε ºáñÑαª¬π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ץ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Γ∩ ó «íΘÑ¼ ß½πτáÑ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ß«óßÑ¼ ¡Ñ íπñÑΓÑ »«½∞º«óáΓ∞ß∩ óß»«¼«úáΓÑ½∞¡δ¼¿ ß¿¼ó«½á¼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ßΓÑ¼á Async Professional áóΓ«¼áΓ¿τÑß¬¿ «íß½πª¿óáÑΓ ºá»α«ß ß« ßΓ«α«¡δ πñá½Ñ¡¡«ú« ¬«¼»∞εΓÑαá ¡á ¿ß»«½∞º«óá¡¿Ñ óß»«¼«úáΓÑ½∞¡δσ ß¿¼ó«½«ó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ß½Ññ¡¿¼ ß¿¼ó«½«¼ »á¬ÑΓá ∩ó½∩ÑΓß∩ ß¿¼ó«½ Terminator, ¬«Γ«αδ⌐ ¿ñÑΓ »«ß½Ñ ¬«¡Γα«½∞¡«ú« ß¿¼ó«½á(«ó) »á¬Ñ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ץ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Γ∩ óßÑ »á¬ÑΓδ »α«Γ«¬«½á Kermit ß«ñÑαªáΓ ß¿¼ó«½ Terminator, ¿ß»«½∞ºπÑΓß∩ «¡ Γ«½∞¬« ó ß¿ßΓÑ¼áσ, ΓαÑíπεΘ¿σ »ÑαÑñ «íαáí«Γ¬«⌐ »«½πτÑ¡¿∩ ß¿¼ó«½á ¬«¡µá ßΓα«¬¿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ÑΣ¿¬ß π»αáó½∩εΘ¿σ ß¿¼ó«½«ó CtrlPrefix ¿ß»«½∞ºπÑΓß∩ ó »α«Γ«¬«½Ñ Kermit ñ½∩ óδ»«½¡Ñ¡¿∩ «»Ñαáµ¿¿ "Ctl" ñ½∩ »αÑ«íαáº«óá¡¿∩ π»αáó½∩εΘ¿σ ß¿¼ó«½«ó ó »ÑτáΓáÑ¼δÑ ß¿¼ó«½δ ¬«ñá ASCII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íδτ¡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 ¡Ñ ¡áñ« íπñÑΓ ¼«ñ¿Σ¿µ¿α«óáΓ∞ φΓ«Γ »αÑΣ¿¬ß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ÑΣ¿¬ß HibitPrefix ¿ß»«½∞ºπÑΓß∩ ó »α«Γ«¬«½Ñ Kermit ñ½∩ »αÑ«íαáº«óá¡¿∩ ß¿¼ó«½«ó ß« ßΓáαΦ¿¼ αáºα∩ñ«¼ (íá⌐Γδ ñá¡¡δσ ß πßΓá¡«ó½Ñ¡¡δ¼ ßÑñ∞¼δ¼ í¿Γ«¼) ó ß¿¼ó«½δ, ¡Ñ ¿¼ÑεΘ¿Ñ ßΓáαΦÑú« αáºα∩ñá. 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íδτ¡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 ¡Ñ ¡áñ« íπñÑΓ ¼«ñ¿Σ¿µ¿α«óáΓ∞ φΓ«Γ »αÑΣ¿¬ß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Check «»αÑñÑ½∩ÑΓ Γ¿» óδ»«½¡∩Ñ¼«ú« »α«Γ«¬«½«¼ Kermit ¬«¡Γα«½∩ í½«¬«ó. '1' «º¡áτáÑΓ, τΓ« ó »α«Γ«¬«½Ñ Kermit íπñÑΓ ¿ß»«½∞º«óáΓ∞ß∩ «ñ¡«íá⌐Γ«óá∩ ¬«¡Γα«½∞¡á∩ ßπ¼¼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 óßÑσ αÑá½¿ºáµ¿∩σ »α«Γ«¬«½á Kermit úáαá¡Γ¿απÑΓß∩ »«ññÑαª¬á φΓ«⌐ ¬«¡Γα«½∞¡«⌐ ßπ¼¼δ. '2' «º¡áτáÑΓ, τΓ« ó »α«Γ«¬«½Ñ Kermit íπñÑΓ ¿ß»«½∞º«óáΓ∞ß∩ ñóπσíá⌐Γ¡á∩ ¬«¡Γα«½∞¡á∩ ßπ¼¼á («íÑß»Ñτ¿óáεΘá∩ Γ«½∞¬« ¡Ñ¼¡«ú¿¼ í«½∞Φπε ºáΘ¿Γπ ñá¡¡δσ »« ßαáó¡Ñ¡¿ε ß «ñ¡«íá⌐Γ¡«⌐ ¬«¡Γα«½∞¡«⌐ ßπ¼¼«⌐). '3' «º¡áτáÑΓ, τΓ« ó »α«Γ«¬«½Ñ Kermit íπñÑΓ ¿ß»«½∞º«óáΓ∞ß∩ 3-íá⌐Γ¡á∩ ¬«¡Γα«½∞¡á∩ ßπ¼¼á ß µ¿¬½¿τÑß¬¿¼ ¿ºíδΓ«τ¡δ¼ ¬«ñ«¼. ¥Γ«Γ ¼ÑΓ«ñ ¬«¡Γα«½∩ »ÑαÑñáτ¿ í½«¬«ó ∩ó½∩ÑΓß∩ ßá¼δ¼ »αÑñ»«τΓ¿ΓÑ½∞¡δ¼, Γá¬ ¬á¬ «¡ «íÑß»Ñτ¿óáÑΓ ¡á¿í«½∞Φπε ºáΘ¿Γπ «Γ «Φ¿í«¬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«ªá½Ñ¡¿ε, ¡Ñ óßÑ αÑá½¿ºáµ¿¿ »α«Γ«¬«½á Kermit »«ññÑαª¿óáεΓ ¼ÑΓ«ñδ ¬«¡Γα«½∩ '2' ¿ '3'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πñá½Ñ¡¡δ⌐ ¬«¼»∞εΓÑα ¡Ñ »«ññÑαª¿óáÑΓ ºá»α«ΦÑ¡¡«ú« ¼ÑΓ«ñá ¬«¡Γα«½∩, Γ« «íÑ ßΓ«α«¡δ »ÑαÑ¬½ετáεΓß∩ ¡á ¬«¡Γα«½∞ '1' («ñ¡«íá⌐Γ¡á∩ ¬«¡Γα«½∞¡á∩ ßπ¼¼á)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ÑΣ¿¬ß »«óΓ«α∩εΘ¿σß∩ ß¿¼ó«½«ó RepeatPrefix ¿ß»«½∞ºπÑΓß∩ ó »α«Γ«¬«½Ñ Kermit »α¿ ßªáΓ¿¿ ñ½¿¡¡δσ ßΓα«¬ »«óΓ«α∩εΘ¿σß∩ ß¿¼ó«½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íδτ¡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 ¡Ñ ¡áñ« íπñÑΓ ¼«ñ¿Σ¿µ¿α«óáΓ∞ φΓ«Γ »αÑΣ¿¬ß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ßΓÑ¼á Async Professional ¡Ñ »«ññÑαª¿óáÑΓ ß½ÑñπεΘ¿Ñ αáßΦ¿αÑ¡¿∩ »α«Γ«¬«½á Kermit: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ß¬«½∞º∩Θ¿Ñ «¬¡á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ñ½¿¡¡δÑ »á¬ÑΓδ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áΓα¿íπΓδ Σá⌐½«ó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íÑ ßΓ«α«¡δ »α«Γ«¬«½á Kermit "ñ«ú«óáα¿óáεΓß∩" ñαπú ß ñαπú«¼ «í ¿ß»«½∞ºπÑ¼δσ αÑª¿¼áσ íÑº óß∩¬«ú« ó¼ÑΦáΓÑ½∞ßΓóá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ΦÑ⌐ »α«úαá¼¼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¡á¬«, Ñß½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ºáσ«Γ¿ΓÑ ¿º¼Ñ¡¿Γ∞ ¿ß»«½∞ºπÑ¼δÑ »« π¼«½τá¡¿ε αÑª¿¼δ »α«Γ«¬«½á Kermit ó ß¿ßΓÑ¼Ñ Async Professional, Γ« ñ½∩ φΓ«ú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¼«ªÑΓÑ ¿ß»«½∞º«óáΓ∞ »α«µÑñπαδ InitCustom ¿½¿ SetKermitOptions, Σ«α¼¿απ∩ ß«íßΓóÑ¡¡πε ºá»¿ß∞ KermitOptionsRec ß ¡πª¡δ¼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 º¡áτÑ¡¿∩¼¿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ÑΓ¿¼, τΓ« »α«Γ«¬«½ Kermit ó ß¿ßΓÑ¼Ñ Async Professional ¡Ñ »«ññÑαª¿óáÑΓ Σπ¡¬µ¿¿ SuperKermit ¿½¿ ßÑαóÑα¡δÑ Σπ¡¬µ¿¿ »α«Γ«¬«½á Kermit.</w:t>
      </w:r>
    </w:p>
    <w:p>
      <w:pPr>
        <w:pStyle w:val="Normal"/>
        <w:bidi w:val="0"/>
        <w:spacing w:lineRule="auto" w:line="240" w:before="200" w:after="20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מגלוסעםמ טסןמכ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rtl w:val="true"/>
          <w:lang w:val="en-US"/>
        </w:rPr>
        <w:t>£</w:t>
      </w: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חףול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rtl w:val="true"/>
          <w:lang w:val="en-US"/>
        </w:rPr>
        <w:t>¢</w:t>
      </w: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ו מבת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ƒ</w:t>
      </w: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גכוםט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ƒ APKERMIT/OOKERMIT</w:t>
      </w:r>
    </w:p>
    <w:p>
      <w:pPr>
        <w:pStyle w:val="Normal"/>
        <w:bidi w:val="0"/>
        <w:spacing w:lineRule="auto" w:line="240" w:before="200" w:after="20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¿»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KermitOptionRec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ec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axPacketLen  : Byte;  { ¼á¬ß¿¼á½∞¡á∩ ñ½¿¡á »«½∩ ñá¡¡δσ 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axTimeout    : Byte;  { ¼á¬ß. Γá⌐¼áπΓ ¼Ñªñπ 2 ß¿¼ó«½á¼¿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adCount      : Byte;  { τ¿ß½« óß»«¼«úáΓÑ½∞¡δσ ß¿¼ó«½«ó »ÑαÑñ »á¬ÑΓá¼¿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adChar       : Byte;  { óß»«¼«úáΓÑ½∞¡δ⌐ ß¿¼ó«½         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Terminator    : Char;  { ºáóÑαΦáεΘ¿⌐ ß¿¼ó«½ »á¬ÑΓá      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tlPrefix     : Char;  { »αÑΣ¿¬ß π»αáó½∩εΘ¿σ ß¿¼ó«½«ó   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HibitPrefix   : Char;  { »«ññÑαª¿óáÑΓß∩ ß»Ñµ¿á½∞¡δ⌐ ß¿¼ó«½ ñ½∩ 8-αáºα∩ñ¡δσ ñá¡¡δσ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heck         : Char;  { ¼ÑΓ«ñ ¬«¡Γα«½∩                 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epeatPrefix  : Char;  { »αÑΣ¿¬ß »«óΓ«αÑ¡¿∩             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apabilitiesMask : Byte; { αáßΦ¿αÑ¡¿∩                   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indowSize    : Word;  { αáº¼Ñα «¬¡á, ¡Ñ »«ññÑαª¿óáÑΓß∩ 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axLongPacketLen : Word; { »á¬ÑΓ ¼á¬ß¿¼á½∞¡«⌐ ñ½¿¡δ, ¡Ñ »«ññÑαª¿óáÑΓß∩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ndInitSize  : Word;  { αáº¼Ñα αÑª¿¼¡δσ »«½Ñ⌐, ¡Ñ »«ññÑαª¿óáÑΓß∩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ºá»¿ß∞ ß«ñÑαª¿Γ αáº½¿τ¡δÑ αÑª¿¼δ, »«ññÑαª¿óáÑ¼δÑ »α«Γ«¬«½«¼ Kermi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»«½∞ºπÑ¼δÑ »« π¼«½τá¡¿ε º¡áτÑ¡¿∩ αÑª¿¼«ó «»¿ßá¡δ ó αáºñÑ½Ñ "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ª¿¼δ αáí«Γδ »α«Γ«¬«½á Kermit"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ºáσ«Γ¿ΓÑ ¿º¼Ñ¡¿Γ∞ ¿ß»«½∞ºπÑ¼δÑ ó ß¿ßΓÑ¼Ñ Async Professional »« π¼«½τá¡¿ε º¡áτÑ¡¿∩ αÑª¿¼«ó, 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 ñ«ßΓáΓ«τ¡« íπñÑΓ ¿º¼Ñ¡¿Γ∞ ºá»¿ß∞ KermitOptionRec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φΓ«⌐ ºá»¿ß¿ ¿¼ÑεΓß∩ »«½∩, ó ¡áßΓ«∩ΘÑÑ óαÑ¼∩ ¡Ñ »«ññÑαª¿óáÑ¼δÑ ß¿ßΓÑ¼«⌐ Async Professional CapabilitiesMask, WindowSize, MaxLongPacketLen ¿ SendInitSize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¿ αáßß¼áΓα¿óáεΓß∩ ºñÑß∞ ñ½∩ Γ«ú«, τΓ«íδ «»¿ßáΓ∞ ó«º¼«ª¡«ßΓ¿, ¬«Γ«αδÑ íπñπΓ »«ññÑαª¿óáΓ∞ß∩ ó ¡«óδσ óÑαß¿∩σ ß¿ßΓÑ¼δ Async Professional.</w:t>
      </w:r>
    </w:p>
    <w:p>
      <w:pPr>
        <w:pStyle w:val="Normal"/>
        <w:bidi w:val="0"/>
        <w:spacing w:lineRule="auto" w:line="240" w:before="200" w:after="20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«¡ßΓá¡Γ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efKermitOptions : KermitOptionsRec = 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axPacketLen  : 80;   { 80 ß¿¼ó«½«ó              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axTimeout    : 5;    { 5 ßÑ¬π¡ñ                 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adCount      : 0;    { ¡ÑΓ óß»«¼«úáΓÑ½∞¡δσ ß¿¼ó«½«ó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adChar       : #0;   { Σ¿¬Γ¿ó¡δ⌐ óß»«¼«úáΓÑ½∞¡δ⌐ ß¿¼ó«½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Terminator    : cCR;  { ó«ºóαáΓ ¬áαÑΓ¬¿          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tlPrefix     : '#';  { ß¿¼ó«½ '#'               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HibitPrefix   : 'Y';  { 'Y' «º¡áτáÑΓ «ΓßπΓßΓó¿Ñ »αÑΣ¿¬ßá ñ½∩ 8-αáºα∩ñ¡δσ ñá¡¡δσ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heck         : '1';  { 1-íá⌐Γ¡á∩ ¬«¡Γα«½∞¡á∩ ßπ¼¼á    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epeatPrefix  : '~';  { »αÑΣ¿¬ß »«óΓ«αÑ¡¿∩ »« π¼«½τá¡¿ε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apabilitiesMask : 0; { ¡ÑΓ αáßΦ¿αÑ¡¿∩                 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indowSize       : 0; { αáº¼Ñα «¬¡á, ¡Ñ »«ññÑαª¿óáÑΓß∩ 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axLongPacketLen : 0; { »á¬ÑΓ ¼á¬ß¿¼á½∞¡«⌐ ñ½¿¡δ,¡Ñ »«ññÑαª¿óáÑΓß∩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ndInitSize     : 0; { αáº¼Ñα αÑª¿¼¡δσ »«½Ñ⌐, ¡Ñ »«ññÑαª¿óáÑΓß∩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ª¿¼δ αáí«Γδ »α«Γ«¬«½á Kermit, ¿ß»«½∞ºπÑ¼δÑ »« π¼«½τá¡¿ε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º∩Γδ ¿º απ¬«ó«ñßΓó« »« »α«Γ«¬«½π Kermit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efMinRepeatCnt : Byte = 4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Γá¡áó½¿óáÑΓß∩ ¼¿¡¿¼á½∞¡«Ñ τ¿ß½« »«óΓ«α∩εΘ¿σß∩ ß¿¼ó«½«ó, »α¿ «í¡áαπªÑ¡¿¿ ¬«Γ«αδσ óδ»«½¡∩ÑΓß∩ óßΓα«Ñ¡¡á∩ ó »α«Γ«¬«½ Kermit Σπ¡¬µ¿∩ Φ¿Σα«óá¡¿∩ »«óΓ«α∩εΘ¿σß∩ ßΓα«¬ ß¿¼ó«½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¿ß»«½∞º«óá¡¿¿ º¡áτÑ¡¿∩ 4 »α«Γ«¬«½ Kermit íπñÑΓ ¬«ñ¿α«óáΓ∞ »«óΓ«α∩εΘ¿Ñß∩ ßΓα«¬¿ ß¿¼ó«½«ó Γ«½∞¬« Γ«úñá, ¬«úñá «í¡áαπª¿Γ τÑΓδαÑ »«óΓ«α∩εΘ¿σß∩ ß¿¼ó«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íδτ¡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 ¡Ñ ¡áñ« íπñÑΓ ¿º¼Ñ¡∩Γ∞ φΓ« º¡áτÑ¡¿Ñ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astAbort : Boolean = False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π¬«ó«ñßΓóÑ »« »α«Γ«¬«½π Kermit «»¿ßá¡ ¿ß»«½∞ºπÑ¼δ⌐ »α«µÑßß »αÑαδóá¡¿∩ αáí«Γ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Ñ¬«Γ«αδσ αÑá½¿ºáµ¿∩σ »α«Γ«¬«½á Kermit (ó τáßΓ¡«ßΓ¿, ó ß¿ßΓÑ¼Ñ ProComm) ¿ß»«½∞ºπÑΓß∩ ñαπú«⌐ í«½ÑÑ íδßΓαδ⌐ ¼ÑΓ«ñ »αÑαδóá¡¿∩, ¬«Γ«αδ⌐, «ñ¡á¬«, αáß»«º¡áÑΓß∩ ¡Ñ óßÑ¼¿ αÑá½¿ºáµ¿∩¼¿ »α«Γ«¬«½á Kermit (»«ßδ½áÑΓß∩ Γ«½∞¬« »á¬ÑΓ ß «Φ¿í¬«⌐ ¿ «ßπΘÑßΓó½∩ÑΓß∩ óδσ«ñ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»α¿ßó«¿Γ∞ »áαá¼ÑΓαπ FastAbort º¡áτÑ¡¿Ñ True, Γ« íπñÑΓ ¿ß»«½∞º«óáΓ∞ß∩ ¼ÑΓ«ñ »αÑαδóá¡¿∩ ßó∩º¿ Γ¿»á "ProComm"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Break            = 'B';  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áºαδó ßó∩º¿ (EOT)          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KData            = 'D';  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á¬ÑΓ ñá¡¡δσ                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KError           = 'E';  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Φ¿í«τ¡δ⌐ »á¬ÑΓ             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KFile            = 'F';  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á¬ÑΓ ß ºáú«½«ó¬«¼ Σá⌐½á    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KGeneric         = 'G';  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¼á¡ñ¡δ⌐ »á¬ÑΓ Generic     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KKermitCommand   = 'K';  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¼á¡ñ¡δ⌐ »á¬ÑΓ Kermit      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KNak             = 'N';  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á¬ÑΓ «Γα¿µá¡¿∩ »«ñΓóÑαªñÑ¡¿∩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KReceiveInit     = 'R';  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¡¿µ¿áµ¿∩ »α¿Ñ¼á            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KSendInit        = 'S';  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áτá½∞¡δ⌐ »á¬ÑΓ («í¼Ñ¡ »áαá¼ÑΓαá¼¿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KDisplay         = 'X';  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á¬ÑΓ óδó«ñá ΓÑ¬ßΓá ¡á φ¬αá¡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KAck             = 'Y';  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á¬ÑΓ »«ñΓóÑαªñÑ¡¿∩         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KEndOfFile       = 'Z';  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á¬ÑΓ ¬«¡µá Σá⌐½á           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KTimeout         = #0;   {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ßÑóñ«¬«ñ ñ½∩ »αÑñßΓáó½Ñ¡¿∩ Γá⌐¼áπΓ«ó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δÑ »áαá¼ÑΓαδ »α¿óÑñÑ¡δ Γ«½∞¬« ß µÑ½∞ε ¿¡Σ«α¼áµ¿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¿ «»¿ßδóáεΓ Γ¿»δ »á¬ÑΓ«ó »α«Γ«¬«½á Kermit, αáß»«º¡áóáÑ¼δÑ ó ß¿ßΓÑ¼Ñ Async Professional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KermitOverhead : Word = 20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µÑ¡¬á ßαÑñ¡Ñú« τ¿ß½á ñ«»«½¡¿ΓÑ½∞¡δσ ß¿¼ó«½«ó, »α¿σ«ñ∩Θ¿σß∩ ¡á «ñ¿¡ »á¬ÑΓ (¿ß»«½∞ºπÑΓß∩ »α«µÑñπα«⌐ EstimateTransferSecs ñ½∩ «µÑ¡¬¿ óαÑ¼Ñ¡¿, ºáΓαáτ¿óáÑ¼«ú« ¡á »ÑαÑñáτπ «»αÑñÑ½Ñ¡¡«ú« τ¿ß½á íá⌐Γ«ó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 ¬á¬ ó »α«Γ«¬«½Ñ Kermit óßÑ π»αáó½∩εΘ¿Ñ ß¿¼ó«½δ »αÑ«íαáºπεΓß∩ ó ß»Ñµ¿á½∞¡δÑ, Γ« Σá¬Γ¿τÑß¬«Ñ τ¿ß½« ñ«»«½¡¿ΓÑ½∞¡δσ ß¿¼ó«½«ó ¼«ªÑΓ óáα∞¿α«óáΓ∞ß∩ «Γ »á¬ÑΓá ¬ »á¬ÑΓπ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»ÑαÑñáτÑ ñó«¿τ¡δσ Σá⌐½«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 ¼«ªÑΓ »«ΓαÑí«óáΓ∞ß∩ ¼«ñ¿Σ¿¬áµ¿∩ φΓ«ú« º¡áτÑ¡¿∩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KermitTurnDelay : Word = 1000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µÑ¡¬á óαÑ¼Ñ¡¿ »«ñΓóÑαªñÑ¡¿∩ ñ½∩ »α«Γ«¬«½á Kermit (¿ß»«½∞ºπÑΓß∩ »α«µÑñπα«⌐ EstimateTransferSecs ñ½∩ «µÑ¡¬¿ óαÑ¼Ñ¡¿, ºáΓαáτ¿óáÑ¼«ú« ¡á »ÑαÑñáτπ «»αÑñÑ½Ñ¡¡«ú« τ¿ß½á íá⌐Γ«ó). ¥Γ« óαÑ¼∩ ΓαÑíπÑΓß∩ πñá½Ñ¡¡«¼π ¬«¼»∞εΓÑαπ ¡á »«ñΓóÑαªñÑ¡¿Ñ »α¿Ñ¼á »«ß½Ññ¡Ñú« í½«¬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óΓ«αδ ßτ¿ΓáεΓ, τΓ« º¡áτÑ¡¿Ñ 1000 ∩ó½∩ÑΓß∩ ó»«½¡Ñ »α¿Ñ¼½Ñ¼δ¼ ñ½∩ «µÑ¡¬¿ φΓ«ú« óαÑ¼Ñ¡¿ ó «íΘÑ¼ ß½πτáÑ.</w:t>
      </w:r>
    </w:p>
    <w:p>
      <w:pPr>
        <w:pStyle w:val="Normal"/>
        <w:bidi w:val="0"/>
        <w:spacing w:lineRule="auto" w:line="240" w:before="200" w:after="20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בת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ƒ</w:t>
      </w: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גכוםט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ƒ APKERMIT</w:t>
      </w:r>
    </w:p>
    <w:p>
      <w:pPr>
        <w:pStyle w:val="Normal"/>
        <w:bidi w:val="0"/>
        <w:spacing w:lineRule="auto" w:line="240" w:before="0" w:after="20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¿»δ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KermitPtr = ^KermitProtocol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KermitProtocol =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ecord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ºá»¿ß∞ »αÑñ¡áº¡áτÑ¡á ñ½∩ σαá¡Ñ¡¿∩ ñá¡¡δσ, ¿ß»«½∞ºπÑ¼δσ αáº½¿τ¡δ¼¿ »α«µÑñπαá¼¿ ¼«ñπ½∩ APKERMIT, αÑá½¿ºπεΘ¿¼¿ »α«Γ«¬«½ Kermit.</w:t>
      </w:r>
    </w:p>
    <w:p>
      <w:pPr>
        <w:pStyle w:val="Normal"/>
        <w:bidi w:val="0"/>
        <w:spacing w:lineRule="auto" w:line="240" w:before="200" w:after="200"/>
        <w:ind w:left="0" w:right="0" w:firstLine="573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בת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ƒ</w:t>
      </w: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גכוםט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ƒ OOKERMIT</w:t>
      </w:r>
    </w:p>
    <w:p>
      <w:pPr>
        <w:pStyle w:val="Normal"/>
        <w:bidi w:val="0"/>
        <w:spacing w:lineRule="auto" w:line="240" w:before="0" w:after="20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¿»δ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KermitProtocolPtr = ^KermitProtocol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KermitProtocol =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bject(AbstractProtocol)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ºá»¿ß∞ «»αÑñÑ½∩ÑΓ »«½∩ ñá¡¡δσ ¿ ¼ÑΓ«ñδ, ¿ß»«½∞ºπÑ¼δÑ ñ½∩ αÑá½¿ºáµ¿¿ »α«Γ«¬«½á Kermit.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estructor KermitProtocol.Done; virtual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«ßó«í«ªñáÑΓ ºá»¿ß∞ »α«Γ«¬«½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«ßó«í«ªñáÑΓ ßΓαπ¬Γπαδ ñá¡¡δσ, αáß»αÑñÑ½Ñ¡¡δÑ ó »á¼∩Γ¿ ¬«¡ßΓαπ¬Γ«α«¼ Init ñ½∩ ó¡πΓαÑ¡¡Ñú« ¿ß»«½∞º«óá¡¿∩, ¿ π¡¿τΓ«ªáÑΓ «íΩÑ¬Γ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»α¿¼Ñα ó «»¿ßá¡¿¿ »α«µÑñπαδ InitCustom.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DoneKermit(var P : ProtocolRecPtr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«ßó«í«ªñáÑΓ ºá»¿ß∞ »α«Γ«¬«½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«ßó«í«ªñáÑΓ »α«Γ«¬«½∞¡πε ºá»¿ß∞: «»αÑñÑ½∩Ñ¼πε π¬áºáΓÑ½Ñ¼ P, ¬«Γ«αá∩ αá¡ÑÑ íδ½á αáß»αÑñÑ½Ñ¡á »α«µÑñπα«⌐ InitKermit, á Γá¬ªÑ ßΓαπ¬Γπαδ ñá¡¡δσ, αáß»αÑñÑ½Ñ¡¡δÑ ó »á¼∩Γ¿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»α¿¼Ñα ó «»¿ßá¡¿¿ »α«µÑñπαδ InitCustomKermit ¿ InitKermit.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nstructor KermitProtocol.Init(AP : AbstractPortPtr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δ⌐ ¬«¡ßΓαπ¬Γ«α αáß»αÑñÑ½∩ÑΓ ¿ ¿¡¿µ¿á½¿º¿απÑΓ í½«¬ π»αáó½Ñ¡¿∩ »α«Γ«¬«½«¼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δ⌐ ¬«¡ßΓαπ¬Γ«α ¿¡¿µ¿á½¿º¿απÑΓ «íΩÑ¬Γ KermitProtocol ¿ß»«½∞ºπ∩ ºáñáóáÑ¼δÑ »« π¼«½τá¡¿ε »áαá¼ÑΓαδ »α«Γ«¬«½á (DefProtocolOptions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«»¿ßá¡¿Ñ »α«µÑñπαδ InitCustom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 : UartPort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KP : KermitProtocol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.InitFast(Com1, Xmodem 1K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not KP.Init(@UP) the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 «íαáí«Γ¬á «Φ¿í¬¿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KP.Done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á¡¡«¼ »α¿¼ÑαÑ πßΓá¡áó½¿óáÑΓß∩ »ÑαÑñáτá Σá⌐½á »« »α«Γ«¬«½π Kermit ß« ß¬«α«ßΓ∞ε Xmodem 1K í«ñ τÑαÑº »«αΓ Com1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ermitProtocol.InitCustom      InitKermit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IFDEF UseStreams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nstructor KermitProtocol.Load(var S : IdStream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δ⌐ ¬«¡ßΓαπ¬Γ«α »α«¿ºó«ñ¿Γ ºáúαπº¬π «íΩÑ¬Γá KermitProtocol  ¿º »«Γ«¬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δ⌐ ¬«¡ßΓαπ¬Γ«α »α«¿ºó«ñ¿Γ ºáúαπº¬π «íΩÑ¬Γá KermitProtocol ¿º »«Γ«¬á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S »αÑñßΓáó½∩ÑΓ ß«í«⌐ ß««ΓóÑΓßΓóπεΘ¿¼ «íαáº«¼ ¿¡¿µ¿á½¿º¿α«óá¡¡δ⌐ »«Γ«¬«óδ⌐ «íΩÑ¬Γ (¡á»α¿¼Ñα, »«Γ«¬«óδ⌐ Σá⌐½, «Γ¬αδΓδ⌐ ¡á τΓÑ¡¿Ñ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αáΓ¿ΓÑ ó¡¿¼á¡¿Ñ ¡á Γ«, τΓ« «íΩÑ¬Γ S ¼«ªÑΓ íδΓ∞ ½εíδ¼ »«Γ«¼¬«¼ Γ¿»á IdStream (DosIdStream, BufIdStream ¿ MemIdStream)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¡ßΓαπ¬Γ«α Load τ¿ΓáÑΓ ß½ÑñπεΘπε »«ß½Ññ«óáΓÑ½∞¡«ßΓ∞ íá⌐Γ«ó ¿º »«Γ«¬á S. ¥Γ¿ íá⌐Γδ »αÑñóáα¿ΓÑ½∞¡« ñ«½ª¡δ íδΓ∞ ºá»¿ßá¡δ «íαáΘÑ¡¿Ñ¼ ¬ »α«µÑñπαÑ KermitProtocol.Store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αÑñ «íαáΘÑ¡¿Ñ¼ ¬ ¬«¡ßΓαπ¬Γ«απ Load áñαÑßá »α«µÑñπα »«½∞º«óáΓÑ½∩ (¡á»α¿¼Ñα, »α«µÑñπα Γ¿»á AcceptFile) ñ«½ª¡δ íδΓ∞ ºáαÑú¿ßΓα¿α«óá¡δ ß »«Γ«¬«¼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¿ßá¡¿Ñ «αúá¡¿ºáµ¿¿ ßó∩º¿ »α«Γ«¬«½∞¡«ú« «íΩÑ¬Γá, ºáúαπªÑ¡¡«ú« ¿º »«Γ«¬á, ß »«αΓ«óδ¼ «íΩÑ¬Γ«¼ »α¿óÑñÑ¡« ó «»¿ßá¡¿¿ »α«µÑñπαδ XmodemProtocol.Store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∩ αÑú¿ßΓαáµ¿¿ «íΩÑ¬Γá KermitProtocol ¿ß»«½∞ºπÑΓß∩ »α«µÑñπαá KermitProtocolStream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ses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pRoot, ApPort, OoCom, OoAbsPcl, OoKermit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 : UartPort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KP : KermitProtocol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  : BufIdStream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tatus : Wor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not S.Init('KERMIT.STM', SOpen, 1024) then 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Φ¿í¬á «Γ¬αδΓ¿∩ »«Γ«¬á');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Halt;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.RegisterHier(KermitProtocolStream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.RegisterHier(UartPortStream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.RegisterHier(1000, @UP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.Get(UP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.Get(KP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tatus := S.GetStatus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Status &lt;&gt; 0 then 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Φ¿í¬á ºáúαπº¬¿: ', Status);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Halt;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áúαπº¬á »α«Φ½á πß»ÑΦ¡«'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.Done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KP.Done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.Done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á¡¡«¼ »α¿¼ÑαÑ «íΩÑ¬Γδ UP ¿ KP íÑαπΓß∩ ¿º »«Γ«¬á, ß«ºñá¡¡«ú« »α«úαá¼¼«⌐ ¿º »α¿¼Ñαá «»¿ßá¡¿∩ »α«µÑñπαδ Store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φΓ«¼ ¿ß»«½∞ºπÑΓß∩ ¼ÑΓ«ñ Get, ¬«Γ«αδ⌐ ¬«ßóÑ¡¡δ¼ «íαáº«¼ óδºδóáÑΓ ¬«¡ßΓαπ¬Γ«αδ Load «íΩÑ¬Γá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αáΓ¿ΓÑ ó¡¿¼á¡¿Ñ ¡á Γ«, τΓ« ¼δ ñ«½ª¡δ ºáαÑú¿ßΓα¿α«óáΓ∞ π¬áºáΓÑ½∞ ¡á »«αΓ«óδ⌐ «íΩÑ¬Γ ñ½∩ Γ«ú«, τΓ«íδ ¬«¡ßΓαπ¬Γ«α KermitProtocol.Load ¼«ú «αúá¡¿º«óáΓ∞ ßó∩º∞ ¼Ñªñπ φΓ¿¼¿ ñóπ¼∩ «íΩÑ¬Γá¼¿.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KermitProtocol.ProtocolReceive; virtual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óδ»«½¡∩ÑΓ »α¿Ñ¼ »á¬ÑΓá Σá⌐½«ó, »ÑαÑñáóáÑ¼δσ »« »α«Γ«¬«½π Kermit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δ⌐ ¼ÑΓ«ñ, ¿ß»«½∞ºπÑ¼δ⌐ ó¼ÑßΓ« »α«µÑñπαδ AbstractProtocol.ProtocolReceive, óδºδóáÑΓß∩ ñ½∩ ¿¡¿µ¿á½¿ºáµ¿¿ »ÑαÑñáτ¿ Σá⌐½«ó »« »α«Γ«¬«½π Kermi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φΓ«¼ πñá½Ñ¡¡δ⌐ ¬«¼»∞εΓÑα »ÑαÑñáÑΓ ¡á¼ Σá⌐½(δ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½ÑÑ »«ñα«í¡δÑ ßóÑñÑ¡¿∩ ß«ñÑαªáΓß∩ ó «»¿ßá¡¿¿ »α«µÑñπαδ AbstractProtocol.ProtocolReceive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ץ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α«Φ¿⌐ »α¿¼Ñα ¿ß»«½∞º«óá¡¿∩ »α«µÑñπαδ ProtocolReceive ß«ñÑαª¿Γß∩ ó »α«úαá¼¼Ñ FXO.PAS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bstractProtocol.ProtocolReceive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ermitProtocol.ProtocolTransmit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tocolReceiveKM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ProtocolReceiveKM(P : ProtocolRecPtr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óδ»«½¡∩ÑΓ »α¿Ñ¼ »á¬ÑΓá Σá⌐½«ó, »ÑαÑñáóáÑ¼δσ »« »α«Γ«¬«½π Kermit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α«µÑñπαá óδºδóáÑΓß∩ Γ«úñá, ¬«úñá »α«úαá¼¼á ú«Γ«óá ¬ »α¿Ñ¼π Σá⌐½á, »ÑαÑñáóáÑ¼«ú« »« »α«Γ«¬«½π Kermi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αáó½Ñ¡¿Ñ ó«ºóαáΘáÑΓß∩ óδºδóáεΘÑ⌐ »α«úαá¼¼Ñ Γ«½∞¬« »«ß½Ñ πß»ÑΦ¡«⌐ »ÑαÑñáτ¿ Σá⌐½á ¿½¿ »«ß½Ñ Γ«ú«, ¬á¬ ΣáΓá½∞¡á∩ «Φ¿í¬á »αÑαóá½á »ÑαÑñáτπ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»α«úαá¼¼á ñ«½ª¡á ó«ß»α«¿ºó«ñ¿Γ∞ ¿¡Σ«α¼áµ¿ε « σ«ñÑ »ÑαÑñáτ¿, Γ« ó ¡Ñ⌐ ß½ÑñπÑΓ ¿ß»«½∞º«óáΓ∞ ß«íßΓóÑ¡¡πε »α«µÑñπαπ ShowStatus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ץ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α«Φ¿⌐ »α¿¼Ñα ¿ß»«½∞º«óá¡¿∩ »α«µÑñπαδ ProtocolReceiveKM ß«ñÑαª¿Γß∩ ó »α«úαá¼¼Ñ FX.PAS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tocolTransmitKM    KermitProtocol.ProtocolReceive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tShowStatusProc(APABSPCL/OOABSPCL)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KermitProtocol.ProtocolTransmit; virtual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ºá»πß¬áÑΓ »α«Γ«¬«½ Kermit ¡á »ÑαÑñáτπ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δ⌐ ¼ÑΓ«ñ, ¿ß»«½∞ºπÑ¼δ⌐ ó¼ÑßΓ« »α«µÑñπαδ AbstractProtocol.ProtocolTransmit, óδºδóáÑΓß∩ ñ½∩ ¿¡¿µ¿á½¿ºáµ¿¿ »ÑαÑñáτ¿ Σá⌐½«ó »« »α«Γ«¬«½π Kermi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φΓ«¼ ¡áΦ ¬«¼»∞εΓÑα »ÑαÑñáÑΓ Σá⌐½ πñá½Ñ¡¡«¼π ¬«¼»∞εΓÑαπ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½ÑÑ »«ñα«í¡δÑ ßóÑñÑ¡¿∩ ß«ñÑαªáΓß∩ ó «»¿ßá¡¿¿ »α«µÑñπαδ AbstractProtocol.ProtocolTransmit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ץ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α«Φ¿⌐ »α¿¼Ñα ¿ß»«½∞º«óá¡¿∩ »α«µÑñπαδ ProtocolTransmit ß«ñÑαª¿Γß∩ ó »α«úαá¼¼Ñ FXO.PAS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bstractProtocol.ProtocolTransmit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ermitProtocol.ProtocolReceive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tocolTransmitKM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ProtocolTransmitKM(P : ProtocolRecPtr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ºá»πß¬áÑΓ »α«Γ«¬«½ Xmodem ¡á »ÑαÑñáτπ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α«µÑñπαá óδºδóáÑΓß∩ Γ«úñá, ¬«úñá »α«úαá¼¼á ú«Γ«óá ¬ »ÑαÑñáτÑ Σá⌐½á πñá½Ñ¡¡«¼π ¬«¼»∞εΓÑαπ »« »α«Γ«¬«½π Kermi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αáó½Ñ¡¿Ñ ó«ºóαáΘáÑΓß∩ óδºδóáεΘÑ⌐ »α«úαá¼¼Ñ Γ«½∞¬« »«ß½Ñ πß»ÑΦ¡«⌐ »ÑαÑñáτ¿ Σá⌐½á ¿½¿ »«ß½Ñ Γ«ú«, ¬á¬ ΣáΓá½∞¡á∩ «Φ¿í¬á »αÑαóá½á »ÑαÑñáτπ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»α«úαá¼¼á ñ«½ª¡á ó«ß»α«¿ºó«ñ¿Γ∞ ¿¡Σ«α¼áµ¿ε « σ«ñÑ »ÑαÑñáτ¿, Γ« ó ¡Ñ⌐ ß½ÑñπÑΓ ¿ß»«½∞º«óáΓ∞ »α«µÑñπαπ ShowStatus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ץ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α«Φ¿⌐ »α¿¼Ñα ¿ß»«½∞º«óá¡¿∩ »α«µÑñπαδ ProtocolTransmitKM ß«ñÑαª¿Γß∩ ó »α«úαá¼¼Ñ FX.PAS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tocolReceiveKM    KermitProtocol.ProtocolTransmit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tShowStatusProc(APABSPCL/OOABSPCL)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∩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etCtlPrefix(P : ProtocolRecPtr; C : Char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KermitProtocol.SetCtlPrefix(C : Char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πßΓá¡áó½¿óáÑΓ »αÑΣ¿¬ß ñ½∩ ß»Ñµ¿á½∞¡δσ π»αáó½∩εΘ¿σ ß¿¼ó«½«ó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α«µÑñπαá πßΓá¡áó½¿óáÑΓ »αÑΣ¿¬ß ñ½∩ ß»Ñµ¿á½∞¡δσ π»αáó½∩εΘ¿σ ß¿¼ó«½«ó, ¿ß»«½∞ºπÑ¼δ⌐ ó ß¿ßΓÑ¼Ñ Kermit ñ½∩ »αÑ«íαáº«óá¡¿∩ π»αáó½∩εΘ¿σ ß¿¼ó«½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 π¼«½τá¡¿ε ó ß¿ßΓÑ¼Ñ Kermit ¿ß»«½∞ºπÑΓß∩ ß¿¼ó«½ '#'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¼ó«½ C «»αÑñÑ½∩ÑΓ ¡«óδ⌐ »αÑΣ¿¬ß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 KM : ProtocolRecPtr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itKermit(KM, UP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CtrlPrefix(KM, '$'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á¡¡«¼ »α¿¼ÑαÑ »αÑΣ¿¬ß ß»Ñµ¿á½∞¡δσ π»αáó½∩εΘ¿σ ß¿¼ó«½«ó ºá¼Ñ¡∩ÑΓß∩ ¡á ß¿¼ó«½ '$'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¿ß»«½∞º«óá¡¿¿ «íΩÑ¬Γ¡«-«α¿Ñ¡Γ¿α«óá¡¡«⌐ »α«µÑñπαδ »áαá¼ÑΓα KM ß½ÑñπÑΓ «»πßΓ¿Γ∞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tKermitOptions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∩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etHibitPrefix(P : ProtocolRecPtr; C : Char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KermitProtocol.SetHibitPrefix(C : Char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πßΓá¡áó½¿óáÑΓ »αÑΣ¿¬ß ñ½∩ ß»Ñµ¿á½∞¡δσ ß¿¼ó«½«ó, ß«ñÑαªáΘ¿σ Ññ¿¡¿µπ ó ßΓáαΦÑ¼ αáºα∩ñÑ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α«µÑñπαá ¼«ªÑΓ ¿ß»«½∞º«óáΓ∞ß∩ ñ½∩ ¿º¼Ñ¡Ñ¡¿∩ ß»Ñµ¿á½∞¡«ú« »αÑΣ¿¬ß¡«ú« ß¿¼ó«½á, ¿ß»«½∞ºπÑ¼«ú« ñ½∩ »αÑ«íαáº«óá¡¿∩ íá⌐Γ«ó ñá¡¡δσ, ß«ñÑαªáΘ¿σ Ññ¿¡¿µπ ó ßΓáαΦÑ¼ αáºα∩ñÑ (ó í¿ΓÑ 7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 π¼«½τá¡¿ε ó »α«Γ«¬«½Ñ Kermit ñ½∩ φΓ«⌐ µÑ½¿ ¿ß»«½∞ºπÑΓß∩ ß¿¼ó«½ '&amp;'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¼ó«½ C «»αÑñÑ½∩ÑΓ ¡«óδ⌐ »αÑΣ¿¬ß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ÑΓ¿¼, τΓ« ß¿¼ó«½δ 'Y' ¿ 'N' ¿¼ÑεΓ ºñÑß∞ ß»Ñµ¿á½∞¡«Ñ º¡áτÑ¡¿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¿¼ó«½ 'Y' «º¡áτáÑΓ, τΓ« ó ¡áßΓ«∩ΘÑ⌐ αÑá½¿ºáµ¿¿ »α«Γ«¬«½á Kermit ñ«»πß¬áÑΓß∩ ¿ß»«½∞º«óá¡¿Ñ »αÑΣ¿¬ßá ñ½∩ »αÑ«íαáº«óá¡¿∩ ñá¡¡δσ, ¿¼ÑεΘ¿σ Ññ¿¡¿µπ ó ßΓáαΦÑ¼ í¿ΓÑ, Ñß½¿ φΓ« ΓαÑíπÑΓß∩ ñ½∩ πñá½Ñ¡¡«ú« ¬«¼»∞εΓÑαá, ¡« ó ßá¼«⌐ φΓ«⌐ αÑá½¿ºáµ¿¿ φΓ«Γ »αÑΣ¿¬ß ¡Ñ ¿ß»«½∞ºπÑΓß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¿¼ó«½ 'N' «º¡áτáÑΓ, τΓ« ó ñá¡¡«⌐ αÑá½¿ºáµ¿¿ »α«Γ«¬«½á Kermit »αÑΣ¿¬ßδ ñ½∩ ñá¡¡δσ, ß«ñÑαªáΘ¿σ Ññ¿¡¿µπ ó ßΓáαΦÑ¼ αáºα∩ñÑ, ¿ß»«½∞º«óáΓ∞ß∩ ¡Ñ íπñπ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¿ßΓÑ¼Ñ Async Professional »« π¼«½τá¡¿ε ¿ß»«½∞ºπÑΓß∩ ß¿¼ó«½ 'Y', »«ß¬«½∞¬π «¡á ¡Ñ ΓαÑíπÑΓ ¿ß»«½∞º«óá¡¿∩ »αÑΣ¿¬ßá »ÑαÑñ ñá¡¡δ¼¿, ß«ñÑαªáΘ¿¼¿ Ññ¿¡¿µπ ó ßΓáαΦÑ¼ αáºα∩ñ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óßÑ ªÑ πñá½Ñ¡¡δ⌐ ¬«¼»∞εΓÑα ºáΓαÑíπÑΓ »«ñ«í¡δ⌐ »αÑΣ¿¬ß, Γ« Γá¬«⌐ »αÑΣ¿¬ß íπñÑΓ ßΣ«α¼¿α«óá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 KM : ProtocolRecPtr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itKermit(KM, UP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HibitPrefix(KM, '&amp;'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á¡¡«¼ »α¿¼ÑαÑ »αÑΣ¿¬ß ñ½∩ ß¿¼ó«½«ó, ß«ñÑαªáΘ¿σ Ññ¿¡¿µπ ó ßΓáαΦÑ¼ αáºα∩ñÑ, ºá¼Ñ¡∩ÑΓß∩ ¡á ß¿¼ó«½ '&amp;'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¿ß»«½∞º«óá¡¿¿ «íΩÑ¬Γ¡«-«α¿Ñ¡Γ¿α«óá¡¡«⌐ »α«µÑñπαδ »áαá¼ÑΓα KM ß½ÑñπÑΓ «»πßΓ¿Γ∞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tKermitOptions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∩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etKermitCheck(P : ProtocolRecPtr; CType : Char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KermitProtocol.SetKermitCheck(C : Char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«»αÑñÑ½∩ÑΓ ¼ÑΓ«ñ ¬«¡Γα«½∩ µÑ½«ßΓ¡«ßΓ¿ í½«¬«ó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πε »α«µÑñπαπ ¼«ª¡« ¿ß»«½∞º«óáΓ∞ ñ½∩ πßΓá¡«ó¬¿ ¼ÑΓ«ñá ¬«¡Γα«½∩ µÑ½«ßΓ¡«ßΓ¿ í½«¬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 π¼«½τá¡¿ε ó »α«Γ«¬«½Ñ Kermit ¿ß»«½∞ºπÑΓß∩ «ñ¡«íá⌐Γ«óá∩ ¬«¡Γα«½∞¡á∩ ßπ¼¼á (bcCheckSum1)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CType «»αÑñÑ½∩ÑΓ ¿ß»«½∞º«óá¡¿Ñ ¡«ó«ú« ¼ÑΓ«ñ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 ¼«ªÑΓ »α¿¡¿¼áΓ∞ ß½ÑñπεΘ¿Ñ º¡áτÑ¡¿∩: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cCheckSum1  - «ñ¡«íá⌐Γ«óá∩ ¬«¡Γα«½∞¡á∩ ßπ¼¼á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cCheckSum2  - ñóπσíá⌐Γ«óá∩ ¬«¡Γα«½∞¡á∩ ßπ¼¼á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cCrcK       - ΓαÑσíá⌐Γ«óá∩ ¬«¡Γα«½∞¡á∩ ßπ¼¼á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»áαá¼ÑΓα CType »α¿¼ÑΓ ½εí«Ñ ñαπú«Ñ º¡áτÑ¡¿Ñ, Γ« íπñÑΓ ßΣ«α¼¿α«óá¡á «Φ¿í¬á ecInvalidArgument (¿ »« π¼«½τá¡¿ε íπñÑΓ ¿ß»«½∞º«óáΓ∞ß∩ ¼ÑΓ«ñ ¬«¡Γα«½∩ bcCheckSum1)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 KM : ProtocolRecPtr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itKermit(KM, UP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KermitCheck(KM, bcCrcK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á¡¡«¼ »α¿¼ÑαÑ ¿ß»«½∞ºπÑ¼δ⌐ »« π¼«½τá¡¿ε ¼ÑΓ«ñ ¬«¡Γα«½∩ ß «ñ¡«íá⌐Γ«ó«⌐ ¬«¡Γα«½∞¡«⌐ ßπ¼¼«⌐ ºá¼Ñ¡∩ÑΓß∩ ¡á ¼ÑΓ«ñ ¬«¡Γα«½∩ ß ΓαÑσíá⌐Γ«ó«⌐ ¬«¡Γα«½∞¡«⌐ ßπ¼¼«⌐ CRC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¿ß»«½∞º«óá¡¿¿ «íΩÑ¬Γ¡«-«α¿Ñ¡Γ¿α«óá¡¡«⌐ »α«µÑñπαδ »áαá¼ÑΓα KM ß½ÑñπÑΓ «»πßΓ¿Γ∞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KermitCheck(KM, bcCrc32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»αáó¿½∞¡«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Γ«¬«½ Kermit ¡Ñ »«ññÑαª¿óáÑΓ ¼ÑΓ«ñ ¬«¡Γα«½∩ ß 32-αáºα∩ñ¡δ¼ µ¿¬½¿τÑß¬¿¼ ¿ºíδΓ«τ¡δ¼ ¬«ñ«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πñÑΓ ó«ºóαáΘÑ¡á «Φ¿í¬á ecInvalidArgument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tKermitOptions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∩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etKermitOptions(P : ProtocolRecPtr; KOptions : KermitOptionsRe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KermitProtocol.SetKermitOptions(KOptions : KermitOptionsRec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¿º¼Ñ¡∩ÑΓ αÑª¿¼δ αáí«Γδ »α«Γ«¬«½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α«µÑñπαá ¼«ªÑΓ ¿ß»«½∞º«óáΓ∞ß∩ ñ½∩ ¼«ñ¿Σ¿µ¿α«óá¡¿∩ ¡Ñ¬«Γ«αδσ αÑª¿¼«ó αáí«Γδ »α«Γ«¬«½á Kermit »«ßαÑñßΓó«¼ Σ«α¼¿α«óá¡¿∩ ºá»¿ß¿ ß ¡«óδ¼¿ »áαá¼ÑΓαá¼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º¼«ª¡δÑ αÑª¿¼δ αáí«Γδ »α«Γ«¬«½á Kermit αáßß¼áΓα¿óá½¿ß∞ ó ¡áτá½Ñ ñá¡¡«⌐ ú½áóδ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/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δ⌐ ¼ÑΓ«ñ ß½ÑñπÑΓ ¿ß»«½∞º«óáΓ∞ Γ«úñá, ¬«úñá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¡áñ« ¿º¼Ñ¡¿Γ∞ ¡Ñß¬«½∞¬« »áαá¼ÑΓα«ó αáí«Γδ »α«Γ«¬«½á Kermit ¿½¿ óßÑ »áαá¼ÑΓαδ φΓ«ú« »α«Γ«¬«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ªÑ ΓαÑíπÑΓß∩ ¿º¼Ñ¡¿Γ∞ «ñ¿¡-ñóá »áαá¼ÑΓαá, Γ« ñ½∩ φΓ«ú« ½πτΦÑ ¿ß»«½∞º«óáΓ∞ ß»Ñµ¿á½∞¡δÑ »α«µÑñπαδ ¿º¼Ñ¡Ñ¡¿∩ φΓ¿σ »áαá¼ÑΓα«ó (¬«Γ«αδÑ »ÑαÑτ¿ß½Ñ¡δ ó »π¡¬ΓÑ "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Γá¬ªÑ)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nst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MyKermitOptions : KermitOptionsRec =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(MaxPacketLen  : 90;  { 90 ß¿¼ó«½«ó               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axTimeout    : 10;   { 10 ßÑ¬π¡ñ                 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adCount      : 0;    { ¡ÑΓ óß»«¼«úáΓÑ½∞¡δσ ß¿¼ó«½«ó 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adChar       : #0;   { ¡π½Ñó«⌐ óß»«¼«úáΓÑ½∞¡δ⌐ ß¿¼ó«½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Terminator    : cCR;  { ó«ºóαáΓ ¬áαÑΓ¬¿           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tlPrefix     : '#';  { ß¿¼ó«½ '#'                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HibitPrefix   : 'Y';  { ' ' «º¡áτáÑΓ «ΓßπΓßΓó¿Ñ »αÑΣ¿¬ßá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heck         : '1';  { 1-íá⌐Γ¡á∩ ¬«¡Γα«½∞¡á∩ ßπ¼¼á     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epeatPrefix  : '~';  { »αÑΣ¿¬ß »«óΓ«αÑ¡¿∩ »« π¼«½τá¡¿ε 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apabilitiesMask : 0; { ¡ÑΓ ñ«»«½¡¿ΓÑ½∞¡δσ ó«º¼«ª¡«ßΓÑ⌐ 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indowSize       : 0; { αáº¼Ñα «¬¡á, ¡ÑΓ º¡áτÑ¡¿∩ »« π¼«½τá¡¿ε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axLongPacketLen : 0; { »á¬ÑΓ ¼á¬ß¿¼á½∞¡«⌐ ñ½¿¡δ, ¡ÑΓ º¡áτÑ¡¿∩ »« π¼«½τá¡¿ε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ndInitSize  :   0;  { αáº¼Ñα αÑª¿¼¡δσ »«½Ñ⌐, ¡ÑΓ º¡áτÑ¡¿∩ »« π¼«½τá¡¿ε   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 : UartPortPtr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KM : ProtocolRecPtr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itKermit(KM, UP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KermitOptions(KM, MyOpts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ºá»¿ß¿ MyKermitOptions «»αÑñÑ½Ñ¡δ ¿ß»«½∞ºπÑ¼δÑ »« π¼«½τá¡¿ε ß½ÑñπεΘ¿Ñ »áαá¼ÑΓαδ αáí«Γδ »α«Γ«¬«½á Kermit: ¼á¬ß¿¼á½∞¡á∩ ñ½¿¡á »á¬ÑΓá 90 (ó¼ÑßΓ« αá¡ÑÑ ¿ß»«½∞º«óáóΦÑ⌐ß∩ ñ½¿¡δ 80), ¼á¬ß¿¼á½∞¡δ⌐ Γá⌐¼áπΓ «ª¿ñá¡¿∩ ß¿¼ó«½«ó 10 ßÑ¬π¡ñ (ó¼ÑßΓ« αá¡ÑÑ ¿ß»«½∞º«óáóΦÑú«ß∩ º¡áτÑ¡¿∩ 5 ßÑ¬π¡ñ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Γ¼ÑΓ¿¼, τΓ« ºá»¿ß∞ MyKermitOptions ¼«ª¡« ¿ß»«½∞º«óáΓ∞ ¿ »α¿ ¿¡¿µ¿á½¿ºáµ¿¿ »α«Γ«¬«½á (τÑαÑº »α«µÑñπαδ InitCustom ¿½¿ InitCustomKermit)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itCustomKermit               SetMaxPacketLe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ermitProtocol.InitCustom      SetMaxTimeoutSecs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tCtlPrefix                   SetPad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tHibitPrefix                 SetRepeatPrefix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tKermitCheck                 SetTerminator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∩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etMaxPacketLen(P : ProtocolRecPtr; MaxLen : Byt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procedure KermitProtocol.SetMaxPacketLen(MaxLen : Byte); 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πßΓá¡áó½¿óáÑΓ ¼á¬ß¿¼á½∞¡πε ñ½¿¡π »á¬ÑΓ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πε »α«µÑñπαπ ¼«ª¡« ¿ß»«½∞º«óáΓ∞ ñ½∩ ¿º¼Ñ¡Ñ¡¿∩ ¼á¬ß¿¼á½∞¡«⌐ ñ½¿¡δ »á¬Ñ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 π¼«½τá¡¿ε ¼á¬ß¿¼á½∞¡á∩ ñ½¿¡á »á¬ÑΓá ß«ßΓáó½∩ÑΓ 80 íá⌐Γ«ó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MaxLen «»αÑñÑ½∩ÑΓ ¡«óπε ¼á¬ß¿¼á½∞¡πε ñ½¿¡π »á¬Ñ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ß¿¼á½∞¡« ñ«»πßΓ¿¼á∩ ñ½¿¡á »á¬ÑΓá αáó¡á 94 íá⌐Γá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ºáñá¡¿¿ í«½∞Φ¿σ º¡áτÑ¡¿⌐ Σ«α¼¿απÑΓß∩ «Φ¿í¬á ecInvalidArgument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KM : ProtocolRecPtr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itKermit(KM, UP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MaxPacketLen(KM, 90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á¡¡«¼ »α¿¼ÑαÑ ¼á¬ß¿¼á½∞¡á∩ ñ½¿¡á »á¬ÑΓá ¿º¼Ñ¡∩ÑΓß∩ ß 80 ¡á 90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¿ß»«½∞º«óá¡¿¿ «íΩÑ¬Γ¡«-«α¿Ñ¡Γ¿α«óá¡¡δσ »α«µÑñπα »áαá¼ÑΓα KM ß½ÑñπÑΓ «»πßΓ¿Γ∞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tKermitOptions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∩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etMaxTimeoutSecs(P : ProtocolRecPtr; MaxTimeout : Byt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procedure KermitProtocol.SetMaxTimeoutSecs(MaxMaxTimeout : Byte); 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πßΓá¡áó½¿óáÑΓ ¼á¬ß¿¼á½∞¡«Ñ óαÑ¼∩ «ª¿ñá¡¿∩ »á¬ÑΓá (ó ßÑ¬π¡ñáσ)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πε »α«µÑñπαπ ¼«ª¡« ¿ß»«½∞º«óáΓ∞ ñ½∩ ¿º¼Ñ¡Ñ¡¿∩ ¼á¬ß¿¼á½∞¡«ú« óαÑ¼Ñ¡¿, ó ΓÑτÑ¡¿Ñ ¬«Γ«α«ú« ó »α«Γ«¬«½Ñ Kermit «ª¿ñáÑΓß∩ »«½πτÑ¡¿Ñ «τÑαÑñ¡«ú« »á¬ÑΓá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ó«Ñ º¡áτÑ¡¿Ñ Γá⌐¼áπΓá ó ßÑ¬¡πñáσ «»αÑñÑ½∩ÑΓß∩ »áαá¼ÑΓα«¼ MaxTimeou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αáΓ¿ΓÑ ó¡¿¼á¡¿Ñ ¡á Γ«, τΓ« ºáñá¡¿Ñ ñá¡¡«ú« Γá⌐¼áπΓá «Γ½¿τáÑΓß∩ «Γ ºáñá¡¿⌐ ñαπú¿σ Γá⌐¼áπΓ«ó ó ß¿ßΓÑ¼Ñ Async Professional (ñαπú¿Ñ Γá⌐¼áπΓδ ºáñáεΓß∩ ó Γá¬Γáσ Γá⌐¼Ñαá)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KM : ProtocolRecPtr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itKermit(KM, UP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MaxTimeutSecs(KM, 10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á¡¡«¼ »α¿¼ÑαÑ ¼á¬ß¿¼á½∞¡«Ñ óαÑ¼∩ «ª¿ñá¡¿∩ »á¬ÑΓá ¿º¼Ñ¡∩ÑΓß∩ ß 5 ßÑ¬π¡ñ (»« π¼«½τá¡¿ε) ¡á 10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¿ß»«½∞º«óá¡¿¿ «íΩÑ¬Γ¡«-«α¿Ñ¡Γ¿α«óá¡¡δσ »α«µÑñπα »áαá¼ÑΓα KM ß½ÑñπÑΓ «»πßΓ¿Γ∞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tKermitOptions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∩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etPacketPadding(P : ProtocolRecPtr; C : Char, Count : Byt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KermitProtocol.SetPacketPadding(C : Char, Count : Byte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«»αÑñÑ½∩ÑΓ óß»«¼«úáΓÑ½∞¡δÑ ß¿¼ó«½δ ¿ ¿σ ¬«½¿τÑßΓó«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πε »α«µÑñπαπ ¼«ª¡« ¿ß»«½∞º«óáΓ∞ ñ½∩ ¿º¼Ñ¡Ñ¡¿∩ óß»«¼«úáΓÑ½∞¡δσ ß¿¼ó«½«ó ¿ ¿σ ¬«½¿τÑßΓ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»«¼«úáΓÑ½∞¡δÑ ß¿¼ó«½δ óßΓáó½∩εΓß∩ »ÑαÑñ ¬áªñδ¼ »á¬ÑΓ«¼ »α«Γ«¬«½á Kermit ¿ «íδτ¡« ¿ß»«½∞ºπεΓß∩ ñ½∩ ß«ú½áß«óá¡¿∩ ß¬«α«ßΓ¿ αáí«Γδ ß í«½ÑÑ ¼Ññ½Ñ¡¡δ¼ ¬«¼»∞εΓÑα«¼, ¬«Γ«αδ⌐ ¼Ññ½Ñ¡¡« »ÑαÑ¬½ετáÑΓß∩ ß αÑª¿¼á »ÑαÑñáτ¿ ¡á αÑª¿¼ »α¿Ñ¼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 π¼«½τá¡¿ε ó »α«Γ«¬«½Ñ Kermit óß»«¼«úáΓÑ½∞¡δÑ ß¿¼ó«½δ ¡Ñ ¿ß»«½∞ºπεΓß∩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αá¼ÑΓα C «»αÑñÑ½∩ÑΓ óß»«¼«úáΓÑ½∞¡δÑ ß¿¼ó«½, á »áαá¼ÑΓα Count «»αÑñÑ½∩ÑΓ τ¿ß½« »ÑαÑñáóáÑ¼δσ óß»«¼«úáΓÑ½∞¡δσ ß¿¼ó«½«ó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KM : ProtocolRecPtr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itKermit(KM, UP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PacketPadding(KM, ' ', 10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á¡¡«¼ »α¿¼ÑαÑ »α«Γ«¬«½ Kermit »«ßδ½áÑΓ 10 ß¿¼ó«½«ó »α«íÑ½«ó »ÑαÑñ »ÑαÑñáτÑ⌐ ¬áªñ«ú« »á¬Ñ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¿ß»«½∞º«óá¡¿¿ «íΩÑ¬Γ¡«-«α¿Ñ¡Γ¿α«óá¡¡δσ »α«µÑñπα »áαá¼ÑΓα KM ß½ÑñπÑΓ «»πßΓ¿Γ∞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tKermitOptions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∩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etTerminator(P : ProtocolRecPtr; C : Char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KermitProtocol.SetTerminator(C : Char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πßΓá¡áó½¿óáÑΓ ºáóÑαΦáεΘ¿⌐ ß¿¼ó«½ »á¬ÑΓ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πε »α«µÑñπαπ ¼«ª¡« ¿ß»«½∞º«óáΓ∞ ñ½∩ ¿º¼Ñ¡Ñ¡¿∩ ºáóÑαΦáεΘÑú« ß¿¼ó«½á »á¬ÑΓá (»« π¼«½τá¡¿ε ¿ß»«½∞ºπÑΓß∩ ß¿¼ó«½ ó«ºóαáΓá ¬áαÑΓ¬¿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αá¼ÑΓα C «»αÑñÑ½∩ÑΓ ¡«óδ⌐ ºáóÑαΦáεΘ¿⌐ ß¿¼ó«½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íπñÑΓÑ αÑñ¬« ¿º¼Ñ¡∩Γ∞ ºáóÑαΦáεΘ¿⌐ ß¿¼ó«½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 ¿ß»«½∞ºπÑΓß∩ Γ«½∞¬« ó ¡Ñ¬«Γ«αδσ ß¿ßΓÑ¼áσ, óδ»«½¡∩εΘ¿σ «íαáí«Γ¬π ß¿¼ó«½á ¬«¡µá ßΓα«¬¿ »ÑαÑñ ¡áτá½«¼ «ß¡«ó¡«⌐ «íαáí«Γ¬¿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KM : ProtocolRecPtr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itKermit(KM, UP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Terminator(KM, cLF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á¡¡«¼ »α¿¼ÑαÑ ºáóÑαΦáεΘ¿⌐ ß¿¼ó«½ ºá¼Ñ¡∩ÑΓß∩ ¡á ß¿ó«½ »ÑαÑó«ñá ßΓα«¬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¿ß»«½∞º«óá¡¿¿ «íΩÑ¬Γ¡«-«α¿Ñ¡Γ¿α«óá¡¡δσ »α«µÑñπα »áαá¼ÑΓα KM ß½ÑñπÑΓ «»πßΓ¿Γ∞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tKermitOptions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∩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etRepeatPrefix(P : ProtocolRecPtr; C : Char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KermitProtocol.SetRepeatPrefix(C : Char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πßΓá¡áó½¿óáÑΓ »αÑΣ¿¬ß ñ½∩ »«óΓ«α∩εΘ¿σß∩ ß¿¼ó«½«ó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πε »α«µÑñπαπ ¼«ª¡« ¿ß»«½∞º«óáΓ∞ ñ½∩ ¿º¼Ñ¡Ñ¡¿∩ »αÑΣ¿¬ß¡«ú« ß¿¼ó«½á, ¿ß»«½∞ºπÑ¼«ú« ó »α«Γ«¬«½Ñ Kermit ñ½∩ ßªáΓ¿∩ »«óΓ«α∩εΘ¿σß∩ ßΓα«¬ ß¿¼ó«½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 π¼«½τá¡¿ε ó »α«Γ«¬«½Ñ Kermit ñ½∩ φΓ«⌐ µÑ½¿ ¿ß»«½∞ºπÑΓß∩ ß¿¼ó«½ '~'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αá¼ÑΓα C «»αÑñÑ½∩ÑΓ ¡«óδ⌐ »αÑΣ¿¬ß¡δ⌐ ß¿¼ó«½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KM : ProtocolRecPtr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itKermit(KM, UP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RepeatPrefix(KM, '*'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á¡¡«¼ »α¿¼ÑαÑ »αÑΣ¿¬ß¡δ⌐ ß¿¼ó«½ ñ½∩ »«óΓ«α∩εΘ¿σß∩ ß¿¼ó«½«ó »α¿¡¿¼áÑΓ º¡áτÑ¡¿Ñ '*'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¿ß»«½∞º«óá¡¿¿ «íΩÑ¬Γ¡«-«α¿Ñ¡Γ¿α«óá¡¡δσ »α«µÑñπα »áαá¼ÑΓα KM ß½ÑñπÑΓ «»πßΓ¿Γ∞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fMinRepeatCnt                SetKermitOptions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IFDEF UseStreams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KermitProtocol.Store(var S : IdStream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ºá»¿ßδóáÑΓ «íΩÑ¬Γ KermitProtocol ó »«Γ«¬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µÑñπαá Store ºá»¿ßδóáÑΓ «íαáº «íΩÑ¬Γá KermitProtocol ó »«Γ«¬ S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 »αÑñßΓáó½∩ÑΓ ß«í«⌐ ñ«½ª¡δ¼ «íαáº«¼ ¿¡¿µ¿á½¿º¿α«óá¡¡δ⌐ «íΩÑ¬Γ (¡á»α¿¼Ñα, »«Γ«¬«óδ⌐ Σá⌐½, «Γ¬αδΓδ⌐ ¡á ºá»¿ß∞)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íαáΓ¿ΓÑ ó¡¿¼á¡¿Ñ ¡á Γ«, τΓ« «íΩÑ¬Γ S ¼«ªÑΓ íδΓ∞ ½εíδ¼ »«Γ«¼¬«¼ Γ¿»á IdStream (DosIdStream, BufIdStream ¿ MemIdStream, σ«Γ∩ «íδτ¡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¡Ñ íπñÑΓÑ »α«¿ºó«ñ¿Γ∞ ºá»¿ß∞ ó «íΩÑ¬Γ Γ¿»á MemIdStream)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αÑñ «íαáΘÑ¡¿Ñ¼ ¬ »α«µÑñπαÑ Store áñαÑßá »α«µÑñπα »«½∞º«óáΓÑ½∩ (¡á»α¿¼Ñα, »α«µÑñπα Γ¿»á AcceptFile) ñ«½ª¡δ íδΓ∞ ºáαÑú¿ßΓα¿α«óá¡δ ß »«Γ«¬«¼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ΘÑ í«½ÑÑ óáª¡« Γ«, τ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ñ«½ª¡δ ñáΓ∞ »α«µÑñπαÑ KermitProtocol.Store ßαÑñßΓó« Σ«α¼¿α«óá¡¿∩ ßó∩º¿ ¼Ñªñπ »α«Γ«¬«½∞¡δ¼ «íΩÑ¬Γ«¼ ¿ »«αΓ«óδ¼ «íΩÑ¬Γ«¼, áñαÑß ¬«Γ«α«ú« íδ½ »ÑαÑñá¡ ¬«¡ßΓαπ¬Γ«απ Init. ¥Γ«Γ ó«»α«ß αáßß¼áΓα¿óáÑΓß∩ ó «»¿ßá¡¿¿ »α«µÑñπαδ XmodemProtocolStore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ΩÑ¬Γ KermitProtocol αÑú¿ßΓα¿απÑΓß∩ »α¿ »«¼«Θ¿ »α«µÑñπαδ KermitProtocolStream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ses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pRoot, ApPort, OoCom, OoAbsPcl, OoKermit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 : UartPort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KP : KermitProtocol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  : BufIdStream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tatus : Wor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not UP.InitFast(Com1, Xmodem 1K) then 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Φ¿í¬á ¿¡¿µ¿á½¿ºáµ¿¿ »«αΓá');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Halt;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not KP.Init(@UP) then 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Φ¿í¬á ¿¡¿µ¿á½¿ºáµ¿¿ »α«Γ«¬«½á');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Halt;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not S.Init('KERMIT.STM', SCreate, 1024) then 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Φ¿í¬á ¿¡¿µ¿á½¿ºáµ¿¿ »«Γ«¬á');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Halt;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.RegisterHier(KermitProtocolStream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.RegisterHier(UartPortStream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.RegisterHier(1000, @UP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.Put(UP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.Put(KP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tatus := S.GetStatus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Status &lt;&gt; 0 then 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Φ¿í¬á óδ»«½¡Ñ¡¿∩ »α«µÑñπαδ Store: ', Status);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Halt;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ß»ÑΦ¡«Ñ óδ»«½¡Ñ¡¿Ñ »α«µÑñπαδ Store'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.Done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KP.Done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.Done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á¡¡«¼ »α¿¼ÑαÑ ¿¡¿µ¿á½¿º¿απεΓß∩ »«αΓ«óδ⌐ ¿ »α«Γ«¬«½∞¡δ⌐ «íΩÑ¬Γδ, »«ß½Ñ τÑú« «¡¿ ºá»¿ßδóáεΓß∩ ó »«Γ«¬ ß ¿ß»«½∞º«óá¡¿Ñ¼ ¼ÑΓ«ñá Pu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φΓ«¼ ¼ÑΓ«ñδ «íΩÑ¬Γ«ó óδºδóáεΓß∩ ¬«ßóÑ¡¡δ¼ «íαáº«¼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αáΓ¿ΓÑ ó¡¿¼á¡¿Ñ ¡á Γ«, τΓ« ¼δ αÑú¿ßΓα¿απÑ¼  π¬áºáΓÑ½∞ ¡á «íΩÑ¬Γ UartPort ñ½∩ Γ«ú«, τΓ«íδ »α«µÑñπαá KermitProtocol.Store ¼«ú½á «αúá¡¿º«óáΓ∞ ßó∩º∞ ¼Ñªñπ φΓ¿¼¿ ñóπ¼∩ «íΩÑ¬Γá¼¿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¼Ñα »α«úαá¼¼δ, óδ»«½¡∩εΘÑ⌐ ºáúαπº¬π φΓ¿σ ñóπσ «íΩÑ¬Γ«ó, »α¿ó«ñ¿Γß∩ ó «»¿ßá¡¿¿ ¬«¡ßΓαπ¬Γ«αá KermitProtocol.Load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ermitProtocol.Store           KermitProtocol.Load</w:t>
      </w:r>
    </w:p>
    <w:p>
      <w:pPr>
        <w:pStyle w:val="Normal"/>
        <w:bidi w:val="0"/>
        <w:spacing w:lineRule="auto" w:line="240" w:before="200" w:after="20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H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מהףכט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PASCII/OOASCII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ñπ½¿ APASCII/OOASCII »αÑñ«ßΓáó½∩εΓ ó«º¼«ª¡«ßΓ∞ αÑá½¿ºáµ¿¿ Γá¬ ¡áºδóáÑ¼«ú« "»α«Γ«¬«½á ASCII"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Ñß∞ »α«¿º«Φ½á »πΓá¡¿µá ΓÑα¼¿¡«ó, Γá¬ ¬á¬ »α¿ »ÑαÑñáτÑ ¬«ñ«ó ASCII ¡¿¬á¬á∩ ßΓ«α«¡á ½¿¡¿¿ ¡Ñ ß½ÑñπÑΓ ¬á¬¿¼-½¿í« »αáó¿½á¼ »ÑαÑñáτ¿ ñá¡¡δσ. "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Γ«¬«½ ASCII" - φΓ« »α«ßΓ« πñ«í¡δ⌐ ß»«ß«í »ÑαÑñáτ¿ ΓÑ¬ßΓ«óδσ Σá⌐½«ó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¿»¿τ¡δ¼ ß½πτáÑ¼ ¿ß»«½∞º«óá¡¿∩ »α«Γ«¬«½á ASCII ¼«ªÑΓ íδΓ∞ ß½πτá⌐ óºá¿¼«ñÑ⌐ßΓó¿∩ ß ¬«¼»∞εΓÑα«¼, ó«óßÑ ¡Ñ »«ññÑαª¿óáεΘ¿¼ ¡¿¬á¬¿σ »α«Γ«¬«½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»α¿¼Ñα,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¼«ªÑΓ »«ΓαÑí«óáΓ∞ß∩ »ÑαÑñáτá Σá⌐½á ó ¼¿¡¿¬«¼»∞εΓÑαδ, ¬«Γ«αá∩ ¡Ñ »«ññÑαª¿óáÑΓ ¡¿¬á¬¿σ »α«Γ«¬«½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∩ óδ»«½¡Ñ¡¿∩ φΓ«⌐ ºáñáτ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¼«ªÑΓÑ »«ñ¬½ετ¿Γ∞ ßó«⌐ ¬«¼»∞εΓÑα ¬ ¼¿¡¿¬«¼»∞εΓÑαπ ó ¬áτÑßΓóÑ ΓÑα¼¿¡á½á ¿ óδºóáΓ∞ »α«úαá¼¼π (ß« ßó«Ñú« ¬«¼»∞εΓÑαá), ¬«Γ«αá∩ »«ññÑαª¿óáÑΓ »α«Γ«¬«½ ASCII (¡á»α¿¼Ñα, ¡áΦπ ñÑ¼«¡ßΓαáµ¿«¡¡πε »α«úαá¼¼π SIMPCOM ¿½¿ OOPCOM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ß½Ñ φΓ«ú« ¿ß»«½∞ºπ∩ ñá¡¡πε »α«úαá¼¼π ó ¬áτÑßΓóÑ φ¼π½∩Γ«αá ΓÑα¼¿¡á½á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¼«ªÑΓÑ ó«⌐Γ¿ ó αÑñá¬Γ«α ¼¿¡¿¬«¼»∞εΓÑαá ¿ «Γ¬αδΓ∞ ¡«óδ⌐ ΓÑ¬ßΓ«óδ⌐ Σá⌐½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ß½Ñ φΓ«ú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ºá»πß¬áÑΓÑ »ÑαÑñáτπ »« »α«Γ«¬«½π ASCII ßó«Ñú« Σá⌐½á, ¬«Γ«αδ⌐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σ«Γ¿ΓÑ »ÑαÑñáΓ∞ ó ¼¿¡¿¬«¼»∞εΓÑ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ñá¬Γ«α ó ¼¿¡¿¬«¼»∞εΓÑαÑ íπñÑΓ ó«ß»α¿¡¿¼áΓ∞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Φ Σá⌐½ ¬á¬ »«ß½Ññ«óáΓÑ½∞¡«ßΓ∞ ¡áªáΓ¿⌐ ¬½áó¿Φ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ß½Ñ «¬«¡τá¡¿∩ »ÑαÑñáτ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ºá»¿ßδóáÑΓÑ αÑñá¬Γ«αß¬¿⌐ Σá⌐½ ¡á ñ¿ß¬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α«Γ«¬«½Ñ ASCII ß¿ßΓÑ¼δ Async Professional »αÑñπß¼«ΓαÑ¡δ ßαÑñßΓóá ß«ú½áß«óá¡¿∩ Γá¬¿σ »ÑαÑñáτ ß« ß¬«α«ßΓ∞ε πñá½Ñ¡¡«ú« ¬«¼»∞εΓÑαá (ß«ú½áßπεΓß∩ ºáñÑαª¬¿ ¼Ñªñπ »ÑαÑñáτá¼¿ ß¿¼ó«½«ó ¿ ½¿¡¿¿ ßó∩º¿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πτáÑ »ÑαÑñáτ¿ ßó«Ñú« Σá⌐½á ó αÑñá¬Γ«α πñá½Ñ¡¡«ú« ¬«¼»∞εΓÑαá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 ¼«úπΓ »«ΓαÑí«óáΓ∞ß∩ Γá¬¿Ñ ºáñÑαª¬¿ ñ½∩ Γ«ú«, τΓ«íδ ¿ß¬½ετ¿Γ∞ »ÑαÑ»«½¡Ñ¡¿Ñ óσ«ñ¡«ú« íπΣÑαá αÑñá¬Γ«αá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¿ß»«½∞º«óá¡¿¿ »ÑαÑñáτ »« »α«Γ«¬«½π ASCII »α¿Ñ¼¡¿¬π Γαπñ¡« αáß»«º¡áΓ∞ ¬«¡Ñµ »ÑαÑñáτ¿, Γá¬ ¬á¬ ¡Ñ ßπΘÑßΓóπÑΓ «íΘÑ»α¿º¡á¡¡«ú« »αáó¿½á ¡á φΓ«Γ ßτÑ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¿ßΓÑ¼Ñ Async Professional »ÑαÑñáτá »« »α«Γ«¬«½π ASCII ºáóÑαΦáÑΓß∩ »α¿ »«∩ó½Ñ¡¿¿ «ñ¡«ú« ¿º ß½ÑñπεΘ¿σ ΓαÑσ πß½«ó¿⌐: »α¿ »α¿Ñ¼Ñ ß¿¼ó«½á ^Z, »α¿ ó«º¡¿¬¡«óÑ¡¿¿ Γá⌐¼áπΓá »α¿ «ª¿ñá¡¿¿ ñá¡¡δσ ¿ ¬«úñá »«½∞º«óáΓÑ½∞ »αÑαóÑΓ αáí«Γπ »α«Γ«¬«½á »α¿ »«¼«Θ¿ ßó«Ñ⌐ ß«íßΓóÑ¡¡«⌐ »α«úαá¼¼δ. ¥Γ¿ Γα¿ πß½«ó¿∩ ßτ¿ΓáεΓß∩ πß½«ó¿∩¼¿ ¡«α¼á½∞¡«ú« ºáóÑαΦÑ¡¿∩: Σá⌐½ ß«σαá¡∩ÑΓß∩ ¿ »α«Γ«¬«½ ºáóÑαΦáÑΓß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¼«ªÑΓÑ ßá¼¿ ñ«íáó¿Γ∞ πß½«ó¿∩ «¬«¡τá¡¿∩ »ÑαÑñáτ¿ »α¿ »«¼«Θ¿ ßó«Ñ⌐ ß«íßΓóÑ¡¡«⌐ »α«úαá¼¼δ.</w:t>
      </w:r>
    </w:p>
    <w:p>
      <w:pPr>
        <w:pStyle w:val="Normal"/>
        <w:bidi w:val="0"/>
        <w:spacing w:lineRule="auto" w:line="240" w:before="200" w:after="20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מגלוסעםמ טסןמכ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rtl w:val="true"/>
          <w:lang w:val="en-US"/>
        </w:rPr>
        <w:t>£</w:t>
      </w: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חףול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rtl w:val="true"/>
          <w:lang w:val="en-US"/>
        </w:rPr>
        <w:t>¢</w:t>
      </w: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ו מבת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ƒ</w:t>
      </w: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גכוםט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ƒ APASCII/OOASCII</w:t>
      </w:r>
    </w:p>
    <w:p>
      <w:pPr>
        <w:pStyle w:val="Normal"/>
        <w:bidi w:val="0"/>
        <w:spacing w:lineRule="auto" w:line="240" w:before="200" w:after="20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«¡ßΓá¡Γδ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pSuppressCtrlZ = $8000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»α¿ πßΓá¡«ó¬Ñ ñá¡¡«ú« αÑª¿¼á »α«Γ«¬«½á ASCII ó« óαÑ¼∩ »ÑαÑñáτ¿ Σá⌐½á ó Σá⌐½Ñ íπñÑΓ «í¡áαπªÑ¡ ß¿¼ó«½ ^Z, Γ« »ÑαÑñáτá Σá⌐½á »αÑ¬αáΓ¿Γß∩ (íÑº »«ßδ½¬¿ ß¿¼ó«½á ^Z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ñá¡¡δ⌐ αÑª¿¼ ¡Ñ íπñÑΓ πßΓá¡«ó½Ñ¡, Γ« »α«Γ«¬«½ íπñÑΓ »α«ñ«α½ªáΓ∞ »ÑαÑñáτπ ñá¡¡δσ (ó¬½ετá∩ ¿ ß¿¼ó«½ ^Z) ñ« ΓÑσ »«α, »«¬á ¡Ñ ¿ßτÑα»áεΓß∩ »ÑαÑñáóáÑ¼δÑ ñá¡¡δ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íδτ¡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¡Ñ íπñÑΓÑ πßΓá¡áó½¿óáΓ∞ ñá¡¡δ⌐ αÑª¿¼ (¿ íπñÑΓÑ »ÑαÑñáóáΓ∞ ß¿¼ó«½ ^Z) ñ½∩ Γ«ú«, τΓ«íδ πñá½Ñ¡¡δ⌐ ¬«¼»∞εΓÑα πº¡á½ «í «¬«¡τá¡¿¿ Σá⌐½á »« ß¿¼ó«½π ^Z (¬á¬ φΓ« ßñÑ½á¡« ó ß¿ßΓÑ¼Ñ Async Professional)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efBlockLen : Word = 60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δ⌐ »áαá¼ÑΓα «τÑ¡∞ πñ«íÑ¡ ñ½∩ »α«µÑñπα ¿¡Σ«α¼¿α«óá¡¿∩ « ß«ßΓ«∩¡¿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«ú¿Ñ »α«µÑñπαδ ¿¡Σ«α¼¿α«óá¡¿∩ « ß«ßΓ«∩¡¿¿ «ß¡«óá¡δ ¡á »ÑαÑñáτÑ ñá¡¡δσ ó »α«Γ«¬«½áσ í½«¬á¼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¿¡á í½«¬á ¿ß»«½∞ºπÑΓß∩ Γá¬ªÑ »α¿ «µÑ¡¬Ñ óαÑ¼Ñ¡¿ »ÑαÑñáτ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α«Γ«¬«½áσ ASCII í½¿ªá⌐Φ¿¼ φ¬ó¿óá½Ñ¡Γ«¼ í½«¬á ∩ó½∩ÑΓß∩ ßΓα«¬á ΓÑ¬ß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DeflockLen «»αÑñÑ½∩ÑΓ ßαÑñ¡εε ñ½¿¡π ßΓα«¬¿ 60 íá⌐Γ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«Ñ σπñΦÑÑ, τΓ« ¼«ªÑΓ »α«¿º«⌐Γ¿ ó Γ«¼ ß½πτáÑ, Ñß½¿ φΓá «µÑ¡¬á ∩ó½∩ÑΓß∩ ¡Ñ»αáó¿½∞¡«⌐, φΓ« ¡Ñ»αáó¿½∞¡á∩ «µÑ¡¬á óαÑ¼Ñ¡¿ »ÑαÑñáτ¿, óδτ¿ß½Ñ¡¡á∩ »α«µÑñπα«⌐ EstimateTransferSecs, ¿ ¡ÑΓ«τ¡á∩ ¿¡Σ«α¼áµ¿∩ « »ÑαÑñá¡¡«¼ τ¿ß½Ñ í½«¬«ó ó »α«µÑñπαÑ ¿¡Σ«α¼¿α«óá¡¿∩ « ß«ßΓ«∩¡¿¿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efEOLChar : Char = cCR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δ⌐ ß¿¼ó«½ ¬«¡µá ßΓα«¬¿ ¿ß»«½∞ºπÑΓß∩ »« π¼«½τá¡¿ε (ó«ºóαáΓ ¬áαÑΓ¬¿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Γ«¬«½ ASCII ñ«½ªÑ¡ º¡áΓ∞ « Γ«¼, ¬á¬«⌐ ß¿¼ó«½ «í«º¡áτáÑΓ ¬«¡Ñµ ßΓα«¬¿, ñ½∩ Γ«ú«, τΓ«íδ óßΓáó½∩Γ∞ ¼ÑªßΓα«τ¡δÑ ºáñÑαª¬¿ ó ß««ΓóÑΓßΓóπεΘ¿σ ¼ÑßΓá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ºáσ«Γ¿ΓÑ ¿º¼Ñ¡¿Γ∞ ñá¡¡δ⌐ »áαá¼ÑΓα, 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¼«ªÑΓÑ ¿º¼Ñ¡¿Γ∞ ñá¡¡πε Γ¿»¿º¿α«óá¡¡πε  ¬«¡ßΓá¡Γπ ¿½¿ ó«ß»«½∞º«óáΓ∞ß∩ »α«µÑñπα«⌐ SetEOLChar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efInterCharDelay : Word = 0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»«½∞ºπÑ¼á∩ »« π¼«½τá¡¿ε ºáñÑαª¬á ¼Ñªñπ »ÑαÑñáτÑ⌐ ß¿¼ó«½«ó, óδαáªÑ¡¡á∩ ó ¼¿½½¿ßÑ¬π¡ñáσ (ß¼. «»¿ßá¡¿Ñ »α«µÑñπαδ SetDelays)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efRcvTimeout : Word = 1092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»«½∞ºπÑ¼δ⌐ »« π¼«½τá¡¿ε »Ñα¿«ñ (ó Γá¬Γáσ Γá⌐¼Ñαá), ¿ß»«½∞ºπÑ¼δ⌐ »α¿ »α¿Ñ¼Ñ ß¿¼ó«½«ó Σá⌐½á Ascii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Ññ»«½áúáÑΓß∩, τΓ« »α¿Ñ¼ Σá⌐½á ºá¬á¡τ¿óáÑΓß∩ »α¿ »«½πτÑ¡¿¿ ß¿¼ó«½á ^Z ¿½¿ »« ¿ßΓÑτÑ¡¿¿ DefRcvTimeout Γá¬Γ«ó Γá⌐¼Ñαá (1092 = 60 ßÑ¬π¡ñ) íÑº »α¿Ñ¼á ß¿¼ó«½«ó.</w:t>
      </w:r>
    </w:p>
    <w:p>
      <w:pPr>
        <w:pStyle w:val="Normal"/>
        <w:bidi w:val="0"/>
        <w:spacing w:lineRule="auto" w:line="240" w:before="200" w:after="20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בת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ƒ</w:t>
      </w: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גכוםט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ƒ APASCII</w:t>
      </w:r>
    </w:p>
    <w:p>
      <w:pPr>
        <w:pStyle w:val="Normal"/>
        <w:bidi w:val="0"/>
        <w:spacing w:lineRule="auto" w:line="240" w:before="200" w:after="20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¿»δ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sciiProtocolPtr = ^AsciiProtocol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sciiProtocol =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ecord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ºá»¿ß∞ »αÑñ¡áº¡áτÑ¡á ñ½∩ σαá¡Ñ¡¿∩ ñá¡¡δσ, ¿ß»«½∞ºπÑ¼δσ αáº½¿τ¡δ¼¿ »α«µÑñπαá¼¿ ¼«ñπ½∩ APASCII, αÑá½¿ºπεΘ¿¼¿ »α«Γ«¬«½ Ascii.</w:t>
      </w:r>
    </w:p>
    <w:p>
      <w:pPr>
        <w:pStyle w:val="Normal"/>
        <w:bidi w:val="0"/>
        <w:spacing w:lineRule="auto" w:line="240" w:before="200" w:after="20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בת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ƒ</w:t>
      </w: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גכוםט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ƒ OOASCII</w:t>
      </w:r>
    </w:p>
    <w:p>
      <w:pPr>
        <w:pStyle w:val="Normal"/>
        <w:bidi w:val="0"/>
        <w:spacing w:lineRule="auto" w:line="240" w:before="200" w:after="20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¿»δ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sciiProtocolPtr = ^AsciiProtocol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AsciiProtocol =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bject(AbstractProtocol)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ºá»¿ß∞ «»αÑñÑ½∩ÑΓ »«½∩ ñá¡¡δσ ¿ ¼ÑΓ«ñδ, ¿ß»«½∞ºπÑ¼δÑ ñ½∩ αÑá½¿ºáóµ¿¿ »α«Γ«¬«½á Ascii.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estructor AsciiProtocol.Done; virtual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«ßó«í«ªñáÑΓ ºá»¿ß∞ »α«Γ«¬«½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π¡¿τΓ«ªáÑΓ «íΩÑ¬Γ »α«Γ«¬«½á Ascii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»α¿¼Ñα ó «»¿ßá¡¿¿ »α«µÑñπαδ InitCustom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neAscii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DoneAscii(var P : ProtocolRecPtr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«ßó«í«ªñáÑΓ ºá»¿ß∞ »α«Γ«¬«½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«ßó«í«ªñáÑΓ »α«Γ«¬«½∞¡πε ºá»¿ß∞, «»αÑñÑ½∩Ñ¼πε π¬áºáΓÑ½Ñ¼ P, ¬«Γ«αá∩ αá¡ÑÑ íδ½á αáß»αÑñÑ½Ñ¡á »α«µÑñπα«⌐ InitAscii ¿½¿ InitCustomAscii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»α¿¼Ñα ó «»¿ßá¡¿¿ »α«µÑñπαδ InitCustomAscii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ciiProtocol.Done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∩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GetLineNumber(P : ProtocolRecPtr) : LongInt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AsciiProtocol.GetLineNumber : LongInt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Σπ¡¬µ¿∩ ó«ºóαáΘáÑΓ ¡«¼Ñα ΓÑ¬πΘÑ⌐ ßΓα«¬¿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 ¼ÑαÑ »ÑαÑñτ¿ »« »α«Γ«¬«½π Σá⌐½á ASCII »α«Γ«¬«½ ß½Ññ¿Γ ºá ¬«½¿τÑßΓó«¼ »ÑαÑñá¡¡δσ/»α¿¡∩Γδσ ß¿¼ó«½«ó ¬«¡µá ßΓα«¬¿ (EOL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φΓ«⌐ Σπ¡¬µ¿¿ ¼«ª¡« «íαáΓ¿Γ∞ß∩ ñ½∩ «»αÑñÑ½Ñ¡¿∩ τ¿ß½á »ÑαÑñá¡¡δσ ¬ ñá¡¡«¼π ¼«¼Ñ¡Γπ ßΓα«¬. ¥Γá ¿¡Σ«α¼áµ¿∩ »αÑñ¡áº¡áτÑ¡á ñ½∩ ¿ß»«½∞º«óá¡¿∩ ó »α«µÑñπαáσ «»αÑñÑ½Ñ¡¿∩ ß«ßΓ«∩¡¿∩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αÑñá¡« ßΓα«¬: ', GetLuneNumberP)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á¡¡«¼ »α¿¼ÑαÑ ó«ß»α«¿ºó«ñ¿Γß∩ ¡«¼Ñα ßΓα«¬¿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tEOLChar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tShowStatusProc(APABSPCL/OOABSPCL)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nstructor AsciiProtocol.Init(AP : AbstractPortPtr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δ⌐ ¬«¡ßΓαπ¬Γ«α αáß»αÑñÑ½∩ÑΓ ¿ ¿¡¿µ¿á½¿º¿απÑΓ í½«¬ π»αáó½Ñ¡¿∩ »α«Γ«¬«½«¼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δ⌐ ¬«¡ßΓαπ¬Γ«α ¿¡¿µ¿á½¿º¿απÑΓ «íΩÑ¬Γ AsciiProtocol ¿ß»«½∞ºπ∩ ºáñáóáÑ¼δÑ »« π¼«½τá¡¿ε »áαá¼ÑΓαδ »α«Γ«¬«½á (DefProtocolOptions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«»¿ßá¡¿Ñ »α«µÑñπαδ InitCustom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 : UartPort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P : AsciiProtocol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.InitFast(Com1, Xmodem 1K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not AP.Init(@UP) the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 «íαáí«Γ¬á «Φ¿í¬¿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P.Done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á¡¡«¼ »α¿¼ÑαÑ πßΓá¡áó½¿óáÑΓß∩ »ÑαÑñáτá Σá⌐½á »« »α«Γ«¬«½π Ascii ß« ß¬«α«ßΓ∞ε Xmodem 1K í«ñ τÑαÑº »«αΓ Com1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ciiProtocol.InitCustom      InitAscii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 InitAscii(var P : ProtocolRecPtr; PortPtr : PortRecPtr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¡á∩ »α«µÑñπαá αáß»αÑñÑ½∩ÑΓ ¿ ¿¡¿µ¿á½¿º¿απÑΓ í½«¬ π»αáó½Ñ¡¿∩ »α«Γ«¬«½«¼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α«µÑñπαá ¿¡¿µ¿á½¿º¿απÑΓ »α«Γ«¬«½∞¡πε ºá»¿ß∞ ñ½∩ »ÑαÑñáτ¿ Σá⌐½«ó »« ºáñá¡¡«¼π »«αΓπ ¿ ß ºáñá¡¡δ¼¿ »áαá¼ÑΓαá¼¿ («íδτ¡« ß »áαá¼ÑΓαá¼¿ DefProtocolOptions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«»¿ßá¡¿Ñ »α«µÑñπαδ InitCustomAscii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P : ProtocolRecPtr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 : ProtocolRecPtr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itPortFast(P, Com1, Xmodem 1K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Init(AP, P);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oneAscii(AP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á¡¡«¼ »α¿¼ÑαÑ πßΓá¡áó½¿óáÑΓß∩ »ÑαÑñáτá Σá⌐½á »« »α«Γ«¬«½π Ascii ß« ß¬«α«ßΓ∞ε Xmodem 1K í«ñ τÑαÑº »«αΓ Com1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itCustomAscii         AsciiProtocol.Init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nstructor AsciiProtocol.InitCustom(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P : AbstrctPortPtr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terCharDelay : Wor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terLineelay, Options : Word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δ⌐ ¬«¡ßΓαπ¬Γ«α αáß»αÑñÑ½∩ÑΓ ¿ ¿¡¿µ¿á½¿º¿απÑΓ í½«¬ π»αáó½Ñ¡¿∩ »α«Γ«¬«½«¼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δ⌐ ¬«¡ßΓαπ¬Γ«α ¿¡¿µ¿á½¿º¿απÑΓ «íΩÑ¬Γ Γ¿»á AsciiProtocol ñ½∩ »ÑαÑñáτ¿ Σá⌐½«ó »« ºáñá¡¡«¼π »«αΓπ ß ºáñá¡¡δ¼¿ º¡áτÑ¡¿∩¼¿ ºáñÑαª¬á¼¿ («íδτ¡« ß ºáñÑαª¬á¼¿ DefInterCharDelay ¿ DefInterLineDelay) ¿ »áαá¼ÑΓαá¼¿ («íδτ¡« ß »áαá¼ÑΓαá¼¿ DefProtocolOptions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¿ßá¡¿Ñ ºáñÑαªÑ¬ InterCharDelay ¿ InterLineDelay »α¿óÑñÑ¡« ó «»¿ßá¡¿¿ »α«µÑñπαδ SetDelays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.InitFast(Com1, Xmodem 1K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not AP.InitCustom(@UP, DefInterCharDelay,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efInterLineDelay,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efProtocolOptions or apSuppressCtrlZ) the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 «íαáí«Γ¬á «Φ¿í¬¿ 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P.Done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á¡¡«¼ »α¿¼ÑαÑ πßΓá¡áó½¿óáÑΓß∩ »ÑαÑñáτá Σá⌐½á »« »α«Γ«¬«½π Ascii ß« ß¬«α«ßΓ∞ε Xmodem 1K í«ñ τÑαÑº »«αΓ Com1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»«½∞ºπεΓß∩ ºáñáóáÑ¼δÑ »« π¼«½τá¡¿ε ºáñÑαª¬¿ ¿ »áαá¼ÑΓαδ »α«Γ«¬«½á, á Γá¬ªÑ »áαá¼ÑΓα apSuppressCtrlZ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itCustomAscii                  SetDelays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 InitCustomAscii(var P : ProtocolRecPtr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ortPtr : PortRecPtr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terCharDelay : Wor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terLineDelay, Options : Word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¡á∩ »α«µÑñπαá αáß»αÑñÑ½∩ÑΓ ¿ ¿¡¿µ¿á½¿º¿απÑΓ í½«¬ π»αáó½Ñ¡¿∩ »α«Γ«¬«½«¼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α«µÑñπαá ¿¡¿µ¿á½¿º¿απÑΓ »α«Γ«¬«½∞¡πε ºá»¿ß∞ ñ½∩ »ÑαÑñáτ¿ Σá⌐½«ó »« ºáñá¡¡«¼π »«αΓπ  ß ºáñá¡¡δ¼¿ ºáñÑαª¬á¼¿ («íδτ¡« ß ºáñÑαª¬á¼¿ DefInterCharDelay ¿ DefInterLineDelay) ¿ »áαá¼ÑΓαá¼¿ («íδτ¡« ß »áαá¼ÑΓαá¼¿ DefProtocolOptions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¿ßá¡¿Ñ ºáñÑαªÑ¬ InterCharDelay ¿ InterLineDelay »α¿óÑñÑ¡« ó «»¿ßá¡¿¿ »α«µÑñπαδ SetDelays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itPortFast(Com1, P, 2400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itCustomAscii(AP, P, DefInterCharDelay, DefInterLineDelay,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efProtocolOptions or apSuppressCtrlZ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P.Done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á¡¡«¼ »α¿¼ÑαÑ πßΓá¡áó½¿óáÑΓß∩ »ÑαÑñáτá Σá⌐½á »« »α«Γ«¬«½π Ascii ß« ß¬«α«ßΓ∞ε 2400 í«ñ τÑαÑº »«αΓ Com1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»«½∞ºπεΓß∩ ºáñáóáÑ¼δÑ »« π¼«½τá¡¿ε ºáñÑαª¬¿ ¿ »áαá¼ÑΓαδ »α«Γ«¬«½á, á Γá¬ªÑ »áαá¼ÑΓα apSuppressCtrlZ.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IFDEF UseStreams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nstructor AsciiProtocol.Load(var S : IdStream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δ⌐ ¬«¡ßΓαπ¬Γ«α »α«¿ºó«ñ¿Γ ºáúαπº¬π «íΩÑ¬Γá AsciiProtocol  ¿º »«Γ«¬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δ⌐ ¬«¡ßΓαπ¬Γ«α »α«¿ºó«ñ¿Γ ºáúαπº¬π «íΩÑ¬Γá AsciiProtocol ¿º »«Γ«¬á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S »αÑñßΓáó½∩ÑΓ ß«í«⌐ ß««ΓóÑΓßΓóπεΘ¿¼ «íαáº«¼ ¿¡¿µ¿á½¿º¿α«óá¡¡δ⌐ »«Γ«¬«óδ⌐ «íΩÑ¬Γ (¡á»α¿¼Ñα, »«Γ«¬«óδ⌐ Σá⌐½, «Γ¬αδΓδ⌐ ¡á τΓÑ¡¿Ñ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αáΓ¿ΓÑ ó¡¿¼á¡¿Ñ ¡á Γ«, τΓ« «íΩÑ¬Γ S ¼«ªÑΓ íδΓ∞ ½εíδ¼ »«Γ«¼¬«¼ Γ¿»á IdStream (DosIdStream, BufIdStream ¿ MemIdStream)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¡ßΓαπ¬Γ«α Load τ¿ΓáÑΓ ß½ÑñπεΘπε »«ß½Ññ«óáΓÑ½∞¡«ßΓ∞ íá⌐Γ«ó ¿º »«Γ«¬á S. ¥Γ¿ íá⌐Γδ »αÑñóáα¿ΓÑ½∞¡« ñ«½ª¡δ íδΓ∞ ºá»¿ßá¡δ «íαáΘÑ¡¿Ñ¼ ¬ »α«µÑñπαÑ AsciiProtocol.Store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¿ßá¡¿Ñ «αúá¡¿ºáµ¿¿ ßó∩º¿ »α«Γ«¬«½∞¡«ú« «íΩÑ¬Γá, ºáúαπªÑ¡¡«ú« ¿º »«Γ«¬á, ß »«αΓ«óδ¼ «íΩÑ¬Γ«¼ »α¿óÑñÑ¡« ó «»¿ßá¡¿¿ »α«µÑñπαδ XmodemProtocol.Store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∩ αÑú¿ßΓαáµ¿¿ «íΩÑ¬Γá AsciiProtocol ¿ß»«½∞ºπÑΓß∩ »α«µÑñπαá AsciiProtocolStream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ses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pRoot, ApPort, OoCom, OoAbsPcl, OoAscii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 : UartPort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P : AsciiProtocol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  : BufIdStream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tatus : Wor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not S.Init('ASCII.STM', SOpen, 1024) then 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Φ¿í¬á «Γ¬αδΓ¿∩ »«Γ«¬á');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Halt;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.RegisterHier(AsciiProtocolStream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.RegisterHier(UartPortStream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.RegisterHier(1000, @UP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.Get(UP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.Get(AP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tatus := S.GetStatus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Status &lt;&gt; 0 then 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Φ¿í¬á ºáúαπº¬¿: ', Status);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Halt;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áúαπº¬á »α«Φ½á πß»ÑΦ¡«'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.Done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P.Done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.Done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á¡¡«¼ »α¿¼ÑαÑ «íΩÑ¬Γδ UP ¿ AP íÑαπΓß∩ ¿º »«Γ«¬á, ß«ºñá¡¡«ú« »α«úαá¼¼«⌐ ¿º »α¿¼Ñαá «»¿ßá¡¿∩ »α«µÑñπαδ Store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φΓ«¼ ¿ß»«½∞ºπÑΓß∩ ¼ÑΓ«ñ Get, ¬«Γ«αδ⌐ ¬«ßóÑ¡¡δ¼ «íαáº«¼ óδºδóáÑΓ ¬«¡ßΓαπ¬Γ«αδ Load «íΩÑ¬Γá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αáΓ¿ΓÑ ó¡¿¼á¡¿Ñ ¡á Γ«, τΓ« ¼δ ñ«½ª¡δ ºáαÑú¿ßΓα¿α«óáΓ∞ π¬áºáΓÑ½∞ ¡á »«αΓ«óδ⌐ «íΩÑ¬Γ ñ½∩ Γ«ú«, τΓ«íδ ¬«¡ßΓαπ¬Γ«α AsciiProtocol.Load ¼«ú «αúá¡¿º«óáΓ∞ ßó∩º∞ ¼Ñªñπ φΓ¿¼¿ ñóπ¼∩ «íΩÑ¬Γá¼¿.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sciiProtocol.ProtocolReceive; virtual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óδ»«½¡∩ÑΓ »α¿Ñ¼ Σá⌐½á, »ÑαÑñáóáÑ¼«ú« »« »α«Γ«¬«½π Ascii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δ⌐ ¼ÑΓ«ñ, ¿ß»«½∞ºπÑ¼δ⌐ ó¼ÑßΓ« »α«µÑñπαδ AbstractProtocol.ProtocolReceive, óδºδóáÑΓß∩ ñ½∩ ¿¡¿µ¿á½¿ºáµ¿¿ »ÑαÑñáτ¿ Σá⌐½á »« »α«Γ«¬«½π Ascii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φΓ«¼ πñá½Ñ¡¡δ⌐ ¬«¼»∞εΓÑα »ÑαÑñáÑΓ ¡á¼ Σá⌐½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½ÑÑ »«ñα«í¡δÑ ßóÑñÑ¡¿∩ ß«ñÑαªáΓß∩ ó «»¿ßá¡¿¿ »α«µÑñπαδ AbstractProtocol.ProtocolReceive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ץ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α«Φ¿⌐ »α¿¼Ñα ¿ß»«½∞º«óá¡¿∩ »α«µÑñπαδ ProtocolReceive ß«ñÑαª¿Γß∩ ó »α«úαá¼¼Ñ FXO.PAS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bstractProtocol.ProtocolReceive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ciiProtocol.ProtocolTransmit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tocolReceiveAS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ProtocolReceiveAS(P : ProtocolRecPtr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óδ»«½¡∩ÑΓ »α¿Ñ¼ Σá⌐½á, »ÑαÑñáóáÑ¼«ú« »« »α«Γ«¬«½π Ascii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α«µÑñπαá óδºδóáÑΓß∩ Γ«úñá, ¬«úñá »α«úαá¼¼á ú«Γ«óá ¬ »α¿Ñ¼π Σá⌐½á, »ÑαÑñáóáÑ¼«ú« »« »α«Γ«¬«½π Ascii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αáó½Ñ¡¿Ñ ó«ºóαáΘáÑΓß∩ óδºδóáεΘÑ⌐ »α«úαá¼¼Ñ Γ«½∞¬« »«ß½Ñ πß»ÑΦ¡«⌐ »ÑαÑñáτ¿ Σá⌐½á ¿½¿ »«ß½Ñ Γ«ú«, ¬á¬ ΣáΓá½∞¡á∩ «Φ¿í¬á »αÑαóá½á »ÑαÑñáτπ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"πß»ÑΦ¡δ¼" »α¿Ñ¼á¼ «Γ¡«ß∩Γß∩ ß½πτá¿ »αÑαδóá¡¿∩ »ÑαÑñáτ¿ »«½∞º«óáΓÑ½Ñ¼ ¿ »αÑαδóá¡¿∩ »« Γá⌐¼áπΓπ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¬Γ¿τÑß¬¿ Γá¬«Ñ «¬«¡τá¡¿Ñ ßó∩º¿ ó« ¼¡«ú¿σ ß½πτá∩σ ßτ¿ΓáÑΓß∩ ¡«α¼á½∞¡δ¼, Γá¬ ¬á¬ »ÑαÑñáΓτ¿¬ ¡Ñ óßÑúñá »ÑαÑñáÑΓ ß¿¼ó«½ «¬«¡τá¡¿∩ Σá⌐½á ^Z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»α«úαá¼¼á ñ«½ª¡á ó«ß»α«¿ºó«ñ¿Γ∞ ¿¡Σ«α¼áµ¿ε « σ«ñÑ »ÑαÑñáτ¿, Γ« ó ¡Ñ⌐ ß½ÑñπÑΓ ¿ß»«½∞º«óáΓ∞ »α«µÑñπαπ ShowStatus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ץ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α«Φ¿⌐ »α¿¼Ñα ¿ß»«½∞º«óá¡¿∩ »α«µÑñπαδ ProtocolReceiveKM ß«ñÑαª¿Γß∩ ó »α«úαá¼¼Ñ FX.PAS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tocolTransmitAS    AsciiProtocol.ProtocolReceive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tShowStatusProc(APABSPCL/OOABSPCL)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sciiProtocol.ProtocolTransmit; virtual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ºá»πß¬áÑΓ »α«Γ«¬«½ Ascii ¡á »ÑαÑñáτπ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δ⌐ ¼ÑΓ«ñ, ¿ß»«½∞ºπÑ¼δ⌐ ó¼ÑßΓ« »α«µÑñπαδ AbstractProtocol.ProtocolTransmit, óδºδóáÑΓß∩ ñ½∩ ¿¡¿µ¿á½¿ºáµ¿¿ »ÑαÑñáτ¿ Σá⌐½á »« »α«Γ«¬«½π Ascii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φΓ«¼ ¡áΦ ¬«¼»∞εΓÑα »ÑαÑñáÑΓ Σá⌐½ πñá½Ñ¡¡«¼π ¬«¼»∞εΓÑαπ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½ÑÑ »«ñα«í¡δÑ ßóÑñÑ¡¿∩ ß«ñÑαªáΓß∩ ó «»¿ßá¡¿¿ »α«µÑñπαδ AbstractProtocol.ProtocolTransmit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ץ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α«Φ¿⌐ »α¿¼Ñα ¿ß»«½∞º«óá¡¿∩ »α«µÑñπαδ ProtocolTransmit ß«ñÑαª¿Γß∩ ó »α«úαá¼¼Ñ FXO.PAS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bstractProtocol.ProtocolTransmit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ciiProtocol.ProtocolReceive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tocolTransmitAS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ProtocolTransmitAS(P : ProtocolRecPtr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ºá»πß¬áÑΓ »α«Γ«¬«½ Ascii ¡á »ÑαÑñáτπ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α«µÑñπαá óδºδóáÑΓß∩ Γ«úñá, ¬«úñá »α«úαá¼¼á ú«Γ«óá ¬ »ÑαÑñáτÑ Σá⌐½á πñá½Ñ¡¡«¼π ¬«¼»∞εΓÑαπ »« »α«Γ«¬«½π Ascii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αáó½Ñ¡¿Ñ ó«ºóαáΘáÑΓß∩ óδºδóáεΘÑ⌐ »α«úαá¼¼Ñ Γ«½∞¬« »«ß½Ñ πß»ÑΦ¡«⌐ »ÑαÑñáτ¿ Σá⌐½á ¿½¿ »«ß½Ñ Γ«ú«, ¬á¬ ΣáΓá½∞¡á∩ «Φ¿í¬á »αÑαóá½á »ÑαÑñáτπ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»α«úαá¼¼á ñ«½ª¡á ó«ß»α«¿ºó«ñ¿Γ∞ ¿¡Σ«α¼áµ¿ε « σ«ñÑ »ÑαÑñáτ¿, Γ« ó ¡Ñ⌐ ß½ÑñπÑΓ ¿ß»«½∞º«óáΓ∞ ß«íßΓóÑ¡¡πε »α«µÑñπαπ ShowStatus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ץ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α«Φ¿⌐ »α¿¼Ñα ¿ß»«½∞º«óá¡¿∩ »α«µÑñπαδ ProtocolTransmitAS ß«ñÑαª¿Γß∩ ó »α«úαá¼¼Ñ FXO.PAS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tocolReceiveAS    AsciiProtocol.ProtocolTransmit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tShowStatusProc(APABSPCL/OOABSPCL)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∩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etDelays(P : ProtocolRecPtr;InterChar, InterLine : Word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sciiProtocol.SetDelays(InterChar, InterLine : Word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πßΓá¡áó½¿óáÑΓ ºáñÑαª¬π (ó ¼¿½½¿ßÑ¬π¡ñáσ) ¼Ñªñπ »α¿Ñ¼á¼¿ ß¿¼ó«½ó ¿ ßΓα«¬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InterCharDelay «»αÑñÑ½∩ÑΓ óαÑ¼∩ »áπºδ ¼Ñªñπ ß¿¼ó«½á¼¿ ó ¼¿½½¿ßÑ¬π¡ñáσ »α¿ »ÑαÑñáτÑ ñá¡¡δ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InterLineDelay «»αÑñÑ½∩ÑΓ óαÑ¼∩ »áπºδ ¼Ñªñπ ßΓα«¬á¼¿ ó ¼¿½½¿ßÑ¬π¡ñáσ »α¿ »ÑαÑñáτÑ ñá¡¡δ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íδτ¡« «íá φΓ¿σ »áαá¼ÑΓαá ¿¼ÑεΓ º¡áτÑ¡¿Ñ 0 (DefInterCharDelay ¿ DefInterLineDelay ß««ΓóÑΓßΓóÑ¡¡«) ß µÑ½∞ε ¼á¬ß¿¼¿ºáµ¿¿ »α«¿ºó«ñ¿ΓÑ½∞¡«ßΓ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¡á¬« Ñß½¿ »ÑαÑñáóáÑ¼δÑ ñá¡¡δÑ »«¼ÑΘáεΓß∩ ó πñá½Ñ¡¡«¼ ¬«¼»∞εΓÑαÑ ßαáºπ ó »α¿¬½áñ¡πε »α«úαá¼¼π (¡á»α¿¼Ñα, ó ΓÑ¬ßΓ«óδ⌐ αÑñá¬Γ«α), Γ« ¼«ªÑΓ »«ΓαÑí«óáΓ∞ß∩ ºáñÑαª¬á ¼Ñªñπ »ÑαÑñáτÑ⌐ ß¿¼ó«½«ó ¿½¿ ßΓα«¬ ñ½∩ Γ«ú«, τΓ«íδ »α¿¬½áñ¡á∩ »α«úαá¼¼á πß»Ñ½á «íαáí«ΓáΓ∞ »ÑαÑñáóáÑ¼δÑ Ñ⌐ ñá¡¡δÑ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Delays(P, 2, 50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á¡¡«¼ »α¿¼ÑαÑ πßΓá¡áó½¿óáÑΓß∩ ºáñÑαª¬á ó ñóÑ ¼¿½½¿ßÑ¬π¡ñδ (1/500 ßÑ¬π¡ñδ) ¼Ñªñπ »ÑαÑñáτá¼¿ ß¿¼ó«½«ó ¿ ºáñÑαª¬á ó »∩Γ∞ñÑß∩Γ ¼¿½½¿ßÑ¬π¡ñ (1/20 ßÑ¬π¡ñδ) ¼Ñªñπ ßΓα«¬á¼¿ »α¿ »ÑαÑñáτÑ ñá¡¡δσ πñá½Ñ¡¡«¼π ¬«¼»∞εΓÑαπ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ciiProtocol.InitCustom        InitCustomAscii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∩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etEOLChar(P : ProtocolRecPtr; C : Char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sciiProtocol.SetEOLChar(C : Char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πßΓá¡áó½¿óáÑΓ ß¿¼ó«½, ¿ß»«½∞ºπÑ¼δ⌐ ó ¬áτÑßΓóÑ »α¿º¡á¬á ¬«¡µá ßΓα«¬¿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α«µÑñπαá »«ºó«½∩ÑΓ πßΓá¡áó½¿óáΓ∞ ß¿¼ó«½, ¬«Γ«αδ⌐ íπñÑΓ «Γ¼ÑτáΓ∞ ¬«¡Ñµ ßΓα«¬¿ (ß¿¼ó«½ ¬«¡µá ßΓα«¬¿ ¿½¿ ß¿¼ó«½ EOL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 π¼«½τá¡¿ε ó ¬áτÑßΓóÑ ß¿¼ó«½á ¬«¡µá ßΓα«¬¿ ¿ß»«½∞ºπÑΓß∩ ß¿¼ó«½ ó«ºóαáΓá ¬áαÑΓ¬¿ (DefEOLChar = cCR = #13 = ^M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»α¿Ñ¼Ñ Σá⌐½«ó ¿º ß¿ßΓÑ¼δ UNIX ó ¬áτÑßΓóÑ ß¿¼ó«½á ¬«¡µá ßΓα«¬¿ πñ«í¡« ¿ß»«½∞º«óáΓ∞ ß¿¼ó«½ »ÑαÑó«ñá ßΓα«¬¿ (=cLF = #10 = ^J), »«ß¬«½∞¬π ó ß¿ßΓÑ¼Ñ UNIX ¬«¡Ñµ ßΓα«¬¿ «Γ¼ÑτáÑΓß∩ ß¿¼ó«½«¼ ^J, á ¡Ñ »«ß½Ññ«óáΓÑ½∞¡«ßΓ∞ε ß¿¼ó«½«ó ^M^J, ¬á¬ »α¿¡∩Γ« ó ß¿ßΓÑ¼Ñ DOS ñ½∩ ΓÑ¬ßΓ«óδσ Σá⌐½«ó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EOLChar(P, cLF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á¡¡«¼ »α¿¼ÑαÑ ó ¬áτÑßΓóÑ ß¿¼ó«½á ¬«¡µá ßΓα«¬¿ πßΓá¡áó½¿óáÑΓß∩ ß¿¼ó«½ »ÑαÑó«ñá ßΓα«¬¿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tLineNumber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IFDEF UseStreams}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sciiProtocol.Store(var S : IdStream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ºá»¿ßδóáÑΓ «íΩÑ¬Γ AsciiProtocol ó »«Γ«¬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µÑñπαá Store ºá»¿ßδóáÑΓ «íαáº «íΩÑ¬Γá AsciiProtocol ó »«Γ«¬ S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 »αÑñßΓáó½∩ÑΓ ß«í«⌐ ñ«½ª¡δ¼ «íαáº«¼ ¿¡¿µ¿á½¿º¿α«óá¡¡δ⌐ «íΩÑ¬Γ (¡á»α¿¼Ñα, »«Γ«¬«óδ⌐ Σá⌐½, «Γ¬αδΓδ⌐ ¡á ºá»¿ß∞)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íαáΓ¿ΓÑ ó¡¿¼á¡¿Ñ ¡á Γ«, τΓ« «íΩÑ¬Γ S ¼«ªÑΓ íδΓ∞ ½εíδ¼ »«Γ«¼¬«¼ Γ¿»á IdStream (DosIdStream, BufIdStream ¿ MemIdStream, σ«Γ∩ «íδτ¡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¡Ñ íπñÑΓÑ »α«¿ºó«ñ¿Γ∞ ºá»¿ß∞ ó «íΩÑ¬Γ Γ¿»á MemIdStream)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ñ«½ª¡δ ñáΓ∞ »α«µÑñπαÑ AsciiProtocol.Store ßαÑñßΓó« Σ«α¼¿α«óá¡¿∩ ßó∩º¿ ¼Ñªñπ »α«Γ«¬«½∞¡δ¼ «íΩÑ¬Γ«¼ ¿ »«αΓ«óδ¼ «íΩÑ¬Γ«¼, áñαÑß ¬«Γ«α«ú« íδ½ »ÑαÑñá¡ ¬«¡ßΓαπ¬Γ«απ Init. ¥Γ«Γ ó«»α«ß αáßß¼áΓα¿óáÑΓß∩ ó «»¿ßá¡¿¿ »α«µÑñπαδ XmodemProtocolStore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ΩÑ¬Γ AsciiProtocol αÑú¿ßΓα¿απÑΓß∩ »α¿ »«¼«Θ¿ »α«µÑñπαδ AsciiProtocolStream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ses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pRoot, ApPort, OoCom, OoAbsPcl, OoAscii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 : UartPort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P : AsciiProtocol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  : BufIdStream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tatus : Wor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not UP.InitFast(Com1, 2400) then 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Φ¿í¬á ¿¡¿µ¿á½¿ºáµ¿¿ »«αΓá');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Halt;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not AP.Init(@UP) then 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Φ¿í¬á ¿¡¿µ¿á½¿ºáµ¿¿ »α«Γ«¬«½á');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Halt;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not S.Init('ASCII.STM', SCreate, 1024) then 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Φ¿í¬á ¿¡¿µ¿á½¿ºáµ¿¿ »α«Γ«¬«½á');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Halt;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.RegisterHier(AsciiProtocolStream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.RegisterHier(UartPortStream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.RegisterHier(1000, @UP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.Put(UP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.Put(AP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tatus := S.GetStatus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Status &lt;&gt; 0 then begin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Φ¿í¬á óδ»«½¡Ñ¡¿∩ »α«µÑñπαδ Store: ', Status);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Halt; 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α«µÑñπαá Store óδ»«½¡Ñ¡á πß»ÑΦ¡«')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.Done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P.Done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.Done;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á¡¡«¼ »α¿¼ÑαÑ ¿¡¿µ¿á½¿º¿απεΓß∩ »«αΓ«óδ⌐ ¿ »α«Γ«¬«½∞¡δ⌐ «íΩÑ¬Γδ, »«ß½Ñ τÑú« «¡¿ ºá»¿ßδóáεΓß∩ ó »«Γ«¬ ß ¿ß»«½∞º«óá¡¿Ñ¼ ¼ÑΓ«ñá Pu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φΓ«¼ ¼ÑΓ«ñδ «íΩÑ¬Γ«ó óδºδóáεΓß∩ ¬«ßóÑ¡¡δ¼ «íαáº«¼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αáΓ¿ΓÑ ó¡¿¼á¡¿Ñ ¡á Γ«, τΓ« ¼δ αÑú¿ßΓα¿απÑ¼ π¬áºáΓÑ½∞ ¡á «íΩÑ¬Γ UartPort ñ½∩ Γ«ú«, τΓ«íδ »α«µÑñπαá AsciiProtocol.Store ¼«ú½á «αúá¡¿º«óáΓ∞ ßó∩º∞ ¼Ñªñπ φΓ¿¼¿ ñóπ¼∩ «íΩÑ¬Γá¼¿.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¼Ñα »α«úαá¼¼δ, óδ»«½¡∩εΘÑ⌐ ºáúαπº¬π φΓ¿σ ñóπσ «íΩÑ¬Γ«ó, »α¿ó«ñ¿Γß∩ ó «»¿ßá¡¿¿ ¬«¡ßΓαπ¬Γ«αá AsciiProtocol.Load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76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ciiProtocol.Store           AsciiProtocol.Loa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1-11-20T00:00:00Z</dcterms:created>
  <dc:creator/>
  <dc:description/>
  <dc:language>en-US</dc:language>
  <cp:lastModifiedBy/>
  <cp:revision>0</cp:revision>
  <dc:subject/>
  <dc:title/>
</cp:coreProperties>
</file>