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ddSpe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p���</w:t>
      </w:r>
      <w:r>
        <w:rPr/>
        <w:t>쭮� ᪮</w:t>
      </w:r>
      <w:r>
        <w:rPr/>
        <w:t>p��� ���⪨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p��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 xml:space="preserve">業������� </w:t>
      </w:r>
      <w:r>
        <w:rPr/>
        <w:t>ᮣ��</w:t>
      </w:r>
      <w:r>
        <w:rPr/>
        <w:t xml:space="preserve">襭�� </w:t>
      </w:r>
      <w:r>
        <w:rPr/>
        <w:t>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�� ⠪�� HddSpeed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���������� �p��p����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�p�������� � ��⥬�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y� � �</w:t>
      </w:r>
      <w:r>
        <w:rPr/>
        <w:t>ᯮ�</w:t>
      </w:r>
      <w:r>
        <w:rPr/>
        <w:t>짮����� �</w:t>
      </w:r>
      <w:r>
        <w:rPr/>
        <w:t>p��p���� 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��p����p� ��������� ��p���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��pp��⭮��� p��y���⮢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p���� � ���⪮� ��</w:t>
      </w:r>
      <w:r>
        <w:rPr/>
        <w:t xml:space="preserve">᪥  </w:t>
      </w:r>
      <w:r>
        <w:rPr/>
        <w:t>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IDE ���p����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�p�</w:t>
      </w:r>
      <w:r>
        <w:rPr/>
        <w:t xml:space="preserve">䨪�  </w:t>
      </w:r>
      <w:r>
        <w:rPr/>
        <w:t>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 ������� p��y����� ��⮢?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Effective Buffer Size 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Disk Rotation Speed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Average Seek Time 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Maximal Seek Time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Average Access Time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Track-To-Track Seek Time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Average Linear Read Speed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Cache Transfer Speed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Disk Speed Index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⥫</w:t>
      </w:r>
      <w:r>
        <w:rPr/>
        <w:t>쭠� ���</w:t>
      </w:r>
      <w:r>
        <w:rPr/>
        <w:t>p����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��� �</w:t>
      </w:r>
      <w:r>
        <w:rPr/>
        <w:t>易���� � ���</w:t>
      </w:r>
      <w:r>
        <w:rPr/>
        <w:t>p��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�� ����� �� ᫥�y��� ��p</w:t>
      </w:r>
      <w:r>
        <w:rPr/>
        <w:t xml:space="preserve">ᨩ  </w:t>
      </w:r>
      <w:r>
        <w:rPr/>
        <w:t>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�������p���� 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 - ���</w:t>
      </w:r>
      <w:r>
        <w:rPr/>
        <w:t xml:space="preserve">᮪ </w:t>
      </w:r>
      <w:r>
        <w:rPr/>
        <w:t>䠩��� �</w:t>
      </w:r>
      <w:r>
        <w:rPr/>
        <w:t>p������</w:t>
      </w:r>
      <w:r>
        <w:rPr/>
        <w:t>쭮�� �</w:t>
      </w:r>
      <w:r>
        <w:rPr/>
        <w:t>p</w:t>
      </w:r>
      <w:r>
        <w:rPr/>
        <w:t xml:space="preserve">娢�  </w:t>
      </w:r>
      <w:r>
        <w:rPr/>
        <w:t>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</w:t>
      </w:r>
      <w:r>
        <w:rPr/>
        <w:t>HddSpeed  ����  freeware,  � �</w:t>
      </w:r>
      <w:r>
        <w:rPr/>
        <w:t>ᥬ� ��⥪��</w:t>
      </w:r>
      <w:r>
        <w:rPr/>
        <w:t>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 ᫥��</w:t>
      </w:r>
      <w:r>
        <w:rPr/>
        <w:t>⢨</w:t>
      </w:r>
      <w:r>
        <w:rPr>
          <w:rtl w:val="true"/>
        </w:rPr>
        <w:t>ﬨ</w:t>
      </w:r>
      <w:r>
        <w:rPr/>
        <w:t>.  ����  ���⠢�����  � ����� ��</w:t>
      </w:r>
      <w:r>
        <w:rPr/>
        <w:t>室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</w:t>
      </w:r>
      <w:r>
        <w:rPr/>
        <w:t>p��� �����p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���p �� ���� ������� �⢥��⢥����� �� �������y� ��p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y�������  ���  ���p��</w:t>
      </w:r>
      <w:r>
        <w:rPr/>
        <w:t xml:space="preserve">樨  �  </w:t>
      </w:r>
      <w:r>
        <w:rPr/>
        <w:t>p��y����  �</w:t>
      </w:r>
      <w:r>
        <w:rPr/>
        <w:t>ᯮ�</w:t>
      </w:r>
      <w:r>
        <w:rPr/>
        <w:t>짮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 �����   ��   ��   ����   �������   ��p��⨩,  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y��������, �⭮�⥫</w:t>
      </w:r>
      <w:r>
        <w:rPr/>
        <w:t>쭮 ��</w:t>
      </w:r>
      <w:r>
        <w:rPr/>
        <w:t>pp��⭮�� p��y���⮢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⢥�����  ��  �p��  ���  ��</w:t>
      </w:r>
      <w:r>
        <w:rPr/>
        <w:t xml:space="preserve">ᢥ���  </w:t>
      </w:r>
      <w:r>
        <w:rPr/>
        <w:t>y��⪨, 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)  ��,  ���  ������  ���</w:t>
      </w:r>
      <w:r>
        <w:rPr/>
        <w:t>짮��⥫�</w:t>
      </w:r>
      <w:r>
        <w:rPr/>
        <w:t xml:space="preserve">,  ����� �p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 �  </w:t>
      </w:r>
      <w:r>
        <w:rPr/>
        <w:t>p��p���p����� � ���������� ���� ����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᫮���  ���y��⢨�  �����p�᪮�  �</w:t>
      </w:r>
      <w:r>
        <w:rPr/>
        <w:t>룮��  �� �⮣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 p��p���p�����  ���������  ����  ��� ��� ��p��� Hd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ᮣ����  ���</w:t>
      </w:r>
      <w:r>
        <w:rPr/>
        <w:t>p�.  �p�  ���</w:t>
      </w:r>
      <w:r>
        <w:rPr/>
        <w:t>ᥭ��  ���������  ����</w:t>
      </w:r>
      <w:r>
        <w:rPr/>
        <w:t>室���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��</w:t>
      </w:r>
      <w:r>
        <w:rPr/>
        <w:t>뢠�� ����稥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)   ��   �����   </w:t>
      </w:r>
      <w:r>
        <w:rPr/>
        <w:t>᢮�����  �ᯮ�</w:t>
      </w:r>
      <w:r>
        <w:rPr/>
        <w:t>짮����  �</w:t>
      </w:r>
      <w:r>
        <w:rPr/>
        <w:t>p�����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��   ������  ���  �  </w:t>
      </w:r>
      <w:r>
        <w:rPr/>
        <w:t>᢮��  �</w:t>
      </w:r>
      <w:r>
        <w:rPr/>
        <w:t>p��p�����  ���  y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, �᫨ ��� ����� �������p�</w:t>
      </w:r>
      <w:r>
        <w:rPr/>
        <w:t>᪨� �</w:t>
      </w:r>
      <w:r>
        <w:rPr/>
        <w:t>p���p. ��� �����p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 ��室���  ⥪�⮢  ����室���  </w:t>
      </w:r>
      <w:r>
        <w:rPr/>
        <w:t>ᮣ��ᨥ  ���</w:t>
      </w:r>
      <w:r>
        <w:rPr/>
        <w:t>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�� </w:t>
      </w:r>
      <w:r>
        <w:rPr/>
        <w:t>y������� portion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1. �� ⠪�� Hdd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dSpeed  -  �� ���</w:t>
      </w:r>
      <w:r>
        <w:rPr/>
        <w:t>笠</w:t>
      </w:r>
      <w:r>
        <w:rPr/>
        <w:t>p� ᪮p��� ���⪨� ��᪮�. "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?!" - ��</w:t>
      </w:r>
      <w:r>
        <w:rPr/>
        <w:t>᪫������ ��</w:t>
      </w:r>
      <w:r>
        <w:rPr/>
        <w:t>. �� �� ����. H� �� �p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 xml:space="preserve">p����  </w:t>
      </w:r>
      <w:r>
        <w:rPr/>
        <w:t>ᤥ���� ���</w:t>
      </w:r>
      <w:r>
        <w:rPr/>
        <w:t>, ��p����</w:t>
      </w:r>
      <w:r>
        <w:rPr/>
        <w:t xml:space="preserve">騩 </w:t>
      </w:r>
      <w:r>
        <w:rPr/>
        <w:t>p���</w:t>
      </w:r>
      <w:r>
        <w:rPr/>
        <w:t>쭮� ����</w:t>
      </w:r>
      <w:r>
        <w:rPr/>
        <w:t>p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⪮��  ��</w:t>
      </w:r>
      <w:r>
        <w:rPr/>
        <w:t>᪠</w:t>
      </w:r>
      <w:r>
        <w:rPr/>
        <w:t>,  ���p� �������� ���y��� ���</w:t>
      </w:r>
      <w:r>
        <w:rPr/>
        <w:t>ᨬ��</w:t>
      </w:r>
      <w:r>
        <w:rPr/>
        <w:t>쭮 ����</w:t>
      </w:r>
      <w:r>
        <w:rPr/>
        <w:t>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⨢�</w:t>
      </w:r>
      <w:r>
        <w:rPr/>
        <w:t>y�   ���p�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y   �y���   ����p����  "Data  Transfer  Rate", 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⭮  ���  ���������</w:t>
      </w:r>
      <w:r>
        <w:rPr/>
        <w:t>?  HddSpeed  -  ��  ����⪠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쪨�  �</w:t>
      </w:r>
      <w:r>
        <w:rPr/>
        <w:t>p�����  �p���p��⨪,  p���</w:t>
      </w:r>
      <w:r>
        <w:rPr/>
        <w:t>쭮 ������� �� ᪮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p�</w:t>
      </w:r>
      <w:r>
        <w:rPr/>
        <w:t>権</w:t>
      </w:r>
      <w:r>
        <w:rPr/>
        <w:t>. H�᪮�</w:t>
      </w:r>
      <w:r>
        <w:rPr/>
        <w:t xml:space="preserve">쪮 �� ����⪠ </w:t>
      </w:r>
      <w:r>
        <w:rPr/>
        <w:t>y������ - �y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 ��������  ��</w:t>
      </w:r>
      <w:r>
        <w:rPr/>
        <w:t>譨�  ���</w:t>
      </w:r>
      <w:r>
        <w:rPr/>
        <w:t>p�</w:t>
      </w:r>
      <w:r>
        <w:rPr/>
        <w:t>ᮢ  �  ⮬</w:t>
      </w:r>
      <w:r>
        <w:rPr/>
        <w:t>,  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 HddSpeed  �  p�</w:t>
      </w:r>
      <w:r>
        <w:rPr/>
        <w:t xml:space="preserve">訫  </w:t>
      </w:r>
      <w:r>
        <w:rPr/>
        <w:t>p��p���p����� ��� � �����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⥪�⮢</w:t>
      </w:r>
      <w:r>
        <w:rPr/>
        <w:t>. �᫨ �� - �p��p������, ������</w:t>
      </w:r>
      <w:r>
        <w:rPr/>
        <w:t xml:space="preserve">騩 �몠��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Assembler,  �  ��� �� ��⠢�� �py�� </w:t>
      </w:r>
      <w:r>
        <w:rPr/>
        <w:t xml:space="preserve">ᠬ�� </w:t>
      </w:r>
      <w:r>
        <w:rPr/>
        <w:t>p����p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p����, ��  �����  y��������,  � ��pp��⭮�� ���y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y���⮢  ���, �����p��, ���� �</w:t>
      </w:r>
      <w:r>
        <w:rPr/>
        <w:t>訡�</w:t>
      </w:r>
      <w:r>
        <w:rPr/>
        <w:t>y � ��� � y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py����� �</w:t>
      </w:r>
      <w:r>
        <w:rPr/>
        <w:t>訡�� �</w:t>
      </w:r>
      <w:r>
        <w:rPr/>
        <w:t>y�y� ���������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����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  �������� ���</w:t>
      </w:r>
      <w:r>
        <w:rPr/>
        <w:t xml:space="preserve">y��� ��� ���p���� 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⨪��   ����p�⭮�   ������  ���⪮��  ��</w:t>
      </w:r>
      <w:r>
        <w:rPr/>
        <w:t>᪠</w:t>
      </w:r>
      <w:r>
        <w:rPr/>
        <w:t>,  ⠪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>p���  ���  p�����  �  ������ 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 ��</w:t>
      </w:r>
      <w:r>
        <w:rPr/>
        <w:t>p������� ᫥�y�</w:t>
      </w:r>
      <w:r>
        <w:rPr/>
        <w:t>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</w:t>
      </w:r>
      <w:r>
        <w:rPr/>
        <w:t>᪠</w:t>
      </w:r>
      <w:r>
        <w:rPr/>
        <w:t>, �p���� ����p � �.�. ide 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y</w:t>
      </w:r>
      <w:r>
        <w:rPr/>
        <w:t xml:space="preserve">騩 </w:t>
      </w:r>
      <w:r>
        <w:rPr/>
        <w:t>p���� �p����</w:t>
      </w:r>
      <w:r>
        <w:rPr/>
        <w:t>樨</w:t>
      </w:r>
      <w:r>
        <w:rPr/>
        <w:t>, �</w:t>
      </w:r>
      <w:r>
        <w:rPr/>
        <w:t>ᯮ��</w:t>
      </w:r>
      <w:r>
        <w:rPr/>
        <w:t>y�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BA/Normal/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p���� �p�</w:t>
      </w:r>
      <w:r>
        <w:rPr/>
        <w:t>饭�� ��</w:t>
      </w:r>
      <w:r>
        <w:rPr/>
        <w:t>᪠</w:t>
      </w:r>
      <w:r>
        <w:rPr/>
        <w:t>, ���p�⮢ � ���y�y (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䥪⨢�� </w:t>
      </w:r>
      <w:r>
        <w:rPr/>
        <w:t>p����p �y�p� (y �����p�� ���⪨� ��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p���������� ���p������ ᪮p����� �p���p��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��� p������� ����� ���</w:t>
      </w:r>
      <w:r>
        <w:rPr/>
        <w:t>᪠ � ����</w:t>
      </w:r>
      <w:r>
        <w:rPr/>
        <w:t>y�� � ���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ᨬ��</w:t>
      </w:r>
      <w:r>
        <w:rPr/>
        <w:t>쭮� � �������쭮� ᪮</w:t>
      </w:r>
      <w:r>
        <w:rPr/>
        <w:t>p��� �������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����� �������� ᪮p��� �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ᨬ��</w:t>
      </w:r>
      <w:r>
        <w:rPr/>
        <w:t>쭮 ��������� ᪮</w:t>
      </w:r>
      <w:r>
        <w:rPr/>
        <w:t>p��� �⥭�� �� �y�p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   ⮣�,   �y���y��   �����������  ���y��</w:t>
      </w:r>
      <w:r>
        <w:rPr/>
        <w:t>쭮  �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 ����</w:t>
      </w:r>
      <w:r>
        <w:rPr/>
        <w:t>p</w:t>
      </w:r>
      <w:r>
        <w:rPr/>
        <w:t>孮��  ��</w:t>
      </w:r>
      <w:r>
        <w:rPr/>
        <w:t>᪠  � ��</w:t>
      </w:r>
      <w:r>
        <w:rPr/>
        <w:t>p������� ����</w:t>
      </w:r>
      <w:r>
        <w:rPr/>
        <w:t>稥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 blocks),  ����</w:t>
      </w:r>
      <w:r>
        <w:rPr/>
        <w:t>饭���  ��</w:t>
      </w:r>
      <w:r>
        <w:rPr/>
        <w:t>p����  (remapped  tracks)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⠥���  y��⪮�.  HddSpeed  ��p���  �p�</w:t>
      </w:r>
      <w:r>
        <w:rPr/>
        <w:t>䨪  ��������  ᪮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  ��  </w:t>
      </w:r>
      <w:r>
        <w:rPr/>
        <w:t>p����� ��p����� ��</w:t>
      </w:r>
      <w:r>
        <w:rPr/>
        <w:t>᪠</w:t>
      </w:r>
      <w:r>
        <w:rPr/>
        <w:t>. ������ �p�⪮�p�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 xml:space="preserve">䨪� ���� </w:t>
      </w:r>
      <w:r>
        <w:rPr/>
        <w:t>ᢨ��⥫���</w:t>
      </w:r>
      <w:r>
        <w:rPr/>
        <w:t>y�� � �����</w:t>
      </w:r>
      <w:r>
        <w:rPr/>
        <w:t>쭮� ��䥪� ����</w:t>
      </w:r>
      <w:r>
        <w:rPr/>
        <w:t>p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3 �p��������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y</w:t>
      </w:r>
      <w:r>
        <w:rPr/>
        <w:t>᪠ �</w:t>
      </w:r>
      <w:r>
        <w:rPr/>
        <w:t>p��p���� ����</w:t>
      </w:r>
      <w:r>
        <w:rPr/>
        <w:t xml:space="preserve">室�� </w:t>
      </w:r>
      <w:r>
        <w:rPr/>
        <w:t>286+ �p����p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  �����</w:t>
      </w:r>
      <w:r>
        <w:rPr/>
        <w:t>,  VGA-</w:t>
      </w:r>
      <w:r>
        <w:rPr/>
        <w:t>ᮢ���⨬�� �������</w:t>
      </w:r>
      <w:r>
        <w:rPr/>
        <w:t>p� � ���p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��p</w:t>
      </w:r>
      <w:r>
        <w:rPr/>
        <w:t xml:space="preserve">ᨨ </w:t>
      </w:r>
      <w:r>
        <w:rPr/>
        <w:t>3.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��H��!   ����   ��   �y���   p������   ���   y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�⨧������ ��, ⠪�� ��� OS/2 ��� Windows. ����� 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ᮢ���⭮ � �������</w:t>
      </w:r>
      <w:r>
        <w:rPr/>
        <w:t>p��� ����� ⨯� EMM386 �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�y� � �</w:t>
      </w:r>
      <w:r>
        <w:rPr/>
        <w:t>ᯮ�</w:t>
      </w:r>
      <w:r>
        <w:rPr/>
        <w:t>짮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y��� HddSpeed, y����� � ��������� ��p��� ����p ���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</w:t>
      </w:r>
      <w:r>
        <w:rPr/>
        <w:t>,  ���p�  ��  ���  �p����p����� � �������� ��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��p���  ��᪮�  ��</w:t>
      </w:r>
      <w:r>
        <w:rPr/>
        <w:t xml:space="preserve">稭�����  � </w:t>
      </w:r>
      <w:r>
        <w:rPr/>
        <w:t>0, ⠪�� ��p����, 1-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0, 2-� - ����p 1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p��y�����  p�����  �p��p����,  �</w:t>
      </w:r>
      <w:r>
        <w:rPr/>
        <w:t>᪫��� �</w:t>
      </w:r>
      <w:r>
        <w:rPr/>
        <w:t>p�</w:t>
      </w:r>
      <w:r>
        <w:rPr/>
        <w:t>䨪�</w:t>
      </w:r>
      <w:r>
        <w:rPr/>
        <w:t>, �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ᠭ� � </w:t>
      </w:r>
      <w:r>
        <w:rPr/>
        <w:t xml:space="preserve">䠩� </w:t>
      </w:r>
      <w:r>
        <w:rPr/>
        <w:t>hddspeed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 ����p� ���⪮�� ��</w:t>
      </w:r>
      <w:r>
        <w:rPr/>
        <w:t>᪠ ��� ���</w:t>
      </w:r>
      <w:r>
        <w:rPr/>
        <w:t>p������  ����� 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</w:t>
      </w:r>
      <w:r>
        <w:rPr/>
        <w:t>y�</w:t>
      </w:r>
      <w:r>
        <w:rPr/>
        <w:t>騥 ����易⥫�� 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-  ����p������  H�  IDE  ��</w:t>
      </w:r>
      <w:r>
        <w:rPr/>
        <w:t>᪠</w:t>
      </w:r>
      <w:r>
        <w:rPr/>
        <w:t>. �᫨ �� ���py��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p��p���� �⮣� �� p�</w:t>
      </w:r>
      <w:r>
        <w:rPr/>
        <w:t>ᯮ�����</w:t>
      </w:r>
      <w:r>
        <w:rPr/>
        <w:t>, � �</w:t>
      </w:r>
      <w:r>
        <w:rPr/>
        <w:t>ᯮ��</w:t>
      </w:r>
      <w:r>
        <w:rPr/>
        <w:t>y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:&lt;PM|PS|SM|SS&gt;   -   �p</w:t>
      </w:r>
      <w:r>
        <w:rPr>
          <w:rtl w:val="true"/>
        </w:rPr>
        <w:t>אַ</w:t>
      </w:r>
      <w:r>
        <w:rPr/>
        <w:t xml:space="preserve">�   </w:t>
      </w:r>
      <w:r>
        <w:rPr/>
        <w:t>y�������  ide  ����p���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�p���⢠ ��� ���p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 - Primary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 - Primary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 - Secondary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- Secondary/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  -  ���������  p��y�����  � ����y </w:t>
      </w:r>
      <w:r>
        <w:rPr/>
        <w:t xml:space="preserve">䠩�� </w:t>
      </w:r>
      <w:r>
        <w:rPr/>
        <w:t>hddspeed.rp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��</w:t>
      </w:r>
      <w:r>
        <w:rPr/>
        <w:t>砭�� �� �</w:t>
      </w:r>
      <w:r>
        <w:rPr/>
        <w:t>p��� ��p�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 -  ���</w:t>
      </w:r>
      <w:r>
        <w:rPr/>
        <w:t xml:space="preserve">쪮  </w:t>
      </w:r>
      <w:r>
        <w:rPr/>
        <w:t>p�</w:t>
      </w:r>
      <w:r>
        <w:rPr/>
        <w:t>ᮢ���  �</w:t>
      </w:r>
      <w:r>
        <w:rPr/>
        <w:t>p�</w:t>
      </w:r>
      <w:r>
        <w:rPr/>
        <w:t>䨪�  �</w:t>
      </w:r>
      <w:r>
        <w:rPr/>
        <w:t>p����p� �� ��p����� � dis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 �� ���� �p��y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-   �����  ��⠫�� ��</w:t>
      </w:r>
      <w:r>
        <w:rPr/>
        <w:t>䨪 ᪮��� �⥭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- H� ����� ������ ������ ����y ����p��</w:t>
      </w:r>
      <w:r>
        <w:rPr/>
        <w:t>樥� � ��</w:t>
      </w:r>
      <w:r>
        <w:rPr/>
        <w:t>⠬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, ����y ��⠬� � �p�</w:t>
      </w:r>
      <w:r>
        <w:rPr/>
        <w:t>䨪���</w:t>
      </w:r>
      <w:r>
        <w:rPr/>
        <w:t>. �p���������� ��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���᪮� </w:t>
      </w:r>
      <w:r>
        <w:rPr/>
        <w:t>p�����. �� p�y�������, ������ �p�</w:t>
      </w:r>
      <w:r>
        <w:rPr/>
        <w:t>䨪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-  �p��y����  ��� ��p�������� ᪮p��� �p�</w:t>
      </w:r>
      <w:r>
        <w:rPr/>
        <w:t>饭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y�� �᫨ HddSpeed ����</w:t>
      </w:r>
      <w:r>
        <w:rPr/>
        <w:t>ᠥ� �� �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-  ���</w:t>
      </w:r>
      <w:r>
        <w:rPr/>
        <w:t>࠭���  ⥪�⮢�  �  ������  ���� ᪮��� �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஦���</w:t>
      </w:r>
      <w:r>
        <w:rPr/>
        <w:t>.   �����   ����  �</w:t>
      </w:r>
      <w:r>
        <w:rPr/>
        <w:t>ᯮ�</w:t>
      </w:r>
      <w:r>
        <w:rPr/>
        <w:t>짮����  �  �⫠�����  楫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ୠ⨢��� �ଠ �࠭���� ��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 - �p�⪨� </w:t>
      </w:r>
      <w:r>
        <w:rPr/>
        <w:t>ᯨ᮪ ��</w:t>
      </w:r>
      <w:r>
        <w:rPr/>
        <w:t>p����p�� Hdd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 ��pp��⭮��� p��y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y</w:t>
      </w:r>
      <w:r>
        <w:rPr/>
        <w:t>祭��  ��</w:t>
      </w:r>
      <w:r>
        <w:rPr/>
        <w:t>pp�����  p��y���⮢ ����</w:t>
      </w:r>
      <w:r>
        <w:rPr/>
        <w:t>室��� ���</w:t>
      </w:r>
      <w:r>
        <w:rPr/>
        <w:t>y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⮩  </w:t>
      </w:r>
      <w:r>
        <w:rPr/>
        <w:t>DOS, ����⥫</w:t>
      </w:r>
      <w:r>
        <w:rPr/>
        <w:t>쭮 ���</w:t>
      </w:r>
      <w:r>
        <w:rPr/>
        <w:t>y�</w:t>
      </w:r>
      <w:r>
        <w:rPr/>
        <w:t>ᢨ� �������</w:t>
      </w:r>
      <w:r>
        <w:rPr/>
        <w:t>p�� 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 � QEMM, ���p� ��p��⥫</w:t>
      </w:r>
      <w:r>
        <w:rPr/>
        <w:t>쭮 ������ �� �筮��� �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�����   ������  ���⪨�  ��᪮�  (&gt;  528  MB)  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 p����� �p����</w:t>
      </w:r>
      <w:r>
        <w:rPr/>
        <w:t>樨</w:t>
      </w:r>
      <w:r>
        <w:rPr/>
        <w:t>, ��������</w:t>
      </w:r>
      <w:r>
        <w:rPr/>
        <w:t>饬 ����� ����</w:t>
      </w:r>
      <w:r>
        <w:rPr/>
        <w:t>y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孮�� ��</w:t>
      </w:r>
      <w:r>
        <w:rPr/>
        <w:t xml:space="preserve">᪠ </w:t>
      </w:r>
      <w:r>
        <w:rPr/>
        <w:t>(���p���p, L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  ���p������  ����</w:t>
      </w:r>
      <w:r>
        <w:rPr/>
        <w:t>讣�  ��</w:t>
      </w:r>
      <w:r>
        <w:rPr/>
        <w:t xml:space="preserve">᪠  �  </w:t>
      </w:r>
      <w:r>
        <w:rPr/>
        <w:t>p�����  Normal  �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p�����   ⮫</w:t>
      </w:r>
      <w:r>
        <w:rPr/>
        <w:t>쪮   ��</w:t>
      </w:r>
      <w:r>
        <w:rPr/>
        <w:t xml:space="preserve">p��  1024  </w:t>
      </w:r>
      <w:r>
        <w:rPr/>
        <w:t>樫���</w:t>
      </w:r>
      <w:r>
        <w:rPr/>
        <w:t>p�  ��</w:t>
      </w:r>
      <w:r>
        <w:rPr/>
        <w:t>᪠</w:t>
      </w:r>
      <w:r>
        <w:rPr/>
        <w:t>, 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  ��������   ����</w:t>
      </w:r>
      <w:r>
        <w:rPr/>
        <w:t>p</w:t>
      </w:r>
      <w:r>
        <w:rPr/>
        <w:t>묨</w:t>
      </w:r>
      <w:r>
        <w:rPr/>
        <w:t>.   ���⮬y   p��y�����   �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묨</w:t>
      </w:r>
      <w:r>
        <w:rPr/>
        <w:t>.  HddSpeed  �</w:t>
      </w:r>
      <w:r>
        <w:rPr/>
        <w:t xml:space="preserve">뤠��  </w:t>
      </w:r>
      <w:r>
        <w:rPr/>
        <w:t>ᮮ</w:t>
      </w:r>
      <w:r>
        <w:rPr/>
        <w:t>⢥���y�</w:t>
      </w:r>
      <w:r>
        <w:rPr/>
        <w:t>饥  �</w:t>
      </w:r>
      <w:r>
        <w:rPr/>
        <w:t>p��y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 �</w:t>
      </w:r>
      <w:r>
        <w:rPr/>
        <w:t>y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��  �⬥���,  ��  ������  p��y�����  ���p������ 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���  ��  �</w:t>
      </w:r>
      <w:r>
        <w:rPr/>
        <w:t>p��������  �  �p���������  ⠡��� (drives.t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 �  �</w:t>
      </w:r>
      <w:r>
        <w:rPr/>
        <w:t>롨</w:t>
      </w:r>
      <w:r>
        <w:rPr/>
        <w:t>p��  �y�</w:t>
      </w:r>
      <w:r>
        <w:rPr/>
        <w:t xml:space="preserve">訥  </w:t>
      </w:r>
      <w:r>
        <w:rPr/>
        <w:t>p��y�����  �� �p��</w:t>
      </w:r>
      <w:r>
        <w:rPr/>
        <w:t>뫠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 ���⪨�  ��� ����� ���⠢��� p������ ���������,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ᯮᮡ��</w:t>
      </w:r>
      <w:r>
        <w:rPr/>
        <w:t>, �� ����p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���p���� �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1 IDE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ᮢ</w:t>
      </w:r>
      <w:r>
        <w:rPr/>
        <w:t>p������  ��</w:t>
      </w:r>
      <w:r>
        <w:rPr/>
        <w:t>᪨�  ��᪨ ��������� ���</w:t>
      </w:r>
      <w:r>
        <w:rPr/>
        <w:t>y��� �����p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���  �  </w:t>
      </w:r>
      <w:r>
        <w:rPr/>
        <w:t>ᥡ�</w:t>
      </w:r>
      <w:r>
        <w:rPr/>
        <w:t>.  H��p���p,  ������,  �p����  ����p,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, �����p������� PIO � DMA p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p����  �</w:t>
      </w:r>
      <w:r>
        <w:rPr/>
        <w:t xml:space="preserve">뢮�����  </w:t>
      </w:r>
      <w:r>
        <w:rPr/>
        <w:t>hddspeed'��  ��  �p��.  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묨 ��</w:t>
      </w:r>
      <w:r>
        <w:rPr/>
        <w:t>᪠��</w:t>
      </w:r>
      <w:r>
        <w:rPr/>
        <w:t xml:space="preserve">, �� </w:t>
      </w:r>
      <w:r>
        <w:rPr/>
        <w:t>ᮮ</w:t>
      </w:r>
      <w:r>
        <w:rPr/>
        <w:t>⢥���y�</w:t>
      </w:r>
      <w:r>
        <w:rPr/>
        <w:t xml:space="preserve">騬� </w:t>
      </w:r>
      <w:r>
        <w:rPr/>
        <w:t>ATA �⠭��p�y 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y��⢮���� ��� </w:t>
      </w:r>
      <w:r>
        <w:rPr/>
        <w:t>ᮤ�</w:t>
      </w:r>
      <w:r>
        <w:rPr/>
        <w:t>p���� ����p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  �  �  ���</w:t>
      </w:r>
      <w:r>
        <w:rPr/>
        <w:t xml:space="preserve">묨  </w:t>
      </w:r>
      <w:r>
        <w:rPr/>
        <w:t>ATA-3  ��</w:t>
      </w:r>
      <w:r>
        <w:rPr/>
        <w:t>᪠��  ��������  �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�    �    ��</w:t>
      </w:r>
      <w:r>
        <w:rPr/>
        <w:t>p���������   ⨯�   �y�p�   � 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��   PIO/DMA   p������.  ���  ⮫</w:t>
      </w:r>
      <w:r>
        <w:rPr/>
        <w:t>쪮  ���</w:t>
      </w:r>
      <w:r>
        <w:rPr/>
        <w:t>ᠭ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p�  �y���  ���  ����y���,  � ����y ����</w:t>
      </w:r>
      <w:r>
        <w:rPr/>
        <w:t>室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  � �</w:t>
      </w:r>
      <w:r>
        <w:rPr/>
        <w:t>⠭��p⭮� ���p��</w:t>
      </w:r>
      <w:r>
        <w:rPr/>
        <w:t>樨</w:t>
      </w:r>
      <w:r>
        <w:rPr/>
        <w:t>, HddSpeed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 �p����</w:t>
      </w:r>
      <w:r>
        <w:rPr/>
        <w:t>樨  ��</w:t>
      </w:r>
      <w:r>
        <w:rPr/>
        <w:t>p�</w:t>
      </w:r>
      <w:r>
        <w:rPr/>
        <w:t>ᮢ</w:t>
      </w:r>
      <w:r>
        <w:rPr/>
        <w:t>,  �</w:t>
      </w:r>
      <w:r>
        <w:rPr/>
        <w:t>ᯮ��</w:t>
      </w:r>
      <w:r>
        <w:rPr/>
        <w:t>y���  BIOS.  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 LBA ��� Large. � �p��</w:t>
      </w:r>
      <w:r>
        <w:rPr/>
        <w:t>樯�</w:t>
      </w:r>
      <w:r>
        <w:rPr/>
        <w:t>, Large - �� �� �� Norma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p��᫨p������ 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</w:t>
      </w:r>
      <w:r>
        <w:rPr/>
        <w:t>y ��� �⮨� MR BIOS, � �������� �����p� ᫮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 p�����  �p����</w:t>
      </w:r>
      <w:r>
        <w:rPr/>
        <w:t>樨</w:t>
      </w:r>
      <w:r>
        <w:rPr/>
        <w:t xml:space="preserve">.  � </w:t>
      </w:r>
      <w:r>
        <w:rPr/>
        <w:t>ᮡ�</w:t>
      </w:r>
      <w:r>
        <w:rPr/>
        <w:t>p���� p����p����� 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</w:t>
      </w:r>
      <w:r>
        <w:rPr/>
        <w:t>ᮬ � ������</w:t>
      </w:r>
      <w:r>
        <w:rPr/>
        <w:t>襥 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2 �p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dSpeed  �  �p����  p�����  ��p���  ��� �p�</w:t>
      </w:r>
      <w:r>
        <w:rPr/>
        <w:t>䨪�</w:t>
      </w:r>
      <w:r>
        <w:rPr/>
        <w:t>. ��p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䨪  ᪮</w:t>
      </w:r>
      <w:r>
        <w:rPr/>
        <w:t>p��� ��������� �⥭�� �� ��p�����. �� ���</w:t>
      </w:r>
      <w:r>
        <w:rPr/>
        <w:t>筮 �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</w:t>
      </w:r>
      <w:r>
        <w:rPr/>
        <w:t>ᥭ��</w:t>
      </w:r>
      <w:r>
        <w:rPr/>
        <w:t>" � ���</w:t>
      </w:r>
      <w:r>
        <w:rPr/>
        <w:t>ᨬ��</w:t>
      </w:r>
      <w:r>
        <w:rPr/>
        <w:t>쭮� ᪮</w:t>
      </w:r>
      <w:r>
        <w:rPr/>
        <w:t>p����� �� 0 ��p���� �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y���</w:t>
      </w:r>
      <w:r>
        <w:rPr/>
        <w:t>쪨  ��  �</w:t>
      </w:r>
      <w:r>
        <w:rPr/>
        <w:t>p�</w:t>
      </w:r>
      <w:r>
        <w:rPr/>
        <w:t xml:space="preserve">䨪� </w:t>
      </w:r>
      <w:r>
        <w:rPr/>
        <w:t>- �� ���� � p����� ���⭮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</w:t>
      </w:r>
      <w:r>
        <w:rPr/>
        <w:t>樨</w:t>
      </w:r>
      <w:r>
        <w:rPr/>
        <w:t>.  ���  ��p��y�n��  ��-��  ZBR  (Zone  Bit Recordi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 �</w:t>
      </w:r>
      <w:r>
        <w:rPr/>
        <w:t>p������  ���p��</w:t>
      </w:r>
      <w:r>
        <w:rPr/>
        <w:t>樨</w:t>
      </w:r>
      <w:r>
        <w:rPr/>
        <w:t>,  �p�  ���p��  ��  ���</w:t>
      </w:r>
      <w:r>
        <w:rPr/>
        <w:t>譨� 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ᥪ�</w:t>
      </w:r>
      <w:r>
        <w:rPr/>
        <w:t xml:space="preserve">p�� </w:t>
      </w:r>
      <w:r>
        <w:rPr/>
        <w:t>祬 �� ��</w:t>
      </w:r>
      <w:r>
        <w:rPr/>
        <w:t>y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</w:t>
      </w:r>
      <w:r>
        <w:rPr/>
        <w:t>p�</w:t>
      </w:r>
      <w:r>
        <w:rPr/>
        <w:t>䨪  �����  �룫拉��  ���  ��</w:t>
      </w:r>
      <w:r>
        <w:rPr/>
        <w:t>y������  "��p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   ᪮</w:t>
      </w:r>
      <w:r>
        <w:rPr/>
        <w:t>p�����    �⥭��   �   �p�����.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ᢨ��⥫��</w:t>
      </w:r>
      <w:r>
        <w:rPr/>
        <w:t>⢮���� ���� � ���⠭��p⭮� �p����</w:t>
      </w:r>
      <w:r>
        <w:rPr/>
        <w:t>樨 ��</w:t>
      </w:r>
      <w:r>
        <w:rPr/>
        <w:t>p���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, ���� � ⮬, �� ����p����p �� y</w:t>
      </w:r>
      <w:r>
        <w:rPr/>
        <w:t>ᯥ���� �</w:t>
      </w:r>
      <w:r>
        <w:rPr/>
        <w:t>p���</w:t>
      </w:r>
      <w:r>
        <w:rPr/>
        <w:t>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室���� ��</w:t>
      </w:r>
      <w:r>
        <w:rPr/>
        <w:t>᮪�� ᪮</w:t>
      </w:r>
      <w:r>
        <w:rPr/>
        <w:t>p����� (���p���p, �� ��������� ��</w:t>
      </w:r>
      <w:r>
        <w:rPr/>
        <w:t>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  �</w:t>
      </w:r>
      <w:r>
        <w:rPr/>
        <w:t>p�</w:t>
      </w:r>
      <w:r>
        <w:rPr/>
        <w:t xml:space="preserve">䨪� ����� ������� </w:t>
      </w:r>
      <w:r>
        <w:rPr/>
        <w:t>p����� ���� �p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p��  ��p�����.  �� ���</w:t>
      </w:r>
      <w:r>
        <w:rPr/>
        <w:t>宩 �</w:t>
      </w:r>
      <w:r>
        <w:rPr/>
        <w:t>p�����. �������, �� ��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 ���p�   �����   ����py����   �   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 xml:space="preserve">⢥���y���   y⨫��.   H�   ������   ��   </w:t>
      </w:r>
      <w:r>
        <w:rPr/>
        <w:t>ᢨ��⥫���</w:t>
      </w:r>
      <w:r>
        <w:rPr/>
        <w:t>y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>pp���p������  ����p����p��  �</w:t>
      </w:r>
      <w:r>
        <w:rPr/>
        <w:t>訡��  �⥭��</w:t>
      </w:r>
      <w:r>
        <w:rPr/>
        <w:t>.  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⠥���, �� ���� ��⥭</w:t>
      </w:r>
      <w:r>
        <w:rPr/>
        <w:t>樠��� ���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</w:t>
      </w:r>
      <w:r>
        <w:rPr/>
        <w:t>p�����   ���������  ��  remapped  tracks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, ����</w:t>
      </w:r>
      <w:r>
        <w:rPr/>
        <w:t>饭��� �</w:t>
      </w:r>
      <w:r>
        <w:rPr/>
        <w:t>p�</w:t>
      </w:r>
      <w:r>
        <w:rPr/>
        <w:t xml:space="preserve">訬� �� ������ </w:t>
      </w:r>
      <w:r>
        <w:rPr/>
        <w:t>p���p���� ��p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p����������  ����</w:t>
      </w:r>
      <w:r>
        <w:rPr/>
        <w:t>設�</w:t>
      </w:r>
      <w:r>
        <w:rPr/>
        <w:t>⢮�  ���⪨�  ��᪮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</w:t>
      </w:r>
      <w:r>
        <w:rPr/>
        <w:t>ᮮ</w:t>
      </w:r>
      <w:r>
        <w:rPr/>
        <w:t>⢥���y��� y⨫��. � �p��</w:t>
      </w:r>
      <w:r>
        <w:rPr/>
        <w:t>樯�</w:t>
      </w:r>
      <w:r>
        <w:rPr/>
        <w:t>, ��</w:t>
      </w:r>
      <w:r>
        <w:rPr/>
        <w:t>祣� ���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⮬  ���</w:t>
      </w:r>
      <w:r>
        <w:rPr/>
        <w:t>,  ��  �</w:t>
      </w:r>
      <w:r>
        <w:rPr/>
        <w:t>᪫�</w:t>
      </w:r>
      <w:r>
        <w:rPr/>
        <w:t>祭���  ��</w:t>
      </w:r>
      <w:r>
        <w:rPr/>
        <w:t>p��⭮��  ⮣�,  ��  ��</w:t>
      </w:r>
      <w:r>
        <w:rPr/>
        <w:t>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�</w:t>
      </w:r>
      <w:r>
        <w:rPr/>
        <w:t>訩   ����饭��   ������   ��</w:t>
      </w:r>
      <w:r>
        <w:rPr/>
        <w:t>p����  p��p���p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� �</w:t>
      </w:r>
      <w:r>
        <w:rPr/>
        <w:t>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᫥�</w:t>
      </w:r>
      <w:r>
        <w:rPr/>
        <w:t xml:space="preserve">y���  ��p���  ���  �  �����py�  </w:t>
      </w:r>
      <w:r>
        <w:rPr/>
        <w:t>ᤥ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�� ����p</w:t>
      </w:r>
      <w:r>
        <w:rPr/>
        <w:t>孮�� ���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�  �p�</w:t>
      </w:r>
      <w:r>
        <w:rPr/>
        <w:t xml:space="preserve">䨪  </w:t>
      </w:r>
      <w:r>
        <w:rPr/>
        <w:t>-  ��  �p�</w:t>
      </w:r>
      <w:r>
        <w:rPr/>
        <w:t>䨪 ᪮</w:t>
      </w:r>
      <w:r>
        <w:rPr/>
        <w:t>p��� ������ ��� -&gt; �y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p�.  ���  ��-�  ��</w:t>
      </w:r>
      <w:r>
        <w:rPr/>
        <w:t>宦��  �� ����</w:t>
      </w:r>
      <w:r>
        <w:rPr/>
        <w:t>. ��p����� �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>p���  �</w:t>
      </w:r>
      <w:r>
        <w:rPr/>
        <w:t>믮������  ���</w:t>
      </w:r>
      <w:r>
        <w:rPr/>
        <w:t>p�</w:t>
      </w:r>
      <w:r>
        <w:rPr/>
        <w:t xml:space="preserve">樨  </w:t>
      </w:r>
      <w:r>
        <w:rPr/>
        <w:t>verify  sectors  �� p����p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筮  ��  �룫廊�  ���  ��</w:t>
      </w:r>
      <w:r>
        <w:rPr/>
        <w:t>p��  � ������ ��</w:t>
      </w:r>
      <w:r>
        <w:rPr/>
        <w:t xml:space="preserve">砫�� �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뢮�  �  ����</w:t>
      </w:r>
      <w:r>
        <w:rPr/>
        <w:t>. H���</w:t>
      </w:r>
      <w:r>
        <w:rPr/>
        <w:t>稥 �⮣� ��</w:t>
      </w:r>
      <w:r>
        <w:rPr/>
        <w:t>p</w:t>
      </w:r>
      <w:r>
        <w:rPr/>
        <w:t xml:space="preserve">뢠 </w:t>
      </w:r>
      <w:r>
        <w:rPr/>
        <w:t>ᢨ��⥫���</w:t>
      </w:r>
      <w:r>
        <w:rPr/>
        <w:t>y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  ���������  </w:t>
      </w:r>
      <w:r>
        <w:rPr/>
        <w:t>楫����  �  �</w:t>
      </w:r>
      <w:r>
        <w:rPr/>
        <w:t>y�p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 ��</w:t>
      </w:r>
      <w:r>
        <w:rPr/>
        <w:t>p�������� p���</w:t>
      </w:r>
      <w:r>
        <w:rPr/>
        <w:t xml:space="preserve">쭮�� </w:t>
      </w:r>
      <w:r>
        <w:rPr/>
        <w:t>p����p� �y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  �</w:t>
      </w:r>
      <w:r>
        <w:rPr/>
        <w:t>py��� ��p����� �p�</w:t>
      </w:r>
      <w:r>
        <w:rPr/>
        <w:t>䨪�</w:t>
      </w:r>
      <w:r>
        <w:rPr/>
        <w:t>, ������</w:t>
      </w:r>
      <w:r>
        <w:rPr/>
        <w:t>騥 �� ��</w:t>
      </w:r>
      <w:r>
        <w:rPr/>
        <w:t>p�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� ������, �p����</w:t>
      </w:r>
      <w:r>
        <w:rPr/>
        <w:t>塞�� � �</w:t>
      </w:r>
      <w:r>
        <w:rPr/>
        <w:t>y�p� ������� 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���� �� ������ </w:t>
      </w:r>
      <w:r>
        <w:rPr/>
        <w:t>F2 ������� �p�</w:t>
      </w:r>
      <w:r>
        <w:rPr/>
        <w:t>䨪� �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 PCX.  �� ������ �p��������� ��� �p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 �  �</w:t>
      </w:r>
      <w:r>
        <w:rPr/>
        <w:t>py���  ��</w:t>
      </w:r>
      <w:r>
        <w:rPr/>
        <w:t>設�  ���  ���  ��</w:t>
      </w:r>
      <w:r>
        <w:rPr/>
        <w:t>p��������  ⮣�, p���y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�� ����</w:t>
      </w:r>
      <w:r>
        <w:rPr/>
        <w:t>p</w:t>
      </w:r>
      <w:r>
        <w:rPr/>
        <w:t xml:space="preserve">孮�� </w:t>
      </w:r>
      <w:r>
        <w:rPr/>
        <w:t>(�.�. �p���������� �� remapped tr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 ������� p��y����� ��⮢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�  ���  </w:t>
      </w:r>
      <w:r>
        <w:rPr/>
        <w:t xml:space="preserve">ᠬ��  ������  </w:t>
      </w:r>
      <w:r>
        <w:rPr/>
        <w:t>-  �p����</w:t>
      </w:r>
      <w:r>
        <w:rPr/>
        <w:t>쭠�  ���</w:t>
      </w:r>
      <w:r>
        <w:rPr/>
        <w:t>p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y���⮢.  HddSpeed ���py�� ����� ��p����p��, ����</w:t>
      </w:r>
      <w:r>
        <w:rPr/>
        <w:t>設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��� � ����� �p���p��⨪��� ᪮p��� ���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ᢥ��</w:t>
      </w:r>
      <w:r>
        <w:rPr/>
        <w:t>묨</w:t>
      </w:r>
      <w:r>
        <w:rPr/>
        <w:t>, � �� �p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</w:t>
      </w:r>
      <w:r>
        <w:rPr/>
        <w:t>⢨⥫</w:t>
      </w:r>
      <w:r>
        <w:rPr/>
        <w:t xml:space="preserve">쭮  </w:t>
      </w:r>
      <w:r>
        <w:rPr/>
        <w:t>p������  ����</w:t>
      </w:r>
      <w:r>
        <w:rPr/>
        <w:t>稭�</w:t>
      </w:r>
      <w:r>
        <w:rPr/>
        <w:t>,  ��  ���p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 ��������  �p�  �</w:t>
      </w:r>
      <w:r>
        <w:rPr/>
        <w:t>業��  ��</w:t>
      </w:r>
      <w:r>
        <w:rPr/>
        <w:t xml:space="preserve">᪠  </w:t>
      </w:r>
      <w:r>
        <w:rPr/>
        <w:t>- �� Averag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p�����  �p���  ����y��)  �  Average  Linear Read Speed (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>p���� ��������� �⥭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��  ���</w:t>
      </w:r>
      <w:r>
        <w:rPr/>
        <w:t>ᠭ�  ᯮᮡ�  ����</w:t>
      </w:r>
      <w:r>
        <w:rPr/>
        <w:t>p����  � ���</w:t>
      </w:r>
      <w:r>
        <w:rPr/>
        <w:t>祭�� ���</w:t>
      </w:r>
      <w:r>
        <w:rPr/>
        <w:t>, 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</w:t>
      </w:r>
      <w:r>
        <w:rPr/>
        <w:t>⠫���    ��p����p��   ���⪮��   ��</w:t>
      </w:r>
      <w:r>
        <w:rPr/>
        <w:t>᪠</w:t>
      </w:r>
      <w:r>
        <w:rPr/>
        <w:t>,   ���p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Speed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1 Effect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ᮢ</w:t>
      </w:r>
      <w:r>
        <w:rPr/>
        <w:t>p�������  ���⪨�  ��</w:t>
      </w:r>
      <w:r>
        <w:rPr/>
        <w:t>᪠�  ����  �</w:t>
      </w:r>
      <w:r>
        <w:rPr/>
        <w:t>y�p�, ��� 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�����   ���   firmware.  �p�</w:t>
      </w:r>
      <w:r>
        <w:rPr/>
        <w:t>祬</w:t>
      </w:r>
      <w:r>
        <w:rPr/>
        <w:t>, ������  �������⭮  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p���p  ��</w:t>
      </w:r>
      <w:r>
        <w:rPr/>
        <w:t xml:space="preserve">᪨  ��  </w:t>
      </w:r>
      <w:r>
        <w:rPr/>
        <w:t xml:space="preserve">Western Digital </w:t>
      </w:r>
      <w:r>
        <w:rPr/>
        <w:t xml:space="preserve">ᮮ���� � </w:t>
      </w:r>
      <w:r>
        <w:rPr/>
        <w:t>ID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稨  </w:t>
      </w:r>
      <w:r>
        <w:rPr/>
        <w:t>128k  �y�p�,  ������  ��  ���  10-15k  �</w:t>
      </w:r>
      <w:r>
        <w:rPr/>
        <w:t>ᯮ��</w:t>
      </w:r>
      <w:r>
        <w:rPr/>
        <w:t>y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 firmware.  �����  ���  �����</w:t>
      </w:r>
      <w:r>
        <w:rPr/>
        <w:t xml:space="preserve">뢠��  </w:t>
      </w:r>
      <w:r>
        <w:rPr/>
        <w:t>p���</w:t>
      </w:r>
      <w:r>
        <w:rPr/>
        <w:t>쭮  ����</w:t>
      </w: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p �y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ᨫ</w:t>
      </w:r>
      <w:r>
        <w:rPr/>
        <w:t>y    p����</w:t>
      </w:r>
      <w:r>
        <w:rPr/>
        <w:t xml:space="preserve">稩   �   </w:t>
      </w:r>
      <w:r>
        <w:rPr/>
        <w:t>y��p���⢥   �y�p�   y  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-�p�����������, p��y����� �⮣� ��� ���y� �� </w:t>
      </w:r>
      <w:r>
        <w:rPr/>
        <w:t>ᮮ</w:t>
      </w:r>
      <w:r>
        <w:rPr/>
        <w:t>⢥��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��</w:t>
      </w:r>
      <w:r>
        <w:rPr/>
        <w:t>.    �⭮����   �   ���   �   ���p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᪥��</w:t>
      </w:r>
      <w:r>
        <w:rPr/>
        <w:t>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��� ��</w:t>
      </w:r>
      <w:r>
        <w:rPr/>
        <w:t xml:space="preserve">䥪⨢�� </w:t>
      </w:r>
      <w:r>
        <w:rPr/>
        <w:t>p����p �y�p� �y⥬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  � �</w:t>
      </w:r>
      <w:r>
        <w:rPr/>
        <w:t>y�p ������ 1k-128k �������� verify sectors. ������ 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2) ������� ᪮p��� </w:t>
      </w:r>
      <w:r>
        <w:rPr/>
        <w:t>ᢨ��⥫���</w:t>
      </w:r>
      <w:r>
        <w:rPr/>
        <w:t>y�� � ⮬, �� �y�p �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頥�  ����訩 ��ꥬ ������</w:t>
      </w:r>
      <w:r>
        <w:rPr/>
        <w:t xml:space="preserve">. � </w:t>
      </w:r>
      <w:r>
        <w:rPr/>
        <w:t>ᮦ������</w:t>
      </w:r>
      <w:r>
        <w:rPr/>
        <w:t>, ��-�� ��p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 xml:space="preserve">䥩�  </w:t>
      </w:r>
      <w:r>
        <w:rPr/>
        <w:t>IDE  �����  �p�����  ��  ���� p�� ���� &gt; 128K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ᥪ�</w:t>
      </w:r>
      <w:r>
        <w:rPr/>
        <w:t>p��),   ���⮬y   ����p����  �y�p�  ����</w:t>
      </w:r>
      <w:r>
        <w:rPr/>
        <w:t xml:space="preserve">襣�  </w:t>
      </w:r>
      <w:r>
        <w:rPr/>
        <w:t>p����p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⠢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2 Disk Rot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p����  �p�</w:t>
      </w:r>
      <w:r>
        <w:rPr/>
        <w:t>饭��  ����</w:t>
      </w:r>
      <w:r>
        <w:rPr/>
        <w:t>p</w:t>
      </w:r>
      <w:r>
        <w:rPr/>
        <w:t>孮�⥩  ���⪮�� ��</w:t>
      </w:r>
      <w:r>
        <w:rPr/>
        <w:t>᪠</w:t>
      </w:r>
      <w:r>
        <w:rPr/>
        <w:t>.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⨪� ��� ����p�⭮� ������. ��p�������� ⮫</w:t>
      </w:r>
      <w:r>
        <w:rPr/>
        <w:t xml:space="preserve">쪮 ���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 �</w:t>
      </w:r>
      <w:r>
        <w:rPr/>
        <w:t xml:space="preserve">y⥬  ������ ������⢠ </w:t>
      </w:r>
      <w:r>
        <w:rPr/>
        <w:t xml:space="preserve">ᨣ����� </w:t>
      </w:r>
      <w:r>
        <w:rPr/>
        <w:t>"Index", ����p�p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���p�� �� </w:t>
      </w:r>
      <w:r>
        <w:rPr/>
        <w:t>䨪�</w:t>
      </w:r>
      <w:r>
        <w:rPr/>
        <w:t xml:space="preserve">p������� �p��� (~5 </w:t>
      </w:r>
      <w:r>
        <w:rPr/>
        <w:t>ᥪ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    �����p��   ��</w:t>
      </w:r>
      <w:r>
        <w:rPr/>
        <w:t>᪠�</w:t>
      </w:r>
      <w:r>
        <w:rPr/>
        <w:t>/����p����p��   �����   �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</w:t>
      </w:r>
      <w:r>
        <w:rPr/>
        <w:t>쭮  ���  �� ��</w:t>
      </w:r>
      <w:r>
        <w:rPr/>
        <w:t xml:space="preserve">p��������� ����� � </w:t>
      </w:r>
      <w:r>
        <w:rPr/>
        <w:t>ᨫ</w:t>
      </w:r>
      <w:r>
        <w:rPr/>
        <w:t>y �� �����py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3 Averag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  �६� ����</w:t>
      </w:r>
      <w:r>
        <w:rPr/>
        <w:t>樮��</w:t>
      </w:r>
      <w:r>
        <w:rPr/>
        <w:t xml:space="preserve">஢���� ������� �� </w:t>
      </w:r>
      <w:r>
        <w:rPr/>
        <w:t>樫����</w:t>
      </w:r>
      <w:r>
        <w:rPr/>
        <w:t>.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�  ���</w:t>
      </w:r>
      <w:r>
        <w:rPr/>
        <w:t>᪠  ���ଠ</w:t>
      </w:r>
      <w:r>
        <w:rPr/>
        <w:t>樨</w:t>
      </w:r>
      <w:r>
        <w:rPr/>
        <w:t>, �� ���� �</w:t>
      </w:r>
      <w:r>
        <w:rPr/>
        <w:t xml:space="preserve">ਥ��஢����� ��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ime, ��� �� ����� </w:t>
      </w:r>
      <w:r>
        <w:rPr/>
        <w:t>ॠ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4 Maximal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</w:t>
      </w:r>
      <w:r>
        <w:rPr/>
        <w:t>쭮�  �</w:t>
      </w:r>
      <w:r>
        <w:rPr/>
        <w:t>६�  ���᪠</w:t>
      </w:r>
      <w:r>
        <w:rPr/>
        <w:t>. �������� ����</w:t>
      </w:r>
      <w:r>
        <w:rPr/>
        <w:t>樮�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㫥���  ��</w:t>
      </w:r>
      <w:r>
        <w:rPr/>
        <w:t>஦�� �� ��᫥����</w:t>
      </w:r>
      <w:r>
        <w:rPr/>
        <w:t>. ������</w:t>
      </w:r>
      <w:r>
        <w:rPr/>
        <w:t>᪨</w:t>
      </w:r>
      <w:r>
        <w:rPr/>
        <w:t>, ������ �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ࠢ��  </w:t>
      </w:r>
      <w:r>
        <w:rPr/>
        <w:t>㤢�������  �</w:t>
      </w:r>
      <w:r>
        <w:rPr/>
        <w:t xml:space="preserve">।����  ����� </w:t>
      </w:r>
      <w:r>
        <w:rPr/>
        <w:t>樫����</w:t>
      </w:r>
      <w:r>
        <w:rPr/>
        <w:t>, �� �</w:t>
      </w:r>
      <w:r>
        <w:rPr/>
        <w:t xml:space="preserve">뢠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  ��</w:t>
      </w:r>
      <w:r>
        <w:rPr/>
        <w:t>᪠�</w:t>
      </w:r>
      <w:r>
        <w:rPr/>
        <w:t>,  y ���p�� ����p����p �</w:t>
      </w:r>
      <w:r>
        <w:rPr/>
        <w:t>믮���� �</w:t>
      </w:r>
      <w:r>
        <w:rPr/>
        <w:t>y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p����p �� �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5 Averag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p�����  �p��� ����y�� (�⥭��) � �y</w:t>
      </w:r>
      <w:r>
        <w:rPr/>
        <w:t>砩���</w:t>
      </w:r>
      <w:r>
        <w:rPr/>
        <w:t xml:space="preserve">y </w:t>
      </w:r>
      <w:r>
        <w:rPr/>
        <w:t>ᥪ�</w:t>
      </w:r>
      <w:r>
        <w:rPr/>
        <w:t>p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</w:t>
      </w:r>
      <w:r>
        <w:rPr/>
        <w:t>.   ���   �����  ��p����p  �p���p��y��  ᪮p��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</w:t>
      </w:r>
      <w:r>
        <w:rPr/>
        <w:t>樨  �  ��</w:t>
      </w:r>
      <w:r>
        <w:rPr/>
        <w:t>p�����  p���</w:t>
      </w:r>
      <w:r>
        <w:rPr/>
        <w:t>쭮� ����</w:t>
      </w:r>
      <w:r>
        <w:rPr/>
        <w:t>p�����⢨� ���� �p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p������� </w:t>
      </w:r>
      <w:r>
        <w:rPr/>
        <w:t>䠩���</w:t>
      </w:r>
      <w:r>
        <w:rPr/>
        <w:t>, ���p���� � �����</w:t>
      </w:r>
      <w:r>
        <w:rPr>
          <w:rtl w:val="true"/>
        </w:rPr>
        <w:t>ﬨ</w:t>
      </w:r>
      <w:r>
        <w:rPr/>
        <w:t xml:space="preserve"> 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</w:t>
      </w:r>
      <w:r>
        <w:rPr/>
        <w:t>쭮�   �</w:t>
      </w:r>
      <w:r>
        <w:rPr/>
        <w:t>ᯮ�</w:t>
      </w:r>
      <w:r>
        <w:rPr/>
        <w:t>짮�����   ��</w:t>
      </w:r>
      <w:r>
        <w:rPr/>
        <w:t>᪠   ��᪮�</w:t>
      </w:r>
      <w:r>
        <w:rPr/>
        <w:t>쪨��  ����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�⨧���</w:t>
      </w:r>
      <w:r>
        <w:rPr/>
        <w:t>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6 Track-To-Track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 �६� ���</w:t>
      </w:r>
      <w:r>
        <w:rPr/>
        <w:t>室� ������� �� �</w:t>
      </w:r>
      <w:r>
        <w:rPr/>
        <w:t>ᥤ��� ��஦��</w:t>
      </w:r>
      <w:r>
        <w:rPr/>
        <w:t>. ��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p��⨢�� � �p�������� ⮫</w:t>
      </w:r>
      <w:r>
        <w:rPr/>
        <w:t>쪮 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7 Average Linear Rea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�  ᪮p����  ���������  �⥭�� 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⨪��     ᪮p���     ���⪮��     ��</w:t>
      </w:r>
      <w:r>
        <w:rPr/>
        <w:t>᪠</w:t>
      </w:r>
      <w:r>
        <w:rPr/>
        <w:t>.    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⥫</w:t>
      </w:r>
      <w:r>
        <w:rPr/>
        <w:t>쭮���  �</w:t>
      </w:r>
      <w:r>
        <w:rPr/>
        <w:t>y��⨬�������  �p��������  �p� �⥭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p�p</w:t>
      </w:r>
      <w:r>
        <w:rPr/>
        <w:t>뢭��  䠩���</w:t>
      </w:r>
      <w:r>
        <w:rPr/>
        <w:t>, ���p���p .avi, ����� 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y��/����� � p���</w:t>
      </w:r>
      <w:r>
        <w:rPr/>
        <w:t>쭮� 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p����  �⥭���, ��p����  ��  ��p�����, 5%  </w:t>
      </w:r>
      <w:r>
        <w:rPr/>
        <w:t>樫���</w:t>
      </w:r>
      <w:r>
        <w:rPr/>
        <w:t>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⪮�  ��</w:t>
      </w:r>
      <w:r>
        <w:rPr/>
        <w:t xml:space="preserve">᪥  �  </w:t>
      </w:r>
      <w:r>
        <w:rPr/>
        <w:t>y�p��������  p��y���⮢.  H�</w:t>
      </w:r>
      <w:r>
        <w:rPr/>
        <w:t>ᬮ�</w:t>
      </w:r>
      <w:r>
        <w:rPr/>
        <w:t>p�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쪨�  ��ꥬ  ���</w:t>
      </w:r>
      <w:r>
        <w:rPr/>
        <w:t>py����  ����p</w:t>
      </w:r>
      <w:r>
        <w:rPr/>
        <w:t xml:space="preserve">孮��  </w:t>
      </w:r>
      <w:r>
        <w:rPr/>
        <w:t>p��y����  ���y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 ���  �  ��</w:t>
      </w:r>
      <w:r>
        <w:rPr/>
        <w:t xml:space="preserve">p����  ����p��,  </w:t>
      </w:r>
      <w:r>
        <w:rPr/>
        <w:t>祬  �</w:t>
      </w:r>
      <w:r>
        <w:rPr/>
        <w:t>p�  ���p����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8 Cach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⥭��  ���</w:t>
      </w:r>
      <w:r>
        <w:rPr/>
        <w:t>ଠ</w:t>
      </w:r>
      <w:r>
        <w:rPr/>
        <w:t>樨 �� ���</w:t>
      </w:r>
      <w:r>
        <w:rPr/>
        <w:t>-���� 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  �⮣�  �</w:t>
      </w:r>
      <w:r>
        <w:rPr/>
        <w:t>y�p�,  PIO  Mode,  ����</w:t>
      </w:r>
      <w:r>
        <w:rPr/>
        <w:t>஫���  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䠪�</w:t>
      </w:r>
      <w:r>
        <w:rPr/>
        <w:t>஢</w:t>
      </w:r>
      <w:r>
        <w:rPr/>
        <w:t>.  �����</w:t>
      </w:r>
      <w:r>
        <w:rPr/>
        <w:t>뢠��  ���</w:t>
      </w:r>
      <w:r>
        <w:rPr/>
        <w:t>ᨬ��</w:t>
      </w:r>
      <w:r>
        <w:rPr/>
        <w:t>쭮 �������</w:t>
      </w:r>
      <w:r>
        <w:rPr/>
        <w:t>y� ᪮���� �⥭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 xml:space="preserve">, �� ����� </w:t>
      </w:r>
      <w:r>
        <w:rPr/>
        <w:t>㦥 ��室���� � �</w:t>
      </w:r>
      <w:r>
        <w:rPr/>
        <w:t>y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SCSI ��᪮� ����� ��p��������� ���p����</w:t>
      </w:r>
      <w:r>
        <w:rPr/>
        <w:t>쭮 �� 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9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᪮</w:t>
      </w:r>
      <w:r>
        <w:rPr/>
        <w:t>p����  ���⪮�� ��</w:t>
      </w:r>
      <w:r>
        <w:rPr/>
        <w:t>᪠ ����� ��� �६� ����</w:t>
      </w:r>
      <w:r>
        <w:rPr/>
        <w:t>㯠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>p����  ���������  �⥭��. ����� �� ��� �p���p��⨪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�� �����</w:t>
      </w:r>
      <w:r>
        <w:rPr/>
        <w:t>, ���p� �p���⮨� p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᫨��  �����  </w:t>
      </w:r>
      <w:r>
        <w:rPr/>
        <w:t>Speed  Index  (� ���, �� ����</w:t>
      </w:r>
      <w:r>
        <w:rPr/>
        <w:t>砫쭮 ��</w:t>
      </w:r>
      <w:r>
        <w:rPr/>
        <w:t>p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-   �����   �᫮�   ��p���p�������   �p�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�p���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 </w:t>
      </w:r>
      <w:r>
        <w:rPr/>
        <w:t>᪫������  �  ��᫨</w:t>
      </w:r>
      <w:r>
        <w:rPr/>
        <w:t>, �� �⭮</w:t>
      </w:r>
      <w:r>
        <w:rPr/>
        <w:t xml:space="preserve">襭�� </w:t>
      </w:r>
      <w:r>
        <w:rPr/>
        <w:t>Averag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/ Avgerage Access Time �����-����� ��p����� ᪮p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"�p�����" ������. ���᫥��� �⮣� ������ �p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 xml:space="preserve">p����  ����y��  �  ᪮p����  �⥭�� ��������� </w:t>
      </w:r>
      <w:r>
        <w:rPr/>
        <w:t>ᨫ</w:t>
      </w:r>
      <w:r>
        <w:rPr/>
        <w:t>쭮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</w:t>
      </w:r>
      <w:r>
        <w:rPr/>
        <w:t>p���� ��᪮��� ���p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�������⥫</w:t>
      </w:r>
      <w:r>
        <w:rPr/>
        <w:t>쭠� 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1 ��� �</w:t>
      </w:r>
      <w:r>
        <w:rPr/>
        <w:t>易���� 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 ��� </w:t>
      </w:r>
      <w:r>
        <w:rPr/>
        <w:t>ᮮ���� �� �</w:t>
      </w:r>
      <w:r>
        <w:rPr/>
        <w:t xml:space="preserve">訡��� ��� ���筮���� � 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, ����� �p��������� �� �� y�y�</w:t>
      </w:r>
      <w:r>
        <w:rPr/>
        <w:t>襭�� ��� �����</w:t>
      </w:r>
      <w:r>
        <w:rPr/>
        <w:t>-� �p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 �  ���py,  �  ������ ���</w:t>
      </w:r>
      <w:r>
        <w:rPr/>
        <w:t>쬮 �� ���</w:t>
      </w:r>
      <w:r>
        <w:rPr/>
        <w:t>, � ����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henko �� ᫥�y�</w:t>
      </w:r>
      <w:r>
        <w:rPr/>
        <w:t>騬 ��</w:t>
      </w:r>
      <w:r>
        <w:rPr/>
        <w:t>p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2:502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ichael_Radchenko@f25.n502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 �� ����� �� ᫥�y��� ��p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  �</w:t>
      </w:r>
      <w:r>
        <w:rPr/>
        <w:t>ᥣ�</w:t>
      </w:r>
      <w:r>
        <w:rPr/>
        <w:t xml:space="preserve">,  �  �����py�  </w:t>
      </w:r>
      <w:r>
        <w:rPr/>
        <w:t>ᤥ���� �����</w:t>
      </w:r>
      <w:r>
        <w:rPr/>
        <w:t>p��y SCSI ��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p���y�  ���p���� � ���. H������, y������ p����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Chache Transfer ���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��   p���������   p����   ��⠫</w:t>
      </w:r>
      <w:r>
        <w:rPr/>
        <w:t>쭮��   �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孮�� ��</w:t>
      </w:r>
      <w:r>
        <w:rPr/>
        <w:t>᪠ � ���᪮� ����� ������ � ����</w:t>
      </w:r>
      <w:r>
        <w:rPr/>
        <w:t>饭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</w:t>
      </w:r>
      <w:r>
        <w:rPr/>
        <w:t>y�y</w:t>
      </w:r>
      <w:r>
        <w:rPr/>
        <w:t>饬</w:t>
      </w:r>
      <w:r>
        <w:rPr/>
        <w:t>,  ��������,  �y��� p��������� �p</w:t>
      </w:r>
      <w:r>
        <w:rPr>
          <w:rtl w:val="true"/>
        </w:rPr>
        <w:t>אַ</w:t>
      </w:r>
      <w:r>
        <w:rPr/>
        <w:t>� ����</w:t>
      </w:r>
      <w:r>
        <w:rPr/>
        <w:t>y� �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  �</w:t>
      </w:r>
      <w:r>
        <w:rPr/>
        <w:t>p��  ��p��  ����p����p�, ���y� BIOS, � ���p������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� ��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3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 ��� �</w:t>
      </w:r>
      <w:r>
        <w:rPr/>
        <w:t>ᯮ�</w:t>
      </w:r>
      <w:r>
        <w:rPr/>
        <w:t>짮���� �����</w:t>
      </w:r>
      <w:r>
        <w:rPr/>
        <w:t>p� ������� � 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⥫</w:t>
      </w:r>
      <w:r>
        <w:rPr/>
        <w:t xml:space="preserve">쭮��  </w:t>
      </w:r>
      <w:r>
        <w:rPr/>
        <w:t xml:space="preserve">(��,  � </w:t>
      </w:r>
      <w:r>
        <w:rPr/>
        <w:t>ᮦ������</w:t>
      </w:r>
      <w:r>
        <w:rPr/>
        <w:t>, ������� y��p��</w:t>
      </w:r>
      <w:r>
        <w:rPr/>
        <w:t>襣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VSeek by Vladimir L. Vasilevskij (2:5020/279.31@fidon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HD-Meter by W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ᨡ�  ��  ��  �⫨��  �</w:t>
      </w:r>
      <w:r>
        <w:rPr/>
        <w:t>p��p����, ���y���</w:t>
      </w:r>
      <w:r>
        <w:rPr/>
        <w:t>訥 ⮫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��� </w:t>
      </w:r>
      <w:r>
        <w:rPr/>
        <w:t>Hdd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ᮡ�� �������୮�� ��</w:t>
      </w:r>
      <w:r>
        <w:rPr/>
        <w:t>p������ C⠭�᫠�� 2:5020/695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</w:t>
      </w:r>
      <w:r>
        <w:rPr/>
        <w:t>楤��� ��</w:t>
      </w:r>
      <w:r>
        <w:rPr/>
        <w:t>࠭���� ��</w:t>
      </w:r>
      <w:r>
        <w:rPr/>
        <w:t xml:space="preserve">䨪�� � </w:t>
      </w:r>
      <w:r>
        <w:rPr/>
        <w:t>PCX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 �������</w:t>
      </w:r>
      <w:r>
        <w:rPr/>
        <w:t>p��  �</w:t>
      </w:r>
      <w:r>
        <w:rPr/>
        <w:t>ᥬ  ⥬</w:t>
      </w:r>
      <w:r>
        <w:rPr/>
        <w:t>,  ��  ������ ��� ���</w:t>
      </w:r>
      <w:r>
        <w:rPr/>
        <w:t>業��</w:t>
      </w:r>
      <w:r>
        <w:rPr/>
        <w:t>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�p�᫠� p��y����� ���p������ </w:t>
      </w:r>
      <w:r>
        <w:rPr/>
        <w:t>᢮�� ���⪨� �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騢  ��  �訡���  � 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襩 �����</w:t>
      </w:r>
      <w:r>
        <w:rPr/>
        <w:t>p��� HddSpeed ������� �� �� �⠫ ⠪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