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LDisk (���������� ���������⥩ ����� DskTools) �</w:t>
      </w:r>
      <w:r>
        <w:rPr/>
        <w:t>।�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६������ ����</w:t>
      </w:r>
      <w:r>
        <w:rPr/>
        <w:t>饭�� ���饭�� � �����᪮��  ���</w:t>
      </w:r>
      <w:r>
        <w:rPr/>
        <w:t>ன���  �।�</w:t>
      </w:r>
      <w:r>
        <w:rPr/>
        <w:t>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��� ��</w:t>
      </w:r>
      <w:r>
        <w:rPr/>
        <w:t>᪠ ��।����� ��� ��ࠬ���  �ணࠬ��  ��  ����᪥</w:t>
      </w:r>
      <w:r>
        <w:rPr/>
        <w:t>,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᫥���</w:t>
      </w:r>
      <w:r>
        <w:rPr/>
        <w:t>騥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 �</w:t>
      </w:r>
      <w:r>
        <w:rPr/>
        <w:t>뤠�� ����� 㪠����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- ������� ���</w:t>
      </w:r>
      <w:r>
        <w:rPr/>
        <w:t>ன�</w:t>
      </w:r>
      <w:r>
        <w:rPr/>
        <w:t>⢮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- ����⠭����� ����� � ���</w:t>
      </w:r>
      <w:r>
        <w:rPr/>
        <w:t>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</w:t>
      </w:r>
      <w:r>
        <w:rPr/>
        <w:t>ணࠬ�� �� ��</w:t>
      </w:r>
      <w:r>
        <w:rPr/>
        <w:t>⠭�������� ����� � ���</w:t>
      </w:r>
      <w:r>
        <w:rPr/>
        <w:t>ன���</w:t>
      </w:r>
      <w:r>
        <w:rPr/>
        <w:t>, ���</w:t>
      </w:r>
      <w:r>
        <w:rPr/>
        <w:t>஥ 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襭� �� ����㧪� ��⥬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