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�ਬ������� �� ����ᠭ�� �ணࠬ��</w:t>
      </w:r>
      <w:r>
        <w:rPr/>
        <w:t>, ��� �����</w:t>
      </w:r>
      <w:r>
        <w:rPr/>
        <w:t>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᫥���</w:t>
      </w:r>
      <w:r>
        <w:rPr/>
        <w:t xml:space="preserve">騥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DOS v5.0 DOSKEY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nonzero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8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- DESQview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4445h ('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5351h ('S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ubfunction (DV v2.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 BX = version (BH = major, BL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arly copies of v2.00 return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h get shadow buffer info, and star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 BH = rows in sha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columns in sha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segment of sha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h get shadow buff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: BH = rows in sha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columns in sha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= segment of sha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h stop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FFh if DESQview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DESQview v1.x, there were no subfunctions; this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whether or not DESQview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10/AH=FEh,INT 10/AH=FFh,INT 15/AX=1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- TAME v2.10+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2B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5441h ('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4D45h (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2.6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skip ???, 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02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X -&gt; data area in TAME-R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AME is a shareware program by David G. Thomas which gives up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other partitions under a multitasker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's program incessantly polls the keyboard or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- DOS 2+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BX -&gt; one-byte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value of InDOS is incremented whenever an INT 21 func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remented whenever on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INT 28 call, it is safe to call some INT 21 functio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nDOS may be 01h instea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OS alone is not sufficient for determining whe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OS, as the critical error handling decrements In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the critical error flag for the duration of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Thus, it is possible for InDOS to be zero even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ical error flag is the byte immediately following In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x, and the byte BEFORE the InDOS flag in DOS 3+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DOS 3.0, where the critical error flag is located 1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BEFORE the critical section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 3.1+, an undocumented call exists to ge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flag (see AX=5D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5D06h,AX=5D0Bh,IN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- DOS 2+ - GET COUNTRY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S 2.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get current-coun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-&gt; buffer for returned inf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country code (MSDOS 2.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t DS:DX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S 3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0h for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 thru 0FEh for specific country with code &lt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FFh for specific country with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16-bi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-&gt; buffer for returned inf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DX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65h,INT 10/AX=5001h,INT 2F/AX=110Ch,INT 2F/AX=14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CDOS 2.x countr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WORD    date format  0 = USA    mm d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Europe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Japan  yy m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 BYTE   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 BYTE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BYTE    thousands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 BYTE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BYTE    decimal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 BYTE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24 BYTEs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SDOS 2.x,DOS 3+ countr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WORD    date form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5 BYTEs   ASCIZ currency symb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2 BYTEs   ASCIZ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2 BYTEs   ASCIZ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2 BYTEs   ASCIZ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2 BYTEs   ASCIZ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 BYTE    currenc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= set if currency symbol replaces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= number of spaces between value and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= 0 if currency symbol preced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if currency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BYTE    number of digits after decimal i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BYTE   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= 0 if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if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DWORD   address of cas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AR CALL, AL = character to map to upper case [&gt;= 80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2 BYTEs   ASCIZ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10 BYTEs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ountr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h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h   Canadian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h  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h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h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h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h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h   Hungary (not supported by 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h   Yugoslavia (not supported by 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h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h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Ah   Czechoslovakia (not supported by 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Bh   Austria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h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Dh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Eh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h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Poland (not supported by 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h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h   Brazil (not supported by 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Dh   International English [Australia in DR-DOS 5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1h   Japan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2h   Korea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Fh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h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1h   Middle East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Ch   Israel (DR-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- DOS 3+ - SE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1h thru 0FEh for specific country with code &lt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FFh for specific country with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16-bi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error code (see AH=5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not supported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2F/AX=14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 - SYSTEM - G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T after 1/10/86,AT mdl 3x9,CONV,XT286,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if BIOS doesn't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BX -&gt; ROM tab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6h unsup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1/10/86 XT BIOS returns an incorrect value for the featu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table is at F000h:E6F5h in 100% compatibl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machines contain the signature "DELL" or "Dell" 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076h and a model byte at absolute address FE8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1000 machines contain 21h in the byte at F000h: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ST machines contain the string "COPYRIGHT AST RESEARCH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ast the end of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ROM configur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 WORD    number of byt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 BYTE    mod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 BYTE    submod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BYTE    BIOS revision: 0 for first release, 1 for 2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 BYTE    feature by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= DMA channel 3 used by hard dis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= 2nd 8259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= Real-Time Cloc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= INT 15/AH=4Fh called upon INT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= wait for external even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= extended BIOS area allocated (usually at top of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= bus is Micro Channel instead of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BYTE    feature by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= INT 16/AH=09h (keyboard functionality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5-0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 BYTE    feature by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 BYTE    feature by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 BYTE    feature byt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(0)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?? (08h) (Phoenix 386 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WARD BIO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N BYTEs   AWAR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Phoenix BIO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BYTE    ???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 BYTE   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 BYTE    minor version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4 BYTEs   ASCIZ string "PTL" (Phoenix Technologies L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del/submodel/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Submdl  Rev      BIOS date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h    *       *       04/24/81        PC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h    *       *       10/19/81        PC (some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h    *       *       10/27/82        PC (HD, 640K, EG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h    46h     ***       ???           Olivetti 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    *       *       08/16/82       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    *       *       11/08/82        PC X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    43h     ***       ???           Olivetti M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    A6h     ???       ???           ??? (checked for by 386MAX v6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h    *       *       06/01/83       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*       *       01/10/84        AT models 068,099 6 MHz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0h     01h     06/10/85        AT model  239     6 MHz 3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0h     &lt;&gt; 01h    ???           7531/2 Indust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1h     00h     11/15/85      AT models 319,339 8 MHz, Enh Keyb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1h     00h     09/17/87        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1h     00h     01/15&amp;88        Toshiba T52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1h     00h     12/26*89        Toshiba T1200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ose date characters are not t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1h     30h       ???           Tandy 3000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1h     ???       ???           Compaq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2h     00h     04/21/86        PC XT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4h     00h     02/13/87     ** PS/2 Model 50 (10 MHz/1 ws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4h     03h     04/18/88        PS/2 Model 50Z (10 MHz/0 ws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5h     00h     02/13/87     ** PS/2 Model 60 (10 MHz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6h     ???       ???           7552 "Gear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8h     ***       ???           Epson, unknow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9h     00h       ???           PS/2 Model 25 (10 MHz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9h     02h     06/28/89        PS/2 Model 30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0Bh     00h     02/16/90        PS/1 Model 2011 (10 MHz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30h     ***       ???           Epson, unknow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31h     ***       ???           Epson, unknow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33h     ***       ???           Epson, unknow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42h     ***       ???           Olivetti M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45h     ***       ???           Olivetti M380 (XP 1, XP3, X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48h     ***       ???           Olivetti M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4Fh     ***       ???           Olivetti 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50h     ***       ???           Olivetti M380 (X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51h     ***       ???           Olivetti PCS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52h     ***       ???           Olivetti M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    81h     00h     01/15/88        Phoenix 386 BIOS v1.10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h    00h     01h     01/10/86        PC XT, Enh Keyb, 3.5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h    00h     02h     05/09/86       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h    4Ch     ***       ???           Olivetti 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    00h     00h     09/02/86        PS/2 Model 30 (8 MHz 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    00h     01h     12/12/86       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    01h     00h       ???           PS/2 Model 25/25L (8 MHz 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    4Eh     ***       ???           Olivetti M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h    00h     00h     09/13/85       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h    00h     00h     03/30/87     ** PS/2 Model 80 (16MHz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h    01h     00h     10/07/87        PS/2 Model 80 (20MHz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h    04h     02h     04/11/88        PS/2 Model 70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DOS 3.3+ KEYB.COM internal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AD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FF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version number (BH = major, BL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 -&gt;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MSDOS 3.30, PCDOS 4.01, and MSDOS 5.00 all report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[1] - Tech Help! (v3.20, v4.01) (C) Flambeau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2] - Assimbly Language database, (C) 1987 by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3] - Interrupt List, (c) 1991 Ralf Brown, (C) 1991 Sergey Sot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- Interrupt List, Release 30 4/26/92, (c) 1989-92 Ralf Brown.  {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5] - Bios Technical Reference, (C) 1987-88 Wildmill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- VidRAM.COM, (C) 1989-90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- EGA2MEM.COM, (C) Maxim Savchenko V., 1991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- �����. �</w:t>
      </w:r>
      <w:r>
        <w:rPr/>
        <w:t>ணࠬ��஢���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"*" �⬥</w:t>
      </w:r>
      <w:r>
        <w:rPr/>
        <w:t>祭� ���</w:t>
      </w:r>
      <w:r>
        <w:rPr/>
        <w:t>஭�� �ࠢ�</w:t>
      </w:r>
      <w:r>
        <w:rPr/>
        <w:t>筨��</w:t>
      </w:r>
      <w:r>
        <w:rPr/>
        <w:t>, �����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on Guides, v1.04, (c) 1987 by 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"!" �⬥</w:t>
      </w:r>
      <w:r>
        <w:rPr/>
        <w:t>祭� ���</w:t>
      </w:r>
      <w:r>
        <w:rPr/>
        <w:t>஭�� �ࠢ�</w:t>
      </w:r>
      <w:r>
        <w:rPr/>
        <w:t>筨��</w:t>
      </w:r>
      <w:r>
        <w:rPr/>
        <w:t>, �����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! version 4.xx. Copyright (c) 1985,89 by Flambeau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� </w:t>
      </w:r>
      <w:r>
        <w:rPr/>
        <w:t>㪠������ ���</w:t>
      </w:r>
      <w:r>
        <w:rPr/>
        <w:t>, � �</w:t>
      </w:r>
      <w:r>
        <w:rPr/>
        <w:t xml:space="preserve">ணࠬ�� </w:t>
      </w:r>
      <w:r>
        <w:rPr/>
        <w:t>㯮�������� �</w:t>
      </w:r>
      <w:r>
        <w:rPr/>
        <w:t xml:space="preserve">த���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࣠�������� ��</w:t>
      </w:r>
      <w:r>
        <w:rPr/>
        <w:t>㯯� �</w:t>
      </w:r>
      <w:r>
        <w:rPr/>
        <w:t xml:space="preserve">ணࠬ���⮢ </w:t>
      </w:r>
      <w:r>
        <w:rPr/>
        <w:t>GalaSoft United Group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࣠������� �</w:t>
      </w:r>
      <w:r>
        <w:rPr/>
        <w:t>㫨� ����</w:t>
      </w:r>
      <w:r>
        <w:rPr/>
        <w:t>, ��</w:t>
      </w:r>
      <w:r>
        <w:rPr/>
        <w:t>१�� ��⮭</w:t>
      </w:r>
      <w:r>
        <w:rPr/>
        <w:t xml:space="preserve">), </w:t>
      </w:r>
      <w:r>
        <w:rPr/>
        <w:t xml:space="preserve">楫� ��㯯� </w:t>
      </w:r>
      <w:r>
        <w:rPr/>
        <w:t>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࠭���� �ணࠬ�</w:t>
      </w:r>
      <w:r>
        <w:rPr/>
        <w:t>, �������</w:t>
      </w:r>
      <w:r>
        <w:rPr/>
        <w:t>樨 �� �� �</w:t>
      </w:r>
      <w:r>
        <w:rPr/>
        <w:t>ᯮ�</w:t>
      </w:r>
      <w:r>
        <w:rPr/>
        <w:t>짮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ﬨ</w:t>
      </w:r>
      <w:r>
        <w:rPr/>
        <w:t xml:space="preserve"> � ����� ���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</w:t>
      </w:r>
      <w:r>
        <w:rPr/>
        <w:t>㤮����</w:t>
      </w:r>
      <w:r>
        <w:rPr/>
        <w:t>, �����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038, ��</w:t>
      </w:r>
      <w:r>
        <w:rPr>
          <w:rtl w:val="true"/>
        </w:rPr>
        <w:t>ࠨ</w:t>
      </w:r>
      <w:r>
        <w:rPr/>
        <w:t>�� �</w:t>
      </w:r>
      <w:r>
        <w:rPr/>
        <w:t>. ����</w:t>
      </w:r>
      <w:r>
        <w:rPr/>
        <w:t>ய��஢�</w:t>
      </w:r>
      <w:r>
        <w:rPr/>
        <w:t>, �. �</w:t>
      </w:r>
      <w:r>
        <w:rPr/>
        <w:t>ਢ�����</w:t>
      </w:r>
      <w:r>
        <w:rPr/>
        <w:t>쭠� �</w:t>
      </w:r>
      <w:r>
        <w:rPr/>
        <w:t>.3, ��.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562) 50-40-84 (�), 42-89-11 (�.). ��</w:t>
      </w:r>
      <w:r>
        <w:rPr/>
        <w:t>१�� 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ZSoft Inc., ������ 1992. (04872) 4-51-96 (�), �</w:t>
      </w:r>
      <w:r>
        <w:rPr/>
        <w:t>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</w:t>
      </w:r>
      <w:r>
        <w:rPr/>
        <w:t>த᪠� ���</w:t>
      </w:r>
      <w:r>
        <w:rPr/>
        <w:t>. �.��������. �.������ �.28 ��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