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Date, Copyright (c) 1993 by Zz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ormatDate (Format:string; Year,Month,Day:word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ࠡ�⪠ �ଠ�஢����� ��ப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室</w:t>
      </w:r>
      <w:r>
        <w:rPr/>
        <w:t>:  Format - ��</w:t>
      </w:r>
      <w:r>
        <w:rPr/>
        <w:t>室��� �</w:t>
      </w:r>
      <w:r>
        <w:rPr/>
        <w:t>ଠ⭠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ar   - ��� (0 </w:t>
      </w:r>
      <w:r>
        <w:rPr/>
        <w:t>ᥣ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th  - ����� (0 </w:t>
      </w:r>
      <w:r>
        <w:rPr/>
        <w:t>ᥣ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    - ���� ����� (0 </w:t>
      </w:r>
      <w:r>
        <w:rPr/>
        <w:t>ᥣ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室</w:t>
      </w:r>
      <w:r>
        <w:rPr/>
        <w:t>: ������ ��</w:t>
      </w:r>
      <w:r>
        <w:rPr/>
        <w:t>ࠡ�</w:t>
      </w:r>
      <w:r>
        <w:rPr/>
        <w:t>⠭��� �</w:t>
      </w:r>
      <w:r>
        <w:rPr/>
        <w:t>ଠ⭮� ��ப� � 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ଠ⭠� ��ப� ����� ���� �ந����</w:t>
      </w:r>
      <w:r>
        <w:rPr/>
        <w:t>쭮� ��</w:t>
      </w:r>
      <w:r>
        <w:rPr/>
        <w:t>ப�� ᮤ�ঠ</w:t>
      </w:r>
      <w:r>
        <w:rPr/>
        <w:t xml:space="preserve">饩 �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⢮ ����</w:t>
      </w:r>
      <w:r>
        <w:rPr/>
        <w:t>ᮢ ���� � �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NAME([[p1],[p2],[p3],[p4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����</w:t>
      </w:r>
      <w:r>
        <w:rPr/>
        <w:t>砥� ��砫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�� 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    -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  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  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URY - ��� (�⮫�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DAY -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SON  - �</w:t>
      </w:r>
      <w:r>
        <w:rPr/>
        <w:t>६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1,p2,p3,p4 ����� ����</w:t>
      </w:r>
      <w:r>
        <w:rPr/>
        <w:t>易⥫�묨 ��</w:t>
      </w:r>
      <w:r>
        <w:rPr/>
        <w:t>ࠬ��ࠬ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1 - </w:t>
      </w:r>
      <w:r>
        <w:rPr/>
        <w:t>०�� �।�</w:t>
      </w:r>
      <w:r>
        <w:rPr/>
        <w:t>⠢����� (</w:t>
      </w:r>
      <w:r>
        <w:rPr/>
        <w:t>ᬮ�� ����</w:t>
      </w:r>
      <w:r>
        <w:rPr/>
        <w:t xml:space="preserve">), </w:t>
      </w:r>
      <w:r>
        <w:rPr/>
        <w:t>楫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⮩ ��</w:t>
      </w:r>
      <w:r>
        <w:rPr/>
        <w:t xml:space="preserve">ࠬ��� � </w:t>
      </w:r>
      <w:r>
        <w:rPr/>
        <w:t xml:space="preserve">0 ������� </w:t>
      </w:r>
      <w:r>
        <w:rPr/>
        <w:t xml:space="preserve">०��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- ����</w:t>
      </w:r>
      <w:r>
        <w:rPr/>
        <w:t>訥</w:t>
      </w:r>
      <w:r>
        <w:rPr/>
        <w:t>/���� �</w:t>
      </w:r>
      <w:r>
        <w:rPr/>
        <w:t>㪢�</w:t>
      </w:r>
      <w:r>
        <w:rPr/>
        <w:t xml:space="preserve">,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���� �</w:t>
      </w:r>
      <w:r>
        <w:rPr/>
        <w:t xml:space="preserve">㪢� </w:t>
      </w:r>
      <w:r>
        <w:rPr/>
        <w:t xml:space="preserve">(�� </w:t>
      </w:r>
      <w:r>
        <w:rPr/>
        <w:t>㬮�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- ��</w:t>
      </w:r>
      <w:r>
        <w:rPr>
          <w:rtl w:val="true"/>
        </w:rPr>
        <w:t>ࢠ</w:t>
      </w:r>
      <w:r>
        <w:rPr/>
        <w:t>� �</w:t>
      </w:r>
      <w:r>
        <w:rPr/>
        <w:t>㪢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- ����</w:t>
      </w:r>
      <w:r>
        <w:rPr/>
        <w:t>訥 �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3 - ���� ��</w:t>
      </w:r>
      <w:r>
        <w:rPr/>
        <w:t xml:space="preserve">ࠢ������� </w:t>
      </w:r>
      <w:r>
        <w:rPr/>
        <w:t>(�</w:t>
      </w:r>
      <w:r>
        <w:rPr/>
        <w:t>ਭ�</w:t>
      </w:r>
      <w:r>
        <w:rPr/>
        <w:t xml:space="preserve">), </w:t>
      </w:r>
      <w:r>
        <w:rPr/>
        <w:t xml:space="preserve">楫�� �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�� </w:t>
      </w:r>
      <w:r>
        <w:rPr/>
        <w:t>㬮�砭�� ��</w:t>
      </w:r>
      <w:r>
        <w:rPr/>
        <w:t>ࠢ������� �� �ந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4 - </w:t>
      </w:r>
      <w:r>
        <w:rPr/>
        <w:t>०�� ��ࠢ�������</w:t>
      </w:r>
      <w:r>
        <w:rPr/>
        <w:t xml:space="preserve">,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��</w:t>
      </w:r>
      <w:r>
        <w:rPr/>
        <w:t>ࠢ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��</w:t>
      </w:r>
      <w:r>
        <w:rPr/>
        <w:t xml:space="preserve">ࠢ������� ��ࠢ� </w:t>
      </w:r>
      <w:r>
        <w:rPr/>
        <w:t xml:space="preserve">(�� </w:t>
      </w:r>
      <w:r>
        <w:rPr/>
        <w:t>㬮�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��</w:t>
      </w:r>
      <w:r>
        <w:rPr/>
        <w:t xml:space="preserve">ࠢ������� �� </w:t>
      </w:r>
      <w:r>
        <w:rPr/>
        <w:t>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$DATE(p1,p2,p3,p4,p5,p6,p7,p8) �������⥭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AY(p1,p2)p3$MONTH(p4,p5)p6$YEAR(p7,p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ଠ⭠� ��ப�                        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AY()-$MONTH()-$YEAR() $WEEKDAY(6,F)   02-10-93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AY()/$MONTH()/$YEAR() $WEEKDAY(1,F)   02/10/93 �</w:t>
      </w:r>
      <w:r>
        <w:rPr/>
        <w:t>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AY(1) $MONTH(7,F) $YEAR(3)            2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AY(4) $MONTH(4) $YEAR(8)              2-� ������ 1993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AY(7) $MONTH(4)                       ��</w:t>
      </w:r>
      <w:r>
        <w:rPr/>
        <w:t>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: $MONTH(3,U,8,L)  ���: $YEAR(5)   �����: �������   ���: 93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MONTH(5,U)                         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YEAR(9)                                ���� ����� �������� ���</w:t>
      </w:r>
      <w:r>
        <w:rPr>
          <w:rtl w:val="true"/>
        </w:rPr>
        <w:t>ﭮ</w:t>
      </w:r>
      <w:r>
        <w:rPr/>
        <w:t>�� ��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ENTURY(1)-th century                  20-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ENTURY(2) ���, $CENTURY(3) �⮫�⨥   20-� ���, 20-� �⮫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EASON(3,F), $SEASON(1,F), $SEASON(2)  Autumn, �</w:t>
      </w:r>
      <w:r>
        <w:rPr/>
        <w:t>ᥭ�</w:t>
      </w:r>
      <w:r>
        <w:rPr/>
        <w:t>, �</w:t>
      </w:r>
      <w:r>
        <w:rPr/>
        <w:t>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ATE(,,.,,,.) $WEEKDAY(7,F)            02.10.93 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।�</w:t>
      </w:r>
      <w:r>
        <w:rPr/>
        <w:t>⠢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AY() </w:t>
      </w:r>
      <w:r>
        <w:rPr/>
        <w:t>०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2   3     4     5      6                7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01  1-�   1-�   1-��   ����           ��</w:t>
      </w:r>
      <w:r>
        <w:rPr>
          <w:rtl w:val="true"/>
        </w:rPr>
        <w:t>ࢮ�           ��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02  2-�   2-�   2-��   ��</w:t>
      </w:r>
      <w:r>
        <w:rPr/>
        <w:t>ன           ��஥           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03  3-�   3-�   3-��   ��⨩           ����           ���</w:t>
      </w:r>
      <w:r>
        <w:rPr/>
        <w:t>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10  10-�  10-�  10-��  ������          ����⮥          ���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11  11-�  11-�  11-��  ����������     ��������⮥     �������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12  12-�  12-�  12-��  ���������      �������⮥      ������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13  13-�  13-�  13-��  �</w:t>
      </w:r>
      <w:r>
        <w:rPr/>
        <w:t>ਭ�����      �ਭ���⮥      �ਭ��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 20  20-�  20-�  20-��  �������        �����⮥        ����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21  21-�  21-�  21-��  ������� ����  ������� ��</w:t>
      </w:r>
      <w:r>
        <w:rPr>
          <w:rtl w:val="true"/>
        </w:rPr>
        <w:t>ࢮ�  ������� ��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 22  22-�  22-�  22-��  ������� ��</w:t>
      </w:r>
      <w:r>
        <w:rPr/>
        <w:t>ன  ������� ��஥  ������� 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 23  23-�  23-�  23-��  ������� ��⨩  ������� ����  ������� ���</w:t>
      </w:r>
      <w:r>
        <w:rPr/>
        <w:t>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 30  30-�  30-�  30-��  �</w:t>
      </w:r>
      <w:r>
        <w:rPr/>
        <w:t>ਤ���        �ਤ�⮥        �ਤ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31  31-�  31-�  31-��  �</w:t>
      </w:r>
      <w:r>
        <w:rPr/>
        <w:t>ਤ��� ����  �ਤ��� ��</w:t>
      </w:r>
      <w:r>
        <w:rPr>
          <w:rtl w:val="true"/>
        </w:rPr>
        <w:t>ࢮ</w:t>
      </w:r>
      <w:r>
        <w:rPr/>
        <w:t>�  �ਤ���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MONTH </w:t>
      </w:r>
      <w:r>
        <w:rPr/>
        <w:t>०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2   3         4         5         6    7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01  ������    ������    �����    ���  January   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02  ���</w:t>
      </w:r>
      <w:r>
        <w:rPr/>
        <w:t xml:space="preserve">ࠫ�   ���ࠫ�   ���ࠫ�   ���  </w:t>
      </w:r>
      <w:r>
        <w:rPr/>
        <w:t>February  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03  ����      ����     ����     ���  March     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04  ��</w:t>
      </w:r>
      <w:r>
        <w:rPr/>
        <w:t xml:space="preserve">५�    ��५�    ��५�    ���  </w:t>
      </w:r>
      <w:r>
        <w:rPr/>
        <w:t>April      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05  ���       ���       ���       ���  May      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06  ���      ���      �      ��  June       Ju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07  ���      ���      �      ��  July       Jul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08  ������    ������   ������   ���  August     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09  �������  �������  ������  ���  September 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10  ������   ������   �����   ���  October   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11  �����    �����    ����    ���  November   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12  �������   �������   ������   ���  December   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YEAR </w:t>
      </w:r>
      <w:r>
        <w:rPr/>
        <w:t>०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2   3     4     5     6       7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01  1     0001  1-�   1-�     1-��   1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02  2     0002  2-�   2-�     2-��   2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10  10    0010  10-�  10-�    10-��  10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11  11    0011  11-�  11-�    11-��  11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12  12    0012  12-�  12-�    12-��  12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00  100   0100  0-�   100-�   0-��   100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01  101   0101  1-�   101-�   1-��   101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02  102   0102  2-�   102-�   2-��   102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00  1000  1000  0-�   1000-�  0-��   1000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01  1001  1001  1-�   1001-�  1-��   1001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02  1002  1002  2-�   1002-�  2-��   1002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3  93  93    0093  93-�  93-�    93-��  93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3  93  1993  1993  93-�  1993-�  93-��  1993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 ����������                         �����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2  ���� ����� ��</w:t>
      </w:r>
      <w:r>
        <w:rPr/>
        <w:t>ன                   ���� ����� 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0  ���� ����� �������                ���� ����� ����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2  ���� ����� ������� ��</w:t>
      </w:r>
      <w:r>
        <w:rPr/>
        <w:t>ன          ���� ����� ������� 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  ���� ����� �������                ���� ����� ����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2  ���� ����� ����� ��</w:t>
      </w:r>
      <w:r>
        <w:rPr/>
        <w:t>ன            ���� ����� ����� 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0  ���� ����� ����� �������         ���� ����� ����� ����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2  ���� ����� ����� ������� ��</w:t>
      </w:r>
      <w:r>
        <w:rPr/>
        <w:t>ன   ���� ����� ����� ������� 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85  �� ����� ����� ��</w:t>
      </w:r>
      <w:r>
        <w:rPr/>
        <w:t>ᥬ</w:t>
      </w:r>
      <w:r>
        <w:rPr/>
        <w:t>줥��� ����  �� ����� ����� ��</w:t>
      </w:r>
      <w:r>
        <w:rPr/>
        <w:t>ᥬ</w:t>
      </w:r>
      <w:r>
        <w:rPr/>
        <w:t>줥��� �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23  ���� ����� �� ������� ��⨩       ���� ����� �� ������� ���</w:t>
      </w:r>
      <w:r>
        <w:rPr/>
        <w:t>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CENTURY() </w:t>
      </w:r>
      <w:r>
        <w:rPr/>
        <w:t>०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2     3     4      5                6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18-�  18-�  18-��  ��</w:t>
      </w:r>
      <w:r>
        <w:rPr/>
        <w:t>ᥬ������    ��ᥬ����⮥    ��ᥬ���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19-�  19-�  19-��  ����⭠����    ����⭠��⮥    ����⭠�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20-�  20-�  20-��  �������        �����⮥        ����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21-�  21-�  21-��  ������� ����  ������� ��</w:t>
      </w:r>
      <w:r>
        <w:rPr>
          <w:rtl w:val="true"/>
        </w:rPr>
        <w:t>ࢮ�  ������� ��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 22-�  22-�  22-��  ������� ��</w:t>
      </w:r>
      <w:r>
        <w:rPr/>
        <w:t>ன  ������� ��஥  ������� 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WEEKDAY </w:t>
      </w:r>
      <w:r>
        <w:rPr/>
        <w:t>०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2      3    4   5  6          7 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쭨�  �����  ���  ��  �  </w:t>
      </w:r>
      <w:r>
        <w:rPr/>
        <w:t>Monday     Mon  Mo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୨�      ���  ���  ��  �  </w:t>
      </w:r>
      <w:r>
        <w:rPr/>
        <w:t>Tuesday    Tue  Tu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        �।�  ��  ��  �  </w:t>
      </w:r>
      <w:r>
        <w:rPr/>
        <w:t>Wednesday  Wed  We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�      ���   ��  ��  �  Thursday   Thu  Th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⭨�      ���   ��  ��  �  </w:t>
      </w:r>
      <w:r>
        <w:rPr/>
        <w:t>Friday     Fri  Fr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㡡��      �㡡   ���  ��  �  </w:t>
      </w:r>
      <w:r>
        <w:rPr/>
        <w:t>Saturday   Sat  Sa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ᥭ�  ����  ��  ��  �  </w:t>
      </w:r>
      <w:r>
        <w:rPr/>
        <w:t>Sunday     Sun  Su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SEASON </w:t>
      </w:r>
      <w:r>
        <w:rPr/>
        <w:t>०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2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�����   </w:t>
      </w:r>
      <w:r>
        <w:rPr/>
        <w:t>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᭠  ��᭮�  </w:t>
      </w:r>
      <w:r>
        <w:rPr/>
        <w:t>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��⮬   </w:t>
      </w:r>
      <w:r>
        <w:rPr/>
        <w:t>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ᥭ�  �ᥭ��  </w:t>
      </w:r>
      <w:r>
        <w:rPr/>
        <w:t>Autum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