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ate, Copyright (c) 1993 by Z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: format date 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    : formating output, forms, cards and other ap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: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ATE.PAS    - format d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EXAMPL.??? - format da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MODES.???  - format date mode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.PAS       - string servic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DIR.PAS   - compiler directiv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ATE.DOC    - documentatio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ATERUS.DOC - documentation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zSoft" is a personal mark of Serge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7-3212-7411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