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ate, Copyright (c) 1993 by Z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ormatDate (Format:string; Year,Month,Day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ate 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Format - sourc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- year (0 i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- month (0 i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- day (0 i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returns processed format string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parameter can be any string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-macros i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AME([[p1],[p2],[p3],[p4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indicates the beginning of a date-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name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-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-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DAY -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 -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,p2,p3,p4 is optional parameter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- representation mode (see below),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parameter and 0 means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- case mod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wer cas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rs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 - justify field (width), integer number (no justif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 - justify mod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ight justify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$DATE(p1,p2,p3,p4,p5,p6,p7,p8) is equvalent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p1,p2)p3$MONTH(p4,p5)p6$YEAR(p7,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)-$MONTH()-$YEAR() $WEEKDAY(6,F)   02-10-93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)/$MONTH()/$YEAR() $WEEKDAY(1,F)   02/10/93 �</w:t>
      </w:r>
      <w:r>
        <w:rPr/>
        <w:t>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1) $MONTH(7,F) $YEAR(3)            2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4) $MONTH(4) $YEAR(8)              2-� ������ 199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Y(7) $MONTH(4)                       ��</w:t>
      </w:r>
      <w:r>
        <w:rPr/>
        <w:t>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 $MONTH(3,U,8,L)  ���: $YEAR(5)   �����: �������   ���: 9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$MONTH(5,U)                  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YEAR(9)                                ���� ����� �������� ���</w:t>
      </w:r>
      <w:r>
        <w:rPr>
          <w:rtl w:val="true"/>
        </w:rPr>
        <w:t>ﭮ</w:t>
      </w:r>
      <w:r>
        <w:rPr/>
        <w:t>�� 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ENTURY(1)-th century                  20-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ENTURY(2) ���, $CENTURY(3) �⮫�⨥   20-� ���, 20-� �⮫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SON(3,F), $SEASON(1,F), $SEASON(2)  Autumn, �</w:t>
      </w:r>
      <w:r>
        <w:rPr/>
        <w:t>ᥭ�</w:t>
      </w:r>
      <w:r>
        <w:rPr/>
        <w:t>, 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E(,,.,,,.) $WEEKDAY(7,F)            02.10.93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Y()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  4     5      6                7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-�   1-�   1-��   ����           ��</w:t>
      </w:r>
      <w:r>
        <w:rPr>
          <w:rtl w:val="true"/>
        </w:rPr>
        <w:t>ࢮ�           ��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2-�   2-�   2-��   ��</w:t>
      </w:r>
      <w:r>
        <w:rPr/>
        <w:t>ன           ��஥         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03  3-�   3-�   3-��   ��⨩           ����          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10-�  10-�  10-��  ������          ����⮥          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1  11-�  11-�  11-��  ����������     ��������⮥     ��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2  12-�  12-�  12-��  ���������      �������⮥      �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3  13-�  13-�  13-��  �</w:t>
      </w:r>
      <w:r>
        <w:rPr/>
        <w:t>ਭ�����      �ਭ���⮥      �ਭ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20  20-�  20-�  20-��  �������        �����⮥       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1  21-�  21-�  21-��  ������� ����  ������� ��</w:t>
      </w:r>
      <w:r>
        <w:rPr>
          <w:rtl w:val="true"/>
        </w:rPr>
        <w:t>ࢮ�  ������� ��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22  22-�  22-�  22-��  ������� ��</w:t>
      </w:r>
      <w:r>
        <w:rPr/>
        <w:t>ன  ������� ��஥ 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23  23-�  23-�  23-��  ������� ��⨩  ������� ����  �������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30  30-�  30-�  30-��  �</w:t>
      </w:r>
      <w:r>
        <w:rPr/>
        <w:t>ਤ���        �ਤ�⮥        �ਤ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31  31-�  31-�  31-��  �</w:t>
      </w:r>
      <w:r>
        <w:rPr/>
        <w:t>ਤ��� ����  �ਤ��� ��</w:t>
      </w:r>
      <w:r>
        <w:rPr>
          <w:rtl w:val="true"/>
        </w:rPr>
        <w:t>ࢮ</w:t>
      </w:r>
      <w:r>
        <w:rPr/>
        <w:t>�  �ਤ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      4         5         6    7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������    ������    �����    ���  January  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���</w:t>
      </w:r>
      <w:r>
        <w:rPr/>
        <w:t xml:space="preserve">ࠫ�   ���ࠫ�   ���ࠫ�   ���  </w:t>
      </w:r>
      <w:r>
        <w:rPr/>
        <w:t>February 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03  ����      ����     ����     ���  March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04  ��</w:t>
      </w:r>
      <w:r>
        <w:rPr/>
        <w:t xml:space="preserve">५�    ��५�    ��५�    ���  </w:t>
      </w:r>
      <w:r>
        <w:rPr/>
        <w:t>April     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05  ���       ���       ���       ���  May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06  ���      ���      �      ��  June      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07  ���      ���      �      ��  July      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08  ������    ������   ������   ���  August    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09  �������  �������  ������  ���  September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������   ������   �����   ���  October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1  �����    �����    ����    ���  November  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2  �������   �������   ������   ���  December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EA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  4     5     6 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     0001  1-�   1-�     1-��   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2     0002  2-�   2-�     2-��   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0  10    0010  10-�  10-�    10-��  1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1  11    0011  11-�  11-�    11-��  1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2  12    0012  12-�  12-�    12-��  1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0  100   0100  0-�   100-�   0-��   10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01   0101  1-�   101-�   1-��   10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102   0102  2-�   102-�   2-��   10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0  1000  1000  0-�   1000-�  0-��   100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01  1001  1001  1-�   1001-�  1-��   1001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2  1002  1002  2-�   1002-�  2-��   100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93  93    0093  93-�  93-�    93-��  9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93  1993  1993  93-�  1993-�  93-��  1993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����������                         �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  ���� ����� ��</w:t>
      </w:r>
      <w:r>
        <w:rPr/>
        <w:t>ன                   ���� 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 ���� ����� �������                ���� �����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���� ����� ������� ��</w:t>
      </w:r>
      <w:r>
        <w:rPr/>
        <w:t>ன          ���� �����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 ���� ����� �������                ���� �����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 ���� ����� ����� ��</w:t>
      </w:r>
      <w:r>
        <w:rPr/>
        <w:t>ன            ���� ����� 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  ���� ����� ����� �������         ���� ����� �����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 ���� ����� ����� ������� ��</w:t>
      </w:r>
      <w:r>
        <w:rPr/>
        <w:t>ன   ���� ����� �����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5  �� ����� ����� ��</w:t>
      </w:r>
      <w:r>
        <w:rPr/>
        <w:t>ᥬ</w:t>
      </w:r>
      <w:r>
        <w:rPr/>
        <w:t>줥��� ����  �� ����� ����� ��</w:t>
      </w:r>
      <w:r>
        <w:rPr/>
        <w:t>ᥬ</w:t>
      </w:r>
      <w:r>
        <w:rPr/>
        <w:t>줥��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3  ���� ����� �� ������� ��⨩       ���� ����� �� ������� 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ENTURY()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  3     4      5                6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18-�  18-�  18-��  ��</w:t>
      </w:r>
      <w:r>
        <w:rPr/>
        <w:t>ᥬ������    ��ᥬ����⮥    ��ᥬ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19-�  19-�  19-��  ����⭠����    ����⭠��⮥    ����⭠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20-�  20-�  20-��  �������        �����⮥        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1-�  21-�  21-��  ������� ����  ������� ��</w:t>
      </w:r>
      <w:r>
        <w:rPr>
          <w:rtl w:val="true"/>
        </w:rPr>
        <w:t>ࢮ�  ������� ��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22-�  22-�  22-��  ������� ��</w:t>
      </w:r>
      <w:r>
        <w:rPr/>
        <w:t>ன  ������� ��஥  �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EEKD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2      3    4   5  6          7 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쭨�  �����  ���  ��  �  </w:t>
      </w:r>
      <w:r>
        <w:rPr/>
        <w:t>Monday     Mon  Mo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୨�      ���  ���  ��  �  </w:t>
      </w:r>
      <w:r>
        <w:rPr/>
        <w:t>Tuesday    Tue  T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       �।�  ��  ��  �  </w:t>
      </w:r>
      <w:r>
        <w:rPr/>
        <w:t>Wednesday  Wed  W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      ���   ��  ��  �  Thursday   Thu  Th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⭨�      ���   ��  ��  �  </w:t>
      </w:r>
      <w:r>
        <w:rPr/>
        <w:t>Friday     Fri  Fr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㡡��      �㡡   ���  ��  �  </w:t>
      </w:r>
      <w:r>
        <w:rPr/>
        <w:t>Saturday   Sat  Sa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ᥭ�  ����  ��  ��  �  </w:t>
      </w:r>
      <w:r>
        <w:rPr/>
        <w:t>Sunday     Sun  Su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AS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   </w:t>
      </w:r>
      <w:r>
        <w:rPr/>
        <w:t>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᭠  ��᭮�  </w:t>
      </w: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⮬   </w:t>
      </w:r>
      <w:r>
        <w:rPr/>
        <w:t>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ᥭ�  �ᥭ��  </w:t>
      </w:r>
      <w:r>
        <w:rPr/>
        <w:t>Autu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