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IMER.DOC ......................... coolTimer 1.21a Documentation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no.: M-0030.96.95M01.05           Copyright(c) 1995,96 by B-coo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Written by Bob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only available documentation on coolTim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it carefully before making use of the coolTimer.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nformation and describes all functions found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ol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Timer is the collection of routines for PC timer programming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and C/C++. It allows up to 50* timer handlers to be install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ifferent rate, with resolutions from 18.2 times per seco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000 times per second. It uses no floating point operations thus be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nd fast while providing impressive accuracy. It doesn'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lock keeping DOS working as if timer was not reprogramm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Timer you'll be able to add up to 50* "concurrent" time-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s to your programs as easily as adding new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default, the number of concurrent handlers is limited to 5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any number within 1 and 255. Though we do not recommend to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50. You will have to edit the source code to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current handlers supported and recompil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Leg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Timer library is copyrighted free software. This mean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freely at no charge and used freely in non-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you keep the copyright notices unchanged. Usage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rcial software (including shareware) requires prior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author. Here goes all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ereby granted the right to distribute the coolTimer library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") provided that no fee is charged from recipient(s) excee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ces arising from distribution (uploading to a commercial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but not exceeding $5 in total. You are also grante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in non-commercial software provided that you kee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 unchanged. Use of the library in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shareware) requires prior written consent from the autho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the library source code or object files(*). If you break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mentioned you'll be liable for violation of Russian Copyrigh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uter Programs and Databases as well as other national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, treaties or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disclaims all warranties, whether express or implied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including but not limited to, any implied warranties of code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bility, errorlessness or fitness for a particular purpose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tributed on "as is" basis and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, losses of data or profits or any similar troubles. The whole r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serves the right to change software legal status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s (for example, to shareware) as he sees fit. If he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tatus, all previous releases will remain free and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provides no support of any kind for this software. But 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it will be processed and answered within reasonable time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will hopefully be eliminat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you may change the number of supported channels if your software nee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ive concurrent channels, but you may not distribute chang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know how hardware timer works, you can skip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hardware timer is a relatively simple counter chip that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called "latch" that holds some number. At the rate of 1193181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er decreases the latch and when its value reaches zero,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hardware interrupt, then reloads the latch from an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 Both registers are word-sized, thus the maximum value for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and minimum is 1 (this is a bit tricky: the chip first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ch value, and only after that compares it to zero. Keeping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, that after decreasing 0 we get -1 and -1 is effective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igned 65535 (all bits set to 1), it appears that the cou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wn to zero through all 65536 possible positions if we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. By default, the latch is set to 0, resulting in hardware interrup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pproximately 18.2 (1193181/65536) times per second. If w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ch value, the timer will generate interrupt more often. Thus th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like a delay value for interrupt generator: the less is dela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interrupt is generated. What's more important, is that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 and set the delay so that the timer will generate the interru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te we might need and it's quite precise. The eq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s per second] = 1193181/[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we reverse it we'll achieve the equation used in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ay] = 1193181/[needed times per second]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kily the chip was designed so that it allows to change the lat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software. Both special registers can be read and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s initial value also can be written using I/O ports 40h through 4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d more about actual timer chip programming in any book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vers PC hardware programming. Robert Jourdain's "Inside the IBM PC/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starting point for a dummy (regrettably, I don't rememb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/C++ definitions assume uint == unsigned int and pointer == 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typedef'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-&gt;" for fa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grab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grab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grabTim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hardware timer interrupt handling. Should be call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outines. Resets all internal variables and prepares to inst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Timer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TimerDelay( Delay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setTimerDelay( unsigned int Del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 hardware timer delay between ticks to Delay. Use Comput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delay value for desir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mpute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omputeDelay( TpS : Word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int pascal ComputeDelay( uint T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hardware timer delay value corresponding to given TpS (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) frequency. Also computes internal variables xxxPerClk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clock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Timer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setTimerSpeed( TpS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setTimerSpeed( uint T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just a conjuction of ComputeDelay and setTimerDelay provi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rmTimer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ormTimer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normTimerSpee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hardware timer rate to default value and resets intern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ly the same as setTimerDelay(ComputeDelay(1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tTimer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etTimerHandler( Channel, Rate : Word; Handler : Poin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pascal setTimerHandler( uint Channel, uint Rate, pointer Handl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handler Handler on channel Channel (0..49) with polling rat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 should be FAR procedure (function with no result). Th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gram the hardware timer and should not modify INT 8 vector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ied (can modify any registers/variables except coo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variables of course). It is good idea to set DS register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ule's data segment before doing anything else i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pecially true for programs that have multiple data segments)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for Pascal programs for they have only one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lTimer initializes DS to point to it before calling the handler. Se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program for example of setting DS to point to appropriat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if Channel is not valid (greater than number of supported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66 on internal error (unlikely to hap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angeRate( Channel, Rat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changeRate( uint Channel, uint R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polling rate for given channel. If channel is not activ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able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disableHandler( Channel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disableHandler( uint Chann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handler on specified channel. You should use setTimer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nable handler after it was disabled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hang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changeRate( Channel, Rate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changeRate( uint Channel, uint Rat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imer rate for selected channel. If channel is not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, this routine does nothing, else it changes rate for giv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reset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resetTimer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imer handling system: disables any active handlers, restore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rate and interrupt handler. This routine is called automatic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 thru ExitProc (Pascal) or atexit() (C/C++) mechanism.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manually though to ensure that the system is resto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tate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lay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playSound( Hz : 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playSound( uint Hz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s PC speaker at given rate in Hertz. Functionally identical to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's Sound procedure found in Cr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o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C++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pascal noSound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e PC speaker. Functionally identical to Turbo Pascal's No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subsystems, print sta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b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merHandler(0,Rate0,Handler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nything you want ( Handler0 is called every 1/Rate0'th of seco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nitialize sub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fatal errors the coolTimer system will be shutdown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Proc (Pascal) or atexit() (C/C++) mechanism. The same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rmal exit, but you can call resetTimer manually for your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the coolTimer library can be used in TSRs as well as in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ith no precautions excep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brary is written for DOS and is intended to be used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Windows or OS/2, because it takes under its control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hardware. Windows and Windows 95 generally will ref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use this library if timer rate is set too high for 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box to handle (over 100 times per second). In OS/2 DOS box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with HW_TIMER setting to make it work, but I'm not su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So, keep in mind that this library is for DOS ONLY and will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OSes only in some rare cases. I think I will implemen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version soon, which will presumably work under OSes that provid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 Until then don't rely on this library if you intend to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nder anything else than plain DOS. At least not with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Low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Timer is a high-resolution timer library. Actually, you cannot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r with a rate less than 18 times per second, at which rat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works. But if you need lower rates, you can easily imple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your own counters. For example, you need a handle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ach second. It can be implemen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e C code to implement a low-res timer handler using coo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TickCount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FracCount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TicksPerCloc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Fractions     5  /* actual rate is 18.2 times per second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 seconds one tick sh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kCounter to make it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pascal realTimerHandler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his routine is a handler, that will be called with rate of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Frac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racCounter =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Tick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Counte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o anything you wan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far pascal TimerHandler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this is a timer handler the coolTimer will call each 1/18th of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TickCou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TickCounter &gt;= TicksPer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kCounter -=TicksPer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Timer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rHandler(0,18,TimerHandl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do someth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Tim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lTimer library is NOT supported by its author, nor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f you spot a bug in it or would like to talk about it or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improvements, you can contact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loki@cnit.uniyar.ac.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2:5028/52.6, Vladimir M. Zakharychev aka Bobby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lways answering all letters regarding my products, whe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 and all bugs are fix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cnit2.uniyar.ac.ru/user/BobbyZ/ctim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cnit2.uniyar.ac.ru/local/BobbyZ/pubfil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ade use of the library, I'd like you to let me know.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with a view of the place where you live or whatever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imir M. Zakhary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31, 10-4-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brynina Str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rosl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rite a word "coolTimer" on it along with your opinion (GREAT!!!, COOL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, FAIR, WORTHY, LAM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for yer attention, good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AND DON'T FORGET TO CHECK OUT MY HOMEPAGE ON THE WEB AT THE URL: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cnit2.uniyar.ac.ru/user/BobbyZ/Homepage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