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TPDB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Turbo Pascal Tools for dBAS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Turbo Pascal 5.0 Unit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for Accessing dBASE III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files.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Copyright 1989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Brian Corll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and Ten B.C. Micro System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dBASE, dBASE III, and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III Plus are register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trademarks of Ashton-Tate Corp.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Turbo Pascal is a register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trademark of Borland Int. Corp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Version 2.2  March 2, 1989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Portions copyright 1984,1988 b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orland International Corp.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  is a  toolbox of  Turbo Pascal  5.0 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 to access, index,##  search, read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 that were created  with dBASE II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 Plus,  using  75  Turbo  Pascal  proced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written specifically for these purpos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 it  supports  only  a  single  .DBF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 index  (it's  own  brand  ofindex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s   created  by   dBASE)##.  You   can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ively open any number  of .DBF and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s  can be up  to 254 characters,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 of  multiple  fields  or  expr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o a string  not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lans  include support for  multiple index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multiple .DBF files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eld types are supported except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/comments  can   be  left  for   m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ink  or  FidoNet  Pascal  or dBA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responses can be had by using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essages,  as I then don't  have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like this program and  use it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 of   $10  is  required   for  non-profit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 users  MUST   register  for  a  on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yalty-free  registration  fee  of  $15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 be entitled to  upgrades for a 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 upgrade, to  cover shipping 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BENE: This registration fee is intend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  personal   time   and   expense  in  devel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ing, and distributing  this toolbox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constitute  the  sale   of  the  cod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B.C.  Micro Systems Brian  Corll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  Locust   Street  Mechanicsburg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055  Home  :  717-691-0286  Ev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ind, either express or implied, inclu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 to the  implied warranty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tness  for a specific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the quality and  performanc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will the author 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including any lost 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 code  is  included  as TPDB.pas,TPDBDat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.asm, and TPDB.asm. Source code for TPDBIndx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 be released at  any time as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revisions to  commercial source which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vy  rewriting  on  my  part,  cannot  b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violating the rights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the  routines in  this toolbox 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domain  Pascal  and  Assembler  code  by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garra, Brian Foley, David Bennett, Scott Bus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hn Wood. My thanks  to them all for 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       Globals        in        TPDB.tpu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s in this TPU use  up only 80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Left = 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Right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Down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Up  =  ^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Home  = 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End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Up 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Key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Key = #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= 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 = 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uplicate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eal = 3.4E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Real  = 1.5E-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ong = 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ng 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are  color constants  to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and  Reverse to set  display and edit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urbo Pascal's constant fold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to display fields in white on a blue backg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set Normal := White+BlueBG;  to edit in bl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background you set Reverse := Black+LightGray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          = $00;                DarkGray 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        = $01;                LightBlue    =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        = $02;                LightGreen   = $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          = $03;                LighBCyan    = $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        = $04;                LightRed           = $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          = $05;                LightMagenta = $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                 = $06;                Yellow     = $0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Gray             = $07;                White      =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        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BG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BG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BG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BG       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BG 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BG     =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BG       = $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GrayBG   = $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2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4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5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6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8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10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15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20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30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60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132 = String[1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et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et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= Strin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RecPtr =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Type   = Array[1..4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Key   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Coun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d  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iel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Name     :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Addr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De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d 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Ptr = ^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Ptr =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Ptr = ^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EditArray = Array[1..2,1..12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Array  = Array[1..128] of DB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  : CharSet = [CursorU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: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: CharSet = [Escap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CKey,Ind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FOpen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FileName           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File,TempFile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                        : He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                        : Fiel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          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s              : Pos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Record               : DB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Fields,ErrCod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,Ch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Recs,DBRec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M,D,DW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Len,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,K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Index          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IndexName          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,Stop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Documentation for Procedures and Functions in TPDB.tp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wo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s a key string  to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AddDBKey(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 is any string not long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A field mus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string  by   using  the   Field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(KeyStr) must  be in th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.254  characters. All 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  to  a  single  string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5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 a new  record to  the .DBF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record must first b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the NewDBRe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on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beginning  of  file 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   to  a   change  in   the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s   from   version   1.3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 is no  longer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DB.tpu. It may be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J := 1 to TotalRec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DBRec(J);     AddDBKey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)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y Expression"  is any key 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than 254 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fields could be concaten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(RTrim(LTrim(Upper(FieldToStr(1)))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(LTrim(Upper(FieldToStr(2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fields  one and two are  trimmed of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 blanks  and  then  converted 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being concatenated and  passed to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 as a  single string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or  subtract  days,months,  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Date(InDate:DateStr;Days,Months,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character  day  of  week 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onday','Tuesday'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OW(InDate : DateStr): Da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n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haracter month - i.e. 'M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onth(InDate : DateStr) : Str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 the  current  field 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st  minimum  and  maximum 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creen(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Pos:Byte;BC:Char;Up,Down: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Pos  is  the   number  of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 being  edited  in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 (see DEMO.pas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  is  the  terminating  charac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edi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nd Down are  the character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the  terminating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 you  to  move  from  one 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,  up or  down. In  TPDB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red as consta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: CharSet = [CursorUp];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first saw  this concept  used by 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garra   in  his   DER.pas  data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and High are the low and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currentl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Da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 two  dates  and 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Dates(Date1,Date2 : Date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.DBF  compatible 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ord date type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OD(InDate: DateStr)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and Cursor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On;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Open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s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OpenFile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can  be up to 66  cha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ontain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 a  .DBF  file,  mov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 to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 a   key  string  in 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DBKey(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  documentation     for  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True  if  the  curent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arked for deletion, Fals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 the   current   record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ly 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elds are formatt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s field1 BY fie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word  date type  to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.DBF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OC(Julian: DateType)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end-of-file  status  of 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To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a string  read from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 in a  specified record  in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ToStr(Field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file  structure. Dat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Re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 a  specified   number  of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to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 for a  string i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(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 string is found, a  value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 returned  in   the  global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Found.  If  the  string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,  a value  of False 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 a string  at a  specifi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,  using a  specified attribut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etting  attribute, constant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 be  used.  See  color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 centered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 using  a  specified  attribu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Fla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 a  specified  screen  blo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Fill(Row,Col,Rows,Cols,Att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other Fla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D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es  records currently  in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a date string as stored i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'MM/DD/Y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Date(InDate:Dat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s a specified field  in the .DB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edit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cursor Right  Cursor Home End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letes the entir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s and reads a specified rec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screen input of  a string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tring(Var Parameter : String;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Col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Bot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file pointe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file poin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es a boolean  variab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string according  to the 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F(BoolVar  :  Boolean;IfTrue,IfFals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justifies   a   string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L(InString:     String;     Field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(InStr: String):  String;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new  index file 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DBIndex(DBIndex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s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ax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in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numeric value for  the mon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(InDate : DateS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es two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 new  blank  reco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record pointer to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sociated with the next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DBKey(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  documentation     for  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 file   pointer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s an index for search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BIndex(DBIndex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s  a  .DBF  files,  remov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string with spaces on the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 string with spaces 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R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pointer to the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to  the previous key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DBKey(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file  point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m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 prompt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an column,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 the current  editing recor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ecord number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hat  the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ame as the  one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DB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file header of a .DB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arks  a record  previously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 a specified  field in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(FieldNumber    :    Byte;ReplSt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a specified field in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.DBF file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ach(FieldNumber  :   Byte;ReplSt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a string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e(Ch  :  Char;Count   :  word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;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 a   particular   field 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foreground 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 call to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status  of  .DBF  fi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ReadDB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s two numeric  fields - fiel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ed FROM fiel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s a numeric field  in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in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Now : Ti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 date in .DBF 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(InStr:  String):  String; Exte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 whether  a  date  is  val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Date(InDate : Date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a  prompt,  'Press  any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...', and wait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a .DB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records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 !  This  procedure  real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all  records,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 Revision History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7/89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8/89  - Version  1.1 -  fixed bug  in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truncation  of integers. Also,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$N-,$E+  state  to  allow  for  8087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8087  machines.   Fixed  range  error   i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unit TPDB10.tpu  to TPDB.tp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a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0/89 - Version 1.2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index keys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boolean  variable,   UCKey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to be created on upper case form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Prompt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Flash, FlashC, and Flash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documentation and added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removed  source  code  from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pending further  additions and 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ourc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4/89 - Version 1.3 - Added TPDB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m  and FieldToStr functions,  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Re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F and E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evDBKey and NextDBKe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l and ReplE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lRe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2/89 - Version 2.0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key  expressions which evaluate to 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to the inde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new   assembler  string  and   video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ource for TPDB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Date.tpu  -  date  handling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Math.tpu  -  mathematical 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significant revision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source,  released  this  version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3/89 -  Version 2.1 - fixed  bug in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splay and FieldToSt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1/89 -  Version 2.2 - modified  Repl and Field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use Move procedure. Added TPDBHig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t  of high level  calls. Documentation fo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calls  is  contained  with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Documentation - TPDB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n B.C.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