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Virus Checked Using  by Auto Exec BBS (508) 833-050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 (tm)   FAST!   Create/Update Utility   Version 1.02   10-01-8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9 PKWARE Inc.   All Rights Reserved.   PKZIP/h fo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ZIP: R:/QM/DL/TBDB2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 Method   Size  Ratio   Date    Time   CRC-32  Attr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------   ----- -----   ----    ----   ------  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5  Shrunk      84  46%  03-03-89  09:00  e612d793 --w  DATEDEMO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57  Implode   1051  52%  03-03-89  09:00  4b125241 --w  DATEDEMO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2  Implode    173  67%  03-03-89  09:00  71cd75ce --w  DEMO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230  Implode   1637  69%  03-03-89  09:00  b4aafeca --w  DEMO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6290  Implode   7960  95%  03-03-89  13:29  36d251de --w  DEMO2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96  Implode    421  40%  03-03-89  09:00  d8d81828 --w  DEMO2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0  Implode    290  53%  03-03-89  09:00  4bf7a258 --w  DEMO3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78  Implode    442  44%  03-03-89  09:00  60546ba0 --w  DEMO3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7  Implode    547  12%  03-03-89  09:00  51260bad --w  FLASH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5  Shrunk     129  54%  03-03-89  09:00  328b2576 --w  MATHDEMO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12  Implode    485  41%  03-03-89  09:00  a6268325 --w  MATHDEMO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2  Implode    233  41%  03-03-89  09:00  d7a7436e --w  MULTKEYS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24  Implode    607  51%  03-03-89  09:00  db32877c --w  MULTKEYS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566  Implode    132  98%  03-03-89  09:00  95c774cd --w  PACKTEST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4  Implode    430  47%  03-03-89  09:00  64ca0ba9 --w  PACKTES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59  Implode    573  34%  03-03-89  09:00  c1e20a70 --w  READ.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51  Implode    410  46%  03-03-89  09:00  1d492db5 --w 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33  Implode    660  70%  03-03-89  09:00  ec7e51ea --w  TPDB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15  Implode    841  61%  03-03-89  09:00  30cd33cc --w  TPDB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701  Implode   9771  79%  03-03-89  09:00  75f678fd --w  TPD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4  Shrunk     245   8%  03-03-89  09:00  c9360b1c --w  TPDB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137  Implode  10647  73%  03-03-89  17:40  18dfe6be --w  TPDB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268  Implode   2609  69%  03-03-89  13:51  c3cd7ad7 --w  TPDBDATE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87  Implode    406  63%  03-03-89  09:00  d3452815 --w  TPDBDEMO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71  Implode   1352  53%  03-03-89  09:00  9f227a1c --w  TPDBDEMO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60  Implode   1033  67%  03-03-89  13:05  a6ae3487 --w  TPDBHIGH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336  Implode  11071  55%  03-03-89  17:40  d547e485 --w  TPDBINDX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15  Implode    753  75%  03-03-89  13:05  485ea3e0 --w  TPDBMATH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07  Implode   1202  58%  12-30-89  14:32  53141efd --w  VIRUSCH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        ------  ---       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0422           56194  81%                                      2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