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㯯� </w:t>
      </w:r>
      <w:r>
        <w:rPr/>
        <w:t>SoftWe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ꥪ⭮</w:t>
      </w:r>
      <w:r>
        <w:rPr/>
        <w:t>-�</w:t>
      </w:r>
      <w:r>
        <w:rPr/>
        <w:t>ਥ��஢��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DBF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0.9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ꥪ⭮</w:t>
      </w:r>
      <w:r>
        <w:rPr/>
        <w:t>-�</w:t>
      </w:r>
      <w:r>
        <w:rPr/>
        <w:t>ਥ��஢���� ����</w:t>
      </w:r>
      <w:r>
        <w:rPr/>
        <w:t xml:space="preserve">䥩� �  </w:t>
      </w:r>
      <w:r>
        <w:rPr/>
        <w:t>DBF-</w:t>
      </w:r>
      <w:r>
        <w:rPr/>
        <w:t>䠩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</w:t>
      </w:r>
      <w:r>
        <w:rPr/>
        <w:t>, ����</w:t>
      </w:r>
      <w:r>
        <w:rPr/>
        <w:t xml:space="preserve">ᠭ��� �� </w:t>
      </w:r>
      <w:r>
        <w:rPr/>
        <w:t xml:space="preserve">Turbo Pascal 6.0 �  ��� </w:t>
      </w:r>
      <w:r>
        <w:rPr/>
        <w:t>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-</w:t>
      </w:r>
      <w:r>
        <w:rPr/>
        <w:t>䠩����</w:t>
      </w:r>
      <w:r>
        <w:rPr/>
        <w:t>, �������� �</w:t>
      </w:r>
      <w:r>
        <w:rPr/>
        <w:t>ਢ�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�</w:t>
      </w:r>
      <w:r>
        <w:rPr/>
        <w:t xml:space="preserve">몠 </w:t>
      </w:r>
      <w:r>
        <w:rPr/>
        <w:t>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Base - ����</w:t>
      </w:r>
      <w:r>
        <w:rPr/>
        <w:t xml:space="preserve">饭��� �������� ��� </w:t>
      </w:r>
      <w:r>
        <w:rPr/>
        <w:t>dBase, FoxBase � Cli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᭮��� �२���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������ ������ �</w:t>
      </w:r>
      <w:r>
        <w:rPr/>
        <w:t>ந����</w:t>
      </w:r>
      <w:r>
        <w:rPr/>
        <w:t>쭮�  ������</w:t>
      </w:r>
      <w:r>
        <w:rPr/>
        <w:t>⢮ ��</w:t>
      </w:r>
      <w:r>
        <w:rPr/>
        <w:t>ꥪ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(������ </w:t>
      </w:r>
      <w:r>
        <w:rPr/>
        <w:t>ࠡ�</w:t>
      </w:r>
      <w:r>
        <w:rPr/>
        <w:t xml:space="preserve">祩 ������ � </w:t>
      </w:r>
      <w:r>
        <w:rPr/>
        <w:t>x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����������� </w:t>
      </w:r>
      <w:r>
        <w:rPr/>
        <w:t>ࠡ��� � ����� ������</w:t>
      </w:r>
      <w:r>
        <w:rPr/>
        <w:t>, �</w:t>
      </w:r>
      <w:r>
        <w:rPr/>
        <w:t>࠭�</w:t>
      </w:r>
      <w:r>
        <w:rPr/>
        <w:t>饩�� ��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DOS,  �� � � EMS, �  ����� ���  �� ����, � 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 ��⮪� � ���� ����</w:t>
      </w:r>
      <w:r>
        <w:rPr/>
        <w:t>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    �⫨</w:t>
      </w:r>
      <w:r>
        <w:rPr/>
        <w:t>稥   ��    ����設�</w:t>
      </w:r>
      <w:r>
        <w:rPr/>
        <w:t>⢠    ��������    �</w:t>
      </w:r>
      <w:r>
        <w:rPr/>
        <w:t>த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ন������ </w:t>
      </w:r>
      <w:r>
        <w:rPr/>
        <w:t xml:space="preserve">䨫���� </w:t>
      </w:r>
      <w:r>
        <w:rPr/>
        <w:t>(������ SET FILTER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�</w:t>
      </w:r>
      <w:r>
        <w:rPr/>
        <w:t>ন������ ������஢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</w:t>
      </w:r>
      <w:r>
        <w:rPr/>
        <w:t>ꥪ⭮</w:t>
      </w:r>
      <w:r>
        <w:rPr/>
        <w:t>-�</w:t>
      </w:r>
      <w:r>
        <w:rPr/>
        <w:t>ਥ��஢�����   ���������   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    ⨯�    �����</w:t>
      </w:r>
      <w:r>
        <w:rPr/>
        <w:t xml:space="preserve">ᮢ    </w:t>
      </w:r>
      <w:r>
        <w:rPr/>
        <w:t>(�����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se-</w:t>
      </w:r>
      <w:r>
        <w:rPr/>
        <w:t>ᮢ���⨬��� �த�� ᢮�</w:t>
      </w:r>
      <w:r>
        <w:rPr/>
        <w:t>) � Memo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ࠢ����� ᮢ��</w:t>
      </w:r>
      <w:r>
        <w:rPr/>
        <w:t>襭�</w:t>
      </w:r>
      <w:r>
        <w:rPr/>
        <w:t>⢮����� (����� ��</w:t>
      </w:r>
      <w:r>
        <w:rPr/>
        <w:t>ᮥ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</w:t>
      </w:r>
      <w:r>
        <w:rPr/>
        <w:t>㣨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</w:t>
      </w:r>
      <w:r>
        <w:rPr/>
        <w:t xml:space="preserve">㫨   </w:t>
      </w:r>
      <w:r>
        <w:rPr/>
        <w:t>dBaseIII.pas,    dBaseIIIp.pas,   dBaseIV.p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</w:t>
      </w:r>
      <w:r>
        <w:rPr/>
        <w:t xml:space="preserve">প� </w:t>
      </w:r>
      <w:r>
        <w:rPr/>
        <w:t xml:space="preserve">.MDX </w:t>
      </w:r>
      <w:r>
        <w:rPr/>
        <w:t xml:space="preserve">䠩��� </w:t>
      </w:r>
      <w:r>
        <w:rPr/>
        <w:t>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</w:t>
      </w:r>
      <w:r>
        <w:rPr/>
        <w:t>প� ����</w:t>
      </w:r>
      <w:r>
        <w:rPr/>
        <w:t>塞�� ��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ꥪ��</w:t>
      </w:r>
      <w:r>
        <w:rPr/>
        <w:t xml:space="preserve">-��᫥�����  ��  TDBF, </w:t>
      </w:r>
      <w:r>
        <w:rPr/>
        <w:t>ࠡ���</w:t>
      </w:r>
      <w:r>
        <w:rPr/>
        <w:t xml:space="preserve">騥  �  </w:t>
      </w:r>
      <w:r>
        <w:rPr/>
        <w:t>3-�  ��</w:t>
      </w:r>
      <w:r>
        <w:rPr/>
        <w:t>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 ���</w:t>
      </w:r>
      <w:r>
        <w:rPr/>
        <w:t>⠢����� � ��</w:t>
      </w:r>
      <w:r>
        <w:rPr/>
        <w:t>室���  ⥪���</w:t>
      </w:r>
      <w:r>
        <w:rPr/>
        <w:t xml:space="preserve">,  ��᪮���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 </w:t>
      </w:r>
      <w:r>
        <w:rPr/>
        <w:t xml:space="preserve">TP  ����� </w:t>
      </w:r>
      <w:r>
        <w:rPr/>
        <w:t>ࠧ�� �ଠ� ������⥪</w:t>
      </w:r>
      <w:r>
        <w:rPr/>
        <w:t>. �� �����  ��,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,  ���⠢���� ���</w:t>
      </w:r>
      <w:r>
        <w:rPr/>
        <w:t xml:space="preserve">ᨨ </w:t>
      </w:r>
      <w:r>
        <w:rPr/>
        <w:t>TPU  ��� TP 6.0  � 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,  ��  ��  �</w:t>
      </w:r>
      <w:r>
        <w:rPr/>
        <w:t>㤥�  ������  �����  ���짮��⥫�  �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7.5 ��� 8.0 � �� ��������  ��</w:t>
      </w:r>
      <w:r>
        <w:rPr/>
        <w:t>襣� ����</w:t>
      </w:r>
      <w:r>
        <w:rPr/>
        <w:t>?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⮣� �  </w:t>
      </w:r>
      <w:r>
        <w:rPr/>
        <w:t>Borland Pascal 7.0 �� �</w:t>
      </w:r>
      <w:r>
        <w:rPr/>
        <w:t>ଠ� ���</w:t>
      </w:r>
      <w:r>
        <w:rPr/>
        <w:t xml:space="preserve">㫥�  </w:t>
      </w:r>
      <w:r>
        <w:rPr/>
        <w:t>- TPU,TPP � TPW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, �  Turbo Pascal for  Windows 1.5 � 1.0 ��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⮦� ������ </w:t>
      </w:r>
      <w:r>
        <w:rPr/>
        <w:t>ࠡ����</w:t>
      </w:r>
      <w:r>
        <w:rPr/>
        <w:t>, ��� �� � �� �</w:t>
      </w:r>
      <w:r>
        <w:rPr/>
        <w:t>஡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⠪, � �������� ���⠢�� 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ASE.PAS -  �����,  </w:t>
      </w:r>
      <w:r>
        <w:rPr/>
        <w:t>ᮤ�ঠ</w:t>
      </w:r>
      <w:r>
        <w:rPr/>
        <w:t xml:space="preserve">騩  ��ꥪ�  </w:t>
      </w:r>
      <w:r>
        <w:rPr/>
        <w:t>TDBF  �  ��</w:t>
      </w:r>
      <w:r>
        <w:rPr/>
        <w:t>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dex �  TMemofile, </w:t>
      </w:r>
      <w:r>
        <w:rPr/>
        <w:t>ॠ�����</w:t>
      </w:r>
      <w:r>
        <w:rPr/>
        <w:t>騥 ����</w:t>
      </w:r>
      <w:r>
        <w:rPr/>
        <w:t>ࠪ��� ���</w:t>
      </w:r>
      <w:r>
        <w:rPr/>
        <w:t xml:space="preserve">楯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ᠬ� � </w:t>
      </w:r>
      <w:r>
        <w:rPr/>
        <w:t xml:space="preserve">䠩���� </w:t>
      </w:r>
      <w:r>
        <w:rPr/>
        <w:t>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XPRO.PAS - </w:t>
      </w:r>
      <w:r>
        <w:rPr/>
        <w:t xml:space="preserve">ॠ������ �����ᮢ ��� </w:t>
      </w:r>
      <w:r>
        <w:rPr/>
        <w:t>IDX-</w:t>
      </w:r>
      <w:r>
        <w:rPr/>
        <w:t xml:space="preserve">䠩��� </w:t>
      </w:r>
      <w:r>
        <w:rPr/>
        <w:t>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ॠ������ </w:t>
      </w:r>
      <w:r>
        <w:rPr/>
        <w:t>Memo ��� FPT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祬� </w:t>
      </w:r>
      <w:r>
        <w:rPr/>
        <w:t>FoxPro? �� ��⮬�, ��  �  ���  �</w:t>
      </w:r>
      <w:r>
        <w:rPr/>
        <w:t>뫮 ���</w:t>
      </w:r>
      <w:r>
        <w:rPr/>
        <w:t>ᠭ�� �ଠ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᫨ �� ������  ����</w:t>
      </w:r>
      <w:r>
        <w:rPr/>
        <w:t xml:space="preserve">䥩�  � </w:t>
      </w:r>
      <w:r>
        <w:rPr/>
        <w:t xml:space="preserve">NDX � MDX </w:t>
      </w:r>
      <w:r>
        <w:rPr/>
        <w:t xml:space="preserve">䠩���  </w:t>
      </w: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TX  Clipper,  � ������� ���  �</w:t>
      </w:r>
      <w:r>
        <w:rPr/>
        <w:t>㤠</w:t>
      </w:r>
      <w:r>
        <w:rPr/>
        <w:t xml:space="preserve">,  ���  �  </w:t>
      </w:r>
      <w:r>
        <w:rPr/>
        <w:t>ᬮ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  ⮫</w:t>
      </w:r>
      <w:r>
        <w:rPr/>
        <w:t xml:space="preserve">쪮 </w:t>
      </w:r>
      <w:r>
        <w:rPr>
          <w:rtl w:val="true"/>
        </w:rPr>
        <w:t>ࠤ</w:t>
      </w:r>
      <w:r>
        <w:rPr/>
        <w:t>, �� � �� ��⠫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⮦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 �</w:t>
      </w:r>
      <w:r>
        <w:rPr/>
        <w:t>த���</w:t>
      </w:r>
      <w:r>
        <w:rPr/>
        <w:t>, ����</w:t>
      </w:r>
      <w:r>
        <w:rPr/>
        <w:t xml:space="preserve">㯠��� �� </w:t>
      </w:r>
      <w:r>
        <w:rPr/>
        <w:t>mailserver'� ��� ��</w:t>
      </w:r>
      <w:r>
        <w:rPr/>
        <w:t>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eyr,  ������   ������⥪�   ��   ����  ShareWare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 �.  �.  ����  ����� �� ��᫨  �</w:t>
      </w:r>
      <w:r>
        <w:rPr/>
        <w:t>ॡ����� 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죨 ���� � ��</w:t>
      </w:r>
      <w:r>
        <w:rPr/>
        <w:t>, �� �</w:t>
      </w:r>
      <w:r>
        <w:rPr/>
        <w:t>ᯮ����  ��  ���  ���</w:t>
      </w:r>
      <w:r>
        <w:rPr/>
        <w:t>뢠���  �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�ଠ  </w:t>
      </w:r>
      <w:r>
        <w:rPr/>
        <w:t>(�  ᪮�� �</w:t>
      </w:r>
      <w:r>
        <w:rPr/>
        <w:t>㤥� �</w:t>
      </w:r>
      <w:r>
        <w:rPr/>
        <w:t>ப�� �ணࠬ���� � �</w:t>
      </w:r>
      <w:r>
        <w:rPr/>
        <w:t>.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</w:t>
      </w:r>
      <w:r>
        <w:rPr/>
        <w:t>ᮡ�</w:t>
      </w:r>
      <w:r>
        <w:rPr/>
        <w:t>⢥�����  �����).  � ��</w:t>
      </w:r>
      <w:r>
        <w:rPr/>
        <w:t>㣮� ��</w:t>
      </w:r>
      <w:r>
        <w:rPr/>
        <w:t>஭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 �᫨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 ���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�</w:t>
      </w:r>
      <w:r>
        <w:rPr/>
        <w:t xml:space="preserve">࠭���  ������⥪�   ��᪠��  </w:t>
      </w:r>
      <w:r>
        <w:rPr/>
        <w:t>(��  ��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��</w:t>
      </w:r>
      <w:r>
        <w:rPr/>
        <w:t>⢮����  ��  �</w:t>
      </w:r>
      <w:r>
        <w:rPr/>
        <w:t xml:space="preserve">ࠩ���  ���   ��  </w:t>
      </w:r>
      <w:r>
        <w:rPr/>
        <w:t xml:space="preserve">䠩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.PAS,  FOXPRO.PAS  �  DBOBJECT.DOC, ��� ��᫥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    �    �⤥�</w:t>
      </w:r>
      <w:r>
        <w:rPr/>
        <w:t>쭮</w:t>
      </w:r>
      <w:r>
        <w:rPr/>
        <w:t>)   �</w:t>
      </w:r>
      <w:r>
        <w:rPr/>
        <w:t>ᮡ�    ��   �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   ������⥪�   �  �⪮�����஢��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 ��</w:t>
      </w:r>
      <w:r>
        <w:rPr/>
        <w:t>室��� ⥪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 ��</w:t>
      </w:r>
      <w:r>
        <w:rPr/>
        <w:t xml:space="preserve">ࠢ����� � ��������� </w:t>
      </w:r>
      <w:r>
        <w:rPr/>
        <w:t>⠪, �� 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 ⥪��</w:t>
      </w:r>
      <w:r>
        <w:rPr/>
        <w:t>,   �   ���   ���.   ����⥫</w:t>
      </w:r>
      <w:r>
        <w:rPr/>
        <w:t>쭮 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</w:t>
      </w:r>
      <w:r>
        <w:rPr/>
        <w:t>뢠��  �  ����  �⤥����  䠩���</w:t>
      </w:r>
      <w:r>
        <w:rPr/>
        <w:t>,  �   �᫨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 �</w:t>
      </w:r>
      <w:r>
        <w:rPr/>
        <w:t>뤥����  �������</w:t>
      </w:r>
      <w:r>
        <w:rPr/>
        <w:t>ਥ�  ��</w:t>
      </w:r>
      <w:r>
        <w:rPr/>
        <w:t>砫�  � ����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 � ��⠢���� � ���� �������</w:t>
      </w:r>
      <w:r>
        <w:rPr/>
        <w:t>ਥ� �</w:t>
      </w:r>
      <w:r>
        <w:rPr/>
        <w:t xml:space="preserve">, �� 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᫥����</w:t>
      </w:r>
      <w:r>
        <w:rPr/>
        <w:t>,  ������ ���</w:t>
      </w:r>
      <w:r>
        <w:rPr/>
        <w:t xml:space="preserve">졠 </w:t>
      </w:r>
      <w:r>
        <w:rPr/>
        <w:t>- �</w:t>
      </w:r>
      <w:r>
        <w:rPr/>
        <w:t>㤥  �� ������</w:t>
      </w:r>
      <w:r>
        <w:rPr/>
        <w:t>, �  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 �</w:t>
      </w:r>
      <w:r>
        <w:rPr/>
        <w:t xml:space="preserve">訡�� ��� </w:t>
      </w:r>
      <w:r>
        <w:rPr/>
        <w:t>ᤥ���� ����</w:t>
      </w:r>
      <w:r>
        <w:rPr/>
        <w:t>⢥��� �������� ������� -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</w:t>
      </w:r>
      <w:r>
        <w:rPr/>
        <w:t>樨 ��㣮�� �</w:t>
      </w:r>
      <w:r>
        <w:rPr/>
        <w:t xml:space="preserve">ଠ� ������ ��� </w:t>
      </w:r>
      <w:r>
        <w:rPr/>
        <w:t>MEMO,  ��</w:t>
      </w:r>
      <w:r>
        <w:rPr/>
        <w:t>諨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⮫</w:t>
      </w:r>
      <w:r>
        <w:rPr/>
        <w:t xml:space="preserve">쪮 �� � ���� </w:t>
      </w:r>
      <w:r>
        <w:rPr/>
        <w:t>TPU, ��������, � � ��</w:t>
      </w:r>
      <w:r>
        <w:rPr/>
        <w:t>室��� 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 �������,  ��  �</w:t>
      </w:r>
      <w:r>
        <w:rPr/>
        <w:t>६�  ��  �६��� ���� ��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ᨨ</w:t>
      </w:r>
      <w:r>
        <w:rPr/>
        <w:t>, �� ��</w:t>
      </w:r>
      <w:r>
        <w:rPr/>
        <w:t xml:space="preserve">类� ��砥  �����  �����  </w:t>
      </w:r>
      <w:r>
        <w:rPr/>
        <w:t>1.00 ��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�����</w:t>
      </w:r>
      <w:r>
        <w:rPr/>
        <w:t xml:space="preserve">࠭�� ������� � ���� </w:t>
      </w:r>
      <w:r>
        <w:rPr/>
        <w:t>TPU �� �� ⮫</w:t>
      </w:r>
      <w:r>
        <w:rPr/>
        <w:t>쪮 �</w:t>
      </w:r>
      <w:r>
        <w:rPr/>
        <w:t>ਢ</w:t>
      </w:r>
      <w:r>
        <w:rPr/>
        <w:t>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  �  ��</w:t>
      </w:r>
      <w:r>
        <w:rPr/>
        <w:t xml:space="preserve">।������� ���ᨨ  </w:t>
      </w:r>
      <w:r>
        <w:rPr/>
        <w:t>Turbo  Pascal,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���ᨨ </w:t>
      </w:r>
      <w:r>
        <w:rPr/>
        <w:t xml:space="preserve">dBase.tpu, �� </w:t>
      </w:r>
      <w:r>
        <w:rPr/>
        <w:t>ᮢᥬ �����४⭮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TPU           � TO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� � � � � � � � </w:t>
      </w:r>
      <w:r>
        <w:rPr/>
        <w:t>ĳ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Ŀ       �������Ŀ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.TPU      �TDBF  �       � TIndex�         � TMemo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      ���������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  <w:t>Ŀ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FilteredDBF�� � �� � � � � � � � � � � � 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 �����</w:t>
      </w:r>
      <w:r>
        <w:rPr/>
        <w:t>Ŀ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  <w:t>Ŀ ��TIDX �           � TFPT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IndexedDBF�  �������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�</w:t>
      </w:r>
      <w:r>
        <w:rPr/>
        <w:t>FOXPRO.TP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DBF  - ��</w:t>
      </w:r>
      <w:r>
        <w:rPr/>
        <w:t xml:space="preserve">ꥪ� </w:t>
      </w:r>
      <w:r>
        <w:rPr/>
        <w:t>ॠ�����</w:t>
      </w:r>
      <w:r>
        <w:rPr/>
        <w:t>騩 � �</w:t>
      </w:r>
      <w:r>
        <w:rPr/>
        <w:t>ணࠬ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짮��⥫� �㤥� �����筮 ������ �⮣�  ��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��  �</w:t>
      </w:r>
      <w:r>
        <w:rPr/>
        <w:t>ணࠬ��  �� �</w:t>
      </w:r>
      <w:r>
        <w:rPr/>
        <w:t>㦭�  ��  䨫����</w:t>
      </w:r>
      <w:r>
        <w:rPr/>
        <w:t>, ��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���� �㯮 � � ��� ������ </w:t>
      </w:r>
      <w:r>
        <w:rPr/>
        <w:t>DBF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PStream - �����⥫� �� ��⮪, ��</w:t>
      </w:r>
      <w:r>
        <w:rPr/>
        <w:t>㤠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 ���� ��� ����� ���</w:t>
      </w:r>
      <w:r>
        <w:rPr/>
        <w:t>ॡ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⮣�</w:t>
      </w:r>
      <w:r>
        <w:rPr/>
        <w:t xml:space="preserve">,  �⮡�  </w:t>
      </w:r>
      <w:r>
        <w:rPr/>
        <w:t>㧭���  ����� ��⮪� �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derSize - </w:t>
      </w:r>
      <w:r>
        <w:rPr/>
        <w:t xml:space="preserve">ࠧ��� ��������� </w:t>
      </w:r>
      <w:r>
        <w:rPr/>
        <w:t>DbF-</w:t>
      </w:r>
      <w:r>
        <w:rPr/>
        <w:t>䠩��</w:t>
      </w:r>
      <w:r>
        <w:rPr/>
        <w:t>. ��� �� ����, ��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 ��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Size -  </w:t>
      </w:r>
      <w:r>
        <w:rPr/>
        <w:t>䨧��</w:t>
      </w:r>
      <w:r>
        <w:rPr/>
        <w:t xml:space="preserve">᪨�  ࠧ���  �����  </w:t>
      </w:r>
      <w:r>
        <w:rPr/>
        <w:t>(�����  �  �</w:t>
      </w:r>
      <w:r>
        <w:rPr/>
        <w:t>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㤠�����</w:t>
      </w:r>
      <w:r>
        <w:rPr/>
        <w:t>). ���� �� ���� ����</w:t>
      </w:r>
      <w:r>
        <w:rPr/>
        <w:t>७��� 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Count  :  LongInt  -  ��</w:t>
      </w:r>
      <w:r>
        <w:rPr/>
        <w:t>饥 ������</w:t>
      </w:r>
      <w:r>
        <w:rPr/>
        <w:t>⢮ ����</w:t>
      </w:r>
      <w:r>
        <w:rPr/>
        <w:t xml:space="preserve">ᥩ  �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⠭���� </w:t>
      </w:r>
      <w:r>
        <w:rPr/>
        <w:t>䨫��</w:t>
      </w:r>
      <w:r>
        <w:rPr/>
        <w:t>஢  �  �����ᮢ � ��</w:t>
      </w:r>
      <w:r>
        <w:rPr/>
        <w:t xml:space="preserve">樥� </w:t>
      </w:r>
      <w:r>
        <w:rPr/>
        <w:t>UNIQU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祭�� �⮣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Count : Byte - ������⢮ 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Deleted  :  Boolean - �᫨ True, �  ����</w:t>
      </w:r>
      <w:r>
        <w:rPr/>
        <w:t xml:space="preserve">祭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DELETED OFF. ���</w:t>
      </w:r>
      <w:r>
        <w:rPr/>
        <w:t>졠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⮣� ���� ��</w:t>
      </w:r>
      <w:r>
        <w:rPr/>
        <w:t xml:space="preserve">楤�� </w:t>
      </w:r>
      <w:r>
        <w:rPr/>
        <w:t>Set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:Byte  - </w:t>
      </w:r>
      <w:r>
        <w:rPr/>
        <w:t>ᮤ�ন� ��� ०��� ����</w:t>
      </w:r>
      <w:r>
        <w:rPr/>
        <w:t>㯠 � ��</w:t>
      </w:r>
      <w:r>
        <w:rPr/>
        <w:t>.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Open - ���� ����� �� �⥭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ReadOnly - ���� ����� ⮫</w:t>
      </w:r>
      <w:r>
        <w:rPr/>
        <w:t>쪮 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bCreate - ���� �  �����  </w:t>
      </w:r>
      <w:r>
        <w:rPr/>
        <w:t>ᮧ�����</w:t>
      </w:r>
      <w:r>
        <w:rPr/>
        <w:t>.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⮫</w:t>
      </w:r>
      <w:r>
        <w:rPr/>
        <w:t xml:space="preserve">쪮 ����樨 ���������� ����� 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No:LongInt  -  �����  ⥪�</w:t>
      </w:r>
      <w:r>
        <w:rPr/>
        <w:t xml:space="preserve">饩 ����� </w:t>
      </w:r>
      <w:r>
        <w:rPr/>
        <w:t>(</w:t>
      </w:r>
      <w:r>
        <w:rPr/>
        <w:t>䨧��᪮�</w:t>
      </w:r>
      <w:r>
        <w:rPr/>
        <w:t>)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⮤��� </w:t>
      </w:r>
      <w:r>
        <w:rPr/>
        <w:t>Go, Skip �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ID: Byte - ����� ���</w:t>
      </w:r>
      <w:r>
        <w:rPr/>
        <w:t xml:space="preserve">ᨨ </w:t>
      </w:r>
      <w:r>
        <w:rPr/>
        <w:t xml:space="preserve">DBF </w:t>
      </w:r>
      <w:r>
        <w:rPr/>
        <w:t>䠩��</w:t>
      </w:r>
      <w:r>
        <w:rPr/>
        <w:t xml:space="preserve">. �᫨ �� �� </w:t>
      </w:r>
      <w:r>
        <w:rPr/>
        <w:t xml:space="preserve">ࠢ��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 xml:space="preserve">䠩�  �����  ����  ⨯� </w:t>
      </w:r>
      <w:r>
        <w:rPr/>
        <w:t>Memo �  �</w:t>
      </w:r>
      <w:r>
        <w:rPr/>
        <w:t xml:space="preserve">㦭�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ᮮ</w:t>
      </w:r>
      <w:r>
        <w:rPr/>
        <w:t>⢥�����</w:t>
      </w:r>
      <w:r>
        <w:rPr/>
        <w:t xml:space="preserve">騩 ��ꥪ�  </w:t>
      </w:r>
      <w:r>
        <w:rPr/>
        <w:t>TMemoFile, �᫨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�</w:t>
      </w:r>
      <w:r>
        <w:rPr/>
        <w:t>ᥩ ���ଠ</w:t>
      </w:r>
      <w:r>
        <w:rPr/>
        <w:t>樨 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:PMemoFile -  </w:t>
      </w:r>
      <w:r>
        <w:rPr/>
        <w:t xml:space="preserve">㪠��⥫�  �� ��ꥪ� </w:t>
      </w:r>
      <w:r>
        <w:rPr/>
        <w:t>TMemoFile, �</w:t>
      </w:r>
      <w:r>
        <w:rPr/>
        <w:t>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</w:t>
      </w:r>
      <w:r>
        <w:rPr/>
        <w:t>DBF-</w:t>
      </w:r>
      <w:r>
        <w:rPr/>
        <w:t>䠩���</w:t>
      </w:r>
      <w:r>
        <w:rPr/>
        <w:t>.    ���</w:t>
      </w:r>
      <w:r>
        <w:rPr/>
        <w:t>樠���������   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믮������   ��</w:t>
      </w:r>
      <w:r>
        <w:rPr/>
        <w:t>ᢠ������   ��᫥   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ꥪ�</w:t>
      </w:r>
      <w:r>
        <w:rPr/>
        <w:t>,  �᫨  �����  �������</w:t>
      </w:r>
      <w:r>
        <w:rPr/>
        <w:t>騩 䠩� 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믮��������    ��⮤��    </w:t>
      </w:r>
      <w:r>
        <w:rPr/>
        <w:t>Create/CopyStru 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ᮧ������ ���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 xml:space="preserve">騩 ���� ⨯� </w:t>
      </w:r>
      <w:r>
        <w:rPr/>
        <w:t>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it (St:P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樠�������  ��ꥪ�</w:t>
      </w:r>
      <w:r>
        <w:rPr/>
        <w:t>.  �����⢥���  ��</w:t>
      </w:r>
      <w:r>
        <w:rPr/>
        <w:t xml:space="preserve">ࠬ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㪠��⥫� ��  ��⮪</w:t>
      </w:r>
      <w:r>
        <w:rPr/>
        <w:t xml:space="preserve">.  �᫨  ��⮪  �����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enRead, Mode ������ ���</w:t>
      </w:r>
      <w:r>
        <w:rPr/>
        <w:t xml:space="preserve">祭�� </w:t>
      </w:r>
      <w:r>
        <w:rPr/>
        <w:t>dbReadOnly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⮪ ����</w:t>
      </w:r>
      <w:r>
        <w:rPr/>
        <w:t>, db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</w:t>
      </w:r>
      <w:r>
        <w:rPr/>
        <w:t>砥  �������������   �訡��</w:t>
      </w:r>
      <w:r>
        <w:rPr/>
        <w:t>,   ���  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�   ���������  ��</w:t>
      </w:r>
      <w:r>
        <w:rPr/>
        <w:t xml:space="preserve">६�����  </w:t>
      </w:r>
      <w:r>
        <w:rPr/>
        <w:t>dbErr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뢠����  </w:t>
      </w:r>
      <w:r>
        <w:rPr/>
        <w:t xml:space="preserve">Fail.  ���⮬�,   �᫨  ��  </w:t>
      </w:r>
      <w:r>
        <w:rPr/>
        <w:t>ࠧ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ꥪ� � �������᪮� �����</w:t>
      </w:r>
      <w:r>
        <w:rPr/>
        <w:t>, �</w:t>
      </w:r>
      <w:r>
        <w:rPr/>
        <w:t>஢����</w:t>
      </w:r>
      <w:r>
        <w:rPr/>
        <w:t xml:space="preserve">, ��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</w:t>
      </w:r>
      <w:r>
        <w:rPr/>
        <w:t xml:space="preserve">nil  </w:t>
      </w:r>
      <w:r>
        <w:rPr/>
        <w:t>㪠��⥫�  ��  ����</w:t>
      </w:r>
      <w:r>
        <w:rPr/>
        <w:t>.  �᫨  ��  ⠪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ந��</w:t>
      </w:r>
      <w:r>
        <w:rPr/>
        <w:t>諠 �訡�� � ���� ������ �� �� ���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�. </w:t>
      </w:r>
      <w:r>
        <w:rPr/>
        <w:t xml:space="preserve">ࠧ���  </w:t>
      </w:r>
      <w:r>
        <w:rPr/>
        <w:t>Constructor  error  recovery �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cal Programmer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Field(n:Integer):String;  -  ��  ��  </w:t>
      </w:r>
      <w:r>
        <w:rPr/>
        <w:t>ࠡ�</w:t>
      </w:r>
      <w:r>
        <w:rPr/>
        <w:t>⠫ �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, ��  �</w:t>
      </w:r>
      <w:r>
        <w:rPr/>
        <w:t>㭪��  �����頥�  ���  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ieldNo(   FName:String):byte;   -   �  ��  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. �  �᫨  ������� 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⪮</w:t>
      </w:r>
      <w:r>
        <w:rPr/>
        <w:t>, ���  ���  �����������  -  ���� ��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</w:t>
      </w:r>
      <w:r>
        <w:rPr/>
        <w:t>ந�</w:t>
      </w:r>
      <w:r>
        <w:rPr/>
        <w:t>室�� �� ������</w:t>
      </w:r>
      <w:r>
        <w:rPr/>
        <w:t>,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�᫨  ��  �������   ������  ���⪮,  </w:t>
      </w:r>
      <w:r>
        <w:rPr/>
        <w:t>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</w:t>
      </w:r>
      <w:r>
        <w:rPr/>
        <w:t>楫�  ����</w:t>
      </w:r>
      <w:r>
        <w:rPr/>
        <w:t xml:space="preserve">⠭��, </w:t>
      </w:r>
      <w:r>
        <w:rPr/>
        <w:t>ᮮ</w:t>
      </w:r>
      <w:r>
        <w:rPr/>
        <w:t>⢥�����</w:t>
      </w:r>
      <w:r>
        <w:rPr/>
        <w:t>騥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  </w:t>
      </w:r>
      <w:r>
        <w:rPr/>
        <w:t>ࠢ��  ��  ����ࠬ</w:t>
      </w:r>
      <w:r>
        <w:rPr/>
        <w:t>.  ��  ����</w:t>
      </w:r>
      <w:r>
        <w:rPr/>
        <w:t>來��</w:t>
      </w:r>
      <w:r>
        <w:rPr/>
        <w:t>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砥</w:t>
      </w:r>
      <w:r>
        <w:rPr/>
        <w:t xml:space="preserve">, �᫨  ����  � </w:t>
      </w:r>
      <w:r>
        <w:rPr/>
        <w:t>㪠����� �����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 xml:space="preserve">頥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eldType(n:integer):Char; - �����</w:t>
      </w:r>
      <w:r>
        <w:rPr/>
        <w:t>頥� ⨯ ����</w:t>
      </w:r>
      <w:r>
        <w:rPr/>
        <w:t>,  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㪢� </w:t>
      </w:r>
      <w:r>
        <w:rPr/>
        <w:t>N,C,L ���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eldLen(n:integer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------ �����</w:t>
      </w:r>
      <w:r>
        <w:rPr/>
        <w:t>頥� ����� 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eldDec(n:integer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------ �����</w:t>
      </w:r>
      <w:r>
        <w:rPr/>
        <w:t>頥�  �᫮  ������  ��᫥ ����⮩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 �</w:t>
      </w:r>
      <w:r>
        <w:rPr/>
        <w:t xml:space="preserve">஬� </w:t>
      </w:r>
      <w:r>
        <w:rPr/>
        <w:t>N �</w:t>
      </w:r>
      <w:r>
        <w:rPr/>
        <w:t>ᥣ�� �����</w:t>
      </w:r>
      <w:r>
        <w:rPr/>
        <w:t xml:space="preserve">頥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⥭�� ���</w:t>
      </w:r>
      <w:r>
        <w:rPr/>
        <w:t>祭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</w:t>
      </w:r>
      <w:r>
        <w:rPr/>
        <w:t xml:space="preserve">ࠧ���� ��ࠬ��� </w:t>
      </w:r>
      <w:r>
        <w:rPr/>
        <w:t>n ������ 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⮫</w:t>
      </w:r>
      <w:r>
        <w:rPr/>
        <w:t>쪮 ���� ⥪�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Field(n: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頥� ��</w:t>
      </w:r>
      <w:r>
        <w:rPr/>
        <w:t>ப���� �।�</w:t>
      </w:r>
      <w:r>
        <w:rPr/>
        <w:t>⠢����� �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</w:t>
      </w:r>
      <w:r>
        <w:rPr/>
        <w:t xml:space="preserve">஬�  </w:t>
      </w:r>
      <w:r>
        <w:rPr/>
        <w:t>Memo.  ���  Memo  �����</w:t>
      </w:r>
      <w:r>
        <w:rPr/>
        <w:t>頥�   �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।�</w:t>
      </w:r>
      <w:r>
        <w:rPr/>
        <w:t>⠢����� ���� � Memo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IntField(n:integer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楫�� �</w:t>
      </w:r>
      <w:r>
        <w:rPr/>
        <w:t>।�</w:t>
      </w:r>
      <w:r>
        <w:rPr/>
        <w:t>⠢����� �᫮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� </w:t>
      </w:r>
      <w:r>
        <w:rPr/>
        <w:t xml:space="preserve">MEMO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RealField(n:integer):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  ����</w:t>
      </w:r>
      <w:r>
        <w:rPr/>
        <w:t>⢥����   �</w:t>
      </w:r>
      <w:r>
        <w:rPr/>
        <w:t>।�</w:t>
      </w:r>
      <w:r>
        <w:rPr/>
        <w:t>⠢�����  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⨯  </w:t>
      </w:r>
      <w:r>
        <w:rPr/>
        <w:t xml:space="preserve">Float  </w:t>
      </w:r>
      <w:r>
        <w:rPr/>
        <w:t xml:space="preserve">ࠢ�� </w:t>
      </w:r>
      <w:r>
        <w:rPr/>
        <w:t>Real, �᫨ �� �⪮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ase.pas � ��</w:t>
      </w:r>
      <w:r>
        <w:rPr/>
        <w:t xml:space="preserve">樥� </w:t>
      </w:r>
      <w:r>
        <w:rPr/>
        <w:t>N- � Extended,�᫨ � N+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 ��  ������</w:t>
      </w:r>
      <w:r>
        <w:rPr/>
        <w:t xml:space="preserve">.  �� </w:t>
      </w:r>
      <w:r>
        <w:rPr/>
        <w:t>ᮢ���⨬ �� ��ᢠ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</w:t>
      </w:r>
      <w:r>
        <w:rPr/>
        <w:t xml:space="preserve">⢥��� ⨯�� � �� ����� </w:t>
      </w:r>
      <w:r>
        <w:rPr/>
        <w:t>ࠡ���� �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  �</w:t>
      </w:r>
      <w:r>
        <w:rPr/>
        <w:t>ࠢ����</w:t>
      </w:r>
      <w:r>
        <w:rPr/>
        <w:t>. ����� dbase ����� ��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ࠬ��஢</w:t>
      </w:r>
      <w:r>
        <w:rPr/>
        <w:t>-��</w:t>
      </w:r>
      <w:r>
        <w:rPr/>
        <w:t xml:space="preserve">६����� ⨯� </w:t>
      </w:r>
      <w:r>
        <w:rPr/>
        <w:t>Float, � ⮫</w:t>
      </w:r>
      <w:r>
        <w:rPr/>
        <w:t>쪮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祭�� � �����頥�� </w:t>
      </w:r>
      <w:r>
        <w:rPr/>
        <w:t>१��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BooleanField(n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頥� ���祭�� �����᪮�� 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맮� �� �� ��� �㭪権  ���  ����  ���</w:t>
      </w:r>
      <w:r>
        <w:rPr/>
        <w:t>ࠢ��</w:t>
      </w:r>
      <w:r>
        <w:rPr/>
        <w:t>쭮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⮬�</w:t>
      </w:r>
      <w:r>
        <w:rPr/>
        <w:t>, �� �  ��</w:t>
      </w:r>
      <w:r>
        <w:rPr/>
        <w:t xml:space="preserve">६�����  </w:t>
      </w:r>
      <w:r>
        <w:rPr/>
        <w:t>dbError  ��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訡��</w:t>
      </w:r>
      <w:r>
        <w:rPr/>
        <w:t>, � �</w:t>
      </w:r>
      <w:r>
        <w:rPr/>
        <w:t>㭪�� ��</w:t>
      </w:r>
      <w:r>
        <w:rPr/>
        <w:t xml:space="preserve">୥� </w:t>
      </w:r>
      <w:r>
        <w:rPr/>
        <w:t>0, false ���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樠�쭮�� ����䥩� �  ���</w:t>
      </w:r>
      <w:r>
        <w:rPr>
          <w:rtl w:val="true"/>
        </w:rPr>
        <w:t>ﬨ</w:t>
      </w:r>
      <w:r>
        <w:rPr/>
        <w:t xml:space="preserve">   ����   ���</w:t>
      </w:r>
      <w:r>
        <w:rPr/>
        <w:t>.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 ���  ����  ��</w:t>
      </w:r>
      <w:r>
        <w:rPr/>
        <w:t>砩 ��</w:t>
      </w:r>
      <w:r>
        <w:rPr/>
        <w:t>ப���� �����</w:t>
      </w:r>
      <w:r>
        <w:rPr/>
        <w:t>. ����� �</w:t>
      </w:r>
      <w:r>
        <w:rPr/>
        <w:t>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������� ���-��  ��  ��� ⥬�,  ��  � ����� ��</w:t>
      </w:r>
      <w:r>
        <w:rPr/>
        <w:t>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fessional ���� ��</w:t>
      </w:r>
      <w:r>
        <w:rPr/>
        <w:t xml:space="preserve">魥�訩 ����� </w:t>
      </w:r>
      <w:r>
        <w:rPr/>
        <w:t>TPDate, ��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� </w:t>
      </w:r>
      <w:r>
        <w:rPr/>
        <w:t>㦥 ����</w:t>
      </w:r>
      <w:r>
        <w:rPr/>
        <w:t>ᠭ�</w:t>
      </w:r>
      <w:r>
        <w:rPr/>
        <w:t>, � �  ��</w:t>
      </w:r>
      <w:r>
        <w:rPr/>
        <w:t xml:space="preserve">㣮�  </w:t>
      </w:r>
      <w:r>
        <w:rPr/>
        <w:t>- �� �����, �⮡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ॡ���� ��  �������</w:t>
      </w:r>
      <w:r>
        <w:rPr/>
        <w:t xml:space="preserve">樨  </w:t>
      </w:r>
      <w:r>
        <w:rPr/>
        <w:t>- ����  �  ����-� ���, � 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 ���� ���� 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Field(n:Integer;Valu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</w:t>
      </w:r>
      <w:r>
        <w:rPr/>
        <w:t>ப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IntField(n:Integer;Value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</w:t>
      </w:r>
      <w:r>
        <w:rPr/>
        <w:t>楫��  ����</w:t>
      </w:r>
      <w:r>
        <w:rPr/>
        <w:t>, �.�.  ����  Numeric  �  �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 </w:t>
      </w:r>
      <w:r>
        <w:rPr/>
        <w:t xml:space="preserve">ࠢ�� </w:t>
      </w:r>
      <w:r>
        <w:rPr/>
        <w:t>0,��� ������ ��</w:t>
      </w:r>
      <w:r>
        <w:rPr/>
        <w:t>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䠩�� </w:t>
      </w:r>
      <w:r>
        <w:rPr/>
        <w:t>Memo � ����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RealField(n:Integer;Value: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� �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utBooleanField(n:Integer;Value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  �</w:t>
      </w:r>
      <w:r>
        <w:rPr/>
        <w:t>࠭����� � ���� ��  �� ��� �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㩤�� �� ������ �����  ���  �� �맮��� ��������</w:t>
      </w:r>
      <w:r>
        <w:rPr/>
        <w:t>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utMemo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</w:t>
      </w:r>
      <w:r>
        <w:rPr/>
        <w:t>楤���   �����   ��������  �訡��  �   ���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DBError.  �᫨  ���  �</w:t>
      </w:r>
      <w:r>
        <w:rPr/>
        <w:t xml:space="preserve">訡��  �����  </w:t>
      </w:r>
      <w:r>
        <w:rPr/>
        <w:t>0, � �</w:t>
      </w:r>
      <w:r>
        <w:rPr/>
        <w:t>ந��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쥧���  �����⭮���  � ���� ��</w:t>
      </w:r>
      <w:r>
        <w:rPr/>
        <w:t>-� ������, �᫨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</w:t>
      </w:r>
      <w:r>
        <w:rPr/>
        <w:t>-  ��</w:t>
      </w:r>
      <w:r>
        <w:rPr/>
        <w:t xml:space="preserve">ப�  �� </w:t>
      </w:r>
      <w:r>
        <w:rPr/>
        <w:t>㬥�⨫��� �  ����  � �뫠  ��</w:t>
      </w:r>
      <w:r>
        <w:rPr/>
        <w:t>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஡��� </w:t>
      </w:r>
      <w:r>
        <w:rPr/>
        <w:t xml:space="preserve">- �. � </w:t>
      </w:r>
      <w:r>
        <w:rPr/>
        <w:t xml:space="preserve">ࠧ���� </w:t>
      </w:r>
      <w:r>
        <w:rPr/>
        <w:t>"���� �</w:t>
      </w:r>
      <w:r>
        <w:rPr/>
        <w:t>訡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Go(ARecNo:LongInt);virtual;  ���</w:t>
      </w:r>
      <w:r>
        <w:rPr/>
        <w:t>室   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䨧��᪮�� ������</w:t>
      </w:r>
      <w:r>
        <w:rPr/>
        <w:t xml:space="preserve">. �᫨  ���� ������ </w:t>
      </w:r>
      <w:r>
        <w:rPr/>
        <w:t>䨫��</w:t>
      </w:r>
      <w:r>
        <w:rPr/>
        <w:t>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⥪�</w:t>
      </w:r>
      <w:r>
        <w:rPr/>
        <w:t>饩  �</w:t>
      </w:r>
      <w:r>
        <w:rPr/>
        <w:t>⠭������   ��</w:t>
      </w:r>
      <w:r>
        <w:rPr>
          <w:rtl w:val="true"/>
        </w:rPr>
        <w:t>ࢠ</w:t>
      </w:r>
      <w:r>
        <w:rPr/>
        <w:t xml:space="preserve">�   </w:t>
      </w:r>
      <w:r>
        <w:rPr/>
        <w:t>㤮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䨫���� ������ ��᫥ 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���  ����� �</w:t>
      </w:r>
      <w:r>
        <w:rPr/>
        <w:t>ᯮ�</w:t>
      </w:r>
      <w:r>
        <w:rPr/>
        <w:t>짮��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p � Bottom, ��  ������  </w:t>
      </w:r>
      <w:r>
        <w:rPr/>
        <w:t xml:space="preserve">ࠡ��� � </w:t>
      </w:r>
      <w:r>
        <w:rPr/>
        <w:t>TDBF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宦��  ��  </w:t>
      </w:r>
      <w:r>
        <w:rPr/>
        <w:t xml:space="preserve">xBase.  Go  ������  </w:t>
      </w:r>
      <w:r>
        <w:rPr/>
        <w:t>㤠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⥪�</w:t>
      </w:r>
      <w:r>
        <w:rPr/>
        <w:t>饩 ������</w:t>
      </w:r>
      <w:r>
        <w:rPr/>
        <w:t>ᨬ� �� ���</w:t>
      </w:r>
      <w:r>
        <w:rPr/>
        <w:t xml:space="preserve">祭�� </w:t>
      </w:r>
      <w:r>
        <w:rPr/>
        <w:t>Skip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kip(Count:LongInt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६�</w:t>
      </w:r>
      <w:r>
        <w:rPr/>
        <w:t xml:space="preserve">頥� 㪠��⥫�  ��  </w:t>
      </w:r>
      <w:r>
        <w:rPr/>
        <w:t>Count  ����</w:t>
      </w:r>
      <w:r>
        <w:rPr/>
        <w:t xml:space="preserve">ᥩ </w:t>
      </w:r>
      <w:r>
        <w:rPr/>
        <w:t>(���</w:t>
      </w:r>
      <w:r>
        <w:rPr/>
        <w:t>।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</w:t>
      </w:r>
      <w:r>
        <w:rPr/>
        <w:t xml:space="preserve">-  ������ ��  �����  Count).  �  </w:t>
      </w:r>
      <w:r>
        <w:rPr/>
        <w:t xml:space="preserve">०���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ted Off </w:t>
      </w:r>
      <w:r>
        <w:rPr/>
        <w:t>㤠����� ����� �� 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㤮���</w:t>
      </w:r>
      <w:r>
        <w:rPr/>
        <w:t>⢮���</w:t>
      </w:r>
      <w:r>
        <w:rPr/>
        <w:t>騥    䨫����     ��    �������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 xml:space="preserve">஢�����  </w:t>
      </w:r>
      <w:r>
        <w:rPr/>
        <w:t>䠩��  ��</w:t>
      </w:r>
      <w:r>
        <w:rPr/>
        <w:t>६�</w:t>
      </w:r>
      <w:r>
        <w:rPr/>
        <w:t>饭��   �</w:t>
      </w:r>
      <w:r>
        <w:rPr/>
        <w:t>ந�</w:t>
      </w:r>
      <w:r>
        <w:rPr/>
        <w:t>室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浪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 - � ��, �� Skip(1), ⮫</w:t>
      </w:r>
      <w:r>
        <w:rPr/>
        <w:t>쪮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of:Boolean;virtual; - �����</w:t>
      </w:r>
      <w:r>
        <w:rPr/>
        <w:t xml:space="preserve">頥� </w:t>
      </w:r>
      <w:r>
        <w:rPr/>
        <w:t>True, �᫨ ���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/��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  - ����</w:t>
      </w:r>
      <w:r>
        <w:rPr/>
        <w:t>砥� ⥪���� ������ ��� 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Recall  -  </w:t>
      </w:r>
      <w:r>
        <w:rPr/>
        <w:t>᭨����  �  ⥪�</w:t>
      </w:r>
      <w:r>
        <w:rPr/>
        <w:t>饩  �����  �⬥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Deleted:Boolean  - �����</w:t>
      </w:r>
      <w:r>
        <w:rPr/>
        <w:t xml:space="preserve">頥�  </w:t>
      </w:r>
      <w:r>
        <w:rPr/>
        <w:t>True,  �᫨ 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</w:t>
      </w:r>
      <w:r>
        <w:rPr/>
        <w:t>祭� ��� 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SetDeleted(On:Boolean);  -  ��</w:t>
      </w:r>
      <w:r>
        <w:rPr/>
        <w:t>४��</w:t>
      </w:r>
      <w:r>
        <w:rPr/>
        <w:t xml:space="preserve">砥�  </w:t>
      </w:r>
      <w:r>
        <w:rPr/>
        <w:t xml:space="preserve">०���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On � Set Delet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Deleted(True)= Set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Deleted(False)= Set delet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</w:t>
      </w:r>
      <w:r>
        <w:rPr/>
        <w:t>䨧��᪮��  㤠�����  ����</w:t>
      </w:r>
      <w:r>
        <w:rPr/>
        <w:t>ᥩ �</w:t>
      </w:r>
      <w:r>
        <w:rPr/>
        <w:t>㦭� ��</w:t>
      </w:r>
      <w:r>
        <w:rPr/>
        <w:t>१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 ���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ᠬ�� ����  ��� ����� ����� ���ଠ</w:t>
      </w:r>
      <w:r>
        <w:rPr/>
        <w:t>樨 ��� �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���  ��⮤��  </w:t>
      </w:r>
      <w:r>
        <w:rPr/>
        <w:t xml:space="preserve">- ��⠭����  �����  ��  �����  </w:t>
      </w:r>
      <w:r>
        <w:rPr/>
        <w:t>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���</w:t>
      </w:r>
      <w:r>
        <w:rPr/>
        <w:t xml:space="preserve">.  �����  ������  </w:t>
      </w:r>
      <w:r>
        <w:rPr/>
        <w:t>ᮧ������ ��⮬���᪨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  ��  ����</w:t>
      </w:r>
      <w:r>
        <w:rPr/>
        <w:t>,  � �</w:t>
      </w:r>
      <w:r>
        <w:rPr/>
        <w:t>ਤ���� �������� ����  �����  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ertBlank(Before:boolean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------- ��⠢��� ������ ������ ��᫥/��</w:t>
      </w:r>
      <w:r>
        <w:rPr/>
        <w:t>। ⥪�</w:t>
      </w:r>
      <w:r>
        <w:rPr/>
        <w:t>饩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ppendBl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{------- ��⠢��� ������ ������ � ����� </w:t>
      </w:r>
      <w:r>
        <w:rPr/>
        <w:t>䠩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ppendFrom(P:P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{------ �������  �  �����  </w:t>
      </w:r>
      <w:r>
        <w:rPr/>
        <w:t>䠩�  ����� �� ��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⮫</w:t>
      </w:r>
      <w:r>
        <w:rPr/>
        <w:t>쪮 � ����</w:t>
      </w:r>
      <w:r>
        <w:rPr/>
        <w:t xml:space="preserve">, ����� </w:t>
      </w:r>
      <w:r>
        <w:rPr/>
        <w:t>ᮢ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⨯�</w:t>
      </w:r>
      <w:r>
        <w:rPr/>
        <w:t>. ��  ����� � ��� �����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ᮢ������ �  ���� �</w:t>
      </w:r>
      <w:r>
        <w:rPr/>
        <w:t>訡�� �� ᪮</w:t>
      </w:r>
      <w:r>
        <w:rPr/>
        <w:t>॥ �ᥣ� 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</w:t>
      </w:r>
      <w:r>
        <w:rPr/>
        <w:t>, ⠪ ��� ����</w:t>
      </w:r>
      <w:r>
        <w:rPr/>
        <w:t>஢���� ᫥���</w:t>
      </w:r>
      <w:r>
        <w:rPr/>
        <w:t>饩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. �  ������  �����  �������  ⠪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����  �����  ������  �  ����  ����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।��᫥����</w:t>
      </w:r>
      <w:r>
        <w:rPr/>
        <w:t>- ���. ����</w:t>
      </w:r>
      <w:r>
        <w:rPr/>
        <w:t>஢���� �ந�������� 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⥪�</w:t>
      </w:r>
      <w:r>
        <w:rPr/>
        <w:t xml:space="preserve">饣� 䨫���  ���� </w:t>
      </w:r>
      <w:r>
        <w:rPr/>
        <w:t>- ���</w:t>
      </w:r>
      <w:r>
        <w:rPr/>
        <w:t>筨��</w:t>
      </w:r>
      <w:r>
        <w:rPr/>
        <w:t xml:space="preserve">, �� </w:t>
      </w:r>
      <w:r>
        <w:rPr/>
        <w:t xml:space="preserve">०���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浪�</w:t>
      </w:r>
      <w:r>
        <w:rPr/>
        <w:t>, ��������� �� �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 Done;virtual;  -   ��</w:t>
      </w:r>
      <w:r>
        <w:rPr/>
        <w:t>࠭��  ��᫥�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㭨�⭮���� �� �����</w:t>
      </w:r>
      <w:r>
        <w:rPr/>
        <w:t>, ������� � �.�., ����</w:t>
      </w:r>
      <w:r>
        <w:rPr/>
        <w:t>뢠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/>
        <w:t>뢠�� �맢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Zap; </w:t>
      </w:r>
      <w:r>
        <w:rPr/>
        <w:t>㭨�⮦��� �� �����</w:t>
      </w:r>
      <w:r>
        <w:rPr/>
        <w:t>, ��⠢��� ⮫</w:t>
      </w:r>
      <w:r>
        <w:rPr/>
        <w:t>쪮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䠩��</w:t>
      </w:r>
      <w:r>
        <w:rPr/>
        <w:t xml:space="preserve">. </w:t>
      </w:r>
      <w:r>
        <w:rPr/>
        <w:t>१�</w:t>
      </w:r>
      <w:r>
        <w:rPr>
          <w:rtl w:val="true"/>
        </w:rPr>
        <w:t>ࢭ</w:t>
      </w:r>
      <w:r>
        <w:rPr/>
        <w:t>�� ����� �� 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��</w:t>
      </w:r>
      <w:r>
        <w:rPr/>
        <w:t>⠥���  ������ ���������</w:t>
      </w:r>
      <w:r>
        <w:rPr/>
        <w:t>騩 䠩�</w:t>
      </w:r>
      <w:r>
        <w:rPr/>
        <w:t>, 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BF </w:t>
      </w:r>
      <w:r>
        <w:rPr/>
        <w:t xml:space="preserve">ᮧ������ � ���  ����  </w:t>
      </w:r>
      <w:r>
        <w:rPr/>
        <w:t>Mode �</w:t>
      </w:r>
      <w:r>
        <w:rPr/>
        <w:t xml:space="preserve">㤥� ����� ���祭�� </w:t>
      </w:r>
      <w:r>
        <w:rPr/>
        <w:t>db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⮣�</w:t>
      </w:r>
      <w:r>
        <w:rPr/>
        <w:t>,  �⮡�  �  ����� ������ ����� �</w:t>
      </w:r>
      <w:r>
        <w:rPr/>
        <w:t xml:space="preserve">뫮  </w:t>
      </w:r>
      <w:r>
        <w:rPr/>
        <w:t>ࠡ����</w:t>
      </w:r>
      <w:r>
        <w:rPr/>
        <w:t>,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�������� </w:t>
      </w:r>
      <w:r>
        <w:rPr/>
        <w:t>䠩�� � 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 xml:space="preserve">訩 </w:t>
      </w:r>
      <w:r>
        <w:rPr/>
        <w:t xml:space="preserve">ᯮᮡ  </w:t>
      </w:r>
      <w:r>
        <w:rPr/>
        <w:t>-  ᪮��</w:t>
      </w:r>
      <w:r>
        <w:rPr/>
        <w:t>஢���  ��������  ��</w:t>
      </w:r>
      <w:r>
        <w:rPr/>
        <w:t>㣮��  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opyStru(P:PDB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⮤ ᪮����� ���</w:t>
      </w:r>
      <w:r>
        <w:rPr/>
        <w:t>ᠭ�� ��� �����  �  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, ��</w:t>
      </w:r>
      <w:r>
        <w:rPr/>
        <w:t xml:space="preserve">ॢ��� ���� � ०�� </w:t>
      </w:r>
      <w:r>
        <w:rPr/>
        <w:t>db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᫨ ��� �</w:t>
      </w:r>
      <w:r>
        <w:rPr/>
        <w:t xml:space="preserve">㦭�  </w:t>
      </w:r>
      <w:r>
        <w:rPr/>
        <w:t>ᮧ����  ���� ������ � ᮡ�</w:t>
      </w:r>
      <w:r>
        <w:rPr/>
        <w:t>⢥���� ������</w:t>
      </w:r>
      <w:r>
        <w:rPr/>
        <w:t>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</w:t>
      </w:r>
      <w:r>
        <w:rPr/>
        <w:t>ਤ���� ��ᯮ�</w:t>
      </w:r>
      <w:r>
        <w:rPr/>
        <w:t>짮������ ��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Field(Name:String;Typ:char;LEn,dec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� ���� ���� � </w:t>
      </w:r>
      <w:r>
        <w:rPr/>
        <w:t xml:space="preserve">㪠����묨 </w:t>
      </w:r>
      <w:r>
        <w:rPr/>
        <w:t>᢮��</w:t>
      </w:r>
      <w:r>
        <w:rPr/>
        <w:t>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; ����� �����</w:t>
      </w:r>
      <w:r>
        <w:rPr/>
        <w:t>뢠�� ��������� � ��</w:t>
      </w:r>
      <w:r>
        <w:rPr/>
        <w:t>ॢ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०�� </w:t>
      </w:r>
      <w:r>
        <w:rPr/>
        <w:t>db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, ᪮��</w:t>
      </w:r>
      <w:r>
        <w:rPr/>
        <w:t xml:space="preserve">஢��� ����  </w:t>
      </w:r>
      <w:r>
        <w:rPr/>
        <w:t>10 ����� ���� P � �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P � B - </w:t>
      </w:r>
      <w:r>
        <w:rPr/>
        <w:t xml:space="preserve">㪠��⥫� ⨯� </w:t>
      </w:r>
      <w:r>
        <w:rPr/>
        <w:t>PDBF) ����� 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:=New(PDBF,Init(New(PDosStream,Init('OLDFILE.DB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enRead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=New(PDBF,Init(New(PDosStream,Init('NewFile.DB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Creat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:=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^.AddField(Field(i),FieldType(i),FieldLe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Dec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^.Cre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^.AppendFrom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ose(P,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ose(B,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ꥪ�  </w:t>
      </w:r>
      <w:r>
        <w:rPr/>
        <w:t>TFiltered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</w:t>
      </w:r>
      <w:r>
        <w:rPr/>
        <w:t xml:space="preserve">ꥪ�  </w:t>
      </w:r>
      <w:r>
        <w:rPr/>
        <w:t>ॠ����� ���� ������</w:t>
      </w:r>
      <w:r>
        <w:rPr/>
        <w:t>, � ���</w:t>
      </w:r>
      <w:r>
        <w:rPr/>
        <w:t>ன ����</w:t>
      </w:r>
      <w:r>
        <w:rPr/>
        <w:t>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,  �  ⮫</w:t>
      </w:r>
      <w:r>
        <w:rPr/>
        <w:t>쪮  �</w:t>
      </w:r>
      <w:r>
        <w:rPr/>
        <w:t xml:space="preserve">,  �����  </w:t>
      </w:r>
      <w:r>
        <w:rPr/>
        <w:t>㤮���</w:t>
      </w:r>
      <w:r>
        <w:rPr/>
        <w:t>⢮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</w:t>
      </w:r>
      <w:r>
        <w:rPr/>
        <w:t>.  ��  �᫮���  ��������  �  �������  ���</w:t>
      </w:r>
      <w:r>
        <w:rPr/>
        <w:t>짮��⥫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, ���</w:t>
      </w:r>
      <w:r>
        <w:rPr/>
        <w:t>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MyFilter(var D:TDBF):Boolean;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>-</w:t>
      </w:r>
      <w:r>
        <w:rPr/>
        <w:t>䨫��� ������  ����  ������쭮�  �  ��襩 �</w:t>
      </w:r>
      <w:r>
        <w:rPr/>
        <w:t>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</w:t>
      </w:r>
      <w:r>
        <w:rPr/>
        <w:t>.  �  ����⢥  ��</w:t>
      </w:r>
      <w:r>
        <w:rPr/>
        <w:t>ࠬ���  ��� ����</w:t>
      </w:r>
      <w:r>
        <w:rPr/>
        <w:t>砥� ��ꥪ�</w:t>
      </w:r>
      <w:r>
        <w:rPr/>
        <w:t>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䨫�������  �  �����  ���짮������  ��⮤���  </w:t>
      </w:r>
      <w:r>
        <w:rPr/>
        <w:t>GetXXXfield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�� </w:t>
      </w:r>
      <w:r>
        <w:rPr/>
        <w:t xml:space="preserve">True �᫨ ⥪��� ������ </w:t>
      </w:r>
      <w:r>
        <w:rPr/>
        <w:t>㤮���</w:t>
      </w:r>
      <w:r>
        <w:rPr/>
        <w:t>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��� � </w:t>
      </w:r>
      <w:r>
        <w:rPr/>
        <w:t>False - �᫨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⠭���� </w:t>
      </w:r>
      <w:r>
        <w:rPr/>
        <w:t>䨫��� �</w:t>
      </w:r>
      <w:r>
        <w:rPr/>
        <w:t>ந�������� � �������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etFilterTo(AFilter:TFilter)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⨯ </w:t>
      </w:r>
      <w:r>
        <w:rPr/>
        <w:t>TFilter ���</w:t>
      </w:r>
      <w:r>
        <w:rPr/>
        <w:t xml:space="preserve">ᠭ ��� </w:t>
      </w:r>
      <w:r>
        <w:rPr/>
        <w:t>function(var D:TDBF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</w:t>
      </w:r>
      <w:r>
        <w:rPr/>
        <w:t xml:space="preserve">⢥  </w:t>
      </w:r>
      <w:r>
        <w:rPr/>
        <w:t>䠪��᪮�� ��</w:t>
      </w:r>
      <w:r>
        <w:rPr/>
        <w:t>ࠬ���  ��।��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⮤  ��</w:t>
      </w:r>
      <w:r>
        <w:rPr/>
        <w:t>।��  ��ࠬ���   ��������   ��  �</w:t>
      </w:r>
      <w:r>
        <w:rPr/>
        <w:t>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</w:t>
      </w:r>
      <w:r>
        <w:rPr/>
        <w:t>஢���� ᮮ</w:t>
      </w:r>
      <w:r>
        <w:rPr/>
        <w:t>⢥��⢨� �</w:t>
      </w:r>
      <w:r>
        <w:rPr/>
        <w:t>㭪樨 �</w:t>
      </w:r>
      <w:r>
        <w:rPr/>
        <w:t>ॡ</w:t>
      </w:r>
      <w:r>
        <w:rPr/>
        <w:t>㥬��� 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ᮮ</w:t>
      </w:r>
      <w:r>
        <w:rPr/>
        <w:t>⢥��⨨  ⨯�   �</w:t>
      </w:r>
      <w:r>
        <w:rPr/>
        <w:t xml:space="preserve">㭪樨   ��   ������  </w:t>
      </w:r>
      <w:r>
        <w:rPr/>
        <w:t>ᮮ�</w:t>
      </w:r>
      <w:r>
        <w:rPr/>
        <w:t xml:space="preserve">饭��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, � �᫨ �</w:t>
      </w:r>
      <w:r>
        <w:rPr/>
        <w:t xml:space="preserve">㭪�� �����쭠� ��� �� ������ ��� </w:t>
      </w:r>
      <w:r>
        <w:rPr/>
        <w:t>Fa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cedure or 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</w:t>
      </w:r>
      <w:r>
        <w:rPr/>
        <w:t xml:space="preserve">, �᫨ </w:t>
      </w:r>
      <w:r>
        <w:rPr/>
        <w:t>䨫���  ��  �� ��</w:t>
      </w:r>
      <w:r>
        <w:rPr/>
        <w:t>⠭�����, ��� �� �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</w:t>
      </w:r>
      <w:r>
        <w:rPr/>
        <w:t xml:space="preserve">ன </w:t>
      </w:r>
      <w:r>
        <w:rPr/>
        <w:t>RemoveFilter, � �� ����� 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ꥪ� </w:t>
      </w:r>
      <w:r>
        <w:rPr/>
        <w:t>TIndexed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⫨</w:t>
      </w:r>
      <w:r>
        <w:rPr/>
        <w:t xml:space="preserve">砥���  ��  </w:t>
      </w:r>
      <w:r>
        <w:rPr/>
        <w:t>TFilteredDBF ⥬, �� ����� 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㯮�冷祭� �  ������� �����</w:t>
      </w:r>
      <w:r>
        <w:rPr/>
        <w:t xml:space="preserve">᭮�� </w:t>
      </w:r>
      <w:r>
        <w:rPr/>
        <w:t>䠩��</w:t>
      </w:r>
      <w:r>
        <w:rPr/>
        <w:t xml:space="preserve">. �������� </w:t>
      </w:r>
      <w:r>
        <w:rPr/>
        <w:t>䠩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᪮�</w:t>
      </w:r>
      <w:r>
        <w:rPr/>
        <w:t>쪮</w:t>
      </w:r>
      <w:r>
        <w:rPr/>
        <w:t xml:space="preserve">,  ��  �⮬  </w:t>
      </w:r>
      <w:r>
        <w:rPr/>
        <w:t>㯮�冷祭��  �������� ⮫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᫥���� �� ��������) � �� ��������� 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⮣�  ��</w:t>
      </w:r>
      <w:r>
        <w:rPr/>
        <w:t>ꥪ� ��</w:t>
      </w:r>
      <w:r>
        <w:rPr/>
        <w:t xml:space="preserve">⠥�, �� �� �������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᪮� ����� � ��</w:t>
      </w:r>
      <w:r>
        <w:rPr/>
        <w:t xml:space="preserve">뢠�� ��� ��� </w:t>
      </w:r>
      <w:r>
        <w:rPr/>
        <w:t>Dis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 ������ �</w:t>
      </w:r>
      <w:r>
        <w:rPr/>
        <w:t>ந��������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IndexTo(P:P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㦥 ������ ������ ⥪�騬 �����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tOrderTo(n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</w:t>
      </w:r>
      <w:r>
        <w:rPr/>
        <w:t xml:space="preserve">ᮬ ����� </w:t>
      </w:r>
      <w:r>
        <w:rPr/>
        <w:t>1 ��⠥��� ⥪�</w:t>
      </w:r>
      <w:r>
        <w:rPr/>
        <w:t>騩</w:t>
      </w:r>
      <w:r>
        <w:rPr/>
        <w:t>, 2 - �</w:t>
      </w:r>
      <w:r>
        <w:rPr/>
        <w:t>।��</w:t>
      </w:r>
      <w:r>
        <w:rPr/>
        <w:t>騩 �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</w:t>
      </w:r>
      <w:r>
        <w:rPr/>
        <w:t xml:space="preserve">ꥪ� </w:t>
      </w:r>
      <w:r>
        <w:rPr/>
        <w:t>- ��᫥���� ����</w:t>
      </w:r>
      <w:r>
        <w:rPr/>
        <w:t>ࠪ⭮�� ��</w:t>
      </w:r>
      <w:r>
        <w:rPr/>
        <w:t xml:space="preserve">ꥪ� </w:t>
      </w:r>
      <w:r>
        <w:rPr/>
        <w:t>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ꥪ� </w:t>
      </w:r>
      <w:r>
        <w:rPr/>
        <w:t>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ࠪ�� ��</w:t>
      </w:r>
      <w:r>
        <w:rPr/>
        <w:t>ꥪ�</w:t>
      </w:r>
      <w:r>
        <w:rPr/>
        <w:t xml:space="preserve">, </w:t>
      </w:r>
      <w:r>
        <w:rPr/>
        <w:t>ॠ�����</w:t>
      </w:r>
      <w:r>
        <w:rPr/>
        <w:t xml:space="preserve">騩 ��⮤ </w:t>
      </w:r>
      <w:r>
        <w:rPr/>
        <w:t>ࠡ��� � �����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</w:t>
      </w:r>
      <w:r>
        <w:rPr/>
        <w:t xml:space="preserve">騩�� </w:t>
      </w:r>
      <w:r>
        <w:rPr/>
        <w:t>TIndexed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 </w:t>
      </w:r>
      <w:r>
        <w:rPr/>
        <w:t>Typ ⨯� IndexType  ���</w:t>
      </w:r>
      <w:r>
        <w:rPr/>
        <w:t>஥  �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 xml:space="preserve">itpString  �  itpNumeric,����  Next  -  </w:t>
      </w:r>
      <w:r>
        <w:rPr/>
        <w:t>㪠��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騩 ������ � </w:t>
      </w:r>
      <w:r>
        <w:rPr/>
        <w:t>ᯨ᪥ � ��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rst:LongIn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頥� ����� ��</w:t>
      </w:r>
      <w:r>
        <w:rPr>
          <w:rtl w:val="true"/>
        </w:rPr>
        <w:t>ࢮ</w:t>
      </w:r>
      <w:r>
        <w:rPr/>
        <w:t>�   ��   ���</w:t>
      </w:r>
      <w:r>
        <w:rPr/>
        <w:t>浪� ������</w:t>
      </w:r>
      <w:r>
        <w:rPr/>
        <w:t>. �</w:t>
      </w:r>
      <w:r>
        <w:rPr/>
        <w:t>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dexedDBF.GO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xtKey:LongIn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頥� ᫥���騩 ����� ����� ��᫥ ⥪�饣� ���  </w:t>
      </w:r>
      <w:r>
        <w:rPr/>
        <w:t>-1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饥 ���祭��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evKey:LongIn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頥� ����� �</w:t>
      </w:r>
      <w:r>
        <w:rPr/>
        <w:t>।��</w:t>
      </w:r>
      <w:r>
        <w:rPr/>
        <w:t xml:space="preserve">饩 ����� ��� </w:t>
      </w:r>
      <w:r>
        <w:rPr/>
        <w:t>-1, �᫨ ���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 �</w:t>
      </w:r>
      <w:r>
        <w:rPr/>
        <w:t>㭪樨 ���</w:t>
      </w:r>
      <w:r>
        <w:rPr/>
        <w:t>᪠</w:t>
      </w:r>
      <w:r>
        <w:rPr/>
        <w:t>. ���������  ���� �� ��</w:t>
      </w:r>
      <w:r>
        <w:rPr/>
        <w:t>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᫮����  �����</w:t>
      </w:r>
      <w:r>
        <w:rPr/>
        <w:t xml:space="preserve">,  ��  ��  </w:t>
      </w:r>
      <w:r>
        <w:rPr/>
        <w:t>㤠����</w:t>
      </w:r>
      <w:r>
        <w:rPr/>
        <w:t>.  ���⮬� ��� �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ᮢ ���� �� ��� �</w:t>
      </w:r>
      <w:r>
        <w:rPr/>
        <w:t>㭪権 �㤥� �</w:t>
      </w:r>
      <w:r>
        <w:rPr/>
        <w:t>ந������� 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 </w:t>
      </w:r>
      <w:r>
        <w:rPr/>
        <w:t>dbError  ���</w:t>
      </w:r>
      <w:r>
        <w:rPr/>
        <w:t xml:space="preserve">祭�� </w:t>
      </w:r>
      <w:r>
        <w:rPr/>
        <w:t>dbInvalidType. ��� �</w:t>
      </w:r>
      <w:r>
        <w:rPr/>
        <w:t>㭪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 �����</w:t>
      </w:r>
      <w:r>
        <w:rPr/>
        <w:t>,  ������</w:t>
      </w:r>
      <w:r>
        <w:rPr/>
        <w:t>襩  �  㪠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 ���� </w:t>
      </w:r>
      <w:r>
        <w:rPr/>
        <w:t>Exact ���</w:t>
      </w:r>
      <w:r>
        <w:rPr/>
        <w:t xml:space="preserve">祭�� </w:t>
      </w:r>
      <w:r>
        <w:rPr/>
        <w:t>True, �᫨  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筮 </w:t>
      </w:r>
      <w:r>
        <w:rPr/>
        <w:t>ᮢ�����</w:t>
      </w:r>
      <w:r>
        <w:rPr/>
        <w:t xml:space="preserve">騬 ���箬 � </w:t>
      </w:r>
      <w:r>
        <w:rPr/>
        <w:t>False, �᫨ ⠪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⢥���  ��⮤�  ��</w:t>
      </w:r>
      <w:r>
        <w:rPr/>
        <w:t xml:space="preserve">ꥪ�  </w:t>
      </w:r>
      <w:r>
        <w:rPr/>
        <w:t>TIndex,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 �����</w:t>
      </w:r>
      <w:r>
        <w:rPr/>
        <w:t>।�</w:t>
      </w:r>
      <w:r>
        <w:rPr/>
        <w:t>⢥���. ��  ��⠫��  ��⮤� 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���</w:t>
      </w:r>
      <w:r>
        <w:rPr/>
        <w:t xml:space="preserve">䥩� � ��ꥪ⮬ </w:t>
      </w:r>
      <w:r>
        <w:rPr/>
        <w:t>T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ekStr(Key:String):LongIn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- � ��</w:t>
      </w:r>
      <w:r>
        <w:rPr/>
        <w:t>砥 ��</w:t>
      </w:r>
      <w:r>
        <w:rPr/>
        <w:t>ப����� 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SeekNum(Key:Float):LongIn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- � ��</w:t>
      </w:r>
      <w:r>
        <w:rPr/>
        <w:t>砥 �᫮���� 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dateKey;virtual; �� ��</w:t>
      </w:r>
      <w:r>
        <w:rPr/>
        <w:t>楤�� ��뢠���� �� 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.  ��� ������ �������� ���</w:t>
      </w:r>
      <w:r>
        <w:rPr/>
        <w:t>祭�� ����</w:t>
      </w:r>
      <w:r>
        <w:rPr/>
        <w:t>, �᫨ 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</w:t>
      </w:r>
      <w:r>
        <w:rPr/>
        <w:t>,   ��⠢���   �����   ������  �  �����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 � </w:t>
      </w:r>
      <w:r>
        <w:rPr/>
        <w:t xml:space="preserve">㤠���� </w:t>
      </w:r>
      <w:r>
        <w:rPr/>
        <w:t xml:space="preserve">, �᫨ ���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ꥪ� </w:t>
      </w:r>
      <w:r>
        <w:rPr/>
        <w:t>TMem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⮦�  ����</w:t>
      </w:r>
      <w:r>
        <w:rPr/>
        <w:t>ࠪ��  ��</w:t>
      </w:r>
      <w:r>
        <w:rPr/>
        <w:t>ꥪ�</w:t>
      </w:r>
      <w:r>
        <w:rPr/>
        <w:t xml:space="preserve">,  </w:t>
      </w:r>
      <w:r>
        <w:rPr/>
        <w:t>ॠ�����</w:t>
      </w:r>
      <w:r>
        <w:rPr/>
        <w:t xml:space="preserve">騩 </w:t>
      </w:r>
      <w:r>
        <w:rPr/>
        <w:t xml:space="preserve">ࠡ���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�� �����</w:t>
      </w:r>
      <w:r>
        <w:rPr/>
        <w:t>, �� ����� ᫥���</w:t>
      </w:r>
      <w:r>
        <w:rPr/>
        <w:t>騥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GetMemoSize(Offset:LongInt):word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頥� </w:t>
      </w:r>
      <w:r>
        <w:rPr/>
        <w:t xml:space="preserve">ࠧ���  ⥪��  </w:t>
      </w:r>
      <w:r>
        <w:rPr/>
        <w:t xml:space="preserve">㪠�������  ����  </w:t>
      </w:r>
      <w:r>
        <w:rPr/>
        <w:t>Memo ���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�  ����  � ��</w:t>
      </w:r>
      <w:r>
        <w:rPr/>
        <w:t xml:space="preserve">ࠬ��� </w:t>
      </w:r>
      <w:r>
        <w:rPr/>
        <w:t>Offset ��</w:t>
      </w:r>
      <w:r>
        <w:rPr/>
        <w:t>।����� ᮤ�ন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(Offset:LongInt;var P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 ���� �����</w:t>
      </w:r>
      <w:r>
        <w:rPr/>
        <w:t xml:space="preserve">,  �� ��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</w:t>
      </w:r>
      <w:r>
        <w:rPr/>
        <w:t xml:space="preserve">P  </w:t>
      </w:r>
      <w:r>
        <w:rPr/>
        <w:t xml:space="preserve">ᮤ�ন���  </w:t>
      </w:r>
      <w:r>
        <w:rPr/>
        <w:t xml:space="preserve">㪠������  ����  </w:t>
      </w:r>
      <w:r>
        <w:rPr/>
        <w:t>Memo.  ��</w:t>
      </w:r>
      <w:r>
        <w:rPr/>
        <w:t>ଠ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������  TMemoRec �� ����� Editors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᭠</w:t>
      </w:r>
      <w:r>
        <w:rPr/>
        <w:t>砫� ᫮�� �����</w:t>
      </w:r>
      <w:r>
        <w:rPr/>
        <w:t xml:space="preserve">, � ��⮬ </w:t>
      </w:r>
      <w:r>
        <w:rPr/>
        <w:t>ᠬ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ut(var P):LongInt;virtual;  -�����</w:t>
      </w:r>
      <w:r>
        <w:rPr/>
        <w:t>뢠�� 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 </w:t>
      </w:r>
      <w:r>
        <w:rPr/>
        <w:t>Memo.  �����</w:t>
      </w:r>
      <w:r>
        <w:rPr/>
        <w:t>頥�  �᫮</w:t>
      </w:r>
      <w:r>
        <w:rPr/>
        <w:t>,  ���</w:t>
      </w:r>
      <w:r>
        <w:rPr/>
        <w:t>஥  ᫥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饥 ���� </w:t>
      </w:r>
      <w:r>
        <w:rPr/>
        <w:t>DBF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ree(Offset:LongInt);virtual; - �</w:t>
      </w:r>
      <w:r>
        <w:rPr/>
        <w:t>᢮������� 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</w:t>
      </w:r>
      <w:r>
        <w:rPr/>
        <w:t xml:space="preserve">Memo, �������� ��� � </w:t>
      </w:r>
      <w:r>
        <w:rPr/>
        <w:t>ᯨ᮪ 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GetDBFID:Byte;virtual;  �����</w:t>
      </w:r>
      <w:r>
        <w:rPr/>
        <w:t>頥� ����  ⨯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</w:t>
      </w:r>
      <w:r>
        <w:rPr/>
        <w:t xml:space="preserve">㦭� �������� � ��������� 䠩�� </w:t>
      </w:r>
      <w:r>
        <w:rPr/>
        <w:t>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� 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3 ��� Memo � �</w:t>
      </w:r>
      <w:r>
        <w:rPr/>
        <w:t xml:space="preserve">ଠ� </w:t>
      </w:r>
      <w:r>
        <w:rPr/>
        <w:t>Dbase III +  ��� FoxBase+, (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-</w:t>
      </w:r>
      <w:r>
        <w:rPr/>
        <w:t xml:space="preserve">䠩�� </w:t>
      </w:r>
      <w:r>
        <w:rPr/>
        <w:t>D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5 ��� Memo � �</w:t>
      </w:r>
      <w:r>
        <w:rPr/>
        <w:t xml:space="preserve">ଠ� </w:t>
      </w:r>
      <w:r>
        <w:rPr/>
        <w:t>FoxPro (FP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B ��� Memo � �</w:t>
      </w:r>
      <w:r>
        <w:rPr/>
        <w:t xml:space="preserve">ଠ� </w:t>
      </w:r>
      <w:r>
        <w:rPr/>
        <w:t>dBase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㫥 </w:t>
      </w:r>
      <w:r>
        <w:rPr/>
        <w:t>dBase ��</w:t>
      </w:r>
      <w:r>
        <w:rPr/>
        <w:t>।�����  ������</w:t>
      </w:r>
      <w:r>
        <w:rPr/>
        <w:t>쭠�  ��</w:t>
      </w:r>
      <w:r>
        <w:rPr/>
        <w:t xml:space="preserve">६����� </w:t>
      </w:r>
      <w:r>
        <w:rPr/>
        <w:t>db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 �</w:t>
      </w:r>
      <w:r>
        <w:rPr/>
        <w:t>ࠪ��᪨  ������ ������ ����</w:t>
      </w:r>
      <w:r>
        <w:rPr/>
        <w:t>頥� ��� �����襭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 ���� </w:t>
      </w:r>
      <w:r>
        <w:rPr/>
        <w:t>0 - �</w:t>
      </w:r>
      <w:r>
        <w:rPr/>
        <w:t>訡�� ���</w:t>
      </w:r>
      <w:r>
        <w:rPr/>
        <w:t>, ����⥫��  - ��-� �� 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 xml:space="preserve">믮�����  �  ������⥫�� </w:t>
      </w:r>
      <w:r>
        <w:rPr/>
        <w:t>- ������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</w:t>
      </w:r>
      <w:r>
        <w:rPr/>
        <w:t>.   �����  ����</w:t>
      </w:r>
      <w:r>
        <w:rPr/>
        <w:t>஢����   �����</w:t>
      </w:r>
      <w:r>
        <w:rPr/>
        <w:t>砥�   ��   ��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 ������</w:t>
      </w:r>
      <w:r>
        <w:rPr/>
        <w:t>⢥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 xml:space="preserve">祭��  </w:t>
      </w:r>
      <w:r>
        <w:rPr/>
        <w:t>ࠡ��� � ������</w:t>
      </w:r>
      <w:r>
        <w:rPr/>
        <w:t xml:space="preserve">, ������� �� ��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᪠� ����</w:t>
      </w:r>
      <w:r>
        <w:rPr/>
        <w:t xml:space="preserve">⠭� � ������, �� </w:t>
      </w:r>
      <w:r>
        <w:rPr/>
        <w:t>㤮���</w:t>
      </w:r>
      <w:r>
        <w:rPr/>
        <w:t>⠥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</w:t>
      </w:r>
      <w:r>
        <w:rPr/>
        <w:t>訡�� �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FieldEmpty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  </w:t>
      </w:r>
      <w:r>
        <w:rPr/>
        <w:t>GetXXXField  �����</w:t>
      </w:r>
      <w:r>
        <w:rPr/>
        <w:t>㦨�   ���⮥  ����</w:t>
      </w:r>
      <w:r>
        <w:rPr/>
        <w:t>,  �����</w:t>
      </w:r>
      <w:r>
        <w:rPr/>
        <w:t>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�� 㬮�砭��  </w:t>
      </w:r>
      <w:r>
        <w:rPr/>
        <w:t>(0  - ��� �᫮���  ����,  False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</w:t>
      </w:r>
      <w:r>
        <w:rPr/>
        <w:t>. ���  ��</w:t>
      </w:r>
      <w:r>
        <w:rPr/>
        <w:t>ப�  �� ����� ��ଠ�</w:t>
      </w:r>
      <w:r>
        <w:rPr/>
        <w:t>쭠� �����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DataTooLong=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⪠  </w:t>
      </w:r>
      <w:r>
        <w:rPr/>
        <w:t>PutField  ��</w:t>
      </w:r>
      <w:r>
        <w:rPr/>
        <w:t>ப�</w:t>
      </w:r>
      <w:r>
        <w:rPr/>
        <w:t>, �</w:t>
      </w:r>
      <w:r>
        <w:rPr/>
        <w:t>ॢ������  �����  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 �� �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RecordNotDeleted=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⪠ </w:t>
      </w:r>
      <w:r>
        <w:rPr/>
        <w:t>Recall ������, �� ����</w:t>
      </w:r>
      <w:r>
        <w:rPr/>
        <w:t>祭��� ��� 㤠�����</w:t>
      </w:r>
      <w:r>
        <w:rPr/>
        <w:t>.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ᤥ����</w:t>
      </w:r>
      <w:r>
        <w:rPr/>
        <w:t xml:space="preserve">, �� </w:t>
      </w:r>
      <w:r>
        <w:rPr/>
        <w:t>१���� ��</w:t>
      </w:r>
      <w:r>
        <w:rPr/>
        <w:t>, ���</w:t>
      </w:r>
      <w:r>
        <w:rPr/>
        <w:t>ண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lreadyDeleted=-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, ����⪠ ����</w:t>
      </w:r>
      <w:r>
        <w:rPr/>
        <w:t xml:space="preserve">୮ </w:t>
      </w:r>
      <w:r>
        <w:rPr/>
        <w:t>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 ����� - ����� ��</w:t>
      </w:r>
      <w:r>
        <w:rPr/>
        <w:t>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Inval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⪠ ��������  ����  �  ����������  ���� 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 �����  (���  ����)  � </w:t>
      </w:r>
      <w:r>
        <w:rPr/>
        <w:t>ᮧ��������</w:t>
      </w:r>
      <w:r>
        <w:rPr/>
        <w:t>. ��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䠩�</w:t>
      </w:r>
      <w:r>
        <w:rPr/>
        <w:t>, ������ ⮫</w:t>
      </w:r>
      <w:r>
        <w:rPr/>
        <w:t>쪮 ��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InvalidField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⪠ ��������  �  ���������</w:t>
      </w:r>
      <w:r>
        <w:rPr/>
        <w:t>饬�  ���� 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 � ������ ����� ����� </w:t>
      </w:r>
      <w:r>
        <w:rPr/>
        <w:t xml:space="preserve">11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InvalidRecNo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⪠  ��������   �   �����   �  �</w:t>
      </w:r>
      <w:r>
        <w:rPr/>
        <w:t>祭�  ����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InvalidFieldName=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⪠ �</w:t>
      </w:r>
      <w:r>
        <w:rPr/>
        <w:t>ᯮ�</w:t>
      </w:r>
      <w:r>
        <w:rPr/>
        <w:t>짮���� ���</w:t>
      </w:r>
      <w:r>
        <w:rPr/>
        <w:t>᪨� �</w:t>
      </w:r>
      <w:r>
        <w:rPr/>
        <w:t>㪢�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InvalidType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ࠢ���� ⨯  ���� </w:t>
      </w:r>
      <w:r>
        <w:rPr/>
        <w:t>(PutRealField � ��</w:t>
      </w:r>
      <w:r>
        <w:rPr/>
        <w:t>ப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 � �⮬ 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bInvalidData=6;  �����  ��   </w:t>
      </w:r>
      <w:r>
        <w:rPr/>
        <w:t>ᮮ</w:t>
      </w:r>
      <w:r>
        <w:rPr/>
        <w:t>⢥������  ⨯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 �</w:t>
      </w:r>
      <w:r>
        <w:rPr/>
        <w:t>㪢� � �᫮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bLimitExeeded=7; �����  ��  </w:t>
      </w:r>
      <w:r>
        <w:rPr/>
        <w:t>㬥�����  � �᫮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��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BaseEmpty=8; ����⪠ ���� �� ���⮩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RecordTooLarge=9; ����⪠ �������� � ����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 ����� �</w:t>
      </w:r>
      <w:r>
        <w:rPr/>
        <w:t xml:space="preserve">ॢ��� </w:t>
      </w:r>
      <w:r>
        <w:rPr/>
        <w:t>4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FieldAlreadyExist=10;   ����⪠   ��������   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ண� ᮢ������ � </w:t>
      </w:r>
      <w:r>
        <w:rPr/>
        <w:t>㦥 �������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InvalidIndexNum=11; � SetOrderTo ��</w:t>
      </w:r>
      <w:r>
        <w:rPr/>
        <w:t>।��� 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 ��� �᫮</w:t>
      </w:r>
      <w:r>
        <w:rPr/>
        <w:t>, �</w:t>
      </w:r>
      <w:r>
        <w:rPr/>
        <w:t>ॢ���</w:t>
      </w:r>
      <w:r>
        <w:rPr/>
        <w:t>饥 ������</w:t>
      </w:r>
      <w:r>
        <w:rPr/>
        <w:t>⢮ ������� �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InvalidIndex=12;   ��</w:t>
      </w:r>
      <w:r>
        <w:rPr/>
        <w:t>१�</w:t>
      </w:r>
      <w:r>
        <w:rPr>
          <w:rtl w:val="true"/>
        </w:rPr>
        <w:t>ࢨ</w:t>
      </w:r>
      <w:r>
        <w:rPr/>
        <w:t>஢���   ��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�� �� </w:t>
      </w:r>
      <w:r>
        <w:rPr/>
        <w:t>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UndefinedIndex  =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MemoNotOpen=14;  ����⪠  �������� �  Memo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</w:t>
      </w:r>
      <w:r>
        <w:rPr/>
        <w:t>஢�� ��</w:t>
      </w:r>
      <w:r>
        <w:rPr/>
        <w:t xml:space="preserve">ꥪ�  ⨯� </w:t>
      </w:r>
      <w:r>
        <w:rPr/>
        <w:t>TMemoFile �/��� �� �����⨢ 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 ���� </w:t>
      </w:r>
      <w:r>
        <w:rPr/>
        <w:t>Memo ��</w:t>
      </w:r>
      <w:r>
        <w:rPr/>
        <w:t xml:space="preserve">ꥪ� </w:t>
      </w:r>
      <w:r>
        <w:rPr/>
        <w:t>T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 xml:space="preserve">砭�� �� </w:t>
      </w:r>
      <w:r>
        <w:rPr/>
        <w:t>beta-���</w:t>
      </w:r>
      <w:r>
        <w:rPr/>
        <w:t xml:space="preserve">ᨨ </w:t>
      </w:r>
      <w:r>
        <w:rPr/>
        <w:t>0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</w:t>
      </w:r>
      <w:r>
        <w:rPr/>
        <w:t>0.95  beta  ������  ������⥪�  ����</w:t>
      </w:r>
      <w:r>
        <w:rPr/>
        <w:t>祭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.PAS,  �  ���</w:t>
      </w:r>
      <w:r>
        <w:rPr/>
        <w:t>஬  ��   ॠ��������   �</w:t>
      </w:r>
      <w:r>
        <w:rPr/>
        <w:t>㭪樨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⪥ �������� ���</w:t>
      </w:r>
      <w:r>
        <w:rPr/>
        <w:t>祢�� ����  ��� 㤠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</w:t>
      </w:r>
      <w:r>
        <w:rPr/>
        <w:t xml:space="preserve">㤥� ᫥��� �� �訡�� </w:t>
      </w:r>
      <w:r>
        <w:rPr/>
        <w:t>abstract  method call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�  ��  �  ����  ��</w:t>
      </w:r>
      <w:r>
        <w:rPr/>
        <w:t>砥  ��  ᫥���  ��業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�� ᮤ��� ���</w:t>
      </w:r>
      <w:r>
        <w:rPr/>
        <w:t>죨 �� ������ �����</w:t>
      </w:r>
      <w:r>
        <w:rPr/>
        <w:t>.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</w:t>
      </w:r>
      <w:r>
        <w:rPr/>
        <w:t>ᠫ    ���    ����</w:t>
      </w:r>
      <w:r>
        <w:rPr/>
        <w:t xml:space="preserve">,   ��   </w:t>
      </w:r>
      <w:r>
        <w:rPr/>
        <w:t>㦥   ����   �����</w:t>
      </w:r>
      <w:r>
        <w:rPr/>
        <w:t>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४����஢��� �� � </w:t>
      </w:r>
      <w:r>
        <w:rPr/>
        <w:t xml:space="preserve">Relcom, ��᫥ </w:t>
      </w:r>
      <w:r>
        <w:rPr/>
        <w:t>祣�  �� ������� ���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᫠��</w:t>
      </w:r>
      <w:r>
        <w:rPr/>
        <w:t>. ���⮬� ����</w:t>
      </w:r>
      <w:r>
        <w:rPr/>
        <w:t xml:space="preserve">砩� ���� </w:t>
      </w:r>
      <w:r>
        <w:rPr/>
        <w:t>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  �  </w:t>
      </w:r>
      <w:r>
        <w:rPr/>
        <w:t>⠪�� �</w:t>
      </w:r>
      <w:r>
        <w:rPr/>
        <w:t xml:space="preserve">१���� ���� ����� </w:t>
      </w:r>
      <w:r>
        <w:rPr/>
        <w:t>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���� </w:t>
      </w:r>
      <w:r>
        <w:rPr/>
        <w:t xml:space="preserve">ࠡ���� �  �����ᠬ�  </w:t>
      </w:r>
      <w:r>
        <w:rPr/>
        <w:t xml:space="preserve">FOXPRO  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, � �� ⮦� ������ �</w:t>
      </w:r>
      <w:r>
        <w:rPr/>
        <w:t>뢠�� �㦭�</w:t>
      </w:r>
      <w:r>
        <w:rPr/>
        <w:t>. ����� FOXPRO, ��</w:t>
      </w:r>
      <w:r>
        <w:rPr/>
        <w:t>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  �  ���  </w:t>
      </w:r>
      <w:r>
        <w:rPr/>
        <w:t>ࠡ�</w:t>
      </w:r>
      <w:r>
        <w:rPr/>
        <w:t>⠥�,  ���</w:t>
      </w:r>
      <w:r>
        <w:rPr/>
        <w:t>஢����  � ������</w:t>
      </w:r>
      <w:r>
        <w:rPr/>
        <w:t>묨 䠩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</w:t>
      </w:r>
      <w:r>
        <w:rPr/>
        <w:t xml:space="preserve">묨  </w:t>
      </w:r>
      <w:r>
        <w:rPr/>
        <w:t>FOXPRO  ver 1.00 US/Canadion Edition � Foxpro  2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  ⮬</w:t>
      </w:r>
      <w:r>
        <w:rPr/>
        <w:t>,  ��  ��</w:t>
      </w:r>
      <w:r>
        <w:rPr/>
        <w:t>ॣ����஢����  �ண���  �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 ⥪��</w:t>
      </w:r>
      <w:r>
        <w:rPr/>
        <w:t>, �� �</w:t>
      </w:r>
      <w:r>
        <w:rPr/>
        <w:t>ਢ���</w:t>
      </w:r>
      <w:r>
        <w:rPr/>
        <w:t>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</w:t>
      </w:r>
      <w:r>
        <w:rPr/>
        <w:t>ᠬ�</w:t>
      </w:r>
      <w:r>
        <w:rPr/>
        <w:t>,  �</w:t>
      </w:r>
      <w:r>
        <w:rPr/>
        <w:t>।������</w:t>
      </w:r>
      <w:r>
        <w:rPr>
          <w:rtl w:val="true"/>
        </w:rPr>
        <w:t>ﬨ  �  ���������ﬨ</w:t>
      </w:r>
      <w:r>
        <w:rPr/>
        <w:t xml:space="preserve">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lcom)   vitus@agropc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⥫</w:t>
      </w:r>
      <w:r>
        <w:rPr/>
        <w:t>. (095) 230-80-61 (� ~ � 9:00 �� 17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