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ணࠬ��  </w:t>
      </w:r>
      <w:r>
        <w:rPr/>
        <w:t>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Trainer ���������� � �������� ����</w:t>
      </w:r>
      <w:r>
        <w:rPr/>
        <w:t>樨  �</w:t>
      </w:r>
      <w:r>
        <w:rPr/>
        <w:t>+ 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  �</w:t>
      </w:r>
      <w:r>
        <w:rPr/>
        <w:t xml:space="preserve">ਬ��  ⮣�  ���  ��⥬�  </w:t>
      </w:r>
      <w:r>
        <w:rPr/>
        <w:t>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</w:t>
      </w:r>
      <w:r>
        <w:rPr/>
        <w:t xml:space="preserve">ப�  </w:t>
      </w:r>
      <w:r>
        <w:rPr/>
        <w:t>DOS:  Trainer.  ��  �</w:t>
      </w:r>
      <w:r>
        <w:rPr/>
        <w:t>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���� </w:t>
      </w:r>
      <w:r>
        <w:rPr/>
        <w:t>(��</w:t>
      </w:r>
      <w:r>
        <w:rPr/>
        <w:t>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- �</w:t>
      </w:r>
      <w:r>
        <w:rPr/>
        <w:t>뤠�� ���</w:t>
      </w:r>
      <w:r>
        <w:rPr/>
        <w:t>ᠭ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- �������� ��� �������� ���� � ������ � �+ ��</w:t>
      </w:r>
      <w:r>
        <w:rPr/>
        <w:t>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- ��⠥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- ������ ���������� ������ � �� ���� �� �+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- ��</w:t>
      </w:r>
      <w:r>
        <w:rPr/>
        <w:t>६�</w:t>
      </w:r>
      <w:r>
        <w:rPr/>
        <w:t>頥� 㪠��⥫� 䠩�� �� ᫥���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- �</w:t>
      </w:r>
      <w:r>
        <w:rPr/>
        <w:t>뢮��� �������</w:t>
      </w:r>
      <w:r>
        <w:rPr/>
        <w:t>ਨ � ⥪��� ��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- �</w:t>
      </w:r>
      <w:r>
        <w:rPr/>
        <w:t>롨</w:t>
      </w:r>
      <w:r>
        <w:rPr/>
        <w:t>ࠥ� ᪮����</w:t>
      </w:r>
      <w:r>
        <w:rPr/>
        <w:t>: ��������, �</w:t>
      </w:r>
      <w:r>
        <w:rPr/>
        <w:t>।��</w:t>
      </w:r>
      <w:r>
        <w:rPr/>
        <w:t>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  - ����</w:t>
      </w:r>
      <w:r>
        <w:rPr/>
        <w:t>砥� � �몫�砥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⨢���</w:t>
      </w:r>
      <w:r>
        <w:rPr/>
        <w:t>樨  ��  ��  ���  �㭪権</w:t>
      </w:r>
      <w:r>
        <w:rPr/>
        <w:t>,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  �㪢��  ��</w:t>
      </w:r>
      <w:r>
        <w:rPr/>
        <w:t>࠭���  �</w:t>
      </w:r>
      <w:r>
        <w:rPr/>
        <w:t>㭪樨</w:t>
      </w:r>
      <w:r>
        <w:rPr/>
        <w:t>;  ���</w:t>
      </w:r>
      <w:r>
        <w:rPr/>
        <w:t>ਬ��</w:t>
      </w:r>
      <w:r>
        <w:rPr/>
        <w:t>,  ���  ��</w:t>
      </w:r>
      <w:r>
        <w:rPr/>
        <w:t xml:space="preserve">客�   </w:t>
      </w:r>
      <w:r>
        <w:rPr/>
        <w:t>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er  ����</w:t>
      </w:r>
      <w:r>
        <w:rPr/>
        <w:t xml:space="preserve">᪠����  ��������  </w:t>
      </w:r>
      <w:r>
        <w:rPr/>
        <w:t>䠩���</w:t>
      </w:r>
      <w:r>
        <w:rPr/>
        <w:t>,  TRAINER.CMD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ந�  �</w:t>
      </w:r>
      <w:r>
        <w:rPr/>
        <w:t>+  ��</w:t>
      </w:r>
      <w:r>
        <w:rPr/>
        <w:t>ॢ�  �  �����</w:t>
      </w:r>
      <w:r>
        <w:rPr/>
        <w:t>頥�  �</w:t>
      </w:r>
      <w:r>
        <w:rPr/>
        <w:t>ࠢ����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</w:t>
      </w:r>
      <w:r>
        <w:rPr/>
        <w:t>Trainer ��� ��⮬���᪮��  ����</w:t>
      </w:r>
      <w:r>
        <w:rPr/>
        <w:t>஥���  ��ॢ�</w:t>
      </w:r>
      <w:r>
        <w:rPr/>
        <w:t>,  �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.CMD. �</w:t>
      </w:r>
      <w:r>
        <w:rPr/>
        <w:t>ணࠬ�� �</w:t>
      </w:r>
      <w:r>
        <w:rPr/>
        <w:t>㤥� ����</w:t>
      </w:r>
      <w:r>
        <w:rPr/>
        <w:t xml:space="preserve">᪠���� ������ �᫨  �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 ⮣�  ���  </w:t>
      </w:r>
      <w:r>
        <w:rPr/>
        <w:t>Trainer  ����</w:t>
      </w:r>
      <w:r>
        <w:rPr/>
        <w:t>㧨�  �������  �����</w:t>
      </w:r>
      <w:r>
        <w:rPr/>
        <w:t>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 ᪮����  �</w:t>
      </w:r>
      <w:r>
        <w:rPr/>
        <w:t xml:space="preserve">믮������  </w:t>
      </w:r>
      <w:r>
        <w:rPr/>
        <w:t>(Speed)  ���������  (slow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 </w:t>
      </w:r>
      <w:r>
        <w:rPr/>
        <w:t>Explane 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  ����  �  �</w:t>
      </w:r>
      <w:r>
        <w:rPr/>
        <w:t>+  ��</w:t>
      </w:r>
      <w:r>
        <w:rPr/>
        <w:t>ॢ�</w:t>
      </w:r>
      <w:r>
        <w:rPr/>
        <w:t>,  ��</w:t>
      </w:r>
      <w:r>
        <w:rPr/>
        <w:t>ॢ�  �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</w:t>
      </w:r>
      <w:r>
        <w:rPr/>
        <w:t xml:space="preserve">⠪��� �� ���� � </w:t>
      </w:r>
      <w:r>
        <w:rPr/>
        <w:t>㦥 �������饩 �������</w:t>
      </w:r>
      <w:r>
        <w:rPr/>
        <w:t>. �᫨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᫨  �</w:t>
      </w:r>
      <w:r>
        <w:rPr/>
        <w:t>㡫�</w:t>
      </w:r>
      <w:r>
        <w:rPr/>
        <w:t>஢����  ���</w:t>
      </w:r>
      <w:r>
        <w:rPr/>
        <w:t xml:space="preserve">祩  </w:t>
      </w:r>
      <w:r>
        <w:rPr/>
        <w:t>ࠧ�</w:t>
      </w:r>
      <w:r>
        <w:rPr/>
        <w:t>襭�</w:t>
      </w:r>
      <w:r>
        <w:rPr/>
        <w:t>,   ����   �����</w:t>
      </w:r>
      <w:r>
        <w:rPr/>
        <w:t>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</w:t>
      </w:r>
      <w:r>
        <w:rPr/>
        <w:t>࠭��</w:t>
      </w:r>
      <w:r>
        <w:rPr/>
        <w:t>. �᫨ �����</w:t>
      </w:r>
      <w:r>
        <w:rPr/>
        <w:t>筠� ��</w:t>
      </w:r>
      <w:r>
        <w:rPr/>
        <w:t>࠭�� �� ������</w:t>
      </w:r>
      <w:r>
        <w:rPr/>
        <w:t>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</w:t>
      </w:r>
      <w:r>
        <w:rPr/>
        <w:t>⠪�� ��</w:t>
      </w:r>
      <w:r>
        <w:rPr/>
        <w:t>ࠧ��</w:t>
      </w:r>
      <w:r>
        <w:rPr/>
        <w:t>, �⮡�  ��</w:t>
      </w:r>
      <w:r>
        <w:rPr/>
        <w:t>࠭��  ��</w:t>
      </w:r>
      <w:r>
        <w:rPr/>
        <w:t>⠢�����  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</w:t>
      </w:r>
      <w:r>
        <w:rPr/>
        <w:t>筠�  ��</w:t>
      </w:r>
      <w:r>
        <w:rPr/>
        <w:t xml:space="preserve">࠭��  ���������  </w:t>
      </w:r>
      <w:r>
        <w:rPr/>
        <w:t xml:space="preserve">(�.�.  ���   </w:t>
      </w:r>
      <w:r>
        <w:rPr/>
        <w:t xml:space="preserve">㦥   </w:t>
      </w:r>
      <w:r>
        <w:rPr/>
        <w:t xml:space="preserve">ᮤ�ন�   </w:t>
      </w:r>
      <w:r>
        <w:rPr/>
        <w:t>2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), ����������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</w:t>
      </w:r>
      <w:r>
        <w:rPr/>
        <w:t xml:space="preserve">᪠�� </w:t>
      </w:r>
      <w:r>
        <w:rPr/>
        <w:t>Trainer, ������ ������� W ��� 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Write. ��� �</w:t>
      </w:r>
      <w:r>
        <w:rPr/>
        <w:t>㫥� �</w:t>
      </w:r>
      <w:r>
        <w:rPr/>
        <w:t>।������ ����� ��⨡</w:t>
      </w:r>
      <w:r>
        <w:rPr/>
        <w:t xml:space="preserve">㪢����� ��� </w:t>
      </w:r>
      <w:r>
        <w:rPr/>
        <w:t>(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����� ����� ⥫�䮭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� �� �����</w:t>
      </w:r>
      <w:r>
        <w:rPr/>
        <w:t xml:space="preserve">, �� </w:t>
      </w:r>
      <w:r>
        <w:rPr/>
        <w:t>㢨��� ��� ���� 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࠭���</w:t>
      </w:r>
      <w:r>
        <w:rPr/>
        <w:t>,  �����  ����  �����</w:t>
      </w:r>
      <w:r>
        <w:rPr/>
        <w:t>६����  �  ��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</w:t>
      </w:r>
      <w:r>
        <w:rPr/>
        <w:t>࠭�</w:t>
      </w:r>
      <w:r>
        <w:rPr/>
        <w:t>楩</w:t>
      </w:r>
      <w:r>
        <w:rPr/>
        <w:t>, � ������ ��</w:t>
      </w:r>
      <w:r>
        <w:rPr/>
        <w:t>६������  ��  ���</w:t>
      </w:r>
      <w:r>
        <w:rPr/>
        <w:t>祬</w:t>
      </w:r>
      <w:r>
        <w:rPr/>
        <w:t>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</w:t>
      </w:r>
      <w:r>
        <w:rPr>
          <w:rtl w:val="true"/>
        </w:rPr>
        <w:t>ﬨ</w:t>
      </w:r>
      <w:r>
        <w:rPr/>
        <w:t xml:space="preserve"> ��� �����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����� ����� ��</w:t>
      </w:r>
      <w:r>
        <w:rPr/>
        <w:t>࠭��  ���</w:t>
      </w:r>
      <w:r>
        <w:rPr/>
        <w:t>뢠����  ��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(page splitting). ���</w:t>
      </w:r>
      <w:r>
        <w:rPr/>
        <w:t xml:space="preserve">।�������  </w:t>
      </w:r>
      <w:r>
        <w:rPr/>
        <w:t>2n+1  ���</w:t>
      </w:r>
      <w:r>
        <w:rPr/>
        <w:t>祩</w:t>
      </w:r>
      <w:r>
        <w:rPr/>
        <w:t>.  n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६������  ��  �����  ��࠭���</w:t>
      </w:r>
      <w:r>
        <w:rPr/>
        <w:t>,  n  ���������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ன  ��࠭��</w:t>
      </w:r>
      <w:r>
        <w:rPr/>
        <w:t>,  �  ��⠢</w:t>
      </w:r>
      <w:r>
        <w:rPr/>
        <w:t>訩��  ����  ��  �⮩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</w:t>
      </w:r>
      <w:r>
        <w:rPr/>
        <w:t>த�⥫���� ��࠭���</w:t>
      </w:r>
      <w:r>
        <w:rPr/>
        <w:t>, ���  ���  ���</w:t>
      </w:r>
      <w:r>
        <w:rPr/>
        <w:t>樨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 </w:t>
      </w:r>
      <w:r>
        <w:rPr/>
        <w:t>த�⥫�᪠�  ��࠭��  ���������</w:t>
      </w:r>
      <w:r>
        <w:rPr/>
        <w:t>,   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���� ��� ⮣�</w:t>
      </w:r>
      <w:r>
        <w:rPr/>
        <w:t>, �⮡�  �</w:t>
      </w:r>
      <w:r>
        <w:rPr/>
        <w:t>ਭ���  �����  ��६�</w:t>
      </w:r>
      <w:r>
        <w:rPr/>
        <w:t>頥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 �⮬ ��� ��</w:t>
      </w:r>
      <w:r>
        <w:rPr/>
        <w:t>饯����� ��</w:t>
      </w:r>
      <w:r>
        <w:rPr/>
        <w:t>࠭��  �����࠭����  ४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஢�� �� �ᥬ� ��� �  ����</w:t>
      </w:r>
      <w:r>
        <w:rPr/>
        <w:t>.  �᫨  ��</w:t>
      </w:r>
      <w:r>
        <w:rPr/>
        <w:t>饯����� 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, � </w:t>
      </w:r>
      <w:r>
        <w:rPr/>
        <w:t>ᮧ������ ����� ��୥��� ��࠭��</w:t>
      </w:r>
      <w:r>
        <w:rPr/>
        <w:t>, �  �⥯���  �+ 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⮣�</w:t>
      </w:r>
      <w:r>
        <w:rPr/>
        <w:t xml:space="preserve">,  �⮡�  </w:t>
      </w:r>
      <w:r>
        <w:rPr/>
        <w:t>㢨����  �����  ��饯</w:t>
      </w:r>
      <w:r>
        <w:rPr/>
        <w:t>७��   ��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Trainer, ������� �� ���� ����. �᫨ ��  ��  </w:t>
      </w:r>
      <w:r>
        <w:rPr/>
        <w:t xml:space="preserve">ᤥ�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</w:t>
      </w:r>
      <w:r>
        <w:rPr/>
        <w:t>ᠭ�</w:t>
      </w:r>
      <w:r>
        <w:rPr/>
        <w:t>,  ��  �</w:t>
      </w:r>
      <w:r>
        <w:rPr/>
        <w:t>㤥�  �����  ������  ��</w:t>
      </w:r>
      <w:r>
        <w:rPr/>
        <w:t>࠭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�</w:t>
      </w:r>
      <w:r>
        <w:rPr/>
        <w:t xml:space="preserve">. �� </w:t>
      </w:r>
      <w:r>
        <w:rPr/>
        <w:t>㢨���</w:t>
      </w:r>
      <w:r>
        <w:rPr/>
        <w:t>, ��� ��� ���� ���� �</w:t>
      </w:r>
      <w:r>
        <w:rPr/>
        <w:t>㤥�  ��������  �� 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饩 �� ��� ���祩 </w:t>
      </w:r>
      <w:r>
        <w:rPr/>
        <w:t xml:space="preserve">- �� ���� ����� </w:t>
      </w:r>
      <w:r>
        <w:rPr/>
        <w:t>祬  �����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��⭮��  </w:t>
      </w:r>
      <w:r>
        <w:rPr/>
        <w:t>䠩��</w:t>
      </w:r>
      <w:r>
        <w:rPr/>
        <w:t>.  ��</w:t>
      </w:r>
      <w:r>
        <w:rPr/>
        <w:t>࠭��  �</w:t>
      </w:r>
      <w:r>
        <w:rPr/>
        <w:t>㤥�  ��饯����</w:t>
      </w:r>
      <w:r>
        <w:rPr/>
        <w:t>,  ��</w:t>
      </w:r>
      <w:r>
        <w:rPr/>
        <w:t>ࠧ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࠭���</w:t>
      </w:r>
      <w:r>
        <w:rPr/>
        <w:t>.  ��⠢</w:t>
      </w:r>
      <w:r>
        <w:rPr/>
        <w:t>訩��  ��  ������  ��</w:t>
      </w:r>
      <w:r>
        <w:rPr/>
        <w:t>࠭��   ����</w:t>
      </w:r>
      <w:r>
        <w:rPr/>
        <w:t>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  ��  ���</w:t>
      </w:r>
      <w:r>
        <w:rPr/>
        <w:t>孨�  �</w:t>
      </w:r>
      <w:r>
        <w:rPr/>
        <w:t>஢���</w:t>
      </w:r>
      <w:r>
        <w:rPr/>
        <w:t>,  ���  �</w:t>
      </w:r>
      <w:r>
        <w:rPr/>
        <w:t>ନ஢����  �����   ��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 ����� �</w:t>
      </w:r>
      <w:r>
        <w:rPr/>
        <w:t>த������ ���������� ���</w:t>
      </w:r>
      <w:r>
        <w:rPr/>
        <w:t>祩  �  ������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࠭���</w:t>
      </w:r>
      <w:r>
        <w:rPr/>
        <w:t>. �����  ��������,  ��  ��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 ��࠭��  �</w:t>
      </w:r>
      <w:r>
        <w:rPr/>
        <w:t>⠭������  ᫨</w:t>
      </w:r>
      <w:r>
        <w:rPr/>
        <w:t>誮�  ����让</w:t>
      </w:r>
      <w:r>
        <w:rPr/>
        <w:t>,   ���   ��</w:t>
      </w:r>
      <w:r>
        <w:rPr/>
        <w:t>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 ���冷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㤠����� ����</w:t>
      </w:r>
      <w:r>
        <w:rPr/>
        <w:t>, ��⥬� Turbo Pascal  Access  ��</w:t>
      </w:r>
      <w:r>
        <w:rPr/>
        <w:t>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�������� � ��</w:t>
      </w:r>
      <w:r>
        <w:rPr/>
        <w:t>ॢ�</w:t>
      </w:r>
      <w:r>
        <w:rPr/>
        <w:t xml:space="preserve">, </w:t>
      </w:r>
      <w:r>
        <w:rPr/>
        <w:t>㤠��� ����� � �����筮� ��</w:t>
      </w:r>
      <w:r>
        <w:rPr/>
        <w:t>࠭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 xml:space="preserve">, � </w:t>
      </w:r>
      <w:r>
        <w:rPr/>
        <w:t>㬥��蠥� ���稪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㤠�塞� �����  ����  ��᫥����  ��  ��</w:t>
      </w:r>
      <w:r>
        <w:rPr/>
        <w:t>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����� �⮣�  ����  ��室����  ��  </w:t>
      </w:r>
      <w:r>
        <w:rPr/>
        <w:t>த�⥫�᪮�  ��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 ����  ��᫥����  ����⮬  ��  ��</w:t>
      </w:r>
      <w:r>
        <w:rPr/>
        <w:t>࠭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 ����� �� ��᫥���� �� </w:t>
      </w:r>
      <w:r>
        <w:rPr/>
        <w:t>த�⥫�᪮�  ��࠭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��� ������ ���� ��������</w:t>
      </w:r>
      <w:r>
        <w:rPr/>
        <w:t>, � �.�. ����� 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</w:t>
      </w:r>
      <w:r>
        <w:rPr/>
        <w:t>⢮ ����⮢ �� ��</w:t>
      </w:r>
      <w:r>
        <w:rPr/>
        <w:t>࠭��  �</w:t>
      </w:r>
      <w:r>
        <w:rPr/>
        <w:t>⠭������  �����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Turbo  Pascal  Access  ��</w:t>
      </w:r>
      <w:r>
        <w:rPr/>
        <w:t>ᬠ�ਢ���  �����������  ᫨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   ��࠭�</w:t>
      </w:r>
      <w:r>
        <w:rPr/>
        <w:t xml:space="preserve">楩   </w:t>
      </w:r>
      <w:r>
        <w:rPr/>
        <w:t>(��</w:t>
      </w:r>
      <w:r>
        <w:rPr/>
        <w:t>࠭�</w:t>
      </w:r>
      <w:r>
        <w:rPr/>
        <w:t>楩   ��   ⮬   ��   �</w:t>
      </w:r>
      <w:r>
        <w:rPr/>
        <w:t>஢��</w:t>
      </w:r>
      <w:r>
        <w:rPr/>
        <w:t>,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 xml:space="preserve">, � ������ ⮣� �� </w:t>
      </w:r>
      <w:r>
        <w:rPr/>
        <w:t>த�⥫�</w:t>
      </w:r>
      <w:r>
        <w:rPr/>
        <w:t>). �� �⮬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�</w:t>
      </w:r>
      <w:r>
        <w:rPr/>
        <w:t>饥 ������</w:t>
      </w:r>
      <w:r>
        <w:rPr/>
        <w:t>⢮ ����⮢ ��  ����  ��</w:t>
      </w:r>
      <w:r>
        <w:rPr/>
        <w:t xml:space="preserve">࠭���  ࠢ��  </w:t>
      </w:r>
      <w:r>
        <w:rPr/>
        <w:t>2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᫨������ � ���� �����  ��࠭���</w:t>
      </w:r>
      <w:r>
        <w:rPr/>
        <w:t xml:space="preserve">.  ��  </w:t>
      </w:r>
      <w:r>
        <w:rPr/>
        <w:t>த�⥫�᪠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, ����� </w:t>
      </w:r>
      <w:r>
        <w:rPr/>
        <w:t>㪠�뢠�� �� ���  ��室�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⮬ ����� ����⮬ </w:t>
      </w:r>
      <w:r>
        <w:rPr/>
        <w:t>㪠�뢠�騬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�</w:t>
      </w:r>
      <w:r>
        <w:rPr/>
        <w:t>饥 ������</w:t>
      </w:r>
      <w:r>
        <w:rPr/>
        <w:t>⢮ ����⮢ �� ���� ��</w:t>
      </w:r>
      <w:r>
        <w:rPr/>
        <w:t>࠭���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 �, ���⮬�,  ���  ��  </w:t>
      </w:r>
      <w:r>
        <w:rPr/>
        <w:t>ᬮ���  ��ࠧ�����  ����  ��࠭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������ ����� ���� ��࠭�</w:t>
      </w:r>
      <w:r>
        <w:rPr/>
        <w:t xml:space="preserve">栬�  </w:t>
      </w:r>
      <w:r>
        <w:rPr/>
        <w:t>⠪��  ��</w:t>
      </w:r>
      <w:r>
        <w:rPr/>
        <w:t>ࠧ��</w:t>
      </w:r>
      <w:r>
        <w:rPr/>
        <w:t>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</w:t>
      </w:r>
      <w:r>
        <w:rPr/>
        <w:t>⢮ ����⮢ (�⤠�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</w:t>
      </w:r>
      <w:r>
        <w:rPr/>
        <w:t>㤥� �������� ��</w:t>
      </w:r>
      <w:r>
        <w:rPr/>
        <w:t>⠢</w:t>
      </w:r>
      <w:r>
        <w:rPr/>
        <w:t>訩�� ����� �� �����  �� 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, �⮡� </w:t>
      </w:r>
      <w:r>
        <w:rPr/>
        <w:t xml:space="preserve">㪠��⥫� </w:t>
      </w:r>
      <w:r>
        <w:rPr/>
        <w:t>த�⥫�᪮� ��࠭���  ��������  ᮮ</w:t>
      </w:r>
      <w:r>
        <w:rPr/>
        <w:t>⢥��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 xml:space="preserve">㤠�����  </w:t>
      </w:r>
      <w:r>
        <w:rPr/>
        <w:t>⠪��  �������</w:t>
      </w:r>
      <w:r>
        <w:rPr/>
        <w:t xml:space="preserve">஢��  �  �ணࠬ��  </w:t>
      </w:r>
      <w:r>
        <w:rPr/>
        <w:t>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 ��� ��⨢���</w:t>
      </w:r>
      <w:r>
        <w:rPr/>
        <w:t>樨 �㭪樨 㤠�����</w:t>
      </w:r>
      <w:r>
        <w:rPr/>
        <w:t>,  �  ��⥬,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  </w:t>
      </w:r>
      <w:r>
        <w:rPr/>
        <w:t>㤠����</w:t>
      </w:r>
      <w:r>
        <w:rPr/>
        <w:t>.  ����  �</w:t>
      </w:r>
      <w:r>
        <w:rPr/>
        <w:t>㤥�  㤠���  � 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᫨  ����</w:t>
      </w:r>
      <w:r>
        <w:rPr/>
        <w:t>室���</w:t>
      </w:r>
      <w:r>
        <w:rPr/>
        <w:t>,  �</w:t>
      </w:r>
      <w:r>
        <w:rPr/>
        <w:t>㤥�  �����  ����  ᫨</w:t>
      </w:r>
      <w:r>
        <w:rPr>
          <w:rtl w:val="true"/>
        </w:rPr>
        <w:t>ﭨ</w:t>
      </w:r>
      <w:r>
        <w:rPr/>
        <w:t>�  ��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�祩 � </w:t>
      </w:r>
      <w:r>
        <w:rPr/>
        <w:t>த�⥫�᪮� ��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