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</w:t>
      </w:r>
      <w:r>
        <w:rPr/>
        <w:t>㬥�</w:t>
      </w:r>
      <w:r>
        <w:rPr/>
        <w:t>⠫��� �</w:t>
      </w:r>
      <w:r>
        <w:rPr/>
        <w:t xml:space="preserve">।�� ��� </w:t>
      </w:r>
      <w:r>
        <w:rPr/>
        <w:t>Turbo Pascal �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</w:t>
      </w:r>
      <w:r>
        <w:rPr/>
        <w:t>TurboPower Software 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⮢��</w:t>
      </w:r>
      <w:r>
        <w:rPr/>
        <w:t>: �⮭�� �����; 252124,�.����-124,�/� 506; (044) 483-60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</w:t>
      </w:r>
      <w:r>
        <w:rPr/>
        <w:t>ᮤ���</w:t>
      </w:r>
      <w:r>
        <w:rPr/>
        <w:t>⢨�   ��</w:t>
      </w:r>
      <w:r>
        <w:rPr/>
        <w:t>樠�쭮��    �</w:t>
      </w:r>
      <w:r>
        <w:rPr/>
        <w:t>।�</w:t>
      </w:r>
      <w:r>
        <w:rPr/>
        <w:t>⠢�⥫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Power Software  �  ���,  �</w:t>
      </w:r>
      <w:r>
        <w:rPr/>
        <w:t>ਡ��⨪�  �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筮</w:t>
      </w:r>
      <w:r>
        <w:rPr/>
        <w:t>-�</w:t>
      </w:r>
      <w:r>
        <w:rPr/>
        <w:t>ந�����</w:t>
      </w:r>
      <w:r>
        <w:rPr/>
        <w:t>⢥�����  �  �������᪮��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-�������, �. �����-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</w:t>
      </w:r>
      <w:r>
        <w:rPr/>
        <w:t xml:space="preserve">.(812) 234 89 02,       </w:t>
      </w:r>
      <w:r>
        <w:rPr/>
        <w:t xml:space="preserve">䠪� </w:t>
      </w:r>
      <w:r>
        <w:rPr/>
        <w:t>(812) 315 17 01 (��.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.����: 197022, �����-������,  ���. �. ��</w:t>
      </w:r>
      <w:r>
        <w:rPr/>
        <w:t>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. 28;   </w:t>
      </w:r>
      <w:r>
        <w:rPr/>
        <w:t>ᠫ��</w:t>
      </w:r>
      <w:r>
        <w:rPr/>
        <w:t>-�������: �. ���. ������, �. 5, ���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१���</w:t>
      </w:r>
      <w:r>
        <w:rPr/>
        <w:t>⠬ �������,  �</w:t>
      </w:r>
      <w:r>
        <w:rPr/>
        <w:t xml:space="preserve">஢�������  ��ୠ���  </w:t>
      </w:r>
      <w:r>
        <w:rPr/>
        <w:t>Computer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��� Turbo Pascal ��� TurboPower  Software 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 �  ������  �����  �</w:t>
      </w:r>
      <w:r>
        <w:rPr/>
        <w:t xml:space="preserve">ணࠬ����  �த�⮢  </w:t>
      </w:r>
      <w:r>
        <w:rPr/>
        <w:t>1990  ����.  �</w:t>
      </w:r>
      <w:r>
        <w:rPr/>
        <w:t>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� �</w:t>
      </w:r>
      <w:r>
        <w:rPr/>
        <w:t>த�</w:t>
      </w:r>
      <w:r>
        <w:rPr/>
        <w:t>⠬, ����� ����� ��</w:t>
      </w:r>
      <w:r>
        <w:rPr/>
        <w:t xml:space="preserve">ᬠ�ਢ���  ���  </w:t>
      </w:r>
      <w:r>
        <w:rPr/>
        <w:t>"�</w:t>
      </w:r>
      <w:r>
        <w:rPr/>
        <w:t>१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��</w:t>
      </w:r>
      <w:r>
        <w:rPr/>
        <w:t>뢠�騥   ����⥫쭮�   ���</w:t>
      </w:r>
      <w:r>
        <w:rPr>
          <w:rtl w:val="true"/>
        </w:rPr>
        <w:t>ﭨ</w:t>
      </w:r>
      <w:r>
        <w:rPr/>
        <w:t>�    ��     ᯥ</w:t>
      </w:r>
      <w:r>
        <w:rPr/>
        <w:t>樠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뢠��� �</w:t>
      </w:r>
      <w:r>
        <w:rPr/>
        <w:t>ணࠬ���� ���ᯥ</w:t>
      </w:r>
      <w:r>
        <w:rPr/>
        <w:t>祭��</w:t>
      </w:r>
      <w:r>
        <w:rPr/>
        <w:t xml:space="preserve">".  ��᪮���  </w:t>
      </w:r>
      <w:r>
        <w:rPr/>
        <w:t>㪠������ 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  </w:t>
      </w:r>
      <w:r>
        <w:rPr/>
        <w:t>楫�   ��   ��㣨�   ������������   �����㬥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 ��� </w:t>
      </w:r>
      <w:r>
        <w:rPr/>
        <w:t>Turbo Pascal � Borland C++  �</w:t>
      </w:r>
      <w:r>
        <w:rPr/>
        <w:t>।�</w:t>
      </w:r>
      <w:r>
        <w:rPr/>
        <w:t>⠢���  ����� 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த�</w:t>
      </w:r>
      <w:r>
        <w:rPr/>
        <w:t>樨</w:t>
      </w:r>
      <w:r>
        <w:rPr/>
        <w:t>. ��  ��᫥����  �����  �</w:t>
      </w:r>
      <w:r>
        <w:rPr/>
        <w:t xml:space="preserve">ଠ  </w:t>
      </w:r>
      <w:r>
        <w:rPr/>
        <w:t>TurboPow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Object Professional (��� Turbo Pascal 5.5-6.x � ��</w:t>
      </w:r>
      <w:r>
        <w:rPr/>
        <w:t>ॢ������ �� �</w:t>
      </w:r>
      <w:r>
        <w:rPr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ਠ�� �⮩ ������⥪� ��� ��������஢</w:t>
      </w:r>
      <w:r>
        <w:rPr/>
        <w:t>: Turbo �++, Borland C++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B-Tree Filer - ������⥪� ��</w:t>
      </w:r>
      <w:r>
        <w:rPr/>
        <w:t xml:space="preserve">楤�� �� �몥 </w:t>
      </w:r>
      <w:r>
        <w:rPr/>
        <w:t>Turbo Pasca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প� ��� ������ � ��������</w:t>
      </w:r>
      <w:r>
        <w:rPr/>
        <w:t xml:space="preserve">짮��⥫᪮� </w:t>
      </w:r>
      <w:r>
        <w:rPr/>
        <w:t>०���</w:t>
      </w:r>
      <w:r>
        <w:rPr/>
        <w:t>, � ⠪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P 5.0-6.x; TPW 1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Async  Professional - ��</w:t>
      </w:r>
      <w:r>
        <w:rPr/>
        <w:t>ꥪ⭮</w:t>
      </w:r>
      <w:r>
        <w:rPr/>
        <w:t>-�</w:t>
      </w:r>
      <w:r>
        <w:rPr/>
        <w:t>ਥ��஢�����  ������⥪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㬥��</w:t>
      </w:r>
      <w:r>
        <w:rPr/>
        <w:t>਩ ��� ����஥��� �ணࠬ����   �।��   ����</w:t>
      </w:r>
      <w:r>
        <w:rPr/>
        <w:t>㭨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ন���� �� �஬�</w:t>
      </w:r>
      <w:r>
        <w:rPr/>
        <w:t>諥��� ��⮪��� ��</w:t>
      </w:r>
      <w:r>
        <w:rPr/>
        <w:t>।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</w:t>
      </w:r>
      <w:r>
        <w:rPr/>
        <w:t>, ������ Z-����� (TP 5.0-6.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Turbo Analyst - ��⮨� �� 9-�  ������  ���������,  ��</w:t>
      </w:r>
      <w:r>
        <w:rPr/>
        <w:t>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⥣�</w:t>
      </w:r>
      <w:r>
        <w:rPr/>
        <w:t>஢�����  �।��</w:t>
      </w:r>
      <w:r>
        <w:rPr/>
        <w:t>.  ��  ����  �</w:t>
      </w:r>
      <w:r>
        <w:rPr/>
        <w:t>।�</w:t>
      </w:r>
      <w:r>
        <w:rPr/>
        <w:t>⢠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⨬���</w:t>
      </w:r>
      <w:r>
        <w:rPr/>
        <w:t>樨 �</w:t>
      </w:r>
      <w:r>
        <w:rPr/>
        <w:t>ணࠬ�</w:t>
      </w:r>
      <w:r>
        <w:rPr/>
        <w:t>,  ����</w:t>
      </w:r>
      <w:r>
        <w:rPr/>
        <w:t>ᠭ���  ��  �</w:t>
      </w:r>
      <w:r>
        <w:rPr/>
        <w:t xml:space="preserve">몥   </w:t>
      </w:r>
      <w:r>
        <w:rPr/>
        <w:t>Turbo  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����� �</w:t>
      </w:r>
      <w:r>
        <w:rPr/>
        <w:t>ணࠬ��</w:t>
      </w:r>
      <w:r>
        <w:rPr/>
        <w:t>,   ��</w:t>
      </w:r>
      <w:r>
        <w:rPr/>
        <w:t>䨫�</w:t>
      </w:r>
      <w:r>
        <w:rPr/>
        <w:t>஢</w:t>
      </w:r>
      <w:r>
        <w:rPr/>
        <w:t>騪</w:t>
      </w:r>
      <w:r>
        <w:rPr/>
        <w:t>,   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⨧���   ����</w:t>
      </w:r>
      <w:r>
        <w:rPr/>
        <w:t>,   �����</w:t>
      </w:r>
      <w:r>
        <w:rPr/>
        <w:t xml:space="preserve">ᥬ���� </w:t>
      </w:r>
      <w:r>
        <w:rPr/>
        <w:t>TPU-</w:t>
      </w:r>
      <w:r>
        <w:rPr/>
        <w:t>䠩��� � ��</w:t>
      </w:r>
      <w:r>
        <w:rPr/>
        <w:t>. (TP 5.0-6.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TSR Made Easy - ������⥪� ��</w:t>
      </w:r>
      <w:r>
        <w:rPr/>
        <w:t>楤��</w:t>
      </w:r>
      <w:r>
        <w:rPr/>
        <w:t xml:space="preserve">, ���������� </w:t>
      </w:r>
      <w:r>
        <w:rPr/>
        <w:t>ᮧ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 xml:space="preserve">稢���� </w:t>
      </w:r>
      <w:r>
        <w:rPr/>
        <w:t>TSR �</w:t>
      </w:r>
      <w:r>
        <w:rPr/>
        <w:t xml:space="preserve">ணࠬ��  �  �।�  </w:t>
      </w:r>
      <w:r>
        <w:rPr/>
        <w:t>Turbo  Pascal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 xml:space="preserve">ᥣ�  </w:t>
      </w:r>
      <w:r>
        <w:rPr/>
        <w:t>6�   ����⨢���   �����.   TSRs   Made 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ᮤ�ন� �����</w:t>
      </w:r>
      <w:r>
        <w:rPr/>
        <w:t>㬥��</w:t>
      </w:r>
      <w:r>
        <w:rPr/>
        <w:t xml:space="preserve">਩ �� </w:t>
      </w:r>
      <w:r>
        <w:rPr/>
        <w:t>Object Professional � �����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ଥ </w:t>
      </w:r>
      <w:r>
        <w:rPr/>
        <w:t>(TP 5.0-6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Turbo  Professional - �� ��</w:t>
      </w:r>
      <w:r>
        <w:rPr/>
        <w:t>ꥪ⭮</w:t>
      </w:r>
      <w:r>
        <w:rPr/>
        <w:t>-�</w:t>
      </w:r>
      <w:r>
        <w:rPr/>
        <w:t>ਥ��஢����� ������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��</w:t>
      </w:r>
      <w:r>
        <w:rPr/>
        <w:t>楤�� � �㭪権 ��� �</w:t>
      </w:r>
      <w:r>
        <w:rPr/>
        <w:t xml:space="preserve">ணࠬ������� �� </w:t>
      </w:r>
      <w:r>
        <w:rPr/>
        <w:t>Turbo Pascal(5.0-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ckPascal(1.0) - ��������� ���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</w:t>
      </w:r>
      <w:r>
        <w:rPr/>
        <w:t xml:space="preserve">ଠ </w:t>
      </w:r>
      <w:r>
        <w:rPr/>
        <w:t>TurboPower Software 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⥫�</w:t>
      </w:r>
      <w:r>
        <w:rPr/>
        <w:t>묨  �</w:t>
      </w:r>
      <w:r>
        <w:rPr/>
        <w:t>।�</w:t>
      </w:r>
      <w:r>
        <w:rPr/>
        <w:t>⢠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ணࠬ������� �� </w:t>
      </w: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४������� ��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१����� </w:t>
      </w: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OBJECT PROFESSIONAL (����� �����: 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ꥪ⭮</w:t>
      </w:r>
      <w:r>
        <w:rPr/>
        <w:t>-�</w:t>
      </w:r>
      <w:r>
        <w:rPr/>
        <w:t xml:space="preserve">ਥ��஢����� �ணࠬ��஢����  �������⭮  </w:t>
      </w:r>
      <w:r>
        <w:rPr/>
        <w:t>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�   �</w:t>
      </w:r>
      <w:r>
        <w:rPr/>
        <w:t>ணࠬ����</w:t>
      </w:r>
      <w:r>
        <w:rPr/>
        <w:t>.    ��</w:t>
      </w:r>
      <w:r>
        <w:rPr/>
        <w:t xml:space="preserve">魠�     ������⥪�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�</w:t>
      </w:r>
      <w:r>
        <w:rPr/>
        <w:t>।��</w:t>
      </w:r>
      <w:r>
        <w:rPr/>
        <w:t>⠢��� ��� �� ⨯�� ��</w:t>
      </w:r>
      <w:r>
        <w:rPr/>
        <w:t xml:space="preserve">ꥪ⮢ </w:t>
      </w:r>
      <w:r>
        <w:rPr/>
        <w:t>ॠ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��⮤��.  �</w:t>
      </w:r>
      <w:r>
        <w:rPr/>
        <w:t>஬�  �।��</w:t>
      </w:r>
      <w:r>
        <w:rPr/>
        <w:t>,  �</w:t>
      </w:r>
      <w:r>
        <w:rPr/>
        <w:t xml:space="preserve">ਥ��஢�����  ��  �ਪ�����  </w:t>
      </w:r>
      <w:r>
        <w:rPr/>
        <w:t>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Professional   </w:t>
      </w:r>
      <w:r>
        <w:rPr/>
        <w:t>᭠�����   ���   �����</w:t>
      </w:r>
      <w:r>
        <w:rPr/>
        <w:t>㬥��</w:t>
      </w:r>
      <w:r>
        <w:rPr/>
        <w:t>ਥ�</w:t>
      </w:r>
      <w:r>
        <w:rPr/>
        <w:t>,   ��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 �  ����</w:t>
      </w:r>
      <w:r>
        <w:rPr/>
        <w:t>樮����   ��⥬��</w:t>
      </w:r>
      <w:r>
        <w:rPr/>
        <w:t>,   �������</w:t>
      </w:r>
      <w:r>
        <w:rPr/>
        <w:t>騬   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�����  </w:t>
      </w:r>
      <w:r>
        <w:rPr/>
        <w:t xml:space="preserve">१�������  </w:t>
      </w:r>
      <w:r>
        <w:rPr/>
        <w:t>TSR-�</w:t>
      </w:r>
      <w:r>
        <w:rPr/>
        <w:t>ணࠬ�</w:t>
      </w:r>
      <w:r>
        <w:rPr/>
        <w:t>,   ���</w:t>
      </w:r>
      <w:r>
        <w:rPr/>
        <w:t>ᯥ</w:t>
      </w:r>
      <w:r>
        <w:rPr/>
        <w:t>稢��騬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 </w:t>
      </w:r>
      <w:r>
        <w:rPr/>
        <w:t>DOS,  �������  �  �</w:t>
      </w:r>
      <w:r>
        <w:rPr/>
        <w:t>ᯮ�</w:t>
      </w:r>
      <w:r>
        <w:rPr/>
        <w:t>짮�����  ��������  ���</w:t>
      </w:r>
      <w:r>
        <w:rPr/>
        <w:t>ப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   ���</w:t>
      </w:r>
      <w:r>
        <w:rPr/>
        <w:t>⠢��   Object    Professional     �</w:t>
      </w:r>
      <w:r>
        <w:rPr/>
        <w:t>室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樮����  �</w:t>
      </w:r>
      <w:r>
        <w:rPr/>
        <w:t>ணࠬ�</w:t>
      </w:r>
      <w:r>
        <w:rPr/>
        <w:t>,  ��   ���</w:t>
      </w:r>
      <w:r>
        <w:rPr/>
        <w:t>㯠���   �������</w:t>
      </w:r>
      <w:r>
        <w:rPr/>
        <w:t>᪨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: Sidekick 2.0), �����, �</w:t>
      </w:r>
      <w:r>
        <w:rPr/>
        <w:t xml:space="preserve">஬�  �������᪨�  </w:t>
      </w:r>
      <w:r>
        <w:rPr/>
        <w:t>楫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 �  �����</w:t>
      </w:r>
      <w:r>
        <w:rPr/>
        <w:t>।�</w:t>
      </w:r>
      <w:r>
        <w:rPr/>
        <w:t>⢥����  �</w:t>
      </w:r>
      <w:r>
        <w:rPr/>
        <w:t>ࠪ⨪�</w:t>
      </w:r>
      <w:r>
        <w:rPr/>
        <w:t>.  �����   ��   ��</w:t>
      </w:r>
      <w:r>
        <w:rPr/>
        <w:t>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।�� ���� </w:t>
      </w:r>
      <w:r>
        <w:rPr/>
        <w:t>DeskTop Manager, ���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।�</w:t>
      </w:r>
      <w:r>
        <w:rPr/>
        <w:t>⢠ ��</w:t>
      </w:r>
      <w:r>
        <w:rPr/>
        <w:t xml:space="preserve">ᬮ�� ⥪�⮢�� � ������� </w:t>
      </w:r>
      <w:r>
        <w:rPr/>
        <w:t>䠩��� �</w:t>
      </w:r>
      <w:r>
        <w:rPr/>
        <w:t>ந����</w:t>
      </w:r>
      <w:r>
        <w:rPr/>
        <w:t>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।�</w:t>
      </w:r>
      <w:r>
        <w:rPr/>
        <w:t>⢠  �����</w:t>
      </w:r>
      <w:r>
        <w:rPr/>
        <w:t>㫨</w:t>
      </w:r>
      <w:r>
        <w:rPr/>
        <w:t xml:space="preserve">஢����  ����஬  </w:t>
      </w:r>
      <w:r>
        <w:rPr/>
        <w:t xml:space="preserve">䠩���  </w:t>
      </w:r>
      <w:r>
        <w:rPr/>
        <w:t>- 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२���������</w:t>
      </w:r>
      <w:r>
        <w:rPr/>
        <w:t xml:space="preserve">, </w:t>
      </w:r>
      <w:r>
        <w:rPr/>
        <w:t>㤠���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䮭��� ����� � �</w:t>
      </w:r>
      <w:r>
        <w:rPr/>
        <w:t>।�</w:t>
      </w:r>
      <w:r>
        <w:rPr/>
        <w:t>⢠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</w:t>
      </w:r>
      <w:r>
        <w:rPr/>
        <w:t>०��</w:t>
      </w:r>
      <w:r>
        <w:rPr/>
        <w:t>, �</w:t>
      </w:r>
      <w:r>
        <w:rPr/>
        <w:t>ࠢ�</w:t>
      </w:r>
      <w:r>
        <w:rPr/>
        <w:t>塞� ���</w:t>
      </w:r>
      <w:r>
        <w:rPr/>
        <w:t>।�</w:t>
      </w:r>
      <w:r>
        <w:rPr/>
        <w:t>⢮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</w:t>
      </w:r>
      <w:r>
        <w:rPr/>
        <w:t>室��� ⥪�⮢ �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 Manager  ����  ���</w:t>
      </w:r>
      <w:r>
        <w:rPr/>
        <w:t xml:space="preserve">㦠����   </w:t>
      </w:r>
      <w:r>
        <w:rPr/>
        <w:t>१����⭮�   �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 �</w:t>
      </w:r>
      <w:r>
        <w:rPr/>
        <w:t xml:space="preserve">ᥣ� </w:t>
      </w:r>
      <w:r>
        <w:rPr/>
        <w:t>6K ����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'��⮢, �� ������ ��</w:t>
      </w:r>
      <w:r>
        <w:rPr/>
        <w:t>ந��� ����</w:t>
      </w:r>
      <w:r>
        <w:rPr/>
        <w:t>䥩� � ���짮��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, ��������� ��  ����⨨  ����  -  Window. 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⨯� </w:t>
      </w:r>
      <w:r>
        <w:rPr/>
        <w:t xml:space="preserve">㬥�� �����뢠�� </w:t>
      </w:r>
      <w:r>
        <w:rPr/>
        <w:t>ᥡ� �� �࠭�  �  ��</w:t>
      </w:r>
      <w:r>
        <w:rPr/>
        <w:t>祧���</w:t>
      </w:r>
      <w:r>
        <w:rPr/>
        <w:t>, 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</w:t>
      </w:r>
      <w:r>
        <w:rPr/>
        <w:t xml:space="preserve">, </w:t>
      </w:r>
      <w:r>
        <w:rPr/>
        <w:t>ࠧ�</w:t>
      </w:r>
      <w:r>
        <w:rPr/>
        <w:t>㢠���� � ��嫮�뢠����</w:t>
      </w:r>
      <w:r>
        <w:rPr/>
        <w:t>, �</w:t>
      </w:r>
      <w:r>
        <w:rPr/>
        <w:t>ப��</w:t>
      </w:r>
      <w:r>
        <w:rPr/>
        <w:t xml:space="preserve">稢���  </w:t>
      </w:r>
      <w:r>
        <w:rPr/>
        <w:t>ᮤ�ন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�  ���</w:t>
      </w:r>
      <w:r>
        <w:rPr/>
        <w:t>ࠢ�����</w:t>
      </w:r>
      <w:r>
        <w:rPr/>
        <w:t>,  �����  ����.  �  ��</w:t>
      </w:r>
      <w:r>
        <w:rPr/>
        <w:t>ଫ���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ࠧ����  ����  ���</w:t>
      </w:r>
      <w:r>
        <w:rPr/>
        <w:t>襭��  ������</w:t>
      </w:r>
      <w:r>
        <w:rPr/>
        <w:t>,  ���������,  ���⮣</w:t>
      </w:r>
      <w:r>
        <w:rPr/>
        <w:t>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筮� �㭪樮���쭮� ����㧪��</w:t>
      </w:r>
      <w:r>
        <w:rPr/>
        <w:t>, ⥭����  �</w:t>
      </w:r>
      <w:r>
        <w:rPr/>
        <w:t>஧�</w:t>
      </w:r>
      <w:r>
        <w:rPr/>
        <w:t>筮�  ��</w:t>
      </w:r>
      <w:r>
        <w:rPr/>
        <w:t>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</w:t>
      </w:r>
      <w:r>
        <w:rPr/>
        <w:t>ࠧ�⥫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  ����  �����  �  �����  ��</w:t>
      </w:r>
      <w:r>
        <w:rPr/>
        <w:t>७���</w:t>
      </w:r>
      <w:r>
        <w:rPr>
          <w:rtl w:val="true"/>
        </w:rPr>
        <w:t>ࠨ</w:t>
      </w:r>
      <w:r>
        <w:rPr/>
        <w:t>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����������</w:t>
      </w:r>
      <w:r>
        <w:rPr/>
        <w:t>⢨� � ���</w:t>
      </w:r>
      <w:r>
        <w:rPr/>
        <w:t xml:space="preserve">짮��⥫�� � �⨫� </w:t>
      </w:r>
      <w:r>
        <w:rPr/>
        <w:t>Windows ��� 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⭥� �</w:t>
      </w:r>
      <w:r>
        <w:rPr/>
        <w:t>ᥣ�</w:t>
      </w:r>
      <w:r>
        <w:rPr/>
        <w:t>, �� �������� ��</w:t>
      </w:r>
      <w:r>
        <w:rPr/>
        <w:t>ᯮ�</w:t>
      </w:r>
      <w:r>
        <w:rPr/>
        <w:t xml:space="preserve">짮������ �⨫��  </w:t>
      </w:r>
      <w:r>
        <w:rPr/>
        <w:t>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㬥�� </w:t>
      </w:r>
      <w:r>
        <w:rPr/>
        <w:t>"��</w:t>
      </w:r>
      <w:r>
        <w:rPr/>
        <w:t>뭮�����</w:t>
      </w:r>
      <w:r>
        <w:rPr/>
        <w:t xml:space="preserve">" � </w:t>
      </w:r>
      <w:r>
        <w:rPr/>
        <w:t>ࠧ����� �� ᥡ� �����  ᯥ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 ��������, </w:t>
      </w:r>
      <w:r>
        <w:rPr/>
        <w:t>ᮤ�ঠ��  ������  ������</w:t>
      </w:r>
      <w:r>
        <w:rPr/>
        <w:t xml:space="preserve">,  </w:t>
      </w:r>
      <w:r>
        <w:rPr/>
        <w:t>ᯨ᪨</w:t>
      </w:r>
      <w:r>
        <w:rPr/>
        <w:t>,  �</w:t>
      </w:r>
      <w:r>
        <w:rPr/>
        <w:t>롮</w:t>
      </w:r>
      <w:r>
        <w:rPr/>
        <w:t>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>饣� ������᪮�� �</w:t>
      </w:r>
      <w:r>
        <w:rPr/>
        <w:t>஢��</w:t>
      </w:r>
      <w:r>
        <w:rPr/>
        <w:t>. �</w:t>
      </w:r>
      <w:r>
        <w:rPr/>
        <w:t>।��</w:t>
      </w:r>
      <w:r>
        <w:rPr/>
        <w:t>⠢������  �</w:t>
      </w:r>
      <w:r>
        <w:rPr/>
        <w:t>।�</w:t>
      </w:r>
      <w:r>
        <w:rPr/>
        <w:t>⢠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/CUA  �  �⨫�  Windows  �  ⠡��</w:t>
      </w:r>
      <w:r>
        <w:rPr/>
        <w:t>栬�  �襭��</w:t>
      </w:r>
      <w:r>
        <w:rPr/>
        <w:t>,  ��������</w:t>
      </w:r>
      <w:r>
        <w:rPr/>
        <w:t>騪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</w:t>
      </w:r>
      <w:r>
        <w:rPr/>
        <w:t>WindowStack ���</w:t>
      </w:r>
      <w:r>
        <w:rPr/>
        <w:t>㦨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WindowStack  �</w:t>
      </w:r>
      <w:r>
        <w:rPr/>
        <w:t>࠭��  �  ᢮��  �⥪�  ���ଠ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���</w:t>
      </w:r>
      <w:r>
        <w:rPr/>
        <w:t>.  ��  �����  �������  �  �⥪  �  ��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⡨���,  �����  ���  </w:t>
      </w:r>
      <w:r>
        <w:rPr/>
        <w:t>㭨�⮦���   ����������   �⥪�</w:t>
      </w:r>
      <w:r>
        <w:rPr/>
        <w:t>.   �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㠫���  ����  ��������  �����  ���  ���뢠��   </w:t>
      </w:r>
      <w:r>
        <w:rPr/>
        <w:t>ᮤ�ন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�  ��  �</w:t>
      </w:r>
      <w:r>
        <w:rPr/>
        <w:t>࠭�  ���  ���</w:t>
      </w:r>
      <w:r>
        <w:rPr/>
        <w:t>筮  ��</w:t>
      </w:r>
      <w:r>
        <w:rPr/>
        <w:t>४�����  ����</w:t>
      </w:r>
      <w:r>
        <w:rPr/>
        <w:t>,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⥪�</w:t>
      </w:r>
      <w:r>
        <w:rPr/>
        <w:t>饥 ���� �� 䨧��᪮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Window - ������� � </w:t>
      </w:r>
      <w:r>
        <w:rPr/>
        <w:t>०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��⥬� ���</w:t>
      </w:r>
      <w:r>
        <w:rPr/>
        <w:t>ᯥ</w:t>
      </w:r>
      <w:r>
        <w:rPr/>
        <w:t>稢��� �</w:t>
      </w:r>
      <w:r>
        <w:rPr/>
        <w:t>ਥ�  �  ��ࠡ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. �� ����  ������  �����  ����  ����</w:t>
      </w:r>
      <w:r>
        <w:rPr/>
        <w:t>஥��  � 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⥩ �</w:t>
      </w:r>
      <w:r>
        <w:rPr/>
        <w:t>孨�᪮� ��</w:t>
      </w:r>
      <w:r>
        <w:rPr/>
        <w:t xml:space="preserve">⠭���� � � </w:t>
      </w:r>
      <w:r>
        <w:rPr/>
        <w:t>ᮡ�</w:t>
      </w:r>
      <w:r>
        <w:rPr/>
        <w:t>⢥���� 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 xml:space="preserve">⠪�� �⠭������ ��� </w:t>
      </w:r>
      <w:r>
        <w:rPr/>
        <w:t>ᮡ�</w:t>
      </w:r>
      <w:r>
        <w:rPr/>
        <w:t xml:space="preserve">⢥���� </w:t>
      </w:r>
      <w:r>
        <w:rPr/>
        <w:t>ࠧࠡ�⪨  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 ������祭��  �</w:t>
      </w:r>
      <w:r>
        <w:rPr/>
        <w:t>।��  ���⥪�⭮  �ਥ��஢����� 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 ������</w:t>
      </w:r>
      <w:r>
        <w:rPr/>
        <w:t>祭��  䮭����  ����</w:t>
      </w:r>
      <w:r>
        <w:rPr/>
        <w:t>ᮢ  ��  �६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�������� ����� � ����������</w:t>
      </w:r>
      <w:r>
        <w:rPr/>
        <w:t>. �� �������� �⪠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 �</w:t>
      </w:r>
      <w:r>
        <w:rPr/>
        <w:t>ணࠬ��஢����</w:t>
      </w:r>
      <w:r>
        <w:rPr/>
        <w:t>, �������</w:t>
      </w:r>
      <w:r>
        <w:rPr/>
        <w:t>饣��� �� �</w:t>
      </w:r>
      <w:r>
        <w:rPr/>
        <w:t>ࠢ����� ᮡ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 - ����������� ⥪�⮢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ꥪ� </w:t>
      </w:r>
      <w:r>
        <w:rPr/>
        <w:t>Memo �</w:t>
      </w:r>
      <w:r>
        <w:rPr/>
        <w:t>।�</w:t>
      </w:r>
      <w:r>
        <w:rPr/>
        <w:t xml:space="preserve">⠢��� </w:t>
      </w:r>
      <w:r>
        <w:rPr/>
        <w:t>ᮡ�� ������ ��</w:t>
      </w:r>
      <w:r>
        <w:rPr/>
        <w:t xml:space="preserve">䥪⨢�� ������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</w:t>
      </w:r>
      <w:r>
        <w:rPr/>
        <w:t xml:space="preserve">, </w:t>
      </w:r>
      <w:r>
        <w:rPr/>
        <w:t>㤠筮 ��</w:t>
      </w:r>
      <w:r>
        <w:rPr/>
        <w:t>ᯮᮡ�����  ���  ����ᥩ  �ந����</w:t>
      </w:r>
      <w:r>
        <w:rPr/>
        <w:t>쭮��  �</w:t>
      </w:r>
      <w:r>
        <w:rPr/>
        <w:t>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 ��� ����</w:t>
      </w:r>
      <w:r>
        <w:rPr/>
        <w:t xml:space="preserve">᭮� ������ �������� </w:t>
      </w:r>
      <w:r>
        <w:rPr/>
        <w:t>祫�����</w:t>
      </w:r>
      <w:r>
        <w:rPr/>
        <w:t>.  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-</w:t>
      </w:r>
      <w:r>
        <w:rPr/>
        <w:t>।���� �����</w:t>
      </w:r>
      <w:r>
        <w:rPr/>
        <w:t xml:space="preserve">, </w:t>
      </w:r>
      <w:r>
        <w:rPr/>
        <w:t>祬 � �������</w:t>
      </w:r>
      <w:r>
        <w:rPr/>
        <w:t>᪨� ।���஢</w:t>
      </w:r>
      <w:r>
        <w:rPr/>
        <w:t xml:space="preserve">, �� </w:t>
      </w:r>
      <w:r>
        <w:rPr/>
        <w:t>ᮤ�ন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ॡ���� � ��������</w:t>
      </w:r>
      <w:r>
        <w:rPr/>
        <w:t>饬 ����設�</w:t>
      </w:r>
      <w:r>
        <w:rPr/>
        <w:t>⢥ ��</w:t>
      </w:r>
      <w:r>
        <w:rPr/>
        <w:t>砥�</w:t>
      </w:r>
      <w:r>
        <w:rPr/>
        <w:t>.  �����  �  �</w:t>
      </w:r>
      <w:r>
        <w:rPr/>
        <w:t>᭮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>, �� �</w:t>
      </w:r>
      <w:r>
        <w:rPr/>
        <w:t>।��</w:t>
      </w:r>
      <w:r>
        <w:rPr/>
        <w:t>⠢��� ����������� ��</w:t>
      </w:r>
      <w:r>
        <w:rPr/>
        <w:t>७��  ᫮�</w:t>
      </w:r>
      <w:r>
        <w:rPr/>
        <w:t>,  ��</w:t>
      </w:r>
      <w:r>
        <w:rPr/>
        <w:t>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Editor - ����� ���� �</w:t>
      </w:r>
      <w:r>
        <w:rPr/>
        <w:t>।�</w:t>
      </w:r>
      <w:r>
        <w:rPr/>
        <w:t xml:space="preserve">⢠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⨬� �</w:t>
      </w:r>
      <w:r>
        <w:rPr/>
        <w:t>।�</w:t>
      </w:r>
      <w:r>
        <w:rPr/>
        <w:t xml:space="preserve">⢠�� ����� ������  ����������  Memo  ���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� </w:t>
      </w:r>
      <w:r>
        <w:rPr/>
        <w:t>ࠧࠡ�⪨</w:t>
      </w:r>
      <w:r>
        <w:rPr/>
        <w:t>. �</w:t>
      </w:r>
      <w:r>
        <w:rPr/>
        <w:t xml:space="preserve">।� ���������� </w:t>
      </w:r>
      <w:r>
        <w:rPr/>
        <w:t>- ����</w:t>
      </w:r>
      <w:r>
        <w:rPr/>
        <w:t>樨 � �������</w:t>
      </w:r>
      <w:r>
        <w:rPr/>
        <w:t>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⬥⪠ ����</w:t>
      </w:r>
      <w:r>
        <w:rPr/>
        <w:t>権 � ������ ������ � ��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 - ��</w:t>
      </w:r>
      <w:r>
        <w:rPr/>
        <w:t xml:space="preserve">ᬮ�� </w:t>
      </w:r>
      <w:r>
        <w:rPr/>
        <w:t xml:space="preserve">䠩��� ��� </w:t>
      </w:r>
      <w:r>
        <w:rPr/>
        <w:t>ࠧ��� 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㬥��</w:t>
      </w:r>
      <w:r>
        <w:rPr/>
        <w:t>਩ ��</w:t>
      </w:r>
      <w:r>
        <w:rPr/>
        <w:t>室�� ��䥪⨢���  �</w:t>
      </w:r>
      <w:r>
        <w:rPr/>
        <w:t>ਬ������  �� 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</w:t>
      </w:r>
      <w:r>
        <w:rPr/>
        <w:t>, �� �</w:t>
      </w:r>
      <w:r>
        <w:rPr/>
        <w:t>ॡ���� ����</w:t>
      </w:r>
      <w:r>
        <w:rPr/>
        <w:t>䨪�樨</w:t>
      </w:r>
      <w:r>
        <w:rPr/>
        <w:t>. ��  ��  ��</w:t>
      </w:r>
      <w:r>
        <w:rPr/>
        <w:t>࠭�</w:t>
      </w:r>
      <w:r>
        <w:rPr/>
        <w:t xml:space="preserve">稢�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������� �</w:t>
      </w:r>
      <w:r>
        <w:rPr/>
        <w:t>।�</w:t>
      </w:r>
      <w:r>
        <w:rPr/>
        <w:t>⠢��� �� � ⥪�⮢�� ��� ����</w:t>
      </w:r>
      <w:r>
        <w:rPr/>
        <w:t>筮�  �</w:t>
      </w:r>
      <w:r>
        <w:rPr/>
        <w:t>ଠ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⥩ �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ࠢ����� ����</w:t>
      </w:r>
      <w:r>
        <w:rPr/>
        <w:t>㠫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।�</w:t>
      </w:r>
      <w:r>
        <w:rPr/>
        <w:t>⢠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९��� �</w:t>
      </w:r>
      <w:r>
        <w:rPr/>
        <w:t>뤥������ ������ �� ��� 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 ����⪨ 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ନ஢���� � ���������� ������� </w:t>
      </w:r>
      <w:r>
        <w:rPr/>
        <w:t>(�</w:t>
      </w:r>
      <w:r>
        <w:rPr/>
        <w:t>࠭�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EntryScreen ����� ����� �</w:t>
      </w:r>
      <w:r>
        <w:rPr/>
        <w:t>ନ஢��� �� �࠭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।��</w:t>
      </w:r>
      <w:r>
        <w:rPr/>
        <w:t>⠢��� ���</w:t>
      </w:r>
      <w:r>
        <w:rPr/>
        <w:t>짮��⥫� ��  ����������</w:t>
      </w:r>
      <w:r>
        <w:rPr/>
        <w:t>,  ��</w:t>
      </w:r>
      <w:r>
        <w:rPr/>
        <w:t>࠭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ன��</w:t>
      </w:r>
      <w:r>
        <w:rPr/>
        <w:t xml:space="preserve">. ����� ����� </w:t>
      </w:r>
      <w:r>
        <w:rPr/>
        <w:t xml:space="preserve">ᮤ�ঠ�� ��� </w:t>
      </w:r>
      <w:r>
        <w:rPr/>
        <w:t>20 ⨯��  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: ��</w:t>
      </w:r>
      <w:r>
        <w:rPr/>
        <w:t>ப�</w:t>
      </w:r>
      <w:r>
        <w:rPr/>
        <w:t>, �����, ���</w:t>
      </w:r>
      <w:r>
        <w:rPr/>
        <w:t>ᨢ� ����</w:t>
      </w:r>
      <w:r>
        <w:rPr/>
        <w:t>, �</w:t>
      </w:r>
      <w:r>
        <w:rPr/>
        <w:t>㫥�� �  �</w:t>
      </w:r>
      <w:r>
        <w:rPr/>
        <w:t>⢥�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/���, �� ���� </w:t>
      </w:r>
      <w:r>
        <w:rPr/>
        <w:t>楫�� � ����</w:t>
      </w:r>
      <w:r>
        <w:rPr/>
        <w:t>⢨⥫���, ����  �  �</w:t>
      </w:r>
      <w:r>
        <w:rPr/>
        <w:t>६�  ���</w:t>
      </w:r>
      <w:r>
        <w:rPr/>
        <w:t>,  ��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᪨ ��� ��</w:t>
      </w:r>
      <w:r>
        <w:rPr/>
        <w:t>㯯����  �롮</w:t>
      </w:r>
      <w:r>
        <w:rPr/>
        <w:t>ન</w:t>
      </w:r>
      <w:r>
        <w:rPr/>
        <w:t>,  �</w:t>
      </w:r>
      <w:r>
        <w:rPr/>
        <w:t>롮</w:t>
      </w:r>
      <w:r>
        <w:rPr/>
        <w:t>ઠ  ��  ࠧ��</w:t>
      </w:r>
      <w:r>
        <w:rPr/>
        <w:t>筮  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᪮�</w:t>
      </w:r>
      <w:r>
        <w:rPr/>
        <w:t>, ⥪�⮢� ���������� ����, ������</w:t>
      </w:r>
      <w:r>
        <w:rPr/>
        <w:t>祭�� �  ��㣨�  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�  ����᪠��  �ଠ�஢����  ��  </w:t>
      </w:r>
      <w:r>
        <w:rPr/>
        <w:t>蠡�����</w:t>
      </w:r>
      <w:r>
        <w:rPr/>
        <w:t>,  �</w:t>
      </w:r>
      <w:r>
        <w:rPr/>
        <w:t>ࠢ�</w:t>
      </w:r>
      <w:r>
        <w:rPr/>
        <w:t>塞�  �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 �</w:t>
      </w:r>
      <w:r>
        <w:rPr/>
        <w:t>ணࠬ���</w:t>
      </w:r>
      <w:r>
        <w:rPr/>
        <w:t>㥬� �</w:t>
      </w:r>
      <w:r>
        <w:rPr/>
        <w:t>।�</w:t>
      </w:r>
      <w:r>
        <w:rPr/>
        <w:t>⢠ �</w:t>
      </w:r>
      <w:r>
        <w:rPr/>
        <w:t>஢�ન �����⨬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 ⮣�</w:t>
      </w:r>
      <w:r>
        <w:rPr/>
        <w:t>,  EntryScreen  �</w:t>
      </w:r>
      <w:r>
        <w:rPr/>
        <w:t>।��</w:t>
      </w:r>
      <w:r>
        <w:rPr/>
        <w:t xml:space="preserve">⠢���   </w:t>
      </w:r>
      <w:r>
        <w:rPr/>
        <w:t>ࠧ����ࠧ��  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ଫ���� ᠬ��� ������</w:t>
      </w:r>
      <w:r>
        <w:rPr/>
        <w:t>, � �� �᫥:  ��</w:t>
      </w:r>
      <w:r>
        <w:rPr/>
        <w:t>ਧ��</w:t>
      </w:r>
      <w:r>
        <w:rPr/>
        <w:t>⠫</w:t>
      </w:r>
      <w:r>
        <w:rPr/>
        <w:t>쭠�  �  ���⨪�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⪠ �࠭�</w:t>
      </w:r>
      <w:r>
        <w:rPr/>
        <w:t>; ���</w:t>
      </w:r>
      <w:r>
        <w:rPr/>
        <w:t>饭��</w:t>
      </w:r>
      <w:r>
        <w:rPr/>
        <w:t>, ����� � ����</w:t>
      </w:r>
      <w:r>
        <w:rPr/>
        <w:t>塞� ����  ���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᪮� ��������� </w:t>
      </w:r>
      <w:r>
        <w:rPr/>
        <w:t>᢮��� � ��ਡ�⮢ �����</w:t>
      </w:r>
      <w:r>
        <w:rPr/>
        <w:t xml:space="preserve">;  </w:t>
      </w:r>
      <w:r>
        <w:rPr/>
        <w:t>蠡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</w:t>
      </w:r>
      <w:r>
        <w:rPr/>
        <w:t>, ���������� �</w:t>
      </w:r>
      <w:r>
        <w:rPr/>
        <w:t>ணࠬ����� �ந������� ��ࠡ��� ��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  �����  �</w:t>
      </w:r>
      <w:r>
        <w:rPr/>
        <w:t>⠭������  ��</w:t>
      </w:r>
      <w:r>
        <w:rPr/>
        <w:t>ࠡ��</w:t>
      </w:r>
      <w:r>
        <w:rPr/>
        <w:t>뢠���  ��楤��</w:t>
      </w:r>
      <w:r>
        <w:rPr/>
        <w:t>.   ���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 ।���஬ ����� ����� ��� ࠭�� ���ᠭ�� ⨯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   ��</w:t>
      </w:r>
      <w:r>
        <w:rPr/>
        <w:t xml:space="preserve">ᥭ���   </w:t>
      </w:r>
      <w:r>
        <w:rPr/>
        <w:t>Object   Professional   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 ������   �</w:t>
      </w:r>
      <w:r>
        <w:rPr/>
        <w:t>ᨫ��   �   �६���   �   ����</w:t>
      </w:r>
      <w:r>
        <w:rPr/>
        <w:t>來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஢��� �࠭�� �</w:t>
      </w:r>
      <w:r>
        <w:rPr/>
        <w:t xml:space="preserve">室�� ������ � ����������  </w:t>
      </w:r>
      <w:r>
        <w:rPr/>
        <w:t>०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 ���⭮�   �ᯮ�������   �   �����   �����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⮬ </w:t>
      </w:r>
      <w:r>
        <w:rPr/>
        <w:t xml:space="preserve">ࠡ��� </w:t>
      </w:r>
      <w:r>
        <w:rPr/>
        <w:t>case-�</w:t>
      </w:r>
      <w:r>
        <w:rPr/>
        <w:t xml:space="preserve">ਥ��஢�����  �⨫���  </w:t>
      </w:r>
      <w:r>
        <w:rPr/>
        <w:t>MakeScreen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  ��</w:t>
      </w:r>
      <w:r>
        <w:rPr/>
        <w:t xml:space="preserve">室����  ⥪��  ��  </w:t>
      </w:r>
      <w:r>
        <w:rPr/>
        <w:t>Pascal,  �����  �</w:t>
      </w:r>
      <w:r>
        <w:rPr/>
        <w:t>ணࠬ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 �����</w:t>
      </w:r>
      <w:r>
        <w:rPr/>
        <w:t>।�</w:t>
      </w:r>
      <w:r>
        <w:rPr/>
        <w:t xml:space="preserve">⢥���, ���� </w:t>
      </w:r>
      <w:r>
        <w:rPr/>
        <w:t xml:space="preserve">।���஢��� </w:t>
      </w:r>
      <w:r>
        <w:rPr/>
        <w:t>⠪  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 �</w:t>
      </w:r>
      <w:r>
        <w:rPr/>
        <w:t>ணࠬ��</w:t>
      </w:r>
      <w:r>
        <w:rPr/>
        <w:t>.  ��</w:t>
      </w:r>
      <w:r>
        <w:rPr/>
        <w:t xml:space="preserve">室��  ⥪��  </w:t>
      </w:r>
      <w:r>
        <w:rPr/>
        <w:t>MakeScreen   �����  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 ��</w:t>
      </w:r>
      <w:r>
        <w:rPr/>
        <w:t>ࠧ</w:t>
      </w:r>
      <w:r>
        <w:rPr/>
        <w:t xml:space="preserve">殬 ��� </w:t>
      </w:r>
      <w:r>
        <w:rPr/>
        <w:t>ࠧࠡ�⪨ ��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����� �ਭ�஬ � �ଠ�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ꥪ� </w:t>
      </w:r>
      <w:r>
        <w:rPr/>
        <w:t>Form ����������  EntryScreen,  ��  �</w:t>
      </w:r>
      <w:r>
        <w:rPr/>
        <w:t>।�����</w:t>
      </w:r>
      <w:r>
        <w:rPr/>
        <w:t>祭  ��� 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 �� �</w:t>
      </w:r>
      <w:r>
        <w:rPr/>
        <w:t>㬠��</w:t>
      </w:r>
      <w:r>
        <w:rPr/>
        <w:t>. ��� ⨯ �</w:t>
      </w:r>
      <w:r>
        <w:rPr/>
        <w:t>ᯮ���� ��� �ନ஢����  �ਬ�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Printer   ���   �������   �</w:t>
      </w:r>
      <w:r>
        <w:rPr/>
        <w:t>ࠢ�����     ��᫥����⥫�</w:t>
      </w:r>
      <w:r>
        <w:rPr/>
        <w:t>묨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�</w:t>
      </w:r>
      <w:r>
        <w:rPr/>
        <w:t>묨  �</w:t>
      </w:r>
      <w:r>
        <w:rPr/>
        <w:t>ਭ�ࠬ�  �  �ਢ��</w:t>
      </w:r>
      <w:r>
        <w:rPr/>
        <w:t xml:space="preserve">祭���   ���   </w:t>
      </w:r>
      <w:r>
        <w:rPr/>
        <w:t>DOS   ��� 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rinter  ���</w:t>
      </w:r>
      <w:r>
        <w:rPr/>
        <w:t>ᯥ</w:t>
      </w:r>
      <w:r>
        <w:rPr/>
        <w:t xml:space="preserve">稢���  </w:t>
      </w:r>
      <w:r>
        <w:rPr/>
        <w:t>ॠ���  ��  �</w:t>
      </w:r>
      <w:r>
        <w:rPr/>
        <w:t>訡��  �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ࠬ� ⥪�⮢�� </w:t>
      </w:r>
      <w:r>
        <w:rPr/>
        <w:t xml:space="preserve">䠩��� </w:t>
      </w:r>
      <w:r>
        <w:rPr/>
        <w:t>Turbo  Pascal  ���  �</w:t>
      </w:r>
      <w:r>
        <w:rPr/>
        <w:t>ࠢ�����  ��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⠬�.  ��</w:t>
      </w:r>
      <w:r>
        <w:rPr/>
        <w:t>ꥪ�  �����  ��</w:t>
      </w:r>
      <w:r>
        <w:rPr/>
        <w:t>᮪���  �஢��  ������</w:t>
      </w:r>
      <w:r>
        <w:rPr/>
        <w:t>㫨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�������  ࠧ�����  �ਭ�஢</w:t>
      </w:r>
      <w:r>
        <w:rPr/>
        <w:t>,   �����   �   �</w:t>
      </w:r>
      <w:r>
        <w:rPr/>
        <w:t>।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� ⥪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orm �</w:t>
      </w:r>
      <w:r>
        <w:rPr/>
        <w:t>࣠����� �</w:t>
      </w:r>
      <w:r>
        <w:rPr/>
        <w:t>뤠����� �� �����  ��᫥����⥫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㯭�  �����</w:t>
      </w:r>
      <w:r>
        <w:rPr/>
        <w:t>,  ��</w:t>
      </w:r>
      <w:r>
        <w:rPr/>
        <w:t>࠭���  ���   ��</w:t>
      </w:r>
      <w:r>
        <w:rPr/>
        <w:t xml:space="preserve">㯯�   </w:t>
      </w:r>
      <w:r>
        <w:rPr/>
        <w:t>ᮮ�</w:t>
      </w:r>
      <w:r>
        <w:rPr/>
        <w:t>饭��</w:t>
      </w:r>
      <w:r>
        <w:rPr/>
        <w:t>.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⭮�����</w:t>
      </w:r>
      <w:r>
        <w:rPr/>
        <w:t>, �</w:t>
      </w:r>
      <w:r>
        <w:rPr/>
        <w:t xml:space="preserve">롮�  �  </w:t>
      </w:r>
      <w:r>
        <w:rPr/>
        <w:t>ᬥ��  ���⮢</w:t>
      </w:r>
      <w:r>
        <w:rPr/>
        <w:t>,  �</w:t>
      </w:r>
      <w:r>
        <w:rPr/>
        <w:t>롮�  ��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>ॣ</w:t>
      </w:r>
      <w:r>
        <w:rPr/>
        <w:t xml:space="preserve">㫨�㥬�� </w:t>
      </w:r>
      <w:r>
        <w:rPr/>
        <w:t>ࠧ��</w:t>
      </w:r>
      <w:r>
        <w:rPr/>
        <w:t>饭�� ����������</w:t>
      </w:r>
      <w:r>
        <w:rPr/>
        <w:t>, ����</w:t>
      </w:r>
      <w:r>
        <w:rPr/>
        <w:t>ன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</w:t>
      </w:r>
      <w:r>
        <w:rPr/>
        <w:t>, ���⠭���� ���</w:t>
      </w:r>
      <w:r>
        <w:rPr/>
        <w:t>孨� � ������ �������㫮� � �����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List - �</w:t>
      </w:r>
      <w:r>
        <w:rPr/>
        <w:t>롮</w:t>
      </w:r>
      <w:r>
        <w:rPr/>
        <w:t>ઠ �� 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  �</w:t>
      </w:r>
      <w:r>
        <w:rPr/>
        <w:t>।�����</w:t>
      </w:r>
      <w:r>
        <w:rPr/>
        <w:t>祭  ���  �롮</w:t>
      </w:r>
      <w:r>
        <w:rPr/>
        <w:t>ન  ������  ��� 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�� </w:t>
      </w:r>
      <w:r>
        <w:rPr/>
        <w:t>ᯨ᪠ �</w:t>
      </w:r>
      <w:r>
        <w:rPr/>
        <w:t>뢥������� �� �</w:t>
      </w:r>
      <w:r>
        <w:rPr/>
        <w:t xml:space="preserve">࠭ </w:t>
      </w:r>
      <w:r>
        <w:rPr/>
        <w:t>. ��</w:t>
      </w:r>
      <w:r>
        <w:rPr/>
        <w:t xml:space="preserve">ꥪ�  </w:t>
      </w:r>
      <w:r>
        <w:rPr/>
        <w:t>PickList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 ࠧ���� ०���</w:t>
      </w:r>
      <w:r>
        <w:rPr/>
        <w:t xml:space="preserve">: </w:t>
      </w:r>
      <w:r>
        <w:rPr/>
        <w:t>ࠧ��</w:t>
      </w:r>
      <w:r>
        <w:rPr/>
        <w:t xml:space="preserve">饭�� </w:t>
      </w:r>
      <w:r>
        <w:rPr/>
        <w:t>ᯨ᪠ � ���� 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</w:t>
      </w:r>
      <w:r>
        <w:rPr/>
        <w:t>ਥ���� ࠧ��</w:t>
      </w:r>
      <w:r>
        <w:rPr/>
        <w:t xml:space="preserve">饭�� ����⮢  </w:t>
      </w:r>
      <w:r>
        <w:rPr/>
        <w:t>ᯨ᪠</w:t>
      </w:r>
      <w:r>
        <w:rPr/>
        <w:t>,  ���⨪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ਧ��</w:t>
      </w:r>
      <w:r>
        <w:rPr/>
        <w:t>⠫</w:t>
      </w:r>
      <w:r>
        <w:rPr/>
        <w:t>쭠�  �</w:t>
      </w:r>
      <w:r>
        <w:rPr/>
        <w:t>ப��⪠</w:t>
      </w:r>
      <w:r>
        <w:rPr/>
        <w:t>,  ���</w:t>
      </w:r>
      <w:r>
        <w:rPr/>
        <w:t>ᨪ�����᪨�  ����  �।�  ��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����</w:t>
      </w:r>
      <w:r>
        <w:rPr/>
        <w:t>, �</w:t>
      </w:r>
      <w:r>
        <w:rPr/>
        <w:t>롮</w:t>
      </w:r>
      <w:r>
        <w:rPr/>
        <w:t xml:space="preserve">ઠ ����� �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롮</w:t>
      </w:r>
      <w:r>
        <w:rPr/>
        <w:t xml:space="preserve">ઠ </w:t>
      </w:r>
      <w:r>
        <w:rPr/>
        <w:t>䠩��� �� ��</w:t>
      </w:r>
      <w:r>
        <w:rPr/>
        <w:t>४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 xml:space="preserve">⢠ ��� �⡮�  </w:t>
      </w:r>
      <w:r>
        <w:rPr/>
        <w:t>䠩���  ��</w:t>
      </w:r>
      <w:r>
        <w:rPr/>
        <w:t>।��</w:t>
      </w:r>
      <w:r>
        <w:rPr/>
        <w:t xml:space="preserve">祭�  �  ��ꥪ��  </w:t>
      </w:r>
      <w:r>
        <w:rPr/>
        <w:t>Dir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ist. � ������� ��� ��������� ��⥬� ����� �</w:t>
      </w:r>
      <w:r>
        <w:rPr/>
        <w:t>㤨�� �� 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  ��</w:t>
      </w:r>
      <w:r>
        <w:rPr/>
        <w:t>㯯�</w:t>
      </w:r>
      <w:r>
        <w:rPr/>
        <w:t xml:space="preserve">஢��     </w:t>
      </w:r>
      <w:r>
        <w:rPr/>
        <w:t>䠩���     蠡������</w:t>
      </w:r>
      <w:r>
        <w:rPr/>
        <w:t>,     �</w:t>
      </w:r>
      <w:r>
        <w:rPr/>
        <w:t>ଠ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 ����  </w:t>
      </w:r>
      <w:r>
        <w:rPr/>
        <w:t>䠩�</w:t>
      </w:r>
      <w:r>
        <w:rPr/>
        <w:t>,  ���</w:t>
      </w:r>
      <w:r>
        <w:rPr/>
        <w:t>஢��  ����   �   ��������  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�� �롮</w:t>
      </w:r>
      <w:r>
        <w:rPr/>
        <w:t xml:space="preserve">ઠ </w:t>
      </w:r>
      <w:r>
        <w:rPr/>
        <w:t>䠩���</w:t>
      </w:r>
      <w:r>
        <w:rPr/>
        <w:t>, �</w:t>
      </w:r>
      <w:r>
        <w:rPr/>
        <w:t xml:space="preserve">뢮� </w:t>
      </w:r>
      <w:r>
        <w:rPr/>
        <w:t>ᯨ᪠ �</w:t>
      </w:r>
      <w:r>
        <w:rPr/>
        <w:t>㡤�</w:t>
      </w:r>
      <w:r>
        <w:rPr/>
        <w:t>४�਩  �  �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- ��</w:t>
      </w:r>
      <w:r>
        <w:rPr/>
        <w:t>楢��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ꥪ��</w:t>
      </w:r>
      <w:r>
        <w:rPr/>
        <w:t>,  ���</w:t>
      </w:r>
      <w:r>
        <w:rPr/>
        <w:t>㦨���騥  ����</w:t>
      </w:r>
      <w:r>
        <w:rPr/>
        <w:t>,  ���������  �����⢫��� 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饯</w:t>
      </w:r>
      <w:r>
        <w:rPr/>
        <w:t>ਭ���� �⨫��</w:t>
      </w:r>
      <w:r>
        <w:rPr/>
        <w:t>. ��</w:t>
      </w:r>
      <w:r>
        <w:rPr/>
        <w:t>㡨�� ���������� ����  ��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>ઠ  ����⮢  ����  ��������  ��५����   �����</w:t>
      </w:r>
      <w:r>
        <w:rPr/>
        <w:t>,   �</w:t>
      </w:r>
      <w:r>
        <w:rPr/>
        <w:t>뤥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</w:t>
      </w:r>
      <w:r>
        <w:rPr/>
        <w:t>, �����. �������� ����  �����  �������</w:t>
      </w:r>
      <w:r>
        <w:rPr/>
        <w:t>᪨  ������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</w:t>
      </w:r>
      <w:r>
        <w:rPr/>
        <w:t>ᯮ����⥫</w:t>
      </w:r>
      <w:r>
        <w:rPr/>
        <w:t xml:space="preserve">쭠�   </w:t>
      </w:r>
      <w:r>
        <w:rPr/>
        <w:t>case-�</w:t>
      </w:r>
      <w:r>
        <w:rPr/>
        <w:t xml:space="preserve">ਥ��஢�����   �⨫��   </w:t>
      </w:r>
      <w:r>
        <w:rPr/>
        <w:t>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।�</w:t>
      </w:r>
      <w:r>
        <w:rPr/>
        <w:t>⢥��� �� �</w:t>
      </w:r>
      <w:r>
        <w:rPr/>
        <w:t>࠭�  �  ०���  �������  ࠧ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 �� ᫮����� � �����</w:t>
      </w:r>
      <w:r>
        <w:rPr/>
        <w:t>஢��� ᮮ</w:t>
      </w:r>
      <w:r>
        <w:rPr/>
        <w:t>⢥�����</w:t>
      </w:r>
      <w:r>
        <w:rPr/>
        <w:t>騩  ⥪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�</w:t>
      </w:r>
      <w:r>
        <w:rPr/>
        <w:t xml:space="preserve">ਫ������  ⥪��  </w:t>
      </w:r>
      <w:r>
        <w:rPr/>
        <w:t>MakeMenu  �����  �</w:t>
      </w:r>
      <w:r>
        <w:rPr/>
        <w:t>㦨��   ��</w:t>
      </w:r>
      <w:r>
        <w:rPr/>
        <w:t>ࠧ</w:t>
      </w:r>
      <w:r>
        <w:rPr/>
        <w:t>殬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⪨ ��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⥪�⭮ ����</w:t>
      </w:r>
      <w:r>
        <w:rPr/>
        <w:t>ᨬ� ���᪠��� �� �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⥫� ���� </w:t>
      </w:r>
      <w:r>
        <w:rPr/>
        <w:t>ࠧࠡ�⮪ ���� ��� ���������</w:t>
      </w:r>
      <w:r>
        <w:rPr/>
        <w:t>, �����</w:t>
      </w:r>
      <w:r>
        <w:rPr/>
        <w:t>㦨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⨥� ��</w:t>
      </w:r>
      <w:r>
        <w:rPr/>
        <w:t>।�������  ������  �����  �������  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ணࠬ�� ���⥪���� ���᪠���</w:t>
      </w:r>
      <w:r>
        <w:rPr/>
        <w:t>. ����  ���</w:t>
      </w:r>
      <w:r>
        <w:rPr/>
        <w:t>᪠��� 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ᦠ��  ������஢����  </w:t>
      </w:r>
      <w:r>
        <w:rPr/>
        <w:t>䠩��  ⥪�⮢   ���</w:t>
      </w:r>
      <w:r>
        <w:rPr/>
        <w:t>᪠���</w:t>
      </w:r>
      <w:r>
        <w:rPr/>
        <w:t>,   ����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 �</w:t>
      </w:r>
      <w:r>
        <w:rPr/>
        <w:t xml:space="preserve">ணࠬ��� </w:t>
      </w:r>
      <w:r>
        <w:rPr/>
        <w:t>MakeHelp. �  ������᫥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   �⭮�����</w:t>
      </w:r>
      <w:r>
        <w:rPr/>
        <w:t xml:space="preserve">:   ����������   ����������   </w:t>
      </w:r>
      <w:r>
        <w:rPr/>
        <w:t>ᥪ</w:t>
      </w:r>
      <w:r>
        <w:rPr/>
        <w:t>権   ���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⥪�⮢�  ���</w:t>
      </w:r>
      <w:r>
        <w:rPr/>
        <w:t xml:space="preserve">室  ��  �����   </w:t>
      </w:r>
      <w:r>
        <w:rPr/>
        <w:t>ᥪ</w:t>
      </w:r>
      <w:r>
        <w:rPr/>
        <w:t>樨   �   �����</w:t>
      </w:r>
      <w:r>
        <w:rPr/>
        <w:t>,   �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��᫮��� � �㭪樮������ ���稬����  �⤥���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</w:t>
      </w:r>
      <w:r>
        <w:rPr/>
        <w:t>᪠���</w:t>
      </w:r>
      <w:r>
        <w:rPr/>
        <w:t>, ��⮬���</w:t>
      </w:r>
      <w:r>
        <w:rPr/>
        <w:t>᪨� ��ॢ�� ᫮� � ࠧ������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쭠� � ���⨪��쭠� �</w:t>
      </w:r>
      <w:r>
        <w:rPr/>
        <w:t>ப��⪠</w:t>
      </w:r>
      <w:r>
        <w:rPr/>
        <w:t>, �</w:t>
      </w:r>
      <w:r>
        <w:rPr/>
        <w:t>࠭���� ���᪠���  �� 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।�</w:t>
      </w:r>
      <w:r>
        <w:rPr/>
        <w:t>⢥��� � ����</w:t>
      </w:r>
      <w:r>
        <w:rPr/>
        <w:t>㧮筮�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ꥪ⭮ �</w:t>
      </w:r>
      <w:r>
        <w:rPr/>
        <w:t>ਥ��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Object Professional �</w:t>
      </w:r>
      <w:r>
        <w:rPr/>
        <w:t>ᯮ���� ࠧ����ࠧ��  ⨯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</w:t>
      </w:r>
      <w:r>
        <w:rPr/>
        <w:t>⠢���� � �</w:t>
      </w:r>
      <w:r>
        <w:rPr/>
        <w:t>ᯮ�</w:t>
      </w:r>
      <w:r>
        <w:rPr/>
        <w:t>殮��� �</w:t>
      </w:r>
      <w:r>
        <w:rPr/>
        <w:t>ணࠬ���⮢ �����  �  ��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⪨</w:t>
      </w:r>
      <w:r>
        <w:rPr/>
        <w:t>.  ��:  ������</w:t>
      </w:r>
      <w:r>
        <w:rPr/>
        <w:t>஭���  �  ������஭���  �</w:t>
      </w:r>
      <w:r>
        <w:rPr/>
        <w:t xml:space="preserve">吝�  </w:t>
      </w:r>
      <w:r>
        <w:rPr/>
        <w:t>ᯨ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>᪨  ��������  ᯨ᪨</w:t>
      </w:r>
      <w:r>
        <w:rPr/>
        <w:t>,   �⥪�,   ��</w:t>
      </w:r>
      <w:r>
        <w:rPr/>
        <w:t>।�</w:t>
      </w:r>
      <w:r>
        <w:rPr/>
        <w:t>,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 ⨯��</w:t>
      </w:r>
      <w:r>
        <w:rPr/>
        <w:t>,  ��</w:t>
      </w:r>
      <w:r>
        <w:rPr/>
        <w:t>ப���  ᫮���</w:t>
      </w:r>
      <w:r>
        <w:rPr/>
        <w:t>,  ���</w:t>
      </w:r>
      <w:r>
        <w:rPr/>
        <w:t xml:space="preserve">ᨢ�   </w:t>
      </w:r>
      <w:r>
        <w:rPr/>
        <w:t>㯠��������  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 ������  ࠧ��஢</w:t>
      </w:r>
      <w:r>
        <w:rPr/>
        <w:t>.  �����  ��</w:t>
      </w:r>
      <w:r>
        <w:rPr/>
        <w:t>ꥪ�  ���</w:t>
      </w:r>
      <w:r>
        <w:rPr/>
        <w:t>ᯥ</w:t>
      </w:r>
      <w:r>
        <w:rPr/>
        <w:t>祭  �����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  ��⮤��.   ���</w:t>
      </w:r>
      <w:r>
        <w:rPr/>
        <w:t>ਬ��</w:t>
      </w:r>
      <w:r>
        <w:rPr/>
        <w:t xml:space="preserve">,   ���   </w:t>
      </w:r>
      <w:r>
        <w:rPr/>
        <w:t>ᯨ᪮�   �।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 ��� �� ���� ����</w:t>
      </w:r>
      <w:r>
        <w:rPr/>
        <w:t>, ����⠭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  ����������  </w:t>
      </w:r>
      <w:r>
        <w:rPr/>
        <w:t>ᯨ᪠</w:t>
      </w:r>
      <w:r>
        <w:rPr/>
        <w:t>,  �</w:t>
      </w:r>
      <w:r>
        <w:rPr/>
        <w:t>뤥�����   �������� 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�� </w:t>
      </w:r>
      <w:r>
        <w:rPr/>
        <w:t>"</w:t>
      </w:r>
      <w:r>
        <w:rPr/>
        <w:t>墮��</w:t>
      </w:r>
      <w:r>
        <w:rPr/>
        <w:t>",  ��</w:t>
      </w:r>
      <w:r>
        <w:rPr/>
        <w:t>ᬮ��  �  ��ࠡ�⪨  �������  ��ࠧ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</w:t>
      </w:r>
      <w:r>
        <w:rPr/>
        <w:t>. ���</w:t>
      </w:r>
      <w:r>
        <w:rPr/>
        <w:t>ᨢ� ������ ࠧ��஢ ����� ����� ���� ���  ���  ����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 xml:space="preserve">祬 </w:t>
      </w:r>
      <w:r>
        <w:rPr/>
        <w:t>64K, �</w:t>
      </w:r>
      <w:r>
        <w:rPr/>
        <w:t>ᯮ�������� �  �������᪮�</w:t>
      </w:r>
      <w:r>
        <w:rPr/>
        <w:t>,  EMS,  XM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⭮ �</w:t>
      </w:r>
      <w:r>
        <w:rPr/>
        <w:t>ਥ��஢���� �࠭ᯮ�� ����</w:t>
      </w:r>
      <w:r>
        <w:rPr/>
        <w:t>-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</w:t>
      </w:r>
      <w:r>
        <w:rPr/>
        <w:t>ꥪ��  ��⥬�  �����  ��</w:t>
      </w:r>
      <w:r>
        <w:rPr/>
        <w:t>ࠢ���  ��  ���  ���  �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⢨�  �����  �  ��</w:t>
      </w:r>
      <w:r>
        <w:rPr/>
        <w:t>᪠</w:t>
      </w:r>
      <w:r>
        <w:rPr/>
        <w:t>.  �����⢥���  �����</w:t>
      </w:r>
      <w:r>
        <w:rPr/>
        <w:t xml:space="preserve">஬  </w:t>
      </w:r>
      <w:r>
        <w:rPr/>
        <w:t>Load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</w:t>
      </w:r>
      <w:r>
        <w:rPr/>
        <w:t xml:space="preserve">権 ��  </w:t>
      </w:r>
      <w:r>
        <w:rPr/>
        <w:t>ᮧ�����  �  ���</w:t>
      </w:r>
      <w:r>
        <w:rPr/>
        <w:t>樠����樨 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�� ��</w:t>
      </w:r>
      <w:r>
        <w:rPr/>
        <w:t>'��⮢. ��⮤� IdStream ���������  ��</w:t>
      </w:r>
      <w:r>
        <w:rPr/>
        <w:t>ꥤ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 </w:t>
      </w:r>
      <w:r>
        <w:rPr/>
        <w:t>ࠧ��⨯�� ��</w:t>
      </w:r>
      <w:r>
        <w:rPr/>
        <w:t>魮��</w:t>
      </w:r>
      <w:r>
        <w:rPr/>
        <w:t xml:space="preserve">, </w:t>
      </w:r>
      <w:r>
        <w:rPr/>
        <w:t>ࠧ����� �� �����।�</w:t>
      </w:r>
      <w:r>
        <w:rPr/>
        <w:t>⢥��� �  EX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ᯮ�</w:t>
      </w:r>
      <w:r>
        <w:rPr/>
        <w:t>짮���� ��� �⮩ 楫� ������⥪� � ���� ����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Professinal ������������� � ����</w:t>
      </w:r>
      <w:r>
        <w:rPr/>
        <w:t>樮���� ��⥬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 xml:space="preserve">⢠�� ����� Object Professinal �  ����  </w:t>
      </w:r>
      <w:r>
        <w:rPr/>
        <w:t>ᮧ������  ���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ଫ���� १������ �ணࠬ��</w:t>
      </w:r>
      <w:r>
        <w:rPr/>
        <w:t>. �  ��᫥����  ������ 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</w:t>
      </w:r>
      <w:r>
        <w:rPr/>
        <w:t xml:space="preserve">१������  </w:t>
      </w:r>
      <w:r>
        <w:rPr/>
        <w:t>TSR-  �</w:t>
      </w:r>
      <w:r>
        <w:rPr/>
        <w:t>ணࠬ��  �����  �࠭���  �  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⭥� ��</w:t>
      </w:r>
      <w:r>
        <w:rPr/>
        <w:t xml:space="preserve">ᯮ������  ������������  </w:t>
      </w:r>
      <w:r>
        <w:rPr/>
        <w:t>"������"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 XMS  ���  ��᪮���  ������,  ��</w:t>
      </w:r>
      <w:r>
        <w:rPr/>
        <w:t>࠭��   �   ����⨢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���饥 ��</w:t>
      </w:r>
      <w:r>
        <w:rPr/>
        <w:t>, �������</w:t>
      </w:r>
      <w:r>
        <w:rPr/>
        <w:t>饥 �</w:t>
      </w:r>
      <w:r>
        <w:rPr/>
        <w:t xml:space="preserve">ᥣ�  </w:t>
      </w:r>
      <w:r>
        <w:rPr/>
        <w:t>6K.  ����</w:t>
      </w:r>
      <w:r>
        <w:rPr/>
        <w:t>ணࠬ��</w:t>
      </w:r>
      <w:r>
        <w:rPr/>
        <w:t>,  ���</w:t>
      </w:r>
      <w:r>
        <w:rPr/>
        <w:t>㦨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, ��</w:t>
      </w:r>
      <w:r>
        <w:rPr/>
        <w:t>稭�� � ���</w:t>
      </w:r>
      <w:r>
        <w:rPr/>
        <w:t xml:space="preserve">ᨨ </w:t>
      </w:r>
      <w:r>
        <w:rPr/>
        <w:t>1.0, �</w:t>
      </w:r>
      <w:r>
        <w:rPr/>
        <w:t>뤥���� � �</w:t>
      </w:r>
      <w:r>
        <w:rPr/>
        <w:t xml:space="preserve">ᮡ� ����� </w:t>
      </w:r>
      <w:r>
        <w:rPr/>
        <w:t>TSRs Mad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</w:t>
      </w:r>
      <w:r>
        <w:rPr/>
        <w:t xml:space="preserve">㭪�� </w:t>
      </w:r>
      <w:r>
        <w:rPr/>
        <w:t>DOS - ��� �</w:t>
      </w:r>
      <w:r>
        <w:rPr/>
        <w:t>ணࠬ��஢���� 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</w:t>
      </w:r>
      <w:r>
        <w:rPr/>
        <w:t>稬��   ���筥�   �</w:t>
      </w:r>
      <w:r>
        <w:rPr/>
        <w:t>ਬ�஢</w:t>
      </w:r>
      <w:r>
        <w:rPr/>
        <w:t>:   �����   �����  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㦨���騥 ���뢠��� �  </w:t>
      </w:r>
      <w:r>
        <w:rPr/>
        <w:t>ॠ�</w:t>
      </w:r>
      <w:r>
        <w:rPr/>
        <w:t>쭮�  ����</w:t>
      </w:r>
      <w:r>
        <w:rPr/>
        <w:t>⠡�  �</w:t>
      </w:r>
      <w:r>
        <w:rPr/>
        <w:t>६���</w:t>
      </w:r>
      <w:r>
        <w:rPr/>
        <w:t>,  �</w:t>
      </w:r>
      <w:r>
        <w:rPr/>
        <w:t>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 </w:t>
      </w:r>
      <w:r>
        <w:rPr/>
        <w:t>DOS  �����  �</w:t>
      </w:r>
      <w:r>
        <w:rPr/>
        <w:t>ணࠬ��</w:t>
      </w:r>
      <w:r>
        <w:rPr/>
        <w:t>,  ��</w:t>
      </w:r>
      <w:r>
        <w:rPr/>
        <w:t>祬  �����   �</w:t>
      </w:r>
      <w:r>
        <w:rPr/>
        <w:t>।���⥫</w:t>
      </w:r>
      <w:r>
        <w:rPr/>
        <w:t xml:space="preserve">쭮  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�</w:t>
      </w:r>
      <w:r>
        <w:rPr/>
        <w:t>뢠���� �</w:t>
      </w:r>
      <w:r>
        <w:rPr/>
        <w:t>ணࠬ�� ��ॡ����  ��  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�� ��� ��� � </w:t>
      </w:r>
      <w:r>
        <w:rPr/>
        <w:t>EMS ������. �����  �</w:t>
      </w:r>
      <w:r>
        <w:rPr/>
        <w:t>࣠��������  ��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  ����</w:t>
      </w:r>
      <w:r>
        <w:rPr/>
        <w:t>ணࠬ���  ��᫥���</w:t>
      </w:r>
      <w:r>
        <w:rPr/>
        <w:t>饩  ��������  ��</w:t>
      </w:r>
      <w:r>
        <w:rPr/>
        <w:t>४�਩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 xml:space="preserve">���� ��ࠬ���� �।� </w:t>
      </w:r>
      <w:r>
        <w:rPr/>
        <w:t>DOS. ����� �</w:t>
      </w:r>
      <w:r>
        <w:rPr/>
        <w:t>࠭��� ����� � ���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�</w:t>
      </w:r>
      <w:r>
        <w:rPr/>
        <w:t>. ����� ... - �� 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</w:t>
      </w:r>
      <w:r>
        <w:rPr/>
        <w:t>७�� ������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</w:t>
      </w:r>
      <w:r>
        <w:rPr/>
        <w:t>⠢������ ���������� �</w:t>
      </w:r>
      <w:r>
        <w:rPr/>
        <w:t>ନ஢���</w:t>
      </w:r>
      <w:r>
        <w:rPr/>
        <w:t xml:space="preserve">,  </w:t>
      </w:r>
      <w:r>
        <w:rPr/>
        <w:t>।���஢���</w:t>
      </w:r>
      <w:r>
        <w:rPr/>
        <w:t>,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</w:t>
      </w:r>
      <w:r>
        <w:rPr/>
        <w:t>祭��� �  ���</w:t>
      </w:r>
      <w:r>
        <w:rPr/>
        <w:t>⠢��  ��������</w:t>
      </w:r>
      <w:r>
        <w:rPr/>
        <w:t>樮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CS  ����  �����</w:t>
      </w:r>
      <w:r>
        <w:rPr/>
        <w:t xml:space="preserve">襭��  </w:t>
      </w:r>
      <w:r>
        <w:rPr/>
        <w:t>१������   �����஬   ���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�   �����������   ����</w:t>
      </w:r>
      <w:r>
        <w:rPr/>
        <w:t>ன��   ���७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⥫</w:t>
      </w:r>
      <w:r>
        <w:rPr/>
        <w:t>쭮  �   �</w:t>
      </w:r>
      <w:r>
        <w:rPr/>
        <w:t>ᮡ�������   ��</w:t>
      </w:r>
      <w:r>
        <w:rPr/>
        <w:t>襩   �</w:t>
      </w:r>
      <w:r>
        <w:rPr/>
        <w:t>ணࠬ��</w:t>
      </w:r>
      <w:r>
        <w:rPr/>
        <w:t>.   �������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祭�� � ��訬 ��ꥪ</w:t>
      </w:r>
      <w:r>
        <w:rPr/>
        <w:t>⠬ �</w:t>
      </w:r>
      <w:r>
        <w:rPr/>
        <w:t>ࠢ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।�</w:t>
      </w:r>
      <w:r>
        <w:rPr/>
        <w:t>⢠ - ��᫥��⢮ Turb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 Professional </w:t>
      </w:r>
      <w:r>
        <w:rPr/>
        <w:t xml:space="preserve">㭠᫥�����  ��  </w:t>
      </w:r>
      <w:r>
        <w:rPr/>
        <w:t>᢮���  �।��</w:t>
      </w:r>
      <w:r>
        <w:rPr/>
        <w:t>⢥�����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  ��   ���</w:t>
      </w:r>
      <w:r>
        <w:rPr/>
        <w:t>㫥�   �</w:t>
      </w:r>
      <w:r>
        <w:rPr/>
        <w:t>ਬ�������   �   ���</w:t>
      </w:r>
      <w:r>
        <w:rPr/>
        <w:t>짮�    ����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⮢ �� �६��� ��</w:t>
      </w:r>
      <w:r>
        <w:rPr>
          <w:rtl w:val="true"/>
        </w:rPr>
        <w:t>࡮</w:t>
      </w:r>
      <w:r>
        <w:rPr/>
        <w:t>- ��</w:t>
      </w:r>
      <w:r>
        <w:rPr/>
        <w:t xml:space="preserve">᪠�� </w:t>
      </w:r>
      <w:r>
        <w:rPr/>
        <w:t>4.0 � 5.0. ��: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 ���  �����㫨</w:t>
      </w:r>
      <w:r>
        <w:rPr/>
        <w:t>஢����   ��ப���</w:t>
      </w:r>
      <w:r>
        <w:rPr/>
        <w:t>;   ��</w:t>
      </w:r>
      <w:r>
        <w:rPr/>
        <w:t>ப�</w:t>
      </w:r>
      <w:r>
        <w:rPr/>
        <w:t>,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蠥� </w:t>
      </w:r>
      <w:r>
        <w:rPr/>
        <w:t>255 ����;  ������  ������⮢  ��</w:t>
      </w:r>
      <w:r>
        <w:rPr/>
        <w:t xml:space="preserve">४�਩  </w:t>
      </w:r>
      <w:r>
        <w:rPr/>
        <w:t>DOS; 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 </w:t>
      </w:r>
      <w:r>
        <w:rPr/>
        <w:t xml:space="preserve">CRT, </w:t>
      </w:r>
      <w:r>
        <w:rPr/>
        <w:t>ᮤ�ঠ</w:t>
      </w:r>
      <w:r>
        <w:rPr/>
        <w:t>騩 �</w:t>
      </w:r>
      <w:r>
        <w:rPr/>
        <w:t>ணࠬ����  �ନ஢����  ����஢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</w:t>
      </w:r>
      <w:r>
        <w:rPr/>
        <w:t>,  �����</w:t>
      </w:r>
      <w:r>
        <w:rPr/>
        <w:t xml:space="preserve">প�  ������������  ०����  </w:t>
      </w:r>
      <w:r>
        <w:rPr/>
        <w:t>DeskView   �   Omni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�  ������  �</w:t>
      </w:r>
      <w:r>
        <w:rPr/>
        <w:t>뢮�  �  �����������</w:t>
      </w:r>
      <w:r>
        <w:rPr/>
        <w:t>,  �����   �  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栬 ����������</w:t>
      </w:r>
      <w:r>
        <w:rPr/>
        <w:t>, �</w:t>
      </w:r>
      <w:r>
        <w:rPr/>
        <w:t>ࠢ����� ���᪮�  ����஢</w:t>
      </w:r>
      <w:r>
        <w:rPr/>
        <w:t>,  ��</w:t>
      </w:r>
      <w:r>
        <w:rPr/>
        <w:t>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��; �</w:t>
      </w:r>
      <w:r>
        <w:rPr/>
        <w:t>筠� �����</w:t>
      </w:r>
      <w:r>
        <w:rPr/>
        <w:t>ࠧ�</w:t>
      </w:r>
      <w:r>
        <w:rPr/>
        <w:t xml:space="preserve">來�� ��䬥⨪� </w:t>
      </w:r>
      <w:r>
        <w:rPr/>
        <w:t>BCD;  ��</w:t>
      </w:r>
      <w:r>
        <w:rPr/>
        <w:t>䬥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६���</w:t>
      </w:r>
      <w:r>
        <w:rPr/>
        <w:t>; ��������  �</w:t>
      </w:r>
      <w:r>
        <w:rPr/>
        <w:t>訡��</w:t>
      </w:r>
      <w:r>
        <w:rPr/>
        <w:t>,  ������  �⠫��;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</w:t>
      </w:r>
      <w:r>
        <w:rPr/>
        <w:t>8087; ������ ���</w:t>
      </w:r>
      <w:r>
        <w:rPr/>
        <w:t xml:space="preserve">஢�� �  �����  �  </w:t>
      </w:r>
      <w:r>
        <w:rPr/>
        <w:t>⠪  �����  � 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᪮� �</w:t>
      </w:r>
      <w:r>
        <w:rPr/>
        <w:t>ॢ� ��</w:t>
      </w:r>
      <w:r>
        <w:rPr/>
        <w:t>ꥪ⮢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(��</w:t>
      </w:r>
      <w:r>
        <w:rPr/>
        <w:t>饭��� �奬�</w:t>
      </w:r>
      <w:r>
        <w:rPr/>
        <w:t>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</w:t>
      </w:r>
      <w:r>
        <w:rPr/>
        <w:t>㬥��</w:t>
      </w:r>
      <w:r>
        <w:rPr/>
        <w:t>਩ ���</w:t>
      </w:r>
      <w:r>
        <w:rPr/>
        <w:t>짮��⥫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oo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ColorSe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CommandProcess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LineEdit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ScrollBa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Fra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VirtualScre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WindowStac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RawWindow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�</w:t>
      </w:r>
      <w:r>
        <w:rPr/>
        <w:t>SubMen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�</w:t>
      </w:r>
      <w:r>
        <w:rPr/>
        <w:t>StackWindow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��</w:t>
      </w:r>
      <w:r>
        <w:rPr/>
        <w:t>CommandWindow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�</w:t>
      </w:r>
      <w:r>
        <w:rPr/>
        <w:t>Brows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�</w:t>
      </w:r>
      <w:r>
        <w:rPr/>
        <w:t>Calculat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�</w:t>
      </w:r>
      <w:r>
        <w:rPr/>
        <w:t>PickLi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   ��</w:t>
      </w:r>
      <w:r>
        <w:rPr/>
        <w:t>Calenda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   ��</w:t>
      </w:r>
      <w:r>
        <w:rPr/>
        <w:t>DirLis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   ��</w:t>
      </w:r>
      <w:r>
        <w:rPr/>
        <w:t>PathLis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   ��</w:t>
      </w:r>
      <w:r>
        <w:rPr/>
        <w:t>RawHelpWindow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       ��</w:t>
      </w:r>
      <w:r>
        <w:rPr/>
        <w:t>PagedHelpWindo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       ��</w:t>
      </w:r>
      <w:r>
        <w:rPr/>
        <w:t>ScroolingHelpWind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�</w:t>
      </w:r>
      <w:r>
        <w:rPr/>
        <w:t>Mem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   ��</w:t>
      </w:r>
      <w:r>
        <w:rPr/>
        <w:t>Memo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       ��</w:t>
      </w:r>
      <w:r>
        <w:rPr/>
        <w:t>TextEdit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�</w:t>
      </w:r>
      <w:r>
        <w:rPr/>
        <w:t>Menu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�</w:t>
      </w:r>
      <w:r>
        <w:rPr/>
        <w:t>QkRefChar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��</w:t>
      </w:r>
      <w:r>
        <w:rPr/>
        <w:t>RawSelec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��</w:t>
      </w:r>
      <w:r>
        <w:rPr/>
        <w:t>Select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�   ��</w:t>
      </w:r>
      <w:r>
        <w:rPr/>
        <w:t>SrollingSelec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��</w:t>
      </w:r>
      <w:r>
        <w:rPr/>
        <w:t>EntryScree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�� </w:t>
      </w:r>
      <w:r>
        <w:rPr/>
        <w:t>ScrollingEntry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BasePrint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�</w:t>
      </w:r>
      <w:r>
        <w:rPr/>
        <w:t>DosPrint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�</w:t>
      </w:r>
      <w:r>
        <w:rPr/>
        <w:t>LptPrint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Print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For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ꥪ⭮ �</w:t>
      </w:r>
      <w:r>
        <w:rPr/>
        <w:t>ਥ��஢���� 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oo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PointerStac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StaticQueu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SingleListNod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SingleLi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DoubleListNod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DoubleLi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�</w:t>
      </w:r>
      <w:r>
        <w:rPr/>
        <w:t>CircularLis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BitSe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�</w:t>
      </w:r>
      <w:r>
        <w:rPr/>
        <w:t>LargeBitS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StringDic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�</w:t>
      </w:r>
      <w:r>
        <w:rPr/>
        <w:t>StringS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PackedSringArra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AbstractArra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</w:t>
      </w:r>
      <w:r>
        <w:rPr/>
        <w:t>RamArra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��</w:t>
      </w:r>
      <w:r>
        <w:rPr/>
        <w:t>RamRCArra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</w:t>
      </w:r>
      <w:r>
        <w:rPr/>
        <w:t>EmsArra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��</w:t>
      </w:r>
      <w:r>
        <w:rPr/>
        <w:t>EmsRCArra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</w:t>
      </w:r>
      <w:r>
        <w:rPr/>
        <w:t>VirtualArra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��</w:t>
      </w:r>
      <w:r>
        <w:rPr/>
        <w:t>PrimitiveRCArra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��</w:t>
      </w:r>
      <w:r>
        <w:rPr/>
        <w:t>VirtualRCArra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</w:t>
      </w:r>
      <w:r>
        <w:rPr/>
        <w:t>OptimArr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ꥪ⭮ �</w:t>
      </w:r>
      <w:r>
        <w:rPr/>
        <w:t>ਥ��஢���� ����</w:t>
      </w:r>
      <w:r>
        <w:rPr/>
        <w:t>/�</w:t>
      </w:r>
      <w:r>
        <w:rPr/>
        <w:t>뢮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dStrea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DosIdStrea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�</w:t>
      </w:r>
      <w:r>
        <w:rPr/>
        <w:t>BufIdStre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��</w:t>
      </w:r>
      <w:r>
        <w:rPr/>
        <w:t>Librar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MemIdStrea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</w:t>
      </w:r>
      <w:r>
        <w:rPr/>
        <w:t>MemLibra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⥬�� �</w:t>
      </w:r>
      <w:r>
        <w:rPr/>
        <w:t>ਥ��஢���� ���</w:t>
      </w:r>
      <w:r>
        <w:rPr/>
        <w:t xml:space="preserve">㫨  </w:t>
      </w:r>
      <w:r>
        <w:rPr/>
        <w:t>(Unit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 �</w:t>
      </w:r>
      <w:r>
        <w:rPr/>
        <w:t>ணࠬ�� � 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SR- �</w:t>
      </w:r>
      <w:r>
        <w:rPr/>
        <w:t>ணࠬ�� � �����</w:t>
      </w:r>
      <w:r>
        <w:rPr/>
        <w:t>窮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</w:t>
      </w:r>
      <w:r>
        <w:rPr/>
        <w:t>ࠧ�</w:t>
      </w:r>
      <w:r>
        <w:rPr/>
        <w:t xml:space="preserve">來�� </w:t>
      </w:r>
      <w:r>
        <w:rPr/>
        <w:t>BCD- ��</w:t>
      </w:r>
      <w:r>
        <w:rPr/>
        <w:t>䬥⨪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</w:t>
      </w:r>
      <w:r>
        <w:rPr/>
        <w:t>䬥⨪� ��� � �</w:t>
      </w:r>
      <w:r>
        <w:rPr/>
        <w:t>६��� 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</w:t>
      </w:r>
      <w:r>
        <w:rPr/>
        <w:t>室 � �</w:t>
      </w:r>
      <w:r>
        <w:rPr/>
        <w:t xml:space="preserve">।� </w:t>
      </w:r>
      <w:r>
        <w:rPr/>
        <w:t>DOS � ��</w:t>
      </w:r>
      <w:r>
        <w:rPr/>
        <w:t>४�</w:t>
      </w:r>
      <w:r>
        <w:rPr/>
        <w:t>窮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</w:t>
      </w:r>
      <w:r>
        <w:rPr/>
        <w:t xml:space="preserve">墠� </w:t>
      </w:r>
      <w:r>
        <w:rPr/>
        <w:t>ॠ�</w:t>
      </w:r>
      <w:r>
        <w:rPr/>
        <w:t>樨 �� �訡�� �</w:t>
      </w:r>
      <w:r>
        <w:rPr/>
        <w:t>⠤�� �</w:t>
      </w:r>
      <w:r>
        <w:rPr/>
        <w:t>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</w:t>
      </w:r>
      <w:r>
        <w:rPr/>
        <w:t>প� ���७��� 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</w:t>
      </w:r>
      <w:r>
        <w:rPr/>
        <w:t xml:space="preserve">ࠢ����� </w:t>
      </w:r>
      <w:r>
        <w:rPr/>
        <w:t>EMS � XMS 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 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</w:t>
      </w:r>
      <w:r>
        <w:rPr/>
        <w:t>஢���� �������� ����ᮢ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</w:t>
      </w:r>
      <w:r>
        <w:rPr/>
        <w:t>ன�� �ணࠬ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 ��������� ��</w:t>
      </w:r>
      <w:r>
        <w:rPr/>
        <w:t>ப� �� �</w:t>
      </w:r>
      <w:r>
        <w:rPr/>
        <w:t>맮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RT- �</w:t>
      </w:r>
      <w:r>
        <w:rPr/>
        <w:t>ࠢ����� �࠭�� � ��������ன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 � ��</w:t>
      </w:r>
      <w:r>
        <w:rPr/>
        <w:t xml:space="preserve">㣠� </w:t>
      </w:r>
      <w:r>
        <w:rPr/>
        <w:t>DO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 �� </w:t>
      </w:r>
      <w:r>
        <w:rPr/>
        <w:t xml:space="preserve">ᮡ��� ������ </w:t>
      </w:r>
      <w:r>
        <w:rPr/>
        <w:t>808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</w:t>
      </w:r>
      <w:r>
        <w:rPr/>
        <w:t>ப� � �</w:t>
      </w:r>
      <w:r>
        <w:rPr/>
        <w:t>⠭���� ASCIIZ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</w:t>
      </w:r>
      <w:r>
        <w:rPr/>
        <w:t xml:space="preserve">஥��� ��ᥬ����� ������ </w:t>
      </w:r>
      <w:r>
        <w:rPr/>
        <w:t>(In-lin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</w:t>
      </w:r>
      <w:r>
        <w:rPr/>
        <w:t>ணࠬ�� ���</w:t>
      </w:r>
      <w:r>
        <w:rPr/>
        <w:t>㦨���騥 ���뢠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</w:t>
      </w:r>
      <w:r>
        <w:rPr/>
        <w:t>㦨����� 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</w:t>
      </w:r>
      <w:r>
        <w:rPr/>
        <w:t>஢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</w:t>
      </w:r>
      <w:r>
        <w:rPr/>
        <w:t>ࠡ�⪠ �</w:t>
      </w:r>
      <w:r>
        <w:rPr/>
        <w:t>訡��          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室�� ⥪�� �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   ���</w:t>
      </w:r>
      <w:r>
        <w:rPr/>
        <w:t>⠢��   Object   Professional    �</w:t>
      </w:r>
      <w:r>
        <w:rPr/>
        <w:t>।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��஢����  ��</w:t>
      </w:r>
      <w:r>
        <w:rPr/>
        <w:t>室��  ⥪���  ���   �</w:t>
      </w:r>
      <w:r>
        <w:rPr/>
        <w:t>ணࠬ�</w:t>
      </w:r>
      <w:r>
        <w:rPr/>
        <w:t>,   ��</w:t>
      </w:r>
      <w:r>
        <w:rPr/>
        <w:t>ꥪ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</w:t>
      </w:r>
      <w:r>
        <w:rPr/>
        <w:t>. ��  �</w:t>
      </w:r>
      <w:r>
        <w:rPr/>
        <w:t>த���  ���</w:t>
      </w:r>
      <w:r>
        <w:rPr/>
        <w:t>㯠⥫�  ����砥�  ��業���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 �ᯮ�</w:t>
      </w:r>
      <w:r>
        <w:rPr/>
        <w:t>짮����   ���   ����</w:t>
      </w:r>
      <w:r>
        <w:rPr/>
        <w:t>ணࠬ��   ��⥬�   ���   ��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</w:t>
      </w:r>
      <w:r>
        <w:rPr/>
        <w:t>. (royalty-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㬥���� �������� �</w:t>
      </w:r>
      <w:r>
        <w:rPr/>
        <w:t>ਢ</w:t>
      </w:r>
      <w:r>
        <w:rPr/>
        <w:t>몠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 </w:t>
      </w:r>
      <w:r>
        <w:rPr/>
        <w:t>Object  Professional  �</w:t>
      </w:r>
      <w:r>
        <w:rPr/>
        <w:t>।�</w:t>
      </w:r>
      <w:r>
        <w:rPr/>
        <w:t xml:space="preserve">⠢���  </w:t>
      </w:r>
      <w:r>
        <w:rPr/>
        <w:t>ᮡ��  ��   ⮬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 ��</w:t>
      </w:r>
      <w:r>
        <w:rPr/>
        <w:t>㦨��� ��</w:t>
      </w:r>
      <w:r>
        <w:rPr/>
        <w:t>९���</w:t>
      </w:r>
      <w:r>
        <w:rPr/>
        <w:t>, �����  �  ����⮬  ��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 ��ᮣ���</w:t>
      </w:r>
      <w:r>
        <w:rPr/>
        <w:t>묨</w:t>
      </w:r>
      <w:r>
        <w:rPr/>
        <w:t>.  ����  �������  �</w:t>
      </w:r>
      <w:r>
        <w:rPr/>
        <w:t>ਬ���  ࠧ��</w:t>
      </w:r>
      <w:r>
        <w:rPr/>
        <w:t>筮�  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祡�묨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 ����� ࠧ�����</w:t>
      </w:r>
      <w:r>
        <w:rPr/>
        <w:t>묨  ��������樮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� � ���⫨�� ��ࠦ����� �ਪ������ </w:t>
      </w:r>
      <w:r>
        <w:rPr/>
        <w:t>業������</w:t>
      </w:r>
      <w:r>
        <w:rPr/>
        <w:t>.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㤮���</w:t>
      </w:r>
      <w:r>
        <w:rPr/>
        <w:t xml:space="preserve">⢮����  </w:t>
      </w:r>
      <w:r>
        <w:rPr/>
        <w:t>ᮢ६����  �������᪨�  �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室��� ⥪�⮢ </w:t>
      </w:r>
      <w:r>
        <w:rPr/>
        <w:t>Object  Professional  ����  "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</w:t>
      </w:r>
      <w:r>
        <w:rPr/>
        <w:t>騩  ��</w:t>
      </w:r>
      <w:r>
        <w:rPr/>
        <w:t>ॢ��   �</w:t>
      </w:r>
      <w:r>
        <w:rPr>
          <w:rtl w:val="true"/>
        </w:rPr>
        <w:t>ࠤ</w:t>
      </w:r>
      <w:r>
        <w:rPr/>
        <w:t>�</w:t>
      </w:r>
      <w:r>
        <w:rPr/>
        <w:t>樮�����   ��諥���   �</w:t>
      </w:r>
      <w:r>
        <w:rPr/>
        <w:t>ணࠬ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⭮ �</w:t>
      </w:r>
      <w:r>
        <w:rPr/>
        <w:t>ਥ��஢���� 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ࠡ�⪥ �ணࠬ� ४��������� �࠭��� � �����  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��</w:t>
      </w:r>
      <w:r>
        <w:rPr/>
        <w:t>᪠���</w:t>
      </w:r>
      <w:r>
        <w:rPr/>
        <w:t>,  ���������  ��  ���</w:t>
      </w:r>
      <w:r>
        <w:rPr/>
        <w:t xml:space="preserve">楯樨  �  ����������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������ �� �⤥���� �����</w:t>
      </w:r>
      <w:r>
        <w:rPr/>
        <w:t>䨪��</w:t>
      </w:r>
      <w:r>
        <w:rPr/>
        <w:t xml:space="preserve">஢ </w:t>
      </w:r>
      <w:r>
        <w:rPr/>
        <w:t>(������ ��� �</w:t>
      </w:r>
      <w:r>
        <w:rPr/>
        <w:t xml:space="preserve">ᥣ�  </w:t>
      </w:r>
      <w:r>
        <w:rPr/>
        <w:t>8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 �����</w:t>
      </w:r>
      <w:r>
        <w:rPr/>
        <w:t>).  ���</w:t>
      </w:r>
      <w:r>
        <w:rPr/>
        <w:t>ᯥ</w:t>
      </w:r>
      <w:r>
        <w:rPr/>
        <w:t>祭  ������  �����  �   ���</w:t>
      </w:r>
      <w:r>
        <w:rPr/>
        <w:t>᪠�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 ����������  ���  ��⮤��</w:t>
      </w:r>
      <w:r>
        <w:rPr/>
        <w:t>,   ��</w:t>
      </w:r>
      <w:r>
        <w:rPr/>
        <w:t>楤��   �   �㭪樨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  ��</w:t>
      </w:r>
      <w:r>
        <w:rPr/>
        <w:t>뫪�</w:t>
      </w:r>
      <w:r>
        <w:rPr/>
        <w:t>,  �</w:t>
      </w:r>
      <w:r>
        <w:rPr/>
        <w:t>।��</w:t>
      </w:r>
      <w:r>
        <w:rPr/>
        <w:t>⠢����  �����������   ��</w:t>
      </w:r>
      <w:r>
        <w:rPr/>
        <w:t>筥���   �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� ���᪮� �</w:t>
      </w:r>
      <w:r>
        <w:rPr/>
        <w:t>ନ���</w:t>
      </w:r>
      <w:r>
        <w:rPr/>
        <w:t>. �</w:t>
      </w:r>
      <w:r>
        <w:rPr/>
        <w:t>஬� ᠬ�� �ணࠬ��  �</w:t>
      </w:r>
      <w:r>
        <w:rPr/>
        <w:t>뤠�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</w:t>
      </w:r>
      <w:r>
        <w:rPr/>
        <w:t>室�� �� 䠩�� ��⥬��� ���</w:t>
      </w:r>
      <w:r>
        <w:rPr/>
        <w:t>᪠��� � ⥪�⮢��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���� ��</w:t>
      </w:r>
      <w:r>
        <w:rPr/>
        <w:t>ॢ�� ���᪠��� �� ��</w:t>
      </w:r>
      <w:r>
        <w:rPr/>
        <w:t>樮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㯭�� �孨�</w:t>
      </w:r>
      <w:r>
        <w:rPr/>
        <w:t>᪠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栬   </w:t>
      </w:r>
      <w:r>
        <w:rPr/>
        <w:t>Object   Professional   �</w:t>
      </w:r>
      <w:r>
        <w:rPr/>
        <w:t>।��</w:t>
      </w:r>
      <w:r>
        <w:rPr/>
        <w:t>⠢�����    �</w:t>
      </w:r>
      <w:r>
        <w:rPr/>
        <w:t>孨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ࠬ� �ணࠬ���� �।�� ��� �� ��  </w:t>
      </w:r>
      <w:r>
        <w:rPr/>
        <w:t>CompuSer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 </w:t>
      </w:r>
      <w:r>
        <w:rPr/>
        <w:t>ᥬ� ���� ������</w:t>
      </w:r>
      <w:r>
        <w:rPr/>
        <w:t>. ��</w:t>
      </w:r>
      <w:r>
        <w:rPr/>
        <w:t xml:space="preserve">ࠢ�� ����� ������� </w:t>
      </w:r>
      <w:r>
        <w:rPr/>
        <w:t>⠪�� � ��  ⥫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 </w:t>
      </w:r>
      <w:r>
        <w:rPr/>
        <w:t>Object  Professional,  �����   �����</w:t>
      </w:r>
      <w:r>
        <w:rPr/>
        <w:t xml:space="preserve">뢠��   �� 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</w:t>
      </w:r>
      <w:r>
        <w:rPr/>
        <w:t>ணࠬ� �� ���</w:t>
      </w:r>
      <w:r>
        <w:rPr/>
        <w:t>襬 ����</w:t>
      </w:r>
      <w:r>
        <w:rPr/>
        <w:t>ᨮ���</w:t>
      </w:r>
      <w:r>
        <w:rPr/>
        <w:t>쭮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ࠫ���� </w:t>
      </w:r>
      <w:r>
        <w:rPr/>
        <w:t>Turbo Vision &lt;==&gt;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</w:t>
      </w:r>
      <w:r>
        <w:rPr/>
        <w:t xml:space="preserve">ணࠬ�����  ��᫥  ���᪠  �  ᢥ�  </w:t>
      </w:r>
      <w:r>
        <w:rPr/>
        <w:t>(��   �</w:t>
      </w:r>
      <w:r>
        <w:rPr/>
        <w:t>뭮�</w:t>
      </w:r>
      <w:r>
        <w:rPr/>
        <w:t>)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</w:t>
      </w:r>
      <w:r>
        <w:rPr>
          <w:rtl w:val="true"/>
        </w:rPr>
        <w:t>࡮</w:t>
      </w:r>
      <w:r>
        <w:rPr/>
        <w:t>-  ��</w:t>
      </w:r>
      <w:r>
        <w:rPr/>
        <w:t xml:space="preserve">᪠��   ���ᨨ   </w:t>
      </w:r>
      <w:r>
        <w:rPr/>
        <w:t>6.0   Turbo   Vision   (TV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� ����� �ࠢ���� �� �।�</w:t>
      </w:r>
      <w:r>
        <w:rPr/>
        <w:t xml:space="preserve">⢮  �  </w:t>
      </w:r>
      <w:r>
        <w:rPr/>
        <w:t xml:space="preserve">࠭��  �������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(OPro): � �, � ��</w:t>
      </w:r>
      <w:r>
        <w:rPr/>
        <w:t xml:space="preserve">㣮� </w:t>
      </w:r>
      <w:r>
        <w:rPr/>
        <w:t>ᮤ�ন� ��</w:t>
      </w:r>
      <w:r>
        <w:rPr/>
        <w:t>ꥪ⭮  �</w:t>
      </w:r>
      <w:r>
        <w:rPr/>
        <w:t>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ᥭ��  ���  ࠧࠡ�⪨  �।��   ����������</w:t>
      </w:r>
      <w:r>
        <w:rPr/>
        <w:t>⢨�   �  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��, � ⠬  ����,  �</w:t>
      </w:r>
      <w:r>
        <w:rPr/>
        <w:t>ࠢ�����  �����</w:t>
      </w:r>
      <w:r>
        <w:rPr/>
        <w:t>,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᪨ �</w:t>
      </w:r>
      <w:r>
        <w:rPr/>
        <w:t>롮</w:t>
      </w:r>
      <w:r>
        <w:rPr/>
        <w:t>ન</w:t>
      </w:r>
      <w:r>
        <w:rPr/>
        <w:t xml:space="preserve">, ⥪�⮢� </w:t>
      </w:r>
      <w:r>
        <w:rPr/>
        <w:t>।����� � ��</w:t>
      </w:r>
      <w:r>
        <w:rPr/>
        <w:t>稥 ��</w:t>
      </w:r>
      <w:r>
        <w:rPr/>
        <w:t>ࠫ����</w:t>
      </w:r>
      <w:r>
        <w:rPr/>
        <w:t>.  ��  �</w:t>
      </w:r>
      <w:r>
        <w:rPr/>
        <w:t>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孮�⭮ � ���砥��� �</w:t>
      </w:r>
      <w:r>
        <w:rPr/>
        <w:t>ਢ������ ��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 �</w:t>
      </w:r>
      <w:r>
        <w:rPr/>
        <w:t>।������ ᮣ��ᮢ���� ����� ��</w:t>
      </w:r>
      <w:r>
        <w:rPr/>
        <w:t>ꥪ⮢</w:t>
      </w:r>
      <w:r>
        <w:rPr/>
        <w:t>,  ⠪  ��  ���  � 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஢����  ��  �ᯮ�</w:t>
      </w:r>
      <w:r>
        <w:rPr/>
        <w:t>짮�����  ����</w:t>
      </w:r>
      <w:r>
        <w:rPr/>
        <w:t>.  ���  �</w:t>
      </w:r>
      <w:r>
        <w:rPr/>
        <w:t>।��</w:t>
      </w:r>
      <w:r>
        <w:rPr/>
        <w:t>⠢�����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 �</w:t>
      </w:r>
      <w:r>
        <w:rPr/>
        <w:t>।��  �  �����������  ����</w:t>
      </w:r>
      <w:r>
        <w:rPr/>
        <w:t>祭��  �⮡</w:t>
      </w:r>
      <w:r>
        <w:rPr/>
        <w:t>࠭����  � 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</w:t>
      </w:r>
      <w:r>
        <w:rPr/>
        <w:t>ᯮ������� 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 </w:t>
      </w:r>
      <w:r>
        <w:rPr/>
        <w:t>(�  ��  �</w:t>
      </w:r>
      <w:r>
        <w:rPr/>
        <w:t>ࠢ�</w:t>
      </w:r>
      <w:r>
        <w:rPr/>
        <w:t xml:space="preserve">塞��  </w:t>
      </w:r>
      <w:r>
        <w:rPr/>
        <w:t>ᮡ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� �</w:t>
      </w:r>
      <w:r>
        <w:rPr/>
        <w:t>ணࠬ��஢����</w:t>
      </w:r>
      <w:r>
        <w:rPr/>
        <w:t>. ��� ���</w:t>
      </w:r>
      <w:r>
        <w:rPr/>
        <w:t>室 ���</w:t>
      </w:r>
      <w:r>
        <w:rPr/>
        <w:t>, ��� ��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</w:t>
      </w:r>
      <w:r>
        <w:rPr/>
        <w:t xml:space="preserve">室����� </w:t>
      </w:r>
      <w:r>
        <w:rPr/>
        <w:t xml:space="preserve">ࠧࠡ�⮪ </w:t>
      </w:r>
      <w:r>
        <w:rPr/>
        <w:t>㭨������ �</w:t>
      </w:r>
      <w:r>
        <w:rPr/>
        <w:t>ணࠬ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��� ������������ �������</w:t>
      </w:r>
      <w:r>
        <w:rPr/>
        <w:t>ᮢ</w:t>
      </w:r>
      <w:r>
        <w:rPr/>
        <w:t>. ����� �</w:t>
      </w:r>
      <w:r>
        <w:rPr/>
        <w:t xml:space="preserve">।�� </w:t>
      </w:r>
      <w:r>
        <w:rPr/>
        <w:t>OPro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��� ��� � �ਫ������� � �� ⮫</w:t>
      </w:r>
      <w:r>
        <w:rPr/>
        <w:t>쪮  ��⮬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୥�</w:t>
      </w:r>
      <w:r>
        <w:rPr/>
        <w:t>. �� �� ����⨬, �� � OPro ����</w:t>
      </w:r>
      <w:r>
        <w:rPr/>
        <w:t>祭� �</w:t>
      </w:r>
      <w:r>
        <w:rPr/>
        <w:t>।�</w:t>
      </w:r>
      <w:r>
        <w:rPr/>
        <w:t>⢠ 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��  ������  �</w:t>
      </w:r>
      <w:r>
        <w:rPr/>
        <w:t>室���  �����</w:t>
      </w:r>
      <w:r>
        <w:rPr/>
        <w:t>,   �</w:t>
      </w:r>
      <w:r>
        <w:rPr/>
        <w:t>ப��</w:t>
      </w:r>
      <w:r>
        <w:rPr/>
        <w:t>稢����   ��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⥪�⮢� ��⥬� ���</w:t>
      </w:r>
      <w:r>
        <w:rPr/>
        <w:t>᪠���</w:t>
      </w:r>
      <w:r>
        <w:rPr/>
        <w:t>, ��</w:t>
      </w:r>
      <w:r>
        <w:rPr/>
        <w:t>ᬮ��</w:t>
      </w:r>
      <w:r>
        <w:rPr/>
        <w:t>騪� ��� 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 �</w:t>
      </w:r>
      <w:r>
        <w:rPr/>
        <w:t>ଠ�஢����  ����  ��  �</w:t>
      </w:r>
      <w:r>
        <w:rPr/>
        <w:t>뢮��  ��   �</w:t>
      </w:r>
      <w:r>
        <w:rPr/>
        <w:t>ਭ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⥪�⮢ �� �</w:t>
      </w:r>
      <w:r>
        <w:rPr/>
        <w:t>࠭��� �஥��஢���� ���� � �</w:t>
      </w:r>
      <w:r>
        <w:rPr/>
        <w:t>室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㣨� ���������⥩</w:t>
      </w:r>
      <w:r>
        <w:rPr/>
        <w:t>, ����������� � TV. � TV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ࠧࠡ�⪨  </w:t>
      </w:r>
      <w:r>
        <w:rPr/>
        <w:t>TSR-  �</w:t>
      </w:r>
      <w:r>
        <w:rPr/>
        <w:t>ணࠬ�</w:t>
      </w:r>
      <w:r>
        <w:rPr/>
        <w:t>,  �</w:t>
      </w:r>
      <w:r>
        <w:rPr/>
        <w:t xml:space="preserve">ᯮ������  ���  </w:t>
      </w:r>
      <w:r>
        <w:rPr/>
        <w:t>DOS,  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</w:t>
      </w:r>
      <w:r>
        <w:rPr/>
        <w:t>, ������</w:t>
      </w:r>
      <w:r>
        <w:rPr/>
        <w:t xml:space="preserve">祭�� </w:t>
      </w:r>
      <w:r>
        <w:rPr/>
        <w:t>EMS/XMS �����, BCD��</w:t>
      </w:r>
      <w:r>
        <w:rPr/>
        <w:t xml:space="preserve">䬥⨪�  </w:t>
      </w:r>
      <w:r>
        <w:rPr/>
        <w:t>...  ,  �� 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⫨</w:t>
      </w:r>
      <w:r>
        <w:rPr/>
        <w:t xml:space="preserve">稥�  </w:t>
      </w:r>
      <w:r>
        <w:rPr/>
        <w:t>TV  ����  �</w:t>
      </w:r>
      <w:r>
        <w:rPr/>
        <w:t>ࠢ�</w:t>
      </w:r>
      <w:r>
        <w:rPr/>
        <w:t xml:space="preserve">塞��  </w:t>
      </w:r>
      <w:r>
        <w:rPr/>
        <w:t>ᮡ��</w:t>
      </w:r>
      <w:r>
        <w:rPr>
          <w:rtl w:val="true"/>
        </w:rPr>
        <w:t>ﬨ</w:t>
      </w:r>
      <w:r>
        <w:rPr/>
        <w:t xml:space="preserve">  �ணࠬ��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孨�� </w:t>
      </w:r>
      <w:r>
        <w:rPr/>
        <w:t>ࠧ��</w:t>
      </w:r>
      <w:r>
        <w:rPr/>
        <w:t xml:space="preserve">饭�� �����  ��  </w:t>
      </w:r>
      <w:r>
        <w:rPr/>
        <w:t>ࠡ�</w:t>
      </w:r>
      <w:r>
        <w:rPr/>
        <w:t xml:space="preserve">祬  �⮫�  </w:t>
      </w:r>
      <w:r>
        <w:rPr/>
        <w:t>(framework),  ��</w:t>
      </w:r>
      <w:r>
        <w:rPr/>
        <w:t>ࠦ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 �ମ�  ��ૠ��  ���</w:t>
      </w:r>
      <w:r>
        <w:rPr/>
        <w:t>室  �  ����������</w:t>
      </w:r>
      <w:r>
        <w:rPr/>
        <w:t>⢨�  ���</w:t>
      </w:r>
      <w:r>
        <w:rPr/>
        <w:t>짮��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  �।�</w:t>
      </w:r>
      <w:r>
        <w:rPr/>
        <w:t>⢮�.   �᫨   ���</w:t>
      </w:r>
      <w:r>
        <w:rPr/>
        <w:t>ॡ����   ����⭮�  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��  TV  ����,  ���</w:t>
      </w:r>
      <w:r>
        <w:rPr/>
        <w:t>ॡ�����   �������   �ᨫ��</w:t>
      </w:r>
      <w:r>
        <w:rPr/>
        <w:t>, 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 xml:space="preserve">, ��  </w:t>
      </w:r>
      <w:r>
        <w:rPr/>
        <w:t>࠭��  ��  �ਢ�  �  �ᮡ�����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>
          <w:rtl w:val="true"/>
        </w:rPr>
        <w:t>ﬨ</w:t>
      </w:r>
      <w:r>
        <w:rPr/>
        <w:t>, �⮡� ������ � �</w:t>
      </w:r>
      <w:r>
        <w:rPr/>
        <w:t>᢮��� ���� ���</w:t>
      </w:r>
      <w:r>
        <w:rPr/>
        <w:t>室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ਡ�������� � �⨫� </w:t>
      </w:r>
      <w:r>
        <w:rPr/>
        <w:t xml:space="preserve">MicroSoft Windows, </w:t>
      </w:r>
      <w:r>
        <w:rPr/>
        <w:t xml:space="preserve">祣� ����� </w:t>
      </w:r>
      <w:r>
        <w:rPr/>
        <w:t>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  �</w:t>
      </w:r>
      <w:r>
        <w:rPr/>
        <w:t>।�</w:t>
      </w:r>
      <w:r>
        <w:rPr/>
        <w:t xml:space="preserve">⢠  </w:t>
      </w:r>
      <w:r>
        <w:rPr/>
        <w:t>᢮�  �२����</w:t>
      </w:r>
      <w:r>
        <w:rPr/>
        <w:t>⢠.  �᫨  �</w:t>
      </w:r>
      <w:r>
        <w:rPr/>
        <w:t xml:space="preserve">ਮ��⥭  </w:t>
      </w:r>
      <w:r>
        <w:rPr/>
        <w:t>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���</w:t>
      </w:r>
      <w:r>
        <w:rPr/>
        <w:t xml:space="preserve">ᨨ </w:t>
      </w:r>
      <w:r>
        <w:rPr/>
        <w:t>6.0, � �� �</w:t>
      </w:r>
      <w:r>
        <w:rPr/>
        <w:t xml:space="preserve">ᯮ������ � </w:t>
      </w:r>
      <w:r>
        <w:rPr/>
        <w:t>TV (�� ���  ��</w:t>
      </w:r>
      <w:r>
        <w:rPr/>
        <w:t>室����  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����,  ��  �</w:t>
      </w:r>
      <w:r>
        <w:rPr/>
        <w:t>㤥�  ���  ���  �����祭</w:t>
      </w:r>
      <w:r>
        <w:rPr/>
        <w:t>.  �᫨  ���⥪���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</w:t>
      </w:r>
      <w:r>
        <w:rPr/>
        <w:t>᭨⥫</w:t>
      </w:r>
      <w:r>
        <w:rPr/>
        <w:t>쭮�  ���  ��  ����������  ��������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</w:t>
      </w:r>
      <w:r>
        <w:rPr/>
        <w:t>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�  ����  �  </w:t>
      </w:r>
      <w:r>
        <w:rPr/>
        <w:t>CompuServe   �⢥</w:t>
      </w:r>
      <w:r>
        <w:rPr/>
        <w:t>砥�   ��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</w:t>
      </w:r>
      <w:r>
        <w:rPr/>
        <w:t>㤭�   �</w:t>
      </w:r>
      <w:r>
        <w:rPr/>
        <w:t xml:space="preserve">ࠢ����   </w:t>
      </w:r>
      <w:r>
        <w:rPr/>
        <w:t>Object   Professional  �  Turbo 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  <w:t>ᯮ�</w:t>
      </w:r>
      <w:r>
        <w:rPr/>
        <w:t>짮���   ���   �</w:t>
      </w:r>
      <w:r>
        <w:rPr/>
        <w:t>த��</w:t>
      </w:r>
      <w:r>
        <w:rPr/>
        <w:t>.  �᫨  ��   ���  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</w:t>
      </w:r>
      <w:r>
        <w:rPr/>
        <w:t>롮�  �����  ����</w:t>
      </w:r>
      <w:r>
        <w:rPr/>
        <w:t>,  �  �  ��  ��</w:t>
      </w:r>
      <w:r>
        <w:rPr/>
        <w:t>室�� 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���</w:t>
      </w:r>
      <w:r>
        <w:rPr/>
        <w:t xml:space="preserve">:  Object  Professional   �����  </w:t>
      </w:r>
      <w:r>
        <w:rPr/>
        <w:t>᢮�  �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   Object   Professional   �</w:t>
      </w:r>
      <w:r>
        <w:rPr/>
        <w:t>ᯮ����  ��᮪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쥪��</w:t>
      </w:r>
      <w:r>
        <w:rPr/>
        <w:t>... �� ����� �</w:t>
      </w:r>
      <w:r>
        <w:rPr/>
        <w:t>ᯮ�</w:t>
      </w:r>
      <w:r>
        <w:rPr/>
        <w:t xml:space="preserve">짮���� �� ��� ���� </w:t>
      </w:r>
      <w:r>
        <w:rPr/>
        <w:t>...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</w:t>
      </w:r>
      <w:r>
        <w:rPr/>
        <w:t>-  ��  ��</w:t>
      </w:r>
      <w:r>
        <w:rPr/>
        <w:t>뢠��  ��</w:t>
      </w:r>
      <w:r>
        <w:rPr/>
        <w:t xml:space="preserve">.  ��  ���  </w:t>
      </w:r>
      <w:r>
        <w:rPr/>
        <w:t>ࠧ  �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祭�� ���⨯�� � �� ����</w:t>
      </w:r>
      <w:r>
        <w:rPr/>
        <w:t>ண� 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 Vision  ����  ����� ������</w:t>
      </w:r>
      <w:r>
        <w:rPr/>
        <w:t>஢���� 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த�⮬</w:t>
      </w:r>
      <w:r>
        <w:rPr/>
        <w:t xml:space="preserve">.   ���   </w:t>
      </w:r>
      <w:r>
        <w:rPr/>
        <w:t>楫��   ����   ���</w:t>
      </w:r>
      <w:r>
        <w:rPr/>
        <w:t>ᯥ���  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஢����  �ࠢ����� ᮡ��</w:t>
      </w:r>
      <w:r>
        <w:rPr>
          <w:rtl w:val="true"/>
        </w:rPr>
        <w:t>ﬨ</w:t>
      </w:r>
      <w:r>
        <w:rPr/>
        <w:t>.  ���� �� �</w:t>
      </w:r>
      <w:r>
        <w:rPr/>
        <w:t>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Vision - �� �, �� ��� ���⥪��� �</w:t>
      </w:r>
      <w:r>
        <w:rPr/>
        <w:t xml:space="preserve">室�� � </w:t>
      </w:r>
      <w:r>
        <w:rPr/>
        <w:t>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㬠�</w:t>
      </w:r>
      <w:r>
        <w:rPr/>
        <w:t>, ��  ����</w:t>
      </w:r>
      <w:r>
        <w:rPr/>
        <w:t>設�</w:t>
      </w:r>
      <w:r>
        <w:rPr/>
        <w:t>⢮  �</w:t>
      </w:r>
      <w:r>
        <w:rPr/>
        <w:t>ணࠬ���⮢ 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</w:t>
      </w:r>
      <w:r>
        <w:rPr/>
        <w:t>Turbo  Vision, ⠪ � � Object  Professional, �⮡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</w:t>
      </w:r>
      <w:r>
        <w:rPr/>
        <w:t>室��� �����㬥�� �</w:t>
      </w:r>
      <w:r>
        <w:rPr/>
        <w:t>ࠢ��</w:t>
      </w:r>
      <w:r>
        <w:rPr/>
        <w:t>쭮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</w:t>
      </w:r>
      <w:r>
        <w:rPr/>
        <w:t>,  ���� �</w:t>
      </w:r>
      <w:r>
        <w:rPr/>
        <w:t>祡���� 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C++ � Turbo Pascal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</w:t>
      </w:r>
      <w:r>
        <w:rPr/>
        <w:t xml:space="preserve">砭�� �� </w:t>
      </w:r>
      <w:r>
        <w:rPr/>
        <w:t>Object  Professional ���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</w:t>
      </w:r>
      <w:r>
        <w:rPr/>
        <w:t>, ����</w:t>
      </w:r>
      <w:r>
        <w:rPr/>
        <w:t>祭��  �  �</w:t>
      </w:r>
      <w:r>
        <w:rPr/>
        <w:t>ᯮ�</w:t>
      </w:r>
      <w:r>
        <w:rPr/>
        <w:t xml:space="preserve">짮������  </w:t>
      </w:r>
      <w:r>
        <w:rPr/>
        <w:t>Object  Professiona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, ���� ��� </w:t>
      </w:r>
      <w:r>
        <w:rPr/>
        <w:t xml:space="preserve">ࠡ���� �� </w:t>
      </w:r>
      <w:r>
        <w:rPr/>
        <w:t>640k ����� � ������ 8088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������ �२����</w:t>
      </w:r>
      <w:r>
        <w:rPr/>
        <w:t>⢮ ��� ��⥬�� VRO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Professional  ���  C++  ����</w:t>
      </w:r>
      <w:r>
        <w:rPr/>
        <w:t>砥�  ��   ������  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� </w:t>
      </w:r>
      <w:r>
        <w:rPr/>
        <w:t>Object Professional ��� Turbo Pascal, �� ��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ꥪ⭮</w:t>
      </w:r>
      <w:r>
        <w:rPr/>
        <w:t>-�</w:t>
      </w:r>
      <w:r>
        <w:rPr/>
        <w:t>ਥ��஢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B-Tree Filer (����� �����: 5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Tree Filer -  ������⥪�  ��</w:t>
      </w:r>
      <w:r>
        <w:rPr/>
        <w:t xml:space="preserve">楤��  ��  �몥  </w:t>
      </w:r>
      <w:r>
        <w:rPr/>
        <w:t>Turbo  Pasca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�� ��� ������ � �������</w:t>
      </w:r>
      <w:r>
        <w:rPr/>
        <w:t xml:space="preserve">짮��⥫᪮� </w:t>
      </w:r>
      <w:r>
        <w:rPr/>
        <w:t>०���</w:t>
      </w:r>
      <w:r>
        <w:rPr/>
        <w:t>,  �  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 �����  ��</w:t>
      </w:r>
      <w:r>
        <w:rPr/>
        <w:t>ॢ���  �ணࠬ��</w:t>
      </w:r>
      <w:r>
        <w:rPr/>
        <w:t>,   �</w:t>
      </w:r>
      <w:r>
        <w:rPr/>
        <w:t>ᯮ����</w:t>
      </w:r>
      <w:r>
        <w:rPr/>
        <w:t xml:space="preserve">騥   </w:t>
      </w:r>
      <w:r>
        <w:rPr/>
        <w:t>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Toolbox,  �   ��������</w:t>
      </w:r>
      <w:r>
        <w:rPr/>
        <w:t>짮��⥫�᪮�   ���䨣��樨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  ⥪��   ��������   �����   �   㢥</w:t>
      </w:r>
      <w:r>
        <w:rPr/>
        <w:t>७��     �ணࠬ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짮��⥫�</w:t>
      </w:r>
      <w:r>
        <w:rPr/>
        <w:t>᪨�  �  �⥢�  �ਫ������</w:t>
      </w:r>
      <w:r>
        <w:rPr/>
        <w:t xml:space="preserve">,  </w:t>
      </w:r>
      <w:r>
        <w:rPr/>
        <w:t xml:space="preserve">ᮢ���⨬�  �  </w:t>
      </w:r>
      <w:r>
        <w:rPr/>
        <w:t>Nov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,   MS-NET,   3COM,   Network-OS    �     ��</w:t>
      </w:r>
      <w:r>
        <w:rPr/>
        <w:t>㣨��    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樮��� �</w:t>
      </w:r>
      <w:r>
        <w:rPr/>
        <w:t>ணࠬ�� ������� ��� �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�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-Tree  Filer  ���������  </w:t>
      </w:r>
      <w:r>
        <w:rPr/>
        <w:t xml:space="preserve">ᮢ���⨬  �  </w:t>
      </w:r>
      <w:r>
        <w:rPr/>
        <w:t>Turbo  Pascal  fo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௮�</w:t>
      </w:r>
      <w:r>
        <w:rPr/>
        <w:t xml:space="preserve">樨   </w:t>
      </w:r>
      <w:r>
        <w:rPr/>
        <w:t>Borland   International.   ��</w:t>
      </w:r>
      <w:r>
        <w:rPr/>
        <w:t>室��   ⥪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⨬�   �   </w:t>
      </w:r>
      <w:r>
        <w:rPr/>
        <w:t>Turbo   Pascal   ���   DOS.   ���</w:t>
      </w:r>
      <w:r>
        <w:rPr/>
        <w:t>㫨    ����</w:t>
      </w:r>
      <w:r>
        <w:rPr>
          <w:rtl w:val="true"/>
        </w:rPr>
        <w:t>ࠨ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>쭮 � ����</w:t>
      </w:r>
      <w:r>
        <w:rPr/>
        <w:t>ᨬ��� �� �ᯮ��</w:t>
      </w:r>
      <w:r>
        <w:rPr/>
        <w:t>㥬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Tree Filer �</w:t>
      </w:r>
      <w:r>
        <w:rPr/>
        <w:t xml:space="preserve">ᯮ���� �������� ������ ⨯� </w:t>
      </w:r>
      <w:r>
        <w:rPr/>
        <w:t>B+ ��</w:t>
      </w:r>
      <w:r>
        <w:rPr/>
        <w:t>ॢ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�</w:t>
      </w:r>
      <w:r>
        <w:rPr/>
        <w:t xml:space="preserve">䥪⨢�� </w:t>
      </w:r>
      <w:r>
        <w:rPr/>
        <w:t>ᯮᮡ  �ࠢ�����  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���� �������᪮�  ��</w:t>
      </w:r>
      <w:r>
        <w:rPr/>
        <w:t>࠭�</w:t>
      </w:r>
      <w:r>
        <w:rPr/>
        <w:t>筮�  ����</w:t>
      </w:r>
      <w:r>
        <w:rPr/>
        <w:t>ਧ�</w:t>
      </w:r>
      <w:r>
        <w:rPr/>
        <w:t>樨</w:t>
      </w:r>
      <w:r>
        <w:rPr/>
        <w:t>,  �</w:t>
      </w:r>
      <w:r>
        <w:rPr/>
        <w:t>ᯮ�</w:t>
      </w:r>
      <w:r>
        <w:rPr/>
        <w:t xml:space="preserve">짮�����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ন���� ���������� ᪮����  �⥢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ᯥ��� ��</w:t>
      </w:r>
      <w:r>
        <w:rPr/>
        <w:t>訬 �</w:t>
      </w:r>
      <w:r>
        <w:rPr/>
        <w:t>ਫ������ ᠬ� ��᮪�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 ���������� �� ���������� ������������ </w:t>
      </w:r>
      <w:r>
        <w:rPr/>
        <w:t>B-Tre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Tree Filer ��������  �</w:t>
      </w:r>
      <w:r>
        <w:rPr/>
        <w:t xml:space="preserve">ࠢ����  ������  ������  �  �����  </w:t>
      </w:r>
      <w:r>
        <w:rPr/>
        <w:t xml:space="preserve">祬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ठ�� ����ᥩ</w:t>
      </w:r>
      <w:r>
        <w:rPr/>
        <w:t>, ��</w:t>
      </w:r>
      <w:r>
        <w:rPr/>
        <w:t xml:space="preserve">ந�� �� </w:t>
      </w:r>
      <w:r>
        <w:rPr/>
        <w:t>100 �����</w:t>
      </w:r>
      <w:r>
        <w:rPr/>
        <w:t xml:space="preserve">ᮢ  </w:t>
      </w:r>
      <w:r>
        <w:rPr/>
        <w:t>䠩��  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��</w:t>
      </w:r>
      <w:r>
        <w:rPr/>
        <w:t>ᨬ��</w:t>
      </w:r>
      <w:r>
        <w:rPr/>
        <w:t xml:space="preserve">쭮� ������� 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-Tree  Filer  </w:t>
      </w:r>
      <w:r>
        <w:rPr/>
        <w:t xml:space="preserve">ᮢ���⨬  �  </w:t>
      </w:r>
      <w:r>
        <w:rPr/>
        <w:t>Novell,   Lantastic,   MS-NET,   3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OS � ��</w:t>
      </w:r>
      <w:r>
        <w:rPr/>
        <w:t>㣨�� ��</w:t>
      </w:r>
      <w:r>
        <w:rPr>
          <w:rtl w:val="true"/>
        </w:rPr>
        <w:t>ﬨ</w:t>
      </w:r>
      <w:r>
        <w:rPr/>
        <w:t>, ��������  �</w:t>
      </w:r>
      <w:r>
        <w:rPr/>
        <w:t>롨���  ����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⥢��  </w:t>
      </w:r>
      <w:r>
        <w:rPr/>
        <w:t>०��  �������</w:t>
      </w:r>
      <w:r>
        <w:rPr/>
        <w:t>樨  ���   �믮������</w:t>
      </w:r>
      <w:r>
        <w:rPr/>
        <w:t>.   ����</w:t>
      </w:r>
      <w:r>
        <w:rPr/>
        <w:t>砥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⨬���� � </w:t>
      </w:r>
      <w:r>
        <w:rPr/>
        <w:t>DOS 3.� � �</w:t>
      </w:r>
      <w:r>
        <w:rPr/>
        <w:t>ᯮ�</w:t>
      </w:r>
      <w:r>
        <w:rPr/>
        <w:t xml:space="preserve">짮����� ������� </w:t>
      </w:r>
      <w:r>
        <w:rPr/>
        <w:t>SHARE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ࠪ��᪨ � �ᥬ� ������ 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Tree Filer ���</w:t>
      </w:r>
      <w:r>
        <w:rPr/>
        <w:t>ᯥ</w:t>
      </w:r>
      <w:r>
        <w:rPr/>
        <w:t>稢��� �� �</w:t>
      </w:r>
      <w:r>
        <w:rPr/>
        <w:t>஢�� �����஢�� ����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 xml:space="preserve">஢�� ��� ������� </w:t>
      </w:r>
      <w:r>
        <w:rPr/>
        <w:t>䠩��� 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 xml:space="preserve">஢�� ������ </w:t>
      </w:r>
      <w:r>
        <w:rPr/>
        <w:t>䠩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 xml:space="preserve">஢�� ����� ����� </w:t>
      </w:r>
      <w:r>
        <w:rPr/>
        <w:t>䠩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</w:t>
      </w:r>
      <w:r>
        <w:rPr/>
        <w:t>⠢����� ⠪�� ����������� ���</w:t>
      </w:r>
      <w:r>
        <w:rPr/>
        <w:t>ᥭ�� ��������� 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⥫��</w:t>
      </w:r>
      <w:r>
        <w:rPr/>
        <w:t>, � � �</w:t>
      </w:r>
      <w:r>
        <w:rPr/>
        <w:t>६� ��� ��  ��</w:t>
      </w:r>
      <w:r>
        <w:rPr/>
        <w:t>⠫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 ���������� ��� 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</w:t>
      </w:r>
      <w:r>
        <w:rPr/>
        <w:t>ணࠬ��  ����  �</w:t>
      </w:r>
      <w:r>
        <w:rPr/>
        <w:t>믮�������  �  ������襩   ᪮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⥬��� ��ࠬ��஢</w:t>
      </w:r>
      <w:r>
        <w:rPr/>
        <w:t>, �� ��������  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⥪�⮢ �</w:t>
      </w:r>
      <w:r>
        <w:rPr/>
        <w:t>ணࠬ� �� ᬥ�� �����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</w:t>
      </w:r>
      <w:r>
        <w:rPr/>
        <w:t>B-Tre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ᮢ���⨬���� � </w:t>
      </w:r>
      <w:r>
        <w:rPr/>
        <w:t>TP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2.147.483.646 ����</w:t>
      </w:r>
      <w:r>
        <w:rPr/>
        <w:t xml:space="preserve">ᥩ � </w:t>
      </w:r>
      <w:r>
        <w:rPr/>
        <w:t>䠩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 100 �����</w:t>
      </w:r>
      <w:r>
        <w:rPr/>
        <w:t xml:space="preserve">ᮢ �� ���� </w:t>
      </w:r>
      <w:r>
        <w:rPr/>
        <w:t>䠩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 255 ���� � �����</w:t>
      </w:r>
      <w:r>
        <w:rPr/>
        <w:t>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ࠧ��</w:t>
      </w:r>
      <w:r>
        <w:rPr/>
        <w:t>筠� ����� ����</w:t>
      </w:r>
      <w:r>
        <w:rPr/>
        <w:t>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 ����� �� 21 �� 65.535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⮬���᪮� ��⮪���</w:t>
      </w:r>
      <w:r>
        <w:rPr/>
        <w:t>஢���� ��� ����</w:t>
      </w:r>
      <w:r>
        <w:rPr/>
        <w:t>⠭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32.768 �⠭</w:t>
      </w:r>
      <w:r>
        <w:rPr/>
        <w:t>権 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⠫���</w:t>
      </w:r>
      <w:r>
        <w:rPr/>
        <w:t>஢���� ���� �� �</w:t>
      </w:r>
      <w:r>
        <w:rPr/>
        <w:t>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</w:t>
      </w:r>
      <w:r>
        <w:rPr/>
        <w:t>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</w:t>
      </w:r>
      <w:r>
        <w:rPr/>
        <w:t xml:space="preserve">짮��⥫�       </w:t>
      </w:r>
      <w:r>
        <w:rPr/>
        <w:t>Network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                  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NET                   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tastic            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����� ���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Tree Filer ������ ��᪮��� ����</w:t>
      </w:r>
      <w:r>
        <w:rPr/>
        <w:t>࠭�</w:t>
      </w:r>
      <w:r>
        <w:rPr/>
        <w:t>⢮ �� 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ਥ�</w:t>
      </w:r>
      <w:r>
        <w:rPr/>
        <w:t>, � ⠪�� ����</w:t>
      </w:r>
      <w:r>
        <w:rPr/>
        <w:t>ᥩ ࠧ��</w:t>
      </w:r>
      <w:r>
        <w:rPr/>
        <w:t>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Tree Filer ��⮬���</w:t>
      </w:r>
      <w:r>
        <w:rPr/>
        <w:t>᪨  �����ন����  ��⮪�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���</w:t>
      </w:r>
      <w:r>
        <w:rPr/>
        <w:t>⠭�����  ����  ������  �  ��</w:t>
      </w:r>
      <w:r>
        <w:rPr/>
        <w:t>砥  ���</w:t>
      </w:r>
      <w:r>
        <w:rPr/>
        <w:t>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>祭��  ��</w:t>
      </w:r>
      <w:r>
        <w:rPr/>
        <w:t>⠭��  ���  �������������  �����-����  ��</w:t>
      </w:r>
      <w:r>
        <w:rPr/>
        <w:t>㣮�  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 �� </w:t>
      </w:r>
      <w:r>
        <w:rPr/>
        <w:t>BORLAND DATABAS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� �</w:t>
      </w:r>
      <w:r>
        <w:rPr/>
        <w:t>८�ࠧ������ ��⮬���᪨ �</w:t>
      </w:r>
      <w:r>
        <w:rPr/>
        <w:t>믮���� ������ ����  �  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 ���</w:t>
      </w:r>
      <w:r>
        <w:rPr/>
        <w:t>஢��� ����࠭�</w:t>
      </w:r>
      <w:r>
        <w:rPr/>
        <w:t>祭���  ������</w:t>
      </w:r>
      <w:r>
        <w:rPr/>
        <w:t>⢮  ����</w:t>
      </w:r>
      <w:r>
        <w:rPr/>
        <w:t>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 xml:space="preserve">祭��� ��ꥬ� 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���������� ��⮬���</w:t>
      </w:r>
      <w:r>
        <w:rPr/>
        <w:t xml:space="preserve">᪨ �� ��������� ���� 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��������� ���������� �����  �����  �  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窨 ������ �� ��㣨� 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ONUS �����  </w:t>
      </w:r>
      <w:r>
        <w:rPr/>
        <w:t xml:space="preserve">ᮢ���⨬  �  </w:t>
      </w:r>
      <w:r>
        <w:rPr/>
        <w:t>Borland  Object  Windows 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� �</w:t>
      </w:r>
      <w:r>
        <w:rPr/>
        <w:t>।��</w:t>
      </w:r>
      <w:r>
        <w:rPr/>
        <w:t>⠢��� ��</w:t>
      </w:r>
      <w:r>
        <w:rPr/>
        <w:t>ꥪ⭮</w:t>
      </w:r>
      <w:r>
        <w:rPr/>
        <w:t>-�</w:t>
      </w:r>
      <w:r>
        <w:rPr/>
        <w:t>ਥ��஢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  ������  ������  ��⮬������  �����</w:t>
      </w:r>
      <w:r>
        <w:rPr/>
        <w:t>஢��   �  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 xml:space="preserve">, � ����� � ������ � </w:t>
      </w:r>
      <w:r>
        <w:rPr/>
        <w:t>䨪�</w:t>
      </w:r>
      <w:r>
        <w:rPr/>
        <w:t>஢����� � ��६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</w:t>
      </w:r>
      <w:r>
        <w:rPr/>
        <w:t>᮪��� �஢��</w:t>
      </w:r>
      <w:r>
        <w:rPr/>
        <w:t>, �</w:t>
      </w:r>
      <w:r>
        <w:rPr/>
        <w:t>ࠢ���</w:t>
      </w:r>
      <w:r>
        <w:rPr/>
        <w:t>騥 �����</w:t>
      </w:r>
      <w:r>
        <w:rPr/>
        <w:t>ᠬ� � �����</w:t>
      </w:r>
      <w:r>
        <w:rPr>
          <w:rtl w:val="true"/>
        </w:rPr>
        <w:t>ﬨ</w:t>
      </w:r>
      <w:r>
        <w:rPr/>
        <w:t xml:space="preserve">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Tree Filer ����</w:t>
      </w:r>
      <w:r>
        <w:rPr/>
        <w:t xml:space="preserve">砥� �� </w:t>
      </w:r>
      <w:r>
        <w:rPr/>
        <w:t>ᯥ</w:t>
      </w:r>
      <w:r>
        <w:rPr/>
        <w:t>樠���� �⥢��  �����</w:t>
      </w:r>
      <w:r>
        <w:rPr/>
        <w:t>, 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 �</w:t>
      </w:r>
      <w:r>
        <w:rPr/>
        <w:t>ࠪ��᪨ �� ���������� ࠡ���  �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�</w:t>
      </w:r>
      <w:r>
        <w:rPr/>
        <w:t>।������ ����������� ��।�� ᮮ�</w:t>
      </w:r>
      <w:r>
        <w:rPr/>
        <w:t>饭��</w:t>
      </w:r>
      <w:r>
        <w:rPr/>
        <w:t>,  ����</w:t>
      </w:r>
      <w:r>
        <w:rPr/>
        <w:t xml:space="preserve">஢�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ࠡ�</w:t>
      </w:r>
      <w:r>
        <w:rPr/>
        <w:t>祩 �</w:t>
      </w:r>
      <w:r>
        <w:rPr/>
        <w:t>⠭</w:t>
      </w:r>
      <w:r>
        <w:rPr/>
        <w:t>樨 � ������ ��㣮�</w:t>
      </w:r>
      <w:r>
        <w:rPr/>
        <w:t xml:space="preserve">. ����� NETBIOS </w:t>
      </w:r>
      <w:r>
        <w:rPr/>
        <w:t>ᮢ���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ᮢ६���</w:t>
      </w:r>
      <w:r>
        <w:rPr/>
        <w:t>묨 ��</w:t>
      </w:r>
      <w:r>
        <w:rPr>
          <w:rtl w:val="true"/>
        </w:rPr>
        <w:t>ﬨ</w:t>
      </w:r>
      <w:r>
        <w:rPr/>
        <w:t xml:space="preserve"> � �।������ �</w:t>
      </w:r>
      <w:r>
        <w:rPr/>
        <w:t xml:space="preserve">室���  �  </w:t>
      </w:r>
      <w:r>
        <w:rPr/>
        <w:t>NOVELL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  ᮮ�</w:t>
      </w:r>
      <w:r>
        <w:rPr/>
        <w:t>饭��</w:t>
      </w:r>
      <w:r>
        <w:rPr/>
        <w:t>.   ��������   ��</w:t>
      </w:r>
      <w:r>
        <w:rPr/>
        <w:t xml:space="preserve">騩   �����   </w:t>
      </w:r>
      <w:r>
        <w:rPr/>
        <w:t>SHARE 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MS-DOS 3.� </w:t>
      </w:r>
      <w:r>
        <w:rPr/>
        <w:t xml:space="preserve">ࠡ��� 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</w:t>
      </w:r>
      <w:r>
        <w:rPr/>
        <w:t xml:space="preserve">㬥����  ����砥�  ������᫥���  �������  </w:t>
      </w:r>
      <w:r>
        <w:rPr/>
        <w:t>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 �</w:t>
      </w:r>
      <w:r>
        <w:rPr/>
        <w:t xml:space="preserve">襭�� </w:t>
      </w:r>
      <w:r>
        <w:rPr/>
        <w:t>ࠧ����� 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-Tree Filer </w:t>
      </w:r>
      <w:r>
        <w:rPr/>
        <w:t xml:space="preserve">ᮢ���⨬ � </w:t>
      </w:r>
      <w:r>
        <w:rPr/>
        <w:t>Turbo Professional,  Object 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 Turbo Vision ��</w:t>
      </w:r>
      <w:r>
        <w:rPr/>
        <w:t>௮�</w:t>
      </w:r>
      <w:r>
        <w:rPr/>
        <w:t xml:space="preserve">樨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SYNC PROFESSIONAL (����� ����� : 1.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 Professional ���� ��</w:t>
      </w:r>
      <w:r>
        <w:rPr/>
        <w:t xml:space="preserve">魮�  㤮����  ������⥪��  �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��� ��</w:t>
      </w:r>
      <w:r>
        <w:rPr/>
        <w:t>।�� ������</w:t>
      </w:r>
      <w:r>
        <w:rPr/>
        <w:t>.  ��  �������  ��</w:t>
      </w:r>
      <w:r>
        <w:rPr/>
        <w:t>訬  �</w:t>
      </w:r>
      <w:r>
        <w:rPr/>
        <w:t>ਫ������ 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</w:t>
      </w:r>
      <w:r>
        <w:rPr/>
        <w:t>COMM  ���⠬�.  Async  Professional  �</w:t>
      </w:r>
      <w:r>
        <w:rPr/>
        <w:t>ᯮ����   �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���</w:t>
      </w:r>
      <w:r>
        <w:rPr/>
        <w:t>,   ��   ���</w:t>
      </w:r>
      <w:r>
        <w:rPr/>
        <w:t>ᯥ</w:t>
      </w:r>
      <w:r>
        <w:rPr/>
        <w:t>稢���   �   ��쥪⭮</w:t>
      </w:r>
      <w:r>
        <w:rPr/>
        <w:t>-�</w:t>
      </w:r>
      <w:r>
        <w:rPr/>
        <w:t>ਥ��஢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 ��楤��� ����䥩�</w:t>
      </w:r>
      <w:r>
        <w:rPr/>
        <w:t>. ��  �����</w:t>
      </w:r>
      <w:r>
        <w:rPr/>
        <w:t>ন����  ��  �஬�</w:t>
      </w:r>
      <w:r>
        <w:rPr/>
        <w:t>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  ��</w:t>
      </w:r>
      <w:r>
        <w:rPr/>
        <w:t>।��  �</w:t>
      </w:r>
      <w:r>
        <w:rPr/>
        <w:t xml:space="preserve">⠭������  </w:t>
      </w:r>
      <w:r>
        <w:rPr/>
        <w:t>䠩���</w:t>
      </w:r>
      <w:r>
        <w:rPr/>
        <w:t>,   ������   Z-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⬥⪨ </w:t>
      </w:r>
      <w:r>
        <w:rPr/>
        <w:t>ᮡ�⨩ � ����஢�� ���ன��</w:t>
      </w:r>
      <w:r>
        <w:rPr/>
        <w:t>, ��  ������ 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 ��</w:t>
      </w:r>
      <w:r>
        <w:rPr/>
        <w:t>襣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 Professional ����</w:t>
      </w:r>
      <w:r>
        <w:rPr/>
        <w:t>砥� ��� ��⮢�� � �</w:t>
      </w:r>
      <w:r>
        <w:rPr/>
        <w:t>ᯮ�</w:t>
      </w:r>
      <w:r>
        <w:rPr/>
        <w:t>짮���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魠�  �</w:t>
      </w:r>
      <w:r>
        <w:rPr/>
        <w:t>ணࠬ��   �����</w:t>
      </w:r>
      <w:r>
        <w:rPr/>
        <w:t>뢠��</w:t>
      </w:r>
      <w:r>
        <w:rPr/>
        <w:t>,   ���   �</w:t>
      </w:r>
      <w:r>
        <w:rPr/>
        <w:t>ᯮ�</w:t>
      </w:r>
      <w:r>
        <w:rPr/>
        <w:t xml:space="preserve">짮����   </w:t>
      </w:r>
      <w:r>
        <w:rPr/>
        <w:t>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� Object Professional *). ��� �</w:t>
      </w:r>
      <w:r>
        <w:rPr/>
        <w:t>ਬ�� �ணࠬ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⮢� </w:t>
      </w:r>
      <w:r>
        <w:rPr/>
        <w:t>।���� ��� ��</w:t>
      </w:r>
      <w:r>
        <w:rPr/>
        <w:t xml:space="preserve">⠢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</w:t>
      </w:r>
      <w:r>
        <w:rPr/>
        <w:t>ନ����</w:t>
      </w:r>
      <w:r>
        <w:rPr/>
        <w:t>, ���</w:t>
      </w:r>
      <w:r>
        <w:rPr/>
        <w:t>஥ �ਭ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 </w:t>
      </w:r>
      <w:r>
        <w:rPr/>
        <w:t>COMM ���� � �</w:t>
      </w:r>
      <w:r>
        <w:rPr/>
        <w:t xml:space="preserve">뢮��� </w:t>
      </w:r>
      <w:r>
        <w:rPr/>
        <w:t>१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塞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প� ��</w:t>
      </w:r>
      <w:r>
        <w:rPr/>
        <w:t>誨 ��� ��</w:t>
      </w:r>
      <w:r>
        <w:rPr/>
        <w:t>ᢥ</w:t>
      </w:r>
      <w:r>
        <w:rPr/>
        <w:t>稢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�</w:t>
      </w:r>
      <w:r>
        <w:rPr/>
        <w:t>ॡ����</w:t>
      </w:r>
      <w:r>
        <w:rPr/>
        <w:t>, �⮡� Object Professional ������� ��� ��</w:t>
      </w:r>
      <w:r>
        <w:rPr/>
        <w:t>४�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ync Professional  �⤥���  </w:t>
      </w:r>
      <w:r>
        <w:rPr/>
        <w:t>ᯥ�</w:t>
      </w:r>
      <w:r>
        <w:rPr/>
        <w:t>䨪�  �⤥�쭮��  ���</w:t>
      </w:r>
      <w:r>
        <w:rPr/>
        <w:t>ன�</w:t>
      </w:r>
      <w:r>
        <w:rPr/>
        <w:t>⢠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 ����</w:t>
      </w:r>
      <w:r>
        <w:rPr/>
        <w:t>䥩�  �</w:t>
      </w:r>
      <w:r>
        <w:rPr/>
        <w:t>ਫ������</w:t>
      </w:r>
      <w:r>
        <w:rPr/>
        <w:t>.  ����</w:t>
      </w:r>
      <w:r>
        <w:rPr/>
        <w:t>ࠪ��   ᫮�  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��� � ����</w:t>
      </w:r>
      <w:r>
        <w:rPr/>
        <w:t>७��� ��</w:t>
      </w:r>
      <w:r>
        <w:rPr/>
        <w:t xml:space="preserve">楤��� </w:t>
      </w:r>
      <w:r>
        <w:rPr/>
        <w:t>, �����  �����</w:t>
      </w:r>
      <w:r>
        <w:rPr/>
        <w:t>ন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ன�</w:t>
      </w:r>
      <w:r>
        <w:rPr/>
        <w:t>⢠ �</w:t>
      </w:r>
      <w:r>
        <w:rPr/>
        <w:t>믮����  ����</w:t>
      </w:r>
      <w:r>
        <w:rPr/>
        <w:t>७���  ��</w:t>
      </w:r>
      <w:r>
        <w:rPr/>
        <w:t xml:space="preserve">楤���  ���  </w:t>
      </w:r>
      <w:r>
        <w:rPr/>
        <w:t>ᯥ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.  Async  Professional  ���</w:t>
      </w:r>
      <w:r>
        <w:rPr/>
        <w:t>ᯥ</w:t>
      </w:r>
      <w:r>
        <w:rPr/>
        <w:t xml:space="preserve">稢���  ���  </w:t>
      </w:r>
      <w:r>
        <w:rPr/>
        <w:t>ᯥ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 xml:space="preserve">⢠ ᫮� ���� </w:t>
      </w:r>
      <w:r>
        <w:rPr/>
        <w:t>ࠡ�</w:t>
      </w:r>
      <w:r>
        <w:rPr/>
        <w:t>⠥� � �⠭����</w:t>
      </w:r>
      <w:r>
        <w:rPr/>
        <w:t xml:space="preserve">묨 </w:t>
      </w:r>
      <w:r>
        <w:rPr/>
        <w:t>PC  Uart  (</w:t>
      </w:r>
      <w:r>
        <w:rPr/>
        <w:t>㭨���</w:t>
      </w:r>
      <w:r>
        <w:rPr/>
        <w:t>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ᨭ�஭��  �ਥ������</w:t>
      </w:r>
      <w:r>
        <w:rPr/>
        <w:t>/��</w:t>
      </w:r>
      <w:r>
        <w:rPr/>
        <w:t>।��</w:t>
      </w:r>
      <w:r>
        <w:rPr/>
        <w:t>稪��</w:t>
      </w:r>
      <w:r>
        <w:rPr/>
        <w:t>)  �</w:t>
      </w:r>
      <w:r>
        <w:rPr/>
        <w:t>奬���   �   ��㣨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���뢠��� </w:t>
      </w:r>
      <w:r>
        <w:rPr/>
        <w:t>BIOS 1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ᬮ���  ᠬ�  �������  ���  ᮡ�</w:t>
      </w:r>
      <w:r>
        <w:rPr/>
        <w:t>⢥���  ᫮�  ���</w:t>
      </w:r>
      <w:r>
        <w:rPr/>
        <w:t>ன�</w:t>
      </w:r>
      <w:r>
        <w:rPr/>
        <w:t>⢠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</w:t>
      </w:r>
      <w:r>
        <w:rPr/>
        <w:t>⠭���⭮�� ���</w:t>
      </w:r>
      <w:r>
        <w:rPr/>
        <w:t>ன�</w:t>
      </w:r>
      <w:r>
        <w:rPr/>
        <w:t>⢠, ⠪��� ��� ��������⮢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ਫ������  ��</w:t>
      </w:r>
      <w:r>
        <w:rPr/>
        <w:t>뢠��  ����</w:t>
      </w:r>
      <w:r>
        <w:rPr/>
        <w:t>ணࠬ��  �  ����</w:t>
      </w:r>
      <w:r>
        <w:rPr/>
        <w:t>䥩</w:t>
      </w:r>
      <w:r>
        <w:rPr/>
        <w:t>᭮�  ᫮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 ᮮ</w:t>
      </w:r>
      <w:r>
        <w:rPr/>
        <w:t>⢥�����</w:t>
      </w:r>
      <w:r>
        <w:rPr/>
        <w:t>騥 ������ ��楤�</w:t>
      </w:r>
      <w:r>
        <w:rPr/>
        <w:t>ࠬ  ᫮�  ���ன�</w:t>
      </w:r>
      <w:r>
        <w:rPr/>
        <w:t>⢠.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    ���</w:t>
      </w:r>
      <w:r>
        <w:rPr/>
        <w:t>ᯥ</w:t>
      </w:r>
      <w:r>
        <w:rPr/>
        <w:t xml:space="preserve">稢���     </w:t>
      </w:r>
      <w:r>
        <w:rPr/>
        <w:t>2     ����</w:t>
      </w:r>
      <w:r>
        <w:rPr/>
        <w:t xml:space="preserve">䥩���     ᫮�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⭮</w:t>
      </w:r>
      <w:r>
        <w:rPr/>
        <w:t>-�</w:t>
      </w:r>
      <w:r>
        <w:rPr/>
        <w:t>ਥ��஢���� 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� </w:t>
      </w:r>
      <w:r>
        <w:rPr/>
        <w:t>Async Professional ���</w:t>
      </w:r>
      <w:r>
        <w:rPr/>
        <w:t>襣� �</w:t>
      </w:r>
      <w:r>
        <w:rPr/>
        <w:t>஢��</w:t>
      </w:r>
      <w:r>
        <w:rPr/>
        <w:t>, �</w:t>
      </w:r>
      <w:r>
        <w:rPr/>
        <w:t>㦠騥 ���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���</w:t>
      </w:r>
      <w:r>
        <w:rPr/>
        <w:t>஫� ������ � �</w:t>
      </w:r>
      <w:r>
        <w:rPr/>
        <w:t>.�., ��</w:t>
      </w:r>
      <w:r>
        <w:rPr/>
        <w:t xml:space="preserve">뢠��  ����䥩��  ᫮� 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 ��� � �� ��� �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 ������ </w:t>
      </w:r>
      <w:r>
        <w:rPr/>
        <w:t>Uar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   Professional   ���</w:t>
      </w:r>
      <w:r>
        <w:rPr/>
        <w:t>ᯥ</w:t>
      </w:r>
      <w:r>
        <w:rPr/>
        <w:t>稢���    �</w:t>
      </w:r>
      <w:r>
        <w:rPr/>
        <w:t>ࠢ�����     ���</w:t>
      </w:r>
      <w:r>
        <w:rPr/>
        <w:t>뢠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ਧ��� </w:t>
      </w:r>
      <w:r>
        <w:rPr/>
        <w:t>I/O �� ᪮��� �� 115K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�  ���</w:t>
      </w:r>
      <w:r>
        <w:rPr/>
        <w:t>뢠��</w:t>
      </w:r>
      <w:r>
        <w:rPr>
          <w:rtl w:val="true"/>
        </w:rPr>
        <w:t>ﬨ</w:t>
      </w:r>
      <w:r>
        <w:rPr/>
        <w:t xml:space="preserve">  �����ন����  ��⮬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  </w:t>
      </w:r>
      <w:r>
        <w:rPr/>
        <w:t>(Cts/Rts  �  Dts/Dsr)  �   �</w:t>
      </w:r>
      <w:r>
        <w:rPr/>
        <w:t>ணࠬ���   ����஫�  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on/X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 Professional �����</w:t>
      </w:r>
      <w:r>
        <w:rPr/>
        <w:t xml:space="preserve">ন���� </w:t>
      </w:r>
      <w:r>
        <w:rPr/>
        <w:t xml:space="preserve">COM1..COM4 ��� </w:t>
      </w:r>
      <w:r>
        <w:rPr/>
        <w:t xml:space="preserve">ᮢ���⨬�� �  </w:t>
      </w:r>
      <w:r>
        <w:rPr/>
        <w:t>P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.COM8  ���  PS/2  ��</w:t>
      </w:r>
      <w:r>
        <w:rPr/>
        <w:t>設</w:t>
      </w:r>
      <w:r>
        <w:rPr/>
        <w:t>.  ��  4   ���⮢   �����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. ���������� ���</w:t>
      </w:r>
      <w:r>
        <w:rPr/>
        <w:t>뢠���  �����</w:t>
      </w:r>
      <w:r>
        <w:rPr/>
        <w:t>ন������  ���  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. Async Professional �</w:t>
      </w:r>
      <w:r>
        <w:rPr/>
        <w:t>ᯮ���� �� �२����</w:t>
      </w:r>
      <w:r>
        <w:rPr/>
        <w:t>⢠  16550  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. �� ����� ��⨢���</w:t>
      </w:r>
      <w:r>
        <w:rPr/>
        <w:t>஢��� �����</w:t>
      </w:r>
      <w:r>
        <w:rPr/>
        <w:t>-����, ����� 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  �  �ਥ���  ����  ������</w:t>
      </w:r>
      <w:r>
        <w:rPr/>
        <w:t>.  �����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 �</w:t>
      </w:r>
      <w:r>
        <w:rPr/>
        <w:t>㤥� �筮 ����� ᪮�쪮 ������ 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�������</w:t>
      </w:r>
      <w:r>
        <w:rPr/>
        <w:t>, ������� ��� �����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 Professional ����</w:t>
      </w:r>
      <w:r>
        <w:rPr/>
        <w:t xml:space="preserve">砥� </w:t>
      </w:r>
      <w:r>
        <w:rPr/>
        <w:t>Zmodem - �������� ����  �����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</w:t>
      </w:r>
      <w:r>
        <w:rPr/>
        <w:t>. Zmodem ����</w:t>
      </w:r>
      <w:r>
        <w:rPr/>
        <w:t>॥ � ����� ���ਨ�</w:t>
      </w:r>
      <w:r>
        <w:rPr/>
        <w:t>稢 �  �訡���</w:t>
      </w:r>
      <w:r>
        <w:rPr/>
        <w:t xml:space="preserve">,  </w:t>
      </w:r>
      <w:r>
        <w:rPr/>
        <w:t xml:space="preserve">祬  </w:t>
      </w:r>
      <w:r>
        <w:rPr/>
        <w:t>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祭� </w:t>
      </w:r>
      <w:r>
        <w:rPr/>
        <w:t>ᥬ���</w:t>
      </w:r>
      <w:r>
        <w:rPr/>
        <w:t>⢮ ��⮪���� Xmodem/Ymodem (������ CRC,Ik �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�</w:t>
      </w:r>
      <w:r>
        <w:rPr/>
        <w:t>) �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ᮡ�⨩  ᮧ����  �஭������᪨�   �஢����  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 ���  ���뢠���  ��   �</w:t>
      </w:r>
      <w:r>
        <w:rPr/>
        <w:t>६�   �</w:t>
      </w:r>
      <w:r>
        <w:rPr/>
        <w:t>믮������  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. ����</w:t>
      </w:r>
      <w:r>
        <w:rPr/>
        <w:t>஢�� ᮧ���� ����  �  ���  ������</w:t>
      </w:r>
      <w:r>
        <w:rPr/>
        <w:t>,  ��</w:t>
      </w:r>
      <w:r>
        <w:rPr/>
        <w:t>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 �ணࠬ���</w:t>
      </w:r>
      <w:r>
        <w:rPr/>
        <w:t>. �  ⠪���  �����</w:t>
      </w:r>
      <w:r>
        <w:rPr/>
        <w:t>㬥���</w:t>
      </w:r>
      <w:r>
        <w:rPr>
          <w:rtl w:val="true"/>
        </w:rPr>
        <w:t>ﬨ</w:t>
      </w:r>
      <w:r>
        <w:rPr/>
        <w:t xml:space="preserve">  ��  ���</w:t>
      </w:r>
      <w:r>
        <w:rPr/>
        <w:t>㤥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⫠��� 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ync Professional ����� �����</w:t>
      </w:r>
      <w:r>
        <w:rPr/>
        <w:t>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ਡ��� �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ࠩ���� ������ 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ନ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BS - </w:t>
      </w:r>
      <w:r>
        <w:rPr/>
        <w:t>ࠧ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 �� 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।������� �࠭���� ������ ��� </w:t>
      </w:r>
      <w:r>
        <w:rPr/>
        <w:t>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楫��� ��</w:t>
      </w:r>
      <w:r>
        <w:rPr/>
        <w:t>।��</w:t>
      </w:r>
      <w:r>
        <w:rPr/>
        <w:t>騥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</w:t>
      </w:r>
      <w:r>
        <w:rPr/>
        <w:t>Asyn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ࠢ����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���ਧ�஢������ �</w:t>
      </w:r>
      <w:r>
        <w:rPr/>
        <w:t>/� �� 11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⮪��� </w:t>
      </w:r>
      <w:r>
        <w:rPr/>
        <w:t>Zmodem, Kermit, Xmodem,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��</w:t>
      </w:r>
      <w:r>
        <w:rPr/>
        <w:t>楤�</w:t>
      </w:r>
      <w:r>
        <w:rPr/>
        <w:t>୮</w:t>
      </w:r>
      <w:r>
        <w:rPr/>
        <w:t>-��</w:t>
      </w:r>
      <w:r>
        <w:rPr/>
        <w:t>뢠��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஫� ��⮪� �</w:t>
      </w:r>
      <w:r>
        <w:rPr/>
        <w:t>ts/Rts, Dtr/Dts,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-COM8 �����</w:t>
      </w:r>
      <w:r>
        <w:rPr/>
        <w:t xml:space="preserve">প� � </w:t>
      </w:r>
      <w:r>
        <w:rPr/>
        <w:t>4 �����</w:t>
      </w:r>
      <w:r>
        <w:rPr/>
        <w:t>묨 �����</w:t>
      </w:r>
      <w:r>
        <w:rPr/>
        <w:t>६���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550 ���� �����</w:t>
      </w:r>
      <w:r>
        <w:rPr/>
        <w:t xml:space="preserve">প� </w:t>
      </w:r>
      <w:r>
        <w:rPr/>
        <w:t>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</w:t>
      </w:r>
      <w:r>
        <w:rPr/>
        <w:t xml:space="preserve">뢠��� ��� </w:t>
      </w:r>
      <w:r>
        <w:rPr/>
        <w:t>PS/2 ��</w:t>
      </w:r>
      <w:r>
        <w:rPr/>
        <w:t>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אַ</w:t>
      </w:r>
      <w:r>
        <w:rPr/>
        <w:t xml:space="preserve">� </w:t>
      </w:r>
      <w:r>
        <w:rPr/>
        <w:t>Uart � ᫮� ���</w:t>
      </w:r>
      <w:r>
        <w:rPr/>
        <w:t xml:space="preserve">ன�� �஢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塞� ���짮��⥫�� �</w:t>
      </w:r>
      <w:r>
        <w:rPr/>
        <w:t>ਡ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����� �</w:t>
      </w:r>
      <w:r>
        <w:rPr/>
        <w:t>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஫� ������</w:t>
      </w:r>
      <w:r>
        <w:rPr/>
        <w:t>, ������ HAYES v.32, v.42 �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樨 �</w:t>
      </w:r>
      <w:r>
        <w:rPr/>
        <w:t>ࠢ����� 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ன�</w:t>
      </w:r>
      <w:r>
        <w:rPr/>
        <w:t>⢠ ����</w:t>
      </w:r>
      <w:r>
        <w:rPr/>
        <w:t>஢�� � ��᫥������� 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쥪�� ���� �</w:t>
      </w:r>
      <w:r>
        <w:rPr/>
        <w:t>ନ���� ��� ��� �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⥫�� </w:t>
      </w:r>
      <w:r>
        <w:rPr/>
        <w:t>㤮���</w:t>
      </w:r>
      <w:r>
        <w:rPr/>
        <w:t>⢮�⥫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室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ࠢ�</w:t>
      </w:r>
      <w:r>
        <w:rPr/>
        <w:t>筠� ���� ������ � �</w:t>
      </w:r>
      <w:r>
        <w:rPr/>
        <w:t>ᯫ</w:t>
      </w:r>
      <w:r>
        <w:rPr/>
        <w:t>뢠�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</w:t>
      </w:r>
      <w:r>
        <w:rPr/>
        <w:t>孨�</w:t>
      </w:r>
      <w:r>
        <w:rPr/>
        <w:t>᪠� �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     Professional     -     ��������       ����</w:t>
      </w:r>
      <w:r>
        <w:rPr/>
        <w:t>஢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��᫥����⥫</w:t>
      </w:r>
      <w:r>
        <w:rPr/>
        <w:t>쭮��� ��� ����祭�� �</w:t>
      </w:r>
      <w:r>
        <w:rPr/>
        <w:t>⠭������ CRT  ����</w:t>
      </w:r>
      <w:r>
        <w:rPr/>
        <w:t>権</w:t>
      </w:r>
      <w:r>
        <w:rPr/>
        <w:t>.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 �</w:t>
      </w:r>
      <w:r>
        <w:rPr/>
        <w:t>।��</w:t>
      </w:r>
      <w:r>
        <w:rPr/>
        <w:t>⠢���  �������  ���</w:t>
      </w:r>
      <w:r>
        <w:rPr/>
        <w:t>㫨</w:t>
      </w:r>
      <w:r>
        <w:rPr/>
        <w:t>,  ��  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஢��� � �ਭ����� ᨣ���� �� </w:t>
      </w:r>
      <w:r>
        <w:rPr/>
        <w:t xml:space="preserve">HAYES  </w:t>
      </w:r>
      <w:r>
        <w:rPr/>
        <w:t>ᮢ���⨬�� 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</w:t>
      </w:r>
      <w:r>
        <w:rPr/>
        <w:t>砥� �����</w:t>
      </w:r>
      <w:r>
        <w:rPr/>
        <w:t xml:space="preserve">প� ��� </w:t>
      </w:r>
      <w:r>
        <w:rPr/>
        <w:t>V.32,MST 9600 � Mnp level 5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� LZH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 Professional ����</w:t>
      </w:r>
      <w:r>
        <w:rPr/>
        <w:t xml:space="preserve">砥� ���㫨  ���  ��娢�樨  �  </w:t>
      </w:r>
      <w:r>
        <w:rPr/>
        <w:t>ࠧ��</w:t>
      </w:r>
      <w:r>
        <w:rPr/>
        <w:t>娢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</w:t>
      </w:r>
      <w:r>
        <w:rPr/>
        <w:t xml:space="preserve">ᯮ���� </w:t>
      </w:r>
      <w:r>
        <w:rPr/>
        <w:t>ZIP � LZH �</w:t>
      </w:r>
      <w:r>
        <w:rPr/>
        <w:t>ଠ��</w:t>
      </w:r>
      <w:r>
        <w:rPr/>
        <w:t>. ������ ��� �</w:t>
      </w:r>
      <w:r>
        <w:rPr/>
        <w:t>ணࠬ�� 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���᪮� </w:t>
      </w:r>
      <w:r>
        <w:rPr/>
        <w:t xml:space="preserve">ᦠ⨥ ������ ��� </w:t>
      </w:r>
      <w:r>
        <w:rPr/>
        <w:t>㬥��襭�� �</w:t>
      </w:r>
      <w:r>
        <w:rPr/>
        <w:t>६��� ��।�� � 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 Professional ����</w:t>
      </w:r>
      <w:r>
        <w:rPr/>
        <w:t>砥� ������</w:t>
      </w:r>
      <w:r>
        <w:rPr/>
        <w:t>⢮ �����</w:t>
      </w:r>
      <w:r>
        <w:rPr/>
        <w:t>쪨�  �</w:t>
      </w:r>
      <w:r>
        <w:rPr/>
        <w:t>ਬ�஢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樨 �</w:t>
      </w:r>
      <w:r>
        <w:rPr/>
        <w:t>ࠢ��</w:t>
      </w:r>
      <w:r>
        <w:rPr/>
        <w:t>쭮�� �</w:t>
      </w:r>
      <w:r>
        <w:rPr/>
        <w:t>ᯮ�</w:t>
      </w:r>
      <w:r>
        <w:rPr/>
        <w:t>짮�����  ������  ��楤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楫���� �</w:t>
      </w:r>
      <w:r>
        <w:rPr/>
        <w:t>ନ���</w:t>
      </w:r>
      <w:r>
        <w:rPr/>
        <w:t>쭠� �</w:t>
      </w:r>
      <w:r>
        <w:rPr/>
        <w:t>ணࠬ��  �ᯮ����  ⮫</w:t>
      </w:r>
      <w:r>
        <w:rPr/>
        <w:t xml:space="preserve">쪮  �㭪樨  </w:t>
      </w:r>
      <w:r>
        <w:rPr/>
        <w:t>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��� ��������</w:t>
      </w:r>
      <w:r>
        <w:rPr/>
        <w:t>樨 ����</w:t>
      </w:r>
      <w:r>
        <w:rPr/>
        <w:t>஫� ���� � ������</w:t>
      </w:r>
      <w:r>
        <w:rPr/>
        <w:t>,  ANSI 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⮪��� ��</w:t>
      </w:r>
      <w:r>
        <w:rPr/>
        <w:t xml:space="preserve">।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Window ��� OPro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  Professional   ����</w:t>
      </w:r>
      <w:r>
        <w:rPr/>
        <w:t xml:space="preserve">砥�   ��ꥪ�   </w:t>
      </w:r>
      <w:r>
        <w:rPr/>
        <w:t>TerminalWindow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 ��⮬���   ��   ����������   ����   </w:t>
      </w:r>
      <w:r>
        <w:rPr/>
        <w:t>Objest   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Window ����</w:t>
      </w:r>
      <w:r>
        <w:rPr/>
        <w:t>砥��� � ����� ��</w:t>
      </w:r>
      <w:r>
        <w:rPr/>
        <w:t>࠭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rminalWindow  ����</w:t>
      </w:r>
      <w:r>
        <w:rPr/>
        <w:t>砥�   ����������   �</w:t>
      </w:r>
      <w:r>
        <w:rPr/>
        <w:t>ᨭ�஭���   ��।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-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</w:t>
      </w:r>
      <w:r>
        <w:rPr/>
        <w:t>砥�   ������   ���㬥����</w:t>
      </w:r>
      <w:r>
        <w:rPr/>
        <w:t>,   �</w:t>
      </w:r>
      <w:r>
        <w:rPr/>
        <w:t>ᯫ</w:t>
      </w:r>
      <w:r>
        <w:rPr/>
        <w:t>뢠����    ���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 </w:t>
      </w:r>
      <w:r>
        <w:rPr/>
        <w:t>8�  TSR,  �  ⠪��  �����</w:t>
      </w:r>
      <w:r>
        <w:rPr/>
        <w:t xml:space="preserve">প�  </w:t>
      </w:r>
      <w:r>
        <w:rPr/>
        <w:t>CompuServe  �  �� 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��  �裡  �  ���</w:t>
      </w:r>
      <w:r>
        <w:rPr/>
        <w:t>ࠬ�</w:t>
      </w:r>
      <w:r>
        <w:rPr/>
        <w:t xml:space="preserve">.  Async  Professional  </w:t>
      </w:r>
      <w:r>
        <w:rPr/>
        <w:t>ᮤ�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⥪��</w:t>
      </w:r>
      <w:r>
        <w:rPr/>
        <w:t>. �� - ��</w:t>
      </w:r>
      <w:r>
        <w:rPr/>
        <w:t>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ync Professional �</w:t>
      </w:r>
      <w:r>
        <w:rPr/>
        <w:t>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5.5,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-��</w:t>
      </w:r>
      <w:r>
        <w:rPr/>
        <w:t>楤��� ����� �</w:t>
      </w:r>
      <w:r>
        <w:rPr/>
        <w:t>ᯮ�</w:t>
      </w:r>
      <w:r>
        <w:rPr/>
        <w:t xml:space="preserve">짮������ � </w:t>
      </w:r>
      <w:r>
        <w:rPr/>
        <w:t>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 DOS ��� MS DOS 2.0 � ��� � IBM PC,XT,AT,PS/2 � </w:t>
      </w:r>
      <w:r>
        <w:rPr/>
        <w:t>ᮢ���⨬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⠢�� �� ��</w:t>
      </w:r>
      <w:r>
        <w:rPr/>
        <w:t xml:space="preserve">᪥�� </w:t>
      </w:r>
      <w:r>
        <w:rPr/>
        <w:t>5.25" � 3.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ync  Professional  </w:t>
      </w:r>
      <w:r>
        <w:rPr/>
        <w:t xml:space="preserve">ᮢ���⨬  �  </w:t>
      </w:r>
      <w:r>
        <w:rPr/>
        <w:t>Object  Professional,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-Tree Filer, � ⠪�� Turbo  Vision  ��</w:t>
      </w:r>
      <w:r>
        <w:rPr/>
        <w:t>௮�</w:t>
      </w:r>
      <w:r>
        <w:rPr/>
        <w:t xml:space="preserve">樨  </w:t>
      </w:r>
      <w:r>
        <w:rPr/>
        <w:t>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   Professional   �</w:t>
      </w:r>
      <w:r>
        <w:rPr/>
        <w:t>᭮�</w:t>
      </w:r>
      <w:r>
        <w:rPr/>
        <w:t xml:space="preserve">뢠����   ��    �����     </w:t>
      </w:r>
      <w:r>
        <w:rPr/>
        <w:t>Lite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</w:t>
      </w:r>
      <w:r>
        <w:rPr/>
        <w:t xml:space="preserve">塞��  ���  </w:t>
      </w:r>
      <w:r>
        <w:rPr/>
        <w:t>shareware  (���  �</w:t>
      </w:r>
      <w:r>
        <w:rPr/>
        <w:t>室�</w:t>
      </w:r>
      <w:r>
        <w:rPr/>
        <w:t xml:space="preserve">⢮  </w:t>
      </w:r>
      <w:r>
        <w:rPr/>
        <w:t>ᮢᥬ  ������</w:t>
      </w:r>
      <w:r>
        <w:rPr/>
        <w:t>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 ���</w:t>
      </w:r>
      <w:r>
        <w:rPr/>
        <w:t xml:space="preserve">짮��⥫� </w:t>
      </w:r>
      <w:r>
        <w:rPr/>
        <w:t>LiteComm-Pascal �����  �������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��  $99  ����  ���⠢��.  ����</w:t>
      </w:r>
      <w:r>
        <w:rPr/>
        <w:t>室���  㪠�����  �</w:t>
      </w:r>
      <w:r>
        <w:rPr/>
        <w:t>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it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Turbo Analyst (����� �����: 6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Turbo  Analyst  ��⮨�   ��   �����   ��</w:t>
      </w:r>
      <w:r>
        <w:rPr/>
        <w:t>㯭��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 ��⥣�</w:t>
      </w:r>
      <w:r>
        <w:rPr/>
        <w:t>஢����� �।��</w:t>
      </w:r>
      <w:r>
        <w:rPr/>
        <w:t>.  ��  ������  -  ���</w:t>
      </w:r>
      <w:r>
        <w:rPr/>
        <w:t>祩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⫠�</w:t>
      </w:r>
      <w:r>
        <w:rPr/>
        <w:t>稪� ��� � ���</w:t>
      </w:r>
      <w:r>
        <w:rPr/>
        <w:t>࠭����  �।���  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ᯮᮡ�� �������஢��� ��� �ᮡ������ ⥪�⮢ � ����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���</w:t>
      </w:r>
      <w:r>
        <w:rPr/>
        <w:t xml:space="preserve">ᨨ </w:t>
      </w: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।����� ।���஢���� ⥪�� �  �⫠���  �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 �ࠢ��  ��  ��������</w:t>
      </w:r>
      <w:r>
        <w:rPr/>
        <w:t>㥬��  ���������</w:t>
      </w:r>
      <w:r>
        <w:rPr/>
        <w:t>...  ��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 ����� ���������  �������  �</w:t>
      </w:r>
      <w:r>
        <w:rPr/>
        <w:t xml:space="preserve">ணࠬ�  </w:t>
      </w:r>
      <w:r>
        <w:rPr/>
        <w:t>(PSA)  ..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ࠡ��� ������</w:t>
      </w:r>
      <w:r>
        <w:rPr/>
        <w:t>,  �</w:t>
      </w:r>
      <w:r>
        <w:rPr/>
        <w:t>ᯮ����  १�����  ࠡ���  ��</w:t>
      </w:r>
      <w:r>
        <w:rPr/>
        <w:t>䠩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 ��  �����  ��ଠ��  �����  �  �����  ���ਭ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 �</w:t>
      </w:r>
      <w:r>
        <w:rPr/>
        <w:t>ணࠬ��</w:t>
      </w:r>
      <w:r>
        <w:rPr/>
        <w:t>... ��</w:t>
      </w:r>
      <w:r>
        <w:rPr/>
        <w:t>ନ�� ⥪�� ��। ������ �� �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</w:t>
      </w:r>
      <w:r>
        <w:rPr/>
        <w:t>PSA  (Program  Structure  Analyzer)   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⢮� </w:t>
      </w:r>
      <w:r>
        <w:rPr/>
        <w:t>ࠧࠡ�⪨</w:t>
      </w:r>
      <w:r>
        <w:rPr/>
        <w:t>, �⫠��� �  ��</w:t>
      </w:r>
      <w:r>
        <w:rPr/>
        <w:t>ଫ����  ���</w:t>
      </w:r>
      <w:r>
        <w:rPr/>
        <w:t>譥��  ����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४���� ��</w:t>
      </w:r>
      <w:r>
        <w:rPr/>
        <w:t>뫪� �� �����䨪����</w:t>
      </w:r>
      <w:r>
        <w:rPr/>
        <w:t xml:space="preserve">, </w:t>
      </w:r>
      <w:r>
        <w:rPr/>
        <w:t>ࠧ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䠢�⭮� ���浪� ��� � ���浪� ���</w:t>
      </w:r>
      <w:r>
        <w:rPr/>
        <w:t>ᠭ�� � 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㪠������ ����� ��</w:t>
      </w:r>
      <w:r>
        <w:rPr/>
        <w:t>ப� � �஢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᪠� �</w:t>
      </w:r>
      <w:r>
        <w:rPr/>
        <w:t>奬� �������� �맮��� ��楤�� � �㭪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祭� ���������� ��� ��楤�� � �㭪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᮪ ��������</w:t>
      </w:r>
      <w:r>
        <w:rPr/>
        <w:t>, �� ������� ��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䨪��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᪮� ��</w:t>
      </w:r>
      <w:r>
        <w:rPr/>
        <w:t>ॢ� ��</w:t>
      </w:r>
      <w:r>
        <w:rPr/>
        <w:t xml:space="preserve">ꥪ⮢ � 㪠������ </w:t>
      </w:r>
      <w:r>
        <w:rPr/>
        <w:t>(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 ��⮤�� 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A �� ���� ������</w:t>
      </w:r>
      <w:r>
        <w:rPr/>
        <w:t>஬ ��४����� ��</w:t>
      </w:r>
      <w:r>
        <w:rPr/>
        <w:t>뫮� ��饣�  ��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ணࠬ��  �ᯮ������  ᨭ</w:t>
      </w:r>
      <w:r>
        <w:rPr/>
        <w:t>⠪��</w:t>
      </w:r>
      <w:r>
        <w:rPr/>
        <w:t>᪨�  ��������஬  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���</w:t>
      </w:r>
      <w:r>
        <w:rPr/>
        <w:t xml:space="preserve">ᨨ </w:t>
      </w:r>
      <w:r>
        <w:rPr/>
        <w:t xml:space="preserve">6.0, ���⮬� </w:t>
      </w:r>
      <w:r>
        <w:rPr/>
        <w:t>ᯮᮡ�� � ����� ᮤ�ঠ⥫��  ���</w:t>
      </w:r>
      <w:r>
        <w:rPr/>
        <w:t>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䨫�</w:t>
      </w:r>
      <w:r>
        <w:rPr/>
        <w:t>஢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ॡ���� ��⥫</w:t>
      </w:r>
      <w:r>
        <w:rPr/>
        <w:t>쭠� ������  ����</w:t>
      </w:r>
      <w:r>
        <w:rPr/>
        <w:t>ᮢ</w:t>
      </w:r>
      <w:r>
        <w:rPr/>
        <w:t>,  ��  ������  �</w:t>
      </w:r>
      <w:r>
        <w:rPr/>
        <w:t>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䠩����</w:t>
      </w:r>
      <w:r>
        <w:rPr/>
        <w:t>.  Turbo  Analyst  �</w:t>
      </w:r>
      <w:r>
        <w:rPr/>
        <w:t>।��</w:t>
      </w:r>
      <w:r>
        <w:rPr/>
        <w:t>⠢���  ��   ��</w:t>
      </w:r>
      <w:r>
        <w:rPr/>
        <w:t xml:space="preserve">䠩��� 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:  ��  �</w:t>
      </w:r>
      <w:r>
        <w:rPr/>
        <w:t>஢��  �ணࠬ����  ������</w:t>
      </w:r>
      <w:r>
        <w:rPr/>
        <w:t>,  ��</w:t>
      </w:r>
      <w:r>
        <w:rPr/>
        <w:t>ப  ��</w:t>
      </w:r>
      <w:r>
        <w:rPr/>
        <w:t>室����  ⥪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� ������</w:t>
      </w:r>
      <w:r>
        <w:rPr/>
        <w:t>. �⮡� ��� ��</w:t>
      </w:r>
      <w:r>
        <w:rPr/>
        <w:t>ᯮ�</w:t>
      </w:r>
      <w:r>
        <w:rPr/>
        <w:t xml:space="preserve">짮������  </w:t>
      </w:r>
      <w:r>
        <w:rPr/>
        <w:t>,  �����</w:t>
      </w:r>
      <w:r>
        <w:rPr/>
        <w:t>筮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</w:t>
      </w:r>
      <w:r>
        <w:rPr/>
        <w:t>uses �������� ��</w:t>
      </w:r>
      <w:r>
        <w:rPr/>
        <w:t>室���� ��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䨫�</w:t>
      </w:r>
      <w:r>
        <w:rPr/>
        <w:t>஢���� �� �஢�� �ணࠬ���� ������ �ନ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騩  ������</w:t>
      </w:r>
      <w:r>
        <w:rPr/>
        <w:t>⢮  �</w:t>
      </w:r>
      <w:r>
        <w:rPr/>
        <w:t>맮���  �</w:t>
      </w:r>
      <w:r>
        <w:rPr/>
        <w:t>ணࠬ����  ������</w:t>
      </w:r>
      <w:r>
        <w:rPr/>
        <w:t>,   ��</w:t>
      </w:r>
      <w:r>
        <w:rPr/>
        <w:t>饥  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 �</w:t>
      </w:r>
      <w:r>
        <w:rPr/>
        <w:t>ᯮ�</w:t>
      </w:r>
      <w:r>
        <w:rPr/>
        <w:t>짮����� ������ �� ���</w:t>
      </w:r>
      <w:r>
        <w:rPr/>
        <w:t>, � ����  �  ��</w:t>
      </w:r>
      <w:r>
        <w:rPr/>
        <w:t>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 � ��饬� �</w:t>
      </w:r>
      <w:r>
        <w:rPr/>
        <w:t>६��� �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>஢��   ��</w:t>
      </w:r>
      <w:r>
        <w:rPr/>
        <w:t>室����   ⥪��   �뤠����   ��</w:t>
      </w:r>
      <w:r>
        <w:rPr/>
        <w:t>।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 �६��� �� �⤥��� ��ப�� ⥪��</w:t>
      </w:r>
      <w:r>
        <w:rPr/>
        <w:t>.  ��</w:t>
      </w:r>
      <w:r>
        <w:rPr/>
        <w:t>䨫�</w:t>
      </w:r>
      <w:r>
        <w:rPr/>
        <w:t>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</w:t>
      </w:r>
      <w:r>
        <w:rPr/>
        <w:t>設��� ������ �</w:t>
      </w:r>
      <w:r>
        <w:rPr/>
        <w:t>ந�������� �� ����</w:t>
      </w:r>
      <w:r>
        <w:rPr/>
        <w:t>室����� ��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⪠�   �</w:t>
      </w:r>
      <w:r>
        <w:rPr/>
        <w:t>ணࠬ��</w:t>
      </w:r>
      <w:r>
        <w:rPr/>
        <w:t>,   ����</w:t>
      </w:r>
      <w:r>
        <w:rPr/>
        <w:t>ᠭ���   ��   ��ᥬ����</w:t>
      </w:r>
      <w:r>
        <w:rPr/>
        <w:t>,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ணࠬ�� ���� </w:t>
      </w:r>
      <w:r>
        <w:rPr/>
        <w:t>-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</w:t>
      </w:r>
      <w:r>
        <w:rPr/>
        <w:t xml:space="preserve">室��� ⥪�⮢ </w:t>
      </w:r>
      <w:r>
        <w:rPr/>
        <w:t>Lister �</w:t>
      </w:r>
      <w:r>
        <w:rPr/>
        <w:t>।��</w:t>
      </w:r>
      <w:r>
        <w:rPr/>
        <w:t>⠢���  ��  ���������⥩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CRT-���</w:t>
      </w:r>
      <w:r>
        <w:rPr/>
        <w:t xml:space="preserve">㫥 </w:t>
      </w:r>
      <w:r>
        <w:rPr/>
        <w:t>Turbo Pascal.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⭨ ��</w:t>
      </w:r>
      <w:r>
        <w:rPr/>
        <w:t>ப ��</w:t>
      </w:r>
      <w:r>
        <w:rPr/>
        <w:t>室���� ⥪�� � �</w:t>
      </w:r>
      <w:r>
        <w:rPr/>
        <w:t>ଥ</w:t>
      </w:r>
      <w:r>
        <w:rPr/>
        <w:t>, �</w:t>
      </w:r>
      <w:r>
        <w:rPr/>
        <w:t>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⥭</w:t>
      </w:r>
      <w:r>
        <w:rPr/>
        <w:t>ᨢ���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⬥��� � �</w:t>
      </w:r>
      <w:r>
        <w:rPr/>
        <w:t>뤥���� �믨</w:t>
      </w:r>
      <w:r>
        <w:rPr/>
        <w:t>᪨ �� ��</w:t>
      </w:r>
      <w:r>
        <w:rPr/>
        <w:t xml:space="preserve">㯯� ⥪�⮢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ணࠬ���� �த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��� ��</w:t>
      </w:r>
      <w:r>
        <w:rPr/>
        <w:t>㣨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ᮡ������� ���������� �⭮����� ����������  ࠧ����� 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</w:t>
      </w:r>
      <w:r>
        <w:rPr/>
        <w:t>,  �</w:t>
      </w:r>
      <w:r>
        <w:rPr/>
        <w:t xml:space="preserve">뤥�����  </w:t>
      </w:r>
      <w:r>
        <w:rPr/>
        <w:t>ᯥ</w:t>
      </w:r>
      <w:r>
        <w:rPr/>
        <w:t xml:space="preserve">樠���  ���⮬  ���祢��  ᫮�  </w:t>
      </w:r>
      <w:r>
        <w:rPr/>
        <w:t>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  �������</w:t>
      </w:r>
      <w:r>
        <w:rPr/>
        <w:t>㫮�</w:t>
      </w:r>
      <w:r>
        <w:rPr/>
        <w:t>,  ��  ⮫</w:t>
      </w:r>
      <w:r>
        <w:rPr/>
        <w:t>쪮   ��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砥�  ᪮�����   ��������   ����������   ��</w:t>
      </w:r>
      <w:r>
        <w:rPr/>
        <w:t>ࠬ�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ଠ⨧��� ��</w:t>
      </w:r>
      <w:r>
        <w:rPr/>
        <w:t>室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筮 �</w:t>
      </w:r>
      <w:r>
        <w:rPr/>
        <w:t>ணࠬ����� ��������� � ࠧ��</w:t>
      </w:r>
      <w:r>
        <w:rPr/>
        <w:t>饭�� ⥪��</w:t>
      </w:r>
      <w:r>
        <w:rPr/>
        <w:t>, �������</w:t>
      </w:r>
      <w:r>
        <w:rPr/>
        <w:t>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 �⥭��</w:t>
      </w:r>
      <w:r>
        <w:rPr/>
        <w:t>. ��</w:t>
      </w:r>
      <w:r>
        <w:rPr/>
        <w:t>饯</w:t>
      </w:r>
      <w:r>
        <w:rPr/>
        <w:t>ਭ����  �।�</w:t>
      </w:r>
      <w:r>
        <w:rPr/>
        <w:t xml:space="preserve">⠢�����  </w:t>
      </w:r>
      <w:r>
        <w:rPr/>
        <w:t>㤮��</w:t>
      </w:r>
      <w:r>
        <w:rPr/>
        <w:t>⢠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 Formatter ��⮬�⨧���� </w:t>
      </w:r>
      <w:r>
        <w:rPr/>
        <w:t>ࠧ��</w:t>
      </w:r>
      <w:r>
        <w:rPr/>
        <w:t>饭�� 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ਥ�</w:t>
      </w:r>
      <w:r>
        <w:rPr/>
        <w:t>,  ���</w:t>
      </w:r>
      <w:r>
        <w:rPr/>
        <w:t>뢠�  �����  �  �⨫�  �</w:t>
      </w:r>
      <w:r>
        <w:rPr/>
        <w:t>ணࠬ����</w:t>
      </w:r>
      <w:r>
        <w:rPr/>
        <w:t>.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⨧�</w:t>
      </w:r>
      <w:r>
        <w:rPr/>
        <w:t>樨 �</w:t>
      </w:r>
      <w:r>
        <w:rPr/>
        <w:t>ࠢ��� ����</w:t>
      </w:r>
      <w:r>
        <w:rPr/>
        <w:t>㯮�</w:t>
      </w:r>
      <w:r>
        <w:rPr/>
        <w:t>, ���</w:t>
      </w:r>
      <w:r>
        <w:rPr>
          <w:rtl w:val="true"/>
        </w:rPr>
        <w:t>ࢠ</w:t>
      </w:r>
      <w:r>
        <w:rPr/>
        <w:t>����</w:t>
      </w:r>
      <w:r>
        <w:rPr/>
        <w:t>, �</w:t>
      </w:r>
      <w:r>
        <w:rPr/>
        <w:t>ᯮ�</w:t>
      </w:r>
      <w:r>
        <w:rPr/>
        <w:t>짮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ய���� �</w:t>
      </w:r>
      <w:r>
        <w:rPr/>
        <w:t>㪢</w:t>
      </w:r>
      <w:r>
        <w:rPr/>
        <w:t>, �</w:t>
      </w:r>
      <w:r>
        <w:rPr/>
        <w:t>롮</w:t>
      </w:r>
      <w:r>
        <w:rPr/>
        <w:t>஬ ࠧ��</w:t>
      </w:r>
      <w:r>
        <w:rPr/>
        <w:t>饭��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।�</w:t>
      </w:r>
      <w:r>
        <w:rPr/>
        <w:t xml:space="preserve">⢠ ������� 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</w:t>
      </w:r>
      <w:r>
        <w:rPr/>
        <w:t>樨  �</w:t>
      </w:r>
      <w:r>
        <w:rPr/>
        <w:t>।�</w:t>
      </w:r>
      <w:r>
        <w:rPr/>
        <w:t xml:space="preserve">⠢���  </w:t>
      </w:r>
      <w:r>
        <w:rPr/>
        <w:t>ᮡ��  �����  �������  ��</w:t>
      </w:r>
      <w:r>
        <w:rPr/>
        <w:t>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ࠥ��� </w:t>
      </w:r>
      <w:r>
        <w:rPr/>
        <w:t>䠩���</w:t>
      </w:r>
      <w:r>
        <w:rPr/>
        <w:t>. �� �</w:t>
      </w:r>
      <w:r>
        <w:rPr/>
        <w:t xml:space="preserve">।�� </w:t>
      </w:r>
      <w:r>
        <w:rPr/>
        <w:t>Turbo Analyst �</w:t>
      </w:r>
      <w:r>
        <w:rPr/>
        <w:t>ਤ�� ���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</w:t>
      </w:r>
      <w:r>
        <w:rPr/>
        <w:t xml:space="preserve">. �����  ����  </w:t>
      </w:r>
      <w:r>
        <w:rPr/>
        <w:t xml:space="preserve">ࠧ����  �⤥����  ��⥩  </w:t>
      </w:r>
      <w:r>
        <w:rPr/>
        <w:t>EXE-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஢</w:t>
      </w:r>
      <w:r>
        <w:rPr/>
        <w:t>,  ������,  �⥪�,   �������᪮�   �����   � 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 xml:space="preserve">���� ������ �� �⥪  �  </w:t>
      </w:r>
      <w:r>
        <w:rPr/>
        <w:t xml:space="preserve">"����".  �������  ���������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 ���⪨ ���  䠩���  �  �</w:t>
      </w:r>
      <w:r>
        <w:rPr/>
        <w:t xml:space="preserve">஢�����  �����஥  ᦠ⨥  </w:t>
      </w:r>
      <w:r>
        <w:rPr/>
        <w:t>EX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�� ����� ��� </w:t>
      </w:r>
      <w:r>
        <w:rPr/>
        <w:t>ࠡ���  �����</w:t>
      </w:r>
      <w:r>
        <w:rPr/>
        <w:t>.  �������,  �᫨  �</w:t>
      </w:r>
      <w:r>
        <w:rPr/>
        <w:t>ᬥ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렬 㤠���� �����</w:t>
      </w:r>
      <w:r>
        <w:rPr/>
        <w:t xml:space="preserve">ᥬ���஢��� </w:t>
      </w:r>
      <w:r>
        <w:rPr/>
        <w:t xml:space="preserve">TPU -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�</w:t>
      </w:r>
      <w:r>
        <w:rPr/>
        <w:t>室�� ⥪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⠢�� Turbo Analyst ����</w:t>
      </w:r>
      <w:r>
        <w:rPr/>
        <w:t>祭� ��室��  ⥪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몠� </w:t>
      </w:r>
      <w:r>
        <w:rPr/>
        <w:t>Turbo Pascal � Assembler.  ����������  Turbo  Analys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 �</w:t>
      </w:r>
      <w:r>
        <w:rPr/>
        <w:t xml:space="preserve">।� </w:t>
      </w:r>
      <w:r>
        <w:rPr/>
        <w:t>MS DOS � �������  ���</w:t>
      </w:r>
      <w:r>
        <w:rPr/>
        <w:t>筮�  ���������  ��</w:t>
      </w:r>
      <w:r>
        <w:rPr/>
        <w:t>ப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������ �</w:t>
      </w:r>
      <w:r>
        <w:rPr/>
        <w:t>।�</w:t>
      </w:r>
      <w:r>
        <w:rPr/>
        <w:t>⢠�� ��⥣�</w:t>
      </w:r>
      <w:r>
        <w:rPr/>
        <w:t xml:space="preserve">஢����� �।� </w:t>
      </w:r>
      <w:r>
        <w:rPr/>
        <w:t>Turbo Anal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TSRs MADE EASY (����� �����: 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s  Made  Easy  -  ������⥪�  ��</w:t>
      </w:r>
      <w:r>
        <w:rPr/>
        <w:t>楤��</w:t>
      </w:r>
      <w:r>
        <w:rPr/>
        <w:t xml:space="preserve">,  ���������� 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</w:t>
      </w:r>
      <w:r>
        <w:rPr/>
        <w:t xml:space="preserve">稢����  </w:t>
      </w:r>
      <w:r>
        <w:rPr/>
        <w:t>TSR  �</w:t>
      </w:r>
      <w:r>
        <w:rPr/>
        <w:t xml:space="preserve">ணࠬ��  �  �।�  </w:t>
      </w:r>
      <w:r>
        <w:rPr/>
        <w:t>Turbo  Pas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����� ���� �������� �</w:t>
      </w:r>
      <w:r>
        <w:rPr/>
        <w:t xml:space="preserve">ᥣ� </w:t>
      </w:r>
      <w:r>
        <w:rPr/>
        <w:t>6� ����⨢��� �����. 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Easy </w:t>
      </w:r>
      <w:r>
        <w:rPr/>
        <w:t>ᮤ�ন�  �����</w:t>
      </w:r>
      <w:r>
        <w:rPr/>
        <w:t>㬥��</w:t>
      </w:r>
      <w:r>
        <w:rPr/>
        <w:t xml:space="preserve">਩  ��  </w:t>
      </w:r>
      <w:r>
        <w:rPr/>
        <w:t>Object  Professional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TS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s  Made  Easy  ���</w:t>
      </w:r>
      <w:r>
        <w:rPr/>
        <w:t>ᯥ</w:t>
      </w:r>
      <w:r>
        <w:rPr/>
        <w:t>稢���   ��������   �   �����   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��⥬� �  ⠪��  �</w:t>
      </w:r>
      <w:r>
        <w:rPr/>
        <w:t>ᮡ������</w:t>
      </w:r>
      <w:r>
        <w:rPr/>
        <w:t>,  ���������</w:t>
      </w:r>
      <w:r>
        <w:rPr/>
        <w:t>騥  �  ����設�</w:t>
      </w:r>
      <w:r>
        <w:rPr/>
        <w:t>⢥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 xml:space="preserve">. �� </w:t>
      </w:r>
      <w:r>
        <w:rPr/>
        <w:t xml:space="preserve">ᬮ��� ᮧ������ १������ �ணࠬ�� </w:t>
      </w:r>
      <w:r>
        <w:rPr/>
        <w:t>⠪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 ���  TSR  �</w:t>
      </w:r>
      <w:r>
        <w:rPr/>
        <w:t>ணࠬ��  ᬮ���  ���</w:t>
      </w:r>
      <w:r>
        <w:rPr/>
        <w:t xml:space="preserve">㦠��  </w:t>
      </w:r>
      <w:r>
        <w:rPr/>
        <w:t>ᥡ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�</w:t>
      </w:r>
      <w:r>
        <w:rPr>
          <w:rtl w:val="true"/>
        </w:rPr>
        <w:t>ࠨ</w:t>
      </w:r>
      <w:r>
        <w:rPr/>
        <w:t>�����  �ࠢ���</w:t>
      </w:r>
      <w:r>
        <w:rPr/>
        <w:t>騥  ����</w:t>
      </w:r>
      <w:r>
        <w:rPr/>
        <w:t xml:space="preserve">,  ������   </w:t>
      </w:r>
      <w:r>
        <w:rPr/>
        <w:t>ᥡ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���᪠ � 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</w:t>
      </w:r>
      <w:r>
        <w:rPr/>
        <w:t>TS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s  Made  Easy  �</w:t>
      </w:r>
      <w:r>
        <w:rPr/>
        <w:t>।��</w:t>
      </w:r>
      <w:r>
        <w:rPr/>
        <w:t>⠢���  ��</w:t>
      </w:r>
      <w:r>
        <w:rPr/>
        <w:t>楤���</w:t>
      </w:r>
      <w:r>
        <w:rPr/>
        <w:t>,  ��������</w:t>
      </w:r>
      <w:r>
        <w:rPr/>
        <w:t xml:space="preserve">騥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������</w:t>
      </w:r>
      <w:r>
        <w:rPr/>
        <w:t>騥  �</w:t>
      </w:r>
      <w:r>
        <w:rPr/>
        <w:t xml:space="preserve">ᥣ�  </w:t>
      </w:r>
      <w:r>
        <w:rPr/>
        <w:t>6�  ����⨢���  �����  ������</w:t>
      </w:r>
      <w:r>
        <w:rPr/>
        <w:t>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ᠬ�� �ணࠬ��</w:t>
      </w:r>
      <w:r>
        <w:rPr/>
        <w:t>. ��</w:t>
      </w:r>
      <w:r>
        <w:rPr/>
        <w:t xml:space="preserve">室�饥�� � ����� </w:t>
      </w:r>
      <w:r>
        <w:rPr/>
        <w:t>"��" �</w:t>
      </w:r>
      <w:r>
        <w:rPr/>
        <w:t>ணࠬ��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</w:t>
      </w:r>
      <w:r>
        <w:rPr/>
        <w:t xml:space="preserve">騬� ���砬� � ��㣨�� </w:t>
      </w:r>
      <w:r>
        <w:rPr/>
        <w:t>ᮡ��</w:t>
      </w:r>
      <w:r>
        <w:rPr>
          <w:rtl w:val="true"/>
        </w:rPr>
        <w:t>ﬨ</w:t>
      </w:r>
      <w:r>
        <w:rPr/>
        <w:t>.  ��  ����</w:t>
      </w:r>
      <w:r>
        <w:rPr/>
        <w:t>㯫���� 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</w:t>
      </w:r>
      <w:r>
        <w:rPr/>
        <w:t>஢�ઠ ��⥬��� �᫮���</w:t>
      </w:r>
      <w:r>
        <w:rPr/>
        <w:t>, ��  ����</w:t>
      </w:r>
      <w:r>
        <w:rPr/>
        <w:t>室�����  �믮��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</w:t>
      </w:r>
      <w:r>
        <w:rPr/>
        <w:t>ணࠬ�� ���</w:t>
      </w:r>
      <w:r>
        <w:rPr/>
        <w:t>㦠���� �� ���</w:t>
      </w:r>
      <w:r>
        <w:rPr/>
        <w:t>, �����</w:t>
      </w:r>
      <w:r>
        <w:rPr/>
        <w:t xml:space="preserve">稢����� �� </w:t>
      </w:r>
      <w:r>
        <w:rPr/>
        <w:t>EMS, XM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᪠ </w:t>
      </w:r>
      <w:r>
        <w:rPr/>
        <w:t>"</w:t>
      </w:r>
      <w:r>
        <w:rPr/>
        <w:t>ࠡ���</w:t>
      </w:r>
      <w:r>
        <w:rPr/>
        <w:t>" ���� TSR  �</w:t>
      </w:r>
      <w:r>
        <w:rPr/>
        <w:t>ணࠬ��</w:t>
      </w:r>
      <w:r>
        <w:rPr/>
        <w:t>.  ��᫥  ����</w:t>
      </w:r>
      <w:r>
        <w:rPr/>
        <w:t xml:space="preserve">砭��  </w:t>
      </w:r>
      <w:r>
        <w:rPr/>
        <w:t xml:space="preserve">ࠡ���  </w:t>
      </w:r>
      <w:r>
        <w:rPr/>
        <w:t>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</w:t>
      </w:r>
      <w:r>
        <w:rPr/>
        <w:t>⢨� ���������� � ���⭮� ���</w:t>
      </w:r>
      <w:r>
        <w:rPr/>
        <w:t>浪�  �  �</w:t>
      </w:r>
      <w:r>
        <w:rPr/>
        <w:t>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</w:t>
      </w:r>
      <w:r>
        <w:rPr>
          <w:rtl w:val="true"/>
        </w:rPr>
        <w:t>ࢠ</w:t>
      </w:r>
      <w:r>
        <w:rPr/>
        <w:t>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wapping Exec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 ��</w:t>
      </w:r>
      <w:r>
        <w:rPr/>
        <w:t xml:space="preserve">楤�� �������� ��� </w:t>
      </w:r>
      <w:r>
        <w:rPr/>
        <w:t>ᮧ������ � �</w:t>
      </w:r>
      <w:r>
        <w:rPr/>
        <w:t>믮�����  �</w:t>
      </w:r>
      <w:r>
        <w:rPr/>
        <w:t>ணࠬ��</w:t>
      </w:r>
      <w:r>
        <w:rPr/>
        <w:t>, 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ॢ�</w:t>
      </w:r>
      <w:r>
        <w:rPr/>
        <w:t xml:space="preserve">蠥� </w:t>
      </w:r>
      <w:r>
        <w:rPr/>
        <w:t>640�. SEM ��</w:t>
      </w:r>
      <w:r>
        <w:rPr/>
        <w:t>४�</w:t>
      </w:r>
      <w:r>
        <w:rPr/>
        <w:t>稢��� ������� 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, XMS ��� �� ���  �  �</w:t>
      </w:r>
      <w:r>
        <w:rPr/>
        <w:t>।��</w:t>
      </w:r>
      <w:r>
        <w:rPr/>
        <w:t xml:space="preserve">⠢���  </w:t>
      </w:r>
      <w:r>
        <w:rPr/>
        <w:t>᢮������  ������  �</w:t>
      </w:r>
      <w:r>
        <w:rPr/>
        <w:t>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SEM �����</w:t>
      </w:r>
      <w:r>
        <w:rPr/>
        <w:t xml:space="preserve">।���� ����� ᢮������ �����  </w:t>
      </w:r>
      <w:r>
        <w:rPr/>
        <w:t>Turbo 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 ������  ���</w:t>
      </w:r>
      <w:r>
        <w:rPr/>
        <w:t>뢠���</w:t>
      </w:r>
      <w:r>
        <w:rPr/>
        <w:t>,  ���</w:t>
      </w:r>
      <w:r>
        <w:rPr/>
        <w:t>㦠��  �</w:t>
      </w:r>
      <w:r>
        <w:rPr/>
        <w:t>ணࠬ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</w:t>
      </w:r>
      <w:r>
        <w:rPr/>
        <w:t>믮������� � ����㦠�� ���⭮ ��᫥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 �������� ����� ��</w:t>
      </w:r>
      <w:r>
        <w:rPr/>
        <w:t xml:space="preserve">ப�� � �ணࠬ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POP - ������ 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s Made Easy ����</w:t>
      </w:r>
      <w:r>
        <w:rPr/>
        <w:t xml:space="preserve">砥� </w:t>
      </w:r>
      <w:r>
        <w:rPr/>
        <w:t>Deskpop  -  �����</w:t>
      </w:r>
      <w:r>
        <w:rPr/>
        <w:t xml:space="preserve">稢����  </w:t>
      </w:r>
      <w:r>
        <w:rPr/>
        <w:t xml:space="preserve">TSR  </w:t>
      </w:r>
      <w:r>
        <w:rPr/>
        <w:t>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 xml:space="preserve"> ।���஢���� </w:t>
      </w:r>
      <w:r>
        <w:rPr/>
        <w:t>䠩���</w:t>
      </w:r>
      <w:r>
        <w:rPr/>
        <w:t>,  ��</w:t>
      </w:r>
      <w:r>
        <w:rPr/>
        <w:t>ᬮ��  ⥪�⮢  �  ��</w:t>
      </w:r>
      <w:r>
        <w:rPr/>
        <w:t>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</w:t>
      </w:r>
      <w:r>
        <w:rPr/>
        <w:t>, ������� ⥫�</w:t>
      </w:r>
      <w:r>
        <w:rPr/>
        <w:t>䮭��� ����� � ��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��� 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㤥� �</w:t>
      </w:r>
      <w:r>
        <w:rPr/>
        <w:t xml:space="preserve">ணࠬ��஢��� ����� � </w:t>
      </w:r>
      <w:r>
        <w:rPr/>
        <w:t>㢥</w:t>
      </w:r>
      <w:r>
        <w:rPr/>
        <w:t>७��</w:t>
      </w:r>
      <w:r>
        <w:rPr/>
        <w:t>,  ����  ��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 ��</w:t>
      </w:r>
      <w:r>
        <w:rPr/>
        <w:t>楤�� � ���</w:t>
      </w:r>
      <w:r>
        <w:rPr/>
        <w:t>஡�</w:t>
      </w:r>
      <w:r>
        <w:rPr/>
        <w:t>묨  ��������</w:t>
      </w:r>
      <w:r>
        <w:rPr>
          <w:rtl w:val="true"/>
        </w:rPr>
        <w:t>ﬨ</w:t>
      </w:r>
      <w:r>
        <w:rPr/>
        <w:t>.  ��</w:t>
      </w:r>
      <w:r>
        <w:rPr/>
        <w:t>業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楤��� � �㭪樨 ����� � </w:t>
      </w:r>
      <w:r>
        <w:rPr/>
        <w:t>᢮�� �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Rs  Made  Easy  </w:t>
      </w:r>
      <w:r>
        <w:rPr/>
        <w:t>ᮤ�ন�  ������  �  ����</w:t>
      </w:r>
      <w:r>
        <w:rPr/>
        <w:t>㯭��   ���㬥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</w:t>
      </w:r>
      <w:r>
        <w:rPr/>
        <w:t>묨 �</w:t>
      </w:r>
      <w:r>
        <w:rPr/>
        <w:t>ਬ�ࠬ� �ணࠬ�</w:t>
      </w:r>
      <w:r>
        <w:rPr/>
        <w:t>, �  �������  ������  ��  �</w:t>
      </w:r>
      <w:r>
        <w:rPr/>
        <w:t>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</w:t>
      </w:r>
      <w:r>
        <w:rPr/>
        <w:t>TSRs Made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R   - ���</w:t>
      </w:r>
      <w:r>
        <w:rPr/>
        <w:t>ᯥ</w:t>
      </w:r>
      <w:r>
        <w:rPr/>
        <w:t xml:space="preserve">稢���   </w:t>
      </w:r>
      <w:r>
        <w:rPr/>
        <w:t>"�</w:t>
      </w:r>
      <w:r>
        <w:rPr/>
        <w:t>ᯫ</w:t>
      </w:r>
      <w:r>
        <w:rPr/>
        <w:t>뢠�騩</w:t>
      </w:r>
      <w:r>
        <w:rPr/>
        <w:t>"   ��</w:t>
      </w:r>
      <w:r>
        <w:rPr/>
        <w:t>ᯥ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</w:t>
      </w:r>
      <w:r>
        <w:rPr/>
        <w:t>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XEC - ���</w:t>
      </w:r>
      <w:r>
        <w:rPr/>
        <w:t>ᯥ</w:t>
      </w:r>
      <w:r>
        <w:rPr/>
        <w:t xml:space="preserve">稢��� ������� �� </w:t>
      </w:r>
      <w:r>
        <w:rPr/>
        <w:t>EMS, XMS  ���  �  ��</w:t>
      </w:r>
      <w:r>
        <w:rPr/>
        <w:t>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</w:t>
      </w:r>
      <w:r>
        <w:rPr/>
        <w:t xml:space="preserve">ணࠬ� ࠧ��஬ ����� </w:t>
      </w:r>
      <w:r>
        <w:rPr/>
        <w:t>64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SWAP1 - ��</w:t>
      </w:r>
      <w:r>
        <w:rPr/>
        <w:t>楤��� �</w:t>
      </w:r>
      <w:r>
        <w:rPr/>
        <w:t xml:space="preserve">஢�ન </w:t>
      </w:r>
      <w:r>
        <w:rPr/>
        <w:t xml:space="preserve">䠪� ������ � ����� </w:t>
      </w:r>
      <w:r>
        <w:rPr/>
        <w:t>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SWAP - ��</w:t>
      </w:r>
      <w:r>
        <w:rPr/>
        <w:t xml:space="preserve">楤���  </w:t>
      </w:r>
      <w:r>
        <w:rPr/>
        <w:t xml:space="preserve">ᮧ�����  </w:t>
      </w:r>
      <w:r>
        <w:rPr/>
        <w:t>TSR  �</w:t>
      </w:r>
      <w:r>
        <w:rPr/>
        <w:t>ணࠬ�</w:t>
      </w:r>
      <w:r>
        <w:rPr/>
        <w:t>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6� �����, �</w:t>
      </w:r>
      <w:r>
        <w:rPr/>
        <w:t>ࠢ����� ᮡ��</w:t>
      </w:r>
      <w:r>
        <w:rPr>
          <w:rtl w:val="true"/>
        </w:rPr>
        <w:t>ﬨ</w:t>
      </w:r>
      <w:r>
        <w:rPr/>
        <w:t xml:space="preserve">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T - ISR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8087 - �����</w:t>
      </w:r>
      <w:r>
        <w:rPr/>
        <w:t xml:space="preserve">প� ᮯ����� </w:t>
      </w:r>
      <w:r>
        <w:rPr/>
        <w:t>8087 ���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REPLAY - �</w:t>
      </w:r>
      <w:r>
        <w:rPr/>
        <w:t>ࠢ���</w:t>
      </w:r>
      <w:r>
        <w:rPr/>
        <w:t>騥 ���� ��� ��</w:t>
      </w:r>
      <w:r>
        <w:rPr/>
        <w:t>४�</w:t>
      </w:r>
      <w:r>
        <w:rPr/>
        <w:t>뢠���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LINE - ��</w:t>
      </w:r>
      <w:r>
        <w:rPr/>
        <w:t>ᥬ����� ��</w:t>
      </w:r>
      <w:r>
        <w:rPr/>
        <w:t>楤���</w:t>
      </w:r>
      <w:r>
        <w:rPr/>
        <w:t>, �</w:t>
      </w:r>
      <w:r>
        <w:rPr/>
        <w:t>ᯮ��</w:t>
      </w:r>
      <w:r>
        <w:rPr/>
        <w:t>㥬� ��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Professional ����</w:t>
      </w:r>
      <w:r>
        <w:rPr/>
        <w:t>砥� �� �</w:t>
      </w:r>
      <w:r>
        <w:rPr/>
        <w:t>।�</w:t>
      </w:r>
      <w:r>
        <w:rPr/>
        <w:t>⢠ TSRs Mad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TURBO PROFESSIONAL (����� �����: 5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rofessional ���</w:t>
      </w:r>
      <w:r>
        <w:rPr/>
        <w:t xml:space="preserve">ᨨ </w:t>
      </w:r>
      <w:r>
        <w:rPr/>
        <w:t>5.0  �</w:t>
      </w:r>
      <w:r>
        <w:rPr/>
        <w:t>।�</w:t>
      </w:r>
      <w:r>
        <w:rPr/>
        <w:t xml:space="preserve">⠢���  </w:t>
      </w:r>
      <w:r>
        <w:rPr/>
        <w:t>ᮡ��  ᮡ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 ��</w:t>
      </w:r>
      <w:r>
        <w:rPr/>
        <w:t>楤�� � �㭪権</w:t>
      </w:r>
      <w:r>
        <w:rPr/>
        <w:t>, �</w:t>
      </w:r>
      <w:r>
        <w:rPr/>
        <w:t>।�����</w:t>
      </w:r>
      <w:r>
        <w:rPr/>
        <w:t>祭��� ��� �</w:t>
      </w:r>
      <w:r>
        <w:rPr/>
        <w:t>ᯮ�</w:t>
      </w:r>
      <w:r>
        <w:rPr/>
        <w:t xml:space="preserve">짮����� </w:t>
      </w:r>
      <w:r>
        <w:rPr/>
        <w:t>ᮢ���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.  ���  �����  ��������  </w:t>
      </w:r>
      <w:r>
        <w:rPr/>
        <w:t>ᮧ������  ����  �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� �⨫� � ����</w:t>
      </w:r>
      <w:r>
        <w:rPr/>
        <w:t>訬� ����</w:t>
      </w:r>
      <w:r>
        <w:rPr/>
        <w:t>⠬� �</w:t>
      </w:r>
      <w:r>
        <w:rPr/>
        <w:t>ᨫ�� 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�� ���������</w:t>
      </w:r>
      <w:r>
        <w:rPr/>
        <w:t xml:space="preserve">,  Turbo  Professional  </w:t>
      </w:r>
      <w:r>
        <w:rPr/>
        <w:t>ᮤ�ন�  �����  �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���������� ���������� �����  �  ������,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>쭮�  ���祭��</w:t>
      </w:r>
      <w:r>
        <w:rPr/>
        <w:t>.  �������  �������  ��  ���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⭮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�</w:t>
      </w:r>
      <w:r>
        <w:rPr/>
        <w:t>᪠��� �� �।�</w:t>
      </w:r>
      <w:r>
        <w:rPr/>
        <w:t>⢠� �</w:t>
      </w:r>
      <w:r>
        <w:rPr/>
        <w:t>ணࠬ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�</w:t>
      </w:r>
      <w:r>
        <w:rPr/>
        <w:t>祢�� ���</w:t>
      </w:r>
      <w:r>
        <w:rPr/>
        <w:t>ப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ᯨᠭ�� ࠡ�� �ணࠬ���� </w:t>
      </w:r>
      <w:r>
        <w:rPr/>
        <w:t>(� �</w:t>
      </w:r>
      <w:r>
        <w:rPr/>
        <w:t>㤨�쭨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ࠡ�⪠   �����   �ணࠬ�   ����⭮   �᪮����</w:t>
      </w:r>
      <w:r>
        <w:rPr/>
        <w:t>,   �᫨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 ᫥���</w:t>
      </w:r>
      <w:r>
        <w:rPr/>
        <w:t>騬� �</w:t>
      </w:r>
      <w:r>
        <w:rPr/>
        <w:t>।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������</w:t>
      </w:r>
      <w:r>
        <w:rPr/>
        <w:t>᪨� ���� 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��� ���� ���</w:t>
      </w:r>
      <w:r>
        <w:rPr/>
        <w:t xml:space="preserve">㫥�  </w:t>
      </w:r>
      <w:r>
        <w:rPr/>
        <w:t>CRT-����� Turbo 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>।���� ��� ���᪠���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⥪�⮢� </w:t>
      </w:r>
      <w:r>
        <w:rPr/>
        <w:t>।���� �ந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ࠡ�⪠  �  ����������  �࠭���   �������  �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४⭮�� ������ � ᮮ</w:t>
      </w:r>
      <w:r>
        <w:rPr/>
        <w:t xml:space="preserve">⢥��⢨� </w:t>
      </w:r>
      <w:r>
        <w:rPr/>
        <w:t>蠡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䬥⨪� ���</w:t>
      </w:r>
      <w:r>
        <w:rPr/>
        <w:t>, �</w:t>
      </w:r>
      <w:r>
        <w:rPr/>
        <w:t>६��</w:t>
      </w:r>
      <w:r>
        <w:rPr/>
        <w:t>, �</w:t>
      </w:r>
      <w:r>
        <w:rPr>
          <w:rtl w:val="true"/>
        </w:rPr>
        <w:t>ࠤ</w:t>
      </w:r>
      <w:r>
        <w:rPr/>
        <w:t>�</w:t>
      </w:r>
      <w:r>
        <w:rPr/>
        <w:t>樮���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ࠡ�⪠   ���⥪�⭮</w:t>
      </w:r>
      <w:r>
        <w:rPr/>
        <w:t>-����</w:t>
      </w:r>
      <w:r>
        <w:rPr/>
        <w:t>ᨬ��    ��⥬   ���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⮬���</w:t>
      </w:r>
      <w:r>
        <w:rPr/>
        <w:t>᪨��  ��४���</w:t>
      </w:r>
      <w:r>
        <w:rPr/>
        <w:t>묨  ��뫪���  �   �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㯠�������� ⥪�⮢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</w:t>
      </w:r>
      <w:r>
        <w:rPr/>
        <w:t>祭��  ���   ���  �����㫨</w:t>
      </w:r>
      <w:r>
        <w:rPr/>
        <w:t>஢����  ���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ᯨ᪠�� �  ���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⮥   ����⮢�����  ���</w:t>
      </w:r>
      <w:r>
        <w:rPr/>
        <w:t>४���  १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䬥⨪�  </w:t>
      </w:r>
      <w:r>
        <w:rPr/>
        <w:t>18-</w:t>
      </w:r>
      <w:r>
        <w:rPr/>
        <w:t>ࠧ�</w:t>
      </w:r>
      <w:r>
        <w:rPr/>
        <w:t>來��  �</w:t>
      </w:r>
      <w:r>
        <w:rPr/>
        <w:t xml:space="preserve">ᥫ   ���   ����  </w:t>
      </w:r>
      <w:r>
        <w:rPr/>
        <w:t>䨭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⮢</w:t>
      </w:r>
      <w:r>
        <w:rPr/>
        <w:t>. �</w:t>
      </w:r>
      <w:r>
        <w:rPr/>
        <w:t>࠭�</w:t>
      </w:r>
      <w:r>
        <w:rPr/>
        <w:t xml:space="preserve">業����� �㭪樨 � </w:t>
      </w:r>
      <w:r>
        <w:rPr/>
        <w:t>⠪�� �� �</w:t>
      </w:r>
      <w:r>
        <w:rPr/>
        <w:t>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ࠡ�⪠  ����ணࠬ� ���</w:t>
      </w:r>
      <w:r>
        <w:rPr/>
        <w:t xml:space="preserve">㦨����� ���뢠��� 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⠡� �</w:t>
      </w:r>
      <w:r>
        <w:rPr/>
        <w:t>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室  � �</w:t>
      </w:r>
      <w:r>
        <w:rPr/>
        <w:t xml:space="preserve">।�  </w:t>
      </w:r>
      <w:r>
        <w:rPr/>
        <w:t>DOS � �</w:t>
      </w:r>
      <w:r>
        <w:rPr/>
        <w:t>।���⥫�� ᦠ⨥� 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⮬���</w:t>
      </w:r>
      <w:r>
        <w:rPr/>
        <w:t>᪨�  ���� �</w:t>
      </w:r>
      <w:r>
        <w:rPr/>
        <w:t>易���� �  �</w:t>
      </w:r>
      <w:r>
        <w:rPr/>
        <w:t>ᯮ��</w:t>
      </w:r>
      <w:r>
        <w:rPr/>
        <w:t>塞�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䠩��� �� ������</w:t>
      </w:r>
      <w:r>
        <w:rPr/>
        <w:t>⠬ ��</w:t>
      </w:r>
      <w:r>
        <w:rPr/>
        <w:t xml:space="preserve">४�਩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뢮�   ������  ��  �����  �  �����</w:t>
      </w:r>
      <w:r>
        <w:rPr/>
        <w:t>६����  �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 �   ���</w:t>
      </w:r>
      <w:r>
        <w:rPr/>
        <w:t>७���  �   �������⥫</w:t>
      </w:r>
      <w:r>
        <w:rPr/>
        <w:t>쭮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ࠧ��</w:t>
      </w:r>
      <w:r>
        <w:rPr/>
        <w:t>饭�� �</w:t>
      </w:r>
      <w:r>
        <w:rPr/>
        <w:t>ந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</w:t>
      </w:r>
      <w:r>
        <w:rPr/>
        <w:t>㫨</w:t>
      </w:r>
      <w:r>
        <w:rPr/>
        <w:t>஢����  ��ப���  �ந����</w:t>
      </w:r>
      <w:r>
        <w:rPr/>
        <w:t xml:space="preserve">쭮�  �����  </w:t>
      </w:r>
      <w:r>
        <w:rPr/>
        <w:t>(���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>
          <w:rtl w:val="true"/>
        </w:rPr>
        <w:t>אַ</w:t>
      </w:r>
      <w:r>
        <w:rPr/>
        <w:t xml:space="preserve">� ����� � ⥪�⮢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樨   ���   ��</w:t>
      </w:r>
      <w:r>
        <w:rPr/>
        <w:t>ப���</w:t>
      </w:r>
      <w:r>
        <w:rPr/>
        <w:t>,   ���</w:t>
      </w:r>
      <w:r>
        <w:rPr/>
        <w:t>ਬ��</w:t>
      </w:r>
      <w:r>
        <w:rPr/>
        <w:t>,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ࠧ��</w:t>
      </w:r>
      <w:r>
        <w:rPr/>
        <w:t>, ������ ������⮢ �� ��⠫��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 �  ���</w:t>
      </w:r>
      <w:r>
        <w:rPr/>
        <w:t>ᨢ���</w:t>
      </w:r>
      <w:r>
        <w:rPr/>
        <w:t>,  �</w:t>
      </w:r>
      <w:r>
        <w:rPr/>
        <w:t>ॢ��</w:t>
      </w:r>
      <w:r>
        <w:rPr/>
        <w:t xml:space="preserve">室�騬�  ��  </w:t>
      </w:r>
      <w:r>
        <w:rPr/>
        <w:t xml:space="preserve">ࠧ����  </w:t>
      </w:r>
      <w:r>
        <w:rPr/>
        <w:t>64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㠫��  </w:t>
      </w:r>
      <w:r>
        <w:rPr/>
        <w:t>ࠧ��</w:t>
      </w:r>
      <w:r>
        <w:rPr/>
        <w:t>饭��� � ����⨢��� �����</w:t>
      </w:r>
      <w:r>
        <w:rPr/>
        <w:t>, �� ��</w:t>
      </w:r>
      <w:r>
        <w:rPr/>
        <w:t>᪥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७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஢�� ����⮢ ��� ⨯� ��</w:t>
      </w:r>
      <w:r>
        <w:rPr/>
        <w:t xml:space="preserve">騬 </w:t>
      </w:r>
      <w:r>
        <w:rPr/>
        <w:t xml:space="preserve">ࠧ��஬ �� </w:t>
      </w:r>
      <w:r>
        <w:rPr/>
        <w:t>6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</w:t>
      </w:r>
      <w:r>
        <w:rPr/>
        <w:t xml:space="preserve">祭��  �  </w:t>
      </w:r>
      <w:r>
        <w:rPr/>
        <w:t>ᮡ�</w:t>
      </w:r>
      <w:r>
        <w:rPr/>
        <w:t>⢥����   �</w:t>
      </w:r>
      <w:r>
        <w:rPr/>
        <w:t>ணࠬ��   ���ய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㯠�饣� �� ����������� </w:t>
      </w:r>
      <w:r>
        <w:rPr/>
        <w:t>Super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</w:t>
      </w:r>
      <w:r>
        <w:rPr/>
        <w:t xml:space="preserve">㦥��� � ���墠� </w:t>
      </w:r>
      <w:r>
        <w:rPr/>
        <w:t>ॠ�</w:t>
      </w:r>
      <w:r>
        <w:rPr/>
        <w:t>樨 �� �</w:t>
      </w:r>
      <w:r>
        <w:rPr/>
        <w:t>⠫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</w:t>
      </w:r>
      <w:r>
        <w:rPr/>
        <w:t>: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 ��⥬�  </w:t>
      </w:r>
      <w:r>
        <w:rPr/>
        <w:t>Turbo  Professional  5.0  ��⠢���  ���  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  ᨭ</w:t>
      </w:r>
      <w:r>
        <w:rPr/>
        <w:t>⠪��  ����������  ���  ����</w:t>
      </w:r>
      <w:r>
        <w:rPr/>
        <w:t>ணࠬ�</w:t>
      </w:r>
      <w:r>
        <w:rPr/>
        <w:t>.  �</w:t>
      </w:r>
      <w:r>
        <w:rPr/>
        <w:t>맮�  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</w:t>
      </w:r>
      <w:r>
        <w:rPr/>
        <w:t>ਬ�ࠬ�</w:t>
      </w:r>
      <w:r>
        <w:rPr/>
        <w:t>,   �   ⮬   �᫥,   �</w:t>
      </w:r>
      <w:r>
        <w:rPr/>
        <w:t>।�०���</w:t>
      </w:r>
      <w:r>
        <w:rPr/>
        <w:t>騬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⭮�  ��  �ਬ������</w:t>
      </w:r>
      <w:r>
        <w:rPr/>
        <w:t xml:space="preserve">.  �������  </w:t>
      </w:r>
      <w:r>
        <w:rPr/>
        <w:t>㪠��⥫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᪮�� ���</w:t>
      </w:r>
      <w:r>
        <w:rPr/>
        <w:t>ᠭ��</w:t>
      </w:r>
      <w:r>
        <w:rPr/>
        <w:t>. ��⪨� ���</w:t>
      </w:r>
      <w:r>
        <w:rPr/>
        <w:t>᭥���  ��  ��������</w:t>
      </w:r>
      <w:r>
        <w:rPr/>
        <w:t>⠬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�  �������   </w:t>
      </w:r>
      <w:r>
        <w:rPr/>
        <w:t>१����⭮��   �   �����   �ࠢ�</w:t>
      </w:r>
      <w:r>
        <w:rPr/>
        <w:t>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�</w:t>
      </w:r>
      <w:r>
        <w:rPr/>
        <w:t xml:space="preserve">ᥣ� </w:t>
      </w:r>
      <w:r>
        <w:rPr/>
        <w:t>64� ����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���� ������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।�</w:t>
      </w:r>
      <w:r>
        <w:rPr/>
        <w:t>⢠ Turbo Professional  ���⠢������  �����  �  ��</w:t>
      </w:r>
      <w:r>
        <w:rPr/>
        <w:t>室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⠬�, </w:t>
      </w:r>
      <w:r>
        <w:rPr/>
        <w:t>᭠�����</w:t>
      </w:r>
      <w:r>
        <w:rPr/>
        <w:t>묨  ��������</w:t>
      </w:r>
      <w:r>
        <w:rPr>
          <w:rtl w:val="true"/>
        </w:rPr>
        <w:t>ﬨ</w:t>
      </w:r>
      <w:r>
        <w:rPr/>
        <w:t>.  ��  ��  -  ���  �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ᯫ��</w:t>
      </w:r>
      <w:r>
        <w:rPr/>
        <w:t xml:space="preserve">樨  </w:t>
      </w:r>
      <w:r>
        <w:rPr/>
        <w:t>Turbo  Professional  �</w:t>
      </w:r>
      <w:r>
        <w:rPr/>
        <w:t>㦭�  �</w:t>
      </w:r>
      <w:r>
        <w:rPr/>
        <w:t>ᯮ������ 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���</w:t>
      </w:r>
      <w:r>
        <w:rPr/>
        <w:t xml:space="preserve">ᨩ </w:t>
      </w:r>
      <w:r>
        <w:rPr/>
        <w:t>6.0, 5.5, 5.0 ��� 4.0,  ���  ��⥬��  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1.0; ����</w:t>
      </w:r>
      <w:r>
        <w:rPr/>
        <w:t xml:space="preserve">樮���� ��⥬�� </w:t>
      </w:r>
      <w:r>
        <w:rPr/>
        <w:t>PC DOS ��� MS  DOS  ���</w:t>
      </w:r>
      <w:r>
        <w:rPr/>
        <w:t>ᨩ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;  ���</w:t>
      </w:r>
      <w:r>
        <w:rPr/>
        <w:t xml:space="preserve">ᮭ����  �������஬  </w:t>
      </w:r>
      <w:r>
        <w:rPr/>
        <w:t>IBM  PC  XT,  AT,  PS/2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</w:t>
      </w:r>
      <w:r>
        <w:rPr/>
        <w:t>묨</w:t>
      </w:r>
      <w:r>
        <w:rPr/>
        <w:t>;     ��᪮�����     ���      5.25-�����       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p� 1992 ����          ���������         ��.  �</w:t>
      </w:r>
      <w:r>
        <w:rPr/>
        <w:t>ப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Professional 5.11       TP 5.0-6.0         21750   8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1.12       TP 5.5,6.0         34350   8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.(812) 234 89 02,                     </w:t>
      </w:r>
      <w:r>
        <w:rPr/>
        <w:t xml:space="preserve">䠪� </w:t>
      </w:r>
      <w:r>
        <w:rPr/>
        <w:t>(812) 315 17 01 (��.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 ����</w:t>
      </w:r>
      <w:r>
        <w:rPr/>
        <w:t>: 197022, �����-������, ���. �. ��</w:t>
      </w:r>
      <w:r>
        <w:rPr/>
        <w:t>௮���</w:t>
      </w:r>
      <w:r>
        <w:rPr/>
        <w:t>, �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ᠫ��</w:t>
      </w:r>
      <w:r>
        <w:rPr/>
        <w:t>-�������: �. ���. ������, �. 5, ���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ᥬ ����ᠬ �  �</w:t>
      </w:r>
      <w:r>
        <w:rPr/>
        <w:t>.�����  :  483-60-19  (7-8,18-24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