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3TO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3TOPAS.COM takes a .DBF dBASE 3 database file as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Pascal source program as output.  The Pascal program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read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3TOPAS in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3TOPAS [fname]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BF extension must be given.  DB3TOPAS will automatically c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ame].PAS file, and at the same time will display that fil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PAS file must then be compiled with a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file will be a file that will read the [fname]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