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/VS 3.1.1: DEVICE 1403QUCS CHARS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K-Kermit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CCS Kermit fo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Commands  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 Character Set 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QK-Kermit 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ing QK-Kermit 3.0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K-Kermit with Kermit-CMS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ful hints: 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MS commands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mments 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Improvments and Additions 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 Improvments and Additions 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7 Improvments and Additions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8 Improvments and Additions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Improvments and Additions 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TABLE Specifications 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  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is  a  protocol  for transferring files betw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s over telecommunication lines.   It does  packet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ming,  and  retransmission to 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implementations of Kermit also provid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connection  at  any speed allowed by both the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.  Kermit is like many  other  such  protoco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well tested and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s  exist  for  many different system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ing DEC and IBM mainframes and many 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mplementation  is  written  in  the languag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d for a particular machine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as developed at the Columbia University  Cen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Activities primarily to facilitate offl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ECSYSTEM-20  files  on microcomputer floppy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pecification has since served as the basis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 of  Kermits  on  a wide variety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rmit can communicate with any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does not rely on any host system software 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ctions are initiated explicitly by  the  user. 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,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Kermit on a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nects" through Kermit to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Kermit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apes" back to the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issues SEND and RECEIVE commands to send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th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an transfer files singly or in wildcar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is a version of Kermit for MS-DOS and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t Queen's University in  Turbo-PASCAL.   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 provide  ADM3A terminal emulation; the MS-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emulates a VT-100 terminal.  When using the MS-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with  Queen's  VM/CMS  system,  specify  termin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.    For  the  KAYPRO  version,  specify 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YPROK; for Apple IIe specify APPLE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is for MsDos systems only. For CP/M syste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&gt;|-- Connect -----------------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-- &lt;set options&gt; 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Wait --------------------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ENd &lt;local-filespec&gt; 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|-- AS &lt;remote-filespec&gt;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|-- RAW 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ECeive &lt;remote-filespec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-- AS &lt;local-filespec&gt;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-- REPLAC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ET 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300|1200|2400|4800|9600&gt; 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Even|Odd|Mark|None&gt; 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Full|Half&gt; 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STandard|IBM-Xon|NoEcho&gt;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A:|B:|C:|D:&gt; 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One|TWo&gt; --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DIsk|PRinter&gt; 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PACketsize&gt; 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TImeout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NUmpad&gt; -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PAdchar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STartchar&gt; ---|-- &lt;decimal digit&gt;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ENdchar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CNtrlquote&gt; 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BIt8quote&gt; ---|-- &lt;ASCII Char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CHecktype&gt;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Repchar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Tatus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Irectory 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-- &lt;local-filespec&gt; --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Erase &lt;local-filespec&gt;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EName &lt;local-filespec&gt; &lt;local-newfilespec&gt;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TYpe &lt;local-filespec&gt; 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Un &lt;local-filespec&gt; 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MK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CH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M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EMote &lt;any command supported by the remote Kermit&gt;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Log 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-- &lt;filespec&gt; --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TAke ---&lt;filespec&gt; 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CLear 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INput ---&lt;seconds&gt;---&lt;string&gt;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Output---&lt;string&gt;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PAUse ---&lt;seconds&gt;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Echo ----&lt;string&gt;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Efine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-- &lt;define-word&gt; ----------------------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|-- &lt;define-string&gt; 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Audio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Parms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Quit 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Local 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Remot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Discon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All 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rmit commands may be abbreviated to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nique  characters; i.e. CONNECT may be abbrevia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US may be abbreviated to ST, but SET has  no 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tion since there is a SEND command which also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.  Commands may be issued in a string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startup  command  to  the  operating  system,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ands once Kerm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 specifications are optional.   I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a parameter specification and one is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Kermit will prompt you for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&lt; option 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uses the micro to simulate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l connected to another computer. 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o sign on to the Host computer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al parameters specify the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SET command fo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exit  this terminal connect mod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rmit command mode type in a CONTROL 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When the connect command is  issued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 the line for DSR and CTS signal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find them it assumes  the  mode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.  It then issu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onnec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 few  seconds until it finds the sig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, however,  that  your  particula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detect the presence of thes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the modem is connected.  In this cas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ass the  signal checking by hitting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    This command is similar to the CONNECT comm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pt in this case it waits for some 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  You  may  consider WAIT as answe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as orig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&lt;local-filename&gt; AS &lt;remote-filename&gt;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s a file to the remote host system.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are  permitted to s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only the local filename is  specifi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do not want a different file nam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W specification is only used i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 does  not have a Kermit, and we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s is (unpack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BC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MYFILES.* AS YOU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:WXYZ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 single-character  commands  may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 file transfer i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   Stop sending this file, and  don't 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(Control-X) Stop sending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on to the next o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E   Like  ^C, but send an Error packet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e Kermit in an attempt to br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   Return to Kermit-MS command leve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sending any kind of  notif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X  and  Control-Z send the 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o the remote Kermit to bring  it 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 to the desired state.  Control-C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Kermit in whatever state it happe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   Control-E "aborts" any protocol that is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&lt;remote-filename&gt; as &lt;local-filename&gt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a file from the remote host system  and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to  the destination device (usually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local-filename is not  specifi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filename is the same as the remo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 remote  filetype  truncated  to 3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s.  If the local file name already ex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file name is modified with an '&amp;'.  If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the REPLACE option is specified then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replaced by the newly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 MYPRO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      D:*.SCRIPT AS *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 single-character  commands  may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 file transfer i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  Stop sending this file,  and  don't 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(Control-X)  Stop sending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on to the next o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E  Like ^C, but send an Error packet to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e  Kermit in an attempt to br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  Return to Kermit-MS command leve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 sending  any  kind of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X and Control-Z send the  prop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 to  the remote Kermit to bring it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to the desired state.  Control-C le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 Kermit  in whatever state i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  Control-E "aborts" any protocol that is 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&lt;option 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various oper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     Baud  rate may be any stand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300 to 9600 bps.  Normal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m baud rate for MS-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00, and 2400 for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ty         May be Even, Odd,  Mark,  or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even parity for Queen's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parity none for VA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ex         May be Full or Half.  Use Full  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x if the remote system ech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,  Half duplex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       May  be   STANDARD,   IBM-X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Echo.   Use NoEcho for por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M (41), or VAX computers which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echo the pack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 XON-XOFF   for   port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MLINE(40 or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STANDARD  for  compu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 pack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     Specify  in  the normal MS-DO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, e.g. C:  The default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 Port       May be either One or Two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   May  be  either  DISK  o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, received files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, but they may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This command show the current setting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isplay th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erase a loc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 rename a loc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display the contents of a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bove four commands are similar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P/M commands.  "Local" refers to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P/M system which you are direc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    Mak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   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    Remov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MS-DOS  Manual to see how to use the above 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a program under Kermit. Thi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MS-DOS system and it is not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&lt;remote-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 remote  server request.  Although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ble to issue all the remote server reque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ed  in  the Kermit standard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documentation  for  the  particula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being used for suppo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 as  a remote Kermit, QK-Kermit on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te SEND and RECE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&lt;log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uses all incoming data  to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ded in a file as specified b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close  the  current logfile simply re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command. If no logfile name is specified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ng is terminated.    If a new  log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hen the old logfil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&lt;tak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command enables a series of Kermi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stored in a file, to be execut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one  might typically have to ru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rograms which create data which one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DATA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DATA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     This command clears the input buffer fo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command after it has checked to se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&lt;second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mmand  will read the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it finds a match with the  string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parameter.  It will timeout after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 of seconds specifi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will send the  string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  command will delay the exec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econds specifi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will display the string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&lt;define-word&gt; &lt;define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enables one to define a wor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tring.    This  is  useful  in alle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ity of typing in long command strings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be  used to provide a synonyms for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VM              CONNECT  9600   EVEN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Echo B: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DELETE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BYE             QU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no  define-string  is specified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-word is deleted.  If DEFINE is issu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parameters,  a  list  of all define-word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ly in effec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DEFINES are initialized from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.DEF  when  Kermit is initiated.  I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are specified during the  Kermit 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at Kermit termination Kerm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a new Kermit.DEF file.  Note that th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and writing of this Kermit.DEF fil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isk drive.  As a result, for new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be  created,  the  default  disk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 tab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istributed, the KERMIT.DEF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define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-word    Defin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             Connect  9600  Even  Full NoEch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1200         Connect 1200 Even  Full  NoEcho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            Connect  9600  Even  Full NoEch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    This is a toggle command which when it is 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ill provide an audiable sound with eac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S     This  is a toggle command which when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ill display the setting of the packet par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STATU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&lt;quit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the local and/or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LOCAL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terminate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REMOTE    will terminate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DISCON    will  terminate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log off the  remote  ho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ALL       will  terminate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log off the  remote  ho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er and then terminate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"filespec" refers to a file specif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d' is the disk drive designation, 'name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file  name (the filename for CP/M, MS-DOS, and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), and 'ext' is the file  extension  (a  3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for  CP/M  or  MS-DOS  systems,  the 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ype for VM/CMS systems).  If 'd:'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sk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C's equipped with the APL character ROM,  one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PL character set.  To invoke APL character se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{" sequence.  Use ESC "}" to return to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 may be obtained on diskette from the Micro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Centre in Dupuis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distribution diskette, simply copy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files to your working syste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ing QK-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 QK-Kermit  3.0 requires Turbo Pascal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3.0 consist of a main program  KERMIT.PAS  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compiled units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DRI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FON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KGLOBAL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MODEMPR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SYSFUN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DEFWOR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LOC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PACKE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SENDREC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MISCCOM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REMOTE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TEK401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VT10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SETSHOW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2  unit  DRIVER and FONTS are from  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4.0 but are supplied as source so they both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  compiled  into  a  TPU  file.   Before you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PAS file you must convert  the  BGI  files  into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and similary before compiling the FONTS.PA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convert  the  CHR  files  into  OBJ  files.  Se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BGIdriver  and  RegisterBGIfonts func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of the Turbo Pascal 4.0 which  describs  how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KERMIT.PAS as the primary file in the COMP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  the  OPTIONS - COMPILER - MEMORY SIZE menu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size as 32768 and the heap limit to 131072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KE  option  in the COMPILE menu to compile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KERM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nly using 5.25 inch floppies you will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rce files and the compiled TPU files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sk, so  you  will  have  to  compile  the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ly  and move the files you need onto a flopp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K-Kermit with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is  a suggested approach to d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 micro and the Queen's mainfr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ace the system disk created as above in  drive  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 disk in driv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in "KERMIT" to start up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in "VM" which will configure Kermit at 9600 b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M/CMS system with files defaulting to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ce QK-Kermit into terminal mode.  The V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 define-word provided in the distributed KERMI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urn on the modem, and logon to  the  VM/CMS  syst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.  Use terminal type  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fter  logging on, type "Kermit" on the VM/CM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 CMS-Kermit and issue the SERVER  comman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will  automatically  return you to QK-Ker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ssue SEND or RECEIVE commands to send or get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You  may  also  wish to issue a DIRECTORY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files you have on your floppy disk,  or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DIRECTORY  command to list files on the C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If required, one can move back to terminal mode by i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 "Connect" command to QK-Kermit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erminal mode from QK-Kermit command mod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-CMS  still  in SERVER mode, the first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is not displayed.  Once the first command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,  Kermit-CMS  returns  to normal mode and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When you are finished you can issue a QUIT  AL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logoff from the VM/CMS system and terminate you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 a  few  DEFINE  words for frequently us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  This will allow lengthy commands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ingle word.  The following ar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VM           Connect 9600 Even Full NoEch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VMLINE       Connect 9600 Even Half IBM-X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LIST   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PUSH         Run A: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BYE          Set A: ; Qu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using the VM define  above,  you  c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 Kermit  for  the  VM/CMS  system an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nect" mode directly by simpl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Kermit protocol is designed to rec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inor telecommunications  line  errors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problems which may result in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"hung".  If Kermit hangs up in the middl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t may be necessary to issue  several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before  one  can  get  back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  It may occasionally be necessary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nd/or local Kermi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 the above section describing  the  use  of 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Kermit-CMS we basically issue QK-Kermit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ed  to  Kermit-CMS  commands.   If desired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 with Kermit-CMS by  issuing 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from Kermit-CMS instead of from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QK-Kermit will act as a server Kermit whenever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'Connected ' mode; i.e. QK-Kermit doe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re  a  SERVER  command as does Kermit-CMS. 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assume  there  is  a  server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it see a SO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QK-Kermit 3.0 has the ability to send and recei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.  However the default packet size is set  to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ackets.  In order to receive long packets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a  large packetsize.  To set a large pack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must first toggle the PARMS toggle  on,  then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 PACKETSIZE  command.   In order for QK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 long   packets,  the  other  Kermit  must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K-Kermit as to the size of packet it can 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of a packet is 9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Kermit-CMS  is  documented in a separa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HELP KERMIT), the following summary of Kermit-CM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e  server commands is included for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K-Kermit user.  Although QK-Kermit is able to 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erver request as documented in the Kermit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ds, only   some have been implemented  on  the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here  at  Queen's.   Some of the usefu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---- DIRECTORY 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-- &lt;remote-filespec&gt; --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TYPE &lt;remote-filespec&gt;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ERASE &lt;remote-filespec&gt; 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RENAME &lt;remote-filespec&gt; 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FINISH  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LOGOUT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HELP 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   displays the VM/C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displays the contents of a VM/C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     erases a VM/C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      renames a VM/CMS file.  You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ew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       terminates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        terminates  the  remote  Kermit  and 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 is  written  in  Turbo Pascal so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nderstand and modify  if  extensions  are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is distributed with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utomatic server mode.  QK-Kermit will automatical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 into  server  mode upon receipt of a SO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was inadvertently disabled in the 2.4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ert  Mode  Indicator - When in insert mo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rom a thin line to a f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b directory commands - MKDIR,  CHDIR  and  RMDIR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   Also Kermit allows the use of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udio toggle - Kermit will now run quietly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able promp unless the audio togg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acket  parameters  can  now  be  specifi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however that QKKERMIT will still automatically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the packet parameters to match the other Ker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PL character set can be selected by entering  a  ESC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Fix  bug-related  to packet parameter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X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VT100 simulation upgraded.  Many of the  VT10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ere  missing  in  the  2.5  version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ixed a bug which caused keyboard input to inter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data when transferring data at low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mplemented  overlays  for  the   QKTEK10   ver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K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inter  option. Enable QKKERMIT to accept a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nce which will direct  the  output  to 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one can now use the TPRINT command in CMS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able the sending of commands for the remote K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.  Along with changes to KERMIT-CMS this will 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 the TRANSLATION option to be turned on and off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n appropriate define for BINARY one can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SEND    filename.filetyp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RECEIVE filenam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 to  the implementation of this feature on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to KERMIT-CMS and turn the translation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go  back  into server mode before trans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able the downline loading of DATE and  TI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system.  Two define words DATE and TI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Insert Mode indicator bug (Fat cursor). Enable  the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appear on a variety of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Fix  bug  in RECVFILE. The disk specification in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e filename was incorrectly used  in  the  loc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7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ix miscellaneous VT100 emula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ix system calls for MS-DOS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x repeat count bug fo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uffered disk IO for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istinguish between send and receive pack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EK4010  Emulation  which  does  not 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or the use of the Graphic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8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t the Tek4010 emulation code into a separat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different include files for CGA, E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dd graphics input (GIN) to the Tek401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x  Sendfile procedure to enable it to se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dd fix and  changes  provided  by  G.W.Selke  -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nitPacket,  closefile  in abort state,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 parms,    MkDir/RmDir/ChDir    error   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diskstatus  for  non default drives, break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upgrad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dd  DIR  option   /P to allow user to see the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and tim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Version 3.0 takes advantage of the modularit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4.0 which enables QK-Kermit  to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 and  upgraded  without having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source cod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Version 3.0 takes advantage  of  the  improve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of Turbo Pascal 4.0.  This ma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EK4010 portion of the code simpl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 longer necessary to have a separate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various graphics card adapters. 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 should  handle  the  following graphics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,EGA,Hercules,MCGA,VGA,AT&amp;T and PC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ong packet size .  One can now specify packet siz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 9024  bytes.  Note however the maximum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s also dependent on the other Kermit to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nsfer data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ew  commands add to allow the creation of "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".  The new commands  are  CLEAR,INPUT,OUTPUT,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ECHO.  These  command can be placed in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using the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TAB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describs the layout of the KEYTABL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QK-KERMIT to assig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in the file corresponds  to  the  key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the escape key is the first keyposition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lumns 1 and 2 , or columns 4-5 and 6-7 cont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 the  rest  of the record is treated as com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 data for a key is blank then the valu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and 2 may contain one or two ascii 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1  contains  a  non  blank  ascii character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is sent followed by the charact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1 and 2. If column 1 is blank and column  2  is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then  only  the character in column 2 is s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ESCape character.  Thus we can  specify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1  column2        Sequenc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   blank           cha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1    blank           ESC - 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1    char2           ESC - char1 - 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   char2           ch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this  file was to be created by a text edit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place control characters in columns 1  and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low the equivalent data character specification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lumns 4-5 is the hex equivalence of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column1 and columns 6-7 the equiv- alence of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n 2.  e.g. If we wish to send a DEL (7F), we woul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F in column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if we wish to specify data in column 4-5 and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lumns 1 and 2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ssignments for Keys specified by KEYTAB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ASCII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                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   BS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           HT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                  CR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             ESC 1     1B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           ESC 2     1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           ESC 3     1B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           ESC 4     1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         ESC 5     1B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           ESC 6     1B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           ESC 7     1B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         ESC 8     1B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                 ESC 9     1B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         ESC 0     1B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Lock                  ESC -     1B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Lock               ESC =     1B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1                 ESC Q     1B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2                 ESC W     1B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3                 ESC E     1B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4                 ESC R     1B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5                 ESC T     1B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6                 ESC Y     1B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7                 ESC U     1B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8                 ESC I     1B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9                 ESC O     1B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10                ESC P     1B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NumLock            ESC [     1B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ScrollLock         ESC \     1B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7   home         EM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8   up arrow     US 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9   PgUp         ESC 7     1B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-   minus        VT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4   left arrow   BS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5                ESC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6   right arrow  FS   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+   plus         FF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1   end          SI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2   down arrow   LF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3   PgDn         ESC 8     1B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0   Ins          GS   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.   Del          DEL      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l \                  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l ]           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  F9                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  F10        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