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۱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 ���                         ���������������۱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���� ��۱������������������������������������ ��۱����   </w:t>
      </w:r>
      <w:r>
        <w:rPr/>
        <w:t>Ronen Magid'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 ��۱�����������۱�������۱�������۱���۱ ��۱�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���� ��۱��� ���  ��۱ ���   �� ���   �� ��۱ ��۱����      </w:t>
      </w:r>
      <w:r>
        <w:rPr/>
        <w:t>Fossil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���� �����۱ ��۱ ��۱ ��۱���� ��۱���� ��۱ ��۱����      </w:t>
      </w:r>
      <w:r>
        <w:rPr/>
        <w:t>support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���� ���  �� ��۱ ��۱ ������۱ ������۱ ��۱ ��۱����     </w:t>
      </w:r>
      <w:r>
        <w:rPr/>
        <w:t>unit for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 ��۱��� ��۱ ��۱     ��۱     ��۱ ��۱ ��۱�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���� ��۱��� ��۱ ��۱���  ��۱���  ��۱ ��۱ ��۱����   </w:t>
      </w:r>
      <w:r>
        <w:rPr/>
        <w:t>TURBO PASCAL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���� ��۱��� �������۱�������۱�������۱ ��۱ ��۱����     </w:t>
      </w:r>
      <w:r>
        <w:rPr/>
        <w:t>version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����   �����        ��       ��       ��   ��   ������       </w:t>
      </w:r>
      <w:r>
        <w:rPr/>
        <w:t>4,5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������������������۱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Support Unit fo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s 4.0 an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Ronen Ma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9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 +972/52/91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O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Com is a Turbo-Pascal unit which allows programm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communication routines in their programs,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uch as X00,Opus!Com,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Com includes the Fossil's basic input/output rout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, Receive, monitor CD state, Change Dtr state,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or ANSI driver, Smart hangup (not in Fossil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was written using information based o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by Rick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FO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FOSCOM routines in your program, you have to "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scom unit. Define it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S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done this- all FosCom routines are now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CO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Init (ComPor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itialize the fossil driver and prepare it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: Issue this command before any other fossil comm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Close (ComPor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lose the fossil driver and drop DTR (see modem's setting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is command at the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Parms (ComPort: Byte; Baud: Integer; DataBits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ity: Char; StopBi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set the selected communication port to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databits,parity and stopbits you select. It's recomm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is command after the Fos_In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Dtr (ComPort: Byte; Stat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TR True or false in the ComPort you'v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s_Cd (ComPort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e of CarrierDETECT in the ComPort you'v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Kill_Out (ComPor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 the outgoing data buffer, characters which havn'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yet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Kill_In (ComPor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 the incoming data buffer, all incoming characters which hav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"read"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Flush (ComPor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until the Outgoing data buffer is empty, and only the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program, "If flow control is active, it is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never to return control to the caller" --Foss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s_Avail (ComPort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re's a character (or more..) is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buffer. see example program to see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s_OkToSend (ComPort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re is space in the outgoing data buffer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Write (ComPort: Byte; Character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character out to modem through specified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String (ComPort: Byte; OutString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out a string to the modem. This procedure will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StringCRLF (ComPort: Byte; OutString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out a string to the modem. This procedure WILL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Ansi (Character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 character through the ANSI driver to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BIOS (Character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 character through the BIOS service to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WatchDog (ComPort: Byte; Stat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/Deactivates the WATCHDOG (TRUE/FALSE). When watch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n, it will reboot the computer when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s_Receive (ComPort: Byte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character from the incoming data buffer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s_HangUp (ComPort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m is online, this function will try to hang it up,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wering DTR, and if this doesn't work- using the +++ escap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ATH0 command. Returns TRUE if hangup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Rebo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s the Computer withou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s_Flow (Comport: Byte; Stat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/Disables ComPort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UNMODIFIED copies of this unit to anyone,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User=Comments) or (User=Bug_Reports) or (User=Suggestions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to:    Ronen Mag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-Gurion 46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far-Sava 4445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