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File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BBS Upload/Download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LIST.BBS and FILELIST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emporary files called UPLIST.BBS and FILELIST.BBS a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2.0 during uploads and downloads, respectively. 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SLBBS home directory area.  Below we give the forma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iscuss possible ways in which they may be used b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LIST.BBS file consists of a single record (ulisttype) wh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ntains a count, and an array of subrecords (uspec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ec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string[12];      {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: string[40];  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escrip: array[1..2]  { lon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is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 array[1..40] of uspe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IST.BBS is a temporary file which is used to contain th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criptions - if any - input by a user prior to executing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upload.  Searchlight rereads this file after the upload and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stored filenames to those recorded by the uploa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 protocol applications can change the UPLIST.BBS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Searchlight.  For example, if you install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convert ARC files to ZIP, you would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in the UPLIST.BBS directory so that Searchlight would recogn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description of the file.  It would also be possibl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files which lack them, or edit exis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since the UPLIST.BBS file is used only when Searchlight re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upload, any changes would have to be made by the up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(or as part of a batch file which calls the upload protoco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ddition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LIST.BBS file consists of the single record filelis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a file count, a total file size, and a list of sub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ata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ectype = record        { returned file 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string[12];      {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integer;       { size in bloc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: string[12];       { source directory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: longint;          { record # in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copy: boolean;      { set if file to be copi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 dirtypeptr;      { pointer: always 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 array[1..40] of fspe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LIST.BBS is used by Searchlight to record the names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rior to executing an external protocol download comman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load completes, Searchlight reads this data back in and us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user's total KBytes downloaded, increment the download 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file, and update the file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light BBS can only detect an error code (success or failure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ownload protocols, and thus is limited to either recor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or no files were successfully downloaded.  However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rocedures which want to exert greater control ove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can do so by modifying the FILELIST.BBS file prior to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Searchlight.  For example, a DSZ based application c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.LOG file to update the FILELIST.BBS, removing any files which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ransmitted.  Server type protocols like Bimodem, which can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les to be specified for download after a command has beg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the additional files to the FILELIST.BBS before retu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edit this file, make sure that you update the tot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expressed in 128 byte blocks, ie. 1 = 128 bytes) and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dure ultimately returns an error code of zero to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