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            </w:t>
      </w:r>
      <w:r>
        <w:rPr/>
        <w:t>MK BBS Sour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</w:t>
      </w:r>
      <w:r>
        <w:rPr/>
        <w:t>Copyright 1995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>۰�����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K BB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contains full modern source code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releasing the BBS itself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the source code so that sysops can mod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match what they want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is an unsupported release.  In general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lan to support or answer questions about MK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currently am running MK BBS, I am hoping to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from running under DOS to running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also releasing an archive of executables for the M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re are no plans to release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(so don't ask).  Many of the utilities us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libraries (like O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do want to reach me (consider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s, you may tr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rough the FidoNet EchoMail MK Conference (AreaTag M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product support area for all Mythical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Via NetMail to Mark May (Author) at address 1:110/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all the Mythical Kingdom Tech BB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Line : 513-237-7737 (9600 Baud HST/V32/vFC/v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 may also send comments to maym@dmapub.dm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r, mail your question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thical Kingd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er Heights, OH 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he author can guarantee is that MK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CONFIGURATION 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example:  SET MK=C:\MK (for MK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A=C:\RA (for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EZY=C:\EZY (for Ezy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 files that are read depend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hat are found to be set.  MK will run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config files:  MK (prefered), RA, Quick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BBS.  This allows you to test it without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ee is not required for these progra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that the Bbs world is becoming too commerc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y programs as FREEWARE to fight against that t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n measuring the usefulness of MK and help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ime is allocated between this and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                  MK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