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   MK Avatar/Ansi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      </w:t>
      </w:r>
      <w:r>
        <w:rPr/>
        <w:t>Avatar/Ansi Interpre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   </w:t>
      </w:r>
      <w:r>
        <w:rPr/>
        <w:t>Copyright 1993 by Mark M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USAGE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Avatar is a set of routines to allow you to easily implement ansi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 graphics in your Pascal programs.  Usage is quite simple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MKAvat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program.  MKAvatar will automatically initialize itself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 ansi and/or avatar characters just send the charact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Char procedur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t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 := 1 to Length(Tst)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Char(Tst[i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ansi and avatar are supported at the same time, so feel fre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x both types of cod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included a small demo program (MKDemo) to give you a fu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ow MKAvatar works (shows how MKAvatar can be use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include an ansi screen as an intro screen to you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       1:3625/457       1:151/1000       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Avatar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Avatar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Avatar and he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Avata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