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a file area manager designed to work 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M is guaranteed to do nothing but take up your prec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If you use this program, you do so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s NO responsibility for AN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This allows you to specify the path for MF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CTL file.  Default is to look for AREAS.CT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as MF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  <w:tab/>
        <w:tab/>
        <w:t>MFM -aC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This tells MFM where to direct it's IO.  MFM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0 Tells MFM to direct IO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1 Tells MFM to direct IO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2 Tells MFM to direct IO to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9 Tells MFM to direct IO to STDIN and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This parameter tell MFM to start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    MFM -pD:\FILES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FM is started without the -p parameter it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that will allow you select an area.  Just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n area and press enter.  The only other comm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P command, that allows you to add tempor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will show you the list of files in this area up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a time.  The following keys are pres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[home]</w:t>
        <w:tab/>
        <w:t>Moves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up arrow]</w:t>
        <w:tab/>
        <w:t>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pg up]</w:t>
        <w:tab/>
        <w:t>Moves up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end]</w:t>
        <w:tab/>
        <w:tab/>
        <w:t>Moves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down arrow]</w:t>
        <w:tab/>
        <w:t>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pg dn]</w:t>
        <w:tab/>
        <w:t>Moves dow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dopt orphans and Abandon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ser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Choos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py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ve current file and description to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Kill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kill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Mark fir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ark Last entr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ort by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records to FILES.BBS and erase kil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 filenam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commands are used to moved lines within an area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to the stack, move to the new location and pop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or ,</w:t>
        <w:tab/>
        <w:t>Push record on to stac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Pop record from stack to befor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op record from stack to afte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Rotate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Rotate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isplay current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Rotate kill stack to previous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>Rotate kill stack to next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Display current ki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Chang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F</w:t>
        <w:tab/>
        <w:t>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D</w:t>
        <w:tab/>
        <w:t>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A</w:t>
        <w:tab/>
        <w:t>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    Togg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View file with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    View file with "LIS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     View file with "LIST.COM" or "SHE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these to: Mark W. Billi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273/7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pr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) 641-0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A wonderful BBS program written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By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Z        By Jim 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17mar90   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30mar90        Added, Search for string, Tag and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 12apr90        Added view file and enhanced the mov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need "LIST.COM" and "SHEZ.EXE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LT-V command.  Fixed bug with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having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 29apr90      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a       15may90        Removed prompt in mass move.  Adde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sure there is enough room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ied and FILES.BBS to be modified o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problem with mass move when entri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    19may90        Added to commands ("," and ".").  Chang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quit comman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c       24may90        Fixed bug with quit command. (NQ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d       06jun90        Increased number of columns in area display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commands in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a       23jun90        Added ALT-F command, to force SHEZ o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mprop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     30jun90        Added *NEW* way to change areas. (Star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c       03jul90        Added ':' to area mask.  Changed quit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 to allow quick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d       15aug90        Changed the save procedure to star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posi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a       20aug90        Added support for three line description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bugs. (^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b       30aug90        Fixed problem with case sensitivity in are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c       06sep90        Added ability to quote keys in descriptio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done with the ^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d       07sep90        Fixed problem with "BuildList" proper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e       08sep90        Changed insert command, to only insert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     11oct90        Changed tagging to also move down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area select #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    22oct90        Fixed problem, when killing top entr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the killed list over and over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  The TopEntry was not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released version 1.07, the file AREA.IN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    26oct90        Fixed problem with "BuildList" proper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.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d       27oct90        Fixed problem with "FreeSpace" showing 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e       29oct90        Fixed problem with onl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a       07nov90        Tick release of 1.08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b       23nov90        Added CTRL-X command to copy the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cor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c       26nov90        Added ability to specify AREAS.CT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&gt;&gt;&gt;---&gt; -aC:\MAX\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ability to specify number of column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.  From 3 to 8,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&gt;&gt;&gt;---&gt; -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d       28nov90        Added new command "^A - Adopt All Orphans"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both to from ^A to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e       09dec90        Changed from TP5.5 to TP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f       19dec90        Changed from AREAS.CTL to AREA.DAT, with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AREAS.  Renamed all .INC files to .P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easier to work in TP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g       20apr91        Added CallList routine to allow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extensions. 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    14jun91        Added support for ARJ files.  Fixe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.  Improved copy subroutine and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ing subroutine.  Fixed problem with ^B (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 in description and filename).  Adde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       19jun91        Fixed problem with mo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       20jun91        Fixed problem with AREA.DAT file being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nteger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