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ZipDate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ristopher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26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stin, Tx  78755-0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 1:382/29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e 72150,7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st a littl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Valery Votints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t@infolink.tver.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uick little utility that will scan all your ZIP files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stamp of the file to the latest date of any fil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ZIP.  (confused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yntax is:  ZipDat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.  ZipDate 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  Most of the Zip file functions were adapted from the Z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written by Tom Guinther - Thanks T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is included here for those interested.  Please s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o Chris Hall c/o PC Network at the above BB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