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ription          : Huffman Compression Engine w/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interface. IB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           : Atari ST/TT/Jaguar, and IBM (Dos/DPM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: Joe Jared 1:304/10.3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w to use this utility in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galities and distributio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history: Refer to TPLZH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9 (TPLZH028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orland help files for use with Borland's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D.J. Murdo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8 (TPLZH028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DPM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: (IB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 basic structure of how the engine ope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Your program )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����</w:t>
      </w:r>
      <w:r>
        <w:rPr/>
        <w:t>( Your progra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����</w:t>
      </w:r>
      <w:r>
        <w:rPr/>
        <w:t>&gt;(Your procedure for handling input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�     </w:t>
      </w:r>
      <w:r>
        <w:rPr/>
        <w:t>(These must be far proced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� ��</w:t>
      </w:r>
      <w:r>
        <w:rPr/>
        <w:t>&gt;(Your procedure for handling output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Huffman Compression Eng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generally a good idea to have some sort of display rela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ach of your iobuffer routines, and especially during initial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s, position progress reports keep the user from being b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requiremen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$M Stack, Minheap, Maxhea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$M 1024, 56000, 5600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zhasm.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is does not include sample program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space: 369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space: 1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ck is probably higher than necessary, but hea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efinitely accurate. (Some space is currently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s so there are no hassles Approximately 700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unit is overlayable, and is designed to operate be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layed.  (With minimum usage of data segment, it makes s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lay the engine, because its entire process can b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n overl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ystem variables are available for your interfac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available in the eng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Decode, Encode   ; Encode for compression, Decode for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 LZHMemSeg       : WORD      ; Heap pointer to LZH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No offset, because the engine expects to have an Addr:000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of these are FAR pointers to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 WriteFromBuffer : FAR PTR   ; External buffe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 ReadToBuffer    : FAR PTR   ; External buffe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 LZHERROR        : WORD      ; Errorlevel return {Future u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ffset into LZHMem^. al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_Buf      equ 0              ; array[0..N + F - 2] of byte; 515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ext_buf is not a buffer you should care about.  It's placed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f the segment because it's mos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following are variables you should care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     Equ Text_Buf +N+F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ize      Equ Count+4                 ; LongI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ize      Equ count +4                ; LongI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ize      equ textsize +4             ; LongI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tr         equ codesize +4             ;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nd         equ inptr+2                 ;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tr        equ inend+2                 ;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nd        equ outptr+2                ;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bytes        equ outend+2                ; LongI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uf         equ Ebytes+4                ; IO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uf        equ Inbuf +2800h            ; IO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facing to Turbo Pas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buf = array[0..$2800-1] of byte; {These buffers are now FIXED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ZHRec = Record       {Segment:0 al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Space1     : Array [0..N+F-1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unt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size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size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ptr,inend,outptr,outend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bytes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buf,outbuf        : IO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Buffersize and position are cri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Space           : Array [0..$76c3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ZHASM work space} {Some space reser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$L LZHA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From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ToBuffer: Procedu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variables should "point" to your procedures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of LZH compressed data.  Before calling any LZH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have the following lines of code in your routine,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there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$F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proc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$F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r procedure for handling data from LZHMem^.Inb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$F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proc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$F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r procedure for handling data from LZHMem^.Outb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tartup for your program sh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FromBuffer := Myprocwr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ToBuffer := Myprocre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ual procedure type MUST be a far Call, but the data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dure may be 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buf = array[0..$2800-1] of byte; {These buffers are now FIXED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reference, precede all variables with "LZHMem^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ZH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          : LongInt; {LZHMEM^.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position of compression of input data.  Thi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ntinue to count, until encode or decode is call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size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of input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size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of output cod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variables are available to provide user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tr,inend,outptr,outend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tr points to the position of valid data in your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does outptr for your output buffer.  These are cou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where in the appropriate buffer to place the nex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ata, and how much of your buffer is vali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example LZ.PAS for details of imple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end, Out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variables point to the last valid byte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.  You MUST set these values to the pointe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 the size that the engine thinks it has by adjus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. (From 0..1023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gain see LZ.PAS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bytes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Bytes is a count of total bytes to compress.  You MUST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to the total number of bytes you wish to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buf,outbuf        : IO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are input/output buffers for the compression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revious versions, these were separate from LZHMem^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med more practical to have one call to allocate mem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one complains loud enough I'll "Put em back"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pendent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pace           : Array [0..$8657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LZHASM work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ariable array is work space for LZHASM.OBJ. 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djust it or change the data while encode or de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e. If you wish to keep the space active on your hea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use it in between runs for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ZHMem: ^LZH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ZHMemSeg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at there is no offset variable.  This is inten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reason is simple:  SPE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LZH.PAS, there is a sample routine for allocating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gment:0 aligned.  The difference in memory alloc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thod is up to 3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 allocations of 55k, who car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Encode ; compresse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Decode;  decompresse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InitLZH; Segment:0 aligned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DInitLZH; Memory de-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ay attention to this section in future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per sequenc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writetobuffer and readfrombuffer to point to your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andling of buffer data.  Make sure that at bare minim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procedure "call" is of far type.  loop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may be nea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$F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Your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$F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ompr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ZHMEM^.Ebytes to the size of the data you wish to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compres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encode to compress, or decode to de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mory buffers will have the decompressed data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s will then process the data as buffers are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mpression of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ar as compression type is concerned, I could personally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, as long as the software used to re-compress is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.  Please to not re-compress this archive with crippl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 not add useless bann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nts of this archive should contain the following: +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with language v x.xx and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model small,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ZHASM.OBJ   -=&gt; The huffman compression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LZH.HST    -=&gt;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LZH.DOC    -=&gt;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Z.PAS       -=&gt; Sample TP 6.0+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ZH.PAS      -=&gt; Base unit for all pascal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ZO.PAS      -=&gt; OOPS examples for TP 6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LZO.PAS  -=&gt; OOPS examples for TP 6.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Z.exe       -=&gt; Compiled Lz.pas using Turbo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additional shall be considered twi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bject is used in any utility you write f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mmercial use, please give credit to the follow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documentation or credits banner (as applica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se people alw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uyasu YOSHIZAKI  : Original lhar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ji RIKITAKE      : English translation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r Sawatzki      : Pascal interface(TP 5.0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ne Sullivan      : Pascal interface(TP 5.0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e Jared           : Assembler optimization {TP 5.0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 Assembler routines for 680x0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 Interface to Atari ST/TT/Jagu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 Dos Protected mod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se people as appropri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es Cvitkovich   : Object Oriented version (TP 5.5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J. Murdoch        : For his excellent SCANHELP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fee may be charged for distribution of this packag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sold for any reason.  All code is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ers listed for their part 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s:  The disk this program is on, may be sol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of the disk.  (Not to exceed $1.00)+exact mail cos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stricted, but please either download or freq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n a shareware or commercial package, no additional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added for the use of this "modu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MILITANTLY FREEWARE implementation of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asic support, please read all examples first, and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netmail to 1:103/400.1 or send to Joe.Jared@sasbbs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developing an alternate interface other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, please do contact me, as I am looking forwar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s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