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able from     : Joe Jared of 1:125/1212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(510) 834-6906 V.32bis/HST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uropean Guard tone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name    : TPLZH (Magic names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          : (V0.26) Huffman Compression Engine w/TP {$O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terface.  Atari ST/TT, and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name    : TPLZH@##.zip where @ is the major releas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the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this utility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alities and distribu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history: Refer to TPLZH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 (TPLZH026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 for wild write in DS memory (IB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ed TP 5.5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: (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basic structure of how the engine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Your program ) 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\---( Your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+--&gt;(Your procedure for handling in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|    (These must be far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|+-&gt;(Your procedure for handling out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uffman Compression 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enerally a good idea to have some sort of display rel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of your iobuffer routines, and especially during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s, position progress reports keep the user from being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M Stack, Minheap, Max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M 1024, 56000, 56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zhasm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does not include sample prog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pace: 369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space: 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is probably higher than necessary, but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finately accurate. (Some space is currently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so there are no hassles Approximately 7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nit is overlayable, and is designed to operate b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ed.  (With minimum usage of data seg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the engine, because its entire process can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over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ystem variables are available for your interfa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vailable in the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  <w:tab/>
        <w:t>Decode, Encode   ; Encode for compression, Decode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LZHMemSeg       : WORD      ; Heap pointer to LZ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o offset, because the engine expects to have an Addr: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of these are FAR pointers t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WriteFromBuffer : FAR PTR   ; Externa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</w:t>
        <w:tab/>
        <w:t xml:space="preserve"> ReadToBuffer</w:t>
        <w:tab/>
        <w:t xml:space="preserve"> : FAR PTR   ; Externa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LZHERROR        : WORD      ; Errorlevel return {Future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fset into LZHMem^.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Buf      equ 0              ; array[0..N + F - 2] of byte; 51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_buf is not a buffer you should care about.  It's plac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segment because it's mo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are variables you should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Equ Text_Buf +N+F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      Equ Count+4                 ;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      Equ count +4                ;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ize      equ textsize +4             ;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tr         equ codesize +4             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nd         equ inptr+2                 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tr        equ inend+2                 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nd        equ outptr+2                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tes        equ outend+2                ;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f         equ Ebytes+4                ; IO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uf        equ Inbuf +2800h            ; IO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ing to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= $1000            ; {Size of string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= 60               ; {60 Size of look-ahead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are actually hard coded, but used for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In various flavors of this engine, various buffer siz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multiple flavors means the N constant needs to b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high level language and the low level intel-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at is why the distributed engine is called '4k'.  Th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this engine is called 256-byte huffman compression,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% les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buf = array[0..$2800-1] of byte; {These buffers are now FIX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Rec = Record       {Segment:0 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pace1     : Array [0..N+F-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tr,inend,outptr,outend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ytes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uf,outbuf        : IO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uffersize and position are cri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pace           : Array [0..$76c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LZHASM work space} {Some space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L LZHA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Alloc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Pt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ariable is to provide Segment:0 alignment f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urbo Pascal prior to 6.0.  Refer to notes in Init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From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oBuffer: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should "point" to your procedur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LZH compressed data.  Before calling any LZ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the following lines of code in your routin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her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procedure for handling data from LZHMem^.In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c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procedure for handling data from LZHMem^.Out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rtup for your program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FromBuffer := Myproc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oBuffer := Myproc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procedure type MUST be a far Call, but the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may be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buf = array[0..$2800-1] of byte; {These buffers are now FIX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ference, preceed all variables with "LZHMem^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         : LongInt; {LZHMEM^.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sition of compression of input data. 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count, until encode or decode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input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output cod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available to provide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tr,inend,outptr,outend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r points to the position of valid data in your input buf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oes outptr for your output buffer.  These are cou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ere in the appropriate buffer to place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and how much of your buffer is 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example LZ.PAS for details of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nd, Out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point to the last valid byt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You MUST set these values to the poin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the size that the engine thinks it has by adjus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(From 0..102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ain see LZ.PA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ytes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ytes is a count of total bytes to compress.  You MUS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o the total number of bytes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uf,outbuf        : IO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input/output buffers for the compress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vious versions, these were seperate from LZHMem^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ed more practical to have one call to allocate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complains loud enough I'll "Put em back" 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pace           : Array [0..$865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LZHASM work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array is work space for LZHASM.OBJ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djust it or change the data while encode or de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 If you wish to keep the space active on your he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it in between runs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Mem: ^LZH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MemSeg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re is no offset variable.  This is int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ason is simple: 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ZH.PAS, there is a sample routine for allocating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gment:0 aligned.  The difference in memory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up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allocations of 55k, who ca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Encode ; compres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ecode;  decompres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itLZH; Segment:0 aligned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InitLZH; Memory de-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y attention to this section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ritetobuffer and readfrombuffer to point to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ndling of buffer data.  Make sure that at bare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cedure "call" is of far type.  loo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y be nea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You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ZHMEM^.Ebytes to the size of the data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omp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ncode to compress, or decode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buffers will have the decompressed data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will then process the data as buffers a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ression of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compression type is concerned, I could personall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, as long as the software used to re-compress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Please to not re-compress this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ppleware, and do not add useless ban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is archive should contain the following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compatible with language v x.xx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small,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ASM.OBJ   -=&gt; The huffman compression object file (MSC 5.1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LZH.HST    -=&gt;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LZH.DOC    -=&gt;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.PAS       -=&gt; Sample TP 6.0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.PAS      -=&gt; Base unit for all pasca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O.PAS      -=&gt; OOPS examples for TP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LZO.PAS  -=&gt; OOPS examples for TP 6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.exe       -=&gt; Compiled Lz.pas using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additional shall be considered twi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bject is used in any utility you writ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mercial use, please give credit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ocumentation or credits banner (as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people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uyasu YOSHIZAKI  : Original lhar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RIKITAKE      : English translation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Sawatzki      : Pascal interface(TP 5.0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Sullivan      : Pascal interface(TP 5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Jared           : Assembler optimization {TP 5.0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Assembler routines for 680x0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people 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s Cvitkovich   : Object Oriented version (TP 5.5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for distribution of this packag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sold for any reason.  All code is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:  The disk this program is on, may be so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the disk.  (Not to exceed $0.70)+exact mail co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tricted, but please either download or freq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a shareware or commercial package, no addition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dded for the use of this "mod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* militantly freeware * implementation of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