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sunit.pas</w:t>
        <w:tab/>
        <w:t>LZSSUNIT source for Borland (Turbo)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unit.tph</w:t>
        <w:tab/>
        <w:t>LZSSUNIT help file for Borland (Turbo)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demo.pas</w:t>
        <w:tab/>
        <w:t>Simple source of compression/de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Brief descrip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