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o boys and girl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just a ritual doc file, couz i hate to write READMEs! 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kay, LZSSUNIT.PAS is my source unit for Borland (Turbo) Pascal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of LZSS (LZ77) compression algorithm in you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designed to work with all three DOS, DPMI and Windows platfo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orland Pascal 7.0. Extremely clear example to show the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and very easy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note: I figured out that it compresses and decompresses files fa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tter! than similar Microsoft COMPRESS/EXPAND utilities used by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Setup program. Microsoft COMPRESS uses the same algo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code provided is all Public Domain and thus no char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the author. Use at your own risk and modify as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sen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r. Byte of TR/-\NC3T3CHN0PH0Bi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of AndRew's BBS  * +371-2-559777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: 2:5100/33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aeigus@fgate.castle.riga.lv, aeigus@kristin.cclu.l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till love the source so much, you are still welcome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"support" fe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rew Eigu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nrichstr. 76</w:t>
      </w:r>
    </w:p>
    <w:p>
      <w:pPr>
        <w:pStyle w:val="PreformattedText"/>
        <w:bidi w:val="0"/>
        <w:spacing w:before="0" w:after="0"/>
        <w:jc w:val="left"/>
        <w:rPr/>
      </w:pPr>
      <w:r>
        <w:rPr/>
        <w:t>CH-8005 Zuri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