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Tool for the Palm III. 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ee www.gnu.org for the full terms (Yes it *IS*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eely redistributable including modification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erms of the GNU GPL, or ask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other models, but not IrDA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ud rate is 38400 (or what this divisor produ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Hack in a different mode - set EcoHack to no seria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under the apps, or...).  It also defaults to RS232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, and I have provided no way of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buttons enter data.  bs is 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ud, enter the desired rate and hit Baud. 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) baud rat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IrDA port, hit IrDA, to go back to the hotsync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haracters, type in the hex digit pairs and hit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graffitum will cause the character's hex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tly used messages, enter the hex digit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ex digit and hit M (at the bottom of the digits).  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ngle digit followed by M, it will recall the enter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 1 B 2 C 3 8 M will store A1B2C3 into memory 8, and 8 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t.  There are only 10 memorys, the digits A-F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ystem clock frequency (i.e. what EcoHack do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hit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 returns the UART registers, see the dragonball data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more details.  (i.e. use M A to recall this).  Memo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actual baud rate after a system clo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 sends the experimental Ir Remo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Linux gcc set of pilot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a misnomer since it is technically a set of bit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