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  <w:bookmarkStart w:id="0" w:name="PString"/>
            <w:bookmarkStart w:id="1" w:name="PString"/>
            <w:bookmarkEnd w:id="1"/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  <w:bookmarkStart w:id="2" w:name="PDouble"/>
            <w:bookmarkStart w:id="3" w:name="PDouble"/>
            <w:bookmarkEnd w:id="3"/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  <w:bookmarkStart w:id="4" w:name="PLong"/>
            <w:bookmarkStart w:id="5" w:name="PLong"/>
            <w:bookmarkEnd w:id="5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6:26:00Z</dcterms:created>
  <dc:creator>Игорь Л. Ткачёв</dc:creator>
  <dc:description/>
  <dc:language>en-US</dc:language>
  <cp:lastModifiedBy>Игорь Л. Ткачёв</cp:lastModifiedBy>
  <dcterms:modified xsi:type="dcterms:W3CDTF">2000-02-25T12:32:00Z</dcterms:modified>
  <cp:revision>2</cp:revision>
  <dc:subject/>
  <dc:title>Строка</dc:title>
</cp:coreProperties>
</file>