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Ever got tired of just how difficult it is to make those labels look IMPRESIVE: First you have to select a cool font, which by the way must be a default font so that you can be sure it is on your user's computer. Then you must select a color and then you must try to guess the right size of the font to best fit into the frame! And then still you have a dull, 2D looking label!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ll this is a thing of the past with new EZLabel. Just drop it on and Double-click on it to bring up the easy to use component editor. Choose the 3d-style,  color, font, caption, how it must fit into the frame, etc. in one step! And your done! As easy as that - and you have your IMPRESIVE looking labels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ome tips:</w:t>
      </w:r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/>
      </w:pPr>
      <w:r>
        <w:rPr>
          <w:rFonts w:ascii="Courier New" w:hAnsi="Courier New"/>
          <w:sz w:val="20"/>
        </w:rPr>
        <w:t>Try to use "True Type fonts" as when their size changes they don't become all pixelated.</w:t>
      </w:r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/>
      </w:pPr>
      <w:r>
        <w:rPr>
          <w:rFonts w:ascii="Courier New" w:hAnsi="Courier New"/>
          <w:sz w:val="20"/>
        </w:rPr>
        <w:t>After the label has resized to fit the frame, set the AFitStyle to "NormalFit" so that is does not calculate the size every time the form is created/shown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is component is the third generation of this component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isclaimer: You use this component at your own and exclusive risk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lease check out our webpage. There are a lot more components and other programming related stuff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indBlast Softwar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louw@gcs.co.z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ww.gcs.co.za/mbs/mbs.htm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incerl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Loui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